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628650</wp:posOffset>
                </wp:positionV>
                <wp:extent cx="6562090" cy="6671945"/>
                <wp:effectExtent l="4445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080" cy="6671880"/>
                          <a:chOff x="0" y="0"/>
                          <a:chExt cx="6562080" cy="6671880"/>
                        </a:xfrm>
                      </wpg:grpSpPr>
                      <wps:wsp>
                        <wps:cNvSpPr/>
                        <wps:spPr>
                          <a:xfrm>
                            <a:off x="0" y="6671160"/>
                            <a:ext cx="65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6" h="0">
                                <a:moveTo>
                                  <a:pt x="0" y="0"/>
                                </a:moveTo>
                                <a:lnTo>
                                  <a:pt x="246" y="0"/>
                                </a:lnTo>
                                <a:lnTo>
                                  <a:pt x="493" y="0"/>
                                </a:lnTo>
                                <a:lnTo>
                                  <a:pt x="747" y="0"/>
                                </a:lnTo>
                                <a:lnTo>
                                  <a:pt x="994" y="0"/>
                                </a:lnTo>
                                <a:lnTo>
                                  <a:pt x="1240" y="0"/>
                                </a:lnTo>
                                <a:lnTo>
                                  <a:pt x="1488" y="0"/>
                                </a:lnTo>
                                <a:lnTo>
                                  <a:pt x="1735" y="0"/>
                                </a:lnTo>
                                <a:lnTo>
                                  <a:pt x="1990" y="0"/>
                                </a:lnTo>
                                <a:lnTo>
                                  <a:pt x="2236" y="0"/>
                                </a:lnTo>
                                <a:lnTo>
                                  <a:pt x="2483" y="0"/>
                                </a:lnTo>
                                <a:lnTo>
                                  <a:pt x="2729" y="0"/>
                                </a:lnTo>
                                <a:lnTo>
                                  <a:pt x="2984" y="0"/>
                                </a:lnTo>
                                <a:lnTo>
                                  <a:pt x="3230" y="0"/>
                                </a:lnTo>
                                <a:lnTo>
                                  <a:pt x="3478" y="0"/>
                                </a:lnTo>
                                <a:lnTo>
                                  <a:pt x="3725" y="0"/>
                                </a:lnTo>
                                <a:lnTo>
                                  <a:pt x="3971" y="0"/>
                                </a:lnTo>
                                <a:lnTo>
                                  <a:pt x="4226" y="0"/>
                                </a:lnTo>
                                <a:lnTo>
                                  <a:pt x="4473" y="0"/>
                                </a:lnTo>
                                <a:lnTo>
                                  <a:pt x="4719" y="0"/>
                                </a:lnTo>
                                <a:lnTo>
                                  <a:pt x="4966" y="0"/>
                                </a:lnTo>
                                <a:lnTo>
                                  <a:pt x="5214" y="0"/>
                                </a:lnTo>
                                <a:lnTo>
                                  <a:pt x="5467" y="0"/>
                                </a:lnTo>
                                <a:lnTo>
                                  <a:pt x="5715" y="0"/>
                                </a:lnTo>
                                <a:lnTo>
                                  <a:pt x="5961" y="0"/>
                                </a:lnTo>
                                <a:lnTo>
                                  <a:pt x="6208" y="0"/>
                                </a:lnTo>
                                <a:lnTo>
                                  <a:pt x="6463" y="0"/>
                                </a:lnTo>
                                <a:lnTo>
                                  <a:pt x="6709" y="0"/>
                                </a:lnTo>
                                <a:lnTo>
                                  <a:pt x="6956" y="0"/>
                                </a:lnTo>
                                <a:lnTo>
                                  <a:pt x="7204" y="0"/>
                                </a:lnTo>
                                <a:lnTo>
                                  <a:pt x="7450" y="0"/>
                                </a:lnTo>
                                <a:lnTo>
                                  <a:pt x="7704" y="0"/>
                                </a:lnTo>
                                <a:lnTo>
                                  <a:pt x="7951" y="0"/>
                                </a:lnTo>
                                <a:lnTo>
                                  <a:pt x="8198" y="0"/>
                                </a:lnTo>
                                <a:lnTo>
                                  <a:pt x="8445" y="0"/>
                                </a:lnTo>
                                <a:lnTo>
                                  <a:pt x="8691" y="0"/>
                                </a:lnTo>
                                <a:lnTo>
                                  <a:pt x="8946" y="0"/>
                                </a:lnTo>
                                <a:lnTo>
                                  <a:pt x="9192" y="0"/>
                                </a:lnTo>
                                <a:lnTo>
                                  <a:pt x="9440" y="0"/>
                                </a:lnTo>
                                <a:lnTo>
                                  <a:pt x="9687" y="0"/>
                                </a:lnTo>
                                <a:lnTo>
                                  <a:pt x="9933" y="0"/>
                                </a:lnTo>
                                <a:lnTo>
                                  <a:pt x="10188" y="0"/>
                                </a:lnTo>
                                <a:lnTo>
                                  <a:pt x="10435" y="0"/>
                                </a:lnTo>
                                <a:lnTo>
                                  <a:pt x="10681" y="0"/>
                                </a:lnTo>
                                <a:lnTo>
                                  <a:pt x="10928" y="0"/>
                                </a:lnTo>
                                <a:lnTo>
                                  <a:pt x="11182" y="0"/>
                                </a:lnTo>
                                <a:lnTo>
                                  <a:pt x="11429" y="0"/>
                                </a:lnTo>
                                <a:lnTo>
                                  <a:pt x="11677" y="0"/>
                                </a:lnTo>
                                <a:lnTo>
                                  <a:pt x="11923" y="0"/>
                                </a:lnTo>
                                <a:lnTo>
                                  <a:pt x="12170" y="0"/>
                                </a:lnTo>
                                <a:lnTo>
                                  <a:pt x="12424" y="0"/>
                                </a:lnTo>
                                <a:lnTo>
                                  <a:pt x="12671" y="0"/>
                                </a:lnTo>
                                <a:lnTo>
                                  <a:pt x="12918" y="0"/>
                                </a:lnTo>
                                <a:lnTo>
                                  <a:pt x="13166" y="0"/>
                                </a:lnTo>
                                <a:lnTo>
                                  <a:pt x="13412" y="0"/>
                                </a:lnTo>
                                <a:lnTo>
                                  <a:pt x="13665" y="0"/>
                                </a:lnTo>
                                <a:lnTo>
                                  <a:pt x="13913" y="0"/>
                                </a:lnTo>
                                <a:lnTo>
                                  <a:pt x="14160" y="0"/>
                                </a:lnTo>
                                <a:lnTo>
                                  <a:pt x="144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0"/>
                            <a:ext cx="502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32" h="0">
                                <a:moveTo>
                                  <a:pt x="0" y="0"/>
                                </a:moveTo>
                                <a:lnTo>
                                  <a:pt x="193" y="0"/>
                                </a:lnTo>
                                <a:lnTo>
                                  <a:pt x="384" y="0"/>
                                </a:lnTo>
                                <a:lnTo>
                                  <a:pt x="569" y="0"/>
                                </a:lnTo>
                                <a:lnTo>
                                  <a:pt x="762" y="0"/>
                                </a:lnTo>
                                <a:lnTo>
                                  <a:pt x="954" y="0"/>
                                </a:lnTo>
                                <a:lnTo>
                                  <a:pt x="1145" y="0"/>
                                </a:lnTo>
                                <a:lnTo>
                                  <a:pt x="1330" y="0"/>
                                </a:lnTo>
                                <a:lnTo>
                                  <a:pt x="1523" y="0"/>
                                </a:lnTo>
                                <a:lnTo>
                                  <a:pt x="1715" y="0"/>
                                </a:lnTo>
                                <a:lnTo>
                                  <a:pt x="1900" y="0"/>
                                </a:lnTo>
                                <a:lnTo>
                                  <a:pt x="2093" y="0"/>
                                </a:lnTo>
                                <a:lnTo>
                                  <a:pt x="2284" y="0"/>
                                </a:lnTo>
                                <a:lnTo>
                                  <a:pt x="2476" y="0"/>
                                </a:lnTo>
                                <a:lnTo>
                                  <a:pt x="2662" y="0"/>
                                </a:lnTo>
                                <a:lnTo>
                                  <a:pt x="2854" y="0"/>
                                </a:lnTo>
                                <a:lnTo>
                                  <a:pt x="3046" y="0"/>
                                </a:lnTo>
                                <a:lnTo>
                                  <a:pt x="3239" y="0"/>
                                </a:lnTo>
                                <a:lnTo>
                                  <a:pt x="3424" y="0"/>
                                </a:lnTo>
                                <a:lnTo>
                                  <a:pt x="3615" y="0"/>
                                </a:lnTo>
                                <a:lnTo>
                                  <a:pt x="3808" y="0"/>
                                </a:lnTo>
                                <a:lnTo>
                                  <a:pt x="3993" y="0"/>
                                </a:lnTo>
                                <a:lnTo>
                                  <a:pt x="4185" y="0"/>
                                </a:lnTo>
                                <a:lnTo>
                                  <a:pt x="4378" y="0"/>
                                </a:lnTo>
                                <a:lnTo>
                                  <a:pt x="4569" y="0"/>
                                </a:lnTo>
                                <a:lnTo>
                                  <a:pt x="4754" y="0"/>
                                </a:lnTo>
                                <a:lnTo>
                                  <a:pt x="4947" y="0"/>
                                </a:lnTo>
                                <a:lnTo>
                                  <a:pt x="5139" y="0"/>
                                </a:lnTo>
                                <a:lnTo>
                                  <a:pt x="5324" y="0"/>
                                </a:lnTo>
                                <a:lnTo>
                                  <a:pt x="5517" y="0"/>
                                </a:lnTo>
                                <a:lnTo>
                                  <a:pt x="5708" y="0"/>
                                </a:lnTo>
                                <a:lnTo>
                                  <a:pt x="5900" y="0"/>
                                </a:lnTo>
                                <a:lnTo>
                                  <a:pt x="6085" y="0"/>
                                </a:lnTo>
                                <a:lnTo>
                                  <a:pt x="6278" y="0"/>
                                </a:lnTo>
                                <a:lnTo>
                                  <a:pt x="6469" y="0"/>
                                </a:lnTo>
                                <a:lnTo>
                                  <a:pt x="6654" y="0"/>
                                </a:lnTo>
                                <a:lnTo>
                                  <a:pt x="6847" y="0"/>
                                </a:lnTo>
                                <a:lnTo>
                                  <a:pt x="7039" y="0"/>
                                </a:lnTo>
                                <a:lnTo>
                                  <a:pt x="7231" y="0"/>
                                </a:lnTo>
                                <a:lnTo>
                                  <a:pt x="7417" y="0"/>
                                </a:lnTo>
                                <a:lnTo>
                                  <a:pt x="7608" y="0"/>
                                </a:lnTo>
                                <a:lnTo>
                                  <a:pt x="7800" y="0"/>
                                </a:lnTo>
                                <a:lnTo>
                                  <a:pt x="7986" y="0"/>
                                </a:lnTo>
                                <a:lnTo>
                                  <a:pt x="8178" y="0"/>
                                </a:lnTo>
                                <a:lnTo>
                                  <a:pt x="8370" y="0"/>
                                </a:lnTo>
                                <a:lnTo>
                                  <a:pt x="8563" y="0"/>
                                </a:lnTo>
                                <a:lnTo>
                                  <a:pt x="8748" y="0"/>
                                </a:lnTo>
                                <a:lnTo>
                                  <a:pt x="8939" y="0"/>
                                </a:lnTo>
                                <a:lnTo>
                                  <a:pt x="9132" y="0"/>
                                </a:lnTo>
                                <a:lnTo>
                                  <a:pt x="9324" y="0"/>
                                </a:lnTo>
                                <a:lnTo>
                                  <a:pt x="9509" y="0"/>
                                </a:lnTo>
                                <a:lnTo>
                                  <a:pt x="9702" y="0"/>
                                </a:lnTo>
                                <a:lnTo>
                                  <a:pt x="9893" y="0"/>
                                </a:lnTo>
                                <a:lnTo>
                                  <a:pt x="10078" y="0"/>
                                </a:lnTo>
                                <a:lnTo>
                                  <a:pt x="10270" y="0"/>
                                </a:lnTo>
                                <a:lnTo>
                                  <a:pt x="10463" y="0"/>
                                </a:lnTo>
                                <a:lnTo>
                                  <a:pt x="10654" y="0"/>
                                </a:lnTo>
                                <a:lnTo>
                                  <a:pt x="10839" y="0"/>
                                </a:lnTo>
                                <a:lnTo>
                                  <a:pt x="110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7880" cy="66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4644">
                                <a:moveTo>
                                  <a:pt x="0" y="14644"/>
                                </a:moveTo>
                                <a:lnTo>
                                  <a:pt x="0" y="14576"/>
                                </a:lnTo>
                                <a:lnTo>
                                  <a:pt x="0" y="14507"/>
                                </a:lnTo>
                                <a:lnTo>
                                  <a:pt x="6" y="14431"/>
                                </a:lnTo>
                                <a:lnTo>
                                  <a:pt x="6" y="14363"/>
                                </a:lnTo>
                                <a:lnTo>
                                  <a:pt x="6" y="14294"/>
                                </a:lnTo>
                                <a:lnTo>
                                  <a:pt x="6" y="14226"/>
                                </a:lnTo>
                                <a:lnTo>
                                  <a:pt x="13" y="14150"/>
                                </a:lnTo>
                                <a:lnTo>
                                  <a:pt x="13" y="14081"/>
                                </a:lnTo>
                                <a:lnTo>
                                  <a:pt x="13" y="14013"/>
                                </a:lnTo>
                                <a:lnTo>
                                  <a:pt x="13" y="13938"/>
                                </a:lnTo>
                                <a:lnTo>
                                  <a:pt x="20" y="13868"/>
                                </a:lnTo>
                                <a:lnTo>
                                  <a:pt x="20" y="13800"/>
                                </a:lnTo>
                                <a:lnTo>
                                  <a:pt x="20" y="13732"/>
                                </a:lnTo>
                                <a:lnTo>
                                  <a:pt x="26" y="13657"/>
                                </a:lnTo>
                                <a:lnTo>
                                  <a:pt x="26" y="13588"/>
                                </a:lnTo>
                                <a:lnTo>
                                  <a:pt x="26" y="13519"/>
                                </a:lnTo>
                                <a:lnTo>
                                  <a:pt x="26" y="13450"/>
                                </a:lnTo>
                                <a:lnTo>
                                  <a:pt x="33" y="13375"/>
                                </a:lnTo>
                                <a:lnTo>
                                  <a:pt x="33" y="13307"/>
                                </a:lnTo>
                                <a:lnTo>
                                  <a:pt x="33" y="13237"/>
                                </a:lnTo>
                                <a:lnTo>
                                  <a:pt x="41" y="13162"/>
                                </a:lnTo>
                                <a:lnTo>
                                  <a:pt x="41" y="13094"/>
                                </a:lnTo>
                                <a:lnTo>
                                  <a:pt x="48" y="13026"/>
                                </a:lnTo>
                                <a:lnTo>
                                  <a:pt x="48" y="12949"/>
                                </a:lnTo>
                                <a:lnTo>
                                  <a:pt x="48" y="12881"/>
                                </a:lnTo>
                                <a:lnTo>
                                  <a:pt x="55" y="12813"/>
                                </a:lnTo>
                                <a:lnTo>
                                  <a:pt x="55" y="12744"/>
                                </a:lnTo>
                                <a:lnTo>
                                  <a:pt x="61" y="12669"/>
                                </a:lnTo>
                                <a:lnTo>
                                  <a:pt x="61" y="12600"/>
                                </a:lnTo>
                                <a:lnTo>
                                  <a:pt x="61" y="12531"/>
                                </a:lnTo>
                                <a:lnTo>
                                  <a:pt x="68" y="12456"/>
                                </a:lnTo>
                                <a:lnTo>
                                  <a:pt x="68" y="12388"/>
                                </a:lnTo>
                                <a:lnTo>
                                  <a:pt x="75" y="12318"/>
                                </a:lnTo>
                                <a:lnTo>
                                  <a:pt x="75" y="12243"/>
                                </a:lnTo>
                                <a:lnTo>
                                  <a:pt x="81" y="12175"/>
                                </a:lnTo>
                                <a:lnTo>
                                  <a:pt x="81" y="12107"/>
                                </a:lnTo>
                                <a:lnTo>
                                  <a:pt x="88" y="12030"/>
                                </a:lnTo>
                                <a:lnTo>
                                  <a:pt x="88" y="11962"/>
                                </a:lnTo>
                                <a:lnTo>
                                  <a:pt x="96" y="11894"/>
                                </a:lnTo>
                                <a:lnTo>
                                  <a:pt x="96" y="11819"/>
                                </a:lnTo>
                                <a:lnTo>
                                  <a:pt x="103" y="11749"/>
                                </a:lnTo>
                                <a:lnTo>
                                  <a:pt x="103" y="11681"/>
                                </a:lnTo>
                                <a:lnTo>
                                  <a:pt x="109" y="11606"/>
                                </a:lnTo>
                                <a:lnTo>
                                  <a:pt x="109" y="11537"/>
                                </a:lnTo>
                                <a:lnTo>
                                  <a:pt x="116" y="11461"/>
                                </a:lnTo>
                                <a:lnTo>
                                  <a:pt x="123" y="11393"/>
                                </a:lnTo>
                                <a:lnTo>
                                  <a:pt x="123" y="11324"/>
                                </a:lnTo>
                                <a:lnTo>
                                  <a:pt x="130" y="11249"/>
                                </a:lnTo>
                                <a:lnTo>
                                  <a:pt x="130" y="11181"/>
                                </a:lnTo>
                                <a:lnTo>
                                  <a:pt x="136" y="11111"/>
                                </a:lnTo>
                                <a:lnTo>
                                  <a:pt x="143" y="11036"/>
                                </a:lnTo>
                                <a:lnTo>
                                  <a:pt x="143" y="10968"/>
                                </a:lnTo>
                                <a:lnTo>
                                  <a:pt x="150" y="10893"/>
                                </a:lnTo>
                                <a:lnTo>
                                  <a:pt x="158" y="10823"/>
                                </a:lnTo>
                                <a:lnTo>
                                  <a:pt x="158" y="10755"/>
                                </a:lnTo>
                                <a:lnTo>
                                  <a:pt x="164" y="10680"/>
                                </a:lnTo>
                                <a:lnTo>
                                  <a:pt x="171" y="10612"/>
                                </a:lnTo>
                                <a:lnTo>
                                  <a:pt x="171" y="10542"/>
                                </a:lnTo>
                                <a:lnTo>
                                  <a:pt x="178" y="10467"/>
                                </a:lnTo>
                                <a:lnTo>
                                  <a:pt x="185" y="10399"/>
                                </a:lnTo>
                                <a:lnTo>
                                  <a:pt x="185" y="10324"/>
                                </a:lnTo>
                                <a:lnTo>
                                  <a:pt x="191" y="10254"/>
                                </a:lnTo>
                                <a:lnTo>
                                  <a:pt x="198" y="10186"/>
                                </a:lnTo>
                                <a:lnTo>
                                  <a:pt x="205" y="10111"/>
                                </a:lnTo>
                                <a:lnTo>
                                  <a:pt x="205" y="10042"/>
                                </a:lnTo>
                                <a:lnTo>
                                  <a:pt x="213" y="9973"/>
                                </a:lnTo>
                                <a:lnTo>
                                  <a:pt x="219" y="9898"/>
                                </a:lnTo>
                                <a:lnTo>
                                  <a:pt x="226" y="9829"/>
                                </a:lnTo>
                                <a:lnTo>
                                  <a:pt x="233" y="9754"/>
                                </a:lnTo>
                                <a:lnTo>
                                  <a:pt x="233" y="9685"/>
                                </a:lnTo>
                                <a:lnTo>
                                  <a:pt x="239" y="9616"/>
                                </a:lnTo>
                                <a:lnTo>
                                  <a:pt x="246" y="9541"/>
                                </a:lnTo>
                                <a:lnTo>
                                  <a:pt x="253" y="9473"/>
                                </a:lnTo>
                                <a:lnTo>
                                  <a:pt x="260" y="9405"/>
                                </a:lnTo>
                                <a:lnTo>
                                  <a:pt x="266" y="9328"/>
                                </a:lnTo>
                                <a:lnTo>
                                  <a:pt x="274" y="9260"/>
                                </a:lnTo>
                                <a:lnTo>
                                  <a:pt x="274" y="9192"/>
                                </a:lnTo>
                                <a:lnTo>
                                  <a:pt x="281" y="9116"/>
                                </a:lnTo>
                                <a:lnTo>
                                  <a:pt x="288" y="9047"/>
                                </a:lnTo>
                                <a:lnTo>
                                  <a:pt x="294" y="8972"/>
                                </a:lnTo>
                                <a:lnTo>
                                  <a:pt x="301" y="8903"/>
                                </a:lnTo>
                                <a:lnTo>
                                  <a:pt x="308" y="8835"/>
                                </a:lnTo>
                                <a:lnTo>
                                  <a:pt x="314" y="8759"/>
                                </a:lnTo>
                                <a:lnTo>
                                  <a:pt x="321" y="8690"/>
                                </a:lnTo>
                                <a:lnTo>
                                  <a:pt x="329" y="8622"/>
                                </a:lnTo>
                                <a:lnTo>
                                  <a:pt x="336" y="8547"/>
                                </a:lnTo>
                                <a:lnTo>
                                  <a:pt x="343" y="8477"/>
                                </a:lnTo>
                                <a:lnTo>
                                  <a:pt x="349" y="8409"/>
                                </a:lnTo>
                                <a:lnTo>
                                  <a:pt x="356" y="8334"/>
                                </a:lnTo>
                                <a:lnTo>
                                  <a:pt x="363" y="8266"/>
                                </a:lnTo>
                                <a:lnTo>
                                  <a:pt x="369" y="8196"/>
                                </a:lnTo>
                                <a:lnTo>
                                  <a:pt x="376" y="8121"/>
                                </a:lnTo>
                                <a:lnTo>
                                  <a:pt x="384" y="8053"/>
                                </a:lnTo>
                                <a:lnTo>
                                  <a:pt x="391" y="7984"/>
                                </a:lnTo>
                                <a:lnTo>
                                  <a:pt x="398" y="7916"/>
                                </a:lnTo>
                                <a:lnTo>
                                  <a:pt x="404" y="7840"/>
                                </a:lnTo>
                                <a:lnTo>
                                  <a:pt x="411" y="7771"/>
                                </a:lnTo>
                                <a:lnTo>
                                  <a:pt x="418" y="7703"/>
                                </a:lnTo>
                                <a:lnTo>
                                  <a:pt x="424" y="7628"/>
                                </a:lnTo>
                                <a:lnTo>
                                  <a:pt x="431" y="7558"/>
                                </a:lnTo>
                                <a:lnTo>
                                  <a:pt x="438" y="7490"/>
                                </a:lnTo>
                                <a:lnTo>
                                  <a:pt x="446" y="7415"/>
                                </a:lnTo>
                                <a:lnTo>
                                  <a:pt x="453" y="7347"/>
                                </a:lnTo>
                                <a:lnTo>
                                  <a:pt x="466" y="7277"/>
                                </a:lnTo>
                                <a:lnTo>
                                  <a:pt x="473" y="7209"/>
                                </a:lnTo>
                                <a:lnTo>
                                  <a:pt x="479" y="7134"/>
                                </a:lnTo>
                                <a:lnTo>
                                  <a:pt x="486" y="7065"/>
                                </a:lnTo>
                                <a:lnTo>
                                  <a:pt x="493" y="6997"/>
                                </a:lnTo>
                                <a:lnTo>
                                  <a:pt x="501" y="6927"/>
                                </a:lnTo>
                                <a:lnTo>
                                  <a:pt x="514" y="6852"/>
                                </a:lnTo>
                                <a:lnTo>
                                  <a:pt x="521" y="6784"/>
                                </a:lnTo>
                                <a:lnTo>
                                  <a:pt x="528" y="6716"/>
                                </a:lnTo>
                                <a:lnTo>
                                  <a:pt x="534" y="6646"/>
                                </a:lnTo>
                                <a:lnTo>
                                  <a:pt x="541" y="6578"/>
                                </a:lnTo>
                                <a:lnTo>
                                  <a:pt x="556" y="6503"/>
                                </a:lnTo>
                                <a:lnTo>
                                  <a:pt x="562" y="6434"/>
                                </a:lnTo>
                                <a:lnTo>
                                  <a:pt x="569" y="6366"/>
                                </a:lnTo>
                                <a:lnTo>
                                  <a:pt x="576" y="6296"/>
                                </a:lnTo>
                                <a:lnTo>
                                  <a:pt x="589" y="6228"/>
                                </a:lnTo>
                                <a:lnTo>
                                  <a:pt x="596" y="6153"/>
                                </a:lnTo>
                                <a:lnTo>
                                  <a:pt x="603" y="6085"/>
                                </a:lnTo>
                                <a:lnTo>
                                  <a:pt x="609" y="6015"/>
                                </a:lnTo>
                                <a:lnTo>
                                  <a:pt x="624" y="5947"/>
                                </a:lnTo>
                                <a:lnTo>
                                  <a:pt x="631" y="5878"/>
                                </a:lnTo>
                                <a:lnTo>
                                  <a:pt x="637" y="5810"/>
                                </a:lnTo>
                                <a:lnTo>
                                  <a:pt x="651" y="5735"/>
                                </a:lnTo>
                                <a:lnTo>
                                  <a:pt x="658" y="5665"/>
                                </a:lnTo>
                                <a:lnTo>
                                  <a:pt x="664" y="5597"/>
                                </a:lnTo>
                                <a:lnTo>
                                  <a:pt x="679" y="5529"/>
                                </a:lnTo>
                                <a:lnTo>
                                  <a:pt x="686" y="5461"/>
                                </a:lnTo>
                                <a:lnTo>
                                  <a:pt x="699" y="5392"/>
                                </a:lnTo>
                                <a:lnTo>
                                  <a:pt x="706" y="5323"/>
                                </a:lnTo>
                                <a:lnTo>
                                  <a:pt x="712" y="5254"/>
                                </a:lnTo>
                                <a:lnTo>
                                  <a:pt x="727" y="5186"/>
                                </a:lnTo>
                                <a:lnTo>
                                  <a:pt x="734" y="5118"/>
                                </a:lnTo>
                                <a:lnTo>
                                  <a:pt x="747" y="5041"/>
                                </a:lnTo>
                                <a:lnTo>
                                  <a:pt x="754" y="4973"/>
                                </a:lnTo>
                                <a:lnTo>
                                  <a:pt x="761" y="4905"/>
                                </a:lnTo>
                                <a:lnTo>
                                  <a:pt x="774" y="4836"/>
                                </a:lnTo>
                                <a:lnTo>
                                  <a:pt x="781" y="4768"/>
                                </a:lnTo>
                                <a:lnTo>
                                  <a:pt x="796" y="4698"/>
                                </a:lnTo>
                                <a:lnTo>
                                  <a:pt x="802" y="4630"/>
                                </a:lnTo>
                                <a:lnTo>
                                  <a:pt x="816" y="4562"/>
                                </a:lnTo>
                                <a:lnTo>
                                  <a:pt x="822" y="4493"/>
                                </a:lnTo>
                                <a:lnTo>
                                  <a:pt x="836" y="4425"/>
                                </a:lnTo>
                                <a:lnTo>
                                  <a:pt x="844" y="4355"/>
                                </a:lnTo>
                                <a:lnTo>
                                  <a:pt x="857" y="4287"/>
                                </a:lnTo>
                                <a:lnTo>
                                  <a:pt x="864" y="4219"/>
                                </a:lnTo>
                                <a:lnTo>
                                  <a:pt x="877" y="4150"/>
                                </a:lnTo>
                                <a:lnTo>
                                  <a:pt x="891" y="4082"/>
                                </a:lnTo>
                                <a:lnTo>
                                  <a:pt x="899" y="4020"/>
                                </a:lnTo>
                                <a:lnTo>
                                  <a:pt x="912" y="3951"/>
                                </a:lnTo>
                                <a:lnTo>
                                  <a:pt x="919" y="3882"/>
                                </a:lnTo>
                                <a:lnTo>
                                  <a:pt x="932" y="3814"/>
                                </a:lnTo>
                                <a:lnTo>
                                  <a:pt x="946" y="3746"/>
                                </a:lnTo>
                                <a:lnTo>
                                  <a:pt x="952" y="3677"/>
                                </a:lnTo>
                                <a:lnTo>
                                  <a:pt x="967" y="3608"/>
                                </a:lnTo>
                                <a:lnTo>
                                  <a:pt x="974" y="3539"/>
                                </a:lnTo>
                                <a:lnTo>
                                  <a:pt x="987" y="3471"/>
                                </a:lnTo>
                                <a:lnTo>
                                  <a:pt x="1001" y="3403"/>
                                </a:lnTo>
                                <a:lnTo>
                                  <a:pt x="1007" y="3341"/>
                                </a:lnTo>
                                <a:lnTo>
                                  <a:pt x="1022" y="3273"/>
                                </a:lnTo>
                                <a:lnTo>
                                  <a:pt x="1035" y="3203"/>
                                </a:lnTo>
                                <a:lnTo>
                                  <a:pt x="1042" y="3135"/>
                                </a:lnTo>
                                <a:lnTo>
                                  <a:pt x="1056" y="3067"/>
                                </a:lnTo>
                                <a:lnTo>
                                  <a:pt x="1069" y="2998"/>
                                </a:lnTo>
                                <a:lnTo>
                                  <a:pt x="1084" y="2937"/>
                                </a:lnTo>
                                <a:lnTo>
                                  <a:pt x="1090" y="2867"/>
                                </a:lnTo>
                                <a:lnTo>
                                  <a:pt x="1104" y="2799"/>
                                </a:lnTo>
                                <a:lnTo>
                                  <a:pt x="1117" y="2730"/>
                                </a:lnTo>
                                <a:lnTo>
                                  <a:pt x="1132" y="2669"/>
                                </a:lnTo>
                                <a:lnTo>
                                  <a:pt x="1139" y="2600"/>
                                </a:lnTo>
                                <a:lnTo>
                                  <a:pt x="1152" y="2532"/>
                                </a:lnTo>
                                <a:lnTo>
                                  <a:pt x="1165" y="2462"/>
                                </a:lnTo>
                                <a:lnTo>
                                  <a:pt x="1179" y="2401"/>
                                </a:lnTo>
                                <a:lnTo>
                                  <a:pt x="1194" y="2332"/>
                                </a:lnTo>
                                <a:lnTo>
                                  <a:pt x="1207" y="2264"/>
                                </a:lnTo>
                                <a:lnTo>
                                  <a:pt x="1214" y="2202"/>
                                </a:lnTo>
                                <a:lnTo>
                                  <a:pt x="1227" y="2134"/>
                                </a:lnTo>
                                <a:lnTo>
                                  <a:pt x="1240" y="2064"/>
                                </a:lnTo>
                                <a:lnTo>
                                  <a:pt x="1255" y="2003"/>
                                </a:lnTo>
                                <a:lnTo>
                                  <a:pt x="1269" y="1934"/>
                                </a:lnTo>
                                <a:lnTo>
                                  <a:pt x="1282" y="1873"/>
                                </a:lnTo>
                                <a:lnTo>
                                  <a:pt x="1295" y="1805"/>
                                </a:lnTo>
                                <a:lnTo>
                                  <a:pt x="1310" y="1736"/>
                                </a:lnTo>
                                <a:lnTo>
                                  <a:pt x="1324" y="1675"/>
                                </a:lnTo>
                                <a:lnTo>
                                  <a:pt x="1330" y="1605"/>
                                </a:lnTo>
                                <a:lnTo>
                                  <a:pt x="1344" y="1543"/>
                                </a:lnTo>
                                <a:lnTo>
                                  <a:pt x="1358" y="1475"/>
                                </a:lnTo>
                                <a:lnTo>
                                  <a:pt x="1372" y="1413"/>
                                </a:lnTo>
                                <a:lnTo>
                                  <a:pt x="1385" y="1345"/>
                                </a:lnTo>
                                <a:lnTo>
                                  <a:pt x="1399" y="1283"/>
                                </a:lnTo>
                                <a:lnTo>
                                  <a:pt x="1412" y="1215"/>
                                </a:lnTo>
                                <a:lnTo>
                                  <a:pt x="1427" y="1153"/>
                                </a:lnTo>
                                <a:lnTo>
                                  <a:pt x="1440" y="1084"/>
                                </a:lnTo>
                                <a:lnTo>
                                  <a:pt x="1454" y="1022"/>
                                </a:lnTo>
                                <a:lnTo>
                                  <a:pt x="1467" y="954"/>
                                </a:lnTo>
                                <a:lnTo>
                                  <a:pt x="1482" y="892"/>
                                </a:lnTo>
                                <a:lnTo>
                                  <a:pt x="1502" y="831"/>
                                </a:lnTo>
                                <a:lnTo>
                                  <a:pt x="1515" y="762"/>
                                </a:lnTo>
                                <a:lnTo>
                                  <a:pt x="1530" y="701"/>
                                </a:lnTo>
                                <a:lnTo>
                                  <a:pt x="1543" y="631"/>
                                </a:lnTo>
                                <a:lnTo>
                                  <a:pt x="1557" y="569"/>
                                </a:lnTo>
                                <a:lnTo>
                                  <a:pt x="1570" y="508"/>
                                </a:lnTo>
                                <a:lnTo>
                                  <a:pt x="1584" y="446"/>
                                </a:lnTo>
                                <a:lnTo>
                                  <a:pt x="1598" y="378"/>
                                </a:lnTo>
                                <a:lnTo>
                                  <a:pt x="1612" y="316"/>
                                </a:lnTo>
                                <a:lnTo>
                                  <a:pt x="1632" y="255"/>
                                </a:lnTo>
                                <a:lnTo>
                                  <a:pt x="1646" y="193"/>
                                </a:lnTo>
                                <a:lnTo>
                                  <a:pt x="1660" y="125"/>
                                </a:lnTo>
                                <a:lnTo>
                                  <a:pt x="1673" y="63"/>
                                </a:lnTo>
                                <a:lnTo>
                                  <a:pt x="16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0"/>
                            <a:ext cx="767880" cy="667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4644">
                                <a:moveTo>
                                  <a:pt x="1687" y="14644"/>
                                </a:moveTo>
                                <a:lnTo>
                                  <a:pt x="1687" y="14576"/>
                                </a:lnTo>
                                <a:lnTo>
                                  <a:pt x="1687" y="14507"/>
                                </a:lnTo>
                                <a:lnTo>
                                  <a:pt x="1687" y="14431"/>
                                </a:lnTo>
                                <a:lnTo>
                                  <a:pt x="1681" y="14363"/>
                                </a:lnTo>
                                <a:lnTo>
                                  <a:pt x="1681" y="14294"/>
                                </a:lnTo>
                                <a:lnTo>
                                  <a:pt x="1681" y="14226"/>
                                </a:lnTo>
                                <a:lnTo>
                                  <a:pt x="1681" y="14150"/>
                                </a:lnTo>
                                <a:lnTo>
                                  <a:pt x="1674" y="14081"/>
                                </a:lnTo>
                                <a:lnTo>
                                  <a:pt x="1674" y="14013"/>
                                </a:lnTo>
                                <a:lnTo>
                                  <a:pt x="1674" y="13938"/>
                                </a:lnTo>
                                <a:lnTo>
                                  <a:pt x="1674" y="13868"/>
                                </a:lnTo>
                                <a:lnTo>
                                  <a:pt x="1667" y="13800"/>
                                </a:lnTo>
                                <a:lnTo>
                                  <a:pt x="1667" y="13732"/>
                                </a:lnTo>
                                <a:lnTo>
                                  <a:pt x="1667" y="13657"/>
                                </a:lnTo>
                                <a:lnTo>
                                  <a:pt x="1661" y="13588"/>
                                </a:lnTo>
                                <a:lnTo>
                                  <a:pt x="1661" y="13519"/>
                                </a:lnTo>
                                <a:lnTo>
                                  <a:pt x="1661" y="13450"/>
                                </a:lnTo>
                                <a:lnTo>
                                  <a:pt x="1661" y="13375"/>
                                </a:lnTo>
                                <a:lnTo>
                                  <a:pt x="1654" y="13307"/>
                                </a:lnTo>
                                <a:lnTo>
                                  <a:pt x="1654" y="13237"/>
                                </a:lnTo>
                                <a:lnTo>
                                  <a:pt x="1646" y="13162"/>
                                </a:lnTo>
                                <a:lnTo>
                                  <a:pt x="1646" y="13094"/>
                                </a:lnTo>
                                <a:lnTo>
                                  <a:pt x="1646" y="13026"/>
                                </a:lnTo>
                                <a:lnTo>
                                  <a:pt x="1639" y="12949"/>
                                </a:lnTo>
                                <a:lnTo>
                                  <a:pt x="1639" y="12881"/>
                                </a:lnTo>
                                <a:lnTo>
                                  <a:pt x="1639" y="12813"/>
                                </a:lnTo>
                                <a:lnTo>
                                  <a:pt x="1632" y="12744"/>
                                </a:lnTo>
                                <a:lnTo>
                                  <a:pt x="1632" y="12669"/>
                                </a:lnTo>
                                <a:lnTo>
                                  <a:pt x="1626" y="12600"/>
                                </a:lnTo>
                                <a:lnTo>
                                  <a:pt x="1626" y="12531"/>
                                </a:lnTo>
                                <a:lnTo>
                                  <a:pt x="1619" y="12456"/>
                                </a:lnTo>
                                <a:lnTo>
                                  <a:pt x="1619" y="12388"/>
                                </a:lnTo>
                                <a:lnTo>
                                  <a:pt x="1619" y="12318"/>
                                </a:lnTo>
                                <a:lnTo>
                                  <a:pt x="1612" y="12243"/>
                                </a:lnTo>
                                <a:lnTo>
                                  <a:pt x="1612" y="12175"/>
                                </a:lnTo>
                                <a:lnTo>
                                  <a:pt x="1606" y="12107"/>
                                </a:lnTo>
                                <a:lnTo>
                                  <a:pt x="1606" y="12030"/>
                                </a:lnTo>
                                <a:lnTo>
                                  <a:pt x="1599" y="11962"/>
                                </a:lnTo>
                                <a:lnTo>
                                  <a:pt x="1599" y="11894"/>
                                </a:lnTo>
                                <a:lnTo>
                                  <a:pt x="1591" y="11819"/>
                                </a:lnTo>
                                <a:lnTo>
                                  <a:pt x="1584" y="11749"/>
                                </a:lnTo>
                                <a:lnTo>
                                  <a:pt x="1584" y="11681"/>
                                </a:lnTo>
                                <a:lnTo>
                                  <a:pt x="1578" y="11606"/>
                                </a:lnTo>
                                <a:lnTo>
                                  <a:pt x="1578" y="11537"/>
                                </a:lnTo>
                                <a:lnTo>
                                  <a:pt x="1571" y="11461"/>
                                </a:lnTo>
                                <a:lnTo>
                                  <a:pt x="1571" y="11393"/>
                                </a:lnTo>
                                <a:lnTo>
                                  <a:pt x="1564" y="11324"/>
                                </a:lnTo>
                                <a:lnTo>
                                  <a:pt x="1557" y="11249"/>
                                </a:lnTo>
                                <a:lnTo>
                                  <a:pt x="1557" y="11181"/>
                                </a:lnTo>
                                <a:lnTo>
                                  <a:pt x="1551" y="11111"/>
                                </a:lnTo>
                                <a:lnTo>
                                  <a:pt x="1551" y="11036"/>
                                </a:lnTo>
                                <a:lnTo>
                                  <a:pt x="1544" y="10968"/>
                                </a:lnTo>
                                <a:lnTo>
                                  <a:pt x="1537" y="10893"/>
                                </a:lnTo>
                                <a:lnTo>
                                  <a:pt x="1537" y="10823"/>
                                </a:lnTo>
                                <a:lnTo>
                                  <a:pt x="1529" y="10755"/>
                                </a:lnTo>
                                <a:lnTo>
                                  <a:pt x="1523" y="10680"/>
                                </a:lnTo>
                                <a:lnTo>
                                  <a:pt x="1523" y="10612"/>
                                </a:lnTo>
                                <a:lnTo>
                                  <a:pt x="1516" y="10542"/>
                                </a:lnTo>
                                <a:lnTo>
                                  <a:pt x="1509" y="10467"/>
                                </a:lnTo>
                                <a:lnTo>
                                  <a:pt x="1509" y="10399"/>
                                </a:lnTo>
                                <a:lnTo>
                                  <a:pt x="1502" y="10324"/>
                                </a:lnTo>
                                <a:lnTo>
                                  <a:pt x="1496" y="10254"/>
                                </a:lnTo>
                                <a:lnTo>
                                  <a:pt x="1489" y="10186"/>
                                </a:lnTo>
                                <a:lnTo>
                                  <a:pt x="1489" y="10111"/>
                                </a:lnTo>
                                <a:lnTo>
                                  <a:pt x="1482" y="10042"/>
                                </a:lnTo>
                                <a:lnTo>
                                  <a:pt x="1474" y="9973"/>
                                </a:lnTo>
                                <a:lnTo>
                                  <a:pt x="1468" y="9898"/>
                                </a:lnTo>
                                <a:lnTo>
                                  <a:pt x="1461" y="9829"/>
                                </a:lnTo>
                                <a:lnTo>
                                  <a:pt x="1461" y="9754"/>
                                </a:lnTo>
                                <a:lnTo>
                                  <a:pt x="1454" y="9685"/>
                                </a:lnTo>
                                <a:lnTo>
                                  <a:pt x="1448" y="9616"/>
                                </a:lnTo>
                                <a:lnTo>
                                  <a:pt x="1441" y="9541"/>
                                </a:lnTo>
                                <a:lnTo>
                                  <a:pt x="1434" y="9473"/>
                                </a:lnTo>
                                <a:lnTo>
                                  <a:pt x="1434" y="9405"/>
                                </a:lnTo>
                                <a:lnTo>
                                  <a:pt x="1427" y="9328"/>
                                </a:lnTo>
                                <a:lnTo>
                                  <a:pt x="1421" y="9260"/>
                                </a:lnTo>
                                <a:lnTo>
                                  <a:pt x="1413" y="9192"/>
                                </a:lnTo>
                                <a:lnTo>
                                  <a:pt x="1406" y="9116"/>
                                </a:lnTo>
                                <a:lnTo>
                                  <a:pt x="1399" y="9047"/>
                                </a:lnTo>
                                <a:lnTo>
                                  <a:pt x="1393" y="8972"/>
                                </a:lnTo>
                                <a:lnTo>
                                  <a:pt x="1386" y="8903"/>
                                </a:lnTo>
                                <a:lnTo>
                                  <a:pt x="1379" y="8835"/>
                                </a:lnTo>
                                <a:lnTo>
                                  <a:pt x="1373" y="8759"/>
                                </a:lnTo>
                                <a:lnTo>
                                  <a:pt x="1373" y="8690"/>
                                </a:lnTo>
                                <a:lnTo>
                                  <a:pt x="1366" y="8622"/>
                                </a:lnTo>
                                <a:lnTo>
                                  <a:pt x="1358" y="8547"/>
                                </a:lnTo>
                                <a:lnTo>
                                  <a:pt x="1351" y="8477"/>
                                </a:lnTo>
                                <a:lnTo>
                                  <a:pt x="1344" y="8409"/>
                                </a:lnTo>
                                <a:lnTo>
                                  <a:pt x="1338" y="8334"/>
                                </a:lnTo>
                                <a:lnTo>
                                  <a:pt x="1331" y="8266"/>
                                </a:lnTo>
                                <a:lnTo>
                                  <a:pt x="1324" y="8196"/>
                                </a:lnTo>
                                <a:lnTo>
                                  <a:pt x="1318" y="8121"/>
                                </a:lnTo>
                                <a:lnTo>
                                  <a:pt x="1311" y="8053"/>
                                </a:lnTo>
                                <a:lnTo>
                                  <a:pt x="1303" y="7984"/>
                                </a:lnTo>
                                <a:lnTo>
                                  <a:pt x="1296" y="7916"/>
                                </a:lnTo>
                                <a:lnTo>
                                  <a:pt x="1283" y="7840"/>
                                </a:lnTo>
                                <a:lnTo>
                                  <a:pt x="1276" y="7771"/>
                                </a:lnTo>
                                <a:lnTo>
                                  <a:pt x="1269" y="7703"/>
                                </a:lnTo>
                                <a:lnTo>
                                  <a:pt x="1263" y="7628"/>
                                </a:lnTo>
                                <a:lnTo>
                                  <a:pt x="1256" y="7558"/>
                                </a:lnTo>
                                <a:lnTo>
                                  <a:pt x="1249" y="7490"/>
                                </a:lnTo>
                                <a:lnTo>
                                  <a:pt x="1241" y="7415"/>
                                </a:lnTo>
                                <a:lnTo>
                                  <a:pt x="1234" y="7347"/>
                                </a:lnTo>
                                <a:lnTo>
                                  <a:pt x="1228" y="7277"/>
                                </a:lnTo>
                                <a:lnTo>
                                  <a:pt x="1221" y="7209"/>
                                </a:lnTo>
                                <a:lnTo>
                                  <a:pt x="1208" y="7134"/>
                                </a:lnTo>
                                <a:lnTo>
                                  <a:pt x="1201" y="7065"/>
                                </a:lnTo>
                                <a:lnTo>
                                  <a:pt x="1194" y="6997"/>
                                </a:lnTo>
                                <a:lnTo>
                                  <a:pt x="1186" y="6927"/>
                                </a:lnTo>
                                <a:lnTo>
                                  <a:pt x="1180" y="6852"/>
                                </a:lnTo>
                                <a:lnTo>
                                  <a:pt x="1173" y="6784"/>
                                </a:lnTo>
                                <a:lnTo>
                                  <a:pt x="1159" y="6716"/>
                                </a:lnTo>
                                <a:lnTo>
                                  <a:pt x="1153" y="6646"/>
                                </a:lnTo>
                                <a:lnTo>
                                  <a:pt x="1146" y="6578"/>
                                </a:lnTo>
                                <a:lnTo>
                                  <a:pt x="1139" y="6503"/>
                                </a:lnTo>
                                <a:lnTo>
                                  <a:pt x="1125" y="6434"/>
                                </a:lnTo>
                                <a:lnTo>
                                  <a:pt x="1118" y="6366"/>
                                </a:lnTo>
                                <a:lnTo>
                                  <a:pt x="1111" y="6296"/>
                                </a:lnTo>
                                <a:lnTo>
                                  <a:pt x="1105" y="6228"/>
                                </a:lnTo>
                                <a:lnTo>
                                  <a:pt x="1091" y="6153"/>
                                </a:lnTo>
                                <a:lnTo>
                                  <a:pt x="1084" y="6085"/>
                                </a:lnTo>
                                <a:lnTo>
                                  <a:pt x="1078" y="6015"/>
                                </a:lnTo>
                                <a:lnTo>
                                  <a:pt x="1070" y="5947"/>
                                </a:lnTo>
                                <a:lnTo>
                                  <a:pt x="1056" y="5878"/>
                                </a:lnTo>
                                <a:lnTo>
                                  <a:pt x="1050" y="5810"/>
                                </a:lnTo>
                                <a:lnTo>
                                  <a:pt x="1043" y="5735"/>
                                </a:lnTo>
                                <a:lnTo>
                                  <a:pt x="1029" y="5665"/>
                                </a:lnTo>
                                <a:lnTo>
                                  <a:pt x="1023" y="5597"/>
                                </a:lnTo>
                                <a:lnTo>
                                  <a:pt x="1008" y="5529"/>
                                </a:lnTo>
                                <a:lnTo>
                                  <a:pt x="1001" y="5461"/>
                                </a:lnTo>
                                <a:lnTo>
                                  <a:pt x="995" y="5392"/>
                                </a:lnTo>
                                <a:lnTo>
                                  <a:pt x="981" y="5323"/>
                                </a:lnTo>
                                <a:lnTo>
                                  <a:pt x="975" y="5254"/>
                                </a:lnTo>
                                <a:lnTo>
                                  <a:pt x="968" y="5186"/>
                                </a:lnTo>
                                <a:lnTo>
                                  <a:pt x="953" y="5118"/>
                                </a:lnTo>
                                <a:lnTo>
                                  <a:pt x="946" y="5041"/>
                                </a:lnTo>
                                <a:lnTo>
                                  <a:pt x="933" y="4973"/>
                                </a:lnTo>
                                <a:lnTo>
                                  <a:pt x="926" y="4905"/>
                                </a:lnTo>
                                <a:lnTo>
                                  <a:pt x="913" y="4836"/>
                                </a:lnTo>
                                <a:lnTo>
                                  <a:pt x="906" y="4768"/>
                                </a:lnTo>
                                <a:lnTo>
                                  <a:pt x="891" y="4698"/>
                                </a:lnTo>
                                <a:lnTo>
                                  <a:pt x="885" y="4630"/>
                                </a:lnTo>
                                <a:lnTo>
                                  <a:pt x="871" y="4562"/>
                                </a:lnTo>
                                <a:lnTo>
                                  <a:pt x="865" y="4493"/>
                                </a:lnTo>
                                <a:lnTo>
                                  <a:pt x="851" y="4425"/>
                                </a:lnTo>
                                <a:lnTo>
                                  <a:pt x="843" y="4355"/>
                                </a:lnTo>
                                <a:lnTo>
                                  <a:pt x="830" y="4287"/>
                                </a:lnTo>
                                <a:lnTo>
                                  <a:pt x="823" y="4219"/>
                                </a:lnTo>
                                <a:lnTo>
                                  <a:pt x="810" y="4150"/>
                                </a:lnTo>
                                <a:lnTo>
                                  <a:pt x="803" y="4082"/>
                                </a:lnTo>
                                <a:lnTo>
                                  <a:pt x="788" y="4020"/>
                                </a:lnTo>
                                <a:lnTo>
                                  <a:pt x="782" y="3951"/>
                                </a:lnTo>
                                <a:lnTo>
                                  <a:pt x="768" y="3882"/>
                                </a:lnTo>
                                <a:lnTo>
                                  <a:pt x="755" y="3814"/>
                                </a:lnTo>
                                <a:lnTo>
                                  <a:pt x="748" y="3746"/>
                                </a:lnTo>
                                <a:lnTo>
                                  <a:pt x="735" y="3677"/>
                                </a:lnTo>
                                <a:lnTo>
                                  <a:pt x="720" y="3608"/>
                                </a:lnTo>
                                <a:lnTo>
                                  <a:pt x="713" y="3539"/>
                                </a:lnTo>
                                <a:lnTo>
                                  <a:pt x="700" y="3471"/>
                                </a:lnTo>
                                <a:lnTo>
                                  <a:pt x="693" y="3403"/>
                                </a:lnTo>
                                <a:lnTo>
                                  <a:pt x="680" y="3341"/>
                                </a:lnTo>
                                <a:lnTo>
                                  <a:pt x="665" y="3273"/>
                                </a:lnTo>
                                <a:lnTo>
                                  <a:pt x="658" y="3203"/>
                                </a:lnTo>
                                <a:lnTo>
                                  <a:pt x="645" y="3135"/>
                                </a:lnTo>
                                <a:lnTo>
                                  <a:pt x="631" y="3067"/>
                                </a:lnTo>
                                <a:lnTo>
                                  <a:pt x="618" y="2998"/>
                                </a:lnTo>
                                <a:lnTo>
                                  <a:pt x="610" y="2937"/>
                                </a:lnTo>
                                <a:lnTo>
                                  <a:pt x="597" y="2867"/>
                                </a:lnTo>
                                <a:lnTo>
                                  <a:pt x="583" y="2799"/>
                                </a:lnTo>
                                <a:lnTo>
                                  <a:pt x="570" y="2730"/>
                                </a:lnTo>
                                <a:lnTo>
                                  <a:pt x="563" y="2669"/>
                                </a:lnTo>
                                <a:lnTo>
                                  <a:pt x="548" y="2600"/>
                                </a:lnTo>
                                <a:lnTo>
                                  <a:pt x="535" y="2532"/>
                                </a:lnTo>
                                <a:lnTo>
                                  <a:pt x="522" y="2462"/>
                                </a:lnTo>
                                <a:lnTo>
                                  <a:pt x="508" y="2401"/>
                                </a:lnTo>
                                <a:lnTo>
                                  <a:pt x="500" y="2332"/>
                                </a:lnTo>
                                <a:lnTo>
                                  <a:pt x="487" y="2264"/>
                                </a:lnTo>
                                <a:lnTo>
                                  <a:pt x="473" y="2202"/>
                                </a:lnTo>
                                <a:lnTo>
                                  <a:pt x="460" y="2134"/>
                                </a:lnTo>
                                <a:lnTo>
                                  <a:pt x="447" y="2064"/>
                                </a:lnTo>
                                <a:lnTo>
                                  <a:pt x="432" y="2003"/>
                                </a:lnTo>
                                <a:lnTo>
                                  <a:pt x="418" y="1934"/>
                                </a:lnTo>
                                <a:lnTo>
                                  <a:pt x="412" y="1873"/>
                                </a:lnTo>
                                <a:lnTo>
                                  <a:pt x="398" y="1805"/>
                                </a:lnTo>
                                <a:lnTo>
                                  <a:pt x="384" y="1736"/>
                                </a:lnTo>
                                <a:lnTo>
                                  <a:pt x="370" y="1675"/>
                                </a:lnTo>
                                <a:lnTo>
                                  <a:pt x="357" y="1605"/>
                                </a:lnTo>
                                <a:lnTo>
                                  <a:pt x="343" y="1543"/>
                                </a:lnTo>
                                <a:lnTo>
                                  <a:pt x="329" y="1475"/>
                                </a:lnTo>
                                <a:lnTo>
                                  <a:pt x="315" y="1413"/>
                                </a:lnTo>
                                <a:lnTo>
                                  <a:pt x="302" y="1345"/>
                                </a:lnTo>
                                <a:lnTo>
                                  <a:pt x="288" y="1283"/>
                                </a:lnTo>
                                <a:lnTo>
                                  <a:pt x="275" y="1215"/>
                                </a:lnTo>
                                <a:lnTo>
                                  <a:pt x="260" y="1153"/>
                                </a:lnTo>
                                <a:lnTo>
                                  <a:pt x="247" y="1084"/>
                                </a:lnTo>
                                <a:lnTo>
                                  <a:pt x="233" y="1022"/>
                                </a:lnTo>
                                <a:lnTo>
                                  <a:pt x="220" y="954"/>
                                </a:lnTo>
                                <a:lnTo>
                                  <a:pt x="205" y="892"/>
                                </a:lnTo>
                                <a:lnTo>
                                  <a:pt x="192" y="831"/>
                                </a:lnTo>
                                <a:lnTo>
                                  <a:pt x="179" y="762"/>
                                </a:lnTo>
                                <a:lnTo>
                                  <a:pt x="165" y="701"/>
                                </a:lnTo>
                                <a:lnTo>
                                  <a:pt x="150" y="631"/>
                                </a:lnTo>
                                <a:lnTo>
                                  <a:pt x="130" y="569"/>
                                </a:lnTo>
                                <a:lnTo>
                                  <a:pt x="117" y="508"/>
                                </a:lnTo>
                                <a:lnTo>
                                  <a:pt x="103" y="446"/>
                                </a:lnTo>
                                <a:lnTo>
                                  <a:pt x="89" y="378"/>
                                </a:lnTo>
                                <a:lnTo>
                                  <a:pt x="75" y="316"/>
                                </a:lnTo>
                                <a:lnTo>
                                  <a:pt x="62" y="255"/>
                                </a:lnTo>
                                <a:lnTo>
                                  <a:pt x="49" y="193"/>
                                </a:lnTo>
                                <a:lnTo>
                                  <a:pt x="27" y="125"/>
                                </a:lnTo>
                                <a:lnTo>
                                  <a:pt x="14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0"/>
                            <a:ext cx="74664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1283">
                                <a:moveTo>
                                  <a:pt x="1640" y="0"/>
                                </a:moveTo>
                                <a:lnTo>
                                  <a:pt x="1440" y="206"/>
                                </a:lnTo>
                                <a:lnTo>
                                  <a:pt x="1290" y="261"/>
                                </a:lnTo>
                                <a:lnTo>
                                  <a:pt x="1194" y="213"/>
                                </a:lnTo>
                                <a:lnTo>
                                  <a:pt x="1235" y="268"/>
                                </a:lnTo>
                                <a:lnTo>
                                  <a:pt x="1146" y="268"/>
                                </a:lnTo>
                                <a:lnTo>
                                  <a:pt x="1105" y="248"/>
                                </a:lnTo>
                                <a:lnTo>
                                  <a:pt x="1097" y="193"/>
                                </a:lnTo>
                                <a:lnTo>
                                  <a:pt x="1050" y="213"/>
                                </a:lnTo>
                                <a:lnTo>
                                  <a:pt x="1084" y="268"/>
                                </a:lnTo>
                                <a:lnTo>
                                  <a:pt x="995" y="255"/>
                                </a:lnTo>
                                <a:lnTo>
                                  <a:pt x="1050" y="303"/>
                                </a:lnTo>
                                <a:lnTo>
                                  <a:pt x="1016" y="343"/>
                                </a:lnTo>
                                <a:lnTo>
                                  <a:pt x="879" y="364"/>
                                </a:lnTo>
                                <a:lnTo>
                                  <a:pt x="529" y="288"/>
                                </a:lnTo>
                                <a:lnTo>
                                  <a:pt x="329" y="206"/>
                                </a:lnTo>
                                <a:lnTo>
                                  <a:pt x="343" y="281"/>
                                </a:lnTo>
                                <a:lnTo>
                                  <a:pt x="426" y="288"/>
                                </a:lnTo>
                                <a:lnTo>
                                  <a:pt x="631" y="323"/>
                                </a:lnTo>
                                <a:lnTo>
                                  <a:pt x="563" y="378"/>
                                </a:lnTo>
                                <a:lnTo>
                                  <a:pt x="701" y="323"/>
                                </a:lnTo>
                                <a:lnTo>
                                  <a:pt x="769" y="384"/>
                                </a:lnTo>
                                <a:lnTo>
                                  <a:pt x="906" y="419"/>
                                </a:lnTo>
                                <a:lnTo>
                                  <a:pt x="906" y="488"/>
                                </a:lnTo>
                                <a:lnTo>
                                  <a:pt x="762" y="563"/>
                                </a:lnTo>
                                <a:lnTo>
                                  <a:pt x="549" y="556"/>
                                </a:lnTo>
                                <a:lnTo>
                                  <a:pt x="652" y="604"/>
                                </a:lnTo>
                                <a:lnTo>
                                  <a:pt x="618" y="624"/>
                                </a:lnTo>
                                <a:lnTo>
                                  <a:pt x="508" y="604"/>
                                </a:lnTo>
                                <a:lnTo>
                                  <a:pt x="521" y="646"/>
                                </a:lnTo>
                                <a:lnTo>
                                  <a:pt x="459" y="673"/>
                                </a:lnTo>
                                <a:lnTo>
                                  <a:pt x="521" y="727"/>
                                </a:lnTo>
                                <a:lnTo>
                                  <a:pt x="378" y="666"/>
                                </a:lnTo>
                                <a:lnTo>
                                  <a:pt x="466" y="714"/>
                                </a:lnTo>
                                <a:lnTo>
                                  <a:pt x="398" y="727"/>
                                </a:lnTo>
                                <a:lnTo>
                                  <a:pt x="433" y="734"/>
                                </a:lnTo>
                                <a:lnTo>
                                  <a:pt x="384" y="769"/>
                                </a:lnTo>
                                <a:lnTo>
                                  <a:pt x="336" y="756"/>
                                </a:lnTo>
                                <a:lnTo>
                                  <a:pt x="358" y="796"/>
                                </a:lnTo>
                                <a:lnTo>
                                  <a:pt x="295" y="776"/>
                                </a:lnTo>
                                <a:lnTo>
                                  <a:pt x="364" y="831"/>
                                </a:lnTo>
                                <a:lnTo>
                                  <a:pt x="206" y="906"/>
                                </a:lnTo>
                                <a:lnTo>
                                  <a:pt x="178" y="940"/>
                                </a:lnTo>
                                <a:lnTo>
                                  <a:pt x="199" y="995"/>
                                </a:lnTo>
                                <a:lnTo>
                                  <a:pt x="76" y="1139"/>
                                </a:lnTo>
                                <a:lnTo>
                                  <a:pt x="15" y="1153"/>
                                </a:lnTo>
                                <a:lnTo>
                                  <a:pt x="48" y="1180"/>
                                </a:lnTo>
                                <a:lnTo>
                                  <a:pt x="0" y="12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585000"/>
                            <a:ext cx="5403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823">
                                <a:moveTo>
                                  <a:pt x="69" y="0"/>
                                </a:moveTo>
                                <a:lnTo>
                                  <a:pt x="69" y="14"/>
                                </a:lnTo>
                                <a:lnTo>
                                  <a:pt x="84" y="165"/>
                                </a:lnTo>
                                <a:lnTo>
                                  <a:pt x="0" y="247"/>
                                </a:lnTo>
                                <a:lnTo>
                                  <a:pt x="49" y="302"/>
                                </a:lnTo>
                                <a:lnTo>
                                  <a:pt x="110" y="337"/>
                                </a:lnTo>
                                <a:lnTo>
                                  <a:pt x="159" y="309"/>
                                </a:lnTo>
                                <a:lnTo>
                                  <a:pt x="130" y="392"/>
                                </a:lnTo>
                                <a:lnTo>
                                  <a:pt x="110" y="467"/>
                                </a:lnTo>
                                <a:lnTo>
                                  <a:pt x="165" y="322"/>
                                </a:lnTo>
                                <a:lnTo>
                                  <a:pt x="357" y="322"/>
                                </a:lnTo>
                                <a:lnTo>
                                  <a:pt x="378" y="412"/>
                                </a:lnTo>
                                <a:lnTo>
                                  <a:pt x="482" y="700"/>
                                </a:lnTo>
                                <a:lnTo>
                                  <a:pt x="378" y="810"/>
                                </a:lnTo>
                                <a:lnTo>
                                  <a:pt x="508" y="768"/>
                                </a:lnTo>
                                <a:lnTo>
                                  <a:pt x="770" y="713"/>
                                </a:lnTo>
                                <a:lnTo>
                                  <a:pt x="1188" y="8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959400"/>
                            <a:ext cx="90036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" h="1646">
                                <a:moveTo>
                                  <a:pt x="0" y="0"/>
                                </a:moveTo>
                                <a:lnTo>
                                  <a:pt x="20" y="7"/>
                                </a:lnTo>
                                <a:lnTo>
                                  <a:pt x="191" y="110"/>
                                </a:lnTo>
                                <a:lnTo>
                                  <a:pt x="260" y="226"/>
                                </a:lnTo>
                                <a:lnTo>
                                  <a:pt x="603" y="309"/>
                                </a:lnTo>
                                <a:lnTo>
                                  <a:pt x="768" y="398"/>
                                </a:lnTo>
                                <a:lnTo>
                                  <a:pt x="706" y="501"/>
                                </a:lnTo>
                                <a:lnTo>
                                  <a:pt x="796" y="411"/>
                                </a:lnTo>
                                <a:lnTo>
                                  <a:pt x="1036" y="419"/>
                                </a:lnTo>
                                <a:lnTo>
                                  <a:pt x="1091" y="459"/>
                                </a:lnTo>
                                <a:lnTo>
                                  <a:pt x="1062" y="419"/>
                                </a:lnTo>
                                <a:lnTo>
                                  <a:pt x="1221" y="433"/>
                                </a:lnTo>
                                <a:lnTo>
                                  <a:pt x="1221" y="466"/>
                                </a:lnTo>
                                <a:lnTo>
                                  <a:pt x="1351" y="473"/>
                                </a:lnTo>
                                <a:lnTo>
                                  <a:pt x="1359" y="453"/>
                                </a:lnTo>
                                <a:lnTo>
                                  <a:pt x="1379" y="536"/>
                                </a:lnTo>
                                <a:lnTo>
                                  <a:pt x="1324" y="699"/>
                                </a:lnTo>
                                <a:lnTo>
                                  <a:pt x="1385" y="809"/>
                                </a:lnTo>
                                <a:lnTo>
                                  <a:pt x="1385" y="954"/>
                                </a:lnTo>
                                <a:lnTo>
                                  <a:pt x="1344" y="1036"/>
                                </a:lnTo>
                                <a:lnTo>
                                  <a:pt x="1515" y="1222"/>
                                </a:lnTo>
                                <a:lnTo>
                                  <a:pt x="1427" y="1249"/>
                                </a:lnTo>
                                <a:lnTo>
                                  <a:pt x="1522" y="1249"/>
                                </a:lnTo>
                                <a:lnTo>
                                  <a:pt x="1708" y="1378"/>
                                </a:lnTo>
                                <a:lnTo>
                                  <a:pt x="1735" y="1468"/>
                                </a:lnTo>
                                <a:lnTo>
                                  <a:pt x="1612" y="1565"/>
                                </a:lnTo>
                                <a:lnTo>
                                  <a:pt x="1742" y="1482"/>
                                </a:lnTo>
                                <a:lnTo>
                                  <a:pt x="1907" y="1565"/>
                                </a:lnTo>
                                <a:lnTo>
                                  <a:pt x="1975" y="1646"/>
                                </a:lnTo>
                                <a:lnTo>
                                  <a:pt x="1893" y="1537"/>
                                </a:lnTo>
                                <a:lnTo>
                                  <a:pt x="1893" y="1462"/>
                                </a:lnTo>
                                <a:lnTo>
                                  <a:pt x="1927" y="14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78280"/>
                            <a:ext cx="138420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9" h="3018">
                                <a:moveTo>
                                  <a:pt x="40" y="2935"/>
                                </a:moveTo>
                                <a:lnTo>
                                  <a:pt x="88" y="2888"/>
                                </a:lnTo>
                                <a:lnTo>
                                  <a:pt x="178" y="3018"/>
                                </a:lnTo>
                                <a:lnTo>
                                  <a:pt x="226" y="2935"/>
                                </a:lnTo>
                                <a:lnTo>
                                  <a:pt x="150" y="2860"/>
                                </a:lnTo>
                                <a:lnTo>
                                  <a:pt x="288" y="2730"/>
                                </a:lnTo>
                                <a:lnTo>
                                  <a:pt x="266" y="2669"/>
                                </a:lnTo>
                                <a:lnTo>
                                  <a:pt x="191" y="2592"/>
                                </a:lnTo>
                                <a:lnTo>
                                  <a:pt x="226" y="2559"/>
                                </a:lnTo>
                                <a:lnTo>
                                  <a:pt x="164" y="2517"/>
                                </a:lnTo>
                                <a:lnTo>
                                  <a:pt x="178" y="2456"/>
                                </a:lnTo>
                                <a:lnTo>
                                  <a:pt x="136" y="2387"/>
                                </a:lnTo>
                                <a:lnTo>
                                  <a:pt x="178" y="2374"/>
                                </a:lnTo>
                                <a:lnTo>
                                  <a:pt x="130" y="2332"/>
                                </a:lnTo>
                                <a:lnTo>
                                  <a:pt x="178" y="2304"/>
                                </a:lnTo>
                                <a:lnTo>
                                  <a:pt x="130" y="2271"/>
                                </a:lnTo>
                                <a:lnTo>
                                  <a:pt x="164" y="2249"/>
                                </a:lnTo>
                                <a:lnTo>
                                  <a:pt x="95" y="2236"/>
                                </a:lnTo>
                                <a:lnTo>
                                  <a:pt x="150" y="2209"/>
                                </a:lnTo>
                                <a:lnTo>
                                  <a:pt x="75" y="2202"/>
                                </a:lnTo>
                                <a:lnTo>
                                  <a:pt x="48" y="2099"/>
                                </a:lnTo>
                                <a:lnTo>
                                  <a:pt x="0" y="2086"/>
                                </a:lnTo>
                                <a:lnTo>
                                  <a:pt x="294" y="1983"/>
                                </a:lnTo>
                                <a:lnTo>
                                  <a:pt x="548" y="1818"/>
                                </a:lnTo>
                                <a:lnTo>
                                  <a:pt x="671" y="1640"/>
                                </a:lnTo>
                                <a:lnTo>
                                  <a:pt x="651" y="1392"/>
                                </a:lnTo>
                                <a:lnTo>
                                  <a:pt x="534" y="1187"/>
                                </a:lnTo>
                                <a:lnTo>
                                  <a:pt x="246" y="1029"/>
                                </a:lnTo>
                                <a:lnTo>
                                  <a:pt x="246" y="940"/>
                                </a:lnTo>
                                <a:lnTo>
                                  <a:pt x="301" y="940"/>
                                </a:lnTo>
                                <a:lnTo>
                                  <a:pt x="424" y="822"/>
                                </a:lnTo>
                                <a:lnTo>
                                  <a:pt x="376" y="822"/>
                                </a:lnTo>
                                <a:lnTo>
                                  <a:pt x="404" y="741"/>
                                </a:lnTo>
                                <a:lnTo>
                                  <a:pt x="493" y="782"/>
                                </a:lnTo>
                                <a:lnTo>
                                  <a:pt x="452" y="734"/>
                                </a:lnTo>
                                <a:lnTo>
                                  <a:pt x="499" y="721"/>
                                </a:lnTo>
                                <a:lnTo>
                                  <a:pt x="473" y="693"/>
                                </a:lnTo>
                                <a:lnTo>
                                  <a:pt x="521" y="659"/>
                                </a:lnTo>
                                <a:lnTo>
                                  <a:pt x="431" y="651"/>
                                </a:lnTo>
                                <a:lnTo>
                                  <a:pt x="479" y="638"/>
                                </a:lnTo>
                                <a:lnTo>
                                  <a:pt x="404" y="563"/>
                                </a:lnTo>
                                <a:lnTo>
                                  <a:pt x="473" y="528"/>
                                </a:lnTo>
                                <a:lnTo>
                                  <a:pt x="391" y="508"/>
                                </a:lnTo>
                                <a:lnTo>
                                  <a:pt x="452" y="453"/>
                                </a:lnTo>
                                <a:lnTo>
                                  <a:pt x="314" y="466"/>
                                </a:lnTo>
                                <a:lnTo>
                                  <a:pt x="418" y="356"/>
                                </a:lnTo>
                                <a:lnTo>
                                  <a:pt x="398" y="295"/>
                                </a:lnTo>
                                <a:lnTo>
                                  <a:pt x="459" y="275"/>
                                </a:lnTo>
                                <a:lnTo>
                                  <a:pt x="356" y="226"/>
                                </a:lnTo>
                                <a:lnTo>
                                  <a:pt x="336" y="68"/>
                                </a:lnTo>
                                <a:lnTo>
                                  <a:pt x="459" y="0"/>
                                </a:lnTo>
                                <a:lnTo>
                                  <a:pt x="816" y="83"/>
                                </a:lnTo>
                                <a:lnTo>
                                  <a:pt x="767" y="116"/>
                                </a:lnTo>
                                <a:lnTo>
                                  <a:pt x="877" y="68"/>
                                </a:lnTo>
                                <a:lnTo>
                                  <a:pt x="1001" y="116"/>
                                </a:lnTo>
                                <a:lnTo>
                                  <a:pt x="994" y="90"/>
                                </a:lnTo>
                                <a:lnTo>
                                  <a:pt x="1194" y="28"/>
                                </a:lnTo>
                                <a:lnTo>
                                  <a:pt x="1295" y="90"/>
                                </a:lnTo>
                                <a:lnTo>
                                  <a:pt x="1412" y="123"/>
                                </a:lnTo>
                                <a:lnTo>
                                  <a:pt x="1378" y="191"/>
                                </a:lnTo>
                                <a:lnTo>
                                  <a:pt x="1522" y="220"/>
                                </a:lnTo>
                                <a:lnTo>
                                  <a:pt x="1482" y="261"/>
                                </a:lnTo>
                                <a:lnTo>
                                  <a:pt x="1543" y="226"/>
                                </a:lnTo>
                                <a:lnTo>
                                  <a:pt x="1625" y="254"/>
                                </a:lnTo>
                                <a:lnTo>
                                  <a:pt x="1563" y="295"/>
                                </a:lnTo>
                                <a:lnTo>
                                  <a:pt x="1625" y="309"/>
                                </a:lnTo>
                                <a:lnTo>
                                  <a:pt x="1577" y="316"/>
                                </a:lnTo>
                                <a:lnTo>
                                  <a:pt x="1625" y="371"/>
                                </a:lnTo>
                                <a:lnTo>
                                  <a:pt x="1831" y="411"/>
                                </a:lnTo>
                                <a:lnTo>
                                  <a:pt x="1913" y="391"/>
                                </a:lnTo>
                                <a:lnTo>
                                  <a:pt x="1961" y="459"/>
                                </a:lnTo>
                                <a:lnTo>
                                  <a:pt x="2016" y="391"/>
                                </a:lnTo>
                                <a:lnTo>
                                  <a:pt x="2071" y="439"/>
                                </a:lnTo>
                                <a:lnTo>
                                  <a:pt x="1981" y="528"/>
                                </a:lnTo>
                                <a:lnTo>
                                  <a:pt x="2036" y="651"/>
                                </a:lnTo>
                                <a:lnTo>
                                  <a:pt x="1748" y="651"/>
                                </a:lnTo>
                                <a:lnTo>
                                  <a:pt x="2016" y="679"/>
                                </a:lnTo>
                                <a:lnTo>
                                  <a:pt x="2065" y="754"/>
                                </a:lnTo>
                                <a:lnTo>
                                  <a:pt x="2023" y="851"/>
                                </a:lnTo>
                                <a:lnTo>
                                  <a:pt x="2119" y="851"/>
                                </a:lnTo>
                                <a:lnTo>
                                  <a:pt x="2065" y="885"/>
                                </a:lnTo>
                                <a:lnTo>
                                  <a:pt x="2105" y="912"/>
                                </a:lnTo>
                                <a:lnTo>
                                  <a:pt x="2071" y="981"/>
                                </a:lnTo>
                                <a:lnTo>
                                  <a:pt x="2003" y="919"/>
                                </a:lnTo>
                                <a:lnTo>
                                  <a:pt x="2016" y="981"/>
                                </a:lnTo>
                                <a:lnTo>
                                  <a:pt x="1927" y="994"/>
                                </a:lnTo>
                                <a:lnTo>
                                  <a:pt x="1996" y="994"/>
                                </a:lnTo>
                                <a:lnTo>
                                  <a:pt x="2023" y="1042"/>
                                </a:lnTo>
                                <a:lnTo>
                                  <a:pt x="2126" y="960"/>
                                </a:lnTo>
                                <a:lnTo>
                                  <a:pt x="2256" y="960"/>
                                </a:lnTo>
                                <a:lnTo>
                                  <a:pt x="2311" y="994"/>
                                </a:lnTo>
                                <a:lnTo>
                                  <a:pt x="2346" y="1049"/>
                                </a:lnTo>
                                <a:lnTo>
                                  <a:pt x="2304" y="1180"/>
                                </a:lnTo>
                                <a:lnTo>
                                  <a:pt x="2126" y="1255"/>
                                </a:lnTo>
                                <a:lnTo>
                                  <a:pt x="2318" y="1187"/>
                                </a:lnTo>
                                <a:lnTo>
                                  <a:pt x="2386" y="1042"/>
                                </a:lnTo>
                                <a:lnTo>
                                  <a:pt x="2421" y="1112"/>
                                </a:lnTo>
                                <a:lnTo>
                                  <a:pt x="2373" y="1173"/>
                                </a:lnTo>
                                <a:lnTo>
                                  <a:pt x="2434" y="1070"/>
                                </a:lnTo>
                                <a:lnTo>
                                  <a:pt x="2463" y="1214"/>
                                </a:lnTo>
                                <a:lnTo>
                                  <a:pt x="2496" y="1125"/>
                                </a:lnTo>
                                <a:lnTo>
                                  <a:pt x="2606" y="1064"/>
                                </a:lnTo>
                                <a:lnTo>
                                  <a:pt x="2668" y="1064"/>
                                </a:lnTo>
                                <a:lnTo>
                                  <a:pt x="2709" y="967"/>
                                </a:lnTo>
                                <a:lnTo>
                                  <a:pt x="2806" y="1029"/>
                                </a:lnTo>
                                <a:lnTo>
                                  <a:pt x="2784" y="1112"/>
                                </a:lnTo>
                                <a:lnTo>
                                  <a:pt x="2826" y="1042"/>
                                </a:lnTo>
                                <a:lnTo>
                                  <a:pt x="2771" y="994"/>
                                </a:lnTo>
                                <a:lnTo>
                                  <a:pt x="2826" y="967"/>
                                </a:lnTo>
                                <a:lnTo>
                                  <a:pt x="2791" y="960"/>
                                </a:lnTo>
                                <a:lnTo>
                                  <a:pt x="2806" y="926"/>
                                </a:lnTo>
                                <a:lnTo>
                                  <a:pt x="2826" y="919"/>
                                </a:lnTo>
                                <a:lnTo>
                                  <a:pt x="2922" y="919"/>
                                </a:lnTo>
                                <a:lnTo>
                                  <a:pt x="2839" y="892"/>
                                </a:lnTo>
                                <a:lnTo>
                                  <a:pt x="2826" y="864"/>
                                </a:lnTo>
                                <a:lnTo>
                                  <a:pt x="2861" y="830"/>
                                </a:lnTo>
                                <a:lnTo>
                                  <a:pt x="2907" y="857"/>
                                </a:lnTo>
                                <a:lnTo>
                                  <a:pt x="2861" y="802"/>
                                </a:lnTo>
                                <a:lnTo>
                                  <a:pt x="2977" y="830"/>
                                </a:lnTo>
                                <a:lnTo>
                                  <a:pt x="2887" y="796"/>
                                </a:lnTo>
                                <a:lnTo>
                                  <a:pt x="2854" y="741"/>
                                </a:lnTo>
                                <a:lnTo>
                                  <a:pt x="2894" y="706"/>
                                </a:lnTo>
                                <a:lnTo>
                                  <a:pt x="2970" y="727"/>
                                </a:lnTo>
                                <a:lnTo>
                                  <a:pt x="2915" y="699"/>
                                </a:lnTo>
                                <a:lnTo>
                                  <a:pt x="2984" y="576"/>
                                </a:lnTo>
                                <a:lnTo>
                                  <a:pt x="3039" y="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546840"/>
                            <a:ext cx="981000" cy="107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2361">
                                <a:moveTo>
                                  <a:pt x="42" y="0"/>
                                </a:moveTo>
                                <a:lnTo>
                                  <a:pt x="75" y="15"/>
                                </a:lnTo>
                                <a:lnTo>
                                  <a:pt x="82" y="35"/>
                                </a:lnTo>
                                <a:lnTo>
                                  <a:pt x="0" y="83"/>
                                </a:lnTo>
                                <a:lnTo>
                                  <a:pt x="82" y="49"/>
                                </a:lnTo>
                                <a:lnTo>
                                  <a:pt x="62" y="104"/>
                                </a:lnTo>
                                <a:lnTo>
                                  <a:pt x="97" y="70"/>
                                </a:lnTo>
                                <a:lnTo>
                                  <a:pt x="130" y="83"/>
                                </a:lnTo>
                                <a:lnTo>
                                  <a:pt x="117" y="138"/>
                                </a:lnTo>
                                <a:lnTo>
                                  <a:pt x="192" y="172"/>
                                </a:lnTo>
                                <a:lnTo>
                                  <a:pt x="152" y="207"/>
                                </a:lnTo>
                                <a:lnTo>
                                  <a:pt x="172" y="180"/>
                                </a:lnTo>
                                <a:lnTo>
                                  <a:pt x="178" y="213"/>
                                </a:lnTo>
                                <a:lnTo>
                                  <a:pt x="227" y="207"/>
                                </a:lnTo>
                                <a:lnTo>
                                  <a:pt x="165" y="241"/>
                                </a:lnTo>
                                <a:lnTo>
                                  <a:pt x="240" y="248"/>
                                </a:lnTo>
                                <a:lnTo>
                                  <a:pt x="227" y="282"/>
                                </a:lnTo>
                                <a:lnTo>
                                  <a:pt x="275" y="248"/>
                                </a:lnTo>
                                <a:lnTo>
                                  <a:pt x="268" y="282"/>
                                </a:lnTo>
                                <a:lnTo>
                                  <a:pt x="308" y="268"/>
                                </a:lnTo>
                                <a:lnTo>
                                  <a:pt x="295" y="317"/>
                                </a:lnTo>
                                <a:lnTo>
                                  <a:pt x="178" y="337"/>
                                </a:lnTo>
                                <a:lnTo>
                                  <a:pt x="357" y="330"/>
                                </a:lnTo>
                                <a:lnTo>
                                  <a:pt x="363" y="358"/>
                                </a:lnTo>
                                <a:lnTo>
                                  <a:pt x="330" y="378"/>
                                </a:lnTo>
                                <a:lnTo>
                                  <a:pt x="418" y="392"/>
                                </a:lnTo>
                                <a:lnTo>
                                  <a:pt x="418" y="446"/>
                                </a:lnTo>
                                <a:lnTo>
                                  <a:pt x="316" y="468"/>
                                </a:lnTo>
                                <a:lnTo>
                                  <a:pt x="295" y="523"/>
                                </a:lnTo>
                                <a:lnTo>
                                  <a:pt x="357" y="481"/>
                                </a:lnTo>
                                <a:lnTo>
                                  <a:pt x="378" y="508"/>
                                </a:lnTo>
                                <a:lnTo>
                                  <a:pt x="501" y="475"/>
                                </a:lnTo>
                                <a:lnTo>
                                  <a:pt x="433" y="550"/>
                                </a:lnTo>
                                <a:lnTo>
                                  <a:pt x="501" y="550"/>
                                </a:lnTo>
                                <a:lnTo>
                                  <a:pt x="357" y="611"/>
                                </a:lnTo>
                                <a:lnTo>
                                  <a:pt x="522" y="556"/>
                                </a:lnTo>
                                <a:lnTo>
                                  <a:pt x="563" y="598"/>
                                </a:lnTo>
                                <a:lnTo>
                                  <a:pt x="495" y="625"/>
                                </a:lnTo>
                                <a:lnTo>
                                  <a:pt x="597" y="611"/>
                                </a:lnTo>
                                <a:lnTo>
                                  <a:pt x="660" y="708"/>
                                </a:lnTo>
                                <a:lnTo>
                                  <a:pt x="528" y="734"/>
                                </a:lnTo>
                                <a:lnTo>
                                  <a:pt x="666" y="756"/>
                                </a:lnTo>
                                <a:lnTo>
                                  <a:pt x="645" y="803"/>
                                </a:lnTo>
                                <a:lnTo>
                                  <a:pt x="693" y="831"/>
                                </a:lnTo>
                                <a:lnTo>
                                  <a:pt x="783" y="844"/>
                                </a:lnTo>
                                <a:lnTo>
                                  <a:pt x="790" y="879"/>
                                </a:lnTo>
                                <a:lnTo>
                                  <a:pt x="680" y="919"/>
                                </a:lnTo>
                                <a:lnTo>
                                  <a:pt x="735" y="968"/>
                                </a:lnTo>
                                <a:lnTo>
                                  <a:pt x="625" y="941"/>
                                </a:lnTo>
                                <a:lnTo>
                                  <a:pt x="563" y="927"/>
                                </a:lnTo>
                                <a:lnTo>
                                  <a:pt x="651" y="913"/>
                                </a:lnTo>
                                <a:lnTo>
                                  <a:pt x="550" y="913"/>
                                </a:lnTo>
                                <a:lnTo>
                                  <a:pt x="686" y="968"/>
                                </a:lnTo>
                                <a:lnTo>
                                  <a:pt x="625" y="968"/>
                                </a:lnTo>
                                <a:lnTo>
                                  <a:pt x="741" y="989"/>
                                </a:lnTo>
                                <a:lnTo>
                                  <a:pt x="645" y="1016"/>
                                </a:lnTo>
                                <a:lnTo>
                                  <a:pt x="761" y="1057"/>
                                </a:lnTo>
                                <a:lnTo>
                                  <a:pt x="673" y="1071"/>
                                </a:lnTo>
                                <a:lnTo>
                                  <a:pt x="816" y="1077"/>
                                </a:lnTo>
                                <a:lnTo>
                                  <a:pt x="796" y="1119"/>
                                </a:lnTo>
                                <a:lnTo>
                                  <a:pt x="844" y="1119"/>
                                </a:lnTo>
                                <a:lnTo>
                                  <a:pt x="790" y="1132"/>
                                </a:lnTo>
                                <a:lnTo>
                                  <a:pt x="871" y="1139"/>
                                </a:lnTo>
                                <a:lnTo>
                                  <a:pt x="954" y="1174"/>
                                </a:lnTo>
                                <a:lnTo>
                                  <a:pt x="913" y="1201"/>
                                </a:lnTo>
                                <a:lnTo>
                                  <a:pt x="981" y="1181"/>
                                </a:lnTo>
                                <a:lnTo>
                                  <a:pt x="974" y="1249"/>
                                </a:lnTo>
                                <a:lnTo>
                                  <a:pt x="1003" y="1187"/>
                                </a:lnTo>
                                <a:lnTo>
                                  <a:pt x="1036" y="1187"/>
                                </a:lnTo>
                                <a:lnTo>
                                  <a:pt x="1056" y="1262"/>
                                </a:lnTo>
                                <a:lnTo>
                                  <a:pt x="1023" y="1304"/>
                                </a:lnTo>
                                <a:lnTo>
                                  <a:pt x="1049" y="1270"/>
                                </a:lnTo>
                                <a:lnTo>
                                  <a:pt x="1078" y="1284"/>
                                </a:lnTo>
                                <a:lnTo>
                                  <a:pt x="1003" y="1352"/>
                                </a:lnTo>
                                <a:lnTo>
                                  <a:pt x="988" y="1400"/>
                                </a:lnTo>
                                <a:lnTo>
                                  <a:pt x="1091" y="1325"/>
                                </a:lnTo>
                                <a:lnTo>
                                  <a:pt x="1084" y="1345"/>
                                </a:lnTo>
                                <a:lnTo>
                                  <a:pt x="1071" y="1394"/>
                                </a:lnTo>
                                <a:lnTo>
                                  <a:pt x="1166" y="1311"/>
                                </a:lnTo>
                                <a:lnTo>
                                  <a:pt x="1139" y="1365"/>
                                </a:lnTo>
                                <a:lnTo>
                                  <a:pt x="1249" y="1365"/>
                                </a:lnTo>
                                <a:lnTo>
                                  <a:pt x="1153" y="1469"/>
                                </a:lnTo>
                                <a:lnTo>
                                  <a:pt x="1297" y="1339"/>
                                </a:lnTo>
                                <a:lnTo>
                                  <a:pt x="1263" y="1407"/>
                                </a:lnTo>
                                <a:lnTo>
                                  <a:pt x="1331" y="1359"/>
                                </a:lnTo>
                                <a:lnTo>
                                  <a:pt x="1366" y="1442"/>
                                </a:lnTo>
                                <a:lnTo>
                                  <a:pt x="1702" y="1510"/>
                                </a:lnTo>
                                <a:lnTo>
                                  <a:pt x="1634" y="1544"/>
                                </a:lnTo>
                                <a:lnTo>
                                  <a:pt x="1695" y="1544"/>
                                </a:lnTo>
                                <a:lnTo>
                                  <a:pt x="1654" y="1565"/>
                                </a:lnTo>
                                <a:lnTo>
                                  <a:pt x="1517" y="1585"/>
                                </a:lnTo>
                                <a:lnTo>
                                  <a:pt x="1434" y="1627"/>
                                </a:lnTo>
                                <a:lnTo>
                                  <a:pt x="1256" y="1654"/>
                                </a:lnTo>
                                <a:lnTo>
                                  <a:pt x="1502" y="1605"/>
                                </a:lnTo>
                                <a:lnTo>
                                  <a:pt x="1454" y="1660"/>
                                </a:lnTo>
                                <a:lnTo>
                                  <a:pt x="1366" y="1660"/>
                                </a:lnTo>
                                <a:lnTo>
                                  <a:pt x="1146" y="1722"/>
                                </a:lnTo>
                                <a:lnTo>
                                  <a:pt x="1153" y="1791"/>
                                </a:lnTo>
                                <a:lnTo>
                                  <a:pt x="988" y="1708"/>
                                </a:lnTo>
                                <a:lnTo>
                                  <a:pt x="981" y="1743"/>
                                </a:lnTo>
                                <a:lnTo>
                                  <a:pt x="1166" y="1798"/>
                                </a:lnTo>
                                <a:lnTo>
                                  <a:pt x="1098" y="1838"/>
                                </a:lnTo>
                                <a:lnTo>
                                  <a:pt x="1098" y="1867"/>
                                </a:lnTo>
                                <a:lnTo>
                                  <a:pt x="1159" y="1867"/>
                                </a:lnTo>
                                <a:lnTo>
                                  <a:pt x="1201" y="1791"/>
                                </a:lnTo>
                                <a:lnTo>
                                  <a:pt x="1366" y="1750"/>
                                </a:lnTo>
                                <a:lnTo>
                                  <a:pt x="1414" y="1682"/>
                                </a:lnTo>
                                <a:lnTo>
                                  <a:pt x="1626" y="1647"/>
                                </a:lnTo>
                                <a:lnTo>
                                  <a:pt x="1496" y="1633"/>
                                </a:lnTo>
                                <a:lnTo>
                                  <a:pt x="1571" y="1605"/>
                                </a:lnTo>
                                <a:lnTo>
                                  <a:pt x="1702" y="1620"/>
                                </a:lnTo>
                                <a:lnTo>
                                  <a:pt x="1770" y="1688"/>
                                </a:lnTo>
                                <a:lnTo>
                                  <a:pt x="1784" y="1737"/>
                                </a:lnTo>
                                <a:lnTo>
                                  <a:pt x="1695" y="1777"/>
                                </a:lnTo>
                                <a:lnTo>
                                  <a:pt x="1742" y="1777"/>
                                </a:lnTo>
                                <a:lnTo>
                                  <a:pt x="1742" y="1818"/>
                                </a:lnTo>
                                <a:lnTo>
                                  <a:pt x="1812" y="1737"/>
                                </a:lnTo>
                                <a:lnTo>
                                  <a:pt x="1929" y="1737"/>
                                </a:lnTo>
                                <a:lnTo>
                                  <a:pt x="1867" y="1757"/>
                                </a:lnTo>
                                <a:lnTo>
                                  <a:pt x="2017" y="1785"/>
                                </a:lnTo>
                                <a:lnTo>
                                  <a:pt x="1969" y="1791"/>
                                </a:lnTo>
                                <a:lnTo>
                                  <a:pt x="2085" y="1887"/>
                                </a:lnTo>
                                <a:lnTo>
                                  <a:pt x="2010" y="1928"/>
                                </a:lnTo>
                                <a:lnTo>
                                  <a:pt x="2093" y="1983"/>
                                </a:lnTo>
                                <a:lnTo>
                                  <a:pt x="2017" y="1983"/>
                                </a:lnTo>
                                <a:lnTo>
                                  <a:pt x="2113" y="2038"/>
                                </a:lnTo>
                                <a:lnTo>
                                  <a:pt x="1955" y="2045"/>
                                </a:lnTo>
                                <a:lnTo>
                                  <a:pt x="2120" y="2073"/>
                                </a:lnTo>
                                <a:lnTo>
                                  <a:pt x="2113" y="2113"/>
                                </a:lnTo>
                                <a:lnTo>
                                  <a:pt x="2024" y="2086"/>
                                </a:lnTo>
                                <a:lnTo>
                                  <a:pt x="2155" y="2148"/>
                                </a:lnTo>
                                <a:lnTo>
                                  <a:pt x="1900" y="2361"/>
                                </a:lnTo>
                                <a:lnTo>
                                  <a:pt x="1867" y="23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621800"/>
                            <a:ext cx="13672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9" h="1275">
                                <a:moveTo>
                                  <a:pt x="2999" y="0"/>
                                </a:moveTo>
                                <a:lnTo>
                                  <a:pt x="2669" y="47"/>
                                </a:lnTo>
                                <a:lnTo>
                                  <a:pt x="2683" y="75"/>
                                </a:lnTo>
                                <a:lnTo>
                                  <a:pt x="2601" y="110"/>
                                </a:lnTo>
                                <a:lnTo>
                                  <a:pt x="2608" y="185"/>
                                </a:lnTo>
                                <a:lnTo>
                                  <a:pt x="2594" y="150"/>
                                </a:lnTo>
                                <a:lnTo>
                                  <a:pt x="2381" y="335"/>
                                </a:lnTo>
                                <a:lnTo>
                                  <a:pt x="2045" y="363"/>
                                </a:lnTo>
                                <a:lnTo>
                                  <a:pt x="2065" y="335"/>
                                </a:lnTo>
                                <a:lnTo>
                                  <a:pt x="2017" y="335"/>
                                </a:lnTo>
                                <a:lnTo>
                                  <a:pt x="1818" y="301"/>
                                </a:lnTo>
                                <a:lnTo>
                                  <a:pt x="1667" y="328"/>
                                </a:lnTo>
                                <a:lnTo>
                                  <a:pt x="1440" y="301"/>
                                </a:lnTo>
                                <a:lnTo>
                                  <a:pt x="1119" y="308"/>
                                </a:lnTo>
                                <a:lnTo>
                                  <a:pt x="1091" y="335"/>
                                </a:lnTo>
                                <a:lnTo>
                                  <a:pt x="1009" y="315"/>
                                </a:lnTo>
                                <a:lnTo>
                                  <a:pt x="1009" y="350"/>
                                </a:lnTo>
                                <a:lnTo>
                                  <a:pt x="864" y="438"/>
                                </a:lnTo>
                                <a:lnTo>
                                  <a:pt x="831" y="569"/>
                                </a:lnTo>
                                <a:lnTo>
                                  <a:pt x="666" y="589"/>
                                </a:lnTo>
                                <a:lnTo>
                                  <a:pt x="624" y="603"/>
                                </a:lnTo>
                                <a:lnTo>
                                  <a:pt x="611" y="644"/>
                                </a:lnTo>
                                <a:lnTo>
                                  <a:pt x="598" y="609"/>
                                </a:lnTo>
                                <a:lnTo>
                                  <a:pt x="466" y="726"/>
                                </a:lnTo>
                                <a:lnTo>
                                  <a:pt x="343" y="897"/>
                                </a:lnTo>
                                <a:lnTo>
                                  <a:pt x="35" y="816"/>
                                </a:lnTo>
                                <a:lnTo>
                                  <a:pt x="96" y="822"/>
                                </a:lnTo>
                                <a:lnTo>
                                  <a:pt x="193" y="849"/>
                                </a:lnTo>
                                <a:lnTo>
                                  <a:pt x="330" y="904"/>
                                </a:lnTo>
                                <a:lnTo>
                                  <a:pt x="226" y="1069"/>
                                </a:lnTo>
                                <a:lnTo>
                                  <a:pt x="171" y="1090"/>
                                </a:lnTo>
                                <a:lnTo>
                                  <a:pt x="123" y="1179"/>
                                </a:lnTo>
                                <a:lnTo>
                                  <a:pt x="0" y="1275"/>
                                </a:lnTo>
                                <a:lnTo>
                                  <a:pt x="171" y="1207"/>
                                </a:lnTo>
                                <a:lnTo>
                                  <a:pt x="398" y="932"/>
                                </a:lnTo>
                                <a:lnTo>
                                  <a:pt x="652" y="761"/>
                                </a:lnTo>
                                <a:lnTo>
                                  <a:pt x="996" y="631"/>
                                </a:lnTo>
                                <a:lnTo>
                                  <a:pt x="1249" y="589"/>
                                </a:lnTo>
                                <a:lnTo>
                                  <a:pt x="1503" y="671"/>
                                </a:lnTo>
                                <a:lnTo>
                                  <a:pt x="1544" y="726"/>
                                </a:lnTo>
                                <a:lnTo>
                                  <a:pt x="1455" y="692"/>
                                </a:lnTo>
                                <a:lnTo>
                                  <a:pt x="1544" y="761"/>
                                </a:lnTo>
                                <a:lnTo>
                                  <a:pt x="1537" y="794"/>
                                </a:lnTo>
                                <a:lnTo>
                                  <a:pt x="1420" y="877"/>
                                </a:lnTo>
                                <a:lnTo>
                                  <a:pt x="1304" y="932"/>
                                </a:lnTo>
                                <a:lnTo>
                                  <a:pt x="1174" y="877"/>
                                </a:lnTo>
                                <a:lnTo>
                                  <a:pt x="967" y="9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2047320"/>
                            <a:ext cx="325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56">
                                <a:moveTo>
                                  <a:pt x="0" y="0"/>
                                </a:moveTo>
                                <a:lnTo>
                                  <a:pt x="227" y="27"/>
                                </a:lnTo>
                                <a:lnTo>
                                  <a:pt x="275" y="110"/>
                                </a:lnTo>
                                <a:lnTo>
                                  <a:pt x="398" y="42"/>
                                </a:lnTo>
                                <a:lnTo>
                                  <a:pt x="481" y="75"/>
                                </a:lnTo>
                                <a:lnTo>
                                  <a:pt x="427" y="199"/>
                                </a:lnTo>
                                <a:lnTo>
                                  <a:pt x="343" y="253"/>
                                </a:lnTo>
                                <a:lnTo>
                                  <a:pt x="467" y="253"/>
                                </a:lnTo>
                                <a:lnTo>
                                  <a:pt x="453" y="322"/>
                                </a:lnTo>
                                <a:lnTo>
                                  <a:pt x="495" y="363"/>
                                </a:lnTo>
                                <a:lnTo>
                                  <a:pt x="508" y="466"/>
                                </a:lnTo>
                                <a:lnTo>
                                  <a:pt x="543" y="466"/>
                                </a:lnTo>
                                <a:lnTo>
                                  <a:pt x="715" y="521"/>
                                </a:lnTo>
                                <a:lnTo>
                                  <a:pt x="645" y="548"/>
                                </a:lnTo>
                                <a:lnTo>
                                  <a:pt x="660" y="5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2300760"/>
                            <a:ext cx="5252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700">
                                <a:moveTo>
                                  <a:pt x="453" y="0"/>
                                </a:moveTo>
                                <a:lnTo>
                                  <a:pt x="521" y="40"/>
                                </a:lnTo>
                                <a:lnTo>
                                  <a:pt x="638" y="55"/>
                                </a:lnTo>
                                <a:lnTo>
                                  <a:pt x="624" y="75"/>
                                </a:lnTo>
                                <a:lnTo>
                                  <a:pt x="761" y="62"/>
                                </a:lnTo>
                                <a:lnTo>
                                  <a:pt x="748" y="102"/>
                                </a:lnTo>
                                <a:lnTo>
                                  <a:pt x="809" y="102"/>
                                </a:lnTo>
                                <a:lnTo>
                                  <a:pt x="926" y="27"/>
                                </a:lnTo>
                                <a:lnTo>
                                  <a:pt x="939" y="82"/>
                                </a:lnTo>
                                <a:lnTo>
                                  <a:pt x="1036" y="82"/>
                                </a:lnTo>
                                <a:lnTo>
                                  <a:pt x="1091" y="137"/>
                                </a:lnTo>
                                <a:lnTo>
                                  <a:pt x="1042" y="178"/>
                                </a:lnTo>
                                <a:lnTo>
                                  <a:pt x="1152" y="199"/>
                                </a:lnTo>
                                <a:lnTo>
                                  <a:pt x="994" y="219"/>
                                </a:lnTo>
                                <a:lnTo>
                                  <a:pt x="1007" y="247"/>
                                </a:lnTo>
                                <a:lnTo>
                                  <a:pt x="748" y="350"/>
                                </a:lnTo>
                                <a:lnTo>
                                  <a:pt x="618" y="390"/>
                                </a:lnTo>
                                <a:lnTo>
                                  <a:pt x="563" y="350"/>
                                </a:lnTo>
                                <a:lnTo>
                                  <a:pt x="596" y="405"/>
                                </a:lnTo>
                                <a:lnTo>
                                  <a:pt x="576" y="432"/>
                                </a:lnTo>
                                <a:lnTo>
                                  <a:pt x="508" y="405"/>
                                </a:lnTo>
                                <a:lnTo>
                                  <a:pt x="514" y="363"/>
                                </a:lnTo>
                                <a:lnTo>
                                  <a:pt x="473" y="418"/>
                                </a:lnTo>
                                <a:lnTo>
                                  <a:pt x="425" y="390"/>
                                </a:lnTo>
                                <a:lnTo>
                                  <a:pt x="446" y="445"/>
                                </a:lnTo>
                                <a:lnTo>
                                  <a:pt x="438" y="473"/>
                                </a:lnTo>
                                <a:lnTo>
                                  <a:pt x="363" y="507"/>
                                </a:lnTo>
                                <a:lnTo>
                                  <a:pt x="315" y="603"/>
                                </a:lnTo>
                                <a:lnTo>
                                  <a:pt x="274" y="631"/>
                                </a:lnTo>
                                <a:lnTo>
                                  <a:pt x="226" y="603"/>
                                </a:lnTo>
                                <a:lnTo>
                                  <a:pt x="205" y="616"/>
                                </a:lnTo>
                                <a:lnTo>
                                  <a:pt x="178" y="700"/>
                                </a:lnTo>
                                <a:lnTo>
                                  <a:pt x="158" y="671"/>
                                </a:lnTo>
                                <a:lnTo>
                                  <a:pt x="116" y="686"/>
                                </a:lnTo>
                                <a:lnTo>
                                  <a:pt x="82" y="603"/>
                                </a:lnTo>
                                <a:lnTo>
                                  <a:pt x="48" y="638"/>
                                </a:lnTo>
                                <a:lnTo>
                                  <a:pt x="13" y="590"/>
                                </a:lnTo>
                                <a:lnTo>
                                  <a:pt x="20" y="460"/>
                                </a:lnTo>
                                <a:lnTo>
                                  <a:pt x="75" y="390"/>
                                </a:lnTo>
                                <a:lnTo>
                                  <a:pt x="0" y="432"/>
                                </a:lnTo>
                                <a:lnTo>
                                  <a:pt x="88" y="363"/>
                                </a:lnTo>
                                <a:lnTo>
                                  <a:pt x="165" y="335"/>
                                </a:lnTo>
                                <a:lnTo>
                                  <a:pt x="95" y="357"/>
                                </a:lnTo>
                                <a:lnTo>
                                  <a:pt x="376" y="205"/>
                                </a:lnTo>
                                <a:lnTo>
                                  <a:pt x="363" y="178"/>
                                </a:lnTo>
                                <a:lnTo>
                                  <a:pt x="391" y="233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19"/>
                                </a:lnTo>
                                <a:lnTo>
                                  <a:pt x="618" y="172"/>
                                </a:lnTo>
                                <a:lnTo>
                                  <a:pt x="266" y="178"/>
                                </a:lnTo>
                                <a:lnTo>
                                  <a:pt x="404" y="62"/>
                                </a:lnTo>
                                <a:lnTo>
                                  <a:pt x="404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2287800"/>
                            <a:ext cx="2944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281">
                                <a:moveTo>
                                  <a:pt x="644" y="68"/>
                                </a:moveTo>
                                <a:lnTo>
                                  <a:pt x="631" y="55"/>
                                </a:lnTo>
                                <a:lnTo>
                                  <a:pt x="590" y="90"/>
                                </a:lnTo>
                                <a:lnTo>
                                  <a:pt x="535" y="0"/>
                                </a:lnTo>
                                <a:lnTo>
                                  <a:pt x="576" y="68"/>
                                </a:lnTo>
                                <a:lnTo>
                                  <a:pt x="541" y="130"/>
                                </a:lnTo>
                                <a:lnTo>
                                  <a:pt x="328" y="227"/>
                                </a:lnTo>
                                <a:lnTo>
                                  <a:pt x="240" y="220"/>
                                </a:lnTo>
                                <a:lnTo>
                                  <a:pt x="267" y="172"/>
                                </a:lnTo>
                                <a:lnTo>
                                  <a:pt x="218" y="206"/>
                                </a:lnTo>
                                <a:lnTo>
                                  <a:pt x="260" y="233"/>
                                </a:lnTo>
                                <a:lnTo>
                                  <a:pt x="171" y="281"/>
                                </a:lnTo>
                                <a:lnTo>
                                  <a:pt x="68" y="281"/>
                                </a:lnTo>
                                <a:lnTo>
                                  <a:pt x="55" y="247"/>
                                </a:lnTo>
                                <a:lnTo>
                                  <a:pt x="0" y="2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399760"/>
                            <a:ext cx="37800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590">
                                <a:moveTo>
                                  <a:pt x="769" y="0"/>
                                </a:moveTo>
                                <a:lnTo>
                                  <a:pt x="809" y="55"/>
                                </a:lnTo>
                                <a:lnTo>
                                  <a:pt x="776" y="76"/>
                                </a:lnTo>
                                <a:lnTo>
                                  <a:pt x="831" y="103"/>
                                </a:lnTo>
                                <a:lnTo>
                                  <a:pt x="782" y="144"/>
                                </a:lnTo>
                                <a:lnTo>
                                  <a:pt x="699" y="144"/>
                                </a:lnTo>
                                <a:lnTo>
                                  <a:pt x="666" y="186"/>
                                </a:lnTo>
                                <a:lnTo>
                                  <a:pt x="644" y="158"/>
                                </a:lnTo>
                                <a:lnTo>
                                  <a:pt x="624" y="213"/>
                                </a:lnTo>
                                <a:lnTo>
                                  <a:pt x="589" y="233"/>
                                </a:lnTo>
                                <a:lnTo>
                                  <a:pt x="556" y="186"/>
                                </a:lnTo>
                                <a:lnTo>
                                  <a:pt x="508" y="213"/>
                                </a:lnTo>
                                <a:lnTo>
                                  <a:pt x="494" y="193"/>
                                </a:lnTo>
                                <a:lnTo>
                                  <a:pt x="487" y="261"/>
                                </a:lnTo>
                                <a:lnTo>
                                  <a:pt x="418" y="241"/>
                                </a:lnTo>
                                <a:lnTo>
                                  <a:pt x="446" y="213"/>
                                </a:lnTo>
                                <a:lnTo>
                                  <a:pt x="418" y="171"/>
                                </a:lnTo>
                                <a:lnTo>
                                  <a:pt x="356" y="329"/>
                                </a:lnTo>
                                <a:lnTo>
                                  <a:pt x="336" y="329"/>
                                </a:lnTo>
                                <a:lnTo>
                                  <a:pt x="301" y="316"/>
                                </a:lnTo>
                                <a:lnTo>
                                  <a:pt x="288" y="329"/>
                                </a:lnTo>
                                <a:lnTo>
                                  <a:pt x="274" y="371"/>
                                </a:lnTo>
                                <a:lnTo>
                                  <a:pt x="261" y="329"/>
                                </a:lnTo>
                                <a:lnTo>
                                  <a:pt x="254" y="377"/>
                                </a:lnTo>
                                <a:lnTo>
                                  <a:pt x="233" y="329"/>
                                </a:lnTo>
                                <a:lnTo>
                                  <a:pt x="213" y="397"/>
                                </a:lnTo>
                                <a:lnTo>
                                  <a:pt x="206" y="316"/>
                                </a:lnTo>
                                <a:lnTo>
                                  <a:pt x="185" y="329"/>
                                </a:lnTo>
                                <a:lnTo>
                                  <a:pt x="213" y="397"/>
                                </a:lnTo>
                                <a:lnTo>
                                  <a:pt x="185" y="364"/>
                                </a:lnTo>
                                <a:lnTo>
                                  <a:pt x="165" y="404"/>
                                </a:lnTo>
                                <a:lnTo>
                                  <a:pt x="165" y="364"/>
                                </a:lnTo>
                                <a:lnTo>
                                  <a:pt x="116" y="397"/>
                                </a:lnTo>
                                <a:lnTo>
                                  <a:pt x="116" y="446"/>
                                </a:lnTo>
                                <a:lnTo>
                                  <a:pt x="0" y="5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120" y="2669040"/>
                            <a:ext cx="64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2694240"/>
                            <a:ext cx="12204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83">
                                <a:moveTo>
                                  <a:pt x="55" y="0"/>
                                </a:moveTo>
                                <a:lnTo>
                                  <a:pt x="75" y="55"/>
                                </a:lnTo>
                                <a:lnTo>
                                  <a:pt x="35" y="124"/>
                                </a:lnTo>
                                <a:lnTo>
                                  <a:pt x="97" y="185"/>
                                </a:lnTo>
                                <a:lnTo>
                                  <a:pt x="234" y="308"/>
                                </a:lnTo>
                                <a:lnTo>
                                  <a:pt x="268" y="337"/>
                                </a:lnTo>
                                <a:lnTo>
                                  <a:pt x="90" y="315"/>
                                </a:lnTo>
                                <a:lnTo>
                                  <a:pt x="0" y="3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283068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0">
                                <a:moveTo>
                                  <a:pt x="164" y="81"/>
                                </a:moveTo>
                                <a:lnTo>
                                  <a:pt x="158" y="0"/>
                                </a:lnTo>
                                <a:lnTo>
                                  <a:pt x="123" y="41"/>
                                </a:lnTo>
                                <a:lnTo>
                                  <a:pt x="96" y="0"/>
                                </a:lnTo>
                                <a:lnTo>
                                  <a:pt x="83" y="116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2889720"/>
                            <a:ext cx="1868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89">
                                <a:moveTo>
                                  <a:pt x="412" y="0"/>
                                </a:moveTo>
                                <a:lnTo>
                                  <a:pt x="165" y="6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2889720"/>
                            <a:ext cx="63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3">
                                <a:moveTo>
                                  <a:pt x="137" y="89"/>
                                </a:moveTo>
                                <a:lnTo>
                                  <a:pt x="54" y="171"/>
                                </a:lnTo>
                                <a:lnTo>
                                  <a:pt x="82" y="83"/>
                                </a:lnTo>
                                <a:lnTo>
                                  <a:pt x="62" y="0"/>
                                </a:lnTo>
                                <a:lnTo>
                                  <a:pt x="76" y="83"/>
                                </a:ln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2996640"/>
                            <a:ext cx="1656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33">
                                <a:moveTo>
                                  <a:pt x="296" y="0"/>
                                </a:moveTo>
                                <a:lnTo>
                                  <a:pt x="365" y="28"/>
                                </a:lnTo>
                                <a:lnTo>
                                  <a:pt x="337" y="199"/>
                                </a:lnTo>
                                <a:lnTo>
                                  <a:pt x="343" y="123"/>
                                </a:lnTo>
                                <a:lnTo>
                                  <a:pt x="296" y="274"/>
                                </a:lnTo>
                                <a:lnTo>
                                  <a:pt x="213" y="336"/>
                                </a:lnTo>
                                <a:lnTo>
                                  <a:pt x="165" y="433"/>
                                </a:lnTo>
                                <a:lnTo>
                                  <a:pt x="138" y="433"/>
                                </a:lnTo>
                                <a:lnTo>
                                  <a:pt x="152" y="364"/>
                                </a:lnTo>
                                <a:lnTo>
                                  <a:pt x="97" y="364"/>
                                </a:lnTo>
                                <a:lnTo>
                                  <a:pt x="0" y="274"/>
                                </a:lnTo>
                                <a:lnTo>
                                  <a:pt x="22" y="206"/>
                                </a:lnTo>
                                <a:lnTo>
                                  <a:pt x="117" y="1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040" y="3059280"/>
                            <a:ext cx="36360" cy="24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3084120"/>
                            <a:ext cx="59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76">
                                <a:moveTo>
                                  <a:pt x="41" y="0"/>
                                </a:moveTo>
                                <a:lnTo>
                                  <a:pt x="0" y="95"/>
                                </a:lnTo>
                                <a:lnTo>
                                  <a:pt x="68" y="246"/>
                                </a:lnTo>
                                <a:lnTo>
                                  <a:pt x="116" y="281"/>
                                </a:lnTo>
                                <a:lnTo>
                                  <a:pt x="96" y="349"/>
                                </a:lnTo>
                                <a:lnTo>
                                  <a:pt x="131" y="3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160" y="3256200"/>
                            <a:ext cx="34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23">
                                <a:moveTo>
                                  <a:pt x="76" y="0"/>
                                </a:moveTo>
                                <a:lnTo>
                                  <a:pt x="68" y="35"/>
                                </a:lnTo>
                                <a:lnTo>
                                  <a:pt x="68" y="0"/>
                                </a:lnTo>
                                <a:lnTo>
                                  <a:pt x="61" y="35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3311640"/>
                            <a:ext cx="59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55">
                                <a:moveTo>
                                  <a:pt x="130" y="0"/>
                                </a:moveTo>
                                <a:lnTo>
                                  <a:pt x="0" y="255"/>
                                </a:lnTo>
                                <a:lnTo>
                                  <a:pt x="0" y="132"/>
                                </a:lnTo>
                                <a:lnTo>
                                  <a:pt x="68" y="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3252600"/>
                            <a:ext cx="741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52">
                                <a:moveTo>
                                  <a:pt x="165" y="145"/>
                                </a:moveTo>
                                <a:lnTo>
                                  <a:pt x="110" y="152"/>
                                </a:lnTo>
                                <a:lnTo>
                                  <a:pt x="138" y="110"/>
                                </a:lnTo>
                                <a:lnTo>
                                  <a:pt x="97" y="97"/>
                                </a:lnTo>
                                <a:lnTo>
                                  <a:pt x="117" y="29"/>
                                </a:lnTo>
                                <a:lnTo>
                                  <a:pt x="90" y="69"/>
                                </a:lnTo>
                                <a:lnTo>
                                  <a:pt x="76" y="69"/>
                                </a:ln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3109680"/>
                            <a:ext cx="1494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38">
                                <a:moveTo>
                                  <a:pt x="234" y="314"/>
                                </a:moveTo>
                                <a:lnTo>
                                  <a:pt x="254" y="294"/>
                                </a:lnTo>
                                <a:lnTo>
                                  <a:pt x="227" y="280"/>
                                </a:lnTo>
                                <a:lnTo>
                                  <a:pt x="302" y="280"/>
                                </a:lnTo>
                                <a:lnTo>
                                  <a:pt x="227" y="233"/>
                                </a:lnTo>
                                <a:lnTo>
                                  <a:pt x="212" y="260"/>
                                </a:lnTo>
                                <a:lnTo>
                                  <a:pt x="227" y="218"/>
                                </a:lnTo>
                                <a:lnTo>
                                  <a:pt x="267" y="226"/>
                                </a:lnTo>
                                <a:lnTo>
                                  <a:pt x="240" y="178"/>
                                </a:lnTo>
                                <a:lnTo>
                                  <a:pt x="212" y="198"/>
                                </a:lnTo>
                                <a:lnTo>
                                  <a:pt x="274" y="130"/>
                                </a:lnTo>
                                <a:lnTo>
                                  <a:pt x="247" y="163"/>
                                </a:lnTo>
                                <a:lnTo>
                                  <a:pt x="227" y="130"/>
                                </a:lnTo>
                                <a:lnTo>
                                  <a:pt x="254" y="81"/>
                                </a:lnTo>
                                <a:lnTo>
                                  <a:pt x="329" y="68"/>
                                </a:lnTo>
                                <a:lnTo>
                                  <a:pt x="288" y="61"/>
                                </a:lnTo>
                                <a:lnTo>
                                  <a:pt x="329" y="6"/>
                                </a:lnTo>
                                <a:lnTo>
                                  <a:pt x="288" y="40"/>
                                </a:lnTo>
                                <a:lnTo>
                                  <a:pt x="302" y="0"/>
                                </a:lnTo>
                                <a:lnTo>
                                  <a:pt x="274" y="13"/>
                                </a:lnTo>
                                <a:lnTo>
                                  <a:pt x="240" y="68"/>
                                </a:lnTo>
                                <a:lnTo>
                                  <a:pt x="234" y="40"/>
                                </a:lnTo>
                                <a:lnTo>
                                  <a:pt x="227" y="81"/>
                                </a:lnTo>
                                <a:lnTo>
                                  <a:pt x="199" y="61"/>
                                </a:lnTo>
                                <a:lnTo>
                                  <a:pt x="192" y="108"/>
                                </a:lnTo>
                                <a:lnTo>
                                  <a:pt x="144" y="101"/>
                                </a:lnTo>
                                <a:lnTo>
                                  <a:pt x="199" y="163"/>
                                </a:lnTo>
                                <a:lnTo>
                                  <a:pt x="157" y="150"/>
                                </a:lnTo>
                                <a:lnTo>
                                  <a:pt x="164" y="233"/>
                                </a:lnTo>
                                <a:lnTo>
                                  <a:pt x="205" y="349"/>
                                </a:lnTo>
                                <a:lnTo>
                                  <a:pt x="144" y="314"/>
                                </a:lnTo>
                                <a:lnTo>
                                  <a:pt x="130" y="260"/>
                                </a:lnTo>
                                <a:lnTo>
                                  <a:pt x="137" y="314"/>
                                </a:lnTo>
                                <a:lnTo>
                                  <a:pt x="205" y="369"/>
                                </a:lnTo>
                                <a:lnTo>
                                  <a:pt x="219" y="438"/>
                                </a:lnTo>
                                <a:lnTo>
                                  <a:pt x="192" y="396"/>
                                </a:lnTo>
                                <a:lnTo>
                                  <a:pt x="89" y="343"/>
                                </a:lnTo>
                                <a:lnTo>
                                  <a:pt x="89" y="376"/>
                                </a:lnTo>
                                <a:lnTo>
                                  <a:pt x="55" y="314"/>
                                </a:lnTo>
                                <a:lnTo>
                                  <a:pt x="0" y="343"/>
                                </a:lnTo>
                                <a:lnTo>
                                  <a:pt x="55" y="2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7320" y="3199680"/>
                            <a:ext cx="396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199680"/>
                            <a:ext cx="16020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66">
                                <a:moveTo>
                                  <a:pt x="61" y="0"/>
                                </a:moveTo>
                                <a:lnTo>
                                  <a:pt x="21" y="68"/>
                                </a:lnTo>
                                <a:lnTo>
                                  <a:pt x="0" y="158"/>
                                </a:lnTo>
                                <a:lnTo>
                                  <a:pt x="76" y="158"/>
                                </a:lnTo>
                                <a:lnTo>
                                  <a:pt x="89" y="198"/>
                                </a:lnTo>
                                <a:lnTo>
                                  <a:pt x="254" y="281"/>
                                </a:lnTo>
                                <a:lnTo>
                                  <a:pt x="233" y="363"/>
                                </a:lnTo>
                                <a:lnTo>
                                  <a:pt x="41" y="206"/>
                                </a:lnTo>
                                <a:lnTo>
                                  <a:pt x="186" y="356"/>
                                </a:lnTo>
                                <a:lnTo>
                                  <a:pt x="241" y="378"/>
                                </a:lnTo>
                                <a:lnTo>
                                  <a:pt x="213" y="384"/>
                                </a:lnTo>
                                <a:lnTo>
                                  <a:pt x="254" y="391"/>
                                </a:lnTo>
                                <a:lnTo>
                                  <a:pt x="248" y="446"/>
                                </a:lnTo>
                                <a:lnTo>
                                  <a:pt x="206" y="459"/>
                                </a:lnTo>
                                <a:lnTo>
                                  <a:pt x="123" y="391"/>
                                </a:lnTo>
                                <a:lnTo>
                                  <a:pt x="248" y="514"/>
                                </a:lnTo>
                                <a:lnTo>
                                  <a:pt x="219" y="541"/>
                                </a:lnTo>
                                <a:lnTo>
                                  <a:pt x="186" y="514"/>
                                </a:lnTo>
                                <a:lnTo>
                                  <a:pt x="110" y="446"/>
                                </a:lnTo>
                                <a:lnTo>
                                  <a:pt x="6" y="446"/>
                                </a:lnTo>
                                <a:lnTo>
                                  <a:pt x="158" y="480"/>
                                </a:lnTo>
                                <a:lnTo>
                                  <a:pt x="193" y="576"/>
                                </a:lnTo>
                                <a:lnTo>
                                  <a:pt x="309" y="556"/>
                                </a:lnTo>
                                <a:lnTo>
                                  <a:pt x="349" y="6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3481200"/>
                            <a:ext cx="322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8" h="809">
                                <a:moveTo>
                                  <a:pt x="631" y="48"/>
                                </a:moveTo>
                                <a:lnTo>
                                  <a:pt x="708" y="259"/>
                                </a:lnTo>
                                <a:lnTo>
                                  <a:pt x="611" y="0"/>
                                </a:lnTo>
                                <a:lnTo>
                                  <a:pt x="618" y="61"/>
                                </a:lnTo>
                                <a:lnTo>
                                  <a:pt x="584" y="33"/>
                                </a:lnTo>
                                <a:lnTo>
                                  <a:pt x="584" y="61"/>
                                </a:lnTo>
                                <a:lnTo>
                                  <a:pt x="646" y="178"/>
                                </a:lnTo>
                                <a:lnTo>
                                  <a:pt x="605" y="109"/>
                                </a:lnTo>
                                <a:lnTo>
                                  <a:pt x="618" y="150"/>
                                </a:lnTo>
                                <a:lnTo>
                                  <a:pt x="550" y="109"/>
                                </a:lnTo>
                                <a:lnTo>
                                  <a:pt x="576" y="158"/>
                                </a:lnTo>
                                <a:lnTo>
                                  <a:pt x="495" y="150"/>
                                </a:lnTo>
                                <a:lnTo>
                                  <a:pt x="523" y="171"/>
                                </a:lnTo>
                                <a:lnTo>
                                  <a:pt x="475" y="198"/>
                                </a:lnTo>
                                <a:lnTo>
                                  <a:pt x="433" y="184"/>
                                </a:lnTo>
                                <a:lnTo>
                                  <a:pt x="426" y="109"/>
                                </a:lnTo>
                                <a:lnTo>
                                  <a:pt x="426" y="213"/>
                                </a:lnTo>
                                <a:lnTo>
                                  <a:pt x="591" y="219"/>
                                </a:lnTo>
                                <a:lnTo>
                                  <a:pt x="563" y="288"/>
                                </a:lnTo>
                                <a:lnTo>
                                  <a:pt x="591" y="301"/>
                                </a:lnTo>
                                <a:lnTo>
                                  <a:pt x="598" y="233"/>
                                </a:lnTo>
                                <a:lnTo>
                                  <a:pt x="639" y="219"/>
                                </a:lnTo>
                                <a:lnTo>
                                  <a:pt x="653" y="308"/>
                                </a:lnTo>
                                <a:lnTo>
                                  <a:pt x="563" y="391"/>
                                </a:lnTo>
                                <a:lnTo>
                                  <a:pt x="508" y="391"/>
                                </a:lnTo>
                                <a:lnTo>
                                  <a:pt x="501" y="349"/>
                                </a:lnTo>
                                <a:lnTo>
                                  <a:pt x="481" y="376"/>
                                </a:lnTo>
                                <a:lnTo>
                                  <a:pt x="460" y="342"/>
                                </a:lnTo>
                                <a:lnTo>
                                  <a:pt x="488" y="329"/>
                                </a:lnTo>
                                <a:lnTo>
                                  <a:pt x="446" y="336"/>
                                </a:lnTo>
                                <a:lnTo>
                                  <a:pt x="460" y="376"/>
                                </a:lnTo>
                                <a:lnTo>
                                  <a:pt x="351" y="329"/>
                                </a:lnTo>
                                <a:lnTo>
                                  <a:pt x="488" y="404"/>
                                </a:lnTo>
                                <a:lnTo>
                                  <a:pt x="468" y="446"/>
                                </a:lnTo>
                                <a:lnTo>
                                  <a:pt x="413" y="486"/>
                                </a:lnTo>
                                <a:lnTo>
                                  <a:pt x="343" y="438"/>
                                </a:lnTo>
                                <a:lnTo>
                                  <a:pt x="378" y="486"/>
                                </a:lnTo>
                                <a:lnTo>
                                  <a:pt x="488" y="486"/>
                                </a:lnTo>
                                <a:lnTo>
                                  <a:pt x="495" y="466"/>
                                </a:lnTo>
                                <a:lnTo>
                                  <a:pt x="495" y="501"/>
                                </a:lnTo>
                                <a:lnTo>
                                  <a:pt x="530" y="486"/>
                                </a:lnTo>
                                <a:lnTo>
                                  <a:pt x="523" y="514"/>
                                </a:lnTo>
                                <a:lnTo>
                                  <a:pt x="481" y="554"/>
                                </a:lnTo>
                                <a:lnTo>
                                  <a:pt x="453" y="562"/>
                                </a:lnTo>
                                <a:lnTo>
                                  <a:pt x="337" y="576"/>
                                </a:lnTo>
                                <a:lnTo>
                                  <a:pt x="330" y="554"/>
                                </a:lnTo>
                                <a:lnTo>
                                  <a:pt x="282" y="609"/>
                                </a:lnTo>
                                <a:lnTo>
                                  <a:pt x="262" y="554"/>
                                </a:lnTo>
                                <a:lnTo>
                                  <a:pt x="275" y="617"/>
                                </a:lnTo>
                                <a:lnTo>
                                  <a:pt x="193" y="672"/>
                                </a:lnTo>
                                <a:lnTo>
                                  <a:pt x="145" y="781"/>
                                </a:lnTo>
                                <a:lnTo>
                                  <a:pt x="138" y="712"/>
                                </a:lnTo>
                                <a:lnTo>
                                  <a:pt x="125" y="802"/>
                                </a:ln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3849480"/>
                            <a:ext cx="2520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21">
                                <a:moveTo>
                                  <a:pt x="555" y="0"/>
                                </a:moveTo>
                                <a:lnTo>
                                  <a:pt x="460" y="61"/>
                                </a:lnTo>
                                <a:lnTo>
                                  <a:pt x="405" y="178"/>
                                </a:lnTo>
                                <a:lnTo>
                                  <a:pt x="405" y="116"/>
                                </a:lnTo>
                                <a:lnTo>
                                  <a:pt x="384" y="136"/>
                                </a:lnTo>
                                <a:lnTo>
                                  <a:pt x="405" y="191"/>
                                </a:lnTo>
                                <a:lnTo>
                                  <a:pt x="357" y="233"/>
                                </a:lnTo>
                                <a:lnTo>
                                  <a:pt x="309" y="239"/>
                                </a:lnTo>
                                <a:lnTo>
                                  <a:pt x="247" y="308"/>
                                </a:lnTo>
                                <a:lnTo>
                                  <a:pt x="220" y="281"/>
                                </a:lnTo>
                                <a:lnTo>
                                  <a:pt x="240" y="323"/>
                                </a:lnTo>
                                <a:lnTo>
                                  <a:pt x="205" y="356"/>
                                </a:lnTo>
                                <a:lnTo>
                                  <a:pt x="151" y="356"/>
                                </a:lnTo>
                                <a:lnTo>
                                  <a:pt x="130" y="384"/>
                                </a:lnTo>
                                <a:lnTo>
                                  <a:pt x="49" y="377"/>
                                </a:lnTo>
                                <a:lnTo>
                                  <a:pt x="96" y="391"/>
                                </a:lnTo>
                                <a:lnTo>
                                  <a:pt x="69" y="398"/>
                                </a:lnTo>
                                <a:lnTo>
                                  <a:pt x="104" y="404"/>
                                </a:lnTo>
                                <a:lnTo>
                                  <a:pt x="75" y="424"/>
                                </a:lnTo>
                                <a:lnTo>
                                  <a:pt x="96" y="431"/>
                                </a:lnTo>
                                <a:lnTo>
                                  <a:pt x="55" y="431"/>
                                </a:lnTo>
                                <a:lnTo>
                                  <a:pt x="55" y="391"/>
                                </a:lnTo>
                                <a:lnTo>
                                  <a:pt x="41" y="431"/>
                                </a:lnTo>
                                <a:lnTo>
                                  <a:pt x="7" y="369"/>
                                </a:lnTo>
                                <a:lnTo>
                                  <a:pt x="49" y="466"/>
                                </a:lnTo>
                                <a:lnTo>
                                  <a:pt x="14" y="494"/>
                                </a:lnTo>
                                <a:lnTo>
                                  <a:pt x="0" y="5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086720"/>
                            <a:ext cx="723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70">
                                <a:moveTo>
                                  <a:pt x="158" y="0"/>
                                </a:moveTo>
                                <a:lnTo>
                                  <a:pt x="130" y="41"/>
                                </a:lnTo>
                                <a:lnTo>
                                  <a:pt x="103" y="27"/>
                                </a:lnTo>
                                <a:lnTo>
                                  <a:pt x="103" y="82"/>
                                </a:lnTo>
                                <a:lnTo>
                                  <a:pt x="62" y="68"/>
                                </a:lnTo>
                                <a:lnTo>
                                  <a:pt x="97" y="90"/>
                                </a:lnTo>
                                <a:lnTo>
                                  <a:pt x="49" y="130"/>
                                </a:lnTo>
                                <a:lnTo>
                                  <a:pt x="90" y="136"/>
                                </a:lnTo>
                                <a:lnTo>
                                  <a:pt x="49" y="165"/>
                                </a:lnTo>
                                <a:lnTo>
                                  <a:pt x="62" y="191"/>
                                </a:lnTo>
                                <a:lnTo>
                                  <a:pt x="14" y="185"/>
                                </a:lnTo>
                                <a:lnTo>
                                  <a:pt x="62" y="213"/>
                                </a:lnTo>
                                <a:lnTo>
                                  <a:pt x="7" y="246"/>
                                </a:lnTo>
                                <a:lnTo>
                                  <a:pt x="35" y="261"/>
                                </a:lnTo>
                                <a:lnTo>
                                  <a:pt x="0" y="261"/>
                                </a:lnTo>
                                <a:lnTo>
                                  <a:pt x="7" y="3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255920"/>
                            <a:ext cx="8154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1591">
                                <a:moveTo>
                                  <a:pt x="1441" y="0"/>
                                </a:moveTo>
                                <a:lnTo>
                                  <a:pt x="1441" y="48"/>
                                </a:lnTo>
                                <a:lnTo>
                                  <a:pt x="1516" y="322"/>
                                </a:lnTo>
                                <a:lnTo>
                                  <a:pt x="1667" y="639"/>
                                </a:lnTo>
                                <a:lnTo>
                                  <a:pt x="1654" y="714"/>
                                </a:lnTo>
                                <a:lnTo>
                                  <a:pt x="1688" y="810"/>
                                </a:lnTo>
                                <a:lnTo>
                                  <a:pt x="1647" y="707"/>
                                </a:lnTo>
                                <a:lnTo>
                                  <a:pt x="1654" y="597"/>
                                </a:lnTo>
                                <a:lnTo>
                                  <a:pt x="1613" y="597"/>
                                </a:lnTo>
                                <a:lnTo>
                                  <a:pt x="1592" y="549"/>
                                </a:lnTo>
                                <a:lnTo>
                                  <a:pt x="1606" y="597"/>
                                </a:lnTo>
                                <a:lnTo>
                                  <a:pt x="1619" y="652"/>
                                </a:lnTo>
                                <a:lnTo>
                                  <a:pt x="1749" y="1002"/>
                                </a:lnTo>
                                <a:lnTo>
                                  <a:pt x="1791" y="1118"/>
                                </a:lnTo>
                                <a:lnTo>
                                  <a:pt x="1771" y="1393"/>
                                </a:lnTo>
                                <a:lnTo>
                                  <a:pt x="1722" y="1448"/>
                                </a:lnTo>
                                <a:lnTo>
                                  <a:pt x="1702" y="1571"/>
                                </a:lnTo>
                                <a:lnTo>
                                  <a:pt x="1531" y="1591"/>
                                </a:lnTo>
                                <a:lnTo>
                                  <a:pt x="1524" y="1529"/>
                                </a:lnTo>
                                <a:lnTo>
                                  <a:pt x="1571" y="1551"/>
                                </a:lnTo>
                                <a:lnTo>
                                  <a:pt x="1516" y="1516"/>
                                </a:lnTo>
                                <a:lnTo>
                                  <a:pt x="1469" y="1393"/>
                                </a:lnTo>
                                <a:lnTo>
                                  <a:pt x="1373" y="1371"/>
                                </a:lnTo>
                                <a:lnTo>
                                  <a:pt x="1345" y="1215"/>
                                </a:lnTo>
                                <a:lnTo>
                                  <a:pt x="1311" y="1200"/>
                                </a:lnTo>
                                <a:lnTo>
                                  <a:pt x="1366" y="1138"/>
                                </a:lnTo>
                                <a:lnTo>
                                  <a:pt x="1304" y="1193"/>
                                </a:lnTo>
                                <a:lnTo>
                                  <a:pt x="1290" y="1138"/>
                                </a:lnTo>
                                <a:lnTo>
                                  <a:pt x="1318" y="1057"/>
                                </a:lnTo>
                                <a:lnTo>
                                  <a:pt x="1249" y="1057"/>
                                </a:lnTo>
                                <a:lnTo>
                                  <a:pt x="1276" y="1118"/>
                                </a:lnTo>
                                <a:lnTo>
                                  <a:pt x="1243" y="1105"/>
                                </a:lnTo>
                                <a:lnTo>
                                  <a:pt x="1139" y="905"/>
                                </a:lnTo>
                                <a:lnTo>
                                  <a:pt x="1221" y="823"/>
                                </a:lnTo>
                                <a:lnTo>
                                  <a:pt x="1208" y="789"/>
                                </a:lnTo>
                                <a:lnTo>
                                  <a:pt x="1153" y="762"/>
                                </a:lnTo>
                                <a:lnTo>
                                  <a:pt x="1139" y="789"/>
                                </a:lnTo>
                                <a:lnTo>
                                  <a:pt x="1181" y="802"/>
                                </a:lnTo>
                                <a:lnTo>
                                  <a:pt x="1160" y="857"/>
                                </a:lnTo>
                                <a:lnTo>
                                  <a:pt x="1118" y="817"/>
                                </a:lnTo>
                                <a:lnTo>
                                  <a:pt x="1111" y="810"/>
                                </a:lnTo>
                                <a:lnTo>
                                  <a:pt x="1166" y="522"/>
                                </a:lnTo>
                                <a:lnTo>
                                  <a:pt x="1126" y="439"/>
                                </a:lnTo>
                                <a:lnTo>
                                  <a:pt x="1064" y="432"/>
                                </a:lnTo>
                                <a:lnTo>
                                  <a:pt x="913" y="226"/>
                                </a:lnTo>
                                <a:lnTo>
                                  <a:pt x="838" y="171"/>
                                </a:lnTo>
                                <a:lnTo>
                                  <a:pt x="775" y="171"/>
                                </a:lnTo>
                                <a:lnTo>
                                  <a:pt x="735" y="199"/>
                                </a:lnTo>
                                <a:lnTo>
                                  <a:pt x="755" y="234"/>
                                </a:lnTo>
                                <a:lnTo>
                                  <a:pt x="515" y="296"/>
                                </a:lnTo>
                                <a:lnTo>
                                  <a:pt x="502" y="247"/>
                                </a:lnTo>
                                <a:lnTo>
                                  <a:pt x="515" y="296"/>
                                </a:lnTo>
                                <a:lnTo>
                                  <a:pt x="508" y="226"/>
                                </a:lnTo>
                                <a:lnTo>
                                  <a:pt x="440" y="171"/>
                                </a:lnTo>
                                <a:lnTo>
                                  <a:pt x="495" y="199"/>
                                </a:lnTo>
                                <a:lnTo>
                                  <a:pt x="480" y="164"/>
                                </a:lnTo>
                                <a:lnTo>
                                  <a:pt x="425" y="151"/>
                                </a:lnTo>
                                <a:lnTo>
                                  <a:pt x="467" y="109"/>
                                </a:lnTo>
                                <a:lnTo>
                                  <a:pt x="398" y="124"/>
                                </a:lnTo>
                                <a:lnTo>
                                  <a:pt x="425" y="164"/>
                                </a:lnTo>
                                <a:lnTo>
                                  <a:pt x="240" y="89"/>
                                </a:lnTo>
                                <a:lnTo>
                                  <a:pt x="337" y="89"/>
                                </a:lnTo>
                                <a:lnTo>
                                  <a:pt x="315" y="63"/>
                                </a:lnTo>
                                <a:lnTo>
                                  <a:pt x="76" y="103"/>
                                </a:lnTo>
                                <a:lnTo>
                                  <a:pt x="152" y="76"/>
                                </a:lnTo>
                                <a:lnTo>
                                  <a:pt x="117" y="34"/>
                                </a:lnTo>
                                <a:lnTo>
                                  <a:pt x="104" y="76"/>
                                </a:lnTo>
                                <a:lnTo>
                                  <a:pt x="82" y="34"/>
                                </a:lnTo>
                                <a:lnTo>
                                  <a:pt x="55" y="103"/>
                                </a:ln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4251960"/>
                            <a:ext cx="10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45">
                                <a:moveTo>
                                  <a:pt x="213" y="131"/>
                                </a:moveTo>
                                <a:lnTo>
                                  <a:pt x="234" y="70"/>
                                </a:lnTo>
                                <a:lnTo>
                                  <a:pt x="200" y="131"/>
                                </a:lnTo>
                                <a:lnTo>
                                  <a:pt x="90" y="145"/>
                                </a:lnTo>
                                <a:lnTo>
                                  <a:pt x="152" y="131"/>
                                </a:lnTo>
                                <a:lnTo>
                                  <a:pt x="97" y="0"/>
                                </a:lnTo>
                                <a:lnTo>
                                  <a:pt x="62" y="116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290120"/>
                            <a:ext cx="121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75">
                                <a:moveTo>
                                  <a:pt x="266" y="13"/>
                                </a:moveTo>
                                <a:lnTo>
                                  <a:pt x="143" y="0"/>
                                </a:lnTo>
                                <a:lnTo>
                                  <a:pt x="40" y="20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4296240"/>
                            <a:ext cx="5284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418">
                                <a:moveTo>
                                  <a:pt x="1044" y="62"/>
                                </a:moveTo>
                                <a:lnTo>
                                  <a:pt x="879" y="0"/>
                                </a:lnTo>
                                <a:lnTo>
                                  <a:pt x="824" y="69"/>
                                </a:lnTo>
                                <a:lnTo>
                                  <a:pt x="892" y="110"/>
                                </a:lnTo>
                                <a:lnTo>
                                  <a:pt x="1002" y="69"/>
                                </a:lnTo>
                                <a:lnTo>
                                  <a:pt x="961" y="110"/>
                                </a:lnTo>
                                <a:lnTo>
                                  <a:pt x="1009" y="152"/>
                                </a:lnTo>
                                <a:lnTo>
                                  <a:pt x="1077" y="97"/>
                                </a:lnTo>
                                <a:lnTo>
                                  <a:pt x="1077" y="172"/>
                                </a:lnTo>
                                <a:lnTo>
                                  <a:pt x="1016" y="185"/>
                                </a:lnTo>
                                <a:lnTo>
                                  <a:pt x="1044" y="220"/>
                                </a:lnTo>
                                <a:lnTo>
                                  <a:pt x="1009" y="220"/>
                                </a:lnTo>
                                <a:lnTo>
                                  <a:pt x="981" y="220"/>
                                </a:lnTo>
                                <a:lnTo>
                                  <a:pt x="1029" y="282"/>
                                </a:lnTo>
                                <a:lnTo>
                                  <a:pt x="1112" y="295"/>
                                </a:lnTo>
                                <a:lnTo>
                                  <a:pt x="1160" y="343"/>
                                </a:lnTo>
                                <a:lnTo>
                                  <a:pt x="1125" y="405"/>
                                </a:lnTo>
                                <a:lnTo>
                                  <a:pt x="1099" y="371"/>
                                </a:lnTo>
                                <a:lnTo>
                                  <a:pt x="1057" y="418"/>
                                </a:lnTo>
                                <a:lnTo>
                                  <a:pt x="1091" y="357"/>
                                </a:lnTo>
                                <a:lnTo>
                                  <a:pt x="961" y="268"/>
                                </a:lnTo>
                                <a:lnTo>
                                  <a:pt x="879" y="233"/>
                                </a:lnTo>
                                <a:lnTo>
                                  <a:pt x="912" y="308"/>
                                </a:lnTo>
                                <a:lnTo>
                                  <a:pt x="857" y="371"/>
                                </a:lnTo>
                                <a:lnTo>
                                  <a:pt x="817" y="295"/>
                                </a:lnTo>
                                <a:lnTo>
                                  <a:pt x="748" y="363"/>
                                </a:lnTo>
                                <a:lnTo>
                                  <a:pt x="611" y="323"/>
                                </a:lnTo>
                                <a:lnTo>
                                  <a:pt x="597" y="302"/>
                                </a:lnTo>
                                <a:lnTo>
                                  <a:pt x="624" y="288"/>
                                </a:lnTo>
                                <a:lnTo>
                                  <a:pt x="646" y="323"/>
                                </a:lnTo>
                                <a:lnTo>
                                  <a:pt x="624" y="227"/>
                                </a:lnTo>
                                <a:lnTo>
                                  <a:pt x="604" y="262"/>
                                </a:lnTo>
                                <a:lnTo>
                                  <a:pt x="521" y="220"/>
                                </a:lnTo>
                                <a:lnTo>
                                  <a:pt x="529" y="185"/>
                                </a:lnTo>
                                <a:lnTo>
                                  <a:pt x="474" y="192"/>
                                </a:lnTo>
                                <a:lnTo>
                                  <a:pt x="481" y="158"/>
                                </a:lnTo>
                                <a:lnTo>
                                  <a:pt x="391" y="178"/>
                                </a:lnTo>
                                <a:lnTo>
                                  <a:pt x="433" y="220"/>
                                </a:lnTo>
                                <a:lnTo>
                                  <a:pt x="371" y="247"/>
                                </a:lnTo>
                                <a:lnTo>
                                  <a:pt x="145" y="172"/>
                                </a:lnTo>
                                <a:lnTo>
                                  <a:pt x="0" y="200"/>
                                </a:lnTo>
                                <a:lnTo>
                                  <a:pt x="15" y="1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349880"/>
                            <a:ext cx="45396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145">
                                <a:moveTo>
                                  <a:pt x="996" y="0"/>
                                </a:moveTo>
                                <a:lnTo>
                                  <a:pt x="954" y="41"/>
                                </a:lnTo>
                                <a:lnTo>
                                  <a:pt x="974" y="90"/>
                                </a:lnTo>
                                <a:lnTo>
                                  <a:pt x="754" y="178"/>
                                </a:lnTo>
                                <a:lnTo>
                                  <a:pt x="824" y="116"/>
                                </a:lnTo>
                                <a:lnTo>
                                  <a:pt x="748" y="123"/>
                                </a:lnTo>
                                <a:lnTo>
                                  <a:pt x="762" y="55"/>
                                </a:lnTo>
                                <a:lnTo>
                                  <a:pt x="728" y="90"/>
                                </a:lnTo>
                                <a:lnTo>
                                  <a:pt x="686" y="75"/>
                                </a:lnTo>
                                <a:lnTo>
                                  <a:pt x="741" y="178"/>
                                </a:lnTo>
                                <a:lnTo>
                                  <a:pt x="653" y="226"/>
                                </a:lnTo>
                                <a:lnTo>
                                  <a:pt x="659" y="268"/>
                                </a:lnTo>
                                <a:lnTo>
                                  <a:pt x="604" y="316"/>
                                </a:lnTo>
                                <a:lnTo>
                                  <a:pt x="514" y="363"/>
                                </a:lnTo>
                                <a:lnTo>
                                  <a:pt x="391" y="425"/>
                                </a:lnTo>
                                <a:lnTo>
                                  <a:pt x="453" y="378"/>
                                </a:lnTo>
                                <a:lnTo>
                                  <a:pt x="405" y="363"/>
                                </a:lnTo>
                                <a:lnTo>
                                  <a:pt x="364" y="378"/>
                                </a:lnTo>
                                <a:lnTo>
                                  <a:pt x="356" y="391"/>
                                </a:lnTo>
                                <a:lnTo>
                                  <a:pt x="330" y="404"/>
                                </a:lnTo>
                                <a:lnTo>
                                  <a:pt x="288" y="363"/>
                                </a:lnTo>
                                <a:lnTo>
                                  <a:pt x="309" y="433"/>
                                </a:lnTo>
                                <a:lnTo>
                                  <a:pt x="350" y="439"/>
                                </a:lnTo>
                                <a:lnTo>
                                  <a:pt x="288" y="473"/>
                                </a:lnTo>
                                <a:lnTo>
                                  <a:pt x="240" y="446"/>
                                </a:lnTo>
                                <a:lnTo>
                                  <a:pt x="226" y="528"/>
                                </a:lnTo>
                                <a:lnTo>
                                  <a:pt x="220" y="488"/>
                                </a:lnTo>
                                <a:lnTo>
                                  <a:pt x="206" y="534"/>
                                </a:lnTo>
                                <a:lnTo>
                                  <a:pt x="158" y="521"/>
                                </a:lnTo>
                                <a:lnTo>
                                  <a:pt x="165" y="563"/>
                                </a:lnTo>
                                <a:lnTo>
                                  <a:pt x="193" y="534"/>
                                </a:lnTo>
                                <a:lnTo>
                                  <a:pt x="145" y="617"/>
                                </a:lnTo>
                                <a:lnTo>
                                  <a:pt x="68" y="604"/>
                                </a:lnTo>
                                <a:lnTo>
                                  <a:pt x="131" y="651"/>
                                </a:lnTo>
                                <a:lnTo>
                                  <a:pt x="90" y="754"/>
                                </a:lnTo>
                                <a:lnTo>
                                  <a:pt x="7" y="721"/>
                                </a:lnTo>
                                <a:lnTo>
                                  <a:pt x="28" y="761"/>
                                </a:lnTo>
                                <a:lnTo>
                                  <a:pt x="0" y="768"/>
                                </a:lnTo>
                                <a:lnTo>
                                  <a:pt x="90" y="776"/>
                                </a:lnTo>
                                <a:lnTo>
                                  <a:pt x="48" y="851"/>
                                </a:lnTo>
                                <a:lnTo>
                                  <a:pt x="48" y="899"/>
                                </a:lnTo>
                                <a:lnTo>
                                  <a:pt x="110" y="1139"/>
                                </a:lnTo>
                                <a:lnTo>
                                  <a:pt x="138" y="11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4871880"/>
                            <a:ext cx="7365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2216">
                                <a:moveTo>
                                  <a:pt x="220" y="0"/>
                                </a:moveTo>
                                <a:lnTo>
                                  <a:pt x="103" y="337"/>
                                </a:lnTo>
                                <a:lnTo>
                                  <a:pt x="34" y="618"/>
                                </a:lnTo>
                                <a:lnTo>
                                  <a:pt x="48" y="659"/>
                                </a:lnTo>
                                <a:lnTo>
                                  <a:pt x="55" y="631"/>
                                </a:lnTo>
                                <a:lnTo>
                                  <a:pt x="42" y="871"/>
                                </a:lnTo>
                                <a:lnTo>
                                  <a:pt x="0" y="954"/>
                                </a:lnTo>
                                <a:lnTo>
                                  <a:pt x="42" y="1139"/>
                                </a:lnTo>
                                <a:lnTo>
                                  <a:pt x="130" y="1249"/>
                                </a:lnTo>
                                <a:lnTo>
                                  <a:pt x="103" y="1337"/>
                                </a:lnTo>
                                <a:lnTo>
                                  <a:pt x="89" y="1290"/>
                                </a:lnTo>
                                <a:lnTo>
                                  <a:pt x="117" y="1262"/>
                                </a:lnTo>
                                <a:lnTo>
                                  <a:pt x="20" y="1104"/>
                                </a:lnTo>
                                <a:lnTo>
                                  <a:pt x="165" y="1502"/>
                                </a:lnTo>
                                <a:lnTo>
                                  <a:pt x="330" y="1728"/>
                                </a:lnTo>
                                <a:lnTo>
                                  <a:pt x="363" y="1880"/>
                                </a:lnTo>
                                <a:lnTo>
                                  <a:pt x="493" y="2030"/>
                                </a:lnTo>
                                <a:lnTo>
                                  <a:pt x="453" y="2023"/>
                                </a:lnTo>
                                <a:lnTo>
                                  <a:pt x="467" y="2058"/>
                                </a:lnTo>
                                <a:lnTo>
                                  <a:pt x="535" y="2065"/>
                                </a:lnTo>
                                <a:lnTo>
                                  <a:pt x="638" y="2065"/>
                                </a:lnTo>
                                <a:lnTo>
                                  <a:pt x="735" y="2113"/>
                                </a:lnTo>
                                <a:lnTo>
                                  <a:pt x="810" y="2216"/>
                                </a:lnTo>
                                <a:lnTo>
                                  <a:pt x="974" y="2181"/>
                                </a:lnTo>
                                <a:lnTo>
                                  <a:pt x="1029" y="2148"/>
                                </a:lnTo>
                                <a:lnTo>
                                  <a:pt x="1029" y="2140"/>
                                </a:lnTo>
                                <a:lnTo>
                                  <a:pt x="1139" y="2168"/>
                                </a:lnTo>
                                <a:lnTo>
                                  <a:pt x="1139" y="2140"/>
                                </a:lnTo>
                                <a:lnTo>
                                  <a:pt x="1241" y="2093"/>
                                </a:lnTo>
                                <a:lnTo>
                                  <a:pt x="1256" y="2140"/>
                                </a:lnTo>
                                <a:lnTo>
                                  <a:pt x="1249" y="2085"/>
                                </a:lnTo>
                                <a:lnTo>
                                  <a:pt x="1324" y="2065"/>
                                </a:lnTo>
                                <a:lnTo>
                                  <a:pt x="1434" y="2065"/>
                                </a:lnTo>
                                <a:lnTo>
                                  <a:pt x="1454" y="2093"/>
                                </a:lnTo>
                                <a:lnTo>
                                  <a:pt x="1406" y="2106"/>
                                </a:lnTo>
                                <a:lnTo>
                                  <a:pt x="1447" y="2106"/>
                                </a:lnTo>
                                <a:lnTo>
                                  <a:pt x="1468" y="2154"/>
                                </a:lnTo>
                                <a:lnTo>
                                  <a:pt x="1468" y="2126"/>
                                </a:lnTo>
                                <a:lnTo>
                                  <a:pt x="1544" y="2126"/>
                                </a:lnTo>
                                <a:lnTo>
                                  <a:pt x="1619" y="2071"/>
                                </a:lnTo>
                                <a:lnTo>
                                  <a:pt x="1571" y="20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5433840"/>
                            <a:ext cx="5396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974">
                                <a:moveTo>
                                  <a:pt x="34" y="788"/>
                                </a:moveTo>
                                <a:lnTo>
                                  <a:pt x="75" y="755"/>
                                </a:lnTo>
                                <a:lnTo>
                                  <a:pt x="0" y="795"/>
                                </a:lnTo>
                                <a:lnTo>
                                  <a:pt x="199" y="645"/>
                                </a:lnTo>
                                <a:lnTo>
                                  <a:pt x="212" y="528"/>
                                </a:lnTo>
                                <a:lnTo>
                                  <a:pt x="274" y="467"/>
                                </a:lnTo>
                                <a:lnTo>
                                  <a:pt x="267" y="315"/>
                                </a:lnTo>
                                <a:lnTo>
                                  <a:pt x="302" y="185"/>
                                </a:lnTo>
                                <a:lnTo>
                                  <a:pt x="308" y="164"/>
                                </a:lnTo>
                                <a:lnTo>
                                  <a:pt x="432" y="102"/>
                                </a:lnTo>
                                <a:lnTo>
                                  <a:pt x="768" y="14"/>
                                </a:lnTo>
                                <a:lnTo>
                                  <a:pt x="919" y="21"/>
                                </a:lnTo>
                                <a:lnTo>
                                  <a:pt x="1091" y="14"/>
                                </a:lnTo>
                                <a:lnTo>
                                  <a:pt x="1021" y="27"/>
                                </a:lnTo>
                                <a:lnTo>
                                  <a:pt x="1098" y="0"/>
                                </a:lnTo>
                                <a:lnTo>
                                  <a:pt x="1166" y="55"/>
                                </a:lnTo>
                                <a:lnTo>
                                  <a:pt x="1186" y="130"/>
                                </a:lnTo>
                                <a:lnTo>
                                  <a:pt x="1015" y="398"/>
                                </a:lnTo>
                                <a:lnTo>
                                  <a:pt x="1001" y="522"/>
                                </a:lnTo>
                                <a:lnTo>
                                  <a:pt x="1001" y="467"/>
                                </a:lnTo>
                                <a:lnTo>
                                  <a:pt x="953" y="562"/>
                                </a:lnTo>
                                <a:lnTo>
                                  <a:pt x="940" y="555"/>
                                </a:lnTo>
                                <a:lnTo>
                                  <a:pt x="953" y="603"/>
                                </a:lnTo>
                                <a:lnTo>
                                  <a:pt x="1015" y="577"/>
                                </a:lnTo>
                                <a:lnTo>
                                  <a:pt x="946" y="652"/>
                                </a:lnTo>
                                <a:lnTo>
                                  <a:pt x="960" y="678"/>
                                </a:lnTo>
                                <a:lnTo>
                                  <a:pt x="1001" y="652"/>
                                </a:lnTo>
                                <a:lnTo>
                                  <a:pt x="926" y="905"/>
                                </a:lnTo>
                                <a:lnTo>
                                  <a:pt x="905" y="974"/>
                                </a:lnTo>
                                <a:lnTo>
                                  <a:pt x="850" y="885"/>
                                </a:lnTo>
                                <a:lnTo>
                                  <a:pt x="865" y="782"/>
                                </a:lnTo>
                                <a:lnTo>
                                  <a:pt x="830" y="830"/>
                                </a:lnTo>
                                <a:lnTo>
                                  <a:pt x="796" y="8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839920"/>
                            <a:ext cx="9900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28">
                                <a:moveTo>
                                  <a:pt x="165" y="0"/>
                                </a:moveTo>
                                <a:lnTo>
                                  <a:pt x="144" y="49"/>
                                </a:lnTo>
                                <a:lnTo>
                                  <a:pt x="219" y="75"/>
                                </a:lnTo>
                                <a:lnTo>
                                  <a:pt x="165" y="240"/>
                                </a:lnTo>
                                <a:lnTo>
                                  <a:pt x="192" y="275"/>
                                </a:lnTo>
                                <a:lnTo>
                                  <a:pt x="157" y="350"/>
                                </a:lnTo>
                                <a:lnTo>
                                  <a:pt x="185" y="426"/>
                                </a:lnTo>
                                <a:lnTo>
                                  <a:pt x="144" y="556"/>
                                </a:lnTo>
                                <a:lnTo>
                                  <a:pt x="150" y="508"/>
                                </a:lnTo>
                                <a:lnTo>
                                  <a:pt x="96" y="625"/>
                                </a:lnTo>
                                <a:lnTo>
                                  <a:pt x="0" y="7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6162120"/>
                            <a:ext cx="813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77">
                                <a:moveTo>
                                  <a:pt x="0" y="22"/>
                                </a:moveTo>
                                <a:lnTo>
                                  <a:pt x="75" y="77"/>
                                </a:lnTo>
                                <a:lnTo>
                                  <a:pt x="110" y="35"/>
                                </a:lnTo>
                                <a:lnTo>
                                  <a:pt x="82" y="0"/>
                                </a:lnTo>
                                <a:lnTo>
                                  <a:pt x="179" y="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6152400"/>
                            <a:ext cx="5720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95">
                                <a:moveTo>
                                  <a:pt x="0" y="90"/>
                                </a:moveTo>
                                <a:lnTo>
                                  <a:pt x="158" y="35"/>
                                </a:lnTo>
                                <a:lnTo>
                                  <a:pt x="185" y="75"/>
                                </a:lnTo>
                                <a:lnTo>
                                  <a:pt x="459" y="75"/>
                                </a:lnTo>
                                <a:lnTo>
                                  <a:pt x="554" y="35"/>
                                </a:lnTo>
                                <a:lnTo>
                                  <a:pt x="548" y="0"/>
                                </a:lnTo>
                                <a:lnTo>
                                  <a:pt x="671" y="49"/>
                                </a:lnTo>
                                <a:lnTo>
                                  <a:pt x="802" y="20"/>
                                </a:lnTo>
                                <a:lnTo>
                                  <a:pt x="939" y="62"/>
                                </a:lnTo>
                                <a:lnTo>
                                  <a:pt x="897" y="49"/>
                                </a:lnTo>
                                <a:lnTo>
                                  <a:pt x="1014" y="103"/>
                                </a:lnTo>
                                <a:lnTo>
                                  <a:pt x="1110" y="185"/>
                                </a:lnTo>
                                <a:lnTo>
                                  <a:pt x="1022" y="138"/>
                                </a:lnTo>
                                <a:lnTo>
                                  <a:pt x="987" y="138"/>
                                </a:lnTo>
                                <a:lnTo>
                                  <a:pt x="1022" y="200"/>
                                </a:lnTo>
                                <a:lnTo>
                                  <a:pt x="1062" y="227"/>
                                </a:lnTo>
                                <a:lnTo>
                                  <a:pt x="1084" y="220"/>
                                </a:lnTo>
                                <a:lnTo>
                                  <a:pt x="1029" y="185"/>
                                </a:lnTo>
                                <a:lnTo>
                                  <a:pt x="1084" y="207"/>
                                </a:lnTo>
                                <a:lnTo>
                                  <a:pt x="1104" y="240"/>
                                </a:lnTo>
                                <a:lnTo>
                                  <a:pt x="1152" y="213"/>
                                </a:lnTo>
                                <a:lnTo>
                                  <a:pt x="1145" y="255"/>
                                </a:lnTo>
                                <a:lnTo>
                                  <a:pt x="1165" y="233"/>
                                </a:lnTo>
                                <a:lnTo>
                                  <a:pt x="1139" y="200"/>
                                </a:lnTo>
                                <a:lnTo>
                                  <a:pt x="1255" y="2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286680"/>
                            <a:ext cx="7236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44">
                                <a:moveTo>
                                  <a:pt x="158" y="0"/>
                                </a:moveTo>
                                <a:lnTo>
                                  <a:pt x="110" y="21"/>
                                </a:lnTo>
                                <a:lnTo>
                                  <a:pt x="89" y="55"/>
                                </a:lnTo>
                                <a:lnTo>
                                  <a:pt x="117" y="68"/>
                                </a:lnTo>
                                <a:lnTo>
                                  <a:pt x="143" y="186"/>
                                </a:lnTo>
                                <a:lnTo>
                                  <a:pt x="55" y="439"/>
                                </a:lnTo>
                                <a:lnTo>
                                  <a:pt x="68" y="734"/>
                                </a:lnTo>
                                <a:lnTo>
                                  <a:pt x="27" y="734"/>
                                </a:lnTo>
                                <a:lnTo>
                                  <a:pt x="48" y="618"/>
                                </a:lnTo>
                                <a:lnTo>
                                  <a:pt x="42" y="673"/>
                                </a:lnTo>
                                <a:lnTo>
                                  <a:pt x="0" y="699"/>
                                </a:lnTo>
                                <a:lnTo>
                                  <a:pt x="35" y="748"/>
                                </a:lnTo>
                                <a:lnTo>
                                  <a:pt x="20" y="8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664920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27" y="48"/>
                                </a:moveTo>
                                <a:lnTo>
                                  <a:pt x="14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6614640"/>
                            <a:ext cx="125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123">
                                <a:moveTo>
                                  <a:pt x="0" y="123"/>
                                </a:moveTo>
                                <a:lnTo>
                                  <a:pt x="13" y="55"/>
                                </a:lnTo>
                                <a:lnTo>
                                  <a:pt x="61" y="48"/>
                                </a:lnTo>
                                <a:lnTo>
                                  <a:pt x="61" y="81"/>
                                </a:lnTo>
                                <a:lnTo>
                                  <a:pt x="61" y="41"/>
                                </a:lnTo>
                                <a:lnTo>
                                  <a:pt x="82" y="20"/>
                                </a:lnTo>
                                <a:lnTo>
                                  <a:pt x="143" y="6"/>
                                </a:lnTo>
                                <a:lnTo>
                                  <a:pt x="158" y="0"/>
                                </a:lnTo>
                                <a:lnTo>
                                  <a:pt x="240" y="27"/>
                                </a:lnTo>
                                <a:lnTo>
                                  <a:pt x="274" y="96"/>
                                </a:lnTo>
                                <a:lnTo>
                                  <a:pt x="253" y="1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6646680"/>
                            <a:ext cx="37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">
                                <a:moveTo>
                                  <a:pt x="0" y="55"/>
                                </a:moveTo>
                                <a:lnTo>
                                  <a:pt x="15" y="20"/>
                                </a:lnTo>
                                <a:lnTo>
                                  <a:pt x="55" y="0"/>
                                </a:lnTo>
                                <a:lnTo>
                                  <a:pt x="83" y="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6533640"/>
                            <a:ext cx="11556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01">
                                <a:moveTo>
                                  <a:pt x="253" y="301"/>
                                </a:moveTo>
                                <a:lnTo>
                                  <a:pt x="220" y="246"/>
                                </a:lnTo>
                                <a:lnTo>
                                  <a:pt x="0" y="48"/>
                                </a:lnTo>
                                <a:lnTo>
                                  <a:pt x="27" y="0"/>
                                </a:lnTo>
                                <a:lnTo>
                                  <a:pt x="96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6483240"/>
                            <a:ext cx="59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6">
                                <a:moveTo>
                                  <a:pt x="131" y="136"/>
                                </a:moveTo>
                                <a:lnTo>
                                  <a:pt x="76" y="55"/>
                                </a:lnTo>
                                <a:lnTo>
                                  <a:pt x="103" y="13"/>
                                </a:lnTo>
                                <a:lnTo>
                                  <a:pt x="48" y="0"/>
                                </a:lnTo>
                                <a:lnTo>
                                  <a:pt x="28" y="3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6445800"/>
                            <a:ext cx="258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71">
                                <a:moveTo>
                                  <a:pt x="561" y="89"/>
                                </a:moveTo>
                                <a:lnTo>
                                  <a:pt x="568" y="131"/>
                                </a:lnTo>
                                <a:lnTo>
                                  <a:pt x="541" y="171"/>
                                </a:lnTo>
                                <a:lnTo>
                                  <a:pt x="341" y="138"/>
                                </a:lnTo>
                                <a:lnTo>
                                  <a:pt x="404" y="164"/>
                                </a:lnTo>
                                <a:lnTo>
                                  <a:pt x="328" y="144"/>
                                </a:lnTo>
                                <a:lnTo>
                                  <a:pt x="198" y="76"/>
                                </a:lnTo>
                                <a:lnTo>
                                  <a:pt x="68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6342840"/>
                            <a:ext cx="244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227">
                                <a:moveTo>
                                  <a:pt x="536" y="227"/>
                                </a:moveTo>
                                <a:lnTo>
                                  <a:pt x="446" y="193"/>
                                </a:lnTo>
                                <a:lnTo>
                                  <a:pt x="398" y="180"/>
                                </a:lnTo>
                                <a:lnTo>
                                  <a:pt x="371" y="180"/>
                                </a:lnTo>
                                <a:lnTo>
                                  <a:pt x="288" y="180"/>
                                </a:lnTo>
                                <a:lnTo>
                                  <a:pt x="254" y="180"/>
                                </a:lnTo>
                                <a:lnTo>
                                  <a:pt x="206" y="152"/>
                                </a:lnTo>
                                <a:lnTo>
                                  <a:pt x="138" y="117"/>
                                </a:lnTo>
                                <a:lnTo>
                                  <a:pt x="123" y="103"/>
                                </a:lnTo>
                                <a:lnTo>
                                  <a:pt x="75" y="63"/>
                                </a:lnTo>
                                <a:lnTo>
                                  <a:pt x="1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999320"/>
                            <a:ext cx="1719000" cy="134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4" h="2948">
                                <a:moveTo>
                                  <a:pt x="3774" y="2948"/>
                                </a:moveTo>
                                <a:lnTo>
                                  <a:pt x="3725" y="2893"/>
                                </a:lnTo>
                                <a:lnTo>
                                  <a:pt x="3677" y="2840"/>
                                </a:lnTo>
                                <a:lnTo>
                                  <a:pt x="3670" y="2832"/>
                                </a:lnTo>
                                <a:lnTo>
                                  <a:pt x="3644" y="2798"/>
                                </a:lnTo>
                                <a:lnTo>
                                  <a:pt x="3650" y="2777"/>
                                </a:lnTo>
                                <a:lnTo>
                                  <a:pt x="3369" y="2544"/>
                                </a:lnTo>
                                <a:lnTo>
                                  <a:pt x="3376" y="2517"/>
                                </a:lnTo>
                                <a:lnTo>
                                  <a:pt x="3259" y="2462"/>
                                </a:lnTo>
                                <a:lnTo>
                                  <a:pt x="3246" y="2489"/>
                                </a:lnTo>
                                <a:lnTo>
                                  <a:pt x="3355" y="2544"/>
                                </a:lnTo>
                                <a:lnTo>
                                  <a:pt x="3171" y="2489"/>
                                </a:lnTo>
                                <a:lnTo>
                                  <a:pt x="3204" y="2455"/>
                                </a:lnTo>
                                <a:lnTo>
                                  <a:pt x="3136" y="2420"/>
                                </a:lnTo>
                                <a:lnTo>
                                  <a:pt x="3087" y="2469"/>
                                </a:lnTo>
                                <a:lnTo>
                                  <a:pt x="3122" y="2475"/>
                                </a:lnTo>
                                <a:lnTo>
                                  <a:pt x="3164" y="2489"/>
                                </a:lnTo>
                                <a:lnTo>
                                  <a:pt x="3067" y="2489"/>
                                </a:lnTo>
                                <a:lnTo>
                                  <a:pt x="2999" y="2550"/>
                                </a:lnTo>
                                <a:lnTo>
                                  <a:pt x="2731" y="2640"/>
                                </a:lnTo>
                                <a:lnTo>
                                  <a:pt x="2559" y="2565"/>
                                </a:lnTo>
                                <a:lnTo>
                                  <a:pt x="2415" y="2550"/>
                                </a:lnTo>
                                <a:lnTo>
                                  <a:pt x="2333" y="2482"/>
                                </a:lnTo>
                                <a:lnTo>
                                  <a:pt x="2223" y="2455"/>
                                </a:lnTo>
                                <a:lnTo>
                                  <a:pt x="2175" y="2387"/>
                                </a:lnTo>
                                <a:lnTo>
                                  <a:pt x="1942" y="2345"/>
                                </a:lnTo>
                                <a:lnTo>
                                  <a:pt x="1612" y="2187"/>
                                </a:lnTo>
                                <a:lnTo>
                                  <a:pt x="1400" y="1982"/>
                                </a:lnTo>
                                <a:lnTo>
                                  <a:pt x="1207" y="1961"/>
                                </a:lnTo>
                                <a:lnTo>
                                  <a:pt x="1022" y="1886"/>
                                </a:lnTo>
                                <a:lnTo>
                                  <a:pt x="906" y="1728"/>
                                </a:lnTo>
                                <a:lnTo>
                                  <a:pt x="659" y="1598"/>
                                </a:lnTo>
                                <a:lnTo>
                                  <a:pt x="556" y="1433"/>
                                </a:lnTo>
                                <a:lnTo>
                                  <a:pt x="501" y="1296"/>
                                </a:lnTo>
                                <a:lnTo>
                                  <a:pt x="611" y="1255"/>
                                </a:lnTo>
                                <a:lnTo>
                                  <a:pt x="598" y="1193"/>
                                </a:lnTo>
                                <a:lnTo>
                                  <a:pt x="543" y="1193"/>
                                </a:lnTo>
                                <a:lnTo>
                                  <a:pt x="618" y="1110"/>
                                </a:lnTo>
                                <a:lnTo>
                                  <a:pt x="638" y="1000"/>
                                </a:lnTo>
                                <a:lnTo>
                                  <a:pt x="576" y="960"/>
                                </a:lnTo>
                                <a:lnTo>
                                  <a:pt x="529" y="850"/>
                                </a:lnTo>
                                <a:lnTo>
                                  <a:pt x="521" y="692"/>
                                </a:lnTo>
                                <a:lnTo>
                                  <a:pt x="358" y="507"/>
                                </a:lnTo>
                                <a:lnTo>
                                  <a:pt x="248" y="314"/>
                                </a:lnTo>
                                <a:lnTo>
                                  <a:pt x="42" y="136"/>
                                </a:lnTo>
                                <a:lnTo>
                                  <a:pt x="110" y="185"/>
                                </a:lnTo>
                                <a:lnTo>
                                  <a:pt x="110" y="130"/>
                                </a:lnTo>
                                <a:lnTo>
                                  <a:pt x="15" y="96"/>
                                </a:lnTo>
                                <a:lnTo>
                                  <a:pt x="0" y="96"/>
                                </a:lnTo>
                                <a:lnTo>
                                  <a:pt x="7" y="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99608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6280" y="0"/>
                            <a:ext cx="39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5">
                                <a:moveTo>
                                  <a:pt x="27" y="0"/>
                                </a:moveTo>
                                <a:lnTo>
                                  <a:pt x="27" y="8"/>
                                </a:lnTo>
                                <a:lnTo>
                                  <a:pt x="0" y="48"/>
                                </a:lnTo>
                                <a:lnTo>
                                  <a:pt x="27" y="21"/>
                                </a:lnTo>
                                <a:lnTo>
                                  <a:pt x="27" y="55"/>
                                </a:lnTo>
                                <a:lnTo>
                                  <a:pt x="88" y="35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8">
                                <a:moveTo>
                                  <a:pt x="0" y="0"/>
                                </a:moveTo>
                                <a:lnTo>
                                  <a:pt x="7" y="28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8520" y="0"/>
                            <a:ext cx="128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00">
                                <a:moveTo>
                                  <a:pt x="136" y="0"/>
                                </a:moveTo>
                                <a:lnTo>
                                  <a:pt x="0" y="70"/>
                                </a:lnTo>
                                <a:lnTo>
                                  <a:pt x="48" y="200"/>
                                </a:lnTo>
                                <a:lnTo>
                                  <a:pt x="165" y="63"/>
                                </a:lnTo>
                                <a:lnTo>
                                  <a:pt x="185" y="96"/>
                                </a:lnTo>
                                <a:lnTo>
                                  <a:pt x="281" y="63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0"/>
                            <a:ext cx="65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5">
                                <a:moveTo>
                                  <a:pt x="0" y="0"/>
                                </a:moveTo>
                                <a:lnTo>
                                  <a:pt x="20" y="63"/>
                                </a:lnTo>
                                <a:lnTo>
                                  <a:pt x="123" y="35"/>
                                </a:lnTo>
                                <a:lnTo>
                                  <a:pt x="130" y="118"/>
                                </a:lnTo>
                                <a:lnTo>
                                  <a:pt x="143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31680"/>
                            <a:ext cx="1868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493">
                                <a:moveTo>
                                  <a:pt x="315" y="55"/>
                                </a:moveTo>
                                <a:lnTo>
                                  <a:pt x="212" y="0"/>
                                </a:lnTo>
                                <a:lnTo>
                                  <a:pt x="137" y="33"/>
                                </a:lnTo>
                                <a:lnTo>
                                  <a:pt x="199" y="68"/>
                                </a:lnTo>
                                <a:lnTo>
                                  <a:pt x="274" y="81"/>
                                </a:lnTo>
                                <a:lnTo>
                                  <a:pt x="185" y="68"/>
                                </a:lnTo>
                                <a:lnTo>
                                  <a:pt x="150" y="81"/>
                                </a:lnTo>
                                <a:lnTo>
                                  <a:pt x="150" y="130"/>
                                </a:lnTo>
                                <a:lnTo>
                                  <a:pt x="0" y="136"/>
                                </a:lnTo>
                                <a:lnTo>
                                  <a:pt x="69" y="143"/>
                                </a:lnTo>
                                <a:lnTo>
                                  <a:pt x="27" y="150"/>
                                </a:lnTo>
                                <a:lnTo>
                                  <a:pt x="137" y="150"/>
                                </a:lnTo>
                                <a:lnTo>
                                  <a:pt x="253" y="95"/>
                                </a:lnTo>
                                <a:lnTo>
                                  <a:pt x="233" y="136"/>
                                </a:lnTo>
                                <a:lnTo>
                                  <a:pt x="329" y="130"/>
                                </a:lnTo>
                                <a:lnTo>
                                  <a:pt x="329" y="164"/>
                                </a:lnTo>
                                <a:lnTo>
                                  <a:pt x="295" y="130"/>
                                </a:lnTo>
                                <a:lnTo>
                                  <a:pt x="27" y="178"/>
                                </a:lnTo>
                                <a:lnTo>
                                  <a:pt x="89" y="191"/>
                                </a:lnTo>
                                <a:lnTo>
                                  <a:pt x="82" y="233"/>
                                </a:lnTo>
                                <a:lnTo>
                                  <a:pt x="178" y="198"/>
                                </a:lnTo>
                                <a:lnTo>
                                  <a:pt x="69" y="239"/>
                                </a:lnTo>
                                <a:lnTo>
                                  <a:pt x="102" y="301"/>
                                </a:lnTo>
                                <a:lnTo>
                                  <a:pt x="157" y="308"/>
                                </a:lnTo>
                                <a:lnTo>
                                  <a:pt x="274" y="266"/>
                                </a:lnTo>
                                <a:lnTo>
                                  <a:pt x="150" y="281"/>
                                </a:lnTo>
                                <a:lnTo>
                                  <a:pt x="227" y="294"/>
                                </a:lnTo>
                                <a:lnTo>
                                  <a:pt x="157" y="343"/>
                                </a:lnTo>
                                <a:lnTo>
                                  <a:pt x="178" y="314"/>
                                </a:lnTo>
                                <a:lnTo>
                                  <a:pt x="178" y="343"/>
                                </a:lnTo>
                                <a:lnTo>
                                  <a:pt x="295" y="343"/>
                                </a:lnTo>
                                <a:lnTo>
                                  <a:pt x="178" y="363"/>
                                </a:lnTo>
                                <a:lnTo>
                                  <a:pt x="205" y="398"/>
                                </a:lnTo>
                                <a:lnTo>
                                  <a:pt x="240" y="376"/>
                                </a:lnTo>
                                <a:lnTo>
                                  <a:pt x="227" y="404"/>
                                </a:lnTo>
                                <a:lnTo>
                                  <a:pt x="383" y="383"/>
                                </a:lnTo>
                                <a:lnTo>
                                  <a:pt x="282" y="411"/>
                                </a:lnTo>
                                <a:lnTo>
                                  <a:pt x="308" y="452"/>
                                </a:lnTo>
                                <a:lnTo>
                                  <a:pt x="377" y="431"/>
                                </a:lnTo>
                                <a:lnTo>
                                  <a:pt x="343" y="493"/>
                                </a:lnTo>
                                <a:lnTo>
                                  <a:pt x="412" y="4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23760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2">
                                <a:moveTo>
                                  <a:pt x="49" y="0"/>
                                </a:moveTo>
                                <a:lnTo>
                                  <a:pt x="0" y="21"/>
                                </a:lnTo>
                                <a:lnTo>
                                  <a:pt x="7" y="62"/>
                                </a:lnTo>
                                <a:lnTo>
                                  <a:pt x="55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255960"/>
                            <a:ext cx="306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6">
                                <a:moveTo>
                                  <a:pt x="41" y="0"/>
                                </a:moveTo>
                                <a:lnTo>
                                  <a:pt x="0" y="76"/>
                                </a:lnTo>
                                <a:lnTo>
                                  <a:pt x="68" y="1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40464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5833800"/>
                            <a:ext cx="187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171">
                                <a:moveTo>
                                  <a:pt x="0" y="41"/>
                                </a:moveTo>
                                <a:lnTo>
                                  <a:pt x="48" y="0"/>
                                </a:lnTo>
                                <a:lnTo>
                                  <a:pt x="405" y="41"/>
                                </a:lnTo>
                                <a:lnTo>
                                  <a:pt x="412" y="82"/>
                                </a:lnTo>
                                <a:lnTo>
                                  <a:pt x="343" y="151"/>
                                </a:lnTo>
                                <a:lnTo>
                                  <a:pt x="268" y="171"/>
                                </a:lnTo>
                                <a:lnTo>
                                  <a:pt x="20" y="165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5652000"/>
                            <a:ext cx="3866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0" h="658">
                                <a:moveTo>
                                  <a:pt x="0" y="62"/>
                                </a:moveTo>
                                <a:lnTo>
                                  <a:pt x="20" y="7"/>
                                </a:lnTo>
                                <a:lnTo>
                                  <a:pt x="185" y="0"/>
                                </a:lnTo>
                                <a:lnTo>
                                  <a:pt x="363" y="75"/>
                                </a:lnTo>
                                <a:lnTo>
                                  <a:pt x="445" y="68"/>
                                </a:lnTo>
                                <a:lnTo>
                                  <a:pt x="493" y="185"/>
                                </a:lnTo>
                                <a:lnTo>
                                  <a:pt x="645" y="178"/>
                                </a:lnTo>
                                <a:lnTo>
                                  <a:pt x="625" y="213"/>
                                </a:lnTo>
                                <a:lnTo>
                                  <a:pt x="528" y="198"/>
                                </a:lnTo>
                                <a:lnTo>
                                  <a:pt x="528" y="240"/>
                                </a:lnTo>
                                <a:lnTo>
                                  <a:pt x="733" y="268"/>
                                </a:lnTo>
                                <a:lnTo>
                                  <a:pt x="850" y="378"/>
                                </a:lnTo>
                                <a:lnTo>
                                  <a:pt x="816" y="446"/>
                                </a:lnTo>
                                <a:lnTo>
                                  <a:pt x="768" y="486"/>
                                </a:lnTo>
                                <a:lnTo>
                                  <a:pt x="693" y="425"/>
                                </a:lnTo>
                                <a:lnTo>
                                  <a:pt x="467" y="411"/>
                                </a:lnTo>
                                <a:lnTo>
                                  <a:pt x="398" y="480"/>
                                </a:lnTo>
                                <a:lnTo>
                                  <a:pt x="308" y="486"/>
                                </a:lnTo>
                                <a:lnTo>
                                  <a:pt x="267" y="425"/>
                                </a:lnTo>
                                <a:lnTo>
                                  <a:pt x="205" y="473"/>
                                </a:lnTo>
                                <a:lnTo>
                                  <a:pt x="172" y="460"/>
                                </a:lnTo>
                                <a:lnTo>
                                  <a:pt x="178" y="501"/>
                                </a:lnTo>
                                <a:lnTo>
                                  <a:pt x="89" y="658"/>
                                </a:lnTo>
                                <a:lnTo>
                                  <a:pt x="20" y="611"/>
                                </a:lnTo>
                                <a:lnTo>
                                  <a:pt x="0" y="5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649480"/>
                            <a:ext cx="3027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542">
                                <a:moveTo>
                                  <a:pt x="666" y="542"/>
                                </a:moveTo>
                                <a:lnTo>
                                  <a:pt x="590" y="487"/>
                                </a:lnTo>
                                <a:lnTo>
                                  <a:pt x="412" y="515"/>
                                </a:lnTo>
                                <a:lnTo>
                                  <a:pt x="268" y="473"/>
                                </a:lnTo>
                                <a:lnTo>
                                  <a:pt x="207" y="480"/>
                                </a:lnTo>
                                <a:lnTo>
                                  <a:pt x="158" y="515"/>
                                </a:lnTo>
                                <a:lnTo>
                                  <a:pt x="145" y="542"/>
                                </a:lnTo>
                                <a:lnTo>
                                  <a:pt x="0" y="432"/>
                                </a:lnTo>
                                <a:lnTo>
                                  <a:pt x="49" y="363"/>
                                </a:lnTo>
                                <a:lnTo>
                                  <a:pt x="220" y="385"/>
                                </a:lnTo>
                                <a:lnTo>
                                  <a:pt x="392" y="432"/>
                                </a:lnTo>
                                <a:lnTo>
                                  <a:pt x="522" y="398"/>
                                </a:lnTo>
                                <a:lnTo>
                                  <a:pt x="528" y="357"/>
                                </a:lnTo>
                                <a:lnTo>
                                  <a:pt x="405" y="254"/>
                                </a:lnTo>
                                <a:lnTo>
                                  <a:pt x="412" y="205"/>
                                </a:lnTo>
                                <a:lnTo>
                                  <a:pt x="433" y="144"/>
                                </a:lnTo>
                                <a:lnTo>
                                  <a:pt x="262" y="89"/>
                                </a:lnTo>
                                <a:lnTo>
                                  <a:pt x="247" y="55"/>
                                </a:lnTo>
                                <a:lnTo>
                                  <a:pt x="317" y="7"/>
                                </a:lnTo>
                                <a:lnTo>
                                  <a:pt x="405" y="0"/>
                                </a:lnTo>
                                <a:lnTo>
                                  <a:pt x="528" y="69"/>
                                </a:lnTo>
                                <a:lnTo>
                                  <a:pt x="666" y="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5833800"/>
                            <a:ext cx="243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233">
                                <a:moveTo>
                                  <a:pt x="0" y="68"/>
                                </a:moveTo>
                                <a:lnTo>
                                  <a:pt x="35" y="20"/>
                                </a:lnTo>
                                <a:lnTo>
                                  <a:pt x="124" y="0"/>
                                </a:lnTo>
                                <a:lnTo>
                                  <a:pt x="357" y="35"/>
                                </a:lnTo>
                                <a:lnTo>
                                  <a:pt x="412" y="75"/>
                                </a:lnTo>
                                <a:lnTo>
                                  <a:pt x="502" y="103"/>
                                </a:lnTo>
                                <a:lnTo>
                                  <a:pt x="536" y="171"/>
                                </a:lnTo>
                                <a:lnTo>
                                  <a:pt x="317" y="178"/>
                                </a:lnTo>
                                <a:lnTo>
                                  <a:pt x="295" y="233"/>
                                </a:lnTo>
                                <a:lnTo>
                                  <a:pt x="138" y="178"/>
                                </a:lnTo>
                                <a:lnTo>
                                  <a:pt x="77" y="88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5227920"/>
                            <a:ext cx="120636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8" h="967">
                                <a:moveTo>
                                  <a:pt x="0" y="369"/>
                                </a:moveTo>
                                <a:lnTo>
                                  <a:pt x="152" y="343"/>
                                </a:lnTo>
                                <a:lnTo>
                                  <a:pt x="117" y="288"/>
                                </a:lnTo>
                                <a:lnTo>
                                  <a:pt x="172" y="178"/>
                                </a:lnTo>
                                <a:lnTo>
                                  <a:pt x="411" y="61"/>
                                </a:lnTo>
                                <a:lnTo>
                                  <a:pt x="708" y="0"/>
                                </a:lnTo>
                                <a:lnTo>
                                  <a:pt x="816" y="20"/>
                                </a:lnTo>
                                <a:lnTo>
                                  <a:pt x="831" y="48"/>
                                </a:lnTo>
                                <a:lnTo>
                                  <a:pt x="926" y="0"/>
                                </a:lnTo>
                                <a:lnTo>
                                  <a:pt x="893" y="26"/>
                                </a:lnTo>
                                <a:lnTo>
                                  <a:pt x="919" y="48"/>
                                </a:lnTo>
                                <a:lnTo>
                                  <a:pt x="1106" y="81"/>
                                </a:lnTo>
                                <a:lnTo>
                                  <a:pt x="1256" y="88"/>
                                </a:lnTo>
                                <a:lnTo>
                                  <a:pt x="1242" y="116"/>
                                </a:lnTo>
                                <a:lnTo>
                                  <a:pt x="1291" y="123"/>
                                </a:lnTo>
                                <a:lnTo>
                                  <a:pt x="1366" y="233"/>
                                </a:lnTo>
                                <a:lnTo>
                                  <a:pt x="1524" y="233"/>
                                </a:lnTo>
                                <a:lnTo>
                                  <a:pt x="1682" y="321"/>
                                </a:lnTo>
                                <a:lnTo>
                                  <a:pt x="1722" y="383"/>
                                </a:lnTo>
                                <a:lnTo>
                                  <a:pt x="1743" y="356"/>
                                </a:lnTo>
                                <a:lnTo>
                                  <a:pt x="1757" y="398"/>
                                </a:lnTo>
                                <a:lnTo>
                                  <a:pt x="1832" y="404"/>
                                </a:lnTo>
                                <a:lnTo>
                                  <a:pt x="1853" y="444"/>
                                </a:lnTo>
                                <a:lnTo>
                                  <a:pt x="1790" y="376"/>
                                </a:lnTo>
                                <a:lnTo>
                                  <a:pt x="1867" y="418"/>
                                </a:lnTo>
                                <a:lnTo>
                                  <a:pt x="1908" y="459"/>
                                </a:lnTo>
                                <a:lnTo>
                                  <a:pt x="1853" y="459"/>
                                </a:lnTo>
                                <a:lnTo>
                                  <a:pt x="1873" y="493"/>
                                </a:lnTo>
                                <a:lnTo>
                                  <a:pt x="1922" y="459"/>
                                </a:lnTo>
                                <a:lnTo>
                                  <a:pt x="1983" y="507"/>
                                </a:lnTo>
                                <a:lnTo>
                                  <a:pt x="1962" y="541"/>
                                </a:lnTo>
                                <a:lnTo>
                                  <a:pt x="2052" y="548"/>
                                </a:lnTo>
                                <a:lnTo>
                                  <a:pt x="2052" y="576"/>
                                </a:lnTo>
                                <a:lnTo>
                                  <a:pt x="2093" y="554"/>
                                </a:lnTo>
                                <a:lnTo>
                                  <a:pt x="2278" y="609"/>
                                </a:lnTo>
                                <a:lnTo>
                                  <a:pt x="2243" y="657"/>
                                </a:lnTo>
                                <a:lnTo>
                                  <a:pt x="2298" y="679"/>
                                </a:lnTo>
                                <a:lnTo>
                                  <a:pt x="2243" y="679"/>
                                </a:lnTo>
                                <a:lnTo>
                                  <a:pt x="2251" y="712"/>
                                </a:lnTo>
                                <a:lnTo>
                                  <a:pt x="2443" y="719"/>
                                </a:lnTo>
                                <a:lnTo>
                                  <a:pt x="2586" y="829"/>
                                </a:lnTo>
                                <a:lnTo>
                                  <a:pt x="2648" y="857"/>
                                </a:lnTo>
                                <a:lnTo>
                                  <a:pt x="2491" y="897"/>
                                </a:lnTo>
                                <a:lnTo>
                                  <a:pt x="2401" y="945"/>
                                </a:lnTo>
                                <a:lnTo>
                                  <a:pt x="2408" y="897"/>
                                </a:lnTo>
                                <a:lnTo>
                                  <a:pt x="2347" y="945"/>
                                </a:lnTo>
                                <a:lnTo>
                                  <a:pt x="2155" y="919"/>
                                </a:lnTo>
                                <a:lnTo>
                                  <a:pt x="1770" y="967"/>
                                </a:lnTo>
                                <a:lnTo>
                                  <a:pt x="1825" y="870"/>
                                </a:lnTo>
                                <a:lnTo>
                                  <a:pt x="1915" y="809"/>
                                </a:lnTo>
                                <a:lnTo>
                                  <a:pt x="1894" y="734"/>
                                </a:lnTo>
                                <a:lnTo>
                                  <a:pt x="1660" y="692"/>
                                </a:lnTo>
                                <a:lnTo>
                                  <a:pt x="1572" y="616"/>
                                </a:lnTo>
                                <a:lnTo>
                                  <a:pt x="1517" y="444"/>
                                </a:lnTo>
                                <a:lnTo>
                                  <a:pt x="1242" y="438"/>
                                </a:lnTo>
                                <a:lnTo>
                                  <a:pt x="1132" y="369"/>
                                </a:lnTo>
                                <a:lnTo>
                                  <a:pt x="1084" y="294"/>
                                </a:lnTo>
                                <a:lnTo>
                                  <a:pt x="1091" y="336"/>
                                </a:lnTo>
                                <a:lnTo>
                                  <a:pt x="988" y="336"/>
                                </a:lnTo>
                                <a:lnTo>
                                  <a:pt x="934" y="314"/>
                                </a:lnTo>
                                <a:lnTo>
                                  <a:pt x="913" y="260"/>
                                </a:lnTo>
                                <a:lnTo>
                                  <a:pt x="906" y="328"/>
                                </a:lnTo>
                                <a:lnTo>
                                  <a:pt x="899" y="301"/>
                                </a:lnTo>
                                <a:lnTo>
                                  <a:pt x="763" y="294"/>
                                </a:lnTo>
                                <a:lnTo>
                                  <a:pt x="673" y="233"/>
                                </a:lnTo>
                                <a:lnTo>
                                  <a:pt x="803" y="205"/>
                                </a:lnTo>
                                <a:lnTo>
                                  <a:pt x="741" y="150"/>
                                </a:lnTo>
                                <a:lnTo>
                                  <a:pt x="521" y="150"/>
                                </a:lnTo>
                                <a:lnTo>
                                  <a:pt x="378" y="288"/>
                                </a:lnTo>
                                <a:lnTo>
                                  <a:pt x="248" y="294"/>
                                </a:lnTo>
                                <a:lnTo>
                                  <a:pt x="213" y="369"/>
                                </a:lnTo>
                                <a:lnTo>
                                  <a:pt x="110" y="411"/>
                                </a:lnTo>
                                <a:lnTo>
                                  <a:pt x="103" y="363"/>
                                </a:lnTo>
                                <a:lnTo>
                                  <a:pt x="22" y="398"/>
                                </a:ln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5167800"/>
                            <a:ext cx="52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27">
                                <a:moveTo>
                                  <a:pt x="0" y="0"/>
                                </a:moveTo>
                                <a:lnTo>
                                  <a:pt x="55" y="158"/>
                                </a:lnTo>
                                <a:lnTo>
                                  <a:pt x="15" y="145"/>
                                </a:lnTo>
                                <a:lnTo>
                                  <a:pt x="117" y="22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504000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44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83" y="117"/>
                                </a:lnTo>
                                <a:lnTo>
                                  <a:pt x="55" y="144"/>
                                </a:lnTo>
                                <a:lnTo>
                                  <a:pt x="110" y="144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5089680"/>
                            <a:ext cx="43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51">
                                <a:moveTo>
                                  <a:pt x="55" y="0"/>
                                </a:moveTo>
                                <a:lnTo>
                                  <a:pt x="48" y="70"/>
                                </a:lnTo>
                                <a:lnTo>
                                  <a:pt x="75" y="15"/>
                                </a:lnTo>
                                <a:lnTo>
                                  <a:pt x="96" y="70"/>
                                </a:lnTo>
                                <a:lnTo>
                                  <a:pt x="96" y="151"/>
                                </a:lnTo>
                                <a:lnTo>
                                  <a:pt x="41" y="151"/>
                                </a:lnTo>
                                <a:lnTo>
                                  <a:pt x="89" y="124"/>
                                </a:lnTo>
                                <a:lnTo>
                                  <a:pt x="68" y="110"/>
                                </a:lnTo>
                                <a:lnTo>
                                  <a:pt x="34" y="124"/>
                                </a:lnTo>
                                <a:lnTo>
                                  <a:pt x="0" y="48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4971960"/>
                            <a:ext cx="813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60">
                                <a:moveTo>
                                  <a:pt x="62" y="0"/>
                                </a:moveTo>
                                <a:lnTo>
                                  <a:pt x="110" y="13"/>
                                </a:lnTo>
                                <a:lnTo>
                                  <a:pt x="172" y="137"/>
                                </a:lnTo>
                                <a:lnTo>
                                  <a:pt x="179" y="205"/>
                                </a:lnTo>
                                <a:lnTo>
                                  <a:pt x="104" y="260"/>
                                </a:lnTo>
                                <a:lnTo>
                                  <a:pt x="75" y="198"/>
                                </a:lnTo>
                                <a:lnTo>
                                  <a:pt x="0" y="165"/>
                                </a:lnTo>
                                <a:lnTo>
                                  <a:pt x="27" y="137"/>
                                </a:lnTo>
                                <a:lnTo>
                                  <a:pt x="27" y="171"/>
                                </a:lnTo>
                                <a:lnTo>
                                  <a:pt x="62" y="165"/>
                                </a:lnTo>
                                <a:lnTo>
                                  <a:pt x="34" y="137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4921920"/>
                            <a:ext cx="716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61">
                                <a:moveTo>
                                  <a:pt x="7" y="0"/>
                                </a:moveTo>
                                <a:lnTo>
                                  <a:pt x="158" y="123"/>
                                </a:lnTo>
                                <a:lnTo>
                                  <a:pt x="143" y="261"/>
                                </a:lnTo>
                                <a:lnTo>
                                  <a:pt x="110" y="213"/>
                                </a:lnTo>
                                <a:lnTo>
                                  <a:pt x="143" y="206"/>
                                </a:lnTo>
                                <a:lnTo>
                                  <a:pt x="151" y="123"/>
                                </a:lnTo>
                                <a:lnTo>
                                  <a:pt x="103" y="75"/>
                                </a:lnTo>
                                <a:lnTo>
                                  <a:pt x="0" y="48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4749840"/>
                            <a:ext cx="1004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88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220" y="110"/>
                                </a:lnTo>
                                <a:lnTo>
                                  <a:pt x="192" y="193"/>
                                </a:lnTo>
                                <a:lnTo>
                                  <a:pt x="185" y="288"/>
                                </a:lnTo>
                                <a:lnTo>
                                  <a:pt x="137" y="255"/>
                                </a:lnTo>
                                <a:lnTo>
                                  <a:pt x="178" y="213"/>
                                </a:lnTo>
                                <a:lnTo>
                                  <a:pt x="198" y="104"/>
                                </a:lnTo>
                                <a:lnTo>
                                  <a:pt x="10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4762440"/>
                            <a:ext cx="115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9">
                                <a:moveTo>
                                  <a:pt x="0" y="34"/>
                                </a:moveTo>
                                <a:lnTo>
                                  <a:pt x="41" y="62"/>
                                </a:lnTo>
                                <a:lnTo>
                                  <a:pt x="96" y="0"/>
                                </a:lnTo>
                                <a:lnTo>
                                  <a:pt x="150" y="34"/>
                                </a:lnTo>
                                <a:lnTo>
                                  <a:pt x="254" y="14"/>
                                </a:lnTo>
                                <a:lnTo>
                                  <a:pt x="254" y="49"/>
                                </a:lnTo>
                                <a:lnTo>
                                  <a:pt x="69" y="89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5471280"/>
                            <a:ext cx="75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03">
                                <a:moveTo>
                                  <a:pt x="0" y="82"/>
                                </a:moveTo>
                                <a:lnTo>
                                  <a:pt x="69" y="28"/>
                                </a:lnTo>
                                <a:lnTo>
                                  <a:pt x="165" y="0"/>
                                </a:lnTo>
                                <a:lnTo>
                                  <a:pt x="138" y="103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160" y="5930280"/>
                            <a:ext cx="14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6093360"/>
                            <a:ext cx="39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0" y="27"/>
                                </a:moveTo>
                                <a:lnTo>
                                  <a:pt x="14" y="0"/>
                                </a:lnTo>
                                <a:lnTo>
                                  <a:pt x="89" y="75"/>
                                </a:lnTo>
                                <a:lnTo>
                                  <a:pt x="7" y="82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6111720"/>
                            <a:ext cx="255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0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55" y="33"/>
                                </a:lnTo>
                                <a:lnTo>
                                  <a:pt x="35" y="108"/>
                                </a:lnTo>
                                <a:lnTo>
                                  <a:pt x="0" y="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6205320"/>
                            <a:ext cx="223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0">
                                <a:moveTo>
                                  <a:pt x="0" y="0"/>
                                </a:moveTo>
                                <a:lnTo>
                                  <a:pt x="49" y="35"/>
                                </a:lnTo>
                                <a:lnTo>
                                  <a:pt x="49" y="110"/>
                                </a:lnTo>
                                <a:lnTo>
                                  <a:pt x="22" y="1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6301800"/>
                            <a:ext cx="43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0" y="0"/>
                                </a:moveTo>
                                <a:lnTo>
                                  <a:pt x="83" y="33"/>
                                </a:lnTo>
                                <a:lnTo>
                                  <a:pt x="96" y="116"/>
                                </a:lnTo>
                                <a:lnTo>
                                  <a:pt x="35" y="116"/>
                                </a:lnTo>
                                <a:lnTo>
                                  <a:pt x="48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5389920"/>
                            <a:ext cx="68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1">
                                <a:moveTo>
                                  <a:pt x="27" y="35"/>
                                </a:moveTo>
                                <a:lnTo>
                                  <a:pt x="48" y="0"/>
                                </a:lnTo>
                                <a:lnTo>
                                  <a:pt x="117" y="35"/>
                                </a:lnTo>
                                <a:lnTo>
                                  <a:pt x="150" y="110"/>
                                </a:lnTo>
                                <a:lnTo>
                                  <a:pt x="69" y="151"/>
                                </a:lnTo>
                                <a:lnTo>
                                  <a:pt x="0" y="110"/>
                                </a:lnTo>
                                <a:lnTo>
                                  <a:pt x="62" y="103"/>
                                </a:lnTo>
                                <a:lnTo>
                                  <a:pt x="27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5315760"/>
                            <a:ext cx="47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48" y="0"/>
                                </a:moveTo>
                                <a:lnTo>
                                  <a:pt x="103" y="28"/>
                                </a:lnTo>
                                <a:lnTo>
                                  <a:pt x="68" y="35"/>
                                </a:lnTo>
                                <a:lnTo>
                                  <a:pt x="0" y="14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5333400"/>
                            <a:ext cx="31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3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70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5342760"/>
                            <a:ext cx="21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0"/>
                                </a:moveTo>
                                <a:lnTo>
                                  <a:pt x="48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537084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5">
                                <a:moveTo>
                                  <a:pt x="0" y="0"/>
                                </a:moveTo>
                                <a:lnTo>
                                  <a:pt x="81" y="22"/>
                                </a:lnTo>
                                <a:lnTo>
                                  <a:pt x="61" y="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5036760"/>
                            <a:ext cx="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2908800"/>
                            <a:ext cx="219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65">
                                <a:moveTo>
                                  <a:pt x="481" y="34"/>
                                </a:moveTo>
                                <a:lnTo>
                                  <a:pt x="296" y="110"/>
                                </a:lnTo>
                                <a:lnTo>
                                  <a:pt x="97" y="158"/>
                                </a:lnTo>
                                <a:lnTo>
                                  <a:pt x="0" y="165"/>
                                </a:lnTo>
                                <a:lnTo>
                                  <a:pt x="22" y="110"/>
                                </a:lnTo>
                                <a:lnTo>
                                  <a:pt x="118" y="62"/>
                                </a:lnTo>
                                <a:lnTo>
                                  <a:pt x="310" y="55"/>
                                </a:lnTo>
                                <a:lnTo>
                                  <a:pt x="391" y="0"/>
                                </a:lnTo>
                                <a:lnTo>
                                  <a:pt x="316" y="75"/>
                                </a:lnTo>
                                <a:lnTo>
                                  <a:pt x="481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386800"/>
                            <a:ext cx="43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95" y="0"/>
                                </a:moveTo>
                                <a:lnTo>
                                  <a:pt x="0" y="130"/>
                                </a:lnTo>
                                <a:lnTo>
                                  <a:pt x="33" y="35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115720"/>
                            <a:ext cx="91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32">
                                <a:moveTo>
                                  <a:pt x="144" y="35"/>
                                </a:moveTo>
                                <a:lnTo>
                                  <a:pt x="41" y="132"/>
                                </a:lnTo>
                                <a:lnTo>
                                  <a:pt x="48" y="70"/>
                                </a:lnTo>
                                <a:lnTo>
                                  <a:pt x="35" y="97"/>
                                </a:lnTo>
                                <a:lnTo>
                                  <a:pt x="0" y="83"/>
                                </a:lnTo>
                                <a:lnTo>
                                  <a:pt x="96" y="0"/>
                                </a:lnTo>
                                <a:lnTo>
                                  <a:pt x="199" y="0"/>
                                </a:lnTo>
                                <a:lnTo>
                                  <a:pt x="144" y="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202824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391320"/>
                            <a:ext cx="71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3">
                                <a:moveTo>
                                  <a:pt x="158" y="15"/>
                                </a:moveTo>
                                <a:lnTo>
                                  <a:pt x="123" y="83"/>
                                </a:lnTo>
                                <a:lnTo>
                                  <a:pt x="0" y="0"/>
                                </a:lnTo>
                                <a:lnTo>
                                  <a:pt x="158" y="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231120"/>
                            <a:ext cx="184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13">
                                <a:moveTo>
                                  <a:pt x="343" y="0"/>
                                </a:moveTo>
                                <a:lnTo>
                                  <a:pt x="405" y="21"/>
                                </a:lnTo>
                                <a:lnTo>
                                  <a:pt x="391" y="69"/>
                                </a:lnTo>
                                <a:lnTo>
                                  <a:pt x="157" y="213"/>
                                </a:lnTo>
                                <a:lnTo>
                                  <a:pt x="33" y="213"/>
                                </a:lnTo>
                                <a:lnTo>
                                  <a:pt x="0" y="138"/>
                                </a:lnTo>
                                <a:lnTo>
                                  <a:pt x="116" y="21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300240"/>
                            <a:ext cx="93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13">
                                <a:moveTo>
                                  <a:pt x="151" y="0"/>
                                </a:moveTo>
                                <a:lnTo>
                                  <a:pt x="206" y="62"/>
                                </a:lnTo>
                                <a:lnTo>
                                  <a:pt x="103" y="213"/>
                                </a:lnTo>
                                <a:lnTo>
                                  <a:pt x="0" y="158"/>
                                </a:lnTo>
                                <a:lnTo>
                                  <a:pt x="7" y="75"/>
                                </a:lnTo>
                                <a:lnTo>
                                  <a:pt x="55" y="7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987480"/>
                            <a:ext cx="109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19">
                                <a:moveTo>
                                  <a:pt x="185" y="28"/>
                                </a:moveTo>
                                <a:lnTo>
                                  <a:pt x="239" y="83"/>
                                </a:lnTo>
                                <a:lnTo>
                                  <a:pt x="171" y="206"/>
                                </a:lnTo>
                                <a:lnTo>
                                  <a:pt x="219" y="61"/>
                                </a:lnTo>
                                <a:lnTo>
                                  <a:pt x="158" y="199"/>
                                </a:lnTo>
                                <a:lnTo>
                                  <a:pt x="185" y="103"/>
                                </a:lnTo>
                                <a:lnTo>
                                  <a:pt x="116" y="199"/>
                                </a:lnTo>
                                <a:lnTo>
                                  <a:pt x="48" y="219"/>
                                </a:lnTo>
                                <a:lnTo>
                                  <a:pt x="109" y="131"/>
                                </a:lnTo>
                                <a:lnTo>
                                  <a:pt x="26" y="213"/>
                                </a:lnTo>
                                <a:lnTo>
                                  <a:pt x="0" y="193"/>
                                </a:lnTo>
                                <a:lnTo>
                                  <a:pt x="103" y="89"/>
                                </a:lnTo>
                                <a:lnTo>
                                  <a:pt x="116" y="21"/>
                                </a:lnTo>
                                <a:lnTo>
                                  <a:pt x="88" y="138"/>
                                </a:lnTo>
                                <a:lnTo>
                                  <a:pt x="158" y="0"/>
                                </a:lnTo>
                                <a:lnTo>
                                  <a:pt x="185" y="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51552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83">
                                <a:moveTo>
                                  <a:pt x="83" y="0"/>
                                </a:moveTo>
                                <a:lnTo>
                                  <a:pt x="103" y="55"/>
                                </a:lnTo>
                                <a:lnTo>
                                  <a:pt x="0" y="8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0"/>
                            <a:ext cx="612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481">
                                <a:moveTo>
                                  <a:pt x="816" y="21"/>
                                </a:moveTo>
                                <a:lnTo>
                                  <a:pt x="1049" y="125"/>
                                </a:lnTo>
                                <a:lnTo>
                                  <a:pt x="1077" y="220"/>
                                </a:lnTo>
                                <a:lnTo>
                                  <a:pt x="1009" y="255"/>
                                </a:lnTo>
                                <a:lnTo>
                                  <a:pt x="1118" y="226"/>
                                </a:lnTo>
                                <a:lnTo>
                                  <a:pt x="1207" y="255"/>
                                </a:lnTo>
                                <a:lnTo>
                                  <a:pt x="1207" y="220"/>
                                </a:lnTo>
                                <a:lnTo>
                                  <a:pt x="1283" y="255"/>
                                </a:lnTo>
                                <a:lnTo>
                                  <a:pt x="1256" y="281"/>
                                </a:lnTo>
                                <a:lnTo>
                                  <a:pt x="1344" y="303"/>
                                </a:lnTo>
                                <a:lnTo>
                                  <a:pt x="1201" y="391"/>
                                </a:lnTo>
                                <a:lnTo>
                                  <a:pt x="913" y="330"/>
                                </a:lnTo>
                                <a:lnTo>
                                  <a:pt x="933" y="275"/>
                                </a:lnTo>
                                <a:lnTo>
                                  <a:pt x="789" y="261"/>
                                </a:lnTo>
                                <a:lnTo>
                                  <a:pt x="809" y="206"/>
                                </a:lnTo>
                                <a:lnTo>
                                  <a:pt x="706" y="226"/>
                                </a:lnTo>
                                <a:lnTo>
                                  <a:pt x="686" y="309"/>
                                </a:lnTo>
                                <a:lnTo>
                                  <a:pt x="563" y="343"/>
                                </a:lnTo>
                                <a:lnTo>
                                  <a:pt x="501" y="433"/>
                                </a:lnTo>
                                <a:lnTo>
                                  <a:pt x="370" y="481"/>
                                </a:lnTo>
                                <a:lnTo>
                                  <a:pt x="302" y="460"/>
                                </a:lnTo>
                                <a:lnTo>
                                  <a:pt x="282" y="309"/>
                                </a:lnTo>
                                <a:lnTo>
                                  <a:pt x="0" y="358"/>
                                </a:lnTo>
                                <a:lnTo>
                                  <a:pt x="55" y="275"/>
                                </a:lnTo>
                                <a:lnTo>
                                  <a:pt x="198" y="226"/>
                                </a:lnTo>
                                <a:lnTo>
                                  <a:pt x="165" y="103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0"/>
                            <a:ext cx="1260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1599480"/>
                            <a:ext cx="68436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3" h="1350">
                                <a:moveTo>
                                  <a:pt x="700" y="0"/>
                                </a:moveTo>
                                <a:lnTo>
                                  <a:pt x="741" y="13"/>
                                </a:lnTo>
                                <a:lnTo>
                                  <a:pt x="713" y="81"/>
                                </a:lnTo>
                                <a:lnTo>
                                  <a:pt x="603" y="61"/>
                                </a:lnTo>
                                <a:lnTo>
                                  <a:pt x="680" y="103"/>
                                </a:lnTo>
                                <a:lnTo>
                                  <a:pt x="693" y="143"/>
                                </a:lnTo>
                                <a:lnTo>
                                  <a:pt x="631" y="239"/>
                                </a:lnTo>
                                <a:lnTo>
                                  <a:pt x="611" y="198"/>
                                </a:lnTo>
                                <a:lnTo>
                                  <a:pt x="625" y="253"/>
                                </a:lnTo>
                                <a:lnTo>
                                  <a:pt x="548" y="328"/>
                                </a:lnTo>
                                <a:lnTo>
                                  <a:pt x="502" y="554"/>
                                </a:lnTo>
                                <a:lnTo>
                                  <a:pt x="638" y="398"/>
                                </a:lnTo>
                                <a:lnTo>
                                  <a:pt x="631" y="459"/>
                                </a:lnTo>
                                <a:lnTo>
                                  <a:pt x="680" y="424"/>
                                </a:lnTo>
                                <a:lnTo>
                                  <a:pt x="790" y="452"/>
                                </a:lnTo>
                                <a:lnTo>
                                  <a:pt x="645" y="541"/>
                                </a:lnTo>
                                <a:lnTo>
                                  <a:pt x="720" y="521"/>
                                </a:lnTo>
                                <a:lnTo>
                                  <a:pt x="666" y="596"/>
                                </a:lnTo>
                                <a:lnTo>
                                  <a:pt x="720" y="569"/>
                                </a:lnTo>
                                <a:lnTo>
                                  <a:pt x="761" y="602"/>
                                </a:lnTo>
                                <a:lnTo>
                                  <a:pt x="790" y="576"/>
                                </a:lnTo>
                                <a:lnTo>
                                  <a:pt x="790" y="609"/>
                                </a:lnTo>
                                <a:lnTo>
                                  <a:pt x="810" y="569"/>
                                </a:lnTo>
                                <a:lnTo>
                                  <a:pt x="830" y="596"/>
                                </a:lnTo>
                                <a:lnTo>
                                  <a:pt x="845" y="624"/>
                                </a:lnTo>
                                <a:lnTo>
                                  <a:pt x="851" y="596"/>
                                </a:lnTo>
                                <a:lnTo>
                                  <a:pt x="838" y="562"/>
                                </a:lnTo>
                                <a:lnTo>
                                  <a:pt x="878" y="562"/>
                                </a:lnTo>
                                <a:lnTo>
                                  <a:pt x="838" y="699"/>
                                </a:lnTo>
                                <a:lnTo>
                                  <a:pt x="858" y="657"/>
                                </a:lnTo>
                                <a:lnTo>
                                  <a:pt x="891" y="609"/>
                                </a:lnTo>
                                <a:lnTo>
                                  <a:pt x="906" y="651"/>
                                </a:lnTo>
                                <a:lnTo>
                                  <a:pt x="940" y="596"/>
                                </a:lnTo>
                                <a:lnTo>
                                  <a:pt x="1008" y="562"/>
                                </a:lnTo>
                                <a:lnTo>
                                  <a:pt x="1029" y="637"/>
                                </a:lnTo>
                                <a:lnTo>
                                  <a:pt x="1118" y="576"/>
                                </a:lnTo>
                                <a:lnTo>
                                  <a:pt x="1243" y="631"/>
                                </a:lnTo>
                                <a:lnTo>
                                  <a:pt x="1228" y="699"/>
                                </a:lnTo>
                                <a:lnTo>
                                  <a:pt x="1180" y="699"/>
                                </a:lnTo>
                                <a:lnTo>
                                  <a:pt x="1105" y="774"/>
                                </a:lnTo>
                                <a:lnTo>
                                  <a:pt x="1180" y="774"/>
                                </a:lnTo>
                                <a:lnTo>
                                  <a:pt x="1146" y="781"/>
                                </a:lnTo>
                                <a:lnTo>
                                  <a:pt x="1173" y="815"/>
                                </a:lnTo>
                                <a:lnTo>
                                  <a:pt x="1188" y="774"/>
                                </a:lnTo>
                                <a:lnTo>
                                  <a:pt x="1243" y="802"/>
                                </a:lnTo>
                                <a:lnTo>
                                  <a:pt x="1173" y="829"/>
                                </a:lnTo>
                                <a:lnTo>
                                  <a:pt x="1126" y="877"/>
                                </a:lnTo>
                                <a:lnTo>
                                  <a:pt x="1201" y="857"/>
                                </a:lnTo>
                                <a:lnTo>
                                  <a:pt x="1194" y="877"/>
                                </a:lnTo>
                                <a:lnTo>
                                  <a:pt x="1243" y="836"/>
                                </a:lnTo>
                                <a:lnTo>
                                  <a:pt x="1249" y="870"/>
                                </a:lnTo>
                                <a:lnTo>
                                  <a:pt x="1283" y="815"/>
                                </a:lnTo>
                                <a:lnTo>
                                  <a:pt x="1359" y="789"/>
                                </a:lnTo>
                                <a:lnTo>
                                  <a:pt x="1379" y="829"/>
                                </a:lnTo>
                                <a:lnTo>
                                  <a:pt x="1256" y="939"/>
                                </a:lnTo>
                                <a:lnTo>
                                  <a:pt x="1188" y="919"/>
                                </a:lnTo>
                                <a:lnTo>
                                  <a:pt x="1194" y="960"/>
                                </a:lnTo>
                                <a:lnTo>
                                  <a:pt x="1249" y="967"/>
                                </a:lnTo>
                                <a:lnTo>
                                  <a:pt x="1194" y="980"/>
                                </a:lnTo>
                                <a:lnTo>
                                  <a:pt x="1263" y="967"/>
                                </a:lnTo>
                                <a:lnTo>
                                  <a:pt x="1228" y="1049"/>
                                </a:lnTo>
                                <a:lnTo>
                                  <a:pt x="1201" y="1022"/>
                                </a:lnTo>
                                <a:lnTo>
                                  <a:pt x="1243" y="1090"/>
                                </a:lnTo>
                                <a:lnTo>
                                  <a:pt x="1269" y="1117"/>
                                </a:lnTo>
                                <a:lnTo>
                                  <a:pt x="1338" y="980"/>
                                </a:lnTo>
                                <a:lnTo>
                                  <a:pt x="1414" y="939"/>
                                </a:lnTo>
                                <a:lnTo>
                                  <a:pt x="1434" y="952"/>
                                </a:lnTo>
                                <a:lnTo>
                                  <a:pt x="1351" y="1090"/>
                                </a:lnTo>
                                <a:lnTo>
                                  <a:pt x="1393" y="1145"/>
                                </a:lnTo>
                                <a:lnTo>
                                  <a:pt x="1454" y="1035"/>
                                </a:lnTo>
                                <a:lnTo>
                                  <a:pt x="1503" y="1117"/>
                                </a:lnTo>
                                <a:lnTo>
                                  <a:pt x="1427" y="1350"/>
                                </a:lnTo>
                                <a:lnTo>
                                  <a:pt x="1366" y="1330"/>
                                </a:lnTo>
                                <a:lnTo>
                                  <a:pt x="1311" y="1350"/>
                                </a:lnTo>
                                <a:lnTo>
                                  <a:pt x="1297" y="1310"/>
                                </a:lnTo>
                                <a:lnTo>
                                  <a:pt x="1297" y="1262"/>
                                </a:lnTo>
                                <a:lnTo>
                                  <a:pt x="1304" y="1200"/>
                                </a:lnTo>
                                <a:lnTo>
                                  <a:pt x="1180" y="1310"/>
                                </a:lnTo>
                                <a:lnTo>
                                  <a:pt x="1243" y="1138"/>
                                </a:lnTo>
                                <a:lnTo>
                                  <a:pt x="1188" y="1035"/>
                                </a:lnTo>
                                <a:lnTo>
                                  <a:pt x="1126" y="1007"/>
                                </a:lnTo>
                                <a:lnTo>
                                  <a:pt x="1111" y="1130"/>
                                </a:lnTo>
                                <a:lnTo>
                                  <a:pt x="1063" y="1158"/>
                                </a:lnTo>
                                <a:lnTo>
                                  <a:pt x="1098" y="1090"/>
                                </a:lnTo>
                                <a:lnTo>
                                  <a:pt x="1063" y="1152"/>
                                </a:lnTo>
                                <a:lnTo>
                                  <a:pt x="1016" y="1145"/>
                                </a:lnTo>
                                <a:lnTo>
                                  <a:pt x="913" y="1295"/>
                                </a:lnTo>
                                <a:lnTo>
                                  <a:pt x="810" y="1295"/>
                                </a:lnTo>
                                <a:lnTo>
                                  <a:pt x="775" y="1262"/>
                                </a:lnTo>
                                <a:lnTo>
                                  <a:pt x="1036" y="1077"/>
                                </a:lnTo>
                                <a:lnTo>
                                  <a:pt x="961" y="1077"/>
                                </a:lnTo>
                                <a:lnTo>
                                  <a:pt x="981" y="1042"/>
                                </a:lnTo>
                                <a:lnTo>
                                  <a:pt x="946" y="1097"/>
                                </a:lnTo>
                                <a:lnTo>
                                  <a:pt x="871" y="1077"/>
                                </a:lnTo>
                                <a:lnTo>
                                  <a:pt x="851" y="1145"/>
                                </a:lnTo>
                                <a:lnTo>
                                  <a:pt x="838" y="1110"/>
                                </a:lnTo>
                                <a:lnTo>
                                  <a:pt x="810" y="1130"/>
                                </a:lnTo>
                                <a:lnTo>
                                  <a:pt x="768" y="1138"/>
                                </a:lnTo>
                                <a:lnTo>
                                  <a:pt x="810" y="1097"/>
                                </a:lnTo>
                                <a:lnTo>
                                  <a:pt x="720" y="1117"/>
                                </a:lnTo>
                                <a:lnTo>
                                  <a:pt x="830" y="1077"/>
                                </a:lnTo>
                                <a:lnTo>
                                  <a:pt x="768" y="1077"/>
                                </a:lnTo>
                                <a:lnTo>
                                  <a:pt x="790" y="994"/>
                                </a:lnTo>
                                <a:lnTo>
                                  <a:pt x="735" y="1062"/>
                                </a:lnTo>
                                <a:lnTo>
                                  <a:pt x="713" y="1029"/>
                                </a:lnTo>
                                <a:lnTo>
                                  <a:pt x="713" y="1083"/>
                                </a:lnTo>
                                <a:lnTo>
                                  <a:pt x="680" y="1049"/>
                                </a:lnTo>
                                <a:lnTo>
                                  <a:pt x="673" y="1090"/>
                                </a:lnTo>
                                <a:lnTo>
                                  <a:pt x="583" y="1083"/>
                                </a:lnTo>
                                <a:lnTo>
                                  <a:pt x="583" y="1110"/>
                                </a:lnTo>
                                <a:lnTo>
                                  <a:pt x="337" y="1062"/>
                                </a:lnTo>
                                <a:lnTo>
                                  <a:pt x="233" y="1077"/>
                                </a:lnTo>
                                <a:lnTo>
                                  <a:pt x="247" y="1049"/>
                                </a:lnTo>
                                <a:lnTo>
                                  <a:pt x="213" y="1083"/>
                                </a:lnTo>
                                <a:lnTo>
                                  <a:pt x="20" y="1090"/>
                                </a:lnTo>
                                <a:lnTo>
                                  <a:pt x="0" y="10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1596960"/>
                            <a:ext cx="31824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029">
                                <a:moveTo>
                                  <a:pt x="0" y="1029"/>
                                </a:moveTo>
                                <a:lnTo>
                                  <a:pt x="227" y="849"/>
                                </a:lnTo>
                                <a:lnTo>
                                  <a:pt x="14" y="836"/>
                                </a:lnTo>
                                <a:lnTo>
                                  <a:pt x="110" y="774"/>
                                </a:lnTo>
                                <a:lnTo>
                                  <a:pt x="69" y="822"/>
                                </a:lnTo>
                                <a:lnTo>
                                  <a:pt x="124" y="836"/>
                                </a:lnTo>
                                <a:lnTo>
                                  <a:pt x="185" y="671"/>
                                </a:lnTo>
                                <a:lnTo>
                                  <a:pt x="295" y="726"/>
                                </a:lnTo>
                                <a:lnTo>
                                  <a:pt x="233" y="686"/>
                                </a:lnTo>
                                <a:lnTo>
                                  <a:pt x="295" y="664"/>
                                </a:lnTo>
                                <a:lnTo>
                                  <a:pt x="275" y="651"/>
                                </a:lnTo>
                                <a:lnTo>
                                  <a:pt x="205" y="631"/>
                                </a:lnTo>
                                <a:lnTo>
                                  <a:pt x="247" y="561"/>
                                </a:lnTo>
                                <a:lnTo>
                                  <a:pt x="315" y="589"/>
                                </a:lnTo>
                                <a:lnTo>
                                  <a:pt x="260" y="548"/>
                                </a:lnTo>
                                <a:lnTo>
                                  <a:pt x="282" y="486"/>
                                </a:lnTo>
                                <a:lnTo>
                                  <a:pt x="357" y="281"/>
                                </a:lnTo>
                                <a:lnTo>
                                  <a:pt x="398" y="273"/>
                                </a:lnTo>
                                <a:lnTo>
                                  <a:pt x="343" y="253"/>
                                </a:lnTo>
                                <a:lnTo>
                                  <a:pt x="440" y="192"/>
                                </a:lnTo>
                                <a:lnTo>
                                  <a:pt x="405" y="165"/>
                                </a:lnTo>
                                <a:lnTo>
                                  <a:pt x="440" y="165"/>
                                </a:lnTo>
                                <a:lnTo>
                                  <a:pt x="473" y="82"/>
                                </a:lnTo>
                                <a:lnTo>
                                  <a:pt x="631" y="0"/>
                                </a:lnTo>
                                <a:lnTo>
                                  <a:pt x="645" y="33"/>
                                </a:lnTo>
                                <a:lnTo>
                                  <a:pt x="700" y="40"/>
                                </a:lnTo>
                                <a:lnTo>
                                  <a:pt x="700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405800"/>
                            <a:ext cx="1314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31">
                                <a:moveTo>
                                  <a:pt x="213" y="0"/>
                                </a:moveTo>
                                <a:lnTo>
                                  <a:pt x="288" y="131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816200"/>
                            <a:ext cx="290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19">
                                <a:moveTo>
                                  <a:pt x="220" y="6"/>
                                </a:moveTo>
                                <a:lnTo>
                                  <a:pt x="585" y="136"/>
                                </a:lnTo>
                                <a:lnTo>
                                  <a:pt x="640" y="191"/>
                                </a:lnTo>
                                <a:lnTo>
                                  <a:pt x="605" y="219"/>
                                </a:lnTo>
                                <a:lnTo>
                                  <a:pt x="214" y="129"/>
                                </a:lnTo>
                                <a:lnTo>
                                  <a:pt x="152" y="61"/>
                                </a:lnTo>
                                <a:lnTo>
                                  <a:pt x="0" y="0"/>
                                </a:lnTo>
                                <a:lnTo>
                                  <a:pt x="22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2172240"/>
                            <a:ext cx="1753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04">
                                <a:moveTo>
                                  <a:pt x="248" y="40"/>
                                </a:moveTo>
                                <a:lnTo>
                                  <a:pt x="193" y="218"/>
                                </a:lnTo>
                                <a:lnTo>
                                  <a:pt x="235" y="198"/>
                                </a:lnTo>
                                <a:lnTo>
                                  <a:pt x="90" y="295"/>
                                </a:lnTo>
                                <a:lnTo>
                                  <a:pt x="172" y="260"/>
                                </a:lnTo>
                                <a:lnTo>
                                  <a:pt x="138" y="321"/>
                                </a:lnTo>
                                <a:lnTo>
                                  <a:pt x="90" y="363"/>
                                </a:lnTo>
                                <a:lnTo>
                                  <a:pt x="180" y="363"/>
                                </a:lnTo>
                                <a:lnTo>
                                  <a:pt x="248" y="273"/>
                                </a:lnTo>
                                <a:lnTo>
                                  <a:pt x="165" y="295"/>
                                </a:lnTo>
                                <a:lnTo>
                                  <a:pt x="261" y="218"/>
                                </a:lnTo>
                                <a:lnTo>
                                  <a:pt x="193" y="260"/>
                                </a:lnTo>
                                <a:lnTo>
                                  <a:pt x="248" y="191"/>
                                </a:lnTo>
                                <a:lnTo>
                                  <a:pt x="268" y="233"/>
                                </a:lnTo>
                                <a:lnTo>
                                  <a:pt x="303" y="205"/>
                                </a:lnTo>
                                <a:lnTo>
                                  <a:pt x="371" y="233"/>
                                </a:lnTo>
                                <a:lnTo>
                                  <a:pt x="343" y="273"/>
                                </a:lnTo>
                                <a:lnTo>
                                  <a:pt x="385" y="295"/>
                                </a:lnTo>
                                <a:lnTo>
                                  <a:pt x="296" y="363"/>
                                </a:lnTo>
                                <a:lnTo>
                                  <a:pt x="200" y="398"/>
                                </a:lnTo>
                                <a:lnTo>
                                  <a:pt x="63" y="404"/>
                                </a:lnTo>
                                <a:lnTo>
                                  <a:pt x="0" y="295"/>
                                </a:lnTo>
                                <a:lnTo>
                                  <a:pt x="172" y="0"/>
                                </a:lnTo>
                                <a:lnTo>
                                  <a:pt x="227" y="0"/>
                                </a:lnTo>
                                <a:lnTo>
                                  <a:pt x="200" y="27"/>
                                </a:lnTo>
                                <a:lnTo>
                                  <a:pt x="248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093760"/>
                            <a:ext cx="59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17">
                                <a:moveTo>
                                  <a:pt x="130" y="0"/>
                                </a:moveTo>
                                <a:lnTo>
                                  <a:pt x="35" y="62"/>
                                </a:lnTo>
                                <a:lnTo>
                                  <a:pt x="90" y="21"/>
                                </a:lnTo>
                                <a:lnTo>
                                  <a:pt x="20" y="82"/>
                                </a:lnTo>
                                <a:lnTo>
                                  <a:pt x="41" y="117"/>
                                </a:lnTo>
                                <a:lnTo>
                                  <a:pt x="0" y="110"/>
                                </a:lnTo>
                                <a:lnTo>
                                  <a:pt x="13" y="62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2169000"/>
                            <a:ext cx="250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02">
                                <a:moveTo>
                                  <a:pt x="90" y="0"/>
                                </a:moveTo>
                                <a:lnTo>
                                  <a:pt x="69" y="69"/>
                                </a:lnTo>
                                <a:lnTo>
                                  <a:pt x="130" y="117"/>
                                </a:lnTo>
                                <a:lnTo>
                                  <a:pt x="110" y="150"/>
                                </a:lnTo>
                                <a:lnTo>
                                  <a:pt x="172" y="130"/>
                                </a:lnTo>
                                <a:lnTo>
                                  <a:pt x="268" y="172"/>
                                </a:lnTo>
                                <a:lnTo>
                                  <a:pt x="550" y="157"/>
                                </a:lnTo>
                                <a:lnTo>
                                  <a:pt x="467" y="185"/>
                                </a:lnTo>
                                <a:lnTo>
                                  <a:pt x="412" y="219"/>
                                </a:lnTo>
                                <a:lnTo>
                                  <a:pt x="446" y="260"/>
                                </a:lnTo>
                                <a:lnTo>
                                  <a:pt x="446" y="280"/>
                                </a:lnTo>
                                <a:lnTo>
                                  <a:pt x="385" y="302"/>
                                </a:lnTo>
                                <a:lnTo>
                                  <a:pt x="315" y="267"/>
                                </a:lnTo>
                                <a:lnTo>
                                  <a:pt x="295" y="225"/>
                                </a:lnTo>
                                <a:lnTo>
                                  <a:pt x="330" y="198"/>
                                </a:lnTo>
                                <a:lnTo>
                                  <a:pt x="275" y="247"/>
                                </a:lnTo>
                                <a:lnTo>
                                  <a:pt x="165" y="212"/>
                                </a:lnTo>
                                <a:lnTo>
                                  <a:pt x="69" y="164"/>
                                </a:lnTo>
                                <a:lnTo>
                                  <a:pt x="75" y="109"/>
                                </a:lnTo>
                                <a:lnTo>
                                  <a:pt x="0" y="89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300760"/>
                            <a:ext cx="16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30">
                                <a:moveTo>
                                  <a:pt x="350" y="27"/>
                                </a:moveTo>
                                <a:lnTo>
                                  <a:pt x="363" y="62"/>
                                </a:lnTo>
                                <a:lnTo>
                                  <a:pt x="301" y="130"/>
                                </a:lnTo>
                                <a:lnTo>
                                  <a:pt x="268" y="117"/>
                                </a:lnTo>
                                <a:lnTo>
                                  <a:pt x="323" y="82"/>
                                </a:lnTo>
                                <a:lnTo>
                                  <a:pt x="268" y="117"/>
                                </a:lnTo>
                                <a:lnTo>
                                  <a:pt x="0" y="27"/>
                                </a:lnTo>
                                <a:lnTo>
                                  <a:pt x="90" y="7"/>
                                </a:lnTo>
                                <a:lnTo>
                                  <a:pt x="151" y="55"/>
                                </a:lnTo>
                                <a:lnTo>
                                  <a:pt x="145" y="27"/>
                                </a:lnTo>
                                <a:lnTo>
                                  <a:pt x="206" y="0"/>
                                </a:lnTo>
                                <a:lnTo>
                                  <a:pt x="233" y="40"/>
                                </a:lnTo>
                                <a:lnTo>
                                  <a:pt x="275" y="0"/>
                                </a:lnTo>
                                <a:lnTo>
                                  <a:pt x="316" y="34"/>
                                </a:lnTo>
                                <a:lnTo>
                                  <a:pt x="323" y="69"/>
                                </a:lnTo>
                                <a:lnTo>
                                  <a:pt x="350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8">
                                <a:moveTo>
                                  <a:pt x="35" y="0"/>
                                </a:moveTo>
                                <a:lnTo>
                                  <a:pt x="21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0"/>
                            <a:ext cx="2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3">
                                <a:moveTo>
                                  <a:pt x="0" y="0"/>
                                </a:moveTo>
                                <a:lnTo>
                                  <a:pt x="7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0"/>
                            <a:ext cx="12153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796">
                                <a:moveTo>
                                  <a:pt x="2230" y="0"/>
                                </a:moveTo>
                                <a:lnTo>
                                  <a:pt x="2312" y="35"/>
                                </a:lnTo>
                                <a:lnTo>
                                  <a:pt x="2305" y="83"/>
                                </a:lnTo>
                                <a:lnTo>
                                  <a:pt x="2340" y="35"/>
                                </a:lnTo>
                                <a:lnTo>
                                  <a:pt x="2380" y="90"/>
                                </a:lnTo>
                                <a:lnTo>
                                  <a:pt x="2347" y="28"/>
                                </a:lnTo>
                                <a:lnTo>
                                  <a:pt x="2402" y="48"/>
                                </a:lnTo>
                                <a:lnTo>
                                  <a:pt x="2408" y="131"/>
                                </a:lnTo>
                                <a:lnTo>
                                  <a:pt x="2525" y="131"/>
                                </a:lnTo>
                                <a:lnTo>
                                  <a:pt x="2505" y="180"/>
                                </a:lnTo>
                                <a:lnTo>
                                  <a:pt x="2422" y="180"/>
                                </a:lnTo>
                                <a:lnTo>
                                  <a:pt x="2505" y="200"/>
                                </a:lnTo>
                                <a:lnTo>
                                  <a:pt x="2477" y="213"/>
                                </a:lnTo>
                                <a:lnTo>
                                  <a:pt x="2512" y="248"/>
                                </a:lnTo>
                                <a:lnTo>
                                  <a:pt x="2621" y="248"/>
                                </a:lnTo>
                                <a:lnTo>
                                  <a:pt x="2567" y="303"/>
                                </a:lnTo>
                                <a:lnTo>
                                  <a:pt x="2655" y="336"/>
                                </a:lnTo>
                                <a:lnTo>
                                  <a:pt x="2668" y="446"/>
                                </a:lnTo>
                                <a:lnTo>
                                  <a:pt x="2505" y="303"/>
                                </a:lnTo>
                                <a:lnTo>
                                  <a:pt x="2573" y="358"/>
                                </a:lnTo>
                                <a:lnTo>
                                  <a:pt x="2545" y="398"/>
                                </a:lnTo>
                                <a:lnTo>
                                  <a:pt x="2593" y="446"/>
                                </a:lnTo>
                                <a:lnTo>
                                  <a:pt x="2545" y="433"/>
                                </a:lnTo>
                                <a:lnTo>
                                  <a:pt x="2655" y="536"/>
                                </a:lnTo>
                                <a:lnTo>
                                  <a:pt x="2532" y="508"/>
                                </a:lnTo>
                                <a:lnTo>
                                  <a:pt x="2545" y="536"/>
                                </a:lnTo>
                                <a:lnTo>
                                  <a:pt x="2607" y="604"/>
                                </a:lnTo>
                                <a:lnTo>
                                  <a:pt x="2560" y="618"/>
                                </a:lnTo>
                                <a:lnTo>
                                  <a:pt x="2518" y="522"/>
                                </a:lnTo>
                                <a:lnTo>
                                  <a:pt x="2477" y="556"/>
                                </a:lnTo>
                                <a:lnTo>
                                  <a:pt x="2443" y="522"/>
                                </a:lnTo>
                                <a:lnTo>
                                  <a:pt x="2443" y="494"/>
                                </a:lnTo>
                                <a:lnTo>
                                  <a:pt x="2435" y="543"/>
                                </a:lnTo>
                                <a:lnTo>
                                  <a:pt x="2402" y="529"/>
                                </a:lnTo>
                                <a:lnTo>
                                  <a:pt x="2422" y="501"/>
                                </a:lnTo>
                                <a:lnTo>
                                  <a:pt x="2333" y="474"/>
                                </a:lnTo>
                                <a:lnTo>
                                  <a:pt x="2360" y="522"/>
                                </a:lnTo>
                                <a:lnTo>
                                  <a:pt x="2285" y="488"/>
                                </a:lnTo>
                                <a:lnTo>
                                  <a:pt x="2257" y="413"/>
                                </a:lnTo>
                                <a:lnTo>
                                  <a:pt x="2285" y="508"/>
                                </a:lnTo>
                                <a:lnTo>
                                  <a:pt x="2230" y="439"/>
                                </a:lnTo>
                                <a:lnTo>
                                  <a:pt x="2223" y="468"/>
                                </a:lnTo>
                                <a:lnTo>
                                  <a:pt x="2189" y="446"/>
                                </a:lnTo>
                                <a:lnTo>
                                  <a:pt x="2189" y="406"/>
                                </a:lnTo>
                                <a:lnTo>
                                  <a:pt x="2182" y="439"/>
                                </a:lnTo>
                                <a:lnTo>
                                  <a:pt x="2092" y="398"/>
                                </a:lnTo>
                                <a:lnTo>
                                  <a:pt x="1997" y="309"/>
                                </a:lnTo>
                                <a:lnTo>
                                  <a:pt x="2045" y="413"/>
                                </a:lnTo>
                                <a:lnTo>
                                  <a:pt x="1935" y="330"/>
                                </a:lnTo>
                                <a:lnTo>
                                  <a:pt x="1791" y="316"/>
                                </a:lnTo>
                                <a:lnTo>
                                  <a:pt x="2004" y="488"/>
                                </a:lnTo>
                                <a:lnTo>
                                  <a:pt x="2072" y="481"/>
                                </a:lnTo>
                                <a:lnTo>
                                  <a:pt x="2045" y="522"/>
                                </a:lnTo>
                                <a:lnTo>
                                  <a:pt x="2085" y="494"/>
                                </a:lnTo>
                                <a:lnTo>
                                  <a:pt x="2065" y="529"/>
                                </a:lnTo>
                                <a:lnTo>
                                  <a:pt x="2120" y="522"/>
                                </a:lnTo>
                                <a:lnTo>
                                  <a:pt x="2333" y="646"/>
                                </a:lnTo>
                                <a:lnTo>
                                  <a:pt x="2312" y="679"/>
                                </a:lnTo>
                                <a:lnTo>
                                  <a:pt x="2422" y="707"/>
                                </a:lnTo>
                                <a:lnTo>
                                  <a:pt x="2408" y="749"/>
                                </a:lnTo>
                                <a:lnTo>
                                  <a:pt x="2374" y="734"/>
                                </a:lnTo>
                                <a:lnTo>
                                  <a:pt x="2408" y="796"/>
                                </a:lnTo>
                                <a:lnTo>
                                  <a:pt x="1894" y="694"/>
                                </a:lnTo>
                                <a:lnTo>
                                  <a:pt x="1771" y="646"/>
                                </a:lnTo>
                                <a:lnTo>
                                  <a:pt x="1757" y="604"/>
                                </a:lnTo>
                                <a:lnTo>
                                  <a:pt x="1742" y="624"/>
                                </a:lnTo>
                                <a:lnTo>
                                  <a:pt x="1729" y="624"/>
                                </a:lnTo>
                                <a:lnTo>
                                  <a:pt x="1694" y="591"/>
                                </a:lnTo>
                                <a:lnTo>
                                  <a:pt x="1736" y="569"/>
                                </a:lnTo>
                                <a:lnTo>
                                  <a:pt x="1661" y="577"/>
                                </a:lnTo>
                                <a:lnTo>
                                  <a:pt x="1571" y="569"/>
                                </a:lnTo>
                                <a:lnTo>
                                  <a:pt x="1414" y="522"/>
                                </a:lnTo>
                                <a:lnTo>
                                  <a:pt x="1386" y="508"/>
                                </a:lnTo>
                                <a:lnTo>
                                  <a:pt x="1434" y="468"/>
                                </a:lnTo>
                                <a:lnTo>
                                  <a:pt x="1338" y="494"/>
                                </a:lnTo>
                                <a:lnTo>
                                  <a:pt x="1263" y="398"/>
                                </a:lnTo>
                                <a:lnTo>
                                  <a:pt x="1188" y="391"/>
                                </a:lnTo>
                                <a:lnTo>
                                  <a:pt x="1304" y="391"/>
                                </a:lnTo>
                                <a:lnTo>
                                  <a:pt x="1366" y="358"/>
                                </a:lnTo>
                                <a:lnTo>
                                  <a:pt x="1298" y="358"/>
                                </a:lnTo>
                                <a:lnTo>
                                  <a:pt x="1228" y="303"/>
                                </a:lnTo>
                                <a:lnTo>
                                  <a:pt x="1228" y="343"/>
                                </a:lnTo>
                                <a:lnTo>
                                  <a:pt x="1173" y="309"/>
                                </a:lnTo>
                                <a:lnTo>
                                  <a:pt x="1153" y="330"/>
                                </a:lnTo>
                                <a:lnTo>
                                  <a:pt x="1194" y="275"/>
                                </a:lnTo>
                                <a:lnTo>
                                  <a:pt x="1139" y="309"/>
                                </a:lnTo>
                                <a:lnTo>
                                  <a:pt x="1084" y="275"/>
                                </a:lnTo>
                                <a:lnTo>
                                  <a:pt x="1078" y="234"/>
                                </a:lnTo>
                                <a:lnTo>
                                  <a:pt x="1078" y="261"/>
                                </a:lnTo>
                                <a:lnTo>
                                  <a:pt x="995" y="180"/>
                                </a:lnTo>
                                <a:lnTo>
                                  <a:pt x="940" y="186"/>
                                </a:lnTo>
                                <a:lnTo>
                                  <a:pt x="954" y="83"/>
                                </a:lnTo>
                                <a:lnTo>
                                  <a:pt x="920" y="125"/>
                                </a:lnTo>
                                <a:lnTo>
                                  <a:pt x="885" y="83"/>
                                </a:lnTo>
                                <a:lnTo>
                                  <a:pt x="865" y="118"/>
                                </a:lnTo>
                                <a:lnTo>
                                  <a:pt x="830" y="103"/>
                                </a:lnTo>
                                <a:lnTo>
                                  <a:pt x="823" y="165"/>
                                </a:lnTo>
                                <a:lnTo>
                                  <a:pt x="810" y="70"/>
                                </a:lnTo>
                                <a:lnTo>
                                  <a:pt x="775" y="103"/>
                                </a:lnTo>
                                <a:lnTo>
                                  <a:pt x="748" y="110"/>
                                </a:lnTo>
                                <a:lnTo>
                                  <a:pt x="686" y="70"/>
                                </a:lnTo>
                                <a:lnTo>
                                  <a:pt x="700" y="28"/>
                                </a:lnTo>
                                <a:lnTo>
                                  <a:pt x="632" y="55"/>
                                </a:lnTo>
                                <a:lnTo>
                                  <a:pt x="728" y="118"/>
                                </a:lnTo>
                                <a:lnTo>
                                  <a:pt x="713" y="145"/>
                                </a:lnTo>
                                <a:lnTo>
                                  <a:pt x="590" y="138"/>
                                </a:lnTo>
                                <a:lnTo>
                                  <a:pt x="473" y="96"/>
                                </a:lnTo>
                                <a:lnTo>
                                  <a:pt x="508" y="138"/>
                                </a:lnTo>
                                <a:lnTo>
                                  <a:pt x="487" y="158"/>
                                </a:lnTo>
                                <a:lnTo>
                                  <a:pt x="370" y="165"/>
                                </a:lnTo>
                                <a:lnTo>
                                  <a:pt x="302" y="180"/>
                                </a:lnTo>
                                <a:lnTo>
                                  <a:pt x="309" y="206"/>
                                </a:lnTo>
                                <a:lnTo>
                                  <a:pt x="55" y="145"/>
                                </a:lnTo>
                                <a:lnTo>
                                  <a:pt x="0" y="76"/>
                                </a:lnTo>
                                <a:lnTo>
                                  <a:pt x="27" y="8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0"/>
                            <a:ext cx="24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26" y="0"/>
                                </a:moveTo>
                                <a:lnTo>
                                  <a:pt x="0" y="15"/>
                                </a:lnTo>
                                <a:lnTo>
                                  <a:pt x="54" y="70"/>
                                </a:lnTo>
                                <a:lnTo>
                                  <a:pt x="54" y="21"/>
                                </a:lnTo>
                                <a:lnTo>
                                  <a:pt x="13" y="2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56760"/>
                            <a:ext cx="2660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1076">
                                <a:moveTo>
                                  <a:pt x="171" y="370"/>
                                </a:moveTo>
                                <a:lnTo>
                                  <a:pt x="68" y="412"/>
                                </a:lnTo>
                                <a:lnTo>
                                  <a:pt x="198" y="570"/>
                                </a:lnTo>
                                <a:lnTo>
                                  <a:pt x="218" y="658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58"/>
                                </a:lnTo>
                                <a:lnTo>
                                  <a:pt x="301" y="610"/>
                                </a:lnTo>
                                <a:lnTo>
                                  <a:pt x="343" y="610"/>
                                </a:lnTo>
                                <a:lnTo>
                                  <a:pt x="315" y="672"/>
                                </a:lnTo>
                                <a:lnTo>
                                  <a:pt x="356" y="638"/>
                                </a:lnTo>
                                <a:lnTo>
                                  <a:pt x="376" y="658"/>
                                </a:lnTo>
                                <a:lnTo>
                                  <a:pt x="376" y="803"/>
                                </a:lnTo>
                                <a:lnTo>
                                  <a:pt x="418" y="741"/>
                                </a:lnTo>
                                <a:lnTo>
                                  <a:pt x="493" y="755"/>
                                </a:lnTo>
                                <a:lnTo>
                                  <a:pt x="425" y="871"/>
                                </a:lnTo>
                                <a:lnTo>
                                  <a:pt x="514" y="830"/>
                                </a:lnTo>
                                <a:lnTo>
                                  <a:pt x="425" y="905"/>
                                </a:lnTo>
                                <a:lnTo>
                                  <a:pt x="411" y="1001"/>
                                </a:lnTo>
                                <a:lnTo>
                                  <a:pt x="418" y="1076"/>
                                </a:lnTo>
                                <a:lnTo>
                                  <a:pt x="480" y="1076"/>
                                </a:lnTo>
                                <a:lnTo>
                                  <a:pt x="506" y="988"/>
                                </a:lnTo>
                                <a:lnTo>
                                  <a:pt x="555" y="1021"/>
                                </a:lnTo>
                                <a:lnTo>
                                  <a:pt x="541" y="898"/>
                                </a:lnTo>
                                <a:lnTo>
                                  <a:pt x="583" y="858"/>
                                </a:lnTo>
                                <a:lnTo>
                                  <a:pt x="466" y="686"/>
                                </a:lnTo>
                                <a:lnTo>
                                  <a:pt x="405" y="370"/>
                                </a:lnTo>
                                <a:lnTo>
                                  <a:pt x="315" y="212"/>
                                </a:lnTo>
                                <a:lnTo>
                                  <a:pt x="295" y="117"/>
                                </a:lnTo>
                                <a:lnTo>
                                  <a:pt x="350" y="89"/>
                                </a:lnTo>
                                <a:lnTo>
                                  <a:pt x="273" y="130"/>
                                </a:lnTo>
                                <a:lnTo>
                                  <a:pt x="240" y="109"/>
                                </a:lnTo>
                                <a:lnTo>
                                  <a:pt x="343" y="27"/>
                                </a:lnTo>
                                <a:lnTo>
                                  <a:pt x="301" y="0"/>
                                </a:lnTo>
                                <a:lnTo>
                                  <a:pt x="280" y="27"/>
                                </a:lnTo>
                                <a:lnTo>
                                  <a:pt x="226" y="117"/>
                                </a:lnTo>
                                <a:lnTo>
                                  <a:pt x="301" y="192"/>
                                </a:lnTo>
                                <a:lnTo>
                                  <a:pt x="123" y="137"/>
                                </a:lnTo>
                                <a:lnTo>
                                  <a:pt x="75" y="172"/>
                                </a:lnTo>
                                <a:lnTo>
                                  <a:pt x="0" y="329"/>
                                </a:lnTo>
                                <a:lnTo>
                                  <a:pt x="47" y="370"/>
                                </a:lnTo>
                                <a:lnTo>
                                  <a:pt x="171" y="3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491200"/>
                            <a:ext cx="409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336">
                                <a:moveTo>
                                  <a:pt x="165" y="336"/>
                                </a:moveTo>
                                <a:lnTo>
                                  <a:pt x="0" y="322"/>
                                </a:lnTo>
                                <a:lnTo>
                                  <a:pt x="158" y="178"/>
                                </a:lnTo>
                                <a:lnTo>
                                  <a:pt x="474" y="123"/>
                                </a:lnTo>
                                <a:lnTo>
                                  <a:pt x="604" y="172"/>
                                </a:lnTo>
                                <a:lnTo>
                                  <a:pt x="666" y="144"/>
                                </a:lnTo>
                                <a:lnTo>
                                  <a:pt x="618" y="144"/>
                                </a:lnTo>
                                <a:lnTo>
                                  <a:pt x="666" y="97"/>
                                </a:lnTo>
                                <a:lnTo>
                                  <a:pt x="618" y="82"/>
                                </a:lnTo>
                                <a:lnTo>
                                  <a:pt x="508" y="97"/>
                                </a:lnTo>
                                <a:lnTo>
                                  <a:pt x="625" y="69"/>
                                </a:lnTo>
                                <a:lnTo>
                                  <a:pt x="618" y="97"/>
                                </a:lnTo>
                                <a:lnTo>
                                  <a:pt x="659" y="82"/>
                                </a:lnTo>
                                <a:lnTo>
                                  <a:pt x="618" y="117"/>
                                </a:lnTo>
                                <a:lnTo>
                                  <a:pt x="653" y="97"/>
                                </a:ln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665800"/>
                            <a:ext cx="4381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" h="328">
                                <a:moveTo>
                                  <a:pt x="117" y="150"/>
                                </a:moveTo>
                                <a:lnTo>
                                  <a:pt x="165" y="163"/>
                                </a:lnTo>
                                <a:lnTo>
                                  <a:pt x="158" y="211"/>
                                </a:lnTo>
                                <a:lnTo>
                                  <a:pt x="20" y="218"/>
                                </a:lnTo>
                                <a:lnTo>
                                  <a:pt x="0" y="288"/>
                                </a:lnTo>
                                <a:lnTo>
                                  <a:pt x="110" y="294"/>
                                </a:lnTo>
                                <a:lnTo>
                                  <a:pt x="145" y="328"/>
                                </a:lnTo>
                                <a:lnTo>
                                  <a:pt x="165" y="273"/>
                                </a:lnTo>
                                <a:lnTo>
                                  <a:pt x="295" y="233"/>
                                </a:lnTo>
                                <a:lnTo>
                                  <a:pt x="411" y="123"/>
                                </a:lnTo>
                                <a:lnTo>
                                  <a:pt x="686" y="156"/>
                                </a:lnTo>
                                <a:lnTo>
                                  <a:pt x="618" y="123"/>
                                </a:lnTo>
                                <a:lnTo>
                                  <a:pt x="776" y="61"/>
                                </a:lnTo>
                                <a:lnTo>
                                  <a:pt x="919" y="75"/>
                                </a:lnTo>
                                <a:lnTo>
                                  <a:pt x="961" y="47"/>
                                </a:lnTo>
                                <a:lnTo>
                                  <a:pt x="9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921680"/>
                            <a:ext cx="99072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5" h="1653">
                                <a:moveTo>
                                  <a:pt x="0" y="274"/>
                                </a:moveTo>
                                <a:lnTo>
                                  <a:pt x="104" y="144"/>
                                </a:lnTo>
                                <a:lnTo>
                                  <a:pt x="185" y="116"/>
                                </a:lnTo>
                                <a:lnTo>
                                  <a:pt x="172" y="144"/>
                                </a:lnTo>
                                <a:lnTo>
                                  <a:pt x="144" y="191"/>
                                </a:lnTo>
                                <a:lnTo>
                                  <a:pt x="192" y="178"/>
                                </a:lnTo>
                                <a:lnTo>
                                  <a:pt x="254" y="41"/>
                                </a:lnTo>
                                <a:lnTo>
                                  <a:pt x="288" y="68"/>
                                </a:lnTo>
                                <a:lnTo>
                                  <a:pt x="227" y="158"/>
                                </a:lnTo>
                                <a:lnTo>
                                  <a:pt x="282" y="96"/>
                                </a:lnTo>
                                <a:lnTo>
                                  <a:pt x="309" y="109"/>
                                </a:lnTo>
                                <a:lnTo>
                                  <a:pt x="337" y="55"/>
                                </a:lnTo>
                                <a:lnTo>
                                  <a:pt x="302" y="6"/>
                                </a:lnTo>
                                <a:lnTo>
                                  <a:pt x="350" y="0"/>
                                </a:lnTo>
                                <a:lnTo>
                                  <a:pt x="515" y="68"/>
                                </a:lnTo>
                                <a:lnTo>
                                  <a:pt x="700" y="61"/>
                                </a:lnTo>
                                <a:lnTo>
                                  <a:pt x="830" y="288"/>
                                </a:lnTo>
                                <a:lnTo>
                                  <a:pt x="1036" y="301"/>
                                </a:lnTo>
                                <a:lnTo>
                                  <a:pt x="995" y="384"/>
                                </a:lnTo>
                                <a:lnTo>
                                  <a:pt x="1091" y="466"/>
                                </a:lnTo>
                                <a:lnTo>
                                  <a:pt x="1050" y="556"/>
                                </a:lnTo>
                                <a:lnTo>
                                  <a:pt x="1139" y="582"/>
                                </a:lnTo>
                                <a:lnTo>
                                  <a:pt x="1098" y="604"/>
                                </a:lnTo>
                                <a:lnTo>
                                  <a:pt x="1105" y="692"/>
                                </a:lnTo>
                                <a:lnTo>
                                  <a:pt x="1201" y="692"/>
                                </a:lnTo>
                                <a:lnTo>
                                  <a:pt x="1208" y="734"/>
                                </a:lnTo>
                                <a:lnTo>
                                  <a:pt x="1406" y="775"/>
                                </a:lnTo>
                                <a:lnTo>
                                  <a:pt x="1722" y="795"/>
                                </a:lnTo>
                                <a:lnTo>
                                  <a:pt x="1709" y="822"/>
                                </a:lnTo>
                                <a:lnTo>
                                  <a:pt x="1742" y="795"/>
                                </a:lnTo>
                                <a:lnTo>
                                  <a:pt x="1722" y="822"/>
                                </a:lnTo>
                                <a:lnTo>
                                  <a:pt x="1771" y="816"/>
                                </a:lnTo>
                                <a:lnTo>
                                  <a:pt x="1736" y="844"/>
                                </a:lnTo>
                                <a:lnTo>
                                  <a:pt x="1929" y="844"/>
                                </a:lnTo>
                                <a:lnTo>
                                  <a:pt x="2024" y="994"/>
                                </a:lnTo>
                                <a:lnTo>
                                  <a:pt x="2085" y="994"/>
                                </a:lnTo>
                                <a:lnTo>
                                  <a:pt x="2079" y="1070"/>
                                </a:lnTo>
                                <a:lnTo>
                                  <a:pt x="2155" y="1152"/>
                                </a:lnTo>
                                <a:lnTo>
                                  <a:pt x="2175" y="1173"/>
                                </a:lnTo>
                                <a:lnTo>
                                  <a:pt x="2114" y="1138"/>
                                </a:lnTo>
                                <a:lnTo>
                                  <a:pt x="2079" y="1173"/>
                                </a:lnTo>
                                <a:lnTo>
                                  <a:pt x="2107" y="1193"/>
                                </a:lnTo>
                                <a:lnTo>
                                  <a:pt x="2085" y="1248"/>
                                </a:lnTo>
                                <a:lnTo>
                                  <a:pt x="1955" y="1180"/>
                                </a:lnTo>
                                <a:lnTo>
                                  <a:pt x="1887" y="1213"/>
                                </a:lnTo>
                                <a:lnTo>
                                  <a:pt x="1901" y="1165"/>
                                </a:lnTo>
                                <a:lnTo>
                                  <a:pt x="1846" y="1173"/>
                                </a:lnTo>
                                <a:lnTo>
                                  <a:pt x="1887" y="1110"/>
                                </a:lnTo>
                                <a:lnTo>
                                  <a:pt x="1825" y="1104"/>
                                </a:lnTo>
                                <a:lnTo>
                                  <a:pt x="1819" y="1035"/>
                                </a:lnTo>
                                <a:lnTo>
                                  <a:pt x="1722" y="1029"/>
                                </a:lnTo>
                                <a:lnTo>
                                  <a:pt x="1797" y="1110"/>
                                </a:lnTo>
                                <a:lnTo>
                                  <a:pt x="1819" y="1207"/>
                                </a:lnTo>
                                <a:lnTo>
                                  <a:pt x="1709" y="1358"/>
                                </a:lnTo>
                                <a:lnTo>
                                  <a:pt x="1702" y="1563"/>
                                </a:lnTo>
                                <a:lnTo>
                                  <a:pt x="1551" y="16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274400"/>
                            <a:ext cx="81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16">
                                <a:moveTo>
                                  <a:pt x="48" y="0"/>
                                </a:moveTo>
                                <a:lnTo>
                                  <a:pt x="117" y="21"/>
                                </a:lnTo>
                                <a:lnTo>
                                  <a:pt x="20" y="61"/>
                                </a:lnTo>
                                <a:lnTo>
                                  <a:pt x="62" y="83"/>
                                </a:lnTo>
                                <a:lnTo>
                                  <a:pt x="42" y="123"/>
                                </a:lnTo>
                                <a:lnTo>
                                  <a:pt x="158" y="68"/>
                                </a:lnTo>
                                <a:lnTo>
                                  <a:pt x="117" y="123"/>
                                </a:lnTo>
                                <a:lnTo>
                                  <a:pt x="0" y="171"/>
                                </a:lnTo>
                                <a:lnTo>
                                  <a:pt x="48" y="192"/>
                                </a:lnTo>
                                <a:lnTo>
                                  <a:pt x="75" y="281"/>
                                </a:lnTo>
                                <a:lnTo>
                                  <a:pt x="178" y="239"/>
                                </a:lnTo>
                                <a:lnTo>
                                  <a:pt x="165" y="3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74400"/>
                            <a:ext cx="1404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16">
                                <a:moveTo>
                                  <a:pt x="308" y="316"/>
                                </a:moveTo>
                                <a:lnTo>
                                  <a:pt x="260" y="281"/>
                                </a:lnTo>
                                <a:lnTo>
                                  <a:pt x="198" y="316"/>
                                </a:lnTo>
                                <a:lnTo>
                                  <a:pt x="123" y="294"/>
                                </a:lnTo>
                                <a:lnTo>
                                  <a:pt x="0" y="213"/>
                                </a:lnTo>
                                <a:lnTo>
                                  <a:pt x="68" y="213"/>
                                </a:lnTo>
                                <a:lnTo>
                                  <a:pt x="136" y="178"/>
                                </a:lnTo>
                                <a:lnTo>
                                  <a:pt x="110" y="116"/>
                                </a:lnTo>
                                <a:lnTo>
                                  <a:pt x="178" y="89"/>
                                </a:lnTo>
                                <a:lnTo>
                                  <a:pt x="102" y="89"/>
                                </a:lnTo>
                                <a:lnTo>
                                  <a:pt x="157" y="83"/>
                                </a:lnTo>
                                <a:lnTo>
                                  <a:pt x="136" y="14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2491200"/>
                            <a:ext cx="3351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336">
                                <a:moveTo>
                                  <a:pt x="734" y="0"/>
                                </a:moveTo>
                                <a:lnTo>
                                  <a:pt x="611" y="97"/>
                                </a:lnTo>
                                <a:lnTo>
                                  <a:pt x="666" y="117"/>
                                </a:lnTo>
                                <a:lnTo>
                                  <a:pt x="679" y="130"/>
                                </a:lnTo>
                                <a:lnTo>
                                  <a:pt x="624" y="172"/>
                                </a:lnTo>
                                <a:lnTo>
                                  <a:pt x="653" y="247"/>
                                </a:lnTo>
                                <a:lnTo>
                                  <a:pt x="528" y="315"/>
                                </a:lnTo>
                                <a:lnTo>
                                  <a:pt x="220" y="302"/>
                                </a:ln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2665800"/>
                            <a:ext cx="93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3">
                                <a:moveTo>
                                  <a:pt x="157" y="0"/>
                                </a:moveTo>
                                <a:lnTo>
                                  <a:pt x="198" y="13"/>
                                </a:lnTo>
                                <a:lnTo>
                                  <a:pt x="205" y="88"/>
                                </a:lnTo>
                                <a:lnTo>
                                  <a:pt x="0" y="2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080" y="2771640"/>
                            <a:ext cx="781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808720"/>
                            <a:ext cx="306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64">
                                <a:moveTo>
                                  <a:pt x="673" y="0"/>
                                </a:moveTo>
                                <a:lnTo>
                                  <a:pt x="398" y="129"/>
                                </a:lnTo>
                                <a:lnTo>
                                  <a:pt x="226" y="164"/>
                                </a:lnTo>
                                <a:lnTo>
                                  <a:pt x="88" y="136"/>
                                </a:lnTo>
                                <a:lnTo>
                                  <a:pt x="171" y="116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721600"/>
                            <a:ext cx="87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53">
                                <a:moveTo>
                                  <a:pt x="0" y="253"/>
                                </a:moveTo>
                                <a:lnTo>
                                  <a:pt x="150" y="0"/>
                                </a:lnTo>
                                <a:lnTo>
                                  <a:pt x="192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2325240"/>
                            <a:ext cx="4597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1117">
                                <a:moveTo>
                                  <a:pt x="1009" y="768"/>
                                </a:moveTo>
                                <a:lnTo>
                                  <a:pt x="927" y="493"/>
                                </a:lnTo>
                                <a:lnTo>
                                  <a:pt x="796" y="521"/>
                                </a:lnTo>
                                <a:lnTo>
                                  <a:pt x="727" y="603"/>
                                </a:lnTo>
                                <a:lnTo>
                                  <a:pt x="672" y="576"/>
                                </a:lnTo>
                                <a:lnTo>
                                  <a:pt x="686" y="507"/>
                                </a:lnTo>
                                <a:lnTo>
                                  <a:pt x="810" y="405"/>
                                </a:lnTo>
                                <a:lnTo>
                                  <a:pt x="824" y="267"/>
                                </a:lnTo>
                                <a:lnTo>
                                  <a:pt x="782" y="219"/>
                                </a:lnTo>
                                <a:lnTo>
                                  <a:pt x="831" y="205"/>
                                </a:lnTo>
                                <a:lnTo>
                                  <a:pt x="782" y="123"/>
                                </a:lnTo>
                                <a:lnTo>
                                  <a:pt x="501" y="0"/>
                                </a:lnTo>
                                <a:lnTo>
                                  <a:pt x="453" y="7"/>
                                </a:lnTo>
                                <a:lnTo>
                                  <a:pt x="426" y="54"/>
                                </a:lnTo>
                                <a:lnTo>
                                  <a:pt x="459" y="109"/>
                                </a:lnTo>
                                <a:lnTo>
                                  <a:pt x="358" y="144"/>
                                </a:lnTo>
                                <a:lnTo>
                                  <a:pt x="316" y="280"/>
                                </a:lnTo>
                                <a:lnTo>
                                  <a:pt x="329" y="219"/>
                                </a:lnTo>
                                <a:lnTo>
                                  <a:pt x="296" y="260"/>
                                </a:lnTo>
                                <a:lnTo>
                                  <a:pt x="316" y="157"/>
                                </a:lnTo>
                                <a:lnTo>
                                  <a:pt x="199" y="240"/>
                                </a:lnTo>
                                <a:lnTo>
                                  <a:pt x="151" y="302"/>
                                </a:lnTo>
                                <a:lnTo>
                                  <a:pt x="151" y="390"/>
                                </a:lnTo>
                                <a:lnTo>
                                  <a:pt x="83" y="596"/>
                                </a:lnTo>
                                <a:lnTo>
                                  <a:pt x="144" y="699"/>
                                </a:lnTo>
                                <a:lnTo>
                                  <a:pt x="144" y="891"/>
                                </a:lnTo>
                                <a:lnTo>
                                  <a:pt x="0" y="11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2834640"/>
                            <a:ext cx="71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2">
                                <a:moveTo>
                                  <a:pt x="157" y="0"/>
                                </a:moveTo>
                                <a:lnTo>
                                  <a:pt x="55" y="42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0600" y="2740680"/>
                            <a:ext cx="25920" cy="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2412360"/>
                            <a:ext cx="748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19">
                                <a:moveTo>
                                  <a:pt x="35" y="719"/>
                                </a:moveTo>
                                <a:lnTo>
                                  <a:pt x="20" y="514"/>
                                </a:lnTo>
                                <a:lnTo>
                                  <a:pt x="165" y="81"/>
                                </a:lnTo>
                                <a:lnTo>
                                  <a:pt x="137" y="61"/>
                                </a:lnTo>
                                <a:lnTo>
                                  <a:pt x="90" y="81"/>
                                </a:lnTo>
                                <a:lnTo>
                                  <a:pt x="0" y="143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2143800"/>
                            <a:ext cx="656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590">
                                <a:moveTo>
                                  <a:pt x="604" y="590"/>
                                </a:moveTo>
                                <a:lnTo>
                                  <a:pt x="756" y="363"/>
                                </a:lnTo>
                                <a:lnTo>
                                  <a:pt x="756" y="425"/>
                                </a:lnTo>
                                <a:lnTo>
                                  <a:pt x="851" y="370"/>
                                </a:lnTo>
                                <a:lnTo>
                                  <a:pt x="831" y="452"/>
                                </a:lnTo>
                                <a:lnTo>
                                  <a:pt x="913" y="357"/>
                                </a:lnTo>
                                <a:lnTo>
                                  <a:pt x="1051" y="350"/>
                                </a:lnTo>
                                <a:lnTo>
                                  <a:pt x="1077" y="308"/>
                                </a:lnTo>
                                <a:lnTo>
                                  <a:pt x="1249" y="383"/>
                                </a:lnTo>
                                <a:lnTo>
                                  <a:pt x="1277" y="322"/>
                                </a:lnTo>
                                <a:lnTo>
                                  <a:pt x="1441" y="350"/>
                                </a:lnTo>
                                <a:lnTo>
                                  <a:pt x="1359" y="280"/>
                                </a:lnTo>
                                <a:lnTo>
                                  <a:pt x="1352" y="199"/>
                                </a:lnTo>
                                <a:lnTo>
                                  <a:pt x="1194" y="199"/>
                                </a:lnTo>
                                <a:lnTo>
                                  <a:pt x="1215" y="124"/>
                                </a:lnTo>
                                <a:lnTo>
                                  <a:pt x="947" y="150"/>
                                </a:lnTo>
                                <a:lnTo>
                                  <a:pt x="831" y="219"/>
                                </a:lnTo>
                                <a:lnTo>
                                  <a:pt x="679" y="199"/>
                                </a:lnTo>
                                <a:lnTo>
                                  <a:pt x="576" y="89"/>
                                </a:lnTo>
                                <a:lnTo>
                                  <a:pt x="508" y="75"/>
                                </a:lnTo>
                                <a:lnTo>
                                  <a:pt x="474" y="89"/>
                                </a:lnTo>
                                <a:lnTo>
                                  <a:pt x="433" y="130"/>
                                </a:lnTo>
                                <a:lnTo>
                                  <a:pt x="398" y="0"/>
                                </a:lnTo>
                                <a:lnTo>
                                  <a:pt x="248" y="95"/>
                                </a:ln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178720"/>
                            <a:ext cx="167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03">
                                <a:moveTo>
                                  <a:pt x="370" y="103"/>
                                </a:moveTo>
                                <a:lnTo>
                                  <a:pt x="295" y="69"/>
                                </a:lnTo>
                                <a:lnTo>
                                  <a:pt x="253" y="97"/>
                                </a:lnTo>
                                <a:lnTo>
                                  <a:pt x="275" y="0"/>
                                </a:lnTo>
                                <a:lnTo>
                                  <a:pt x="68" y="6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2047320"/>
                            <a:ext cx="2620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43">
                                <a:moveTo>
                                  <a:pt x="0" y="343"/>
                                </a:moveTo>
                                <a:lnTo>
                                  <a:pt x="302" y="11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655320"/>
                            <a:ext cx="2232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840" y="6654960"/>
                            <a:ext cx="1512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115520"/>
                            <a:ext cx="98100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1695">
                                <a:moveTo>
                                  <a:pt x="0" y="0"/>
                                </a:moveTo>
                                <a:lnTo>
                                  <a:pt x="336" y="317"/>
                                </a:lnTo>
                                <a:lnTo>
                                  <a:pt x="433" y="618"/>
                                </a:lnTo>
                                <a:lnTo>
                                  <a:pt x="535" y="700"/>
                                </a:lnTo>
                                <a:lnTo>
                                  <a:pt x="748" y="803"/>
                                </a:lnTo>
                                <a:lnTo>
                                  <a:pt x="816" y="706"/>
                                </a:lnTo>
                                <a:lnTo>
                                  <a:pt x="878" y="583"/>
                                </a:lnTo>
                                <a:lnTo>
                                  <a:pt x="968" y="543"/>
                                </a:lnTo>
                                <a:lnTo>
                                  <a:pt x="1181" y="576"/>
                                </a:lnTo>
                                <a:lnTo>
                                  <a:pt x="1311" y="714"/>
                                </a:lnTo>
                                <a:lnTo>
                                  <a:pt x="1427" y="1003"/>
                                </a:lnTo>
                                <a:lnTo>
                                  <a:pt x="1606" y="1201"/>
                                </a:lnTo>
                                <a:lnTo>
                                  <a:pt x="1606" y="1352"/>
                                </a:lnTo>
                                <a:lnTo>
                                  <a:pt x="1689" y="1537"/>
                                </a:lnTo>
                                <a:lnTo>
                                  <a:pt x="1900" y="1634"/>
                                </a:lnTo>
                                <a:lnTo>
                                  <a:pt x="2032" y="1640"/>
                                </a:lnTo>
                                <a:lnTo>
                                  <a:pt x="2085" y="1695"/>
                                </a:lnTo>
                                <a:lnTo>
                                  <a:pt x="2155" y="16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115520"/>
                            <a:ext cx="16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110" y="0"/>
                                </a:lnTo>
                                <a:lnTo>
                                  <a:pt x="143" y="0"/>
                                </a:lnTo>
                                <a:lnTo>
                                  <a:pt x="240" y="0"/>
                                </a:lnTo>
                                <a:lnTo>
                                  <a:pt x="274" y="0"/>
                                </a:lnTo>
                                <a:lnTo>
                                  <a:pt x="321" y="0"/>
                                </a:lnTo>
                                <a:lnTo>
                                  <a:pt x="336" y="0"/>
                                </a:lnTo>
                                <a:lnTo>
                                  <a:pt x="35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921680"/>
                            <a:ext cx="39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220" y="0"/>
                                </a:lnTo>
                                <a:lnTo>
                                  <a:pt x="330" y="0"/>
                                </a:lnTo>
                                <a:lnTo>
                                  <a:pt x="439" y="0"/>
                                </a:lnTo>
                                <a:lnTo>
                                  <a:pt x="548" y="0"/>
                                </a:lnTo>
                                <a:lnTo>
                                  <a:pt x="618" y="0"/>
                                </a:lnTo>
                                <a:lnTo>
                                  <a:pt x="658" y="0"/>
                                </a:lnTo>
                                <a:lnTo>
                                  <a:pt x="768" y="0"/>
                                </a:lnTo>
                                <a:lnTo>
                                  <a:pt x="8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2168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0">
                                <a:moveTo>
                                  <a:pt x="0" y="0"/>
                                </a:moveTo>
                                <a:lnTo>
                                  <a:pt x="117" y="0"/>
                                </a:lnTo>
                                <a:lnTo>
                                  <a:pt x="226" y="0"/>
                                </a:lnTo>
                                <a:lnTo>
                                  <a:pt x="336" y="0"/>
                                </a:lnTo>
                                <a:lnTo>
                                  <a:pt x="446" y="0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921680"/>
                            <a:ext cx="41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186" y="0"/>
                                </a:lnTo>
                                <a:lnTo>
                                  <a:pt x="295" y="0"/>
                                </a:lnTo>
                                <a:lnTo>
                                  <a:pt x="405" y="0"/>
                                </a:lnTo>
                                <a:lnTo>
                                  <a:pt x="514" y="0"/>
                                </a:lnTo>
                                <a:lnTo>
                                  <a:pt x="624" y="0"/>
                                </a:lnTo>
                                <a:lnTo>
                                  <a:pt x="734" y="0"/>
                                </a:lnTo>
                                <a:lnTo>
                                  <a:pt x="844" y="0"/>
                                </a:lnTo>
                                <a:lnTo>
                                  <a:pt x="9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1875240"/>
                            <a:ext cx="2095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04">
                                <a:moveTo>
                                  <a:pt x="0" y="104"/>
                                </a:moveTo>
                                <a:lnTo>
                                  <a:pt x="268" y="104"/>
                                </a:lnTo>
                                <a:lnTo>
                                  <a:pt x="453" y="104"/>
                                </a:lnTo>
                                <a:lnTo>
                                  <a:pt x="4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875240"/>
                            <a:ext cx="5436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378">
                                <a:moveTo>
                                  <a:pt x="0" y="0"/>
                                </a:moveTo>
                                <a:lnTo>
                                  <a:pt x="69" y="22"/>
                                </a:lnTo>
                                <a:lnTo>
                                  <a:pt x="83" y="117"/>
                                </a:lnTo>
                                <a:lnTo>
                                  <a:pt x="110" y="187"/>
                                </a:lnTo>
                                <a:lnTo>
                                  <a:pt x="268" y="207"/>
                                </a:lnTo>
                                <a:lnTo>
                                  <a:pt x="282" y="240"/>
                                </a:lnTo>
                                <a:lnTo>
                                  <a:pt x="467" y="213"/>
                                </a:lnTo>
                                <a:lnTo>
                                  <a:pt x="535" y="234"/>
                                </a:lnTo>
                                <a:lnTo>
                                  <a:pt x="563" y="255"/>
                                </a:lnTo>
                                <a:lnTo>
                                  <a:pt x="590" y="317"/>
                                </a:lnTo>
                                <a:lnTo>
                                  <a:pt x="638" y="282"/>
                                </a:lnTo>
                                <a:lnTo>
                                  <a:pt x="693" y="317"/>
                                </a:lnTo>
                                <a:lnTo>
                                  <a:pt x="755" y="365"/>
                                </a:lnTo>
                                <a:lnTo>
                                  <a:pt x="913" y="317"/>
                                </a:lnTo>
                                <a:lnTo>
                                  <a:pt x="940" y="358"/>
                                </a:lnTo>
                                <a:lnTo>
                                  <a:pt x="1194" y="3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009160"/>
                            <a:ext cx="7372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1462">
                                <a:moveTo>
                                  <a:pt x="0" y="83"/>
                                </a:moveTo>
                                <a:lnTo>
                                  <a:pt x="97" y="70"/>
                                </a:lnTo>
                                <a:lnTo>
                                  <a:pt x="172" y="28"/>
                                </a:lnTo>
                                <a:lnTo>
                                  <a:pt x="199" y="15"/>
                                </a:lnTo>
                                <a:lnTo>
                                  <a:pt x="268" y="0"/>
                                </a:lnTo>
                                <a:lnTo>
                                  <a:pt x="288" y="8"/>
                                </a:lnTo>
                                <a:lnTo>
                                  <a:pt x="357" y="42"/>
                                </a:lnTo>
                                <a:lnTo>
                                  <a:pt x="378" y="48"/>
                                </a:lnTo>
                                <a:lnTo>
                                  <a:pt x="432" y="77"/>
                                </a:lnTo>
                                <a:lnTo>
                                  <a:pt x="460" y="97"/>
                                </a:lnTo>
                                <a:lnTo>
                                  <a:pt x="515" y="125"/>
                                </a:lnTo>
                                <a:lnTo>
                                  <a:pt x="542" y="138"/>
                                </a:lnTo>
                                <a:lnTo>
                                  <a:pt x="632" y="180"/>
                                </a:lnTo>
                                <a:lnTo>
                                  <a:pt x="673" y="200"/>
                                </a:lnTo>
                                <a:lnTo>
                                  <a:pt x="713" y="220"/>
                                </a:lnTo>
                                <a:lnTo>
                                  <a:pt x="796" y="261"/>
                                </a:lnTo>
                                <a:lnTo>
                                  <a:pt x="810" y="275"/>
                                </a:lnTo>
                                <a:lnTo>
                                  <a:pt x="823" y="275"/>
                                </a:lnTo>
                                <a:lnTo>
                                  <a:pt x="891" y="316"/>
                                </a:lnTo>
                                <a:lnTo>
                                  <a:pt x="975" y="358"/>
                                </a:lnTo>
                                <a:lnTo>
                                  <a:pt x="1030" y="385"/>
                                </a:lnTo>
                                <a:lnTo>
                                  <a:pt x="1043" y="433"/>
                                </a:lnTo>
                                <a:lnTo>
                                  <a:pt x="1050" y="453"/>
                                </a:lnTo>
                                <a:lnTo>
                                  <a:pt x="1091" y="508"/>
                                </a:lnTo>
                                <a:lnTo>
                                  <a:pt x="1188" y="488"/>
                                </a:lnTo>
                                <a:lnTo>
                                  <a:pt x="1221" y="618"/>
                                </a:lnTo>
                                <a:lnTo>
                                  <a:pt x="1318" y="618"/>
                                </a:lnTo>
                                <a:lnTo>
                                  <a:pt x="1304" y="679"/>
                                </a:lnTo>
                                <a:lnTo>
                                  <a:pt x="1379" y="728"/>
                                </a:lnTo>
                                <a:lnTo>
                                  <a:pt x="1454" y="762"/>
                                </a:lnTo>
                                <a:lnTo>
                                  <a:pt x="1469" y="776"/>
                                </a:lnTo>
                                <a:lnTo>
                                  <a:pt x="1531" y="817"/>
                                </a:lnTo>
                                <a:lnTo>
                                  <a:pt x="1537" y="844"/>
                                </a:lnTo>
                                <a:lnTo>
                                  <a:pt x="1551" y="899"/>
                                </a:lnTo>
                                <a:lnTo>
                                  <a:pt x="1551" y="927"/>
                                </a:lnTo>
                                <a:lnTo>
                                  <a:pt x="1557" y="967"/>
                                </a:lnTo>
                                <a:lnTo>
                                  <a:pt x="1571" y="1009"/>
                                </a:lnTo>
                                <a:lnTo>
                                  <a:pt x="1578" y="1057"/>
                                </a:lnTo>
                                <a:lnTo>
                                  <a:pt x="1586" y="1099"/>
                                </a:lnTo>
                                <a:lnTo>
                                  <a:pt x="1599" y="1180"/>
                                </a:lnTo>
                                <a:lnTo>
                                  <a:pt x="1599" y="1207"/>
                                </a:lnTo>
                                <a:lnTo>
                                  <a:pt x="1612" y="1262"/>
                                </a:lnTo>
                                <a:lnTo>
                                  <a:pt x="1619" y="1304"/>
                                </a:lnTo>
                                <a:lnTo>
                                  <a:pt x="1599" y="1352"/>
                                </a:lnTo>
                                <a:lnTo>
                                  <a:pt x="1592" y="1365"/>
                                </a:lnTo>
                                <a:lnTo>
                                  <a:pt x="1564" y="1442"/>
                                </a:lnTo>
                                <a:lnTo>
                                  <a:pt x="1551" y="14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6280" y="2675160"/>
                            <a:ext cx="21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665800"/>
                            <a:ext cx="4240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390">
                                <a:moveTo>
                                  <a:pt x="124" y="150"/>
                                </a:moveTo>
                                <a:lnTo>
                                  <a:pt x="20" y="218"/>
                                </a:lnTo>
                                <a:lnTo>
                                  <a:pt x="0" y="288"/>
                                </a:lnTo>
                                <a:lnTo>
                                  <a:pt x="103" y="390"/>
                                </a:lnTo>
                                <a:lnTo>
                                  <a:pt x="172" y="390"/>
                                </a:lnTo>
                                <a:lnTo>
                                  <a:pt x="433" y="246"/>
                                </a:lnTo>
                                <a:lnTo>
                                  <a:pt x="700" y="191"/>
                                </a:lnTo>
                                <a:lnTo>
                                  <a:pt x="9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200" y="2644200"/>
                            <a:ext cx="144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2491200"/>
                            <a:ext cx="3402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336">
                                <a:moveTo>
                                  <a:pt x="13" y="336"/>
                                </a:moveTo>
                                <a:lnTo>
                                  <a:pt x="0" y="275"/>
                                </a:lnTo>
                                <a:lnTo>
                                  <a:pt x="48" y="253"/>
                                </a:lnTo>
                                <a:lnTo>
                                  <a:pt x="96" y="233"/>
                                </a:lnTo>
                                <a:lnTo>
                                  <a:pt x="144" y="233"/>
                                </a:lnTo>
                                <a:lnTo>
                                  <a:pt x="164" y="233"/>
                                </a:lnTo>
                                <a:lnTo>
                                  <a:pt x="253" y="233"/>
                                </a:lnTo>
                                <a:lnTo>
                                  <a:pt x="343" y="233"/>
                                </a:lnTo>
                                <a:lnTo>
                                  <a:pt x="356" y="233"/>
                                </a:lnTo>
                                <a:lnTo>
                                  <a:pt x="466" y="233"/>
                                </a:lnTo>
                                <a:lnTo>
                                  <a:pt x="514" y="233"/>
                                </a:lnTo>
                                <a:lnTo>
                                  <a:pt x="528" y="233"/>
                                </a:lnTo>
                                <a:lnTo>
                                  <a:pt x="576" y="158"/>
                                </a:lnTo>
                                <a:lnTo>
                                  <a:pt x="604" y="103"/>
                                </a:lnTo>
                                <a:lnTo>
                                  <a:pt x="7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2421720"/>
                            <a:ext cx="249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51">
                                <a:moveTo>
                                  <a:pt x="0" y="151"/>
                                </a:moveTo>
                                <a:lnTo>
                                  <a:pt x="179" y="7"/>
                                </a:lnTo>
                                <a:lnTo>
                                  <a:pt x="247" y="7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2421720"/>
                            <a:ext cx="18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47" y="0"/>
                                </a:lnTo>
                                <a:lnTo>
                                  <a:pt x="110" y="0"/>
                                </a:lnTo>
                                <a:lnTo>
                                  <a:pt x="130" y="0"/>
                                </a:lnTo>
                                <a:lnTo>
                                  <a:pt x="226" y="0"/>
                                </a:lnTo>
                                <a:lnTo>
                                  <a:pt x="321" y="0"/>
                                </a:lnTo>
                                <a:lnTo>
                                  <a:pt x="398" y="0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2386800"/>
                            <a:ext cx="39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75">
                                <a:moveTo>
                                  <a:pt x="0" y="75"/>
                                </a:moveTo>
                                <a:lnTo>
                                  <a:pt x="13" y="13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115720"/>
                            <a:ext cx="197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598">
                                <a:moveTo>
                                  <a:pt x="0" y="598"/>
                                </a:moveTo>
                                <a:lnTo>
                                  <a:pt x="54" y="598"/>
                                </a:lnTo>
                                <a:lnTo>
                                  <a:pt x="96" y="570"/>
                                </a:lnTo>
                                <a:lnTo>
                                  <a:pt x="83" y="523"/>
                                </a:lnTo>
                                <a:lnTo>
                                  <a:pt x="178" y="426"/>
                                </a:lnTo>
                                <a:lnTo>
                                  <a:pt x="226" y="207"/>
                                </a:lnTo>
                                <a:lnTo>
                                  <a:pt x="384" y="0"/>
                                </a:lnTo>
                                <a:lnTo>
                                  <a:pt x="432" y="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2128680"/>
                            <a:ext cx="199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597">
                                <a:moveTo>
                                  <a:pt x="0" y="14"/>
                                </a:moveTo>
                                <a:lnTo>
                                  <a:pt x="35" y="49"/>
                                </a:lnTo>
                                <a:lnTo>
                                  <a:pt x="158" y="0"/>
                                </a:lnTo>
                                <a:lnTo>
                                  <a:pt x="275" y="82"/>
                                </a:lnTo>
                                <a:lnTo>
                                  <a:pt x="295" y="460"/>
                                </a:lnTo>
                                <a:lnTo>
                                  <a:pt x="385" y="487"/>
                                </a:lnTo>
                                <a:lnTo>
                                  <a:pt x="378" y="577"/>
                                </a:lnTo>
                                <a:lnTo>
                                  <a:pt x="440" y="5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5923800"/>
                            <a:ext cx="3567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919">
                                <a:moveTo>
                                  <a:pt x="0" y="919"/>
                                </a:moveTo>
                                <a:lnTo>
                                  <a:pt x="48" y="776"/>
                                </a:lnTo>
                                <a:lnTo>
                                  <a:pt x="21" y="728"/>
                                </a:lnTo>
                                <a:lnTo>
                                  <a:pt x="54" y="646"/>
                                </a:lnTo>
                                <a:lnTo>
                                  <a:pt x="68" y="618"/>
                                </a:lnTo>
                                <a:lnTo>
                                  <a:pt x="96" y="570"/>
                                </a:lnTo>
                                <a:lnTo>
                                  <a:pt x="103" y="556"/>
                                </a:lnTo>
                                <a:lnTo>
                                  <a:pt x="138" y="488"/>
                                </a:lnTo>
                                <a:lnTo>
                                  <a:pt x="151" y="488"/>
                                </a:lnTo>
                                <a:lnTo>
                                  <a:pt x="219" y="488"/>
                                </a:lnTo>
                                <a:lnTo>
                                  <a:pt x="294" y="488"/>
                                </a:lnTo>
                                <a:lnTo>
                                  <a:pt x="377" y="488"/>
                                </a:lnTo>
                                <a:lnTo>
                                  <a:pt x="432" y="488"/>
                                </a:lnTo>
                                <a:lnTo>
                                  <a:pt x="446" y="488"/>
                                </a:lnTo>
                                <a:lnTo>
                                  <a:pt x="452" y="488"/>
                                </a:lnTo>
                                <a:lnTo>
                                  <a:pt x="466" y="398"/>
                                </a:lnTo>
                                <a:lnTo>
                                  <a:pt x="411" y="378"/>
                                </a:lnTo>
                                <a:lnTo>
                                  <a:pt x="391" y="310"/>
                                </a:lnTo>
                                <a:lnTo>
                                  <a:pt x="213" y="165"/>
                                </a:lnTo>
                                <a:lnTo>
                                  <a:pt x="213" y="158"/>
                                </a:lnTo>
                                <a:lnTo>
                                  <a:pt x="281" y="158"/>
                                </a:lnTo>
                                <a:lnTo>
                                  <a:pt x="294" y="158"/>
                                </a:lnTo>
                                <a:lnTo>
                                  <a:pt x="329" y="158"/>
                                </a:lnTo>
                                <a:lnTo>
                                  <a:pt x="329" y="70"/>
                                </a:lnTo>
                                <a:lnTo>
                                  <a:pt x="329" y="28"/>
                                </a:lnTo>
                                <a:lnTo>
                                  <a:pt x="329" y="0"/>
                                </a:lnTo>
                                <a:lnTo>
                                  <a:pt x="404" y="0"/>
                                </a:lnTo>
                                <a:lnTo>
                                  <a:pt x="481" y="0"/>
                                </a:lnTo>
                                <a:lnTo>
                                  <a:pt x="487" y="0"/>
                                </a:lnTo>
                                <a:lnTo>
                                  <a:pt x="569" y="0"/>
                                </a:lnTo>
                                <a:lnTo>
                                  <a:pt x="624" y="0"/>
                                </a:lnTo>
                                <a:lnTo>
                                  <a:pt x="652" y="0"/>
                                </a:lnTo>
                                <a:lnTo>
                                  <a:pt x="666" y="0"/>
                                </a:lnTo>
                                <a:lnTo>
                                  <a:pt x="727" y="0"/>
                                </a:lnTo>
                                <a:lnTo>
                                  <a:pt x="769" y="0"/>
                                </a:lnTo>
                                <a:lnTo>
                                  <a:pt x="7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5839920"/>
                            <a:ext cx="9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85">
                                <a:moveTo>
                                  <a:pt x="0" y="185"/>
                                </a:moveTo>
                                <a:lnTo>
                                  <a:pt x="27" y="130"/>
                                </a:lnTo>
                                <a:lnTo>
                                  <a:pt x="75" y="165"/>
                                </a:lnTo>
                                <a:lnTo>
                                  <a:pt x="165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5923800"/>
                            <a:ext cx="316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43">
                                <a:moveTo>
                                  <a:pt x="21" y="0"/>
                                </a:moveTo>
                                <a:lnTo>
                                  <a:pt x="0" y="543"/>
                                </a:lnTo>
                                <a:lnTo>
                                  <a:pt x="69" y="5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6193800"/>
                            <a:ext cx="13140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63">
                                <a:moveTo>
                                  <a:pt x="289" y="0"/>
                                </a:moveTo>
                                <a:lnTo>
                                  <a:pt x="55" y="185"/>
                                </a:lnTo>
                                <a:lnTo>
                                  <a:pt x="49" y="315"/>
                                </a:ln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6358320"/>
                            <a:ext cx="84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92">
                                <a:moveTo>
                                  <a:pt x="184" y="0"/>
                                </a:moveTo>
                                <a:lnTo>
                                  <a:pt x="130" y="7"/>
                                </a:lnTo>
                                <a:lnTo>
                                  <a:pt x="143" y="55"/>
                                </a:lnTo>
                                <a:lnTo>
                                  <a:pt x="20" y="145"/>
                                </a:ln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6283800"/>
                            <a:ext cx="472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576">
                                <a:moveTo>
                                  <a:pt x="0" y="576"/>
                                </a:moveTo>
                                <a:lnTo>
                                  <a:pt x="69" y="576"/>
                                </a:lnTo>
                                <a:lnTo>
                                  <a:pt x="96" y="501"/>
                                </a:lnTo>
                                <a:lnTo>
                                  <a:pt x="150" y="488"/>
                                </a:lnTo>
                                <a:lnTo>
                                  <a:pt x="130" y="357"/>
                                </a:lnTo>
                                <a:lnTo>
                                  <a:pt x="240" y="357"/>
                                </a:lnTo>
                                <a:lnTo>
                                  <a:pt x="322" y="268"/>
                                </a:lnTo>
                                <a:lnTo>
                                  <a:pt x="390" y="337"/>
                                </a:lnTo>
                                <a:lnTo>
                                  <a:pt x="390" y="295"/>
                                </a:lnTo>
                                <a:lnTo>
                                  <a:pt x="528" y="193"/>
                                </a:lnTo>
                                <a:lnTo>
                                  <a:pt x="535" y="130"/>
                                </a:lnTo>
                                <a:lnTo>
                                  <a:pt x="597" y="62"/>
                                </a:lnTo>
                                <a:lnTo>
                                  <a:pt x="700" y="117"/>
                                </a:lnTo>
                                <a:lnTo>
                                  <a:pt x="913" y="42"/>
                                </a:lnTo>
                                <a:lnTo>
                                  <a:pt x="946" y="0"/>
                                </a:lnTo>
                                <a:lnTo>
                                  <a:pt x="1036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6358320"/>
                            <a:ext cx="1843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281">
                                <a:moveTo>
                                  <a:pt x="0" y="0"/>
                                </a:moveTo>
                                <a:lnTo>
                                  <a:pt x="82" y="28"/>
                                </a:lnTo>
                                <a:lnTo>
                                  <a:pt x="220" y="165"/>
                                </a:lnTo>
                                <a:lnTo>
                                  <a:pt x="289" y="130"/>
                                </a:lnTo>
                                <a:lnTo>
                                  <a:pt x="392" y="151"/>
                                </a:lnTo>
                                <a:lnTo>
                                  <a:pt x="405" y="281"/>
                                </a:lnTo>
                                <a:lnTo>
                                  <a:pt x="377" y="2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5680800"/>
                            <a:ext cx="399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73">
                                <a:moveTo>
                                  <a:pt x="55" y="0"/>
                                </a:moveTo>
                                <a:lnTo>
                                  <a:pt x="55" y="103"/>
                                </a:lnTo>
                                <a:lnTo>
                                  <a:pt x="89" y="158"/>
                                </a:lnTo>
                                <a:lnTo>
                                  <a:pt x="34" y="213"/>
                                </a:lnTo>
                                <a:lnTo>
                                  <a:pt x="69" y="268"/>
                                </a:lnTo>
                                <a:lnTo>
                                  <a:pt x="0" y="316"/>
                                </a:lnTo>
                                <a:lnTo>
                                  <a:pt x="75" y="391"/>
                                </a:lnTo>
                                <a:lnTo>
                                  <a:pt x="55" y="4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49.5pt;width:516.7pt;height:525.3pt" coordorigin="54,990" coordsize="10334,10506">
                <v:shape id="shape_0" path="m0,0l246,0l493,0l747,0l994,0l1240,0l1488,0l1735,0l1990,0l2236,0l2483,0l2729,0l2984,0l3230,0l3478,0l3725,0l3971,0l4226,0l4473,0l4719,0l4966,0l5214,0l5467,0l5715,0l5961,0l6208,0l6463,0l6709,0l6956,0l7204,0l7450,0l7704,0l7951,0l8198,0l8445,0l8691,0l8946,0l9192,0l9440,0l9687,0l9933,0l10188,0l10435,0l10681,0l10928,0l11182,0l11429,0l11677,0l11923,0l12170,0l12424,0l12671,0l12918,0l13166,0l13412,0l13665,0l13913,0l14160,0l14406,0e" stroked="t" o:allowincell="f" style="position:absolute;left:54;top:11496;width:10333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193,0l384,0l569,0l762,0l954,0l1145,0l1330,0l1523,0l1715,0l1900,0l2093,0l2284,0l2476,0l2662,0l2854,0l3046,0l3239,0l3424,0l3615,0l3808,0l3993,0l4185,0l4378,0l4569,0l4754,0l4947,0l5139,0l5324,0l5517,0l5708,0l5900,0l6085,0l6278,0l6469,0l6654,0l6847,0l7039,0l7231,0l7417,0l7608,0l7800,0l7986,0l8178,0l8370,0l8563,0l8748,0l8939,0l9132,0l9324,0l9509,0l9702,0l9893,0l10078,0l10270,0l10463,0l10654,0l10839,0l11032,0e" stroked="t" o:allowincell="f" style="position:absolute;left:1263;top:990;width:7915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87,14644" path="m0,14644l0,14576l0,14507l6,14431l6,14363l6,14294l6,14226l13,14150l13,14081l13,14013l13,13938l20,13868l20,13800l20,13732l26,13657l26,13588l26,13519l26,13450l33,13375l33,13307l33,13237l41,13162l41,13094l48,13026l48,12949l48,12881l55,12813l55,12744l61,12669l61,12600l61,12531l68,12456l68,12388l75,12318l75,12243l81,12175l81,12107l88,12030l88,11962l96,11894l96,11819l103,11749l103,11681l109,11606l109,11537l116,11461l123,11393l123,11324l130,11249l130,11181l136,11111l143,11036l143,10968l150,10893l158,10823l158,10755l164,10680l171,10612l171,10542l178,10467l185,10399l185,10324l191,10254l198,10186l205,10111l205,10042l213,9973l219,9898l226,9829l233,9754l233,9685l239,9616l246,9541l253,9473l260,9405l266,9328l274,9260l274,9192l281,9116l288,9047l294,8972l301,8903l308,8835l314,8759l321,8690l329,8622l336,8547l343,8477l349,8409l356,8334l363,8266l369,8196l376,8121l384,8053l391,7984l398,7916l404,7840l411,7771l418,7703l424,7628l431,7558l438,7490l446,7415l453,7347l466,7277l473,7209l479,7134l486,7065l493,6997l501,6927l514,6852l521,6784l528,6716l534,6646l541,6578l556,6503l562,6434l569,6366l576,6296l589,6228l596,6153l603,6085l609,6015l624,5947l631,5878l637,5810l651,5735l658,5665l664,5597l679,5529l686,5461l699,5392l706,5323l712,5254l727,5186l734,5118l747,5041l754,4973l761,4905l774,4836l781,4768l796,4698l802,4630l816,4562l822,4493l836,4425l844,4355l857,4287l864,4219l877,4150l891,4082l899,4020l912,3951l919,3882l932,3814l946,3746l952,3677l967,3608l974,3539l987,3471l1001,3403l1007,3341l1022,3273l1035,3203l1042,3135l1056,3067l1069,2998l1084,2937l1090,2867l1104,2799l1117,2730l1132,2669l1139,2600l1152,2532l1165,2462l1179,2401l1194,2332l1207,2264l1214,2202l1227,2134l1240,2064l1255,2003l1269,1934l1282,1873l1295,1805l1310,1736l1324,1675l1330,1605l1344,1543l1358,1475l1372,1413l1385,1345l1399,1283l1412,1215l1427,1153l1440,1084l1454,1022l1467,954l1482,892l1502,831l1515,762l1530,701l1543,631l1557,569l1570,508l1584,446l1598,378l1612,316l1632,255l1646,193l1660,125l1673,63l1687,0e" stroked="t" o:allowincell="f" style="position:absolute;left:54;top:990;width:1208;height:105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87,14644" path="m1687,14644l1687,14576l1687,14507l1687,14431l1681,14363l1681,14294l1681,14226l1681,14150l1674,14081l1674,14013l1674,13938l1674,13868l1667,13800l1667,13732l1667,13657l1661,13588l1661,13519l1661,13450l1661,13375l1654,13307l1654,13237l1646,13162l1646,13094l1646,13026l1639,12949l1639,12881l1639,12813l1632,12744l1632,12669l1626,12600l1626,12531l1619,12456l1619,12388l1619,12318l1612,12243l1612,12175l1606,12107l1606,12030l1599,11962l1599,11894l1591,11819l1584,11749l1584,11681l1578,11606l1578,11537l1571,11461l1571,11393l1564,11324l1557,11249l1557,11181l1551,11111l1551,11036l1544,10968l1537,10893l1537,10823l1529,10755l1523,10680l1523,10612l1516,10542l1509,10467l1509,10399l1502,10324l1496,10254l1489,10186l1489,10111l1482,10042l1474,9973l1468,9898l1461,9829l1461,9754l1454,9685l1448,9616l1441,9541l1434,9473l1434,9405l1427,9328l1421,9260l1413,9192l1406,9116l1399,9047l1393,8972l1386,8903l1379,8835l1373,8759l1373,8690l1366,8622l1358,8547l1351,8477l1344,8409l1338,8334l1331,8266l1324,8196l1318,8121l1311,8053l1303,7984l1296,7916l1283,7840l1276,7771l1269,7703l1263,7628l1256,7558l1249,7490l1241,7415l1234,7347l1228,7277l1221,7209l1208,7134l1201,7065l1194,6997l1186,6927l1180,6852l1173,6784l1159,6716l1153,6646l1146,6578l1139,6503l1125,6434l1118,6366l1111,6296l1105,6228l1091,6153l1084,6085l1078,6015l1070,5947l1056,5878l1050,5810l1043,5735l1029,5665l1023,5597l1008,5529l1001,5461l995,5392l981,5323l975,5254l968,5186l953,5118l946,5041l933,4973l926,4905l913,4836l906,4768l891,4698l885,4630l871,4562l865,4493l851,4425l843,4355l830,4287l823,4219l810,4150l803,4082l788,4020l782,3951l768,3882l755,3814l748,3746l735,3677l720,3608l713,3539l700,3471l693,3403l680,3341l665,3273l658,3203l645,3135l631,3067l618,2998l610,2937l597,2867l583,2799l570,2730l563,2669l548,2600l535,2532l522,2462l508,2401l500,2332l487,2264l473,2202l460,2134l447,2064l432,2003l418,1934l412,1873l398,1805l384,1736l370,1675l357,1605l343,1543l329,1475l315,1413l302,1345l288,1283l275,1215l260,1153l247,1084l233,1022l220,954l205,892l192,831l179,762l165,701l150,631l130,569l117,508l103,446l89,378l75,316l62,255l49,193l27,125l14,63l0,0e" stroked="t" o:allowincell="f" style="position:absolute;left:9179;top:990;width:1208;height:105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40,1283" path="m1640,0l1440,206l1290,261l1194,213l1235,268l1146,268l1105,248l1097,193l1050,213l1084,268l995,255l1050,303l1016,343l879,364l529,288l329,206l343,281l426,288l631,323l563,378l701,323l769,384l906,419l906,488l762,563l549,556l652,604l618,624l508,604l521,646l459,673l521,727l378,666l466,714l398,727l433,734l384,769l336,756l358,796l295,776l364,831l206,906l178,940l199,995l76,1139l15,1153l48,1180l0,1283e" stroked="t" o:allowincell="f" style="position:absolute;left:2952;top:990;width:1175;height:9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88,823" path="m69,0l69,14l84,165l0,247l49,302l110,337l159,309l130,392l110,467l165,322l357,322l378,412l482,700l378,810l508,768l770,713l1188,823e" stroked="t" o:allowincell="f" style="position:absolute;left:2903;top:1911;width:850;height:5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75,1646" path="m0,0l20,7l191,110l260,226l603,309l768,398l706,501l796,411l1036,419l1091,459l1062,419l1221,433l1221,466l1351,473l1359,453l1379,536l1324,699l1385,809l1385,954l1344,1036l1515,1222l1427,1249l1522,1249l1708,1378l1735,1468l1612,1565l1742,1482l1907,1565l1975,1646l1893,1537l1893,1462l1927,1440e" stroked="t" o:allowincell="f" style="position:absolute;left:3754;top:2501;width:1417;height:11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39,3018" path="m40,2935l88,2888l178,3018l226,2935l150,2860l288,2730l266,2669l191,2592l226,2559l164,2517l178,2456l136,2387l178,2374l130,2332l178,2304l130,2271l164,2249l95,2236l150,2209l75,2202l48,2099l0,2086l294,1983l548,1818l671,1640l651,1392l534,1187l246,1029l246,940l301,940l424,822l376,822l404,741l493,782l452,734l499,721l473,693l521,659l431,651l479,638l404,563l473,528l391,508l452,453l314,466l418,356l398,295l459,275l356,226l336,68l459,0l816,83l767,116l877,68l1001,116l994,90l1194,28l1295,90l1412,123l1378,191l1522,220l1482,261l1543,226l1625,254l1563,295l1625,309l1577,316l1625,371l1831,411l1913,391l1961,459l2016,391l2071,439l1981,528l2036,651l1748,651l2016,679l2065,754l2023,851l2119,851l2065,885l2105,912l2071,981l2003,919l2016,981l1927,994l1996,994l2023,1042l2126,960l2256,960l2311,994l2346,1049l2304,1180l2126,1255l2318,1187l2386,1042l2421,1112l2373,1173l2434,1070l2463,1214l2496,1125l2606,1064l2668,1064l2709,967l2806,1029l2784,1112l2826,1042l2771,994l2826,967l2791,960l2806,926l2826,919l2922,919l2839,892l2826,864l2861,830l2907,857l2861,802l2977,830l2887,796l2854,741l2894,706l2970,727l2915,699l2984,576l3039,589e" stroked="t" o:allowincell="f" style="position:absolute;left:5108;top:1428;width:2179;height:216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55,2361" path="m42,0l75,15l82,35l0,83l82,49l62,104l97,70l130,83l117,138l192,172l152,207l172,180l178,213l227,207l165,241l240,248l227,282l275,248l268,282l308,268l295,317l178,337l357,330l363,358l330,378l418,392l418,446l316,468l295,523l357,481l378,508l501,475l433,550l501,550l357,611l522,556l563,598l495,625l597,611l660,708l528,734l666,756l645,803l693,831l783,844l790,879l680,919l735,968l625,941l563,927l651,913l550,913l686,968l625,968l741,989l645,1016l761,1057l673,1071l816,1077l796,1119l844,1119l790,1132l871,1139l954,1174l913,1201l981,1181l974,1249l1003,1187l1036,1187l1056,1262l1023,1304l1049,1270l1078,1284l1003,1352l988,1400l1091,1325l1084,1345l1071,1394l1166,1311l1139,1365l1249,1365l1153,1469l1297,1339l1263,1407l1331,1359l1366,1442l1702,1510l1634,1544l1695,1544l1654,1565l1517,1585l1434,1627l1256,1654l1502,1605l1454,1660l1366,1660l1146,1722l1153,1791l988,1708l981,1743l1166,1798l1098,1838l1098,1867l1159,1867l1201,1791l1366,1750l1414,1682l1626,1647l1496,1633l1571,1605l1702,1620l1770,1688l1784,1737l1695,1777l1742,1777l1742,1818l1812,1737l1929,1737l1867,1757l2017,1785l1969,1791l2085,1887l2010,1928l2093,1983l2017,1983l2113,2038l1955,2045l2120,2073l2113,2113l2024,2086l2155,2148l1900,2361l1867,2361e" stroked="t" o:allowincell="f" style="position:absolute;left:7259;top:1851;width:1544;height:16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99,1275" path="m2999,0l2669,47l2683,75l2601,110l2608,185l2594,150l2381,335l2045,363l2065,335l2017,335l1818,301l1667,328l1440,301l1119,308l1091,335l1009,315l1009,350l864,438l831,569l666,589l624,603l611,644l598,609l466,726l343,897l35,816l96,822l193,849l330,904l226,1069l171,1090l123,1179l0,1275l171,1207l398,932l652,761l996,631l1249,589l1503,671l1544,726l1455,692l1544,761l1537,794l1420,877l1304,932l1174,877l967,932e" stroked="t" o:allowincell="f" style="position:absolute;left:6445;top:3544;width:2152;height:9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5,556" path="m0,0l227,27l275,110l398,42l481,75l427,199l343,253l467,253l453,322l495,363l508,466l543,466l715,521l645,548l660,556e" stroked="t" o:allowincell="f" style="position:absolute;left:7140;top:4214;width:511;height:3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52,700" path="m453,0l521,40l638,55l624,75l761,62l748,102l809,102l926,27l939,82l1036,82l1091,137l1042,178l1152,199l994,219l1007,247l748,350l618,390l563,350l596,405l576,432l508,405l514,363l473,418l425,390l446,445l438,473l363,507l315,603l274,631l226,603l205,616l178,700l158,671l116,686l82,603l48,638l13,590l20,460l75,390l0,432l88,363l165,335l95,357l376,205l363,178l391,233l446,274l446,219l618,172l266,178l404,62l404,40e" stroked="t" o:allowincell="f" style="position:absolute;left:7288;top:4613;width:826;height:5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4,281" path="m644,68l631,55l590,90l535,0l576,68l541,130l328,227l240,220l267,172l218,206l260,233l171,281l68,281l55,247l0,247e" stroked="t" o:allowincell="f" style="position:absolute;left:7115;top:4593;width:463;height:2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31,590" path="m769,0l809,55l776,76l831,103l782,144l699,144l666,186l644,158l624,213l589,233l556,186l508,213l494,193l487,261l418,241l446,213l418,171l356,329l336,329l301,316l288,329l274,371l261,329l254,377l233,329l213,397l206,316l185,329l213,397l185,364l165,404l165,364l116,397l116,446l0,590e" stroked="t" o:allowincell="f" style="position:absolute;left:6565;top:4769;width:594;height:4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555,5193" to="6564,52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68,383" path="m55,0l75,55l35,124l97,185l234,308l268,337l90,315l0,383e" stroked="t" o:allowincell="f" style="position:absolute;left:6516;top:5233;width:191;height:2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4,130" path="m164,81l158,0l123,41l96,0l83,116l0,130e" stroked="t" o:allowincell="f" style="position:absolute;left:6397;top:5448;width:118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89" path="m412,0l165,6l0,89e" stroked="t" o:allowincell="f" style="position:absolute;left:6103;top:5541;width:293;height: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7,233" path="m137,89l54,171l82,83l62,0l76,83l0,233e" stroked="t" o:allowincell="f" style="position:absolute;left:6004;top:5541;width:98;height:1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5,433" path="m296,0l365,28l337,199l343,123l296,274l213,336l165,433l138,433l152,364l97,364l0,274l22,206l117,138e" stroked="t" o:allowincell="f" style="position:absolute;left:5791;top:5709;width:260;height:3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816,5808" to="5872,58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31,376" path="m41,0l0,95l68,246l116,281l96,349l131,376e" stroked="t" o:allowincell="f" style="position:absolute;left:5787;top:5847;width:92;height:2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6,123" path="m76,0l68,35l68,0l61,35l0,123e" stroked="t" o:allowincell="f" style="position:absolute;left:5826;top:6118;width:53;height:8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255" path="m130,0l0,255l0,132l68,15e" stroked="t" o:allowincell="f" style="position:absolute;left:5732;top:6205;width:93;height:1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5,152" path="m165,145l110,152l138,110l97,97l117,29l90,69l76,69l0,0l22,0e" stroked="t" o:allowincell="f" style="position:absolute;left:5664;top:6112;width:116;height:10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9,438" path="m234,314l254,294l227,280l302,280l227,233l212,260l227,218l267,226l240,178l212,198l274,130l247,163l227,130l254,81l329,68l288,61l329,6l288,40l302,0l274,13l240,68l234,40l227,81l199,61l192,108l144,101l199,163l157,150l164,233l205,349l144,314l130,260l137,314l205,369l219,438l192,396l89,343l89,376l55,314l0,343l55,233e" stroked="t" o:allowincell="f" style="position:absolute;left:5512;top:5887;width:234;height:3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546,6029" to="5551,60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349,666" path="m61,0l21,68l0,158l76,158l89,198l254,281l233,363l41,206l186,356l241,378l213,384l254,391l248,446l206,459l123,391l248,514l219,541l186,514l110,446l6,446l158,480l193,576l309,556l349,666e" stroked="t" o:allowincell="f" style="position:absolute;left:5501;top:6029;width:251;height:47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8,809" path="m631,48l708,259l611,0l618,61l584,33l584,61l646,178l605,109l618,150l550,109l576,158l495,150l523,171l475,198l433,184l426,109l426,213l591,219l563,288l591,301l598,233l639,219l653,308l563,391l508,391l501,349l481,376l460,342l488,329l446,336l460,376l351,329l488,404l468,446l413,486l343,438l378,486l488,486l495,466l495,501l530,486l523,514l481,554l453,562l337,576l330,554l282,609l262,554l275,617l193,672l145,781l138,712l125,802l0,809e" stroked="t" o:allowincell="f" style="position:absolute;left:5299;top:6472;width:507;height:5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55,521" path="m555,0l460,61l405,178l405,116l384,136l405,191l357,233l309,239l247,308l220,281l240,323l205,356l151,356l130,384l49,377l96,391l69,398l104,404l75,424l96,431l55,431l55,391l41,431l7,369l49,466l14,494l0,521e" stroked="t" o:allowincell="f" style="position:absolute;left:4902;top:7052;width:396;height:3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8,370" path="m158,0l130,41l103,27l103,82l62,68l97,90l49,130l90,136l49,165l62,191l14,185l62,213l7,246l35,261l0,261l7,370e" stroked="t" o:allowincell="f" style="position:absolute;left:4788;top:7426;width:113;height:26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91,1591" path="m1441,0l1441,48l1516,322l1667,639l1654,714l1688,810l1647,707l1654,597l1613,597l1592,549l1606,597l1619,652l1749,1002l1791,1118l1771,1393l1722,1448l1702,1571l1531,1591l1524,1529l1571,1551l1516,1516l1469,1393l1373,1371l1345,1215l1311,1200l1366,1138l1304,1193l1290,1138l1318,1057l1249,1057l1276,1118l1243,1105l1139,905l1221,823l1208,789l1153,762l1139,789l1181,802l1160,857l1118,817l1111,810l1166,522l1126,439l1064,432l913,226l838,171l775,171l735,199l755,234l515,296l502,247l515,296l508,226l440,171l495,199l480,164l425,151l467,109l398,124l425,164l240,89l337,89l315,63l76,103l152,76l117,34l104,76l82,34l55,103l0,124e" stroked="t" o:allowincell="f" style="position:absolute;left:3760;top:7692;width:1283;height:114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4,145" path="m213,131l234,70l200,131l90,145l152,131l97,0l62,116l0,96e" stroked="t" o:allowincell="f" style="position:absolute;left:3606;top:7686;width:167;height:1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6,75" path="m266,13l143,0l40,20l0,75e" stroked="t" o:allowincell="f" style="position:absolute;left:3415;top:7746;width:190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60,418" path="m1044,62l879,0l824,69l892,110l1002,69l961,110l1009,152l1077,97l1077,172l1016,185l1044,220l1009,220l981,220l1029,282l1112,295l1160,343l1125,405l1099,371l1057,418l1091,357l961,268l879,233l912,308l857,371l817,295l748,363l611,323l597,302l624,288l646,323l624,227l604,262l521,220l529,185l474,192l481,158l391,178l433,220l371,247l145,172l0,200l15,117e" stroked="t" o:allowincell="f" style="position:absolute;left:2667;top:7756;width:831;height:2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96,1145" path="m996,0l954,41l974,90l754,178l824,116l748,123l762,55l728,90l686,75l741,178l653,226l659,268l604,316l514,363l391,425l453,378l405,363l364,378l356,391l330,404l288,363l309,433l350,439l288,473l240,446l226,528l220,488l206,534l158,521l165,563l193,534l145,617l68,604l131,651l90,754l7,721l28,761l0,768l90,776l48,851l48,899l110,1139l138,1145e" stroked="t" o:allowincell="f" style="position:absolute;left:1962;top:7840;width:714;height:8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19,2216" path="m220,0l103,337l34,618l48,659l55,631l42,871l0,954l42,1139l130,1249l103,1337l89,1290l117,1262l20,1104l165,1502l330,1728l363,1880l493,2030l453,2023l467,2058l535,2065l638,2065l735,2113l810,2216l974,2181l1029,2148l1029,2140l1139,2168l1139,2140l1241,2093l1256,2140l1249,2085l1324,2065l1434,2065l1454,2093l1406,2106l1447,2106l1468,2154l1468,2126l1544,2126l1619,2071l1571,2023e" stroked="t" o:allowincell="f" style="position:absolute;left:1905;top:8662;width:1159;height:15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86,974" path="m34,788l75,755l0,795l199,645l212,528l274,467l267,315l302,185l308,164l432,102l768,14l919,21l1091,14l1021,27l1098,0l1166,55l1186,130l1015,398l1001,522l1001,467l953,562l940,555l953,603l1015,577l946,652l960,678l1001,652l926,905l905,974l850,885l865,782l830,830l796,891e" stroked="t" o:allowincell="f" style="position:absolute;left:3007;top:9547;width:849;height:6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9,728" path="m165,0l144,49l219,75l165,240l192,275l157,350l185,426l144,556l150,508l96,625l0,728e" stroked="t" o:allowincell="f" style="position:absolute;left:3460;top:10187;width:155;height:52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9,77" path="m0,22l75,77l110,35l82,0l179,70e" stroked="t" o:allowincell="f" style="position:absolute;left:3460;top:10694;width:127;height:5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95" path="m0,90l158,35l185,75l459,75l554,35l548,0l671,49l802,20l939,62l897,49l1014,103l1110,185l1022,138l987,138l1022,200l1062,227l1084,220l1029,185l1084,207l1104,240l1152,213l1145,255l1165,233l1139,200l1255,295e" stroked="t" o:allowincell="f" style="position:absolute;left:3588;top:10679;width:900;height:2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8,844" path="m158,0l110,21l89,55l117,68l143,186l55,439l68,734l27,734l48,618l42,673l0,699l35,748l20,844e" stroked="t" o:allowincell="f" style="position:absolute;left:4375;top:10890;width:113;height:6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,48" path="m27,48l14,0l0,48e" stroked="t" o:allowincell="f" style="position:absolute;left:4370;top:11461;width:19;height: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4,123" path="m0,123l13,55l61,48l61,81l61,41l82,20l143,6l158,0l240,27l274,96l253,123e" stroked="t" o:allowincell="f" style="position:absolute;left:6431;top:11407;width:197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3,55" path="m0,55l15,20l55,0l83,55e" stroked="t" o:allowincell="f" style="position:absolute;left:6781;top:11457;width:58;height: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3,301" path="m253,301l220,246l0,48l27,0l96,26e" stroked="t" o:allowincell="f" style="position:absolute;left:3675;top:11279;width:181;height:2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1,136" path="m131,136l76,55l103,13l48,0l28,33l0,6e" stroked="t" o:allowincell="f" style="position:absolute;left:3651;top:11200;width:93;height: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68,171" path="m561,89l568,131l541,171l341,138l404,164l328,144l198,76l68,61l0,0e" stroked="t" o:allowincell="f" style="position:absolute;left:3248;top:11141;width:406;height:1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6,227" path="m536,227l446,193l398,180l371,180l288,180l254,180l206,152l138,117l123,103l75,63l13,15l0,0e" stroked="t" o:allowincell="f" style="position:absolute;left:2863;top:10979;width:384;height: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774,2948" path="m3774,2948l3725,2893l3677,2840l3670,2832l3644,2798l3650,2777l3369,2544l3376,2517l3259,2462l3246,2489l3355,2544l3171,2489l3204,2455l3136,2420l3087,2469l3122,2475l3164,2489l3067,2489l2999,2550l2731,2640l2559,2565l2415,2550l2333,2482l2223,2455l2175,2387l1942,2345l1612,2187l1400,1982l1207,1961l1022,1886l906,1728l659,1598l556,1433l501,1296l611,1255l598,1193l543,1193l618,1110l638,1000l576,960l529,850l521,692l358,507l248,314l42,136l110,185l110,130l15,96l0,96l7,0l0,13e" stroked="t" o:allowincell="f" style="position:absolute;left:156;top:8863;width:2706;height:211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0,0l0,0e" stroked="t" o:allowincell="f" style="position:absolute;left:156;top:8858;width:0;height: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8,55" path="m27,0l27,8l0,48l27,21l27,55l88,35l88,0e" stroked="t" o:allowincell="f" style="position:absolute;left:8883;top:990;width:62;height:3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5,28" path="m0,0l7,28l75,0e" stroked="t" o:allowincell="f" style="position:absolute;left:8946;top:990;width:54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1,200" path="m136,0l0,70l48,200l165,63l185,96l281,63l226,0e" stroked="t" o:allowincell="f" style="position:absolute;left:8902;top:990;width:201;height:14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3,125" path="m0,0l20,63l123,35l130,118l143,125e" stroked="t" o:allowincell="f" style="position:absolute;left:9094;top:990;width:102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12,493" path="m315,55l212,0l137,33l199,68l274,81l185,68l150,81l150,130l0,136l69,143l27,150l137,150l253,95l233,136l329,130l329,164l295,130l27,178l89,191l82,233l178,198l69,239l102,301l157,308l274,266l150,281l227,294l157,343l178,314l178,343l295,343l178,363l205,398l240,376l227,404l383,383l282,411l308,452l377,431l343,493l412,452e" stroked="t" o:allowincell="f" style="position:absolute;left:8972;top:1040;width:293;height:3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5,62" path="m49,0l0,21l7,62l55,27e" stroked="t" o:allowincell="f" style="position:absolute;left:9232;top:1364;width:39;height:4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8,116" path="m41,0l0,76l68,116e" stroked="t" o:allowincell="f" style="position:absolute;left:9242;top:1393;width:47;height:8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652,7362" to="7652,7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12,171" path="m0,41l48,0l405,41l412,82l343,151l268,171l20,165l0,41e" stroked="t" o:allowincell="f" style="position:absolute;left:7298;top:10177;width:294;height:12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50,658" path="m0,62l20,7l185,0l363,75l445,68l493,185l645,178l625,213l528,198l528,240l733,268l850,378l816,446l768,486l693,425l467,411l398,480l308,486l267,425l205,473l172,460l178,501l89,658l20,611l0,535e" stroked="t" o:allowincell="f" style="position:absolute;left:6501;top:9891;width:608;height:4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66,542" path="m666,542l590,487l412,515l268,473l207,480l158,515l145,542l0,432l49,363l220,385l392,432l522,398l528,357l405,254l412,205l433,144l262,89l247,55l317,7l405,0l528,69l666,69e" stroked="t" o:allowincell="f" style="position:absolute;left:6024;top:9887;width:476;height:38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6,233" path="m0,68l35,20l124,0l357,35l412,75l502,103l536,171l317,178l295,233l138,178l77,88l0,68e" stroked="t" o:allowincell="f" style="position:absolute;left:5334;top:10177;width:383;height:1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48,967" path="m0,369l152,343l117,288l172,178l411,61l708,0l816,20l831,48l926,0l893,26l919,48l1106,81l1256,88l1242,116l1291,123l1366,233l1524,233l1682,321l1722,383l1743,356l1757,398l1832,404l1853,444l1790,376l1867,418l1908,459l1853,459l1873,493l1922,459l1983,507l1962,541l2052,548l2052,576l2093,554l2278,609l2243,657l2298,679l2243,679l2251,712l2443,719l2586,829l2648,857l2491,897l2401,945l2408,897l2347,945l2155,919l1770,967l1825,870l1915,809l1894,734l1660,692l1572,616l1517,444l1242,438l1132,369l1084,294l1091,336l988,336l934,314l913,260l906,328l899,301l763,294l673,233l803,205l741,150l521,150l378,288l248,294l213,369l110,411l103,363l22,398l0,369e" stroked="t" o:allowincell="f" style="position:absolute;left:4183;top:9223;width:1899;height:6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7,227" path="m0,0l55,158l15,145l117,227l0,0e" stroked="t" o:allowincell="f" style="position:absolute;left:5870;top:9128;width:82;height:1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0,144" path="m28,0l0,0l83,117l55,144l110,144l28,0e" stroked="t" o:allowincell="f" style="position:absolute;left:5791;top:8927;width:78;height:10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,151" path="m55,0l48,70l75,15l96,70l96,151l41,151l89,124l68,110l34,124l0,48l55,0e" stroked="t" o:allowincell="f" style="position:absolute;left:5408;top:9005;width:68;height:10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9,260" path="m62,0l110,13l172,137l179,205l104,260l75,198l0,165l27,137l27,171l62,165l34,137l62,0e" stroked="t" o:allowincell="f" style="position:absolute;left:5319;top:8820;width:127;height:18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8,261" path="m7,0l158,123l143,261l110,213l143,206l151,123l103,75l0,48l7,0e" stroked="t" o:allowincell="f" style="position:absolute;left:5611;top:8741;width:112;height:18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20,288" path="m0,0l103,0l220,110l192,193l185,288l137,255l178,213l198,104l103,8l0,0e" stroked="t" o:allowincell="f" style="position:absolute;left:5402;top:8470;width:157;height:2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4,89" path="m0,34l41,62l96,0l150,34l254,14l254,49l69,89l0,34e" stroked="t" o:allowincell="f" style="position:absolute;left:5226;top:8490;width:181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5,103" path="m0,82l69,28l165,0l138,103l0,82e" stroked="t" o:allowincell="f" style="position:absolute;left:6156;top:9606;width:118;height: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725,10329" to="7726,10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9,82" path="m0,27l14,0l89,75l7,82l0,27e" stroked="t" o:allowincell="f" style="position:absolute;left:8322;top:10586;width:62;height: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5,108" path="m0,88l0,0l55,33l35,108l0,88e" stroked="t" o:allowincell="f" style="position:absolute;left:8282;top:10615;width:39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9,110" path="m0,0l49,35l49,110l22,110l0,0e" stroked="t" o:allowincell="f" style="position:absolute;left:8336;top:10762;width:34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6,116" path="m0,0l83,33l96,116l35,116l48,88l0,0e" stroked="t" o:allowincell="f" style="position:absolute;left:8385;top:10914;width:68;height:8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0,151" path="m27,35l48,0l117,35l150,110l69,151l0,110l62,103l27,35e" stroked="t" o:allowincell="f" style="position:absolute;left:4489;top:9478;width:106;height:10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3,35" path="m48,0l103,28l68,35l0,14l48,0e" stroked="t" o:allowincell="f" style="position:absolute;left:5275;top:9361;width:73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,33" path="m0,0l48,0l70,33l0,0e" stroked="t" o:allowincell="f" style="position:absolute;left:5344;top:9389;width:49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8,48" path="m0,0l48,48l0,41l0,0e" stroked="t" o:allowincell="f" style="position:absolute;left:5394;top:9404;width:33;height: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1,55" path="m0,0l81,22l61,55l0,0e" stroked="t" o:allowincell="f" style="position:absolute;left:5408;top:9448;width:58;height: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778,8922" to="4779,89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81,165" path="m481,34l296,110l97,158l0,165l22,110l118,62l310,55l391,0l316,75l481,34e" stroked="t" o:allowincell="f" style="position:absolute;left:6042;top:5571;width:345;height:1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5,130" path="m95,0l0,130l33,35l95,0e" stroked="t" o:allowincell="f" style="position:absolute;left:3873;top:4749;width:67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9,132" path="m144,35l41,132l48,70l35,97l0,83l96,0l199,0l144,35e" stroked="t" o:allowincell="f" style="position:absolute;left:3695;top:4322;width:143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3730,4184" to="3730,41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8,83" path="m158,15l123,83l0,0l158,15e" stroked="t" o:allowincell="f" style="position:absolute;left:7136;top:1606;width:112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5,213" path="m343,0l405,21l391,69l157,213l33,213l0,138l116,21l343,0e" stroked="t" o:allowincell="f" style="position:absolute;left:4532;top:1354;width:290;height:1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6,213" path="m151,0l206,62l103,213l0,158l7,75l55,7l151,0e" stroked="t" o:allowincell="f" style="position:absolute;left:5040;top:1463;width:146;height:1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9,219" path="m185,28l239,83l171,206l219,61l158,199l185,103l116,199l48,219l109,131l26,213l0,193l103,89l116,21l88,138l158,0l185,28e" stroked="t" o:allowincell="f" style="position:absolute;left:5068;top:2545;width:171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3,83" path="m83,0l103,55l0,83l83,0e" stroked="t" o:allowincell="f" style="position:absolute;left:6741;top:1802;width:74;height: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44,481" path="m816,21l1049,125l1077,220l1009,255l1118,226l1207,255l1207,220l1283,255l1256,281l1344,303l1201,391l913,330l933,275l789,261l809,206l706,226l686,309l563,343l501,433l370,481l302,460l282,309l0,358l55,275l198,226l165,103l198,0e" stroked="t" o:allowincell="f" style="position:absolute;left:4090;top:990;width:963;height:3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655,990" to="4674,1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03,1350" path="m700,0l741,13l713,81l603,61l680,103l693,143l631,239l611,198l625,253l548,328l502,554l638,398l631,459l680,424l790,452l645,541l720,521l666,596l720,569l761,602l790,576l790,609l810,569l830,596l845,624l851,596l838,562l878,562l838,699l858,657l891,609l906,651l940,596l1008,562l1029,637l1118,576l1243,631l1228,699l1180,699l1105,774l1180,774l1146,781l1173,815l1188,774l1243,802l1173,829l1126,877l1201,857l1194,877l1243,836l1249,870l1283,815l1359,789l1379,829l1256,939l1188,919l1194,960l1249,967l1194,980l1263,967l1228,1049l1201,1022l1243,1090l1269,1117l1338,980l1414,939l1434,952l1351,1090l1393,1145l1454,1035l1503,1117l1427,1350l1366,1330l1311,1350l1297,1310l1297,1262l1304,1200l1180,1310l1243,1138l1188,1035l1126,1007l1111,1130l1063,1158l1098,1090l1063,1152l1016,1145l913,1295l810,1295l775,1262l1036,1077l961,1077l981,1042l946,1097l871,1077l851,1145l838,1110l810,1130l768,1138l810,1097l720,1117l830,1077l768,1077l790,994l735,1062l713,1029l713,1083l680,1049l673,1090l583,1083l583,1110l337,1062l233,1077l247,1049l213,1083l20,1090l0,1022e" stroked="t" o:allowincell="f" style="position:absolute;left:8322;top:3509;width:1077;height:96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0,1029" path="m0,1029l227,849l14,836l110,774l69,822l124,836l185,671l295,726l233,686l295,664l275,651l205,631l247,561l315,589l260,548l282,486l357,281l398,273l343,253l440,192l405,165l440,165l473,82l631,0l645,33l700,40l700,7e" stroked="t" o:allowincell="f" style="position:absolute;left:8322;top:3505;width:500;height:7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8,131" path="m213,0l288,131l0,41l48,0l213,0e" stroked="t" o:allowincell="f" style="position:absolute;left:4754;top:3204;width:206;height: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40,219" path="m220,6l585,136l640,191l605,219l214,129l152,61l0,0l220,6e" stroked="t" o:allowincell="f" style="position:absolute;left:7480;top:3850;width:457;height:1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5,404" path="m248,40l193,218l235,198l90,295l172,260l138,321l90,363l180,363l248,273l165,295l261,218l193,260l248,191l268,233l303,205l371,233l343,273l385,295l296,363l200,398l63,404l0,295l172,0l227,0l200,27l248,40e" stroked="t" o:allowincell="f" style="position:absolute;left:8016;top:4411;width:275;height:2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117" path="m130,0l35,62l90,21l20,82l41,117l0,110l13,62l130,0e" stroked="t" o:allowincell="f" style="position:absolute;left:7913;top:4287;width:92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50,302" path="m90,0l69,69l130,117l110,150l172,130l268,172l550,157l467,185l412,219l446,260l446,280l385,302l315,267l295,225l330,198l275,247l165,212l69,164l75,109l0,89l90,0e" stroked="t" o:allowincell="f" style="position:absolute;left:7544;top:4406;width:393;height:2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3,130" path="m350,27l363,62l301,130l268,117l323,82l268,117l0,27l90,7l151,55l145,27l206,0l233,40l275,0l316,34l323,69l350,27e" stroked="t" o:allowincell="f" style="position:absolute;left:4546;top:4613;width:260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,28" path="m35,0l21,28l0,0e" stroked="t" o:allowincell="f" style="position:absolute;left:7316;top:990;width:25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,63" path="m0,0l7,63l0,0e" stroked="t" o:allowincell="f" style="position:absolute;left:6899;top:990;width:3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68,796" path="m2230,0l2312,35l2305,83l2340,35l2380,90l2347,28l2402,48l2408,131l2525,131l2505,180l2422,180l2505,200l2477,213l2512,248l2621,248l2567,303l2655,336l2668,446l2505,303l2573,358l2545,398l2593,446l2545,433l2655,536l2532,508l2545,536l2607,604l2560,618l2518,522l2477,556l2443,522l2443,494l2435,543l2402,529l2422,501l2333,474l2360,522l2285,488l2257,413l2285,508l2230,439l2223,468l2189,446l2189,406l2182,439l2092,398l1997,309l2045,413l1935,330l1791,316l2004,488l2072,481l2045,522l2085,494l2065,529l2120,522l2333,646l2312,679l2422,707l2408,749l2374,734l2408,796l1894,694l1771,646l1757,604l1742,624l1729,624l1694,591l1736,569l1661,577l1571,569l1414,522l1386,508l1434,468l1338,494l1263,398l1188,391l1304,391l1366,358l1298,358l1228,303l1228,343l1173,309l1153,330l1194,275l1139,309l1084,275l1078,234l1078,261l995,180l940,186l954,83l920,125l885,83l865,118l830,103l823,165l810,70l775,103l748,110l686,70l700,28l632,55l728,118l713,145l590,138l473,96l508,138l487,158l370,165l302,180l309,206l55,145l0,76l27,8l55,0e" stroked="t" o:allowincell="f" style="position:absolute;left:5319;top:990;width:1913;height:57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70" path="m26,0l0,15l54,70l54,21l13,28l54,0e" stroked="t" o:allowincell="f" style="position:absolute;left:5679;top:990;width:38;height: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0,0l0,0e" stroked="t" o:allowincell="f" style="position:absolute;left:5718;top:990;width:1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83,1076" path="m171,370l68,412l198,570l218,658l273,686l273,658l301,610l343,610l315,672l356,638l376,658l376,803l418,741l493,755l425,871l514,830l425,905l411,1001l418,1076l480,1076l506,988l555,1021l541,898l583,858l466,686l405,370l315,212l295,117l350,89l273,130l240,109l343,27l301,0l280,27l226,117l301,192l123,137l75,172l0,329l47,370l171,370e" stroked="t" o:allowincell="f" style="position:absolute;left:2140;top:2969;width:418;height:77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899,336" path="m165,336l0,322l158,178l474,123l604,172l666,144l618,144l666,97l618,82l508,97l625,69l618,97l659,82l618,117l653,97l899,0e" stroked="t" o:allowincell="f" style="position:absolute;left:5093;top:4913;width:644;height:240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961,328" path="m117,150l165,163l158,211l20,218l0,288l110,294l145,328l165,273l295,233l411,123l686,156l618,123l776,61l919,75l961,47l926,0e" stroked="t" o:allowincell="f" style="position:absolute;left:4546;top:5188;width:689;height:235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2175,1653" path="m0,274l104,144l185,116l172,144l144,191l192,178l254,41l288,68l227,158l282,96l309,109l337,55l302,6l350,0l515,68l700,61l830,288l1036,301l995,384l1091,466l1050,556l1139,582l1098,604l1105,692l1201,692l1208,734l1406,775l1722,795l1709,822l1742,795l1722,822l1771,816l1736,844l1929,844l2024,994l2085,994l2079,1070l2155,1152l2175,1173l2114,1138l2079,1173l2107,1193l2085,1248l1955,1180l1887,1213l1901,1165l1846,1173l1887,1110l1825,1104l1819,1035l1722,1029l1797,1110l1819,1207l1709,1358l1702,1563l1551,1653e" stroked="t" o:allowincell="f" style="position:absolute;left:3553;top:4016;width:1559;height:118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78,316" path="m48,0l117,21l20,61l62,83l42,123l158,68l117,123l0,171l48,192l75,281l178,239l165,316e" stroked="t" o:allowincell="f" style="position:absolute;left:1998;top:2997;width:127;height:22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308,316" path="m308,316l260,281l198,316l123,294l0,213l68,213l136,178l110,116l178,89l102,89l157,83l136,14l191,0e" stroked="t" o:allowincell="f" style="position:absolute;left:1895;top:2997;width:220;height:22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734,336" path="m734,0l611,97l666,117l679,130l624,172l653,247l528,315l220,302l0,336e" stroked="t" o:allowincell="f" style="position:absolute;left:5210;top:4913;width:527;height:240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205,233" path="m157,0l198,13l205,88l0,233e" stroked="t" o:allowincell="f" style="position:absolute;left:5098;top:5188;width:147;height:16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4974,5355" to="5096,5412" stroked="t" o:allowincell="f" style="position:absolute;flip:x">
                  <v:stroke color="blue" weight="6480" joinstyle="miter" endcap="flat"/>
                  <v:fill o:detectmouseclick="t" on="false"/>
                  <w10:wrap type="none"/>
                </v:line>
                <v:shape id="shape_0" coordsize="673,164" path="m673,0l398,129l226,164l88,136l171,116l0,61e" stroked="t" o:allowincell="f" style="position:absolute;left:4493;top:5413;width:481;height:119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92,253" path="m0,253l150,0l192,27e" stroked="t" o:allowincell="f" style="position:absolute;left:4493;top:5276;width:137;height:18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009,1117" path="m1009,768l927,493l796,521l727,603l672,576l686,507l810,405l824,267l782,219l831,205l782,123l501,0l453,7l426,54l459,109l358,144l316,280l329,219l296,260l316,157l199,240l151,302l151,390l83,596l144,699l144,891l0,1117e" stroked="t" o:allowincell="f" style="position:absolute;left:3941;top:4652;width:723;height:80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57,42" path="m157,0l55,42l0,14e" stroked="t" o:allowincell="f" style="position:absolute;left:3829;top:5454;width:111;height:27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3787,5306" to="3827,5461" stroked="t" o:allowincell="f" style="position:absolute;flip:xy">
                  <v:stroke color="blue" weight="6480" joinstyle="miter" endcap="flat"/>
                  <v:fill o:detectmouseclick="t" on="false"/>
                  <w10:wrap type="none"/>
                </v:line>
                <v:shape id="shape_0" coordsize="165,719" path="m35,719l20,514l165,81l137,61l90,81l0,143l103,0e" stroked="t" o:allowincell="f" style="position:absolute;left:3764;top:4789;width:117;height:51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441,590" path="m604,590l756,363l756,425l851,370l831,452l913,357l1051,350l1077,308l1249,383l1277,322l1441,350l1359,280l1352,199l1194,199l1215,124l947,150l831,219l679,199l576,89l508,75l474,89l433,130l398,0l248,95l0,178e" stroked="t" o:allowincell="f" style="position:absolute;left:3404;top:4366;width:1033;height:422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370,103" path="m370,103l295,69l253,97l275,0l68,69l0,55e" stroked="t" o:allowincell="f" style="position:absolute;left:3140;top:4421;width:263;height:72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576,343" path="m0,343l302,110l576,0e" stroked="t" o:allowincell="f" style="position:absolute;left:3140;top:4214;width:412;height:244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4015,11471" to="4049,11495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3991,11470" to="4014,11494" stroked="t" o:allowincell="f" style="position:absolute;flip:y">
                  <v:stroke color="blue" weight="6480" joinstyle="miter" endcap="flat"/>
                  <v:fill o:detectmouseclick="t" on="false"/>
                  <w10:wrap type="none"/>
                </v:line>
                <v:shape id="shape_0" coordsize="2155,1695" path="m0,0l336,317l433,618l535,700l748,803l816,706l878,583l968,543l1181,576l1311,714l1427,1003l1606,1201l1606,1352l1689,1537l1900,1634l2032,1640l2085,1695l2155,1660e" stroked="t" o:allowincell="f" style="position:absolute;left:516;top:7471;width:1544;height:1214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48,0l110,0l143,0l240,0l274,0l321,0l336,0l356,0e" stroked="t" o:allowincell="f" style="position:absolute;left:261;top:7471;width:254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0,0l110,0l220,0l330,0l439,0l548,0l618,0l658,0l768,0l871,0e" stroked="t" o:allowincell="f" style="position:absolute;left:674;top:4016;width:623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117,0l226,0l336,0l446,0l583,0e" stroked="t" o:allowincell="f" style="position:absolute;left:1298;top:4016;width:418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76,0l186,0l295,0l405,0l514,0l624,0l734,0l844,0l906,0e" stroked="t" o:allowincell="f" style="position:absolute;left:1717;top:4016;width:649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59,104" path="m0,104l268,104l453,104l459,0e" stroked="t" o:allowincell="f" style="position:absolute;left:2367;top:3943;width:329;height:7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194,378" path="m0,0l69,22l83,117l110,187l268,207l282,240l467,213l535,234l563,255l590,317l638,282l693,317l755,365l913,317l940,358l1194,378e" stroked="t" o:allowincell="f" style="position:absolute;left:2697;top:3943;width:855;height:27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619,1462" path="m0,83l97,70l172,28l199,15l268,0l288,8l357,42l378,48l432,77l460,97l515,125l542,138l632,180l673,200l713,220l796,261l810,275l823,275l891,316l975,358l1030,385l1043,433l1050,453l1091,508l1188,488l1221,618l1318,618l1304,679l1379,728l1454,762l1469,776l1531,817l1537,844l1551,899l1551,927l1557,967l1571,1009l1578,1057l1586,1099l1599,1180l1599,1207l1612,1262l1619,1304l1599,1352l1592,1365l1564,1442l1551,1462e" stroked="t" o:allowincell="f" style="position:absolute;left:3553;top:4154;width:1160;height:104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line id="shape_0" from="4631,5203" to="4664,5295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shape id="shape_0" coordsize="933,390" path="m124,150l20,218l0,288l103,390l172,390l433,246l700,191l933,0e" stroked="t" o:allowincell="f" style="position:absolute;left:4542;top:5188;width:667;height:279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line id="shape_0" from="5210,5154" to="5211,518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shape id="shape_0" coordsize="747,336" path="m13,336l0,275l48,253l96,233l144,233l164,233l253,233l343,233l356,233l466,233l514,233l528,233l576,158l604,103l747,0e" stroked="t" o:allowincell="f" style="position:absolute;left:5202;top:4913;width:535;height:24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550,151" path="m0,151l179,7l247,7l550,0e" stroked="t" o:allowincell="f" style="position:absolute;left:5738;top:4804;width:392;height:10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13,0l47,0l110,0l130,0l226,0l321,0l398,0l411,0e" stroked="t" o:allowincell="f" style="position:absolute;left:6131;top:4804;width:295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89,75" path="m0,75l13,13l89,0e" stroked="t" o:allowincell="f" style="position:absolute;left:6427;top:4749;width:62;height:54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32,598" path="m0,598l54,598l96,570l83,523l178,426l226,207l384,0l432,42e" stroked="t" o:allowincell="f" style="position:absolute;left:6490;top:4322;width:310;height:426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40,597" path="m0,14l35,49l158,0l275,82l295,460l385,487l378,577l440,597e" stroked="t" o:allowincell="f" style="position:absolute;left:6801;top:4342;width:313;height:426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782,919" path="m0,919l48,776l21,728l54,646l68,618l96,570l103,556l138,488l151,488l219,488l294,488l377,488l432,488l446,488l452,488l466,398l411,378l391,310l213,165l213,158l281,158l294,158l329,158l329,70l329,28l329,0l404,0l481,0l487,0l569,0l624,0l652,0l666,0l727,0l769,0l782,0e" stroked="t" o:allowincell="f" style="position:absolute;left:2863;top:10319;width:561;height:659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213,185" path="m0,185l27,130l75,165l165,0l213,0e" stroked="t" o:allowincell="f" style="position:absolute;left:3425;top:10187;width:152;height:131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69,543" path="m21,0l0,543l69,543e" stroked="t" o:allowincell="f" style="position:absolute;left:3410;top:10319;width:49;height:38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289,363" path="m289,0l55,185l49,315l0,363e" stroked="t" o:allowincell="f" style="position:absolute;left:3381;top:10744;width:206;height:25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84,192" path="m184,0l130,7l143,55l20,145l0,192e" stroked="t" o:allowincell="f" style="position:absolute;left:3248;top:11003;width:132;height:137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036,576" path="m0,576l69,576l96,501l150,488l130,357l240,357l322,268l390,337l390,295l528,193l535,130l597,62l700,117l913,42l946,0l1036,7e" stroked="t" o:allowincell="f" style="position:absolute;left:3745;top:10886;width:743;height:41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05,281" path="m0,0l82,28l220,165l289,130l392,151l405,281l377,281e" stroked="t" o:allowincell="f" style="position:absolute;left:3381;top:11003;width:289;height:20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89,473" path="m55,0l55,103l89,158l34,213l69,268l0,316l75,391l55,473e" stroked="t" o:allowincell="f" style="position:absolute;left:6461;top:9936;width:62;height:338;mso-wrap-style:none;v-text-anchor:middle">
                  <v:fill o:detectmouseclick="t" on="false"/>
                  <v:stroke color="red" weight="64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35:00Z</dcterms:created>
  <dc:creator>Bradu</dc:creator>
  <dc:description/>
  <dc:language>en-US</dc:language>
  <cp:lastModifiedBy>JF.BRADU</cp:lastModifiedBy>
  <dcterms:modified xsi:type="dcterms:W3CDTF">2004-10-08T20:36:00Z</dcterms:modified>
  <cp:revision>3</cp:revision>
  <dc:subject/>
  <dc:title/>
</cp:coreProperties>
</file>