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2890</wp:posOffset>
                </wp:positionH>
                <wp:positionV relativeFrom="paragraph">
                  <wp:posOffset>920750</wp:posOffset>
                </wp:positionV>
                <wp:extent cx="6499225" cy="6607810"/>
                <wp:effectExtent l="3810" t="4445" r="3175" b="317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99080" cy="6607800"/>
                          <a:chOff x="0" y="0"/>
                          <a:chExt cx="6499080" cy="6607800"/>
                        </a:xfrm>
                      </wpg:grpSpPr>
                      <wps:wsp>
                        <wps:cNvSpPr/>
                        <wps:spPr>
                          <a:xfrm>
                            <a:off x="0" y="6607080"/>
                            <a:ext cx="6499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4" h="0">
                                <a:moveTo>
                                  <a:pt x="0" y="0"/>
                                </a:moveTo>
                                <a:lnTo>
                                  <a:pt x="244" y="0"/>
                                </a:lnTo>
                                <a:lnTo>
                                  <a:pt x="488" y="0"/>
                                </a:lnTo>
                                <a:lnTo>
                                  <a:pt x="740" y="0"/>
                                </a:lnTo>
                                <a:lnTo>
                                  <a:pt x="984" y="0"/>
                                </a:lnTo>
                                <a:lnTo>
                                  <a:pt x="1228" y="0"/>
                                </a:lnTo>
                                <a:lnTo>
                                  <a:pt x="1473" y="0"/>
                                </a:lnTo>
                                <a:lnTo>
                                  <a:pt x="1717" y="0"/>
                                </a:lnTo>
                                <a:lnTo>
                                  <a:pt x="1969" y="0"/>
                                </a:lnTo>
                                <a:lnTo>
                                  <a:pt x="2213" y="0"/>
                                </a:lnTo>
                                <a:lnTo>
                                  <a:pt x="2457" y="0"/>
                                </a:lnTo>
                                <a:lnTo>
                                  <a:pt x="2701" y="0"/>
                                </a:lnTo>
                                <a:lnTo>
                                  <a:pt x="2953" y="0"/>
                                </a:lnTo>
                                <a:lnTo>
                                  <a:pt x="3197" y="0"/>
                                </a:lnTo>
                                <a:lnTo>
                                  <a:pt x="3442" y="0"/>
                                </a:lnTo>
                                <a:lnTo>
                                  <a:pt x="3686" y="0"/>
                                </a:lnTo>
                                <a:lnTo>
                                  <a:pt x="3930" y="0"/>
                                </a:lnTo>
                                <a:lnTo>
                                  <a:pt x="4182" y="0"/>
                                </a:lnTo>
                                <a:lnTo>
                                  <a:pt x="4426" y="0"/>
                                </a:lnTo>
                                <a:lnTo>
                                  <a:pt x="4670" y="0"/>
                                </a:lnTo>
                                <a:lnTo>
                                  <a:pt x="4914" y="0"/>
                                </a:lnTo>
                                <a:lnTo>
                                  <a:pt x="5159" y="0"/>
                                </a:lnTo>
                                <a:lnTo>
                                  <a:pt x="5409" y="0"/>
                                </a:lnTo>
                                <a:lnTo>
                                  <a:pt x="5655" y="0"/>
                                </a:lnTo>
                                <a:lnTo>
                                  <a:pt x="5899" y="0"/>
                                </a:lnTo>
                                <a:lnTo>
                                  <a:pt x="6143" y="0"/>
                                </a:lnTo>
                                <a:lnTo>
                                  <a:pt x="6395" y="0"/>
                                </a:lnTo>
                                <a:lnTo>
                                  <a:pt x="6638" y="0"/>
                                </a:lnTo>
                                <a:lnTo>
                                  <a:pt x="6882" y="0"/>
                                </a:lnTo>
                                <a:lnTo>
                                  <a:pt x="7128" y="0"/>
                                </a:lnTo>
                                <a:lnTo>
                                  <a:pt x="7372" y="0"/>
                                </a:lnTo>
                                <a:lnTo>
                                  <a:pt x="7622" y="0"/>
                                </a:lnTo>
                                <a:lnTo>
                                  <a:pt x="7867" y="0"/>
                                </a:lnTo>
                                <a:lnTo>
                                  <a:pt x="8111" y="0"/>
                                </a:lnTo>
                                <a:lnTo>
                                  <a:pt x="8355" y="0"/>
                                </a:lnTo>
                                <a:lnTo>
                                  <a:pt x="8599" y="0"/>
                                </a:lnTo>
                                <a:lnTo>
                                  <a:pt x="8851" y="0"/>
                                </a:lnTo>
                                <a:lnTo>
                                  <a:pt x="9095" y="0"/>
                                </a:lnTo>
                                <a:lnTo>
                                  <a:pt x="9340" y="0"/>
                                </a:lnTo>
                                <a:lnTo>
                                  <a:pt x="9584" y="0"/>
                                </a:lnTo>
                                <a:lnTo>
                                  <a:pt x="9828" y="0"/>
                                </a:lnTo>
                                <a:lnTo>
                                  <a:pt x="10080" y="0"/>
                                </a:lnTo>
                                <a:lnTo>
                                  <a:pt x="10324" y="0"/>
                                </a:lnTo>
                                <a:lnTo>
                                  <a:pt x="10568" y="0"/>
                                </a:lnTo>
                                <a:lnTo>
                                  <a:pt x="10812" y="0"/>
                                </a:lnTo>
                                <a:lnTo>
                                  <a:pt x="11064" y="0"/>
                                </a:lnTo>
                                <a:lnTo>
                                  <a:pt x="11308" y="0"/>
                                </a:lnTo>
                                <a:lnTo>
                                  <a:pt x="11553" y="0"/>
                                </a:lnTo>
                                <a:lnTo>
                                  <a:pt x="11797" y="0"/>
                                </a:lnTo>
                                <a:lnTo>
                                  <a:pt x="12041" y="0"/>
                                </a:lnTo>
                                <a:lnTo>
                                  <a:pt x="12293" y="0"/>
                                </a:lnTo>
                                <a:lnTo>
                                  <a:pt x="12537" y="0"/>
                                </a:lnTo>
                                <a:lnTo>
                                  <a:pt x="12781" y="0"/>
                                </a:lnTo>
                                <a:lnTo>
                                  <a:pt x="13026" y="0"/>
                                </a:lnTo>
                                <a:lnTo>
                                  <a:pt x="13270" y="0"/>
                                </a:lnTo>
                                <a:lnTo>
                                  <a:pt x="13520" y="0"/>
                                </a:lnTo>
                                <a:lnTo>
                                  <a:pt x="13766" y="0"/>
                                </a:lnTo>
                                <a:lnTo>
                                  <a:pt x="14010" y="0"/>
                                </a:lnTo>
                                <a:lnTo>
                                  <a:pt x="1425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9960" y="0"/>
                            <a:ext cx="4977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16" h="0">
                                <a:moveTo>
                                  <a:pt x="0" y="0"/>
                                </a:moveTo>
                                <a:lnTo>
                                  <a:pt x="191" y="0"/>
                                </a:lnTo>
                                <a:lnTo>
                                  <a:pt x="381" y="0"/>
                                </a:lnTo>
                                <a:lnTo>
                                  <a:pt x="564" y="0"/>
                                </a:lnTo>
                                <a:lnTo>
                                  <a:pt x="755" y="0"/>
                                </a:lnTo>
                                <a:lnTo>
                                  <a:pt x="944" y="0"/>
                                </a:lnTo>
                                <a:lnTo>
                                  <a:pt x="1134" y="0"/>
                                </a:lnTo>
                                <a:lnTo>
                                  <a:pt x="1317" y="0"/>
                                </a:lnTo>
                                <a:lnTo>
                                  <a:pt x="1508" y="0"/>
                                </a:lnTo>
                                <a:lnTo>
                                  <a:pt x="1697" y="0"/>
                                </a:lnTo>
                                <a:lnTo>
                                  <a:pt x="1880" y="0"/>
                                </a:lnTo>
                                <a:lnTo>
                                  <a:pt x="2071" y="0"/>
                                </a:lnTo>
                                <a:lnTo>
                                  <a:pt x="2261" y="0"/>
                                </a:lnTo>
                                <a:lnTo>
                                  <a:pt x="2451" y="0"/>
                                </a:lnTo>
                                <a:lnTo>
                                  <a:pt x="2635" y="0"/>
                                </a:lnTo>
                                <a:lnTo>
                                  <a:pt x="2824" y="0"/>
                                </a:lnTo>
                                <a:lnTo>
                                  <a:pt x="3014" y="0"/>
                                </a:lnTo>
                                <a:lnTo>
                                  <a:pt x="3205" y="0"/>
                                </a:lnTo>
                                <a:lnTo>
                                  <a:pt x="3388" y="0"/>
                                </a:lnTo>
                                <a:lnTo>
                                  <a:pt x="3577" y="0"/>
                                </a:lnTo>
                                <a:lnTo>
                                  <a:pt x="3768" y="0"/>
                                </a:lnTo>
                                <a:lnTo>
                                  <a:pt x="3951" y="0"/>
                                </a:lnTo>
                                <a:lnTo>
                                  <a:pt x="4141" y="0"/>
                                </a:lnTo>
                                <a:lnTo>
                                  <a:pt x="4332" y="0"/>
                                </a:lnTo>
                                <a:lnTo>
                                  <a:pt x="4521" y="0"/>
                                </a:lnTo>
                                <a:lnTo>
                                  <a:pt x="4704" y="0"/>
                                </a:lnTo>
                                <a:lnTo>
                                  <a:pt x="4895" y="0"/>
                                </a:lnTo>
                                <a:lnTo>
                                  <a:pt x="5085" y="0"/>
                                </a:lnTo>
                                <a:lnTo>
                                  <a:pt x="5268" y="0"/>
                                </a:lnTo>
                                <a:lnTo>
                                  <a:pt x="5459" y="0"/>
                                </a:lnTo>
                                <a:lnTo>
                                  <a:pt x="5648" y="0"/>
                                </a:lnTo>
                                <a:lnTo>
                                  <a:pt x="5838" y="0"/>
                                </a:lnTo>
                                <a:lnTo>
                                  <a:pt x="6021" y="0"/>
                                </a:lnTo>
                                <a:lnTo>
                                  <a:pt x="6212" y="0"/>
                                </a:lnTo>
                                <a:lnTo>
                                  <a:pt x="6401" y="0"/>
                                </a:lnTo>
                                <a:lnTo>
                                  <a:pt x="6584" y="0"/>
                                </a:lnTo>
                                <a:lnTo>
                                  <a:pt x="6775" y="0"/>
                                </a:lnTo>
                                <a:lnTo>
                                  <a:pt x="6965" y="0"/>
                                </a:lnTo>
                                <a:lnTo>
                                  <a:pt x="7154" y="0"/>
                                </a:lnTo>
                                <a:lnTo>
                                  <a:pt x="7339" y="0"/>
                                </a:lnTo>
                                <a:lnTo>
                                  <a:pt x="7528" y="0"/>
                                </a:lnTo>
                                <a:lnTo>
                                  <a:pt x="7718" y="0"/>
                                </a:lnTo>
                                <a:lnTo>
                                  <a:pt x="7902" y="0"/>
                                </a:lnTo>
                                <a:lnTo>
                                  <a:pt x="8092" y="0"/>
                                </a:lnTo>
                                <a:lnTo>
                                  <a:pt x="8281" y="0"/>
                                </a:lnTo>
                                <a:lnTo>
                                  <a:pt x="8472" y="0"/>
                                </a:lnTo>
                                <a:lnTo>
                                  <a:pt x="8655" y="0"/>
                                </a:lnTo>
                                <a:lnTo>
                                  <a:pt x="8845" y="0"/>
                                </a:lnTo>
                                <a:lnTo>
                                  <a:pt x="9036" y="0"/>
                                </a:lnTo>
                                <a:lnTo>
                                  <a:pt x="9225" y="0"/>
                                </a:lnTo>
                                <a:lnTo>
                                  <a:pt x="9408" y="0"/>
                                </a:lnTo>
                                <a:lnTo>
                                  <a:pt x="9599" y="0"/>
                                </a:lnTo>
                                <a:lnTo>
                                  <a:pt x="9789" y="0"/>
                                </a:lnTo>
                                <a:lnTo>
                                  <a:pt x="9972" y="0"/>
                                </a:lnTo>
                                <a:lnTo>
                                  <a:pt x="10161" y="0"/>
                                </a:lnTo>
                                <a:lnTo>
                                  <a:pt x="10352" y="0"/>
                                </a:lnTo>
                                <a:lnTo>
                                  <a:pt x="10542" y="0"/>
                                </a:lnTo>
                                <a:lnTo>
                                  <a:pt x="10725" y="0"/>
                                </a:lnTo>
                                <a:lnTo>
                                  <a:pt x="109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59960" cy="660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9" h="14488">
                                <a:moveTo>
                                  <a:pt x="0" y="14488"/>
                                </a:moveTo>
                                <a:lnTo>
                                  <a:pt x="0" y="14420"/>
                                </a:lnTo>
                                <a:lnTo>
                                  <a:pt x="0" y="14353"/>
                                </a:lnTo>
                                <a:lnTo>
                                  <a:pt x="7" y="14277"/>
                                </a:lnTo>
                                <a:lnTo>
                                  <a:pt x="7" y="14210"/>
                                </a:lnTo>
                                <a:lnTo>
                                  <a:pt x="7" y="14142"/>
                                </a:lnTo>
                                <a:lnTo>
                                  <a:pt x="7" y="14074"/>
                                </a:lnTo>
                                <a:lnTo>
                                  <a:pt x="14" y="13999"/>
                                </a:lnTo>
                                <a:lnTo>
                                  <a:pt x="14" y="13931"/>
                                </a:lnTo>
                                <a:lnTo>
                                  <a:pt x="14" y="13864"/>
                                </a:lnTo>
                                <a:lnTo>
                                  <a:pt x="14" y="13790"/>
                                </a:lnTo>
                                <a:lnTo>
                                  <a:pt x="20" y="13721"/>
                                </a:lnTo>
                                <a:lnTo>
                                  <a:pt x="20" y="13653"/>
                                </a:lnTo>
                                <a:lnTo>
                                  <a:pt x="20" y="13585"/>
                                </a:lnTo>
                                <a:lnTo>
                                  <a:pt x="27" y="13511"/>
                                </a:lnTo>
                                <a:lnTo>
                                  <a:pt x="27" y="13444"/>
                                </a:lnTo>
                                <a:lnTo>
                                  <a:pt x="27" y="13375"/>
                                </a:lnTo>
                                <a:lnTo>
                                  <a:pt x="27" y="13307"/>
                                </a:lnTo>
                                <a:lnTo>
                                  <a:pt x="33" y="13233"/>
                                </a:lnTo>
                                <a:lnTo>
                                  <a:pt x="33" y="13165"/>
                                </a:lnTo>
                                <a:lnTo>
                                  <a:pt x="33" y="13096"/>
                                </a:lnTo>
                                <a:lnTo>
                                  <a:pt x="41" y="13022"/>
                                </a:lnTo>
                                <a:lnTo>
                                  <a:pt x="41" y="12955"/>
                                </a:lnTo>
                                <a:lnTo>
                                  <a:pt x="48" y="12887"/>
                                </a:lnTo>
                                <a:lnTo>
                                  <a:pt x="48" y="12811"/>
                                </a:lnTo>
                                <a:lnTo>
                                  <a:pt x="48" y="12744"/>
                                </a:lnTo>
                                <a:lnTo>
                                  <a:pt x="55" y="12676"/>
                                </a:lnTo>
                                <a:lnTo>
                                  <a:pt x="55" y="12609"/>
                                </a:lnTo>
                                <a:lnTo>
                                  <a:pt x="61" y="12534"/>
                                </a:lnTo>
                                <a:lnTo>
                                  <a:pt x="61" y="12465"/>
                                </a:lnTo>
                                <a:lnTo>
                                  <a:pt x="61" y="12398"/>
                                </a:lnTo>
                                <a:lnTo>
                                  <a:pt x="68" y="12324"/>
                                </a:lnTo>
                                <a:lnTo>
                                  <a:pt x="68" y="12256"/>
                                </a:lnTo>
                                <a:lnTo>
                                  <a:pt x="75" y="12187"/>
                                </a:lnTo>
                                <a:lnTo>
                                  <a:pt x="75" y="12113"/>
                                </a:lnTo>
                                <a:lnTo>
                                  <a:pt x="81" y="12045"/>
                                </a:lnTo>
                                <a:lnTo>
                                  <a:pt x="81" y="11978"/>
                                </a:lnTo>
                                <a:lnTo>
                                  <a:pt x="88" y="11902"/>
                                </a:lnTo>
                                <a:lnTo>
                                  <a:pt x="88" y="11835"/>
                                </a:lnTo>
                                <a:lnTo>
                                  <a:pt x="96" y="11767"/>
                                </a:lnTo>
                                <a:lnTo>
                                  <a:pt x="96" y="11693"/>
                                </a:lnTo>
                                <a:lnTo>
                                  <a:pt x="102" y="11624"/>
                                </a:lnTo>
                                <a:lnTo>
                                  <a:pt x="102" y="11556"/>
                                </a:lnTo>
                                <a:lnTo>
                                  <a:pt x="109" y="11482"/>
                                </a:lnTo>
                                <a:lnTo>
                                  <a:pt x="109" y="11414"/>
                                </a:lnTo>
                                <a:lnTo>
                                  <a:pt x="116" y="11339"/>
                                </a:lnTo>
                                <a:lnTo>
                                  <a:pt x="122" y="11271"/>
                                </a:lnTo>
                                <a:lnTo>
                                  <a:pt x="122" y="11204"/>
                                </a:lnTo>
                                <a:lnTo>
                                  <a:pt x="129" y="11129"/>
                                </a:lnTo>
                                <a:lnTo>
                                  <a:pt x="129" y="11062"/>
                                </a:lnTo>
                                <a:lnTo>
                                  <a:pt x="136" y="10993"/>
                                </a:lnTo>
                                <a:lnTo>
                                  <a:pt x="142" y="10919"/>
                                </a:lnTo>
                                <a:lnTo>
                                  <a:pt x="142" y="10851"/>
                                </a:lnTo>
                                <a:lnTo>
                                  <a:pt x="149" y="10777"/>
                                </a:lnTo>
                                <a:lnTo>
                                  <a:pt x="157" y="10708"/>
                                </a:lnTo>
                                <a:lnTo>
                                  <a:pt x="157" y="10640"/>
                                </a:lnTo>
                                <a:lnTo>
                                  <a:pt x="163" y="10566"/>
                                </a:lnTo>
                                <a:lnTo>
                                  <a:pt x="170" y="10499"/>
                                </a:lnTo>
                                <a:lnTo>
                                  <a:pt x="170" y="10430"/>
                                </a:lnTo>
                                <a:lnTo>
                                  <a:pt x="177" y="10355"/>
                                </a:lnTo>
                                <a:lnTo>
                                  <a:pt x="183" y="10288"/>
                                </a:lnTo>
                                <a:lnTo>
                                  <a:pt x="183" y="10214"/>
                                </a:lnTo>
                                <a:lnTo>
                                  <a:pt x="190" y="10145"/>
                                </a:lnTo>
                                <a:lnTo>
                                  <a:pt x="197" y="10077"/>
                                </a:lnTo>
                                <a:lnTo>
                                  <a:pt x="203" y="10003"/>
                                </a:lnTo>
                                <a:lnTo>
                                  <a:pt x="203" y="9935"/>
                                </a:lnTo>
                                <a:lnTo>
                                  <a:pt x="211" y="9866"/>
                                </a:lnTo>
                                <a:lnTo>
                                  <a:pt x="218" y="9792"/>
                                </a:lnTo>
                                <a:lnTo>
                                  <a:pt x="224" y="9724"/>
                                </a:lnTo>
                                <a:lnTo>
                                  <a:pt x="231" y="9650"/>
                                </a:lnTo>
                                <a:lnTo>
                                  <a:pt x="231" y="9581"/>
                                </a:lnTo>
                                <a:lnTo>
                                  <a:pt x="238" y="9514"/>
                                </a:lnTo>
                                <a:lnTo>
                                  <a:pt x="244" y="9440"/>
                                </a:lnTo>
                                <a:lnTo>
                                  <a:pt x="251" y="9372"/>
                                </a:lnTo>
                                <a:lnTo>
                                  <a:pt x="258" y="9304"/>
                                </a:lnTo>
                                <a:lnTo>
                                  <a:pt x="264" y="9229"/>
                                </a:lnTo>
                                <a:lnTo>
                                  <a:pt x="272" y="9161"/>
                                </a:lnTo>
                                <a:lnTo>
                                  <a:pt x="272" y="9094"/>
                                </a:lnTo>
                                <a:lnTo>
                                  <a:pt x="279" y="9019"/>
                                </a:lnTo>
                                <a:lnTo>
                                  <a:pt x="285" y="8950"/>
                                </a:lnTo>
                                <a:lnTo>
                                  <a:pt x="292" y="8876"/>
                                </a:lnTo>
                                <a:lnTo>
                                  <a:pt x="299" y="8809"/>
                                </a:lnTo>
                                <a:lnTo>
                                  <a:pt x="305" y="8741"/>
                                </a:lnTo>
                                <a:lnTo>
                                  <a:pt x="312" y="8665"/>
                                </a:lnTo>
                                <a:lnTo>
                                  <a:pt x="319" y="8598"/>
                                </a:lnTo>
                                <a:lnTo>
                                  <a:pt x="326" y="8530"/>
                                </a:lnTo>
                                <a:lnTo>
                                  <a:pt x="333" y="8456"/>
                                </a:lnTo>
                                <a:lnTo>
                                  <a:pt x="340" y="8387"/>
                                </a:lnTo>
                                <a:lnTo>
                                  <a:pt x="346" y="8320"/>
                                </a:lnTo>
                                <a:lnTo>
                                  <a:pt x="353" y="8245"/>
                                </a:lnTo>
                                <a:lnTo>
                                  <a:pt x="360" y="8178"/>
                                </a:lnTo>
                                <a:lnTo>
                                  <a:pt x="366" y="8109"/>
                                </a:lnTo>
                                <a:lnTo>
                                  <a:pt x="373" y="8035"/>
                                </a:lnTo>
                                <a:lnTo>
                                  <a:pt x="381" y="7967"/>
                                </a:lnTo>
                                <a:lnTo>
                                  <a:pt x="387" y="7899"/>
                                </a:lnTo>
                                <a:lnTo>
                                  <a:pt x="394" y="7832"/>
                                </a:lnTo>
                                <a:lnTo>
                                  <a:pt x="401" y="7756"/>
                                </a:lnTo>
                                <a:lnTo>
                                  <a:pt x="407" y="7689"/>
                                </a:lnTo>
                                <a:lnTo>
                                  <a:pt x="414" y="7621"/>
                                </a:lnTo>
                                <a:lnTo>
                                  <a:pt x="421" y="7547"/>
                                </a:lnTo>
                                <a:lnTo>
                                  <a:pt x="427" y="7478"/>
                                </a:lnTo>
                                <a:lnTo>
                                  <a:pt x="434" y="7410"/>
                                </a:lnTo>
                                <a:lnTo>
                                  <a:pt x="442" y="7336"/>
                                </a:lnTo>
                                <a:lnTo>
                                  <a:pt x="448" y="7269"/>
                                </a:lnTo>
                                <a:lnTo>
                                  <a:pt x="462" y="7200"/>
                                </a:lnTo>
                                <a:lnTo>
                                  <a:pt x="468" y="7132"/>
                                </a:lnTo>
                                <a:lnTo>
                                  <a:pt x="475" y="7058"/>
                                </a:lnTo>
                                <a:lnTo>
                                  <a:pt x="482" y="6990"/>
                                </a:lnTo>
                                <a:lnTo>
                                  <a:pt x="488" y="6923"/>
                                </a:lnTo>
                                <a:lnTo>
                                  <a:pt x="496" y="6854"/>
                                </a:lnTo>
                                <a:lnTo>
                                  <a:pt x="509" y="6779"/>
                                </a:lnTo>
                                <a:lnTo>
                                  <a:pt x="516" y="6712"/>
                                </a:lnTo>
                                <a:lnTo>
                                  <a:pt x="523" y="6644"/>
                                </a:lnTo>
                                <a:lnTo>
                                  <a:pt x="529" y="6575"/>
                                </a:lnTo>
                                <a:lnTo>
                                  <a:pt x="536" y="6508"/>
                                </a:lnTo>
                                <a:lnTo>
                                  <a:pt x="551" y="6434"/>
                                </a:lnTo>
                                <a:lnTo>
                                  <a:pt x="557" y="6366"/>
                                </a:lnTo>
                                <a:lnTo>
                                  <a:pt x="564" y="6298"/>
                                </a:lnTo>
                                <a:lnTo>
                                  <a:pt x="570" y="6229"/>
                                </a:lnTo>
                                <a:lnTo>
                                  <a:pt x="584" y="6162"/>
                                </a:lnTo>
                                <a:lnTo>
                                  <a:pt x="590" y="6088"/>
                                </a:lnTo>
                                <a:lnTo>
                                  <a:pt x="597" y="6020"/>
                                </a:lnTo>
                                <a:lnTo>
                                  <a:pt x="604" y="5951"/>
                                </a:lnTo>
                                <a:lnTo>
                                  <a:pt x="618" y="5883"/>
                                </a:lnTo>
                                <a:lnTo>
                                  <a:pt x="625" y="5816"/>
                                </a:lnTo>
                                <a:lnTo>
                                  <a:pt x="631" y="5748"/>
                                </a:lnTo>
                                <a:lnTo>
                                  <a:pt x="645" y="5674"/>
                                </a:lnTo>
                                <a:lnTo>
                                  <a:pt x="651" y="5605"/>
                                </a:lnTo>
                                <a:lnTo>
                                  <a:pt x="658" y="5538"/>
                                </a:lnTo>
                                <a:lnTo>
                                  <a:pt x="673" y="5470"/>
                                </a:lnTo>
                                <a:lnTo>
                                  <a:pt x="679" y="5402"/>
                                </a:lnTo>
                                <a:lnTo>
                                  <a:pt x="692" y="5335"/>
                                </a:lnTo>
                                <a:lnTo>
                                  <a:pt x="699" y="5266"/>
                                </a:lnTo>
                                <a:lnTo>
                                  <a:pt x="706" y="5198"/>
                                </a:lnTo>
                                <a:lnTo>
                                  <a:pt x="720" y="5131"/>
                                </a:lnTo>
                                <a:lnTo>
                                  <a:pt x="727" y="5063"/>
                                </a:lnTo>
                                <a:lnTo>
                                  <a:pt x="740" y="4987"/>
                                </a:lnTo>
                                <a:lnTo>
                                  <a:pt x="747" y="4920"/>
                                </a:lnTo>
                                <a:lnTo>
                                  <a:pt x="753" y="4852"/>
                                </a:lnTo>
                                <a:lnTo>
                                  <a:pt x="767" y="4785"/>
                                </a:lnTo>
                                <a:lnTo>
                                  <a:pt x="773" y="4717"/>
                                </a:lnTo>
                                <a:lnTo>
                                  <a:pt x="788" y="4648"/>
                                </a:lnTo>
                                <a:lnTo>
                                  <a:pt x="794" y="4581"/>
                                </a:lnTo>
                                <a:lnTo>
                                  <a:pt x="808" y="4513"/>
                                </a:lnTo>
                                <a:lnTo>
                                  <a:pt x="814" y="4445"/>
                                </a:lnTo>
                                <a:lnTo>
                                  <a:pt x="828" y="4378"/>
                                </a:lnTo>
                                <a:lnTo>
                                  <a:pt x="836" y="4309"/>
                                </a:lnTo>
                                <a:lnTo>
                                  <a:pt x="849" y="4241"/>
                                </a:lnTo>
                                <a:lnTo>
                                  <a:pt x="855" y="4174"/>
                                </a:lnTo>
                                <a:lnTo>
                                  <a:pt x="869" y="4106"/>
                                </a:lnTo>
                                <a:lnTo>
                                  <a:pt x="882" y="4039"/>
                                </a:lnTo>
                                <a:lnTo>
                                  <a:pt x="890" y="3978"/>
                                </a:lnTo>
                                <a:lnTo>
                                  <a:pt x="903" y="3909"/>
                                </a:lnTo>
                                <a:lnTo>
                                  <a:pt x="910" y="3841"/>
                                </a:lnTo>
                                <a:lnTo>
                                  <a:pt x="923" y="3773"/>
                                </a:lnTo>
                                <a:lnTo>
                                  <a:pt x="936" y="3706"/>
                                </a:lnTo>
                                <a:lnTo>
                                  <a:pt x="943" y="3638"/>
                                </a:lnTo>
                                <a:lnTo>
                                  <a:pt x="958" y="3569"/>
                                </a:lnTo>
                                <a:lnTo>
                                  <a:pt x="964" y="3502"/>
                                </a:lnTo>
                                <a:lnTo>
                                  <a:pt x="977" y="3434"/>
                                </a:lnTo>
                                <a:lnTo>
                                  <a:pt x="991" y="3367"/>
                                </a:lnTo>
                                <a:lnTo>
                                  <a:pt x="997" y="3306"/>
                                </a:lnTo>
                                <a:lnTo>
                                  <a:pt x="1012" y="3238"/>
                                </a:lnTo>
                                <a:lnTo>
                                  <a:pt x="1025" y="3169"/>
                                </a:lnTo>
                                <a:lnTo>
                                  <a:pt x="1032" y="3101"/>
                                </a:lnTo>
                                <a:lnTo>
                                  <a:pt x="1045" y="3034"/>
                                </a:lnTo>
                                <a:lnTo>
                                  <a:pt x="1058" y="2966"/>
                                </a:lnTo>
                                <a:lnTo>
                                  <a:pt x="1073" y="2905"/>
                                </a:lnTo>
                                <a:lnTo>
                                  <a:pt x="1080" y="2836"/>
                                </a:lnTo>
                                <a:lnTo>
                                  <a:pt x="1093" y="2769"/>
                                </a:lnTo>
                                <a:lnTo>
                                  <a:pt x="1106" y="2701"/>
                                </a:lnTo>
                                <a:lnTo>
                                  <a:pt x="1121" y="2640"/>
                                </a:lnTo>
                                <a:lnTo>
                                  <a:pt x="1127" y="2573"/>
                                </a:lnTo>
                                <a:lnTo>
                                  <a:pt x="1141" y="2505"/>
                                </a:lnTo>
                                <a:lnTo>
                                  <a:pt x="1154" y="2436"/>
                                </a:lnTo>
                                <a:lnTo>
                                  <a:pt x="1167" y="2375"/>
                                </a:lnTo>
                                <a:lnTo>
                                  <a:pt x="1182" y="2308"/>
                                </a:lnTo>
                                <a:lnTo>
                                  <a:pt x="1195" y="2240"/>
                                </a:lnTo>
                                <a:lnTo>
                                  <a:pt x="1201" y="2179"/>
                                </a:lnTo>
                                <a:lnTo>
                                  <a:pt x="1215" y="2111"/>
                                </a:lnTo>
                                <a:lnTo>
                                  <a:pt x="1228" y="2042"/>
                                </a:lnTo>
                                <a:lnTo>
                                  <a:pt x="1243" y="1981"/>
                                </a:lnTo>
                                <a:lnTo>
                                  <a:pt x="1256" y="1914"/>
                                </a:lnTo>
                                <a:lnTo>
                                  <a:pt x="1269" y="1853"/>
                                </a:lnTo>
                                <a:lnTo>
                                  <a:pt x="1282" y="1785"/>
                                </a:lnTo>
                                <a:lnTo>
                                  <a:pt x="1297" y="1718"/>
                                </a:lnTo>
                                <a:lnTo>
                                  <a:pt x="1310" y="1657"/>
                                </a:lnTo>
                                <a:lnTo>
                                  <a:pt x="1317" y="1588"/>
                                </a:lnTo>
                                <a:lnTo>
                                  <a:pt x="1330" y="1527"/>
                                </a:lnTo>
                                <a:lnTo>
                                  <a:pt x="1345" y="1459"/>
                                </a:lnTo>
                                <a:lnTo>
                                  <a:pt x="1358" y="1398"/>
                                </a:lnTo>
                                <a:lnTo>
                                  <a:pt x="1371" y="1331"/>
                                </a:lnTo>
                                <a:lnTo>
                                  <a:pt x="1384" y="1270"/>
                                </a:lnTo>
                                <a:lnTo>
                                  <a:pt x="1398" y="1202"/>
                                </a:lnTo>
                                <a:lnTo>
                                  <a:pt x="1412" y="1141"/>
                                </a:lnTo>
                                <a:lnTo>
                                  <a:pt x="1426" y="1072"/>
                                </a:lnTo>
                                <a:lnTo>
                                  <a:pt x="1439" y="1011"/>
                                </a:lnTo>
                                <a:lnTo>
                                  <a:pt x="1452" y="944"/>
                                </a:lnTo>
                                <a:lnTo>
                                  <a:pt x="1467" y="883"/>
                                </a:lnTo>
                                <a:lnTo>
                                  <a:pt x="1487" y="822"/>
                                </a:lnTo>
                                <a:lnTo>
                                  <a:pt x="1500" y="754"/>
                                </a:lnTo>
                                <a:lnTo>
                                  <a:pt x="1514" y="693"/>
                                </a:lnTo>
                                <a:lnTo>
                                  <a:pt x="1528" y="624"/>
                                </a:lnTo>
                                <a:lnTo>
                                  <a:pt x="1541" y="563"/>
                                </a:lnTo>
                                <a:lnTo>
                                  <a:pt x="1554" y="502"/>
                                </a:lnTo>
                                <a:lnTo>
                                  <a:pt x="1567" y="441"/>
                                </a:lnTo>
                                <a:lnTo>
                                  <a:pt x="1582" y="374"/>
                                </a:lnTo>
                                <a:lnTo>
                                  <a:pt x="1595" y="313"/>
                                </a:lnTo>
                                <a:lnTo>
                                  <a:pt x="1615" y="252"/>
                                </a:lnTo>
                                <a:lnTo>
                                  <a:pt x="1630" y="191"/>
                                </a:lnTo>
                                <a:lnTo>
                                  <a:pt x="1643" y="123"/>
                                </a:lnTo>
                                <a:lnTo>
                                  <a:pt x="1656" y="62"/>
                                </a:lnTo>
                                <a:lnTo>
                                  <a:pt x="16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38400" y="0"/>
                            <a:ext cx="759960" cy="6607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69" h="14488">
                                <a:moveTo>
                                  <a:pt x="1669" y="14488"/>
                                </a:moveTo>
                                <a:lnTo>
                                  <a:pt x="1669" y="14420"/>
                                </a:lnTo>
                                <a:lnTo>
                                  <a:pt x="1669" y="14353"/>
                                </a:lnTo>
                                <a:lnTo>
                                  <a:pt x="1669" y="14277"/>
                                </a:lnTo>
                                <a:lnTo>
                                  <a:pt x="1662" y="14210"/>
                                </a:lnTo>
                                <a:lnTo>
                                  <a:pt x="1662" y="14142"/>
                                </a:lnTo>
                                <a:lnTo>
                                  <a:pt x="1662" y="14074"/>
                                </a:lnTo>
                                <a:lnTo>
                                  <a:pt x="1662" y="13999"/>
                                </a:lnTo>
                                <a:lnTo>
                                  <a:pt x="1655" y="13931"/>
                                </a:lnTo>
                                <a:lnTo>
                                  <a:pt x="1655" y="13864"/>
                                </a:lnTo>
                                <a:lnTo>
                                  <a:pt x="1655" y="13790"/>
                                </a:lnTo>
                                <a:lnTo>
                                  <a:pt x="1655" y="13721"/>
                                </a:lnTo>
                                <a:lnTo>
                                  <a:pt x="1649" y="13653"/>
                                </a:lnTo>
                                <a:lnTo>
                                  <a:pt x="1649" y="13585"/>
                                </a:lnTo>
                                <a:lnTo>
                                  <a:pt x="1649" y="13511"/>
                                </a:lnTo>
                                <a:lnTo>
                                  <a:pt x="1642" y="13444"/>
                                </a:lnTo>
                                <a:lnTo>
                                  <a:pt x="1642" y="13375"/>
                                </a:lnTo>
                                <a:lnTo>
                                  <a:pt x="1642" y="13307"/>
                                </a:lnTo>
                                <a:lnTo>
                                  <a:pt x="1642" y="13233"/>
                                </a:lnTo>
                                <a:lnTo>
                                  <a:pt x="1636" y="13165"/>
                                </a:lnTo>
                                <a:lnTo>
                                  <a:pt x="1636" y="13096"/>
                                </a:lnTo>
                                <a:lnTo>
                                  <a:pt x="1628" y="13022"/>
                                </a:lnTo>
                                <a:lnTo>
                                  <a:pt x="1628" y="12955"/>
                                </a:lnTo>
                                <a:lnTo>
                                  <a:pt x="1628" y="12887"/>
                                </a:lnTo>
                                <a:lnTo>
                                  <a:pt x="1621" y="12811"/>
                                </a:lnTo>
                                <a:lnTo>
                                  <a:pt x="1621" y="12744"/>
                                </a:lnTo>
                                <a:lnTo>
                                  <a:pt x="1621" y="12676"/>
                                </a:lnTo>
                                <a:lnTo>
                                  <a:pt x="1614" y="12609"/>
                                </a:lnTo>
                                <a:lnTo>
                                  <a:pt x="1614" y="12534"/>
                                </a:lnTo>
                                <a:lnTo>
                                  <a:pt x="1608" y="12465"/>
                                </a:lnTo>
                                <a:lnTo>
                                  <a:pt x="1608" y="12398"/>
                                </a:lnTo>
                                <a:lnTo>
                                  <a:pt x="1601" y="12324"/>
                                </a:lnTo>
                                <a:lnTo>
                                  <a:pt x="1601" y="12256"/>
                                </a:lnTo>
                                <a:lnTo>
                                  <a:pt x="1601" y="12187"/>
                                </a:lnTo>
                                <a:lnTo>
                                  <a:pt x="1594" y="12113"/>
                                </a:lnTo>
                                <a:lnTo>
                                  <a:pt x="1594" y="12045"/>
                                </a:lnTo>
                                <a:lnTo>
                                  <a:pt x="1588" y="11978"/>
                                </a:lnTo>
                                <a:lnTo>
                                  <a:pt x="1588" y="11902"/>
                                </a:lnTo>
                                <a:lnTo>
                                  <a:pt x="1581" y="11835"/>
                                </a:lnTo>
                                <a:lnTo>
                                  <a:pt x="1581" y="11767"/>
                                </a:lnTo>
                                <a:lnTo>
                                  <a:pt x="1573" y="11693"/>
                                </a:lnTo>
                                <a:lnTo>
                                  <a:pt x="1567" y="11624"/>
                                </a:lnTo>
                                <a:lnTo>
                                  <a:pt x="1567" y="11556"/>
                                </a:lnTo>
                                <a:lnTo>
                                  <a:pt x="1560" y="11482"/>
                                </a:lnTo>
                                <a:lnTo>
                                  <a:pt x="1560" y="11414"/>
                                </a:lnTo>
                                <a:lnTo>
                                  <a:pt x="1553" y="11339"/>
                                </a:lnTo>
                                <a:lnTo>
                                  <a:pt x="1553" y="11271"/>
                                </a:lnTo>
                                <a:lnTo>
                                  <a:pt x="1547" y="11204"/>
                                </a:lnTo>
                                <a:lnTo>
                                  <a:pt x="1540" y="11129"/>
                                </a:lnTo>
                                <a:lnTo>
                                  <a:pt x="1540" y="11062"/>
                                </a:lnTo>
                                <a:lnTo>
                                  <a:pt x="1533" y="10993"/>
                                </a:lnTo>
                                <a:lnTo>
                                  <a:pt x="1533" y="10919"/>
                                </a:lnTo>
                                <a:lnTo>
                                  <a:pt x="1527" y="10851"/>
                                </a:lnTo>
                                <a:lnTo>
                                  <a:pt x="1520" y="10777"/>
                                </a:lnTo>
                                <a:lnTo>
                                  <a:pt x="1520" y="10708"/>
                                </a:lnTo>
                                <a:lnTo>
                                  <a:pt x="1512" y="10640"/>
                                </a:lnTo>
                                <a:lnTo>
                                  <a:pt x="1506" y="10566"/>
                                </a:lnTo>
                                <a:lnTo>
                                  <a:pt x="1506" y="10499"/>
                                </a:lnTo>
                                <a:lnTo>
                                  <a:pt x="1499" y="10430"/>
                                </a:lnTo>
                                <a:lnTo>
                                  <a:pt x="1492" y="10355"/>
                                </a:lnTo>
                                <a:lnTo>
                                  <a:pt x="1492" y="10288"/>
                                </a:lnTo>
                                <a:lnTo>
                                  <a:pt x="1486" y="10214"/>
                                </a:lnTo>
                                <a:lnTo>
                                  <a:pt x="1479" y="10145"/>
                                </a:lnTo>
                                <a:lnTo>
                                  <a:pt x="1472" y="10077"/>
                                </a:lnTo>
                                <a:lnTo>
                                  <a:pt x="1472" y="10003"/>
                                </a:lnTo>
                                <a:lnTo>
                                  <a:pt x="1466" y="9935"/>
                                </a:lnTo>
                                <a:lnTo>
                                  <a:pt x="1458" y="9866"/>
                                </a:lnTo>
                                <a:lnTo>
                                  <a:pt x="1451" y="9792"/>
                                </a:lnTo>
                                <a:lnTo>
                                  <a:pt x="1445" y="9724"/>
                                </a:lnTo>
                                <a:lnTo>
                                  <a:pt x="1445" y="9650"/>
                                </a:lnTo>
                                <a:lnTo>
                                  <a:pt x="1438" y="9581"/>
                                </a:lnTo>
                                <a:lnTo>
                                  <a:pt x="1431" y="9514"/>
                                </a:lnTo>
                                <a:lnTo>
                                  <a:pt x="1425" y="9440"/>
                                </a:lnTo>
                                <a:lnTo>
                                  <a:pt x="1418" y="9372"/>
                                </a:lnTo>
                                <a:lnTo>
                                  <a:pt x="1418" y="9304"/>
                                </a:lnTo>
                                <a:lnTo>
                                  <a:pt x="1411" y="9229"/>
                                </a:lnTo>
                                <a:lnTo>
                                  <a:pt x="1405" y="9161"/>
                                </a:lnTo>
                                <a:lnTo>
                                  <a:pt x="1397" y="9094"/>
                                </a:lnTo>
                                <a:lnTo>
                                  <a:pt x="1390" y="9019"/>
                                </a:lnTo>
                                <a:lnTo>
                                  <a:pt x="1384" y="8950"/>
                                </a:lnTo>
                                <a:lnTo>
                                  <a:pt x="1377" y="8876"/>
                                </a:lnTo>
                                <a:lnTo>
                                  <a:pt x="1370" y="8809"/>
                                </a:lnTo>
                                <a:lnTo>
                                  <a:pt x="1364" y="8741"/>
                                </a:lnTo>
                                <a:lnTo>
                                  <a:pt x="1357" y="8665"/>
                                </a:lnTo>
                                <a:lnTo>
                                  <a:pt x="1357" y="8598"/>
                                </a:lnTo>
                                <a:lnTo>
                                  <a:pt x="1350" y="8530"/>
                                </a:lnTo>
                                <a:lnTo>
                                  <a:pt x="1343" y="8456"/>
                                </a:lnTo>
                                <a:lnTo>
                                  <a:pt x="1336" y="8387"/>
                                </a:lnTo>
                                <a:lnTo>
                                  <a:pt x="1329" y="8320"/>
                                </a:lnTo>
                                <a:lnTo>
                                  <a:pt x="1323" y="8245"/>
                                </a:lnTo>
                                <a:lnTo>
                                  <a:pt x="1316" y="8178"/>
                                </a:lnTo>
                                <a:lnTo>
                                  <a:pt x="1309" y="8109"/>
                                </a:lnTo>
                                <a:lnTo>
                                  <a:pt x="1303" y="8035"/>
                                </a:lnTo>
                                <a:lnTo>
                                  <a:pt x="1296" y="7967"/>
                                </a:lnTo>
                                <a:lnTo>
                                  <a:pt x="1288" y="7899"/>
                                </a:lnTo>
                                <a:lnTo>
                                  <a:pt x="1282" y="7832"/>
                                </a:lnTo>
                                <a:lnTo>
                                  <a:pt x="1268" y="7756"/>
                                </a:lnTo>
                                <a:lnTo>
                                  <a:pt x="1262" y="7689"/>
                                </a:lnTo>
                                <a:lnTo>
                                  <a:pt x="1255" y="7621"/>
                                </a:lnTo>
                                <a:lnTo>
                                  <a:pt x="1248" y="7547"/>
                                </a:lnTo>
                                <a:lnTo>
                                  <a:pt x="1242" y="7478"/>
                                </a:lnTo>
                                <a:lnTo>
                                  <a:pt x="1235" y="7410"/>
                                </a:lnTo>
                                <a:lnTo>
                                  <a:pt x="1227" y="7336"/>
                                </a:lnTo>
                                <a:lnTo>
                                  <a:pt x="1221" y="7269"/>
                                </a:lnTo>
                                <a:lnTo>
                                  <a:pt x="1214" y="7200"/>
                                </a:lnTo>
                                <a:lnTo>
                                  <a:pt x="1207" y="7132"/>
                                </a:lnTo>
                                <a:lnTo>
                                  <a:pt x="1194" y="7058"/>
                                </a:lnTo>
                                <a:lnTo>
                                  <a:pt x="1187" y="6990"/>
                                </a:lnTo>
                                <a:lnTo>
                                  <a:pt x="1181" y="6923"/>
                                </a:lnTo>
                                <a:lnTo>
                                  <a:pt x="1173" y="6854"/>
                                </a:lnTo>
                                <a:lnTo>
                                  <a:pt x="1166" y="6779"/>
                                </a:lnTo>
                                <a:lnTo>
                                  <a:pt x="1160" y="6712"/>
                                </a:lnTo>
                                <a:lnTo>
                                  <a:pt x="1146" y="6644"/>
                                </a:lnTo>
                                <a:lnTo>
                                  <a:pt x="1140" y="6575"/>
                                </a:lnTo>
                                <a:lnTo>
                                  <a:pt x="1133" y="6508"/>
                                </a:lnTo>
                                <a:lnTo>
                                  <a:pt x="1126" y="6434"/>
                                </a:lnTo>
                                <a:lnTo>
                                  <a:pt x="1112" y="6366"/>
                                </a:lnTo>
                                <a:lnTo>
                                  <a:pt x="1105" y="6298"/>
                                </a:lnTo>
                                <a:lnTo>
                                  <a:pt x="1099" y="6229"/>
                                </a:lnTo>
                                <a:lnTo>
                                  <a:pt x="1092" y="6162"/>
                                </a:lnTo>
                                <a:lnTo>
                                  <a:pt x="1079" y="6088"/>
                                </a:lnTo>
                                <a:lnTo>
                                  <a:pt x="1072" y="6020"/>
                                </a:lnTo>
                                <a:lnTo>
                                  <a:pt x="1065" y="5951"/>
                                </a:lnTo>
                                <a:lnTo>
                                  <a:pt x="1057" y="5883"/>
                                </a:lnTo>
                                <a:lnTo>
                                  <a:pt x="1044" y="5816"/>
                                </a:lnTo>
                                <a:lnTo>
                                  <a:pt x="1038" y="5748"/>
                                </a:lnTo>
                                <a:lnTo>
                                  <a:pt x="1031" y="5674"/>
                                </a:lnTo>
                                <a:lnTo>
                                  <a:pt x="1018" y="5605"/>
                                </a:lnTo>
                                <a:lnTo>
                                  <a:pt x="1011" y="5538"/>
                                </a:lnTo>
                                <a:lnTo>
                                  <a:pt x="996" y="5470"/>
                                </a:lnTo>
                                <a:lnTo>
                                  <a:pt x="990" y="5402"/>
                                </a:lnTo>
                                <a:lnTo>
                                  <a:pt x="983" y="5335"/>
                                </a:lnTo>
                                <a:lnTo>
                                  <a:pt x="970" y="5266"/>
                                </a:lnTo>
                                <a:lnTo>
                                  <a:pt x="963" y="5198"/>
                                </a:lnTo>
                                <a:lnTo>
                                  <a:pt x="957" y="5131"/>
                                </a:lnTo>
                                <a:lnTo>
                                  <a:pt x="942" y="5063"/>
                                </a:lnTo>
                                <a:lnTo>
                                  <a:pt x="935" y="4987"/>
                                </a:lnTo>
                                <a:lnTo>
                                  <a:pt x="922" y="4920"/>
                                </a:lnTo>
                                <a:lnTo>
                                  <a:pt x="916" y="4852"/>
                                </a:lnTo>
                                <a:lnTo>
                                  <a:pt x="902" y="4785"/>
                                </a:lnTo>
                                <a:lnTo>
                                  <a:pt x="896" y="4717"/>
                                </a:lnTo>
                                <a:lnTo>
                                  <a:pt x="881" y="4648"/>
                                </a:lnTo>
                                <a:lnTo>
                                  <a:pt x="875" y="4581"/>
                                </a:lnTo>
                                <a:lnTo>
                                  <a:pt x="861" y="4513"/>
                                </a:lnTo>
                                <a:lnTo>
                                  <a:pt x="855" y="4445"/>
                                </a:lnTo>
                                <a:lnTo>
                                  <a:pt x="841" y="4378"/>
                                </a:lnTo>
                                <a:lnTo>
                                  <a:pt x="833" y="4309"/>
                                </a:lnTo>
                                <a:lnTo>
                                  <a:pt x="820" y="4241"/>
                                </a:lnTo>
                                <a:lnTo>
                                  <a:pt x="814" y="4174"/>
                                </a:lnTo>
                                <a:lnTo>
                                  <a:pt x="800" y="4106"/>
                                </a:lnTo>
                                <a:lnTo>
                                  <a:pt x="794" y="4039"/>
                                </a:lnTo>
                                <a:lnTo>
                                  <a:pt x="779" y="3978"/>
                                </a:lnTo>
                                <a:lnTo>
                                  <a:pt x="772" y="3909"/>
                                </a:lnTo>
                                <a:lnTo>
                                  <a:pt x="759" y="3841"/>
                                </a:lnTo>
                                <a:lnTo>
                                  <a:pt x="746" y="3773"/>
                                </a:lnTo>
                                <a:lnTo>
                                  <a:pt x="739" y="3706"/>
                                </a:lnTo>
                                <a:lnTo>
                                  <a:pt x="726" y="3638"/>
                                </a:lnTo>
                                <a:lnTo>
                                  <a:pt x="711" y="3569"/>
                                </a:lnTo>
                                <a:lnTo>
                                  <a:pt x="705" y="3502"/>
                                </a:lnTo>
                                <a:lnTo>
                                  <a:pt x="692" y="3434"/>
                                </a:lnTo>
                                <a:lnTo>
                                  <a:pt x="685" y="3367"/>
                                </a:lnTo>
                                <a:lnTo>
                                  <a:pt x="672" y="3306"/>
                                </a:lnTo>
                                <a:lnTo>
                                  <a:pt x="657" y="3238"/>
                                </a:lnTo>
                                <a:lnTo>
                                  <a:pt x="650" y="3169"/>
                                </a:lnTo>
                                <a:lnTo>
                                  <a:pt x="637" y="3101"/>
                                </a:lnTo>
                                <a:lnTo>
                                  <a:pt x="624" y="3034"/>
                                </a:lnTo>
                                <a:lnTo>
                                  <a:pt x="611" y="2966"/>
                                </a:lnTo>
                                <a:lnTo>
                                  <a:pt x="603" y="2905"/>
                                </a:lnTo>
                                <a:lnTo>
                                  <a:pt x="589" y="2836"/>
                                </a:lnTo>
                                <a:lnTo>
                                  <a:pt x="576" y="2769"/>
                                </a:lnTo>
                                <a:lnTo>
                                  <a:pt x="563" y="2701"/>
                                </a:lnTo>
                                <a:lnTo>
                                  <a:pt x="556" y="2640"/>
                                </a:lnTo>
                                <a:lnTo>
                                  <a:pt x="542" y="2573"/>
                                </a:lnTo>
                                <a:lnTo>
                                  <a:pt x="528" y="2505"/>
                                </a:lnTo>
                                <a:lnTo>
                                  <a:pt x="515" y="2436"/>
                                </a:lnTo>
                                <a:lnTo>
                                  <a:pt x="502" y="2375"/>
                                </a:lnTo>
                                <a:lnTo>
                                  <a:pt x="494" y="2308"/>
                                </a:lnTo>
                                <a:lnTo>
                                  <a:pt x="481" y="2240"/>
                                </a:lnTo>
                                <a:lnTo>
                                  <a:pt x="468" y="2179"/>
                                </a:lnTo>
                                <a:lnTo>
                                  <a:pt x="454" y="2111"/>
                                </a:lnTo>
                                <a:lnTo>
                                  <a:pt x="441" y="2042"/>
                                </a:lnTo>
                                <a:lnTo>
                                  <a:pt x="426" y="1981"/>
                                </a:lnTo>
                                <a:lnTo>
                                  <a:pt x="413" y="1914"/>
                                </a:lnTo>
                                <a:lnTo>
                                  <a:pt x="407" y="1853"/>
                                </a:lnTo>
                                <a:lnTo>
                                  <a:pt x="393" y="1785"/>
                                </a:lnTo>
                                <a:lnTo>
                                  <a:pt x="379" y="1718"/>
                                </a:lnTo>
                                <a:lnTo>
                                  <a:pt x="365" y="1657"/>
                                </a:lnTo>
                                <a:lnTo>
                                  <a:pt x="352" y="1588"/>
                                </a:lnTo>
                                <a:lnTo>
                                  <a:pt x="339" y="1527"/>
                                </a:lnTo>
                                <a:lnTo>
                                  <a:pt x="324" y="1459"/>
                                </a:lnTo>
                                <a:lnTo>
                                  <a:pt x="311" y="1398"/>
                                </a:lnTo>
                                <a:lnTo>
                                  <a:pt x="298" y="1331"/>
                                </a:lnTo>
                                <a:lnTo>
                                  <a:pt x="285" y="1270"/>
                                </a:lnTo>
                                <a:lnTo>
                                  <a:pt x="271" y="1202"/>
                                </a:lnTo>
                                <a:lnTo>
                                  <a:pt x="257" y="1141"/>
                                </a:lnTo>
                                <a:lnTo>
                                  <a:pt x="243" y="1072"/>
                                </a:lnTo>
                                <a:lnTo>
                                  <a:pt x="230" y="1011"/>
                                </a:lnTo>
                                <a:lnTo>
                                  <a:pt x="217" y="944"/>
                                </a:lnTo>
                                <a:lnTo>
                                  <a:pt x="202" y="883"/>
                                </a:lnTo>
                                <a:lnTo>
                                  <a:pt x="189" y="822"/>
                                </a:lnTo>
                                <a:lnTo>
                                  <a:pt x="176" y="754"/>
                                </a:lnTo>
                                <a:lnTo>
                                  <a:pt x="163" y="693"/>
                                </a:lnTo>
                                <a:lnTo>
                                  <a:pt x="148" y="624"/>
                                </a:lnTo>
                                <a:lnTo>
                                  <a:pt x="128" y="563"/>
                                </a:lnTo>
                                <a:lnTo>
                                  <a:pt x="115" y="502"/>
                                </a:lnTo>
                                <a:lnTo>
                                  <a:pt x="102" y="441"/>
                                </a:lnTo>
                                <a:lnTo>
                                  <a:pt x="87" y="374"/>
                                </a:lnTo>
                                <a:lnTo>
                                  <a:pt x="74" y="313"/>
                                </a:lnTo>
                                <a:lnTo>
                                  <a:pt x="60" y="252"/>
                                </a:lnTo>
                                <a:lnTo>
                                  <a:pt x="47" y="191"/>
                                </a:lnTo>
                                <a:lnTo>
                                  <a:pt x="26" y="123"/>
                                </a:lnTo>
                                <a:lnTo>
                                  <a:pt x="13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1960" y="0"/>
                            <a:ext cx="740520" cy="579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22" h="1270">
                                <a:moveTo>
                                  <a:pt x="1622" y="0"/>
                                </a:moveTo>
                                <a:lnTo>
                                  <a:pt x="1425" y="204"/>
                                </a:lnTo>
                                <a:lnTo>
                                  <a:pt x="1276" y="258"/>
                                </a:lnTo>
                                <a:lnTo>
                                  <a:pt x="1181" y="211"/>
                                </a:lnTo>
                                <a:lnTo>
                                  <a:pt x="1222" y="265"/>
                                </a:lnTo>
                                <a:lnTo>
                                  <a:pt x="1133" y="265"/>
                                </a:lnTo>
                                <a:lnTo>
                                  <a:pt x="1093" y="245"/>
                                </a:lnTo>
                                <a:lnTo>
                                  <a:pt x="1085" y="191"/>
                                </a:lnTo>
                                <a:lnTo>
                                  <a:pt x="1039" y="211"/>
                                </a:lnTo>
                                <a:lnTo>
                                  <a:pt x="1072" y="265"/>
                                </a:lnTo>
                                <a:lnTo>
                                  <a:pt x="985" y="252"/>
                                </a:lnTo>
                                <a:lnTo>
                                  <a:pt x="1039" y="300"/>
                                </a:lnTo>
                                <a:lnTo>
                                  <a:pt x="1004" y="339"/>
                                </a:lnTo>
                                <a:lnTo>
                                  <a:pt x="869" y="361"/>
                                </a:lnTo>
                                <a:lnTo>
                                  <a:pt x="523" y="285"/>
                                </a:lnTo>
                                <a:lnTo>
                                  <a:pt x="326" y="204"/>
                                </a:lnTo>
                                <a:lnTo>
                                  <a:pt x="339" y="278"/>
                                </a:lnTo>
                                <a:lnTo>
                                  <a:pt x="421" y="285"/>
                                </a:lnTo>
                                <a:lnTo>
                                  <a:pt x="624" y="319"/>
                                </a:lnTo>
                                <a:lnTo>
                                  <a:pt x="556" y="374"/>
                                </a:lnTo>
                                <a:lnTo>
                                  <a:pt x="693" y="319"/>
                                </a:lnTo>
                                <a:lnTo>
                                  <a:pt x="761" y="380"/>
                                </a:lnTo>
                                <a:lnTo>
                                  <a:pt x="896" y="415"/>
                                </a:lnTo>
                                <a:lnTo>
                                  <a:pt x="896" y="482"/>
                                </a:lnTo>
                                <a:lnTo>
                                  <a:pt x="754" y="557"/>
                                </a:lnTo>
                                <a:lnTo>
                                  <a:pt x="543" y="550"/>
                                </a:lnTo>
                                <a:lnTo>
                                  <a:pt x="645" y="598"/>
                                </a:lnTo>
                                <a:lnTo>
                                  <a:pt x="611" y="618"/>
                                </a:lnTo>
                                <a:lnTo>
                                  <a:pt x="502" y="598"/>
                                </a:lnTo>
                                <a:lnTo>
                                  <a:pt x="515" y="639"/>
                                </a:lnTo>
                                <a:lnTo>
                                  <a:pt x="454" y="665"/>
                                </a:lnTo>
                                <a:lnTo>
                                  <a:pt x="515" y="720"/>
                                </a:lnTo>
                                <a:lnTo>
                                  <a:pt x="373" y="659"/>
                                </a:lnTo>
                                <a:lnTo>
                                  <a:pt x="461" y="706"/>
                                </a:lnTo>
                                <a:lnTo>
                                  <a:pt x="393" y="720"/>
                                </a:lnTo>
                                <a:lnTo>
                                  <a:pt x="428" y="726"/>
                                </a:lnTo>
                                <a:lnTo>
                                  <a:pt x="380" y="761"/>
                                </a:lnTo>
                                <a:lnTo>
                                  <a:pt x="332" y="748"/>
                                </a:lnTo>
                                <a:lnTo>
                                  <a:pt x="354" y="787"/>
                                </a:lnTo>
                                <a:lnTo>
                                  <a:pt x="291" y="767"/>
                                </a:lnTo>
                                <a:lnTo>
                                  <a:pt x="360" y="822"/>
                                </a:lnTo>
                                <a:lnTo>
                                  <a:pt x="204" y="896"/>
                                </a:lnTo>
                                <a:lnTo>
                                  <a:pt x="176" y="930"/>
                                </a:lnTo>
                                <a:lnTo>
                                  <a:pt x="197" y="985"/>
                                </a:lnTo>
                                <a:lnTo>
                                  <a:pt x="75" y="1127"/>
                                </a:lnTo>
                                <a:lnTo>
                                  <a:pt x="14" y="1141"/>
                                </a:lnTo>
                                <a:lnTo>
                                  <a:pt x="47" y="1168"/>
                                </a:lnTo>
                                <a:lnTo>
                                  <a:pt x="0" y="12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1360" y="579240"/>
                            <a:ext cx="536040" cy="37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5" h="814">
                                <a:moveTo>
                                  <a:pt x="68" y="0"/>
                                </a:moveTo>
                                <a:lnTo>
                                  <a:pt x="68" y="13"/>
                                </a:lnTo>
                                <a:lnTo>
                                  <a:pt x="82" y="163"/>
                                </a:lnTo>
                                <a:lnTo>
                                  <a:pt x="0" y="244"/>
                                </a:lnTo>
                                <a:lnTo>
                                  <a:pt x="48" y="298"/>
                                </a:lnTo>
                                <a:lnTo>
                                  <a:pt x="109" y="332"/>
                                </a:lnTo>
                                <a:lnTo>
                                  <a:pt x="156" y="305"/>
                                </a:lnTo>
                                <a:lnTo>
                                  <a:pt x="129" y="387"/>
                                </a:lnTo>
                                <a:lnTo>
                                  <a:pt x="109" y="461"/>
                                </a:lnTo>
                                <a:lnTo>
                                  <a:pt x="163" y="318"/>
                                </a:lnTo>
                                <a:lnTo>
                                  <a:pt x="353" y="318"/>
                                </a:lnTo>
                                <a:lnTo>
                                  <a:pt x="374" y="407"/>
                                </a:lnTo>
                                <a:lnTo>
                                  <a:pt x="476" y="692"/>
                                </a:lnTo>
                                <a:lnTo>
                                  <a:pt x="374" y="800"/>
                                </a:lnTo>
                                <a:lnTo>
                                  <a:pt x="502" y="759"/>
                                </a:lnTo>
                                <a:lnTo>
                                  <a:pt x="761" y="705"/>
                                </a:lnTo>
                                <a:lnTo>
                                  <a:pt x="1175" y="8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7400" y="950040"/>
                            <a:ext cx="891000" cy="742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54" h="1628">
                                <a:moveTo>
                                  <a:pt x="0" y="0"/>
                                </a:moveTo>
                                <a:lnTo>
                                  <a:pt x="19" y="6"/>
                                </a:lnTo>
                                <a:lnTo>
                                  <a:pt x="189" y="108"/>
                                </a:lnTo>
                                <a:lnTo>
                                  <a:pt x="257" y="224"/>
                                </a:lnTo>
                                <a:lnTo>
                                  <a:pt x="596" y="306"/>
                                </a:lnTo>
                                <a:lnTo>
                                  <a:pt x="759" y="393"/>
                                </a:lnTo>
                                <a:lnTo>
                                  <a:pt x="698" y="495"/>
                                </a:lnTo>
                                <a:lnTo>
                                  <a:pt x="787" y="406"/>
                                </a:lnTo>
                                <a:lnTo>
                                  <a:pt x="1024" y="414"/>
                                </a:lnTo>
                                <a:lnTo>
                                  <a:pt x="1079" y="454"/>
                                </a:lnTo>
                                <a:lnTo>
                                  <a:pt x="1051" y="414"/>
                                </a:lnTo>
                                <a:lnTo>
                                  <a:pt x="1207" y="428"/>
                                </a:lnTo>
                                <a:lnTo>
                                  <a:pt x="1207" y="461"/>
                                </a:lnTo>
                                <a:lnTo>
                                  <a:pt x="1336" y="467"/>
                                </a:lnTo>
                                <a:lnTo>
                                  <a:pt x="1344" y="448"/>
                                </a:lnTo>
                                <a:lnTo>
                                  <a:pt x="1364" y="530"/>
                                </a:lnTo>
                                <a:lnTo>
                                  <a:pt x="1309" y="691"/>
                                </a:lnTo>
                                <a:lnTo>
                                  <a:pt x="1370" y="800"/>
                                </a:lnTo>
                                <a:lnTo>
                                  <a:pt x="1370" y="943"/>
                                </a:lnTo>
                                <a:lnTo>
                                  <a:pt x="1329" y="1024"/>
                                </a:lnTo>
                                <a:lnTo>
                                  <a:pt x="1499" y="1208"/>
                                </a:lnTo>
                                <a:lnTo>
                                  <a:pt x="1411" y="1235"/>
                                </a:lnTo>
                                <a:lnTo>
                                  <a:pt x="1506" y="1235"/>
                                </a:lnTo>
                                <a:lnTo>
                                  <a:pt x="1690" y="1363"/>
                                </a:lnTo>
                                <a:lnTo>
                                  <a:pt x="1716" y="1452"/>
                                </a:lnTo>
                                <a:lnTo>
                                  <a:pt x="1594" y="1548"/>
                                </a:lnTo>
                                <a:lnTo>
                                  <a:pt x="1723" y="1465"/>
                                </a:lnTo>
                                <a:lnTo>
                                  <a:pt x="1886" y="1548"/>
                                </a:lnTo>
                                <a:lnTo>
                                  <a:pt x="1954" y="1628"/>
                                </a:lnTo>
                                <a:lnTo>
                                  <a:pt x="1873" y="1520"/>
                                </a:lnTo>
                                <a:lnTo>
                                  <a:pt x="1873" y="1446"/>
                                </a:lnTo>
                                <a:lnTo>
                                  <a:pt x="1906" y="14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8080" y="275040"/>
                            <a:ext cx="1371600" cy="136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07" h="2987">
                                <a:moveTo>
                                  <a:pt x="40" y="2904"/>
                                </a:moveTo>
                                <a:lnTo>
                                  <a:pt x="88" y="2858"/>
                                </a:lnTo>
                                <a:lnTo>
                                  <a:pt x="177" y="2987"/>
                                </a:lnTo>
                                <a:lnTo>
                                  <a:pt x="224" y="2904"/>
                                </a:lnTo>
                                <a:lnTo>
                                  <a:pt x="149" y="2830"/>
                                </a:lnTo>
                                <a:lnTo>
                                  <a:pt x="285" y="2702"/>
                                </a:lnTo>
                                <a:lnTo>
                                  <a:pt x="264" y="2641"/>
                                </a:lnTo>
                                <a:lnTo>
                                  <a:pt x="190" y="2565"/>
                                </a:lnTo>
                                <a:lnTo>
                                  <a:pt x="224" y="2532"/>
                                </a:lnTo>
                                <a:lnTo>
                                  <a:pt x="163" y="2491"/>
                                </a:lnTo>
                                <a:lnTo>
                                  <a:pt x="177" y="2430"/>
                                </a:lnTo>
                                <a:lnTo>
                                  <a:pt x="135" y="2362"/>
                                </a:lnTo>
                                <a:lnTo>
                                  <a:pt x="177" y="2349"/>
                                </a:lnTo>
                                <a:lnTo>
                                  <a:pt x="129" y="2308"/>
                                </a:lnTo>
                                <a:lnTo>
                                  <a:pt x="177" y="2280"/>
                                </a:lnTo>
                                <a:lnTo>
                                  <a:pt x="129" y="2247"/>
                                </a:lnTo>
                                <a:lnTo>
                                  <a:pt x="163" y="2226"/>
                                </a:lnTo>
                                <a:lnTo>
                                  <a:pt x="94" y="2212"/>
                                </a:lnTo>
                                <a:lnTo>
                                  <a:pt x="149" y="2186"/>
                                </a:lnTo>
                                <a:lnTo>
                                  <a:pt x="74" y="2179"/>
                                </a:lnTo>
                                <a:lnTo>
                                  <a:pt x="48" y="2077"/>
                                </a:lnTo>
                                <a:lnTo>
                                  <a:pt x="0" y="2064"/>
                                </a:lnTo>
                                <a:lnTo>
                                  <a:pt x="292" y="1962"/>
                                </a:lnTo>
                                <a:lnTo>
                                  <a:pt x="542" y="1799"/>
                                </a:lnTo>
                                <a:lnTo>
                                  <a:pt x="664" y="1623"/>
                                </a:lnTo>
                                <a:lnTo>
                                  <a:pt x="645" y="1377"/>
                                </a:lnTo>
                                <a:lnTo>
                                  <a:pt x="529" y="1175"/>
                                </a:lnTo>
                                <a:lnTo>
                                  <a:pt x="244" y="1018"/>
                                </a:lnTo>
                                <a:lnTo>
                                  <a:pt x="244" y="931"/>
                                </a:lnTo>
                                <a:lnTo>
                                  <a:pt x="299" y="931"/>
                                </a:lnTo>
                                <a:lnTo>
                                  <a:pt x="420" y="814"/>
                                </a:lnTo>
                                <a:lnTo>
                                  <a:pt x="373" y="814"/>
                                </a:lnTo>
                                <a:lnTo>
                                  <a:pt x="401" y="733"/>
                                </a:lnTo>
                                <a:lnTo>
                                  <a:pt x="488" y="774"/>
                                </a:lnTo>
                                <a:lnTo>
                                  <a:pt x="448" y="727"/>
                                </a:lnTo>
                                <a:lnTo>
                                  <a:pt x="495" y="713"/>
                                </a:lnTo>
                                <a:lnTo>
                                  <a:pt x="468" y="686"/>
                                </a:lnTo>
                                <a:lnTo>
                                  <a:pt x="516" y="652"/>
                                </a:lnTo>
                                <a:lnTo>
                                  <a:pt x="427" y="645"/>
                                </a:lnTo>
                                <a:lnTo>
                                  <a:pt x="475" y="631"/>
                                </a:lnTo>
                                <a:lnTo>
                                  <a:pt x="401" y="557"/>
                                </a:lnTo>
                                <a:lnTo>
                                  <a:pt x="468" y="523"/>
                                </a:lnTo>
                                <a:lnTo>
                                  <a:pt x="387" y="503"/>
                                </a:lnTo>
                                <a:lnTo>
                                  <a:pt x="448" y="448"/>
                                </a:lnTo>
                                <a:lnTo>
                                  <a:pt x="312" y="462"/>
                                </a:lnTo>
                                <a:lnTo>
                                  <a:pt x="414" y="353"/>
                                </a:lnTo>
                                <a:lnTo>
                                  <a:pt x="394" y="292"/>
                                </a:lnTo>
                                <a:lnTo>
                                  <a:pt x="455" y="272"/>
                                </a:lnTo>
                                <a:lnTo>
                                  <a:pt x="353" y="224"/>
                                </a:lnTo>
                                <a:lnTo>
                                  <a:pt x="333" y="68"/>
                                </a:lnTo>
                                <a:lnTo>
                                  <a:pt x="455" y="0"/>
                                </a:lnTo>
                                <a:lnTo>
                                  <a:pt x="808" y="83"/>
                                </a:lnTo>
                                <a:lnTo>
                                  <a:pt x="760" y="116"/>
                                </a:lnTo>
                                <a:lnTo>
                                  <a:pt x="869" y="68"/>
                                </a:lnTo>
                                <a:lnTo>
                                  <a:pt x="991" y="116"/>
                                </a:lnTo>
                                <a:lnTo>
                                  <a:pt x="984" y="89"/>
                                </a:lnTo>
                                <a:lnTo>
                                  <a:pt x="1181" y="28"/>
                                </a:lnTo>
                                <a:lnTo>
                                  <a:pt x="1282" y="89"/>
                                </a:lnTo>
                                <a:lnTo>
                                  <a:pt x="1398" y="122"/>
                                </a:lnTo>
                                <a:lnTo>
                                  <a:pt x="1364" y="190"/>
                                </a:lnTo>
                                <a:lnTo>
                                  <a:pt x="1506" y="218"/>
                                </a:lnTo>
                                <a:lnTo>
                                  <a:pt x="1467" y="259"/>
                                </a:lnTo>
                                <a:lnTo>
                                  <a:pt x="1528" y="224"/>
                                </a:lnTo>
                                <a:lnTo>
                                  <a:pt x="1608" y="252"/>
                                </a:lnTo>
                                <a:lnTo>
                                  <a:pt x="1547" y="292"/>
                                </a:lnTo>
                                <a:lnTo>
                                  <a:pt x="1608" y="307"/>
                                </a:lnTo>
                                <a:lnTo>
                                  <a:pt x="1561" y="313"/>
                                </a:lnTo>
                                <a:lnTo>
                                  <a:pt x="1608" y="368"/>
                                </a:lnTo>
                                <a:lnTo>
                                  <a:pt x="1813" y="407"/>
                                </a:lnTo>
                                <a:lnTo>
                                  <a:pt x="1893" y="387"/>
                                </a:lnTo>
                                <a:lnTo>
                                  <a:pt x="1941" y="455"/>
                                </a:lnTo>
                                <a:lnTo>
                                  <a:pt x="1995" y="387"/>
                                </a:lnTo>
                                <a:lnTo>
                                  <a:pt x="2050" y="435"/>
                                </a:lnTo>
                                <a:lnTo>
                                  <a:pt x="1961" y="523"/>
                                </a:lnTo>
                                <a:lnTo>
                                  <a:pt x="2015" y="645"/>
                                </a:lnTo>
                                <a:lnTo>
                                  <a:pt x="1730" y="645"/>
                                </a:lnTo>
                                <a:lnTo>
                                  <a:pt x="1995" y="672"/>
                                </a:lnTo>
                                <a:lnTo>
                                  <a:pt x="2043" y="747"/>
                                </a:lnTo>
                                <a:lnTo>
                                  <a:pt x="2002" y="842"/>
                                </a:lnTo>
                                <a:lnTo>
                                  <a:pt x="2098" y="842"/>
                                </a:lnTo>
                                <a:lnTo>
                                  <a:pt x="2043" y="876"/>
                                </a:lnTo>
                                <a:lnTo>
                                  <a:pt x="2083" y="903"/>
                                </a:lnTo>
                                <a:lnTo>
                                  <a:pt x="2050" y="971"/>
                                </a:lnTo>
                                <a:lnTo>
                                  <a:pt x="1982" y="910"/>
                                </a:lnTo>
                                <a:lnTo>
                                  <a:pt x="1995" y="971"/>
                                </a:lnTo>
                                <a:lnTo>
                                  <a:pt x="1907" y="984"/>
                                </a:lnTo>
                                <a:lnTo>
                                  <a:pt x="1976" y="984"/>
                                </a:lnTo>
                                <a:lnTo>
                                  <a:pt x="2002" y="1032"/>
                                </a:lnTo>
                                <a:lnTo>
                                  <a:pt x="2104" y="951"/>
                                </a:lnTo>
                                <a:lnTo>
                                  <a:pt x="2233" y="951"/>
                                </a:lnTo>
                                <a:lnTo>
                                  <a:pt x="2287" y="984"/>
                                </a:lnTo>
                                <a:lnTo>
                                  <a:pt x="2322" y="1038"/>
                                </a:lnTo>
                                <a:lnTo>
                                  <a:pt x="2281" y="1168"/>
                                </a:lnTo>
                                <a:lnTo>
                                  <a:pt x="2104" y="1242"/>
                                </a:lnTo>
                                <a:lnTo>
                                  <a:pt x="2294" y="1175"/>
                                </a:lnTo>
                                <a:lnTo>
                                  <a:pt x="2361" y="1032"/>
                                </a:lnTo>
                                <a:lnTo>
                                  <a:pt x="2396" y="1100"/>
                                </a:lnTo>
                                <a:lnTo>
                                  <a:pt x="2348" y="1161"/>
                                </a:lnTo>
                                <a:lnTo>
                                  <a:pt x="2409" y="1059"/>
                                </a:lnTo>
                                <a:lnTo>
                                  <a:pt x="2437" y="1201"/>
                                </a:lnTo>
                                <a:lnTo>
                                  <a:pt x="2470" y="1114"/>
                                </a:lnTo>
                                <a:lnTo>
                                  <a:pt x="2579" y="1053"/>
                                </a:lnTo>
                                <a:lnTo>
                                  <a:pt x="2640" y="1053"/>
                                </a:lnTo>
                                <a:lnTo>
                                  <a:pt x="2681" y="957"/>
                                </a:lnTo>
                                <a:lnTo>
                                  <a:pt x="2776" y="1018"/>
                                </a:lnTo>
                                <a:lnTo>
                                  <a:pt x="2755" y="1100"/>
                                </a:lnTo>
                                <a:lnTo>
                                  <a:pt x="2796" y="1032"/>
                                </a:lnTo>
                                <a:lnTo>
                                  <a:pt x="2742" y="984"/>
                                </a:lnTo>
                                <a:lnTo>
                                  <a:pt x="2796" y="957"/>
                                </a:lnTo>
                                <a:lnTo>
                                  <a:pt x="2762" y="951"/>
                                </a:lnTo>
                                <a:lnTo>
                                  <a:pt x="2776" y="916"/>
                                </a:lnTo>
                                <a:lnTo>
                                  <a:pt x="2796" y="910"/>
                                </a:lnTo>
                                <a:lnTo>
                                  <a:pt x="2892" y="910"/>
                                </a:lnTo>
                                <a:lnTo>
                                  <a:pt x="2810" y="883"/>
                                </a:lnTo>
                                <a:lnTo>
                                  <a:pt x="2796" y="855"/>
                                </a:lnTo>
                                <a:lnTo>
                                  <a:pt x="2831" y="822"/>
                                </a:lnTo>
                                <a:lnTo>
                                  <a:pt x="2877" y="849"/>
                                </a:lnTo>
                                <a:lnTo>
                                  <a:pt x="2831" y="794"/>
                                </a:lnTo>
                                <a:lnTo>
                                  <a:pt x="2946" y="822"/>
                                </a:lnTo>
                                <a:lnTo>
                                  <a:pt x="2857" y="788"/>
                                </a:lnTo>
                                <a:lnTo>
                                  <a:pt x="2824" y="733"/>
                                </a:lnTo>
                                <a:lnTo>
                                  <a:pt x="2864" y="699"/>
                                </a:lnTo>
                                <a:lnTo>
                                  <a:pt x="2939" y="720"/>
                                </a:lnTo>
                                <a:lnTo>
                                  <a:pt x="2885" y="692"/>
                                </a:lnTo>
                                <a:lnTo>
                                  <a:pt x="2953" y="570"/>
                                </a:lnTo>
                                <a:lnTo>
                                  <a:pt x="3007" y="58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30600" y="541800"/>
                            <a:ext cx="972360" cy="106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2" h="2335">
                                <a:moveTo>
                                  <a:pt x="41" y="0"/>
                                </a:moveTo>
                                <a:lnTo>
                                  <a:pt x="74" y="14"/>
                                </a:lnTo>
                                <a:lnTo>
                                  <a:pt x="81" y="34"/>
                                </a:lnTo>
                                <a:lnTo>
                                  <a:pt x="0" y="82"/>
                                </a:lnTo>
                                <a:lnTo>
                                  <a:pt x="81" y="47"/>
                                </a:lnTo>
                                <a:lnTo>
                                  <a:pt x="61" y="102"/>
                                </a:lnTo>
                                <a:lnTo>
                                  <a:pt x="95" y="68"/>
                                </a:lnTo>
                                <a:lnTo>
                                  <a:pt x="129" y="82"/>
                                </a:lnTo>
                                <a:lnTo>
                                  <a:pt x="115" y="136"/>
                                </a:lnTo>
                                <a:lnTo>
                                  <a:pt x="190" y="169"/>
                                </a:lnTo>
                                <a:lnTo>
                                  <a:pt x="150" y="204"/>
                                </a:lnTo>
                                <a:lnTo>
                                  <a:pt x="170" y="177"/>
                                </a:lnTo>
                                <a:lnTo>
                                  <a:pt x="176" y="210"/>
                                </a:lnTo>
                                <a:lnTo>
                                  <a:pt x="224" y="204"/>
                                </a:lnTo>
                                <a:lnTo>
                                  <a:pt x="163" y="238"/>
                                </a:lnTo>
                                <a:lnTo>
                                  <a:pt x="237" y="245"/>
                                </a:lnTo>
                                <a:lnTo>
                                  <a:pt x="224" y="278"/>
                                </a:lnTo>
                                <a:lnTo>
                                  <a:pt x="272" y="245"/>
                                </a:lnTo>
                                <a:lnTo>
                                  <a:pt x="265" y="278"/>
                                </a:lnTo>
                                <a:lnTo>
                                  <a:pt x="305" y="265"/>
                                </a:lnTo>
                                <a:lnTo>
                                  <a:pt x="292" y="312"/>
                                </a:lnTo>
                                <a:lnTo>
                                  <a:pt x="176" y="332"/>
                                </a:lnTo>
                                <a:lnTo>
                                  <a:pt x="353" y="326"/>
                                </a:lnTo>
                                <a:lnTo>
                                  <a:pt x="359" y="353"/>
                                </a:lnTo>
                                <a:lnTo>
                                  <a:pt x="326" y="373"/>
                                </a:lnTo>
                                <a:lnTo>
                                  <a:pt x="414" y="387"/>
                                </a:lnTo>
                                <a:lnTo>
                                  <a:pt x="414" y="441"/>
                                </a:lnTo>
                                <a:lnTo>
                                  <a:pt x="313" y="462"/>
                                </a:lnTo>
                                <a:lnTo>
                                  <a:pt x="292" y="516"/>
                                </a:lnTo>
                                <a:lnTo>
                                  <a:pt x="353" y="475"/>
                                </a:lnTo>
                                <a:lnTo>
                                  <a:pt x="374" y="502"/>
                                </a:lnTo>
                                <a:lnTo>
                                  <a:pt x="496" y="469"/>
                                </a:lnTo>
                                <a:lnTo>
                                  <a:pt x="428" y="543"/>
                                </a:lnTo>
                                <a:lnTo>
                                  <a:pt x="496" y="543"/>
                                </a:lnTo>
                                <a:lnTo>
                                  <a:pt x="353" y="604"/>
                                </a:lnTo>
                                <a:lnTo>
                                  <a:pt x="516" y="550"/>
                                </a:lnTo>
                                <a:lnTo>
                                  <a:pt x="557" y="591"/>
                                </a:lnTo>
                                <a:lnTo>
                                  <a:pt x="489" y="617"/>
                                </a:lnTo>
                                <a:lnTo>
                                  <a:pt x="590" y="604"/>
                                </a:lnTo>
                                <a:lnTo>
                                  <a:pt x="652" y="699"/>
                                </a:lnTo>
                                <a:lnTo>
                                  <a:pt x="522" y="726"/>
                                </a:lnTo>
                                <a:lnTo>
                                  <a:pt x="659" y="747"/>
                                </a:lnTo>
                                <a:lnTo>
                                  <a:pt x="638" y="793"/>
                                </a:lnTo>
                                <a:lnTo>
                                  <a:pt x="685" y="821"/>
                                </a:lnTo>
                                <a:lnTo>
                                  <a:pt x="774" y="835"/>
                                </a:lnTo>
                                <a:lnTo>
                                  <a:pt x="781" y="869"/>
                                </a:lnTo>
                                <a:lnTo>
                                  <a:pt x="672" y="909"/>
                                </a:lnTo>
                                <a:lnTo>
                                  <a:pt x="726" y="957"/>
                                </a:lnTo>
                                <a:lnTo>
                                  <a:pt x="618" y="930"/>
                                </a:lnTo>
                                <a:lnTo>
                                  <a:pt x="557" y="917"/>
                                </a:lnTo>
                                <a:lnTo>
                                  <a:pt x="644" y="902"/>
                                </a:lnTo>
                                <a:lnTo>
                                  <a:pt x="544" y="902"/>
                                </a:lnTo>
                                <a:lnTo>
                                  <a:pt x="679" y="957"/>
                                </a:lnTo>
                                <a:lnTo>
                                  <a:pt x="618" y="957"/>
                                </a:lnTo>
                                <a:lnTo>
                                  <a:pt x="733" y="978"/>
                                </a:lnTo>
                                <a:lnTo>
                                  <a:pt x="638" y="1004"/>
                                </a:lnTo>
                                <a:lnTo>
                                  <a:pt x="753" y="1045"/>
                                </a:lnTo>
                                <a:lnTo>
                                  <a:pt x="665" y="1059"/>
                                </a:lnTo>
                                <a:lnTo>
                                  <a:pt x="807" y="1065"/>
                                </a:lnTo>
                                <a:lnTo>
                                  <a:pt x="787" y="1106"/>
                                </a:lnTo>
                                <a:lnTo>
                                  <a:pt x="835" y="1106"/>
                                </a:lnTo>
                                <a:lnTo>
                                  <a:pt x="781" y="1120"/>
                                </a:lnTo>
                                <a:lnTo>
                                  <a:pt x="862" y="1126"/>
                                </a:lnTo>
                                <a:lnTo>
                                  <a:pt x="944" y="1161"/>
                                </a:lnTo>
                                <a:lnTo>
                                  <a:pt x="903" y="1187"/>
                                </a:lnTo>
                                <a:lnTo>
                                  <a:pt x="970" y="1167"/>
                                </a:lnTo>
                                <a:lnTo>
                                  <a:pt x="964" y="1235"/>
                                </a:lnTo>
                                <a:lnTo>
                                  <a:pt x="992" y="1174"/>
                                </a:lnTo>
                                <a:lnTo>
                                  <a:pt x="1025" y="1174"/>
                                </a:lnTo>
                                <a:lnTo>
                                  <a:pt x="1045" y="1248"/>
                                </a:lnTo>
                                <a:lnTo>
                                  <a:pt x="1012" y="1289"/>
                                </a:lnTo>
                                <a:lnTo>
                                  <a:pt x="1038" y="1256"/>
                                </a:lnTo>
                                <a:lnTo>
                                  <a:pt x="1066" y="1269"/>
                                </a:lnTo>
                                <a:lnTo>
                                  <a:pt x="992" y="1337"/>
                                </a:lnTo>
                                <a:lnTo>
                                  <a:pt x="977" y="1385"/>
                                </a:lnTo>
                                <a:lnTo>
                                  <a:pt x="1079" y="1310"/>
                                </a:lnTo>
                                <a:lnTo>
                                  <a:pt x="1073" y="1330"/>
                                </a:lnTo>
                                <a:lnTo>
                                  <a:pt x="1059" y="1378"/>
                                </a:lnTo>
                                <a:lnTo>
                                  <a:pt x="1153" y="1296"/>
                                </a:lnTo>
                                <a:lnTo>
                                  <a:pt x="1127" y="1350"/>
                                </a:lnTo>
                                <a:lnTo>
                                  <a:pt x="1236" y="1350"/>
                                </a:lnTo>
                                <a:lnTo>
                                  <a:pt x="1140" y="1452"/>
                                </a:lnTo>
                                <a:lnTo>
                                  <a:pt x="1283" y="1324"/>
                                </a:lnTo>
                                <a:lnTo>
                                  <a:pt x="1249" y="1391"/>
                                </a:lnTo>
                                <a:lnTo>
                                  <a:pt x="1316" y="1344"/>
                                </a:lnTo>
                                <a:lnTo>
                                  <a:pt x="1351" y="1426"/>
                                </a:lnTo>
                                <a:lnTo>
                                  <a:pt x="1684" y="1493"/>
                                </a:lnTo>
                                <a:lnTo>
                                  <a:pt x="1616" y="1526"/>
                                </a:lnTo>
                                <a:lnTo>
                                  <a:pt x="1677" y="1526"/>
                                </a:lnTo>
                                <a:lnTo>
                                  <a:pt x="1636" y="1548"/>
                                </a:lnTo>
                                <a:lnTo>
                                  <a:pt x="1501" y="1568"/>
                                </a:lnTo>
                                <a:lnTo>
                                  <a:pt x="1419" y="1609"/>
                                </a:lnTo>
                                <a:lnTo>
                                  <a:pt x="1242" y="1635"/>
                                </a:lnTo>
                                <a:lnTo>
                                  <a:pt x="1486" y="1587"/>
                                </a:lnTo>
                                <a:lnTo>
                                  <a:pt x="1438" y="1642"/>
                                </a:lnTo>
                                <a:lnTo>
                                  <a:pt x="1351" y="1642"/>
                                </a:lnTo>
                                <a:lnTo>
                                  <a:pt x="1133" y="1703"/>
                                </a:lnTo>
                                <a:lnTo>
                                  <a:pt x="1140" y="1772"/>
                                </a:lnTo>
                                <a:lnTo>
                                  <a:pt x="977" y="1689"/>
                                </a:lnTo>
                                <a:lnTo>
                                  <a:pt x="970" y="1724"/>
                                </a:lnTo>
                                <a:lnTo>
                                  <a:pt x="1153" y="1778"/>
                                </a:lnTo>
                                <a:lnTo>
                                  <a:pt x="1086" y="1818"/>
                                </a:lnTo>
                                <a:lnTo>
                                  <a:pt x="1086" y="1846"/>
                                </a:lnTo>
                                <a:lnTo>
                                  <a:pt x="1147" y="1846"/>
                                </a:lnTo>
                                <a:lnTo>
                                  <a:pt x="1188" y="1772"/>
                                </a:lnTo>
                                <a:lnTo>
                                  <a:pt x="1351" y="1731"/>
                                </a:lnTo>
                                <a:lnTo>
                                  <a:pt x="1399" y="1663"/>
                                </a:lnTo>
                                <a:lnTo>
                                  <a:pt x="1608" y="1628"/>
                                </a:lnTo>
                                <a:lnTo>
                                  <a:pt x="1480" y="1615"/>
                                </a:lnTo>
                                <a:lnTo>
                                  <a:pt x="1554" y="1587"/>
                                </a:lnTo>
                                <a:lnTo>
                                  <a:pt x="1684" y="1602"/>
                                </a:lnTo>
                                <a:lnTo>
                                  <a:pt x="1751" y="1670"/>
                                </a:lnTo>
                                <a:lnTo>
                                  <a:pt x="1765" y="1717"/>
                                </a:lnTo>
                                <a:lnTo>
                                  <a:pt x="1677" y="1757"/>
                                </a:lnTo>
                                <a:lnTo>
                                  <a:pt x="1723" y="1757"/>
                                </a:lnTo>
                                <a:lnTo>
                                  <a:pt x="1723" y="1798"/>
                                </a:lnTo>
                                <a:lnTo>
                                  <a:pt x="1792" y="1717"/>
                                </a:lnTo>
                                <a:lnTo>
                                  <a:pt x="1908" y="1717"/>
                                </a:lnTo>
                                <a:lnTo>
                                  <a:pt x="1847" y="1737"/>
                                </a:lnTo>
                                <a:lnTo>
                                  <a:pt x="1995" y="1765"/>
                                </a:lnTo>
                                <a:lnTo>
                                  <a:pt x="1948" y="1772"/>
                                </a:lnTo>
                                <a:lnTo>
                                  <a:pt x="2063" y="1866"/>
                                </a:lnTo>
                                <a:lnTo>
                                  <a:pt x="1989" y="1907"/>
                                </a:lnTo>
                                <a:lnTo>
                                  <a:pt x="2071" y="1961"/>
                                </a:lnTo>
                                <a:lnTo>
                                  <a:pt x="1995" y="1961"/>
                                </a:lnTo>
                                <a:lnTo>
                                  <a:pt x="2091" y="2016"/>
                                </a:lnTo>
                                <a:lnTo>
                                  <a:pt x="1934" y="2022"/>
                                </a:lnTo>
                                <a:lnTo>
                                  <a:pt x="2097" y="2050"/>
                                </a:lnTo>
                                <a:lnTo>
                                  <a:pt x="2091" y="2090"/>
                                </a:lnTo>
                                <a:lnTo>
                                  <a:pt x="2002" y="2063"/>
                                </a:lnTo>
                                <a:lnTo>
                                  <a:pt x="2132" y="2124"/>
                                </a:lnTo>
                                <a:lnTo>
                                  <a:pt x="1880" y="2335"/>
                                </a:lnTo>
                                <a:lnTo>
                                  <a:pt x="1847" y="23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0120" y="1605960"/>
                            <a:ext cx="1352520" cy="57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967" h="1262">
                                <a:moveTo>
                                  <a:pt x="2967" y="0"/>
                                </a:moveTo>
                                <a:lnTo>
                                  <a:pt x="2641" y="46"/>
                                </a:lnTo>
                                <a:lnTo>
                                  <a:pt x="2654" y="74"/>
                                </a:lnTo>
                                <a:lnTo>
                                  <a:pt x="2573" y="109"/>
                                </a:lnTo>
                                <a:lnTo>
                                  <a:pt x="2580" y="183"/>
                                </a:lnTo>
                                <a:lnTo>
                                  <a:pt x="2566" y="148"/>
                                </a:lnTo>
                                <a:lnTo>
                                  <a:pt x="2356" y="331"/>
                                </a:lnTo>
                                <a:lnTo>
                                  <a:pt x="2023" y="359"/>
                                </a:lnTo>
                                <a:lnTo>
                                  <a:pt x="2043" y="331"/>
                                </a:lnTo>
                                <a:lnTo>
                                  <a:pt x="1995" y="331"/>
                                </a:lnTo>
                                <a:lnTo>
                                  <a:pt x="1799" y="298"/>
                                </a:lnTo>
                                <a:lnTo>
                                  <a:pt x="1649" y="325"/>
                                </a:lnTo>
                                <a:lnTo>
                                  <a:pt x="1425" y="298"/>
                                </a:lnTo>
                                <a:lnTo>
                                  <a:pt x="1107" y="305"/>
                                </a:lnTo>
                                <a:lnTo>
                                  <a:pt x="1079" y="331"/>
                                </a:lnTo>
                                <a:lnTo>
                                  <a:pt x="998" y="311"/>
                                </a:lnTo>
                                <a:lnTo>
                                  <a:pt x="998" y="346"/>
                                </a:lnTo>
                                <a:lnTo>
                                  <a:pt x="855" y="433"/>
                                </a:lnTo>
                                <a:lnTo>
                                  <a:pt x="822" y="563"/>
                                </a:lnTo>
                                <a:lnTo>
                                  <a:pt x="659" y="583"/>
                                </a:lnTo>
                                <a:lnTo>
                                  <a:pt x="617" y="596"/>
                                </a:lnTo>
                                <a:lnTo>
                                  <a:pt x="604" y="637"/>
                                </a:lnTo>
                                <a:lnTo>
                                  <a:pt x="591" y="603"/>
                                </a:lnTo>
                                <a:lnTo>
                                  <a:pt x="461" y="718"/>
                                </a:lnTo>
                                <a:lnTo>
                                  <a:pt x="339" y="888"/>
                                </a:lnTo>
                                <a:lnTo>
                                  <a:pt x="34" y="807"/>
                                </a:lnTo>
                                <a:lnTo>
                                  <a:pt x="95" y="814"/>
                                </a:lnTo>
                                <a:lnTo>
                                  <a:pt x="191" y="840"/>
                                </a:lnTo>
                                <a:lnTo>
                                  <a:pt x="326" y="895"/>
                                </a:lnTo>
                                <a:lnTo>
                                  <a:pt x="224" y="1058"/>
                                </a:lnTo>
                                <a:lnTo>
                                  <a:pt x="169" y="1079"/>
                                </a:lnTo>
                                <a:lnTo>
                                  <a:pt x="122" y="1166"/>
                                </a:lnTo>
                                <a:lnTo>
                                  <a:pt x="0" y="1262"/>
                                </a:lnTo>
                                <a:lnTo>
                                  <a:pt x="169" y="1194"/>
                                </a:lnTo>
                                <a:lnTo>
                                  <a:pt x="393" y="922"/>
                                </a:lnTo>
                                <a:lnTo>
                                  <a:pt x="645" y="753"/>
                                </a:lnTo>
                                <a:lnTo>
                                  <a:pt x="985" y="624"/>
                                </a:lnTo>
                                <a:lnTo>
                                  <a:pt x="1235" y="583"/>
                                </a:lnTo>
                                <a:lnTo>
                                  <a:pt x="1487" y="664"/>
                                </a:lnTo>
                                <a:lnTo>
                                  <a:pt x="1527" y="718"/>
                                </a:lnTo>
                                <a:lnTo>
                                  <a:pt x="1439" y="685"/>
                                </a:lnTo>
                                <a:lnTo>
                                  <a:pt x="1527" y="753"/>
                                </a:lnTo>
                                <a:lnTo>
                                  <a:pt x="1520" y="786"/>
                                </a:lnTo>
                                <a:lnTo>
                                  <a:pt x="1405" y="868"/>
                                </a:lnTo>
                                <a:lnTo>
                                  <a:pt x="1290" y="922"/>
                                </a:lnTo>
                                <a:lnTo>
                                  <a:pt x="1161" y="868"/>
                                </a:lnTo>
                                <a:lnTo>
                                  <a:pt x="957" y="9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6440" y="2027520"/>
                            <a:ext cx="32256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7" h="550">
                                <a:moveTo>
                                  <a:pt x="0" y="0"/>
                                </a:moveTo>
                                <a:lnTo>
                                  <a:pt x="224" y="27"/>
                                </a:lnTo>
                                <a:lnTo>
                                  <a:pt x="272" y="109"/>
                                </a:lnTo>
                                <a:lnTo>
                                  <a:pt x="394" y="41"/>
                                </a:lnTo>
                                <a:lnTo>
                                  <a:pt x="476" y="75"/>
                                </a:lnTo>
                                <a:lnTo>
                                  <a:pt x="421" y="197"/>
                                </a:lnTo>
                                <a:lnTo>
                                  <a:pt x="339" y="251"/>
                                </a:lnTo>
                                <a:lnTo>
                                  <a:pt x="461" y="251"/>
                                </a:lnTo>
                                <a:lnTo>
                                  <a:pt x="448" y="319"/>
                                </a:lnTo>
                                <a:lnTo>
                                  <a:pt x="489" y="360"/>
                                </a:lnTo>
                                <a:lnTo>
                                  <a:pt x="502" y="462"/>
                                </a:lnTo>
                                <a:lnTo>
                                  <a:pt x="537" y="462"/>
                                </a:lnTo>
                                <a:lnTo>
                                  <a:pt x="707" y="516"/>
                                </a:lnTo>
                                <a:lnTo>
                                  <a:pt x="638" y="542"/>
                                </a:lnTo>
                                <a:lnTo>
                                  <a:pt x="652" y="5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0400" y="2278440"/>
                            <a:ext cx="519480" cy="31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692">
                                <a:moveTo>
                                  <a:pt x="448" y="0"/>
                                </a:moveTo>
                                <a:lnTo>
                                  <a:pt x="516" y="40"/>
                                </a:lnTo>
                                <a:lnTo>
                                  <a:pt x="631" y="55"/>
                                </a:lnTo>
                                <a:lnTo>
                                  <a:pt x="618" y="75"/>
                                </a:lnTo>
                                <a:lnTo>
                                  <a:pt x="753" y="61"/>
                                </a:lnTo>
                                <a:lnTo>
                                  <a:pt x="740" y="101"/>
                                </a:lnTo>
                                <a:lnTo>
                                  <a:pt x="801" y="101"/>
                                </a:lnTo>
                                <a:lnTo>
                                  <a:pt x="916" y="27"/>
                                </a:lnTo>
                                <a:lnTo>
                                  <a:pt x="929" y="81"/>
                                </a:lnTo>
                                <a:lnTo>
                                  <a:pt x="1025" y="81"/>
                                </a:lnTo>
                                <a:lnTo>
                                  <a:pt x="1079" y="136"/>
                                </a:lnTo>
                                <a:lnTo>
                                  <a:pt x="1032" y="177"/>
                                </a:lnTo>
                                <a:lnTo>
                                  <a:pt x="1140" y="197"/>
                                </a:lnTo>
                                <a:lnTo>
                                  <a:pt x="984" y="216"/>
                                </a:lnTo>
                                <a:lnTo>
                                  <a:pt x="997" y="244"/>
                                </a:lnTo>
                                <a:lnTo>
                                  <a:pt x="740" y="346"/>
                                </a:lnTo>
                                <a:lnTo>
                                  <a:pt x="611" y="386"/>
                                </a:lnTo>
                                <a:lnTo>
                                  <a:pt x="557" y="346"/>
                                </a:lnTo>
                                <a:lnTo>
                                  <a:pt x="590" y="401"/>
                                </a:lnTo>
                                <a:lnTo>
                                  <a:pt x="570" y="427"/>
                                </a:lnTo>
                                <a:lnTo>
                                  <a:pt x="503" y="401"/>
                                </a:lnTo>
                                <a:lnTo>
                                  <a:pt x="509" y="360"/>
                                </a:lnTo>
                                <a:lnTo>
                                  <a:pt x="468" y="414"/>
                                </a:lnTo>
                                <a:lnTo>
                                  <a:pt x="420" y="386"/>
                                </a:lnTo>
                                <a:lnTo>
                                  <a:pt x="442" y="440"/>
                                </a:lnTo>
                                <a:lnTo>
                                  <a:pt x="434" y="468"/>
                                </a:lnTo>
                                <a:lnTo>
                                  <a:pt x="359" y="501"/>
                                </a:lnTo>
                                <a:lnTo>
                                  <a:pt x="312" y="597"/>
                                </a:lnTo>
                                <a:lnTo>
                                  <a:pt x="272" y="625"/>
                                </a:lnTo>
                                <a:lnTo>
                                  <a:pt x="224" y="597"/>
                                </a:lnTo>
                                <a:lnTo>
                                  <a:pt x="203" y="610"/>
                                </a:lnTo>
                                <a:lnTo>
                                  <a:pt x="176" y="692"/>
                                </a:lnTo>
                                <a:lnTo>
                                  <a:pt x="156" y="664"/>
                                </a:lnTo>
                                <a:lnTo>
                                  <a:pt x="115" y="679"/>
                                </a:lnTo>
                                <a:lnTo>
                                  <a:pt x="81" y="597"/>
                                </a:lnTo>
                                <a:lnTo>
                                  <a:pt x="48" y="631"/>
                                </a:lnTo>
                                <a:lnTo>
                                  <a:pt x="13" y="584"/>
                                </a:lnTo>
                                <a:lnTo>
                                  <a:pt x="20" y="455"/>
                                </a:lnTo>
                                <a:lnTo>
                                  <a:pt x="74" y="386"/>
                                </a:lnTo>
                                <a:lnTo>
                                  <a:pt x="0" y="427"/>
                                </a:lnTo>
                                <a:lnTo>
                                  <a:pt x="88" y="360"/>
                                </a:lnTo>
                                <a:lnTo>
                                  <a:pt x="163" y="332"/>
                                </a:lnTo>
                                <a:lnTo>
                                  <a:pt x="94" y="353"/>
                                </a:lnTo>
                                <a:lnTo>
                                  <a:pt x="373" y="203"/>
                                </a:lnTo>
                                <a:lnTo>
                                  <a:pt x="359" y="177"/>
                                </a:lnTo>
                                <a:lnTo>
                                  <a:pt x="387" y="231"/>
                                </a:lnTo>
                                <a:lnTo>
                                  <a:pt x="442" y="271"/>
                                </a:lnTo>
                                <a:lnTo>
                                  <a:pt x="442" y="216"/>
                                </a:lnTo>
                                <a:lnTo>
                                  <a:pt x="611" y="170"/>
                                </a:lnTo>
                                <a:lnTo>
                                  <a:pt x="264" y="177"/>
                                </a:lnTo>
                                <a:lnTo>
                                  <a:pt x="400" y="61"/>
                                </a:lnTo>
                                <a:lnTo>
                                  <a:pt x="400" y="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41680" y="2265120"/>
                            <a:ext cx="2908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7" h="278">
                                <a:moveTo>
                                  <a:pt x="637" y="67"/>
                                </a:moveTo>
                                <a:lnTo>
                                  <a:pt x="624" y="54"/>
                                </a:lnTo>
                                <a:lnTo>
                                  <a:pt x="583" y="88"/>
                                </a:lnTo>
                                <a:lnTo>
                                  <a:pt x="529" y="0"/>
                                </a:lnTo>
                                <a:lnTo>
                                  <a:pt x="570" y="67"/>
                                </a:lnTo>
                                <a:lnTo>
                                  <a:pt x="535" y="128"/>
                                </a:lnTo>
                                <a:lnTo>
                                  <a:pt x="325" y="224"/>
                                </a:lnTo>
                                <a:lnTo>
                                  <a:pt x="237" y="217"/>
                                </a:lnTo>
                                <a:lnTo>
                                  <a:pt x="264" y="169"/>
                                </a:lnTo>
                                <a:lnTo>
                                  <a:pt x="216" y="204"/>
                                </a:lnTo>
                                <a:lnTo>
                                  <a:pt x="257" y="230"/>
                                </a:lnTo>
                                <a:lnTo>
                                  <a:pt x="169" y="278"/>
                                </a:lnTo>
                                <a:lnTo>
                                  <a:pt x="67" y="278"/>
                                </a:lnTo>
                                <a:lnTo>
                                  <a:pt x="54" y="243"/>
                                </a:lnTo>
                                <a:lnTo>
                                  <a:pt x="0" y="24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93920" y="2376720"/>
                            <a:ext cx="3747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2" h="585">
                                <a:moveTo>
                                  <a:pt x="761" y="0"/>
                                </a:moveTo>
                                <a:lnTo>
                                  <a:pt x="801" y="55"/>
                                </a:lnTo>
                                <a:lnTo>
                                  <a:pt x="767" y="76"/>
                                </a:lnTo>
                                <a:lnTo>
                                  <a:pt x="822" y="103"/>
                                </a:lnTo>
                                <a:lnTo>
                                  <a:pt x="774" y="144"/>
                                </a:lnTo>
                                <a:lnTo>
                                  <a:pt x="692" y="144"/>
                                </a:lnTo>
                                <a:lnTo>
                                  <a:pt x="659" y="185"/>
                                </a:lnTo>
                                <a:lnTo>
                                  <a:pt x="637" y="157"/>
                                </a:lnTo>
                                <a:lnTo>
                                  <a:pt x="618" y="211"/>
                                </a:lnTo>
                                <a:lnTo>
                                  <a:pt x="583" y="231"/>
                                </a:lnTo>
                                <a:lnTo>
                                  <a:pt x="550" y="185"/>
                                </a:lnTo>
                                <a:lnTo>
                                  <a:pt x="502" y="211"/>
                                </a:lnTo>
                                <a:lnTo>
                                  <a:pt x="489" y="191"/>
                                </a:lnTo>
                                <a:lnTo>
                                  <a:pt x="482" y="259"/>
                                </a:lnTo>
                                <a:lnTo>
                                  <a:pt x="413" y="239"/>
                                </a:lnTo>
                                <a:lnTo>
                                  <a:pt x="441" y="211"/>
                                </a:lnTo>
                                <a:lnTo>
                                  <a:pt x="413" y="170"/>
                                </a:lnTo>
                                <a:lnTo>
                                  <a:pt x="352" y="327"/>
                                </a:lnTo>
                                <a:lnTo>
                                  <a:pt x="333" y="327"/>
                                </a:lnTo>
                                <a:lnTo>
                                  <a:pt x="298" y="313"/>
                                </a:lnTo>
                                <a:lnTo>
                                  <a:pt x="285" y="327"/>
                                </a:lnTo>
                                <a:lnTo>
                                  <a:pt x="272" y="368"/>
                                </a:lnTo>
                                <a:lnTo>
                                  <a:pt x="258" y="327"/>
                                </a:lnTo>
                                <a:lnTo>
                                  <a:pt x="252" y="374"/>
                                </a:lnTo>
                                <a:lnTo>
                                  <a:pt x="230" y="327"/>
                                </a:lnTo>
                                <a:lnTo>
                                  <a:pt x="211" y="394"/>
                                </a:lnTo>
                                <a:lnTo>
                                  <a:pt x="204" y="313"/>
                                </a:lnTo>
                                <a:lnTo>
                                  <a:pt x="183" y="327"/>
                                </a:lnTo>
                                <a:lnTo>
                                  <a:pt x="211" y="394"/>
                                </a:lnTo>
                                <a:lnTo>
                                  <a:pt x="183" y="361"/>
                                </a:lnTo>
                                <a:lnTo>
                                  <a:pt x="163" y="401"/>
                                </a:lnTo>
                                <a:lnTo>
                                  <a:pt x="163" y="361"/>
                                </a:lnTo>
                                <a:lnTo>
                                  <a:pt x="115" y="394"/>
                                </a:lnTo>
                                <a:lnTo>
                                  <a:pt x="115" y="442"/>
                                </a:lnTo>
                                <a:lnTo>
                                  <a:pt x="0" y="58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88880" y="2642760"/>
                            <a:ext cx="504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64040" y="2667600"/>
                            <a:ext cx="1198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379">
                                <a:moveTo>
                                  <a:pt x="54" y="0"/>
                                </a:moveTo>
                                <a:lnTo>
                                  <a:pt x="74" y="55"/>
                                </a:lnTo>
                                <a:lnTo>
                                  <a:pt x="35" y="122"/>
                                </a:lnTo>
                                <a:lnTo>
                                  <a:pt x="96" y="183"/>
                                </a:lnTo>
                                <a:lnTo>
                                  <a:pt x="231" y="305"/>
                                </a:lnTo>
                                <a:lnTo>
                                  <a:pt x="265" y="333"/>
                                </a:lnTo>
                                <a:lnTo>
                                  <a:pt x="89" y="312"/>
                                </a:lnTo>
                                <a:lnTo>
                                  <a:pt x="0" y="3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2803680"/>
                            <a:ext cx="7416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28">
                                <a:moveTo>
                                  <a:pt x="163" y="80"/>
                                </a:moveTo>
                                <a:lnTo>
                                  <a:pt x="157" y="0"/>
                                </a:lnTo>
                                <a:lnTo>
                                  <a:pt x="122" y="41"/>
                                </a:lnTo>
                                <a:lnTo>
                                  <a:pt x="96" y="0"/>
                                </a:lnTo>
                                <a:lnTo>
                                  <a:pt x="82" y="115"/>
                                </a:lnTo>
                                <a:lnTo>
                                  <a:pt x="0" y="1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4120" y="2862720"/>
                            <a:ext cx="1846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89">
                                <a:moveTo>
                                  <a:pt x="407" y="0"/>
                                </a:moveTo>
                                <a:lnTo>
                                  <a:pt x="163" y="7"/>
                                </a:lnTo>
                                <a:lnTo>
                                  <a:pt x="0" y="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200" y="2862720"/>
                            <a:ext cx="6156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31">
                                <a:moveTo>
                                  <a:pt x="135" y="89"/>
                                </a:moveTo>
                                <a:lnTo>
                                  <a:pt x="53" y="170"/>
                                </a:lnTo>
                                <a:lnTo>
                                  <a:pt x="81" y="82"/>
                                </a:lnTo>
                                <a:lnTo>
                                  <a:pt x="61" y="0"/>
                                </a:lnTo>
                                <a:lnTo>
                                  <a:pt x="74" y="82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2967480"/>
                            <a:ext cx="164520" cy="19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0" h="428">
                                <a:moveTo>
                                  <a:pt x="293" y="0"/>
                                </a:moveTo>
                                <a:lnTo>
                                  <a:pt x="360" y="28"/>
                                </a:lnTo>
                                <a:lnTo>
                                  <a:pt x="333" y="197"/>
                                </a:lnTo>
                                <a:lnTo>
                                  <a:pt x="339" y="122"/>
                                </a:lnTo>
                                <a:lnTo>
                                  <a:pt x="293" y="271"/>
                                </a:lnTo>
                                <a:lnTo>
                                  <a:pt x="211" y="332"/>
                                </a:lnTo>
                                <a:lnTo>
                                  <a:pt x="163" y="428"/>
                                </a:lnTo>
                                <a:lnTo>
                                  <a:pt x="136" y="428"/>
                                </a:lnTo>
                                <a:lnTo>
                                  <a:pt x="150" y="360"/>
                                </a:lnTo>
                                <a:lnTo>
                                  <a:pt x="95" y="360"/>
                                </a:lnTo>
                                <a:lnTo>
                                  <a:pt x="0" y="271"/>
                                </a:lnTo>
                                <a:lnTo>
                                  <a:pt x="21" y="204"/>
                                </a:lnTo>
                                <a:lnTo>
                                  <a:pt x="115" y="1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24120" y="3029760"/>
                            <a:ext cx="36360" cy="24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5040" y="3054240"/>
                            <a:ext cx="5904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372">
                                <a:moveTo>
                                  <a:pt x="41" y="0"/>
                                </a:moveTo>
                                <a:lnTo>
                                  <a:pt x="0" y="94"/>
                                </a:lnTo>
                                <a:lnTo>
                                  <a:pt x="68" y="243"/>
                                </a:lnTo>
                                <a:lnTo>
                                  <a:pt x="116" y="278"/>
                                </a:lnTo>
                                <a:lnTo>
                                  <a:pt x="96" y="346"/>
                                </a:lnTo>
                                <a:lnTo>
                                  <a:pt x="130" y="37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29520" y="3225240"/>
                            <a:ext cx="34200" cy="5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5" h="122">
                                <a:moveTo>
                                  <a:pt x="75" y="0"/>
                                </a:moveTo>
                                <a:lnTo>
                                  <a:pt x="67" y="34"/>
                                </a:lnTo>
                                <a:lnTo>
                                  <a:pt x="67" y="0"/>
                                </a:lnTo>
                                <a:lnTo>
                                  <a:pt x="61" y="34"/>
                                </a:lnTo>
                                <a:lnTo>
                                  <a:pt x="0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1200" y="3279600"/>
                            <a:ext cx="5796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9" h="252">
                                <a:moveTo>
                                  <a:pt x="129" y="0"/>
                                </a:moveTo>
                                <a:lnTo>
                                  <a:pt x="0" y="252"/>
                                </a:lnTo>
                                <a:lnTo>
                                  <a:pt x="0" y="130"/>
                                </a:lnTo>
                                <a:lnTo>
                                  <a:pt x="68" y="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27280" y="3221280"/>
                            <a:ext cx="7416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50">
                                <a:moveTo>
                                  <a:pt x="163" y="144"/>
                                </a:moveTo>
                                <a:lnTo>
                                  <a:pt x="108" y="150"/>
                                </a:lnTo>
                                <a:lnTo>
                                  <a:pt x="136" y="109"/>
                                </a:lnTo>
                                <a:lnTo>
                                  <a:pt x="95" y="96"/>
                                </a:lnTo>
                                <a:lnTo>
                                  <a:pt x="115" y="28"/>
                                </a:lnTo>
                                <a:lnTo>
                                  <a:pt x="88" y="68"/>
                                </a:lnTo>
                                <a:lnTo>
                                  <a:pt x="75" y="68"/>
                                </a:lnTo>
                                <a:lnTo>
                                  <a:pt x="0" y="0"/>
                                </a:lnTo>
                                <a:lnTo>
                                  <a:pt x="2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2960" y="3079080"/>
                            <a:ext cx="147240" cy="19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5" h="433">
                                <a:moveTo>
                                  <a:pt x="231" y="311"/>
                                </a:moveTo>
                                <a:lnTo>
                                  <a:pt x="251" y="292"/>
                                </a:lnTo>
                                <a:lnTo>
                                  <a:pt x="224" y="277"/>
                                </a:lnTo>
                                <a:lnTo>
                                  <a:pt x="298" y="277"/>
                                </a:lnTo>
                                <a:lnTo>
                                  <a:pt x="224" y="231"/>
                                </a:lnTo>
                                <a:lnTo>
                                  <a:pt x="210" y="257"/>
                                </a:lnTo>
                                <a:lnTo>
                                  <a:pt x="224" y="216"/>
                                </a:lnTo>
                                <a:lnTo>
                                  <a:pt x="264" y="224"/>
                                </a:lnTo>
                                <a:lnTo>
                                  <a:pt x="237" y="176"/>
                                </a:lnTo>
                                <a:lnTo>
                                  <a:pt x="210" y="196"/>
                                </a:lnTo>
                                <a:lnTo>
                                  <a:pt x="270" y="129"/>
                                </a:lnTo>
                                <a:lnTo>
                                  <a:pt x="244" y="162"/>
                                </a:lnTo>
                                <a:lnTo>
                                  <a:pt x="224" y="129"/>
                                </a:lnTo>
                                <a:lnTo>
                                  <a:pt x="251" y="81"/>
                                </a:lnTo>
                                <a:lnTo>
                                  <a:pt x="325" y="68"/>
                                </a:lnTo>
                                <a:lnTo>
                                  <a:pt x="285" y="61"/>
                                </a:lnTo>
                                <a:lnTo>
                                  <a:pt x="325" y="7"/>
                                </a:lnTo>
                                <a:lnTo>
                                  <a:pt x="285" y="40"/>
                                </a:lnTo>
                                <a:lnTo>
                                  <a:pt x="298" y="0"/>
                                </a:lnTo>
                                <a:lnTo>
                                  <a:pt x="270" y="13"/>
                                </a:lnTo>
                                <a:lnTo>
                                  <a:pt x="237" y="68"/>
                                </a:lnTo>
                                <a:lnTo>
                                  <a:pt x="231" y="40"/>
                                </a:lnTo>
                                <a:lnTo>
                                  <a:pt x="224" y="81"/>
                                </a:lnTo>
                                <a:lnTo>
                                  <a:pt x="196" y="61"/>
                                </a:lnTo>
                                <a:lnTo>
                                  <a:pt x="190" y="107"/>
                                </a:lnTo>
                                <a:lnTo>
                                  <a:pt x="142" y="101"/>
                                </a:lnTo>
                                <a:lnTo>
                                  <a:pt x="196" y="162"/>
                                </a:lnTo>
                                <a:lnTo>
                                  <a:pt x="155" y="148"/>
                                </a:lnTo>
                                <a:lnTo>
                                  <a:pt x="162" y="231"/>
                                </a:lnTo>
                                <a:lnTo>
                                  <a:pt x="203" y="346"/>
                                </a:lnTo>
                                <a:lnTo>
                                  <a:pt x="142" y="311"/>
                                </a:lnTo>
                                <a:lnTo>
                                  <a:pt x="129" y="257"/>
                                </a:lnTo>
                                <a:lnTo>
                                  <a:pt x="135" y="311"/>
                                </a:lnTo>
                                <a:lnTo>
                                  <a:pt x="203" y="366"/>
                                </a:lnTo>
                                <a:lnTo>
                                  <a:pt x="216" y="433"/>
                                </a:lnTo>
                                <a:lnTo>
                                  <a:pt x="190" y="392"/>
                                </a:lnTo>
                                <a:lnTo>
                                  <a:pt x="88" y="339"/>
                                </a:lnTo>
                                <a:lnTo>
                                  <a:pt x="88" y="372"/>
                                </a:lnTo>
                                <a:lnTo>
                                  <a:pt x="54" y="311"/>
                                </a:lnTo>
                                <a:lnTo>
                                  <a:pt x="0" y="339"/>
                                </a:lnTo>
                                <a:lnTo>
                                  <a:pt x="54" y="2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453120" y="3169440"/>
                            <a:ext cx="32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5760" y="3169440"/>
                            <a:ext cx="157320" cy="299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6" h="659">
                                <a:moveTo>
                                  <a:pt x="61" y="0"/>
                                </a:moveTo>
                                <a:lnTo>
                                  <a:pt x="22" y="68"/>
                                </a:lnTo>
                                <a:lnTo>
                                  <a:pt x="0" y="156"/>
                                </a:lnTo>
                                <a:lnTo>
                                  <a:pt x="76" y="156"/>
                                </a:lnTo>
                                <a:lnTo>
                                  <a:pt x="89" y="196"/>
                                </a:lnTo>
                                <a:lnTo>
                                  <a:pt x="252" y="278"/>
                                </a:lnTo>
                                <a:lnTo>
                                  <a:pt x="231" y="359"/>
                                </a:lnTo>
                                <a:lnTo>
                                  <a:pt x="42" y="204"/>
                                </a:lnTo>
                                <a:lnTo>
                                  <a:pt x="185" y="353"/>
                                </a:lnTo>
                                <a:lnTo>
                                  <a:pt x="239" y="374"/>
                                </a:lnTo>
                                <a:lnTo>
                                  <a:pt x="211" y="380"/>
                                </a:lnTo>
                                <a:lnTo>
                                  <a:pt x="252" y="387"/>
                                </a:lnTo>
                                <a:lnTo>
                                  <a:pt x="246" y="441"/>
                                </a:lnTo>
                                <a:lnTo>
                                  <a:pt x="205" y="455"/>
                                </a:lnTo>
                                <a:lnTo>
                                  <a:pt x="122" y="387"/>
                                </a:lnTo>
                                <a:lnTo>
                                  <a:pt x="246" y="509"/>
                                </a:lnTo>
                                <a:lnTo>
                                  <a:pt x="218" y="536"/>
                                </a:lnTo>
                                <a:lnTo>
                                  <a:pt x="185" y="509"/>
                                </a:lnTo>
                                <a:lnTo>
                                  <a:pt x="109" y="441"/>
                                </a:lnTo>
                                <a:lnTo>
                                  <a:pt x="7" y="441"/>
                                </a:lnTo>
                                <a:lnTo>
                                  <a:pt x="157" y="475"/>
                                </a:lnTo>
                                <a:lnTo>
                                  <a:pt x="191" y="570"/>
                                </a:lnTo>
                                <a:lnTo>
                                  <a:pt x="307" y="550"/>
                                </a:lnTo>
                                <a:lnTo>
                                  <a:pt x="346" y="65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8680" y="3447360"/>
                            <a:ext cx="31860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00" h="801">
                                <a:moveTo>
                                  <a:pt x="624" y="48"/>
                                </a:moveTo>
                                <a:lnTo>
                                  <a:pt x="700" y="257"/>
                                </a:lnTo>
                                <a:lnTo>
                                  <a:pt x="605" y="0"/>
                                </a:lnTo>
                                <a:lnTo>
                                  <a:pt x="611" y="61"/>
                                </a:lnTo>
                                <a:lnTo>
                                  <a:pt x="578" y="33"/>
                                </a:lnTo>
                                <a:lnTo>
                                  <a:pt x="578" y="61"/>
                                </a:lnTo>
                                <a:lnTo>
                                  <a:pt x="639" y="176"/>
                                </a:lnTo>
                                <a:lnTo>
                                  <a:pt x="598" y="109"/>
                                </a:lnTo>
                                <a:lnTo>
                                  <a:pt x="611" y="149"/>
                                </a:lnTo>
                                <a:lnTo>
                                  <a:pt x="544" y="109"/>
                                </a:lnTo>
                                <a:lnTo>
                                  <a:pt x="570" y="157"/>
                                </a:lnTo>
                                <a:lnTo>
                                  <a:pt x="489" y="149"/>
                                </a:lnTo>
                                <a:lnTo>
                                  <a:pt x="517" y="170"/>
                                </a:lnTo>
                                <a:lnTo>
                                  <a:pt x="469" y="196"/>
                                </a:lnTo>
                                <a:lnTo>
                                  <a:pt x="428" y="183"/>
                                </a:lnTo>
                                <a:lnTo>
                                  <a:pt x="422" y="109"/>
                                </a:lnTo>
                                <a:lnTo>
                                  <a:pt x="422" y="211"/>
                                </a:lnTo>
                                <a:lnTo>
                                  <a:pt x="585" y="217"/>
                                </a:lnTo>
                                <a:lnTo>
                                  <a:pt x="557" y="285"/>
                                </a:lnTo>
                                <a:lnTo>
                                  <a:pt x="585" y="298"/>
                                </a:lnTo>
                                <a:lnTo>
                                  <a:pt x="591" y="231"/>
                                </a:lnTo>
                                <a:lnTo>
                                  <a:pt x="632" y="217"/>
                                </a:lnTo>
                                <a:lnTo>
                                  <a:pt x="646" y="305"/>
                                </a:lnTo>
                                <a:lnTo>
                                  <a:pt x="557" y="387"/>
                                </a:lnTo>
                                <a:lnTo>
                                  <a:pt x="503" y="387"/>
                                </a:lnTo>
                                <a:lnTo>
                                  <a:pt x="496" y="346"/>
                                </a:lnTo>
                                <a:lnTo>
                                  <a:pt x="476" y="373"/>
                                </a:lnTo>
                                <a:lnTo>
                                  <a:pt x="455" y="339"/>
                                </a:lnTo>
                                <a:lnTo>
                                  <a:pt x="483" y="326"/>
                                </a:lnTo>
                                <a:lnTo>
                                  <a:pt x="442" y="333"/>
                                </a:lnTo>
                                <a:lnTo>
                                  <a:pt x="455" y="373"/>
                                </a:lnTo>
                                <a:lnTo>
                                  <a:pt x="347" y="326"/>
                                </a:lnTo>
                                <a:lnTo>
                                  <a:pt x="483" y="400"/>
                                </a:lnTo>
                                <a:lnTo>
                                  <a:pt x="463" y="441"/>
                                </a:lnTo>
                                <a:lnTo>
                                  <a:pt x="408" y="481"/>
                                </a:lnTo>
                                <a:lnTo>
                                  <a:pt x="339" y="434"/>
                                </a:lnTo>
                                <a:lnTo>
                                  <a:pt x="374" y="481"/>
                                </a:lnTo>
                                <a:lnTo>
                                  <a:pt x="483" y="481"/>
                                </a:lnTo>
                                <a:lnTo>
                                  <a:pt x="489" y="461"/>
                                </a:lnTo>
                                <a:lnTo>
                                  <a:pt x="489" y="496"/>
                                </a:lnTo>
                                <a:lnTo>
                                  <a:pt x="524" y="481"/>
                                </a:lnTo>
                                <a:lnTo>
                                  <a:pt x="517" y="509"/>
                                </a:lnTo>
                                <a:lnTo>
                                  <a:pt x="476" y="549"/>
                                </a:lnTo>
                                <a:lnTo>
                                  <a:pt x="448" y="557"/>
                                </a:lnTo>
                                <a:lnTo>
                                  <a:pt x="333" y="570"/>
                                </a:lnTo>
                                <a:lnTo>
                                  <a:pt x="326" y="549"/>
                                </a:lnTo>
                                <a:lnTo>
                                  <a:pt x="278" y="603"/>
                                </a:lnTo>
                                <a:lnTo>
                                  <a:pt x="259" y="549"/>
                                </a:lnTo>
                                <a:lnTo>
                                  <a:pt x="272" y="611"/>
                                </a:lnTo>
                                <a:lnTo>
                                  <a:pt x="191" y="665"/>
                                </a:lnTo>
                                <a:lnTo>
                                  <a:pt x="143" y="773"/>
                                </a:lnTo>
                                <a:lnTo>
                                  <a:pt x="137" y="705"/>
                                </a:lnTo>
                                <a:lnTo>
                                  <a:pt x="123" y="794"/>
                                </a:lnTo>
                                <a:lnTo>
                                  <a:pt x="0" y="8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48480" y="3812400"/>
                            <a:ext cx="249480" cy="23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9" h="515">
                                <a:moveTo>
                                  <a:pt x="549" y="0"/>
                                </a:moveTo>
                                <a:lnTo>
                                  <a:pt x="455" y="61"/>
                                </a:lnTo>
                                <a:lnTo>
                                  <a:pt x="401" y="176"/>
                                </a:lnTo>
                                <a:lnTo>
                                  <a:pt x="401" y="115"/>
                                </a:lnTo>
                                <a:lnTo>
                                  <a:pt x="379" y="135"/>
                                </a:lnTo>
                                <a:lnTo>
                                  <a:pt x="401" y="189"/>
                                </a:lnTo>
                                <a:lnTo>
                                  <a:pt x="353" y="230"/>
                                </a:lnTo>
                                <a:lnTo>
                                  <a:pt x="305" y="237"/>
                                </a:lnTo>
                                <a:lnTo>
                                  <a:pt x="244" y="304"/>
                                </a:lnTo>
                                <a:lnTo>
                                  <a:pt x="218" y="278"/>
                                </a:lnTo>
                                <a:lnTo>
                                  <a:pt x="237" y="319"/>
                                </a:lnTo>
                                <a:lnTo>
                                  <a:pt x="203" y="352"/>
                                </a:lnTo>
                                <a:lnTo>
                                  <a:pt x="149" y="352"/>
                                </a:lnTo>
                                <a:lnTo>
                                  <a:pt x="129" y="380"/>
                                </a:lnTo>
                                <a:lnTo>
                                  <a:pt x="48" y="373"/>
                                </a:lnTo>
                                <a:lnTo>
                                  <a:pt x="94" y="387"/>
                                </a:lnTo>
                                <a:lnTo>
                                  <a:pt x="68" y="393"/>
                                </a:lnTo>
                                <a:lnTo>
                                  <a:pt x="102" y="400"/>
                                </a:lnTo>
                                <a:lnTo>
                                  <a:pt x="74" y="420"/>
                                </a:lnTo>
                                <a:lnTo>
                                  <a:pt x="94" y="426"/>
                                </a:lnTo>
                                <a:lnTo>
                                  <a:pt x="55" y="426"/>
                                </a:lnTo>
                                <a:lnTo>
                                  <a:pt x="55" y="387"/>
                                </a:lnTo>
                                <a:lnTo>
                                  <a:pt x="40" y="426"/>
                                </a:lnTo>
                                <a:lnTo>
                                  <a:pt x="7" y="365"/>
                                </a:lnTo>
                                <a:lnTo>
                                  <a:pt x="48" y="461"/>
                                </a:lnTo>
                                <a:lnTo>
                                  <a:pt x="13" y="489"/>
                                </a:lnTo>
                                <a:lnTo>
                                  <a:pt x="0" y="5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6840" y="4047480"/>
                            <a:ext cx="71640" cy="166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366">
                                <a:moveTo>
                                  <a:pt x="156" y="0"/>
                                </a:moveTo>
                                <a:lnTo>
                                  <a:pt x="128" y="41"/>
                                </a:lnTo>
                                <a:lnTo>
                                  <a:pt x="102" y="27"/>
                                </a:lnTo>
                                <a:lnTo>
                                  <a:pt x="102" y="81"/>
                                </a:lnTo>
                                <a:lnTo>
                                  <a:pt x="61" y="68"/>
                                </a:lnTo>
                                <a:lnTo>
                                  <a:pt x="95" y="89"/>
                                </a:lnTo>
                                <a:lnTo>
                                  <a:pt x="47" y="129"/>
                                </a:lnTo>
                                <a:lnTo>
                                  <a:pt x="89" y="135"/>
                                </a:lnTo>
                                <a:lnTo>
                                  <a:pt x="47" y="163"/>
                                </a:lnTo>
                                <a:lnTo>
                                  <a:pt x="61" y="190"/>
                                </a:lnTo>
                                <a:lnTo>
                                  <a:pt x="13" y="183"/>
                                </a:lnTo>
                                <a:lnTo>
                                  <a:pt x="61" y="211"/>
                                </a:lnTo>
                                <a:lnTo>
                                  <a:pt x="6" y="244"/>
                                </a:lnTo>
                                <a:lnTo>
                                  <a:pt x="34" y="259"/>
                                </a:lnTo>
                                <a:lnTo>
                                  <a:pt x="0" y="259"/>
                                </a:lnTo>
                                <a:lnTo>
                                  <a:pt x="6" y="36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920" y="4214520"/>
                            <a:ext cx="807840" cy="717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71" h="1575">
                                <a:moveTo>
                                  <a:pt x="1425" y="0"/>
                                </a:moveTo>
                                <a:lnTo>
                                  <a:pt x="1425" y="48"/>
                                </a:lnTo>
                                <a:lnTo>
                                  <a:pt x="1500" y="319"/>
                                </a:lnTo>
                                <a:lnTo>
                                  <a:pt x="1649" y="632"/>
                                </a:lnTo>
                                <a:lnTo>
                                  <a:pt x="1636" y="706"/>
                                </a:lnTo>
                                <a:lnTo>
                                  <a:pt x="1669" y="802"/>
                                </a:lnTo>
                                <a:lnTo>
                                  <a:pt x="1630" y="700"/>
                                </a:lnTo>
                                <a:lnTo>
                                  <a:pt x="1636" y="591"/>
                                </a:lnTo>
                                <a:lnTo>
                                  <a:pt x="1595" y="591"/>
                                </a:lnTo>
                                <a:lnTo>
                                  <a:pt x="1575" y="543"/>
                                </a:lnTo>
                                <a:lnTo>
                                  <a:pt x="1588" y="591"/>
                                </a:lnTo>
                                <a:lnTo>
                                  <a:pt x="1602" y="646"/>
                                </a:lnTo>
                                <a:lnTo>
                                  <a:pt x="1730" y="991"/>
                                </a:lnTo>
                                <a:lnTo>
                                  <a:pt x="1771" y="1107"/>
                                </a:lnTo>
                                <a:lnTo>
                                  <a:pt x="1752" y="1378"/>
                                </a:lnTo>
                                <a:lnTo>
                                  <a:pt x="1704" y="1433"/>
                                </a:lnTo>
                                <a:lnTo>
                                  <a:pt x="1684" y="1555"/>
                                </a:lnTo>
                                <a:lnTo>
                                  <a:pt x="1514" y="1575"/>
                                </a:lnTo>
                                <a:lnTo>
                                  <a:pt x="1508" y="1514"/>
                                </a:lnTo>
                                <a:lnTo>
                                  <a:pt x="1554" y="1535"/>
                                </a:lnTo>
                                <a:lnTo>
                                  <a:pt x="1500" y="1500"/>
                                </a:lnTo>
                                <a:lnTo>
                                  <a:pt x="1453" y="1378"/>
                                </a:lnTo>
                                <a:lnTo>
                                  <a:pt x="1358" y="1357"/>
                                </a:lnTo>
                                <a:lnTo>
                                  <a:pt x="1330" y="1202"/>
                                </a:lnTo>
                                <a:lnTo>
                                  <a:pt x="1297" y="1188"/>
                                </a:lnTo>
                                <a:lnTo>
                                  <a:pt x="1351" y="1127"/>
                                </a:lnTo>
                                <a:lnTo>
                                  <a:pt x="1290" y="1181"/>
                                </a:lnTo>
                                <a:lnTo>
                                  <a:pt x="1276" y="1127"/>
                                </a:lnTo>
                                <a:lnTo>
                                  <a:pt x="1303" y="1046"/>
                                </a:lnTo>
                                <a:lnTo>
                                  <a:pt x="1236" y="1046"/>
                                </a:lnTo>
                                <a:lnTo>
                                  <a:pt x="1262" y="1107"/>
                                </a:lnTo>
                                <a:lnTo>
                                  <a:pt x="1229" y="1094"/>
                                </a:lnTo>
                                <a:lnTo>
                                  <a:pt x="1127" y="896"/>
                                </a:lnTo>
                                <a:lnTo>
                                  <a:pt x="1208" y="815"/>
                                </a:lnTo>
                                <a:lnTo>
                                  <a:pt x="1195" y="781"/>
                                </a:lnTo>
                                <a:lnTo>
                                  <a:pt x="1140" y="754"/>
                                </a:lnTo>
                                <a:lnTo>
                                  <a:pt x="1127" y="781"/>
                                </a:lnTo>
                                <a:lnTo>
                                  <a:pt x="1168" y="794"/>
                                </a:lnTo>
                                <a:lnTo>
                                  <a:pt x="1147" y="848"/>
                                </a:lnTo>
                                <a:lnTo>
                                  <a:pt x="1106" y="809"/>
                                </a:lnTo>
                                <a:lnTo>
                                  <a:pt x="1099" y="802"/>
                                </a:lnTo>
                                <a:lnTo>
                                  <a:pt x="1154" y="517"/>
                                </a:lnTo>
                                <a:lnTo>
                                  <a:pt x="1114" y="435"/>
                                </a:lnTo>
                                <a:lnTo>
                                  <a:pt x="1053" y="428"/>
                                </a:lnTo>
                                <a:lnTo>
                                  <a:pt x="903" y="224"/>
                                </a:lnTo>
                                <a:lnTo>
                                  <a:pt x="829" y="170"/>
                                </a:lnTo>
                                <a:lnTo>
                                  <a:pt x="766" y="170"/>
                                </a:lnTo>
                                <a:lnTo>
                                  <a:pt x="727" y="198"/>
                                </a:lnTo>
                                <a:lnTo>
                                  <a:pt x="747" y="232"/>
                                </a:lnTo>
                                <a:lnTo>
                                  <a:pt x="509" y="293"/>
                                </a:lnTo>
                                <a:lnTo>
                                  <a:pt x="496" y="245"/>
                                </a:lnTo>
                                <a:lnTo>
                                  <a:pt x="509" y="293"/>
                                </a:lnTo>
                                <a:lnTo>
                                  <a:pt x="503" y="224"/>
                                </a:lnTo>
                                <a:lnTo>
                                  <a:pt x="435" y="170"/>
                                </a:lnTo>
                                <a:lnTo>
                                  <a:pt x="489" y="198"/>
                                </a:lnTo>
                                <a:lnTo>
                                  <a:pt x="475" y="163"/>
                                </a:lnTo>
                                <a:lnTo>
                                  <a:pt x="420" y="150"/>
                                </a:lnTo>
                                <a:lnTo>
                                  <a:pt x="462" y="109"/>
                                </a:lnTo>
                                <a:lnTo>
                                  <a:pt x="394" y="123"/>
                                </a:lnTo>
                                <a:lnTo>
                                  <a:pt x="420" y="163"/>
                                </a:lnTo>
                                <a:lnTo>
                                  <a:pt x="237" y="89"/>
                                </a:lnTo>
                                <a:lnTo>
                                  <a:pt x="333" y="89"/>
                                </a:lnTo>
                                <a:lnTo>
                                  <a:pt x="312" y="62"/>
                                </a:lnTo>
                                <a:lnTo>
                                  <a:pt x="74" y="102"/>
                                </a:lnTo>
                                <a:lnTo>
                                  <a:pt x="150" y="76"/>
                                </a:lnTo>
                                <a:lnTo>
                                  <a:pt x="116" y="35"/>
                                </a:lnTo>
                                <a:lnTo>
                                  <a:pt x="102" y="76"/>
                                </a:lnTo>
                                <a:lnTo>
                                  <a:pt x="81" y="35"/>
                                </a:lnTo>
                                <a:lnTo>
                                  <a:pt x="55" y="102"/>
                                </a:lnTo>
                                <a:lnTo>
                                  <a:pt x="0" y="1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4520" y="4212000"/>
                            <a:ext cx="1047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144">
                                <a:moveTo>
                                  <a:pt x="211" y="130"/>
                                </a:moveTo>
                                <a:lnTo>
                                  <a:pt x="231" y="69"/>
                                </a:lnTo>
                                <a:lnTo>
                                  <a:pt x="198" y="130"/>
                                </a:lnTo>
                                <a:lnTo>
                                  <a:pt x="89" y="144"/>
                                </a:lnTo>
                                <a:lnTo>
                                  <a:pt x="150" y="130"/>
                                </a:lnTo>
                                <a:lnTo>
                                  <a:pt x="96" y="0"/>
                                </a:lnTo>
                                <a:lnTo>
                                  <a:pt x="61" y="116"/>
                                </a:lnTo>
                                <a:lnTo>
                                  <a:pt x="0" y="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4249440"/>
                            <a:ext cx="119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" h="74">
                                <a:moveTo>
                                  <a:pt x="263" y="13"/>
                                </a:moveTo>
                                <a:lnTo>
                                  <a:pt x="141" y="0"/>
                                </a:lnTo>
                                <a:lnTo>
                                  <a:pt x="39" y="19"/>
                                </a:lnTo>
                                <a:lnTo>
                                  <a:pt x="0" y="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1960" y="4254480"/>
                            <a:ext cx="523080" cy="18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8" h="413">
                                <a:moveTo>
                                  <a:pt x="1033" y="61"/>
                                </a:moveTo>
                                <a:lnTo>
                                  <a:pt x="869" y="0"/>
                                </a:lnTo>
                                <a:lnTo>
                                  <a:pt x="815" y="67"/>
                                </a:lnTo>
                                <a:lnTo>
                                  <a:pt x="883" y="109"/>
                                </a:lnTo>
                                <a:lnTo>
                                  <a:pt x="991" y="67"/>
                                </a:lnTo>
                                <a:lnTo>
                                  <a:pt x="950" y="109"/>
                                </a:lnTo>
                                <a:lnTo>
                                  <a:pt x="998" y="150"/>
                                </a:lnTo>
                                <a:lnTo>
                                  <a:pt x="1066" y="95"/>
                                </a:lnTo>
                                <a:lnTo>
                                  <a:pt x="1066" y="170"/>
                                </a:lnTo>
                                <a:lnTo>
                                  <a:pt x="1005" y="183"/>
                                </a:lnTo>
                                <a:lnTo>
                                  <a:pt x="1033" y="217"/>
                                </a:lnTo>
                                <a:lnTo>
                                  <a:pt x="998" y="217"/>
                                </a:lnTo>
                                <a:lnTo>
                                  <a:pt x="970" y="217"/>
                                </a:lnTo>
                                <a:lnTo>
                                  <a:pt x="1018" y="278"/>
                                </a:lnTo>
                                <a:lnTo>
                                  <a:pt x="1100" y="291"/>
                                </a:lnTo>
                                <a:lnTo>
                                  <a:pt x="1148" y="339"/>
                                </a:lnTo>
                                <a:lnTo>
                                  <a:pt x="1113" y="400"/>
                                </a:lnTo>
                                <a:lnTo>
                                  <a:pt x="1087" y="367"/>
                                </a:lnTo>
                                <a:lnTo>
                                  <a:pt x="1046" y="413"/>
                                </a:lnTo>
                                <a:lnTo>
                                  <a:pt x="1079" y="352"/>
                                </a:lnTo>
                                <a:lnTo>
                                  <a:pt x="950" y="265"/>
                                </a:lnTo>
                                <a:lnTo>
                                  <a:pt x="869" y="230"/>
                                </a:lnTo>
                                <a:lnTo>
                                  <a:pt x="903" y="305"/>
                                </a:lnTo>
                                <a:lnTo>
                                  <a:pt x="848" y="367"/>
                                </a:lnTo>
                                <a:lnTo>
                                  <a:pt x="808" y="291"/>
                                </a:lnTo>
                                <a:lnTo>
                                  <a:pt x="740" y="359"/>
                                </a:lnTo>
                                <a:lnTo>
                                  <a:pt x="604" y="319"/>
                                </a:lnTo>
                                <a:lnTo>
                                  <a:pt x="591" y="298"/>
                                </a:lnTo>
                                <a:lnTo>
                                  <a:pt x="618" y="285"/>
                                </a:lnTo>
                                <a:lnTo>
                                  <a:pt x="639" y="319"/>
                                </a:lnTo>
                                <a:lnTo>
                                  <a:pt x="618" y="224"/>
                                </a:lnTo>
                                <a:lnTo>
                                  <a:pt x="598" y="258"/>
                                </a:lnTo>
                                <a:lnTo>
                                  <a:pt x="516" y="217"/>
                                </a:lnTo>
                                <a:lnTo>
                                  <a:pt x="523" y="183"/>
                                </a:lnTo>
                                <a:lnTo>
                                  <a:pt x="469" y="189"/>
                                </a:lnTo>
                                <a:lnTo>
                                  <a:pt x="476" y="156"/>
                                </a:lnTo>
                                <a:lnTo>
                                  <a:pt x="387" y="176"/>
                                </a:lnTo>
                                <a:lnTo>
                                  <a:pt x="428" y="217"/>
                                </a:lnTo>
                                <a:lnTo>
                                  <a:pt x="367" y="244"/>
                                </a:lnTo>
                                <a:lnTo>
                                  <a:pt x="143" y="170"/>
                                </a:lnTo>
                                <a:lnTo>
                                  <a:pt x="0" y="197"/>
                                </a:lnTo>
                                <a:lnTo>
                                  <a:pt x="14" y="1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0240" y="4307760"/>
                            <a:ext cx="449640" cy="516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1133">
                                <a:moveTo>
                                  <a:pt x="985" y="0"/>
                                </a:moveTo>
                                <a:lnTo>
                                  <a:pt x="944" y="41"/>
                                </a:lnTo>
                                <a:lnTo>
                                  <a:pt x="964" y="89"/>
                                </a:lnTo>
                                <a:lnTo>
                                  <a:pt x="747" y="176"/>
                                </a:lnTo>
                                <a:lnTo>
                                  <a:pt x="816" y="115"/>
                                </a:lnTo>
                                <a:lnTo>
                                  <a:pt x="740" y="122"/>
                                </a:lnTo>
                                <a:lnTo>
                                  <a:pt x="755" y="55"/>
                                </a:lnTo>
                                <a:lnTo>
                                  <a:pt x="720" y="89"/>
                                </a:lnTo>
                                <a:lnTo>
                                  <a:pt x="679" y="74"/>
                                </a:lnTo>
                                <a:lnTo>
                                  <a:pt x="733" y="176"/>
                                </a:lnTo>
                                <a:lnTo>
                                  <a:pt x="646" y="224"/>
                                </a:lnTo>
                                <a:lnTo>
                                  <a:pt x="653" y="265"/>
                                </a:lnTo>
                                <a:lnTo>
                                  <a:pt x="598" y="313"/>
                                </a:lnTo>
                                <a:lnTo>
                                  <a:pt x="509" y="359"/>
                                </a:lnTo>
                                <a:lnTo>
                                  <a:pt x="387" y="420"/>
                                </a:lnTo>
                                <a:lnTo>
                                  <a:pt x="448" y="374"/>
                                </a:lnTo>
                                <a:lnTo>
                                  <a:pt x="401" y="359"/>
                                </a:lnTo>
                                <a:lnTo>
                                  <a:pt x="361" y="374"/>
                                </a:lnTo>
                                <a:lnTo>
                                  <a:pt x="353" y="387"/>
                                </a:lnTo>
                                <a:lnTo>
                                  <a:pt x="326" y="400"/>
                                </a:lnTo>
                                <a:lnTo>
                                  <a:pt x="285" y="359"/>
                                </a:lnTo>
                                <a:lnTo>
                                  <a:pt x="307" y="428"/>
                                </a:lnTo>
                                <a:lnTo>
                                  <a:pt x="346" y="435"/>
                                </a:lnTo>
                                <a:lnTo>
                                  <a:pt x="285" y="468"/>
                                </a:lnTo>
                                <a:lnTo>
                                  <a:pt x="238" y="442"/>
                                </a:lnTo>
                                <a:lnTo>
                                  <a:pt x="224" y="522"/>
                                </a:lnTo>
                                <a:lnTo>
                                  <a:pt x="218" y="483"/>
                                </a:lnTo>
                                <a:lnTo>
                                  <a:pt x="204" y="529"/>
                                </a:lnTo>
                                <a:lnTo>
                                  <a:pt x="157" y="516"/>
                                </a:lnTo>
                                <a:lnTo>
                                  <a:pt x="163" y="557"/>
                                </a:lnTo>
                                <a:lnTo>
                                  <a:pt x="191" y="529"/>
                                </a:lnTo>
                                <a:lnTo>
                                  <a:pt x="144" y="611"/>
                                </a:lnTo>
                                <a:lnTo>
                                  <a:pt x="68" y="598"/>
                                </a:lnTo>
                                <a:lnTo>
                                  <a:pt x="130" y="644"/>
                                </a:lnTo>
                                <a:lnTo>
                                  <a:pt x="89" y="746"/>
                                </a:lnTo>
                                <a:lnTo>
                                  <a:pt x="7" y="713"/>
                                </a:lnTo>
                                <a:lnTo>
                                  <a:pt x="28" y="753"/>
                                </a:lnTo>
                                <a:lnTo>
                                  <a:pt x="0" y="760"/>
                                </a:lnTo>
                                <a:lnTo>
                                  <a:pt x="89" y="768"/>
                                </a:lnTo>
                                <a:lnTo>
                                  <a:pt x="48" y="842"/>
                                </a:lnTo>
                                <a:lnTo>
                                  <a:pt x="48" y="890"/>
                                </a:lnTo>
                                <a:lnTo>
                                  <a:pt x="109" y="1127"/>
                                </a:lnTo>
                                <a:lnTo>
                                  <a:pt x="137" y="11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4824720"/>
                            <a:ext cx="729720" cy="99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2" h="2193">
                                <a:moveTo>
                                  <a:pt x="218" y="0"/>
                                </a:moveTo>
                                <a:lnTo>
                                  <a:pt x="103" y="333"/>
                                </a:lnTo>
                                <a:lnTo>
                                  <a:pt x="34" y="611"/>
                                </a:lnTo>
                                <a:lnTo>
                                  <a:pt x="48" y="652"/>
                                </a:lnTo>
                                <a:lnTo>
                                  <a:pt x="55" y="625"/>
                                </a:lnTo>
                                <a:lnTo>
                                  <a:pt x="42" y="862"/>
                                </a:lnTo>
                                <a:lnTo>
                                  <a:pt x="0" y="944"/>
                                </a:lnTo>
                                <a:lnTo>
                                  <a:pt x="42" y="1127"/>
                                </a:lnTo>
                                <a:lnTo>
                                  <a:pt x="129" y="1236"/>
                                </a:lnTo>
                                <a:lnTo>
                                  <a:pt x="103" y="1323"/>
                                </a:lnTo>
                                <a:lnTo>
                                  <a:pt x="88" y="1277"/>
                                </a:lnTo>
                                <a:lnTo>
                                  <a:pt x="116" y="1249"/>
                                </a:lnTo>
                                <a:lnTo>
                                  <a:pt x="20" y="1093"/>
                                </a:lnTo>
                                <a:lnTo>
                                  <a:pt x="164" y="1486"/>
                                </a:lnTo>
                                <a:lnTo>
                                  <a:pt x="327" y="1710"/>
                                </a:lnTo>
                                <a:lnTo>
                                  <a:pt x="360" y="1860"/>
                                </a:lnTo>
                                <a:lnTo>
                                  <a:pt x="488" y="2008"/>
                                </a:lnTo>
                                <a:lnTo>
                                  <a:pt x="449" y="2002"/>
                                </a:lnTo>
                                <a:lnTo>
                                  <a:pt x="462" y="2036"/>
                                </a:lnTo>
                                <a:lnTo>
                                  <a:pt x="529" y="2043"/>
                                </a:lnTo>
                                <a:lnTo>
                                  <a:pt x="632" y="2043"/>
                                </a:lnTo>
                                <a:lnTo>
                                  <a:pt x="727" y="2091"/>
                                </a:lnTo>
                                <a:lnTo>
                                  <a:pt x="801" y="2193"/>
                                </a:lnTo>
                                <a:lnTo>
                                  <a:pt x="964" y="2158"/>
                                </a:lnTo>
                                <a:lnTo>
                                  <a:pt x="1019" y="2125"/>
                                </a:lnTo>
                                <a:lnTo>
                                  <a:pt x="1019" y="2117"/>
                                </a:lnTo>
                                <a:lnTo>
                                  <a:pt x="1127" y="2145"/>
                                </a:lnTo>
                                <a:lnTo>
                                  <a:pt x="1127" y="2117"/>
                                </a:lnTo>
                                <a:lnTo>
                                  <a:pt x="1228" y="2071"/>
                                </a:lnTo>
                                <a:lnTo>
                                  <a:pt x="1243" y="2117"/>
                                </a:lnTo>
                                <a:lnTo>
                                  <a:pt x="1236" y="2063"/>
                                </a:lnTo>
                                <a:lnTo>
                                  <a:pt x="1310" y="2043"/>
                                </a:lnTo>
                                <a:lnTo>
                                  <a:pt x="1419" y="2043"/>
                                </a:lnTo>
                                <a:lnTo>
                                  <a:pt x="1439" y="2071"/>
                                </a:lnTo>
                                <a:lnTo>
                                  <a:pt x="1391" y="2084"/>
                                </a:lnTo>
                                <a:lnTo>
                                  <a:pt x="1432" y="2084"/>
                                </a:lnTo>
                                <a:lnTo>
                                  <a:pt x="1452" y="2132"/>
                                </a:lnTo>
                                <a:lnTo>
                                  <a:pt x="1452" y="2104"/>
                                </a:lnTo>
                                <a:lnTo>
                                  <a:pt x="1528" y="2104"/>
                                </a:lnTo>
                                <a:lnTo>
                                  <a:pt x="1602" y="2049"/>
                                </a:lnTo>
                                <a:lnTo>
                                  <a:pt x="1554" y="200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6880" y="5382360"/>
                            <a:ext cx="535320" cy="438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964">
                                <a:moveTo>
                                  <a:pt x="33" y="780"/>
                                </a:moveTo>
                                <a:lnTo>
                                  <a:pt x="74" y="747"/>
                                </a:lnTo>
                                <a:lnTo>
                                  <a:pt x="0" y="786"/>
                                </a:lnTo>
                                <a:lnTo>
                                  <a:pt x="196" y="638"/>
                                </a:lnTo>
                                <a:lnTo>
                                  <a:pt x="210" y="523"/>
                                </a:lnTo>
                                <a:lnTo>
                                  <a:pt x="271" y="462"/>
                                </a:lnTo>
                                <a:lnTo>
                                  <a:pt x="264" y="312"/>
                                </a:lnTo>
                                <a:lnTo>
                                  <a:pt x="298" y="183"/>
                                </a:lnTo>
                                <a:lnTo>
                                  <a:pt x="305" y="162"/>
                                </a:lnTo>
                                <a:lnTo>
                                  <a:pt x="427" y="101"/>
                                </a:lnTo>
                                <a:lnTo>
                                  <a:pt x="760" y="14"/>
                                </a:lnTo>
                                <a:lnTo>
                                  <a:pt x="910" y="20"/>
                                </a:lnTo>
                                <a:lnTo>
                                  <a:pt x="1079" y="14"/>
                                </a:lnTo>
                                <a:lnTo>
                                  <a:pt x="1010" y="27"/>
                                </a:lnTo>
                                <a:lnTo>
                                  <a:pt x="1086" y="0"/>
                                </a:lnTo>
                                <a:lnTo>
                                  <a:pt x="1154" y="55"/>
                                </a:lnTo>
                                <a:lnTo>
                                  <a:pt x="1173" y="129"/>
                                </a:lnTo>
                                <a:lnTo>
                                  <a:pt x="1004" y="394"/>
                                </a:lnTo>
                                <a:lnTo>
                                  <a:pt x="990" y="516"/>
                                </a:lnTo>
                                <a:lnTo>
                                  <a:pt x="990" y="462"/>
                                </a:lnTo>
                                <a:lnTo>
                                  <a:pt x="943" y="556"/>
                                </a:lnTo>
                                <a:lnTo>
                                  <a:pt x="929" y="549"/>
                                </a:lnTo>
                                <a:lnTo>
                                  <a:pt x="943" y="597"/>
                                </a:lnTo>
                                <a:lnTo>
                                  <a:pt x="1004" y="570"/>
                                </a:lnTo>
                                <a:lnTo>
                                  <a:pt x="936" y="645"/>
                                </a:lnTo>
                                <a:lnTo>
                                  <a:pt x="949" y="671"/>
                                </a:lnTo>
                                <a:lnTo>
                                  <a:pt x="990" y="645"/>
                                </a:lnTo>
                                <a:lnTo>
                                  <a:pt x="916" y="895"/>
                                </a:lnTo>
                                <a:lnTo>
                                  <a:pt x="895" y="964"/>
                                </a:lnTo>
                                <a:lnTo>
                                  <a:pt x="841" y="875"/>
                                </a:lnTo>
                                <a:lnTo>
                                  <a:pt x="855" y="773"/>
                                </a:lnTo>
                                <a:lnTo>
                                  <a:pt x="821" y="821"/>
                                </a:lnTo>
                                <a:lnTo>
                                  <a:pt x="788" y="88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5783760"/>
                            <a:ext cx="98280" cy="328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6" h="719">
                                <a:moveTo>
                                  <a:pt x="163" y="0"/>
                                </a:moveTo>
                                <a:lnTo>
                                  <a:pt x="141" y="48"/>
                                </a:lnTo>
                                <a:lnTo>
                                  <a:pt x="216" y="74"/>
                                </a:lnTo>
                                <a:lnTo>
                                  <a:pt x="163" y="237"/>
                                </a:lnTo>
                                <a:lnTo>
                                  <a:pt x="189" y="272"/>
                                </a:lnTo>
                                <a:lnTo>
                                  <a:pt x="155" y="346"/>
                                </a:lnTo>
                                <a:lnTo>
                                  <a:pt x="182" y="421"/>
                                </a:lnTo>
                                <a:lnTo>
                                  <a:pt x="141" y="550"/>
                                </a:lnTo>
                                <a:lnTo>
                                  <a:pt x="148" y="502"/>
                                </a:lnTo>
                                <a:lnTo>
                                  <a:pt x="94" y="617"/>
                                </a:lnTo>
                                <a:lnTo>
                                  <a:pt x="0" y="71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1280" y="6102360"/>
                            <a:ext cx="7992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76">
                                <a:moveTo>
                                  <a:pt x="0" y="21"/>
                                </a:moveTo>
                                <a:lnTo>
                                  <a:pt x="74" y="76"/>
                                </a:lnTo>
                                <a:lnTo>
                                  <a:pt x="108" y="35"/>
                                </a:lnTo>
                                <a:lnTo>
                                  <a:pt x="80" y="0"/>
                                </a:lnTo>
                                <a:lnTo>
                                  <a:pt x="176" y="6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1200" y="6093360"/>
                            <a:ext cx="567000" cy="13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42" h="292">
                                <a:moveTo>
                                  <a:pt x="0" y="89"/>
                                </a:moveTo>
                                <a:lnTo>
                                  <a:pt x="156" y="35"/>
                                </a:lnTo>
                                <a:lnTo>
                                  <a:pt x="183" y="75"/>
                                </a:lnTo>
                                <a:lnTo>
                                  <a:pt x="455" y="75"/>
                                </a:lnTo>
                                <a:lnTo>
                                  <a:pt x="549" y="35"/>
                                </a:lnTo>
                                <a:lnTo>
                                  <a:pt x="542" y="0"/>
                                </a:lnTo>
                                <a:lnTo>
                                  <a:pt x="664" y="48"/>
                                </a:lnTo>
                                <a:lnTo>
                                  <a:pt x="794" y="20"/>
                                </a:lnTo>
                                <a:lnTo>
                                  <a:pt x="929" y="61"/>
                                </a:lnTo>
                                <a:lnTo>
                                  <a:pt x="888" y="48"/>
                                </a:lnTo>
                                <a:lnTo>
                                  <a:pt x="1003" y="102"/>
                                </a:lnTo>
                                <a:lnTo>
                                  <a:pt x="1099" y="183"/>
                                </a:lnTo>
                                <a:lnTo>
                                  <a:pt x="1011" y="137"/>
                                </a:lnTo>
                                <a:lnTo>
                                  <a:pt x="977" y="137"/>
                                </a:lnTo>
                                <a:lnTo>
                                  <a:pt x="1011" y="198"/>
                                </a:lnTo>
                                <a:lnTo>
                                  <a:pt x="1051" y="224"/>
                                </a:lnTo>
                                <a:lnTo>
                                  <a:pt x="1072" y="218"/>
                                </a:lnTo>
                                <a:lnTo>
                                  <a:pt x="1018" y="183"/>
                                </a:lnTo>
                                <a:lnTo>
                                  <a:pt x="1072" y="205"/>
                                </a:lnTo>
                                <a:lnTo>
                                  <a:pt x="1092" y="238"/>
                                </a:lnTo>
                                <a:lnTo>
                                  <a:pt x="1140" y="211"/>
                                </a:lnTo>
                                <a:lnTo>
                                  <a:pt x="1133" y="252"/>
                                </a:lnTo>
                                <a:lnTo>
                                  <a:pt x="1153" y="231"/>
                                </a:lnTo>
                                <a:lnTo>
                                  <a:pt x="1127" y="198"/>
                                </a:lnTo>
                                <a:lnTo>
                                  <a:pt x="1242" y="2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6560" y="6225480"/>
                            <a:ext cx="71640" cy="38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" h="835">
                                <a:moveTo>
                                  <a:pt x="156" y="0"/>
                                </a:moveTo>
                                <a:lnTo>
                                  <a:pt x="108" y="21"/>
                                </a:lnTo>
                                <a:lnTo>
                                  <a:pt x="87" y="54"/>
                                </a:lnTo>
                                <a:lnTo>
                                  <a:pt x="115" y="68"/>
                                </a:lnTo>
                                <a:lnTo>
                                  <a:pt x="142" y="184"/>
                                </a:lnTo>
                                <a:lnTo>
                                  <a:pt x="54" y="435"/>
                                </a:lnTo>
                                <a:lnTo>
                                  <a:pt x="67" y="726"/>
                                </a:lnTo>
                                <a:lnTo>
                                  <a:pt x="26" y="726"/>
                                </a:lnTo>
                                <a:lnTo>
                                  <a:pt x="47" y="611"/>
                                </a:lnTo>
                                <a:lnTo>
                                  <a:pt x="41" y="665"/>
                                </a:lnTo>
                                <a:lnTo>
                                  <a:pt x="0" y="692"/>
                                </a:lnTo>
                                <a:lnTo>
                                  <a:pt x="34" y="740"/>
                                </a:lnTo>
                                <a:lnTo>
                                  <a:pt x="20" y="8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4040" y="6585120"/>
                            <a:ext cx="1152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" h="48">
                                <a:moveTo>
                                  <a:pt x="27" y="48"/>
                                </a:moveTo>
                                <a:lnTo>
                                  <a:pt x="13" y="0"/>
                                </a:lnTo>
                                <a:lnTo>
                                  <a:pt x="0" y="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11120" y="6551280"/>
                            <a:ext cx="123840" cy="55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122">
                                <a:moveTo>
                                  <a:pt x="0" y="122"/>
                                </a:moveTo>
                                <a:lnTo>
                                  <a:pt x="13" y="54"/>
                                </a:lnTo>
                                <a:lnTo>
                                  <a:pt x="61" y="48"/>
                                </a:lnTo>
                                <a:lnTo>
                                  <a:pt x="61" y="81"/>
                                </a:lnTo>
                                <a:lnTo>
                                  <a:pt x="61" y="41"/>
                                </a:lnTo>
                                <a:lnTo>
                                  <a:pt x="81" y="20"/>
                                </a:lnTo>
                                <a:lnTo>
                                  <a:pt x="142" y="7"/>
                                </a:lnTo>
                                <a:lnTo>
                                  <a:pt x="156" y="0"/>
                                </a:lnTo>
                                <a:lnTo>
                                  <a:pt x="237" y="27"/>
                                </a:lnTo>
                                <a:lnTo>
                                  <a:pt x="272" y="95"/>
                                </a:lnTo>
                                <a:lnTo>
                                  <a:pt x="250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1080" y="6582240"/>
                            <a:ext cx="3672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54">
                                <a:moveTo>
                                  <a:pt x="0" y="54"/>
                                </a:moveTo>
                                <a:lnTo>
                                  <a:pt x="15" y="20"/>
                                </a:lnTo>
                                <a:lnTo>
                                  <a:pt x="54" y="0"/>
                                </a:lnTo>
                                <a:lnTo>
                                  <a:pt x="82" y="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6471360"/>
                            <a:ext cx="1144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0" h="298">
                                <a:moveTo>
                                  <a:pt x="250" y="298"/>
                                </a:moveTo>
                                <a:lnTo>
                                  <a:pt x="217" y="244"/>
                                </a:lnTo>
                                <a:lnTo>
                                  <a:pt x="0" y="47"/>
                                </a:lnTo>
                                <a:lnTo>
                                  <a:pt x="26" y="0"/>
                                </a:lnTo>
                                <a:lnTo>
                                  <a:pt x="95" y="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1880" y="6421680"/>
                            <a:ext cx="59040" cy="60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0" h="135">
                                <a:moveTo>
                                  <a:pt x="130" y="135"/>
                                </a:moveTo>
                                <a:lnTo>
                                  <a:pt x="76" y="54"/>
                                </a:lnTo>
                                <a:lnTo>
                                  <a:pt x="102" y="13"/>
                                </a:lnTo>
                                <a:lnTo>
                                  <a:pt x="48" y="0"/>
                                </a:lnTo>
                                <a:lnTo>
                                  <a:pt x="28" y="33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6383520"/>
                            <a:ext cx="25596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2" h="170">
                                <a:moveTo>
                                  <a:pt x="555" y="89"/>
                                </a:moveTo>
                                <a:lnTo>
                                  <a:pt x="562" y="130"/>
                                </a:lnTo>
                                <a:lnTo>
                                  <a:pt x="535" y="170"/>
                                </a:lnTo>
                                <a:lnTo>
                                  <a:pt x="338" y="136"/>
                                </a:lnTo>
                                <a:lnTo>
                                  <a:pt x="400" y="163"/>
                                </a:lnTo>
                                <a:lnTo>
                                  <a:pt x="325" y="143"/>
                                </a:lnTo>
                                <a:lnTo>
                                  <a:pt x="196" y="75"/>
                                </a:lnTo>
                                <a:lnTo>
                                  <a:pt x="67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6281280"/>
                            <a:ext cx="24120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224">
                                <a:moveTo>
                                  <a:pt x="530" y="224"/>
                                </a:moveTo>
                                <a:lnTo>
                                  <a:pt x="441" y="191"/>
                                </a:lnTo>
                                <a:lnTo>
                                  <a:pt x="393" y="178"/>
                                </a:lnTo>
                                <a:lnTo>
                                  <a:pt x="367" y="178"/>
                                </a:lnTo>
                                <a:lnTo>
                                  <a:pt x="285" y="178"/>
                                </a:lnTo>
                                <a:lnTo>
                                  <a:pt x="251" y="178"/>
                                </a:lnTo>
                                <a:lnTo>
                                  <a:pt x="204" y="150"/>
                                </a:lnTo>
                                <a:lnTo>
                                  <a:pt x="136" y="115"/>
                                </a:lnTo>
                                <a:lnTo>
                                  <a:pt x="122" y="102"/>
                                </a:lnTo>
                                <a:lnTo>
                                  <a:pt x="74" y="62"/>
                                </a:lnTo>
                                <a:lnTo>
                                  <a:pt x="13" y="1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4951800"/>
                            <a:ext cx="1701720" cy="1329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34" h="2917">
                                <a:moveTo>
                                  <a:pt x="3734" y="2917"/>
                                </a:moveTo>
                                <a:lnTo>
                                  <a:pt x="3686" y="2863"/>
                                </a:lnTo>
                                <a:lnTo>
                                  <a:pt x="3638" y="2810"/>
                                </a:lnTo>
                                <a:lnTo>
                                  <a:pt x="3631" y="2802"/>
                                </a:lnTo>
                                <a:lnTo>
                                  <a:pt x="3605" y="2768"/>
                                </a:lnTo>
                                <a:lnTo>
                                  <a:pt x="3612" y="2747"/>
                                </a:lnTo>
                                <a:lnTo>
                                  <a:pt x="3333" y="2517"/>
                                </a:lnTo>
                                <a:lnTo>
                                  <a:pt x="3340" y="2490"/>
                                </a:lnTo>
                                <a:lnTo>
                                  <a:pt x="3224" y="2436"/>
                                </a:lnTo>
                                <a:lnTo>
                                  <a:pt x="3211" y="2462"/>
                                </a:lnTo>
                                <a:lnTo>
                                  <a:pt x="3320" y="2517"/>
                                </a:lnTo>
                                <a:lnTo>
                                  <a:pt x="3137" y="2462"/>
                                </a:lnTo>
                                <a:lnTo>
                                  <a:pt x="3170" y="2429"/>
                                </a:lnTo>
                                <a:lnTo>
                                  <a:pt x="3102" y="2395"/>
                                </a:lnTo>
                                <a:lnTo>
                                  <a:pt x="3055" y="2442"/>
                                </a:lnTo>
                                <a:lnTo>
                                  <a:pt x="3089" y="2449"/>
                                </a:lnTo>
                                <a:lnTo>
                                  <a:pt x="3130" y="2462"/>
                                </a:lnTo>
                                <a:lnTo>
                                  <a:pt x="3035" y="2462"/>
                                </a:lnTo>
                                <a:lnTo>
                                  <a:pt x="2967" y="2523"/>
                                </a:lnTo>
                                <a:lnTo>
                                  <a:pt x="2702" y="2612"/>
                                </a:lnTo>
                                <a:lnTo>
                                  <a:pt x="2532" y="2538"/>
                                </a:lnTo>
                                <a:lnTo>
                                  <a:pt x="2389" y="2523"/>
                                </a:lnTo>
                                <a:lnTo>
                                  <a:pt x="2308" y="2456"/>
                                </a:lnTo>
                                <a:lnTo>
                                  <a:pt x="2200" y="2429"/>
                                </a:lnTo>
                                <a:lnTo>
                                  <a:pt x="2152" y="2362"/>
                                </a:lnTo>
                                <a:lnTo>
                                  <a:pt x="1921" y="2321"/>
                                </a:lnTo>
                                <a:lnTo>
                                  <a:pt x="1595" y="2164"/>
                                </a:lnTo>
                                <a:lnTo>
                                  <a:pt x="1386" y="1961"/>
                                </a:lnTo>
                                <a:lnTo>
                                  <a:pt x="1195" y="1940"/>
                                </a:lnTo>
                                <a:lnTo>
                                  <a:pt x="1012" y="1866"/>
                                </a:lnTo>
                                <a:lnTo>
                                  <a:pt x="896" y="1709"/>
                                </a:lnTo>
                                <a:lnTo>
                                  <a:pt x="652" y="1581"/>
                                </a:lnTo>
                                <a:lnTo>
                                  <a:pt x="550" y="1418"/>
                                </a:lnTo>
                                <a:lnTo>
                                  <a:pt x="496" y="1283"/>
                                </a:lnTo>
                                <a:lnTo>
                                  <a:pt x="605" y="1242"/>
                                </a:lnTo>
                                <a:lnTo>
                                  <a:pt x="592" y="1181"/>
                                </a:lnTo>
                                <a:lnTo>
                                  <a:pt x="537" y="1181"/>
                                </a:lnTo>
                                <a:lnTo>
                                  <a:pt x="611" y="1098"/>
                                </a:lnTo>
                                <a:lnTo>
                                  <a:pt x="631" y="990"/>
                                </a:lnTo>
                                <a:lnTo>
                                  <a:pt x="570" y="950"/>
                                </a:lnTo>
                                <a:lnTo>
                                  <a:pt x="524" y="841"/>
                                </a:lnTo>
                                <a:lnTo>
                                  <a:pt x="516" y="685"/>
                                </a:lnTo>
                                <a:lnTo>
                                  <a:pt x="354" y="502"/>
                                </a:lnTo>
                                <a:lnTo>
                                  <a:pt x="245" y="311"/>
                                </a:lnTo>
                                <a:lnTo>
                                  <a:pt x="41" y="135"/>
                                </a:lnTo>
                                <a:lnTo>
                                  <a:pt x="109" y="183"/>
                                </a:lnTo>
                                <a:lnTo>
                                  <a:pt x="109" y="128"/>
                                </a:lnTo>
                                <a:lnTo>
                                  <a:pt x="15" y="95"/>
                                </a:lnTo>
                                <a:lnTo>
                                  <a:pt x="0" y="95"/>
                                </a:lnTo>
                                <a:lnTo>
                                  <a:pt x="7" y="0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80" y="494856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52280" y="0"/>
                            <a:ext cx="39960" cy="24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54">
                                <a:moveTo>
                                  <a:pt x="27" y="0"/>
                                </a:moveTo>
                                <a:lnTo>
                                  <a:pt x="27" y="8"/>
                                </a:lnTo>
                                <a:lnTo>
                                  <a:pt x="0" y="48"/>
                                </a:lnTo>
                                <a:lnTo>
                                  <a:pt x="27" y="21"/>
                                </a:lnTo>
                                <a:lnTo>
                                  <a:pt x="27" y="54"/>
                                </a:lnTo>
                                <a:lnTo>
                                  <a:pt x="88" y="34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92600" y="0"/>
                            <a:ext cx="3348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8">
                                <a:moveTo>
                                  <a:pt x="0" y="0"/>
                                </a:moveTo>
                                <a:lnTo>
                                  <a:pt x="7" y="28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565240" y="0"/>
                            <a:ext cx="126360" cy="9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197">
                                <a:moveTo>
                                  <a:pt x="135" y="0"/>
                                </a:moveTo>
                                <a:lnTo>
                                  <a:pt x="0" y="69"/>
                                </a:lnTo>
                                <a:lnTo>
                                  <a:pt x="48" y="197"/>
                                </a:lnTo>
                                <a:lnTo>
                                  <a:pt x="163" y="62"/>
                                </a:lnTo>
                                <a:lnTo>
                                  <a:pt x="183" y="95"/>
                                </a:lnTo>
                                <a:lnTo>
                                  <a:pt x="278" y="62"/>
                                </a:lnTo>
                                <a:lnTo>
                                  <a:pt x="22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85840" y="0"/>
                            <a:ext cx="64080" cy="56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23">
                                <a:moveTo>
                                  <a:pt x="0" y="0"/>
                                </a:moveTo>
                                <a:lnTo>
                                  <a:pt x="20" y="62"/>
                                </a:lnTo>
                                <a:lnTo>
                                  <a:pt x="122" y="34"/>
                                </a:lnTo>
                                <a:lnTo>
                                  <a:pt x="129" y="117"/>
                                </a:lnTo>
                                <a:lnTo>
                                  <a:pt x="142" y="12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8440" y="30600"/>
                            <a:ext cx="186120" cy="222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488">
                                <a:moveTo>
                                  <a:pt x="312" y="54"/>
                                </a:moveTo>
                                <a:lnTo>
                                  <a:pt x="210" y="0"/>
                                </a:lnTo>
                                <a:lnTo>
                                  <a:pt x="136" y="33"/>
                                </a:lnTo>
                                <a:lnTo>
                                  <a:pt x="197" y="68"/>
                                </a:lnTo>
                                <a:lnTo>
                                  <a:pt x="271" y="81"/>
                                </a:lnTo>
                                <a:lnTo>
                                  <a:pt x="183" y="68"/>
                                </a:lnTo>
                                <a:lnTo>
                                  <a:pt x="149" y="81"/>
                                </a:lnTo>
                                <a:lnTo>
                                  <a:pt x="149" y="128"/>
                                </a:lnTo>
                                <a:lnTo>
                                  <a:pt x="0" y="135"/>
                                </a:lnTo>
                                <a:lnTo>
                                  <a:pt x="68" y="142"/>
                                </a:lnTo>
                                <a:lnTo>
                                  <a:pt x="27" y="148"/>
                                </a:lnTo>
                                <a:lnTo>
                                  <a:pt x="136" y="148"/>
                                </a:lnTo>
                                <a:lnTo>
                                  <a:pt x="251" y="94"/>
                                </a:lnTo>
                                <a:lnTo>
                                  <a:pt x="231" y="135"/>
                                </a:lnTo>
                                <a:lnTo>
                                  <a:pt x="325" y="128"/>
                                </a:lnTo>
                                <a:lnTo>
                                  <a:pt x="325" y="163"/>
                                </a:lnTo>
                                <a:lnTo>
                                  <a:pt x="292" y="128"/>
                                </a:lnTo>
                                <a:lnTo>
                                  <a:pt x="27" y="176"/>
                                </a:lnTo>
                                <a:lnTo>
                                  <a:pt x="88" y="189"/>
                                </a:lnTo>
                                <a:lnTo>
                                  <a:pt x="81" y="231"/>
                                </a:lnTo>
                                <a:lnTo>
                                  <a:pt x="177" y="196"/>
                                </a:lnTo>
                                <a:lnTo>
                                  <a:pt x="68" y="237"/>
                                </a:lnTo>
                                <a:lnTo>
                                  <a:pt x="101" y="298"/>
                                </a:lnTo>
                                <a:lnTo>
                                  <a:pt x="156" y="305"/>
                                </a:lnTo>
                                <a:lnTo>
                                  <a:pt x="271" y="264"/>
                                </a:lnTo>
                                <a:lnTo>
                                  <a:pt x="149" y="278"/>
                                </a:lnTo>
                                <a:lnTo>
                                  <a:pt x="225" y="292"/>
                                </a:lnTo>
                                <a:lnTo>
                                  <a:pt x="156" y="339"/>
                                </a:lnTo>
                                <a:lnTo>
                                  <a:pt x="177" y="311"/>
                                </a:lnTo>
                                <a:lnTo>
                                  <a:pt x="177" y="339"/>
                                </a:lnTo>
                                <a:lnTo>
                                  <a:pt x="292" y="339"/>
                                </a:lnTo>
                                <a:lnTo>
                                  <a:pt x="177" y="359"/>
                                </a:lnTo>
                                <a:lnTo>
                                  <a:pt x="203" y="394"/>
                                </a:lnTo>
                                <a:lnTo>
                                  <a:pt x="238" y="372"/>
                                </a:lnTo>
                                <a:lnTo>
                                  <a:pt x="225" y="400"/>
                                </a:lnTo>
                                <a:lnTo>
                                  <a:pt x="380" y="379"/>
                                </a:lnTo>
                                <a:lnTo>
                                  <a:pt x="279" y="407"/>
                                </a:lnTo>
                                <a:lnTo>
                                  <a:pt x="305" y="448"/>
                                </a:lnTo>
                                <a:lnTo>
                                  <a:pt x="373" y="427"/>
                                </a:lnTo>
                                <a:lnTo>
                                  <a:pt x="340" y="488"/>
                                </a:lnTo>
                                <a:lnTo>
                                  <a:pt x="407" y="44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2240" y="235080"/>
                            <a:ext cx="241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1">
                                <a:moveTo>
                                  <a:pt x="47" y="0"/>
                                </a:moveTo>
                                <a:lnTo>
                                  <a:pt x="0" y="20"/>
                                </a:lnTo>
                                <a:lnTo>
                                  <a:pt x="6" y="61"/>
                                </a:lnTo>
                                <a:lnTo>
                                  <a:pt x="54" y="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78360" y="253440"/>
                            <a:ext cx="29880" cy="52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15">
                                <a:moveTo>
                                  <a:pt x="41" y="0"/>
                                </a:moveTo>
                                <a:lnTo>
                                  <a:pt x="0" y="75"/>
                                </a:lnTo>
                                <a:lnTo>
                                  <a:pt x="68" y="1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9000" y="400752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5440" y="5778000"/>
                            <a:ext cx="18612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169">
                                <a:moveTo>
                                  <a:pt x="0" y="41"/>
                                </a:moveTo>
                                <a:lnTo>
                                  <a:pt x="48" y="0"/>
                                </a:lnTo>
                                <a:lnTo>
                                  <a:pt x="401" y="41"/>
                                </a:lnTo>
                                <a:lnTo>
                                  <a:pt x="407" y="80"/>
                                </a:lnTo>
                                <a:lnTo>
                                  <a:pt x="340" y="149"/>
                                </a:lnTo>
                                <a:lnTo>
                                  <a:pt x="265" y="169"/>
                                </a:lnTo>
                                <a:lnTo>
                                  <a:pt x="20" y="163"/>
                                </a:lnTo>
                                <a:lnTo>
                                  <a:pt x="0" y="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040" y="5598000"/>
                            <a:ext cx="383040" cy="295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1" h="651">
                                <a:moveTo>
                                  <a:pt x="0" y="61"/>
                                </a:moveTo>
                                <a:lnTo>
                                  <a:pt x="20" y="7"/>
                                </a:lnTo>
                                <a:lnTo>
                                  <a:pt x="183" y="0"/>
                                </a:lnTo>
                                <a:lnTo>
                                  <a:pt x="360" y="74"/>
                                </a:lnTo>
                                <a:lnTo>
                                  <a:pt x="440" y="67"/>
                                </a:lnTo>
                                <a:lnTo>
                                  <a:pt x="488" y="183"/>
                                </a:lnTo>
                                <a:lnTo>
                                  <a:pt x="638" y="176"/>
                                </a:lnTo>
                                <a:lnTo>
                                  <a:pt x="618" y="211"/>
                                </a:lnTo>
                                <a:lnTo>
                                  <a:pt x="523" y="196"/>
                                </a:lnTo>
                                <a:lnTo>
                                  <a:pt x="523" y="237"/>
                                </a:lnTo>
                                <a:lnTo>
                                  <a:pt x="725" y="265"/>
                                </a:lnTo>
                                <a:lnTo>
                                  <a:pt x="841" y="374"/>
                                </a:lnTo>
                                <a:lnTo>
                                  <a:pt x="808" y="441"/>
                                </a:lnTo>
                                <a:lnTo>
                                  <a:pt x="760" y="481"/>
                                </a:lnTo>
                                <a:lnTo>
                                  <a:pt x="686" y="420"/>
                                </a:lnTo>
                                <a:lnTo>
                                  <a:pt x="462" y="407"/>
                                </a:lnTo>
                                <a:lnTo>
                                  <a:pt x="394" y="474"/>
                                </a:lnTo>
                                <a:lnTo>
                                  <a:pt x="305" y="481"/>
                                </a:lnTo>
                                <a:lnTo>
                                  <a:pt x="264" y="420"/>
                                </a:lnTo>
                                <a:lnTo>
                                  <a:pt x="203" y="468"/>
                                </a:lnTo>
                                <a:lnTo>
                                  <a:pt x="170" y="455"/>
                                </a:lnTo>
                                <a:lnTo>
                                  <a:pt x="177" y="496"/>
                                </a:lnTo>
                                <a:lnTo>
                                  <a:pt x="88" y="651"/>
                                </a:lnTo>
                                <a:lnTo>
                                  <a:pt x="20" y="604"/>
                                </a:lnTo>
                                <a:lnTo>
                                  <a:pt x="0" y="52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4080" y="5595480"/>
                            <a:ext cx="300960" cy="24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59" h="536">
                                <a:moveTo>
                                  <a:pt x="659" y="536"/>
                                </a:moveTo>
                                <a:lnTo>
                                  <a:pt x="584" y="481"/>
                                </a:lnTo>
                                <a:lnTo>
                                  <a:pt x="407" y="509"/>
                                </a:lnTo>
                                <a:lnTo>
                                  <a:pt x="266" y="468"/>
                                </a:lnTo>
                                <a:lnTo>
                                  <a:pt x="205" y="475"/>
                                </a:lnTo>
                                <a:lnTo>
                                  <a:pt x="157" y="509"/>
                                </a:lnTo>
                                <a:lnTo>
                                  <a:pt x="144" y="536"/>
                                </a:lnTo>
                                <a:lnTo>
                                  <a:pt x="0" y="427"/>
                                </a:lnTo>
                                <a:lnTo>
                                  <a:pt x="48" y="359"/>
                                </a:lnTo>
                                <a:lnTo>
                                  <a:pt x="218" y="381"/>
                                </a:lnTo>
                                <a:lnTo>
                                  <a:pt x="387" y="427"/>
                                </a:lnTo>
                                <a:lnTo>
                                  <a:pt x="516" y="394"/>
                                </a:lnTo>
                                <a:lnTo>
                                  <a:pt x="523" y="353"/>
                                </a:lnTo>
                                <a:lnTo>
                                  <a:pt x="401" y="251"/>
                                </a:lnTo>
                                <a:lnTo>
                                  <a:pt x="407" y="203"/>
                                </a:lnTo>
                                <a:lnTo>
                                  <a:pt x="429" y="142"/>
                                </a:lnTo>
                                <a:lnTo>
                                  <a:pt x="259" y="88"/>
                                </a:lnTo>
                                <a:lnTo>
                                  <a:pt x="244" y="55"/>
                                </a:lnTo>
                                <a:lnTo>
                                  <a:pt x="313" y="7"/>
                                </a:lnTo>
                                <a:lnTo>
                                  <a:pt x="401" y="0"/>
                                </a:lnTo>
                                <a:lnTo>
                                  <a:pt x="523" y="68"/>
                                </a:lnTo>
                                <a:lnTo>
                                  <a:pt x="659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0280" y="5778000"/>
                            <a:ext cx="24120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230">
                                <a:moveTo>
                                  <a:pt x="0" y="67"/>
                                </a:moveTo>
                                <a:lnTo>
                                  <a:pt x="34" y="19"/>
                                </a:lnTo>
                                <a:lnTo>
                                  <a:pt x="122" y="0"/>
                                </a:lnTo>
                                <a:lnTo>
                                  <a:pt x="352" y="34"/>
                                </a:lnTo>
                                <a:lnTo>
                                  <a:pt x="407" y="74"/>
                                </a:lnTo>
                                <a:lnTo>
                                  <a:pt x="496" y="102"/>
                                </a:lnTo>
                                <a:lnTo>
                                  <a:pt x="530" y="169"/>
                                </a:lnTo>
                                <a:lnTo>
                                  <a:pt x="313" y="176"/>
                                </a:lnTo>
                                <a:lnTo>
                                  <a:pt x="291" y="230"/>
                                </a:lnTo>
                                <a:lnTo>
                                  <a:pt x="136" y="176"/>
                                </a:lnTo>
                                <a:lnTo>
                                  <a:pt x="75" y="87"/>
                                </a:lnTo>
                                <a:lnTo>
                                  <a:pt x="0" y="6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6680" y="5177880"/>
                            <a:ext cx="1194480" cy="435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9" h="957">
                                <a:moveTo>
                                  <a:pt x="0" y="366"/>
                                </a:moveTo>
                                <a:lnTo>
                                  <a:pt x="149" y="340"/>
                                </a:lnTo>
                                <a:lnTo>
                                  <a:pt x="115" y="285"/>
                                </a:lnTo>
                                <a:lnTo>
                                  <a:pt x="169" y="177"/>
                                </a:lnTo>
                                <a:lnTo>
                                  <a:pt x="407" y="61"/>
                                </a:lnTo>
                                <a:lnTo>
                                  <a:pt x="700" y="0"/>
                                </a:lnTo>
                                <a:lnTo>
                                  <a:pt x="807" y="20"/>
                                </a:lnTo>
                                <a:lnTo>
                                  <a:pt x="821" y="48"/>
                                </a:lnTo>
                                <a:lnTo>
                                  <a:pt x="916" y="0"/>
                                </a:lnTo>
                                <a:lnTo>
                                  <a:pt x="882" y="27"/>
                                </a:lnTo>
                                <a:lnTo>
                                  <a:pt x="909" y="48"/>
                                </a:lnTo>
                                <a:lnTo>
                                  <a:pt x="1093" y="81"/>
                                </a:lnTo>
                                <a:lnTo>
                                  <a:pt x="1242" y="88"/>
                                </a:lnTo>
                                <a:lnTo>
                                  <a:pt x="1228" y="116"/>
                                </a:lnTo>
                                <a:lnTo>
                                  <a:pt x="1276" y="122"/>
                                </a:lnTo>
                                <a:lnTo>
                                  <a:pt x="1350" y="231"/>
                                </a:lnTo>
                                <a:lnTo>
                                  <a:pt x="1507" y="231"/>
                                </a:lnTo>
                                <a:lnTo>
                                  <a:pt x="1663" y="319"/>
                                </a:lnTo>
                                <a:lnTo>
                                  <a:pt x="1703" y="379"/>
                                </a:lnTo>
                                <a:lnTo>
                                  <a:pt x="1724" y="353"/>
                                </a:lnTo>
                                <a:lnTo>
                                  <a:pt x="1738" y="394"/>
                                </a:lnTo>
                                <a:lnTo>
                                  <a:pt x="1812" y="401"/>
                                </a:lnTo>
                                <a:lnTo>
                                  <a:pt x="1833" y="440"/>
                                </a:lnTo>
                                <a:lnTo>
                                  <a:pt x="1771" y="373"/>
                                </a:lnTo>
                                <a:lnTo>
                                  <a:pt x="1846" y="414"/>
                                </a:lnTo>
                                <a:lnTo>
                                  <a:pt x="1887" y="455"/>
                                </a:lnTo>
                                <a:lnTo>
                                  <a:pt x="1833" y="455"/>
                                </a:lnTo>
                                <a:lnTo>
                                  <a:pt x="1853" y="488"/>
                                </a:lnTo>
                                <a:lnTo>
                                  <a:pt x="1901" y="455"/>
                                </a:lnTo>
                                <a:lnTo>
                                  <a:pt x="1962" y="503"/>
                                </a:lnTo>
                                <a:lnTo>
                                  <a:pt x="1940" y="536"/>
                                </a:lnTo>
                                <a:lnTo>
                                  <a:pt x="2029" y="543"/>
                                </a:lnTo>
                                <a:lnTo>
                                  <a:pt x="2029" y="570"/>
                                </a:lnTo>
                                <a:lnTo>
                                  <a:pt x="2070" y="549"/>
                                </a:lnTo>
                                <a:lnTo>
                                  <a:pt x="2253" y="603"/>
                                </a:lnTo>
                                <a:lnTo>
                                  <a:pt x="2219" y="651"/>
                                </a:lnTo>
                                <a:lnTo>
                                  <a:pt x="2273" y="672"/>
                                </a:lnTo>
                                <a:lnTo>
                                  <a:pt x="2219" y="672"/>
                                </a:lnTo>
                                <a:lnTo>
                                  <a:pt x="2227" y="706"/>
                                </a:lnTo>
                                <a:lnTo>
                                  <a:pt x="2416" y="712"/>
                                </a:lnTo>
                                <a:lnTo>
                                  <a:pt x="2558" y="821"/>
                                </a:lnTo>
                                <a:lnTo>
                                  <a:pt x="2619" y="849"/>
                                </a:lnTo>
                                <a:lnTo>
                                  <a:pt x="2464" y="888"/>
                                </a:lnTo>
                                <a:lnTo>
                                  <a:pt x="2375" y="936"/>
                                </a:lnTo>
                                <a:lnTo>
                                  <a:pt x="2382" y="888"/>
                                </a:lnTo>
                                <a:lnTo>
                                  <a:pt x="2321" y="936"/>
                                </a:lnTo>
                                <a:lnTo>
                                  <a:pt x="2131" y="910"/>
                                </a:lnTo>
                                <a:lnTo>
                                  <a:pt x="1751" y="957"/>
                                </a:lnTo>
                                <a:lnTo>
                                  <a:pt x="1805" y="862"/>
                                </a:lnTo>
                                <a:lnTo>
                                  <a:pt x="1894" y="801"/>
                                </a:lnTo>
                                <a:lnTo>
                                  <a:pt x="1873" y="727"/>
                                </a:lnTo>
                                <a:lnTo>
                                  <a:pt x="1642" y="686"/>
                                </a:lnTo>
                                <a:lnTo>
                                  <a:pt x="1555" y="610"/>
                                </a:lnTo>
                                <a:lnTo>
                                  <a:pt x="1500" y="440"/>
                                </a:lnTo>
                                <a:lnTo>
                                  <a:pt x="1228" y="434"/>
                                </a:lnTo>
                                <a:lnTo>
                                  <a:pt x="1120" y="366"/>
                                </a:lnTo>
                                <a:lnTo>
                                  <a:pt x="1072" y="292"/>
                                </a:lnTo>
                                <a:lnTo>
                                  <a:pt x="1079" y="333"/>
                                </a:lnTo>
                                <a:lnTo>
                                  <a:pt x="977" y="333"/>
                                </a:lnTo>
                                <a:lnTo>
                                  <a:pt x="924" y="312"/>
                                </a:lnTo>
                                <a:lnTo>
                                  <a:pt x="902" y="258"/>
                                </a:lnTo>
                                <a:lnTo>
                                  <a:pt x="896" y="325"/>
                                </a:lnTo>
                                <a:lnTo>
                                  <a:pt x="889" y="299"/>
                                </a:lnTo>
                                <a:lnTo>
                                  <a:pt x="754" y="292"/>
                                </a:lnTo>
                                <a:lnTo>
                                  <a:pt x="665" y="231"/>
                                </a:lnTo>
                                <a:lnTo>
                                  <a:pt x="794" y="203"/>
                                </a:lnTo>
                                <a:lnTo>
                                  <a:pt x="733" y="149"/>
                                </a:lnTo>
                                <a:lnTo>
                                  <a:pt x="515" y="149"/>
                                </a:lnTo>
                                <a:lnTo>
                                  <a:pt x="373" y="285"/>
                                </a:lnTo>
                                <a:lnTo>
                                  <a:pt x="245" y="292"/>
                                </a:lnTo>
                                <a:lnTo>
                                  <a:pt x="210" y="366"/>
                                </a:lnTo>
                                <a:lnTo>
                                  <a:pt x="108" y="407"/>
                                </a:lnTo>
                                <a:lnTo>
                                  <a:pt x="102" y="360"/>
                                </a:lnTo>
                                <a:lnTo>
                                  <a:pt x="21" y="394"/>
                                </a:lnTo>
                                <a:lnTo>
                                  <a:pt x="0" y="36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8320" y="5118120"/>
                            <a:ext cx="5148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24">
                                <a:moveTo>
                                  <a:pt x="0" y="0"/>
                                </a:moveTo>
                                <a:lnTo>
                                  <a:pt x="54" y="156"/>
                                </a:lnTo>
                                <a:lnTo>
                                  <a:pt x="14" y="143"/>
                                </a:lnTo>
                                <a:lnTo>
                                  <a:pt x="115" y="22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7920" y="4991760"/>
                            <a:ext cx="5004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141">
                                <a:moveTo>
                                  <a:pt x="28" y="0"/>
                                </a:moveTo>
                                <a:lnTo>
                                  <a:pt x="0" y="0"/>
                                </a:lnTo>
                                <a:lnTo>
                                  <a:pt x="82" y="115"/>
                                </a:lnTo>
                                <a:lnTo>
                                  <a:pt x="54" y="141"/>
                                </a:lnTo>
                                <a:lnTo>
                                  <a:pt x="109" y="141"/>
                                </a:lnTo>
                                <a:lnTo>
                                  <a:pt x="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5040720"/>
                            <a:ext cx="4320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50">
                                <a:moveTo>
                                  <a:pt x="54" y="0"/>
                                </a:moveTo>
                                <a:lnTo>
                                  <a:pt x="48" y="69"/>
                                </a:lnTo>
                                <a:lnTo>
                                  <a:pt x="74" y="14"/>
                                </a:lnTo>
                                <a:lnTo>
                                  <a:pt x="95" y="69"/>
                                </a:lnTo>
                                <a:lnTo>
                                  <a:pt x="95" y="150"/>
                                </a:lnTo>
                                <a:lnTo>
                                  <a:pt x="41" y="150"/>
                                </a:lnTo>
                                <a:lnTo>
                                  <a:pt x="89" y="123"/>
                                </a:lnTo>
                                <a:lnTo>
                                  <a:pt x="67" y="109"/>
                                </a:lnTo>
                                <a:lnTo>
                                  <a:pt x="34" y="123"/>
                                </a:lnTo>
                                <a:lnTo>
                                  <a:pt x="0" y="48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4923000"/>
                            <a:ext cx="799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257">
                                <a:moveTo>
                                  <a:pt x="61" y="0"/>
                                </a:moveTo>
                                <a:lnTo>
                                  <a:pt x="109" y="13"/>
                                </a:lnTo>
                                <a:lnTo>
                                  <a:pt x="170" y="135"/>
                                </a:lnTo>
                                <a:lnTo>
                                  <a:pt x="176" y="203"/>
                                </a:lnTo>
                                <a:lnTo>
                                  <a:pt x="102" y="257"/>
                                </a:lnTo>
                                <a:lnTo>
                                  <a:pt x="74" y="196"/>
                                </a:lnTo>
                                <a:lnTo>
                                  <a:pt x="0" y="163"/>
                                </a:lnTo>
                                <a:lnTo>
                                  <a:pt x="26" y="135"/>
                                </a:lnTo>
                                <a:lnTo>
                                  <a:pt x="26" y="169"/>
                                </a:lnTo>
                                <a:lnTo>
                                  <a:pt x="61" y="163"/>
                                </a:lnTo>
                                <a:lnTo>
                                  <a:pt x="33" y="135"/>
                                </a:lnTo>
                                <a:lnTo>
                                  <a:pt x="6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93800" y="4874400"/>
                            <a:ext cx="7128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59">
                                <a:moveTo>
                                  <a:pt x="7" y="0"/>
                                </a:moveTo>
                                <a:lnTo>
                                  <a:pt x="157" y="122"/>
                                </a:lnTo>
                                <a:lnTo>
                                  <a:pt x="142" y="259"/>
                                </a:lnTo>
                                <a:lnTo>
                                  <a:pt x="109" y="211"/>
                                </a:lnTo>
                                <a:lnTo>
                                  <a:pt x="142" y="204"/>
                                </a:lnTo>
                                <a:lnTo>
                                  <a:pt x="150" y="122"/>
                                </a:lnTo>
                                <a:lnTo>
                                  <a:pt x="102" y="74"/>
                                </a:lnTo>
                                <a:lnTo>
                                  <a:pt x="0" y="48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4200" y="4703400"/>
                            <a:ext cx="98280" cy="130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8" h="285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218" y="109"/>
                                </a:lnTo>
                                <a:lnTo>
                                  <a:pt x="190" y="191"/>
                                </a:lnTo>
                                <a:lnTo>
                                  <a:pt x="183" y="285"/>
                                </a:lnTo>
                                <a:lnTo>
                                  <a:pt x="135" y="252"/>
                                </a:lnTo>
                                <a:lnTo>
                                  <a:pt x="177" y="211"/>
                                </a:lnTo>
                                <a:lnTo>
                                  <a:pt x="196" y="102"/>
                                </a:lnTo>
                                <a:lnTo>
                                  <a:pt x="102" y="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52960" y="4716000"/>
                            <a:ext cx="11376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51" h="88">
                                <a:moveTo>
                                  <a:pt x="0" y="33"/>
                                </a:moveTo>
                                <a:lnTo>
                                  <a:pt x="40" y="61"/>
                                </a:lnTo>
                                <a:lnTo>
                                  <a:pt x="94" y="0"/>
                                </a:lnTo>
                                <a:lnTo>
                                  <a:pt x="149" y="33"/>
                                </a:lnTo>
                                <a:lnTo>
                                  <a:pt x="251" y="13"/>
                                </a:lnTo>
                                <a:lnTo>
                                  <a:pt x="251" y="48"/>
                                </a:lnTo>
                                <a:lnTo>
                                  <a:pt x="68" y="88"/>
                                </a:lnTo>
                                <a:lnTo>
                                  <a:pt x="0" y="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5418360"/>
                            <a:ext cx="738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02">
                                <a:moveTo>
                                  <a:pt x="0" y="81"/>
                                </a:moveTo>
                                <a:lnTo>
                                  <a:pt x="68" y="28"/>
                                </a:lnTo>
                                <a:lnTo>
                                  <a:pt x="163" y="0"/>
                                </a:lnTo>
                                <a:lnTo>
                                  <a:pt x="137" y="102"/>
                                </a:lnTo>
                                <a:lnTo>
                                  <a:pt x="0" y="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4720" y="587376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480" y="6034320"/>
                            <a:ext cx="3996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81">
                                <a:moveTo>
                                  <a:pt x="0" y="26"/>
                                </a:moveTo>
                                <a:lnTo>
                                  <a:pt x="14" y="0"/>
                                </a:lnTo>
                                <a:lnTo>
                                  <a:pt x="88" y="74"/>
                                </a:lnTo>
                                <a:lnTo>
                                  <a:pt x="7" y="81"/>
                                </a:lnTo>
                                <a:lnTo>
                                  <a:pt x="0" y="2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74640" y="6053400"/>
                            <a:ext cx="24120" cy="48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07">
                                <a:moveTo>
                                  <a:pt x="0" y="87"/>
                                </a:moveTo>
                                <a:lnTo>
                                  <a:pt x="0" y="0"/>
                                </a:lnTo>
                                <a:lnTo>
                                  <a:pt x="54" y="33"/>
                                </a:lnTo>
                                <a:lnTo>
                                  <a:pt x="34" y="107"/>
                                </a:lnTo>
                                <a:lnTo>
                                  <a:pt x="0" y="8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08840" y="6145560"/>
                            <a:ext cx="2160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108">
                                <a:moveTo>
                                  <a:pt x="0" y="0"/>
                                </a:moveTo>
                                <a:lnTo>
                                  <a:pt x="48" y="34"/>
                                </a:lnTo>
                                <a:lnTo>
                                  <a:pt x="48" y="108"/>
                                </a:lnTo>
                                <a:lnTo>
                                  <a:pt x="21" y="10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9440" y="6242040"/>
                            <a:ext cx="4320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" h="116">
                                <a:moveTo>
                                  <a:pt x="0" y="0"/>
                                </a:moveTo>
                                <a:lnTo>
                                  <a:pt x="82" y="34"/>
                                </a:lnTo>
                                <a:lnTo>
                                  <a:pt x="95" y="116"/>
                                </a:lnTo>
                                <a:lnTo>
                                  <a:pt x="34" y="116"/>
                                </a:lnTo>
                                <a:lnTo>
                                  <a:pt x="47" y="8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5338440"/>
                            <a:ext cx="67320" cy="68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9" h="150">
                                <a:moveTo>
                                  <a:pt x="27" y="34"/>
                                </a:moveTo>
                                <a:lnTo>
                                  <a:pt x="48" y="0"/>
                                </a:lnTo>
                                <a:lnTo>
                                  <a:pt x="115" y="34"/>
                                </a:lnTo>
                                <a:lnTo>
                                  <a:pt x="149" y="109"/>
                                </a:lnTo>
                                <a:lnTo>
                                  <a:pt x="68" y="150"/>
                                </a:lnTo>
                                <a:lnTo>
                                  <a:pt x="0" y="109"/>
                                </a:lnTo>
                                <a:lnTo>
                                  <a:pt x="61" y="102"/>
                                </a:lnTo>
                                <a:lnTo>
                                  <a:pt x="27" y="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2840" y="5263560"/>
                            <a:ext cx="46440" cy="1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34">
                                <a:moveTo>
                                  <a:pt x="48" y="0"/>
                                </a:moveTo>
                                <a:lnTo>
                                  <a:pt x="102" y="28"/>
                                </a:lnTo>
                                <a:lnTo>
                                  <a:pt x="68" y="34"/>
                                </a:lnTo>
                                <a:lnTo>
                                  <a:pt x="0" y="13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6760" y="5282640"/>
                            <a:ext cx="30600" cy="15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33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69" y="3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57720" y="5291280"/>
                            <a:ext cx="21600" cy="2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8">
                                <a:moveTo>
                                  <a:pt x="0" y="0"/>
                                </a:moveTo>
                                <a:lnTo>
                                  <a:pt x="48" y="48"/>
                                </a:lnTo>
                                <a:lnTo>
                                  <a:pt x="0" y="4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67440" y="5318640"/>
                            <a:ext cx="3636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54">
                                <a:moveTo>
                                  <a:pt x="0" y="0"/>
                                </a:moveTo>
                                <a:lnTo>
                                  <a:pt x="81" y="21"/>
                                </a:lnTo>
                                <a:lnTo>
                                  <a:pt x="61" y="54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498780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5600" y="2881080"/>
                            <a:ext cx="21636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6" h="163">
                                <a:moveTo>
                                  <a:pt x="476" y="33"/>
                                </a:moveTo>
                                <a:lnTo>
                                  <a:pt x="293" y="109"/>
                                </a:lnTo>
                                <a:lnTo>
                                  <a:pt x="95" y="157"/>
                                </a:lnTo>
                                <a:lnTo>
                                  <a:pt x="0" y="163"/>
                                </a:lnTo>
                                <a:lnTo>
                                  <a:pt x="21" y="109"/>
                                </a:lnTo>
                                <a:lnTo>
                                  <a:pt x="117" y="61"/>
                                </a:lnTo>
                                <a:lnTo>
                                  <a:pt x="306" y="55"/>
                                </a:lnTo>
                                <a:lnTo>
                                  <a:pt x="387" y="0"/>
                                </a:lnTo>
                                <a:lnTo>
                                  <a:pt x="313" y="74"/>
                                </a:lnTo>
                                <a:lnTo>
                                  <a:pt x="476" y="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840" y="2364120"/>
                            <a:ext cx="424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4" h="129">
                                <a:moveTo>
                                  <a:pt x="94" y="0"/>
                                </a:moveTo>
                                <a:lnTo>
                                  <a:pt x="0" y="129"/>
                                </a:lnTo>
                                <a:lnTo>
                                  <a:pt x="33" y="34"/>
                                </a:lnTo>
                                <a:lnTo>
                                  <a:pt x="9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9960" y="2094840"/>
                            <a:ext cx="8892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8" h="130">
                                <a:moveTo>
                                  <a:pt x="144" y="34"/>
                                </a:moveTo>
                                <a:lnTo>
                                  <a:pt x="41" y="130"/>
                                </a:lnTo>
                                <a:lnTo>
                                  <a:pt x="48" y="69"/>
                                </a:lnTo>
                                <a:lnTo>
                                  <a:pt x="35" y="95"/>
                                </a:lnTo>
                                <a:lnTo>
                                  <a:pt x="0" y="82"/>
                                </a:lnTo>
                                <a:lnTo>
                                  <a:pt x="96" y="0"/>
                                </a:lnTo>
                                <a:lnTo>
                                  <a:pt x="198" y="0"/>
                                </a:lnTo>
                                <a:lnTo>
                                  <a:pt x="144" y="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1920" y="2007720"/>
                            <a:ext cx="720" cy="7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3200" y="386640"/>
                            <a:ext cx="7128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82">
                                <a:moveTo>
                                  <a:pt x="157" y="15"/>
                                </a:moveTo>
                                <a:lnTo>
                                  <a:pt x="122" y="82"/>
                                </a:lnTo>
                                <a:lnTo>
                                  <a:pt x="0" y="0"/>
                                </a:lnTo>
                                <a:lnTo>
                                  <a:pt x="157" y="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6280" y="228600"/>
                            <a:ext cx="182160" cy="9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11">
                                <a:moveTo>
                                  <a:pt x="339" y="0"/>
                                </a:moveTo>
                                <a:lnTo>
                                  <a:pt x="400" y="22"/>
                                </a:lnTo>
                                <a:lnTo>
                                  <a:pt x="387" y="69"/>
                                </a:lnTo>
                                <a:lnTo>
                                  <a:pt x="155" y="211"/>
                                </a:lnTo>
                                <a:lnTo>
                                  <a:pt x="33" y="211"/>
                                </a:lnTo>
                                <a:lnTo>
                                  <a:pt x="0" y="137"/>
                                </a:lnTo>
                                <a:lnTo>
                                  <a:pt x="115" y="22"/>
                                </a:lnTo>
                                <a:lnTo>
                                  <a:pt x="33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34520" y="297360"/>
                            <a:ext cx="92880" cy="95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4" h="211">
                                <a:moveTo>
                                  <a:pt x="150" y="0"/>
                                </a:moveTo>
                                <a:lnTo>
                                  <a:pt x="204" y="61"/>
                                </a:lnTo>
                                <a:lnTo>
                                  <a:pt x="102" y="211"/>
                                </a:lnTo>
                                <a:lnTo>
                                  <a:pt x="0" y="156"/>
                                </a:lnTo>
                                <a:lnTo>
                                  <a:pt x="6" y="74"/>
                                </a:lnTo>
                                <a:lnTo>
                                  <a:pt x="54" y="7"/>
                                </a:lnTo>
                                <a:lnTo>
                                  <a:pt x="15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53240" y="977400"/>
                            <a:ext cx="108000" cy="9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217">
                                <a:moveTo>
                                  <a:pt x="183" y="27"/>
                                </a:moveTo>
                                <a:lnTo>
                                  <a:pt x="237" y="82"/>
                                </a:lnTo>
                                <a:lnTo>
                                  <a:pt x="170" y="204"/>
                                </a:lnTo>
                                <a:lnTo>
                                  <a:pt x="217" y="60"/>
                                </a:lnTo>
                                <a:lnTo>
                                  <a:pt x="156" y="197"/>
                                </a:lnTo>
                                <a:lnTo>
                                  <a:pt x="183" y="102"/>
                                </a:lnTo>
                                <a:lnTo>
                                  <a:pt x="115" y="197"/>
                                </a:lnTo>
                                <a:lnTo>
                                  <a:pt x="48" y="217"/>
                                </a:lnTo>
                                <a:lnTo>
                                  <a:pt x="109" y="129"/>
                                </a:lnTo>
                                <a:lnTo>
                                  <a:pt x="26" y="210"/>
                                </a:lnTo>
                                <a:lnTo>
                                  <a:pt x="0" y="190"/>
                                </a:lnTo>
                                <a:lnTo>
                                  <a:pt x="102" y="88"/>
                                </a:lnTo>
                                <a:lnTo>
                                  <a:pt x="115" y="21"/>
                                </a:lnTo>
                                <a:lnTo>
                                  <a:pt x="87" y="136"/>
                                </a:lnTo>
                                <a:lnTo>
                                  <a:pt x="156" y="0"/>
                                </a:lnTo>
                                <a:lnTo>
                                  <a:pt x="183" y="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5520" y="510480"/>
                            <a:ext cx="46440" cy="36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82">
                                <a:moveTo>
                                  <a:pt x="82" y="0"/>
                                </a:moveTo>
                                <a:lnTo>
                                  <a:pt x="102" y="54"/>
                                </a:lnTo>
                                <a:lnTo>
                                  <a:pt x="0" y="82"/>
                                </a:lnTo>
                                <a:lnTo>
                                  <a:pt x="8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6920" y="0"/>
                            <a:ext cx="606600" cy="21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0" h="476">
                                <a:moveTo>
                                  <a:pt x="807" y="21"/>
                                </a:moveTo>
                                <a:lnTo>
                                  <a:pt x="1038" y="123"/>
                                </a:lnTo>
                                <a:lnTo>
                                  <a:pt x="1066" y="217"/>
                                </a:lnTo>
                                <a:lnTo>
                                  <a:pt x="998" y="252"/>
                                </a:lnTo>
                                <a:lnTo>
                                  <a:pt x="1106" y="224"/>
                                </a:lnTo>
                                <a:lnTo>
                                  <a:pt x="1194" y="252"/>
                                </a:lnTo>
                                <a:lnTo>
                                  <a:pt x="1194" y="217"/>
                                </a:lnTo>
                                <a:lnTo>
                                  <a:pt x="1269" y="252"/>
                                </a:lnTo>
                                <a:lnTo>
                                  <a:pt x="1242" y="278"/>
                                </a:lnTo>
                                <a:lnTo>
                                  <a:pt x="1330" y="300"/>
                                </a:lnTo>
                                <a:lnTo>
                                  <a:pt x="1188" y="387"/>
                                </a:lnTo>
                                <a:lnTo>
                                  <a:pt x="903" y="326"/>
                                </a:lnTo>
                                <a:lnTo>
                                  <a:pt x="923" y="272"/>
                                </a:lnTo>
                                <a:lnTo>
                                  <a:pt x="781" y="258"/>
                                </a:lnTo>
                                <a:lnTo>
                                  <a:pt x="801" y="204"/>
                                </a:lnTo>
                                <a:lnTo>
                                  <a:pt x="699" y="224"/>
                                </a:lnTo>
                                <a:lnTo>
                                  <a:pt x="679" y="306"/>
                                </a:lnTo>
                                <a:lnTo>
                                  <a:pt x="557" y="339"/>
                                </a:lnTo>
                                <a:lnTo>
                                  <a:pt x="496" y="428"/>
                                </a:lnTo>
                                <a:lnTo>
                                  <a:pt x="366" y="476"/>
                                </a:lnTo>
                                <a:lnTo>
                                  <a:pt x="298" y="455"/>
                                </a:lnTo>
                                <a:lnTo>
                                  <a:pt x="278" y="306"/>
                                </a:lnTo>
                                <a:lnTo>
                                  <a:pt x="0" y="354"/>
                                </a:lnTo>
                                <a:lnTo>
                                  <a:pt x="54" y="272"/>
                                </a:lnTo>
                                <a:lnTo>
                                  <a:pt x="196" y="224"/>
                                </a:lnTo>
                                <a:lnTo>
                                  <a:pt x="163" y="102"/>
                                </a:lnTo>
                                <a:lnTo>
                                  <a:pt x="19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3680" y="0"/>
                            <a:ext cx="11520" cy="9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480" y="1585080"/>
                            <a:ext cx="677520" cy="609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86" h="1336">
                                <a:moveTo>
                                  <a:pt x="692" y="0"/>
                                </a:moveTo>
                                <a:lnTo>
                                  <a:pt x="733" y="13"/>
                                </a:lnTo>
                                <a:lnTo>
                                  <a:pt x="706" y="81"/>
                                </a:lnTo>
                                <a:lnTo>
                                  <a:pt x="597" y="61"/>
                                </a:lnTo>
                                <a:lnTo>
                                  <a:pt x="672" y="102"/>
                                </a:lnTo>
                                <a:lnTo>
                                  <a:pt x="686" y="142"/>
                                </a:lnTo>
                                <a:lnTo>
                                  <a:pt x="625" y="237"/>
                                </a:lnTo>
                                <a:lnTo>
                                  <a:pt x="605" y="196"/>
                                </a:lnTo>
                                <a:lnTo>
                                  <a:pt x="618" y="251"/>
                                </a:lnTo>
                                <a:lnTo>
                                  <a:pt x="542" y="325"/>
                                </a:lnTo>
                                <a:lnTo>
                                  <a:pt x="496" y="549"/>
                                </a:lnTo>
                                <a:lnTo>
                                  <a:pt x="631" y="394"/>
                                </a:lnTo>
                                <a:lnTo>
                                  <a:pt x="625" y="455"/>
                                </a:lnTo>
                                <a:lnTo>
                                  <a:pt x="672" y="420"/>
                                </a:lnTo>
                                <a:lnTo>
                                  <a:pt x="781" y="448"/>
                                </a:lnTo>
                                <a:lnTo>
                                  <a:pt x="638" y="536"/>
                                </a:lnTo>
                                <a:lnTo>
                                  <a:pt x="712" y="516"/>
                                </a:lnTo>
                                <a:lnTo>
                                  <a:pt x="659" y="590"/>
                                </a:lnTo>
                                <a:lnTo>
                                  <a:pt x="712" y="564"/>
                                </a:lnTo>
                                <a:lnTo>
                                  <a:pt x="753" y="597"/>
                                </a:lnTo>
                                <a:lnTo>
                                  <a:pt x="781" y="570"/>
                                </a:lnTo>
                                <a:lnTo>
                                  <a:pt x="781" y="603"/>
                                </a:lnTo>
                                <a:lnTo>
                                  <a:pt x="801" y="564"/>
                                </a:lnTo>
                                <a:lnTo>
                                  <a:pt x="821" y="590"/>
                                </a:lnTo>
                                <a:lnTo>
                                  <a:pt x="835" y="618"/>
                                </a:lnTo>
                                <a:lnTo>
                                  <a:pt x="842" y="590"/>
                                </a:lnTo>
                                <a:lnTo>
                                  <a:pt x="829" y="557"/>
                                </a:lnTo>
                                <a:lnTo>
                                  <a:pt x="869" y="557"/>
                                </a:lnTo>
                                <a:lnTo>
                                  <a:pt x="829" y="692"/>
                                </a:lnTo>
                                <a:lnTo>
                                  <a:pt x="849" y="651"/>
                                </a:lnTo>
                                <a:lnTo>
                                  <a:pt x="882" y="603"/>
                                </a:lnTo>
                                <a:lnTo>
                                  <a:pt x="896" y="644"/>
                                </a:lnTo>
                                <a:lnTo>
                                  <a:pt x="930" y="590"/>
                                </a:lnTo>
                                <a:lnTo>
                                  <a:pt x="997" y="557"/>
                                </a:lnTo>
                                <a:lnTo>
                                  <a:pt x="1018" y="631"/>
                                </a:lnTo>
                                <a:lnTo>
                                  <a:pt x="1106" y="570"/>
                                </a:lnTo>
                                <a:lnTo>
                                  <a:pt x="1229" y="624"/>
                                </a:lnTo>
                                <a:lnTo>
                                  <a:pt x="1215" y="692"/>
                                </a:lnTo>
                                <a:lnTo>
                                  <a:pt x="1167" y="692"/>
                                </a:lnTo>
                                <a:lnTo>
                                  <a:pt x="1093" y="766"/>
                                </a:lnTo>
                                <a:lnTo>
                                  <a:pt x="1167" y="766"/>
                                </a:lnTo>
                                <a:lnTo>
                                  <a:pt x="1134" y="773"/>
                                </a:lnTo>
                                <a:lnTo>
                                  <a:pt x="1160" y="807"/>
                                </a:lnTo>
                                <a:lnTo>
                                  <a:pt x="1175" y="766"/>
                                </a:lnTo>
                                <a:lnTo>
                                  <a:pt x="1229" y="794"/>
                                </a:lnTo>
                                <a:lnTo>
                                  <a:pt x="1160" y="821"/>
                                </a:lnTo>
                                <a:lnTo>
                                  <a:pt x="1114" y="868"/>
                                </a:lnTo>
                                <a:lnTo>
                                  <a:pt x="1188" y="848"/>
                                </a:lnTo>
                                <a:lnTo>
                                  <a:pt x="1182" y="868"/>
                                </a:lnTo>
                                <a:lnTo>
                                  <a:pt x="1229" y="827"/>
                                </a:lnTo>
                                <a:lnTo>
                                  <a:pt x="1236" y="862"/>
                                </a:lnTo>
                                <a:lnTo>
                                  <a:pt x="1269" y="807"/>
                                </a:lnTo>
                                <a:lnTo>
                                  <a:pt x="1345" y="781"/>
                                </a:lnTo>
                                <a:lnTo>
                                  <a:pt x="1364" y="821"/>
                                </a:lnTo>
                                <a:lnTo>
                                  <a:pt x="1242" y="929"/>
                                </a:lnTo>
                                <a:lnTo>
                                  <a:pt x="1175" y="909"/>
                                </a:lnTo>
                                <a:lnTo>
                                  <a:pt x="1182" y="951"/>
                                </a:lnTo>
                                <a:lnTo>
                                  <a:pt x="1236" y="957"/>
                                </a:lnTo>
                                <a:lnTo>
                                  <a:pt x="1182" y="970"/>
                                </a:lnTo>
                                <a:lnTo>
                                  <a:pt x="1249" y="957"/>
                                </a:lnTo>
                                <a:lnTo>
                                  <a:pt x="1215" y="1038"/>
                                </a:lnTo>
                                <a:lnTo>
                                  <a:pt x="1188" y="1011"/>
                                </a:lnTo>
                                <a:lnTo>
                                  <a:pt x="1229" y="1079"/>
                                </a:lnTo>
                                <a:lnTo>
                                  <a:pt x="1256" y="1106"/>
                                </a:lnTo>
                                <a:lnTo>
                                  <a:pt x="1323" y="970"/>
                                </a:lnTo>
                                <a:lnTo>
                                  <a:pt x="1399" y="929"/>
                                </a:lnTo>
                                <a:lnTo>
                                  <a:pt x="1419" y="943"/>
                                </a:lnTo>
                                <a:lnTo>
                                  <a:pt x="1337" y="1079"/>
                                </a:lnTo>
                                <a:lnTo>
                                  <a:pt x="1378" y="1133"/>
                                </a:lnTo>
                                <a:lnTo>
                                  <a:pt x="1439" y="1025"/>
                                </a:lnTo>
                                <a:lnTo>
                                  <a:pt x="1486" y="1106"/>
                                </a:lnTo>
                                <a:lnTo>
                                  <a:pt x="1412" y="1336"/>
                                </a:lnTo>
                                <a:lnTo>
                                  <a:pt x="1351" y="1316"/>
                                </a:lnTo>
                                <a:lnTo>
                                  <a:pt x="1297" y="1336"/>
                                </a:lnTo>
                                <a:lnTo>
                                  <a:pt x="1284" y="1296"/>
                                </a:lnTo>
                                <a:lnTo>
                                  <a:pt x="1284" y="1249"/>
                                </a:lnTo>
                                <a:lnTo>
                                  <a:pt x="1290" y="1188"/>
                                </a:lnTo>
                                <a:lnTo>
                                  <a:pt x="1167" y="1296"/>
                                </a:lnTo>
                                <a:lnTo>
                                  <a:pt x="1229" y="1127"/>
                                </a:lnTo>
                                <a:lnTo>
                                  <a:pt x="1175" y="1025"/>
                                </a:lnTo>
                                <a:lnTo>
                                  <a:pt x="1114" y="997"/>
                                </a:lnTo>
                                <a:lnTo>
                                  <a:pt x="1099" y="1119"/>
                                </a:lnTo>
                                <a:lnTo>
                                  <a:pt x="1052" y="1147"/>
                                </a:lnTo>
                                <a:lnTo>
                                  <a:pt x="1086" y="1079"/>
                                </a:lnTo>
                                <a:lnTo>
                                  <a:pt x="1052" y="1140"/>
                                </a:lnTo>
                                <a:lnTo>
                                  <a:pt x="1005" y="1133"/>
                                </a:lnTo>
                                <a:lnTo>
                                  <a:pt x="903" y="1282"/>
                                </a:lnTo>
                                <a:lnTo>
                                  <a:pt x="801" y="1282"/>
                                </a:lnTo>
                                <a:lnTo>
                                  <a:pt x="767" y="1249"/>
                                </a:lnTo>
                                <a:lnTo>
                                  <a:pt x="1025" y="1066"/>
                                </a:lnTo>
                                <a:lnTo>
                                  <a:pt x="951" y="1066"/>
                                </a:lnTo>
                                <a:lnTo>
                                  <a:pt x="971" y="1031"/>
                                </a:lnTo>
                                <a:lnTo>
                                  <a:pt x="936" y="1086"/>
                                </a:lnTo>
                                <a:lnTo>
                                  <a:pt x="862" y="1066"/>
                                </a:lnTo>
                                <a:lnTo>
                                  <a:pt x="842" y="1133"/>
                                </a:lnTo>
                                <a:lnTo>
                                  <a:pt x="829" y="1099"/>
                                </a:lnTo>
                                <a:lnTo>
                                  <a:pt x="801" y="1119"/>
                                </a:lnTo>
                                <a:lnTo>
                                  <a:pt x="760" y="1127"/>
                                </a:lnTo>
                                <a:lnTo>
                                  <a:pt x="801" y="1086"/>
                                </a:lnTo>
                                <a:lnTo>
                                  <a:pt x="712" y="1106"/>
                                </a:lnTo>
                                <a:lnTo>
                                  <a:pt x="821" y="1066"/>
                                </a:lnTo>
                                <a:lnTo>
                                  <a:pt x="760" y="1066"/>
                                </a:lnTo>
                                <a:lnTo>
                                  <a:pt x="781" y="984"/>
                                </a:lnTo>
                                <a:lnTo>
                                  <a:pt x="727" y="1051"/>
                                </a:lnTo>
                                <a:lnTo>
                                  <a:pt x="706" y="1018"/>
                                </a:lnTo>
                                <a:lnTo>
                                  <a:pt x="706" y="1072"/>
                                </a:lnTo>
                                <a:lnTo>
                                  <a:pt x="672" y="1038"/>
                                </a:lnTo>
                                <a:lnTo>
                                  <a:pt x="666" y="1079"/>
                                </a:lnTo>
                                <a:lnTo>
                                  <a:pt x="577" y="1072"/>
                                </a:lnTo>
                                <a:lnTo>
                                  <a:pt x="577" y="1099"/>
                                </a:lnTo>
                                <a:lnTo>
                                  <a:pt x="333" y="1051"/>
                                </a:lnTo>
                                <a:lnTo>
                                  <a:pt x="231" y="1066"/>
                                </a:lnTo>
                                <a:lnTo>
                                  <a:pt x="244" y="1038"/>
                                </a:lnTo>
                                <a:lnTo>
                                  <a:pt x="211" y="1072"/>
                                </a:lnTo>
                                <a:lnTo>
                                  <a:pt x="20" y="1079"/>
                                </a:lnTo>
                                <a:lnTo>
                                  <a:pt x="0" y="10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99480" y="1581120"/>
                            <a:ext cx="315000" cy="464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2" h="1017">
                                <a:moveTo>
                                  <a:pt x="0" y="1017"/>
                                </a:moveTo>
                                <a:lnTo>
                                  <a:pt x="224" y="840"/>
                                </a:lnTo>
                                <a:lnTo>
                                  <a:pt x="14" y="827"/>
                                </a:lnTo>
                                <a:lnTo>
                                  <a:pt x="109" y="766"/>
                                </a:lnTo>
                                <a:lnTo>
                                  <a:pt x="68" y="813"/>
                                </a:lnTo>
                                <a:lnTo>
                                  <a:pt x="122" y="827"/>
                                </a:lnTo>
                                <a:lnTo>
                                  <a:pt x="183" y="664"/>
                                </a:lnTo>
                                <a:lnTo>
                                  <a:pt x="292" y="718"/>
                                </a:lnTo>
                                <a:lnTo>
                                  <a:pt x="231" y="678"/>
                                </a:lnTo>
                                <a:lnTo>
                                  <a:pt x="292" y="657"/>
                                </a:lnTo>
                                <a:lnTo>
                                  <a:pt x="272" y="644"/>
                                </a:lnTo>
                                <a:lnTo>
                                  <a:pt x="203" y="624"/>
                                </a:lnTo>
                                <a:lnTo>
                                  <a:pt x="244" y="555"/>
                                </a:lnTo>
                                <a:lnTo>
                                  <a:pt x="312" y="583"/>
                                </a:lnTo>
                                <a:lnTo>
                                  <a:pt x="257" y="542"/>
                                </a:lnTo>
                                <a:lnTo>
                                  <a:pt x="279" y="481"/>
                                </a:lnTo>
                                <a:lnTo>
                                  <a:pt x="353" y="278"/>
                                </a:lnTo>
                                <a:lnTo>
                                  <a:pt x="394" y="270"/>
                                </a:lnTo>
                                <a:lnTo>
                                  <a:pt x="340" y="250"/>
                                </a:lnTo>
                                <a:lnTo>
                                  <a:pt x="435" y="189"/>
                                </a:lnTo>
                                <a:lnTo>
                                  <a:pt x="401" y="163"/>
                                </a:lnTo>
                                <a:lnTo>
                                  <a:pt x="435" y="163"/>
                                </a:lnTo>
                                <a:lnTo>
                                  <a:pt x="468" y="80"/>
                                </a:lnTo>
                                <a:lnTo>
                                  <a:pt x="625" y="0"/>
                                </a:lnTo>
                                <a:lnTo>
                                  <a:pt x="638" y="33"/>
                                </a:lnTo>
                                <a:lnTo>
                                  <a:pt x="692" y="39"/>
                                </a:lnTo>
                                <a:lnTo>
                                  <a:pt x="692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55960" y="1392480"/>
                            <a:ext cx="128880" cy="5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130">
                                <a:moveTo>
                                  <a:pt x="211" y="0"/>
                                </a:moveTo>
                                <a:lnTo>
                                  <a:pt x="285" y="130"/>
                                </a:lnTo>
                                <a:lnTo>
                                  <a:pt x="0" y="41"/>
                                </a:lnTo>
                                <a:lnTo>
                                  <a:pt x="48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69920" y="1798200"/>
                            <a:ext cx="289080" cy="98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2" h="217">
                                <a:moveTo>
                                  <a:pt x="217" y="7"/>
                                </a:moveTo>
                                <a:lnTo>
                                  <a:pt x="578" y="135"/>
                                </a:lnTo>
                                <a:lnTo>
                                  <a:pt x="632" y="190"/>
                                </a:lnTo>
                                <a:lnTo>
                                  <a:pt x="598" y="217"/>
                                </a:lnTo>
                                <a:lnTo>
                                  <a:pt x="211" y="129"/>
                                </a:lnTo>
                                <a:lnTo>
                                  <a:pt x="150" y="61"/>
                                </a:lnTo>
                                <a:lnTo>
                                  <a:pt x="0" y="0"/>
                                </a:lnTo>
                                <a:lnTo>
                                  <a:pt x="217" y="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6880" y="2151360"/>
                            <a:ext cx="173880" cy="182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400">
                                <a:moveTo>
                                  <a:pt x="245" y="40"/>
                                </a:moveTo>
                                <a:lnTo>
                                  <a:pt x="191" y="216"/>
                                </a:lnTo>
                                <a:lnTo>
                                  <a:pt x="232" y="196"/>
                                </a:lnTo>
                                <a:lnTo>
                                  <a:pt x="88" y="292"/>
                                </a:lnTo>
                                <a:lnTo>
                                  <a:pt x="169" y="257"/>
                                </a:lnTo>
                                <a:lnTo>
                                  <a:pt x="136" y="318"/>
                                </a:lnTo>
                                <a:lnTo>
                                  <a:pt x="88" y="359"/>
                                </a:lnTo>
                                <a:lnTo>
                                  <a:pt x="177" y="359"/>
                                </a:lnTo>
                                <a:lnTo>
                                  <a:pt x="245" y="270"/>
                                </a:lnTo>
                                <a:lnTo>
                                  <a:pt x="163" y="292"/>
                                </a:lnTo>
                                <a:lnTo>
                                  <a:pt x="258" y="216"/>
                                </a:lnTo>
                                <a:lnTo>
                                  <a:pt x="191" y="257"/>
                                </a:lnTo>
                                <a:lnTo>
                                  <a:pt x="245" y="190"/>
                                </a:lnTo>
                                <a:lnTo>
                                  <a:pt x="265" y="231"/>
                                </a:lnTo>
                                <a:lnTo>
                                  <a:pt x="299" y="203"/>
                                </a:lnTo>
                                <a:lnTo>
                                  <a:pt x="367" y="231"/>
                                </a:lnTo>
                                <a:lnTo>
                                  <a:pt x="339" y="270"/>
                                </a:lnTo>
                                <a:lnTo>
                                  <a:pt x="380" y="292"/>
                                </a:lnTo>
                                <a:lnTo>
                                  <a:pt x="293" y="359"/>
                                </a:lnTo>
                                <a:lnTo>
                                  <a:pt x="197" y="394"/>
                                </a:lnTo>
                                <a:lnTo>
                                  <a:pt x="62" y="400"/>
                                </a:lnTo>
                                <a:lnTo>
                                  <a:pt x="0" y="292"/>
                                </a:lnTo>
                                <a:lnTo>
                                  <a:pt x="169" y="0"/>
                                </a:lnTo>
                                <a:lnTo>
                                  <a:pt x="224" y="0"/>
                                </a:lnTo>
                                <a:lnTo>
                                  <a:pt x="197" y="27"/>
                                </a:lnTo>
                                <a:lnTo>
                                  <a:pt x="245" y="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42080" y="2073960"/>
                            <a:ext cx="5904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28" h="116">
                                <a:moveTo>
                                  <a:pt x="128" y="0"/>
                                </a:moveTo>
                                <a:lnTo>
                                  <a:pt x="34" y="61"/>
                                </a:lnTo>
                                <a:lnTo>
                                  <a:pt x="89" y="20"/>
                                </a:lnTo>
                                <a:lnTo>
                                  <a:pt x="20" y="81"/>
                                </a:lnTo>
                                <a:lnTo>
                                  <a:pt x="41" y="116"/>
                                </a:lnTo>
                                <a:lnTo>
                                  <a:pt x="0" y="109"/>
                                </a:lnTo>
                                <a:lnTo>
                                  <a:pt x="13" y="61"/>
                                </a:lnTo>
                                <a:lnTo>
                                  <a:pt x="12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10600" y="2147400"/>
                            <a:ext cx="247680" cy="13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299">
                                <a:moveTo>
                                  <a:pt x="89" y="0"/>
                                </a:moveTo>
                                <a:lnTo>
                                  <a:pt x="67" y="68"/>
                                </a:lnTo>
                                <a:lnTo>
                                  <a:pt x="128" y="116"/>
                                </a:lnTo>
                                <a:lnTo>
                                  <a:pt x="108" y="149"/>
                                </a:lnTo>
                                <a:lnTo>
                                  <a:pt x="169" y="129"/>
                                </a:lnTo>
                                <a:lnTo>
                                  <a:pt x="265" y="170"/>
                                </a:lnTo>
                                <a:lnTo>
                                  <a:pt x="543" y="156"/>
                                </a:lnTo>
                                <a:lnTo>
                                  <a:pt x="461" y="183"/>
                                </a:lnTo>
                                <a:lnTo>
                                  <a:pt x="407" y="217"/>
                                </a:lnTo>
                                <a:lnTo>
                                  <a:pt x="441" y="258"/>
                                </a:lnTo>
                                <a:lnTo>
                                  <a:pt x="441" y="277"/>
                                </a:lnTo>
                                <a:lnTo>
                                  <a:pt x="380" y="299"/>
                                </a:lnTo>
                                <a:lnTo>
                                  <a:pt x="311" y="264"/>
                                </a:lnTo>
                                <a:lnTo>
                                  <a:pt x="291" y="223"/>
                                </a:lnTo>
                                <a:lnTo>
                                  <a:pt x="326" y="197"/>
                                </a:lnTo>
                                <a:lnTo>
                                  <a:pt x="271" y="244"/>
                                </a:lnTo>
                                <a:lnTo>
                                  <a:pt x="163" y="210"/>
                                </a:lnTo>
                                <a:lnTo>
                                  <a:pt x="67" y="162"/>
                                </a:lnTo>
                                <a:lnTo>
                                  <a:pt x="74" y="108"/>
                                </a:lnTo>
                                <a:lnTo>
                                  <a:pt x="0" y="88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2278440"/>
                            <a:ext cx="16380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9" h="129">
                                <a:moveTo>
                                  <a:pt x="346" y="27"/>
                                </a:moveTo>
                                <a:lnTo>
                                  <a:pt x="359" y="61"/>
                                </a:lnTo>
                                <a:lnTo>
                                  <a:pt x="298" y="129"/>
                                </a:lnTo>
                                <a:lnTo>
                                  <a:pt x="265" y="116"/>
                                </a:lnTo>
                                <a:lnTo>
                                  <a:pt x="319" y="81"/>
                                </a:lnTo>
                                <a:lnTo>
                                  <a:pt x="265" y="116"/>
                                </a:lnTo>
                                <a:lnTo>
                                  <a:pt x="0" y="27"/>
                                </a:lnTo>
                                <a:lnTo>
                                  <a:pt x="89" y="7"/>
                                </a:lnTo>
                                <a:lnTo>
                                  <a:pt x="150" y="55"/>
                                </a:lnTo>
                                <a:lnTo>
                                  <a:pt x="143" y="27"/>
                                </a:lnTo>
                                <a:lnTo>
                                  <a:pt x="204" y="0"/>
                                </a:lnTo>
                                <a:lnTo>
                                  <a:pt x="231" y="40"/>
                                </a:lnTo>
                                <a:lnTo>
                                  <a:pt x="272" y="0"/>
                                </a:lnTo>
                                <a:lnTo>
                                  <a:pt x="313" y="34"/>
                                </a:lnTo>
                                <a:lnTo>
                                  <a:pt x="319" y="68"/>
                                </a:lnTo>
                                <a:lnTo>
                                  <a:pt x="346" y="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7680" y="0"/>
                            <a:ext cx="15840" cy="12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4" h="28">
                                <a:moveTo>
                                  <a:pt x="34" y="0"/>
                                </a:moveTo>
                                <a:lnTo>
                                  <a:pt x="21" y="28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04520" y="0"/>
                            <a:ext cx="252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62">
                                <a:moveTo>
                                  <a:pt x="0" y="0"/>
                                </a:moveTo>
                                <a:lnTo>
                                  <a:pt x="7" y="6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1640" y="0"/>
                            <a:ext cx="1203840" cy="35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39" h="787">
                                <a:moveTo>
                                  <a:pt x="2206" y="0"/>
                                </a:moveTo>
                                <a:lnTo>
                                  <a:pt x="2287" y="34"/>
                                </a:lnTo>
                                <a:lnTo>
                                  <a:pt x="2280" y="82"/>
                                </a:lnTo>
                                <a:lnTo>
                                  <a:pt x="2315" y="34"/>
                                </a:lnTo>
                                <a:lnTo>
                                  <a:pt x="2354" y="89"/>
                                </a:lnTo>
                                <a:lnTo>
                                  <a:pt x="2321" y="28"/>
                                </a:lnTo>
                                <a:lnTo>
                                  <a:pt x="2376" y="48"/>
                                </a:lnTo>
                                <a:lnTo>
                                  <a:pt x="2382" y="130"/>
                                </a:lnTo>
                                <a:lnTo>
                                  <a:pt x="2498" y="130"/>
                                </a:lnTo>
                                <a:lnTo>
                                  <a:pt x="2478" y="178"/>
                                </a:lnTo>
                                <a:lnTo>
                                  <a:pt x="2396" y="178"/>
                                </a:lnTo>
                                <a:lnTo>
                                  <a:pt x="2478" y="197"/>
                                </a:lnTo>
                                <a:lnTo>
                                  <a:pt x="2450" y="211"/>
                                </a:lnTo>
                                <a:lnTo>
                                  <a:pt x="2484" y="245"/>
                                </a:lnTo>
                                <a:lnTo>
                                  <a:pt x="2593" y="245"/>
                                </a:lnTo>
                                <a:lnTo>
                                  <a:pt x="2539" y="300"/>
                                </a:lnTo>
                                <a:lnTo>
                                  <a:pt x="2626" y="333"/>
                                </a:lnTo>
                                <a:lnTo>
                                  <a:pt x="2639" y="441"/>
                                </a:lnTo>
                                <a:lnTo>
                                  <a:pt x="2478" y="300"/>
                                </a:lnTo>
                                <a:lnTo>
                                  <a:pt x="2545" y="354"/>
                                </a:lnTo>
                                <a:lnTo>
                                  <a:pt x="2518" y="394"/>
                                </a:lnTo>
                                <a:lnTo>
                                  <a:pt x="2565" y="441"/>
                                </a:lnTo>
                                <a:lnTo>
                                  <a:pt x="2518" y="428"/>
                                </a:lnTo>
                                <a:lnTo>
                                  <a:pt x="2626" y="530"/>
                                </a:lnTo>
                                <a:lnTo>
                                  <a:pt x="2504" y="502"/>
                                </a:lnTo>
                                <a:lnTo>
                                  <a:pt x="2518" y="530"/>
                                </a:lnTo>
                                <a:lnTo>
                                  <a:pt x="2579" y="598"/>
                                </a:lnTo>
                                <a:lnTo>
                                  <a:pt x="2532" y="611"/>
                                </a:lnTo>
                                <a:lnTo>
                                  <a:pt x="2491" y="517"/>
                                </a:lnTo>
                                <a:lnTo>
                                  <a:pt x="2450" y="550"/>
                                </a:lnTo>
                                <a:lnTo>
                                  <a:pt x="2417" y="517"/>
                                </a:lnTo>
                                <a:lnTo>
                                  <a:pt x="2417" y="489"/>
                                </a:lnTo>
                                <a:lnTo>
                                  <a:pt x="2409" y="537"/>
                                </a:lnTo>
                                <a:lnTo>
                                  <a:pt x="2376" y="524"/>
                                </a:lnTo>
                                <a:lnTo>
                                  <a:pt x="2396" y="496"/>
                                </a:lnTo>
                                <a:lnTo>
                                  <a:pt x="2308" y="469"/>
                                </a:lnTo>
                                <a:lnTo>
                                  <a:pt x="2335" y="517"/>
                                </a:lnTo>
                                <a:lnTo>
                                  <a:pt x="2260" y="482"/>
                                </a:lnTo>
                                <a:lnTo>
                                  <a:pt x="2232" y="408"/>
                                </a:lnTo>
                                <a:lnTo>
                                  <a:pt x="2260" y="502"/>
                                </a:lnTo>
                                <a:lnTo>
                                  <a:pt x="2206" y="435"/>
                                </a:lnTo>
                                <a:lnTo>
                                  <a:pt x="2199" y="463"/>
                                </a:lnTo>
                                <a:lnTo>
                                  <a:pt x="2165" y="441"/>
                                </a:lnTo>
                                <a:lnTo>
                                  <a:pt x="2165" y="402"/>
                                </a:lnTo>
                                <a:lnTo>
                                  <a:pt x="2158" y="435"/>
                                </a:lnTo>
                                <a:lnTo>
                                  <a:pt x="2069" y="394"/>
                                </a:lnTo>
                                <a:lnTo>
                                  <a:pt x="1975" y="306"/>
                                </a:lnTo>
                                <a:lnTo>
                                  <a:pt x="2023" y="408"/>
                                </a:lnTo>
                                <a:lnTo>
                                  <a:pt x="1914" y="326"/>
                                </a:lnTo>
                                <a:lnTo>
                                  <a:pt x="1771" y="313"/>
                                </a:lnTo>
                                <a:lnTo>
                                  <a:pt x="1982" y="482"/>
                                </a:lnTo>
                                <a:lnTo>
                                  <a:pt x="2050" y="476"/>
                                </a:lnTo>
                                <a:lnTo>
                                  <a:pt x="2023" y="517"/>
                                </a:lnTo>
                                <a:lnTo>
                                  <a:pt x="2063" y="489"/>
                                </a:lnTo>
                                <a:lnTo>
                                  <a:pt x="2043" y="524"/>
                                </a:lnTo>
                                <a:lnTo>
                                  <a:pt x="2097" y="517"/>
                                </a:lnTo>
                                <a:lnTo>
                                  <a:pt x="2308" y="639"/>
                                </a:lnTo>
                                <a:lnTo>
                                  <a:pt x="2287" y="672"/>
                                </a:lnTo>
                                <a:lnTo>
                                  <a:pt x="2396" y="700"/>
                                </a:lnTo>
                                <a:lnTo>
                                  <a:pt x="2382" y="741"/>
                                </a:lnTo>
                                <a:lnTo>
                                  <a:pt x="2348" y="726"/>
                                </a:lnTo>
                                <a:lnTo>
                                  <a:pt x="2382" y="787"/>
                                </a:lnTo>
                                <a:lnTo>
                                  <a:pt x="1873" y="687"/>
                                </a:lnTo>
                                <a:lnTo>
                                  <a:pt x="1751" y="639"/>
                                </a:lnTo>
                                <a:lnTo>
                                  <a:pt x="1738" y="598"/>
                                </a:lnTo>
                                <a:lnTo>
                                  <a:pt x="1723" y="618"/>
                                </a:lnTo>
                                <a:lnTo>
                                  <a:pt x="1710" y="618"/>
                                </a:lnTo>
                                <a:lnTo>
                                  <a:pt x="1676" y="585"/>
                                </a:lnTo>
                                <a:lnTo>
                                  <a:pt x="1717" y="563"/>
                                </a:lnTo>
                                <a:lnTo>
                                  <a:pt x="1643" y="571"/>
                                </a:lnTo>
                                <a:lnTo>
                                  <a:pt x="1554" y="563"/>
                                </a:lnTo>
                                <a:lnTo>
                                  <a:pt x="1399" y="517"/>
                                </a:lnTo>
                                <a:lnTo>
                                  <a:pt x="1371" y="502"/>
                                </a:lnTo>
                                <a:lnTo>
                                  <a:pt x="1418" y="463"/>
                                </a:lnTo>
                                <a:lnTo>
                                  <a:pt x="1323" y="489"/>
                                </a:lnTo>
                                <a:lnTo>
                                  <a:pt x="1249" y="394"/>
                                </a:lnTo>
                                <a:lnTo>
                                  <a:pt x="1175" y="387"/>
                                </a:lnTo>
                                <a:lnTo>
                                  <a:pt x="1290" y="387"/>
                                </a:lnTo>
                                <a:lnTo>
                                  <a:pt x="1351" y="354"/>
                                </a:lnTo>
                                <a:lnTo>
                                  <a:pt x="1283" y="354"/>
                                </a:lnTo>
                                <a:lnTo>
                                  <a:pt x="1214" y="300"/>
                                </a:lnTo>
                                <a:lnTo>
                                  <a:pt x="1214" y="339"/>
                                </a:lnTo>
                                <a:lnTo>
                                  <a:pt x="1160" y="306"/>
                                </a:lnTo>
                                <a:lnTo>
                                  <a:pt x="1140" y="326"/>
                                </a:lnTo>
                                <a:lnTo>
                                  <a:pt x="1181" y="272"/>
                                </a:lnTo>
                                <a:lnTo>
                                  <a:pt x="1127" y="306"/>
                                </a:lnTo>
                                <a:lnTo>
                                  <a:pt x="1072" y="272"/>
                                </a:lnTo>
                                <a:lnTo>
                                  <a:pt x="1066" y="232"/>
                                </a:lnTo>
                                <a:lnTo>
                                  <a:pt x="1066" y="258"/>
                                </a:lnTo>
                                <a:lnTo>
                                  <a:pt x="984" y="178"/>
                                </a:lnTo>
                                <a:lnTo>
                                  <a:pt x="929" y="184"/>
                                </a:lnTo>
                                <a:lnTo>
                                  <a:pt x="944" y="82"/>
                                </a:lnTo>
                                <a:lnTo>
                                  <a:pt x="909" y="123"/>
                                </a:lnTo>
                                <a:lnTo>
                                  <a:pt x="875" y="82"/>
                                </a:lnTo>
                                <a:lnTo>
                                  <a:pt x="855" y="117"/>
                                </a:lnTo>
                                <a:lnTo>
                                  <a:pt x="821" y="102"/>
                                </a:lnTo>
                                <a:lnTo>
                                  <a:pt x="814" y="163"/>
                                </a:lnTo>
                                <a:lnTo>
                                  <a:pt x="801" y="69"/>
                                </a:lnTo>
                                <a:lnTo>
                                  <a:pt x="766" y="102"/>
                                </a:lnTo>
                                <a:lnTo>
                                  <a:pt x="740" y="109"/>
                                </a:lnTo>
                                <a:lnTo>
                                  <a:pt x="679" y="69"/>
                                </a:lnTo>
                                <a:lnTo>
                                  <a:pt x="692" y="28"/>
                                </a:lnTo>
                                <a:lnTo>
                                  <a:pt x="624" y="54"/>
                                </a:lnTo>
                                <a:lnTo>
                                  <a:pt x="720" y="117"/>
                                </a:lnTo>
                                <a:lnTo>
                                  <a:pt x="705" y="143"/>
                                </a:lnTo>
                                <a:lnTo>
                                  <a:pt x="583" y="137"/>
                                </a:lnTo>
                                <a:lnTo>
                                  <a:pt x="468" y="95"/>
                                </a:lnTo>
                                <a:lnTo>
                                  <a:pt x="502" y="137"/>
                                </a:lnTo>
                                <a:lnTo>
                                  <a:pt x="481" y="156"/>
                                </a:lnTo>
                                <a:lnTo>
                                  <a:pt x="366" y="163"/>
                                </a:lnTo>
                                <a:lnTo>
                                  <a:pt x="298" y="178"/>
                                </a:lnTo>
                                <a:lnTo>
                                  <a:pt x="305" y="204"/>
                                </a:lnTo>
                                <a:lnTo>
                                  <a:pt x="54" y="143"/>
                                </a:lnTo>
                                <a:lnTo>
                                  <a:pt x="0" y="76"/>
                                </a:lnTo>
                                <a:lnTo>
                                  <a:pt x="26" y="8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7720" y="0"/>
                            <a:ext cx="2412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69">
                                <a:moveTo>
                                  <a:pt x="26" y="0"/>
                                </a:moveTo>
                                <a:lnTo>
                                  <a:pt x="0" y="15"/>
                                </a:lnTo>
                                <a:lnTo>
                                  <a:pt x="54" y="69"/>
                                </a:lnTo>
                                <a:lnTo>
                                  <a:pt x="54" y="21"/>
                                </a:lnTo>
                                <a:lnTo>
                                  <a:pt x="13" y="28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62200" y="0"/>
                            <a:ext cx="7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0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1840" y="1244520"/>
                            <a:ext cx="262080" cy="485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6" h="1064">
                                <a:moveTo>
                                  <a:pt x="169" y="366"/>
                                </a:moveTo>
                                <a:lnTo>
                                  <a:pt x="67" y="407"/>
                                </a:lnTo>
                                <a:lnTo>
                                  <a:pt x="196" y="563"/>
                                </a:lnTo>
                                <a:lnTo>
                                  <a:pt x="216" y="651"/>
                                </a:lnTo>
                                <a:lnTo>
                                  <a:pt x="270" y="679"/>
                                </a:lnTo>
                                <a:lnTo>
                                  <a:pt x="270" y="651"/>
                                </a:lnTo>
                                <a:lnTo>
                                  <a:pt x="298" y="603"/>
                                </a:lnTo>
                                <a:lnTo>
                                  <a:pt x="339" y="603"/>
                                </a:lnTo>
                                <a:lnTo>
                                  <a:pt x="311" y="664"/>
                                </a:lnTo>
                                <a:lnTo>
                                  <a:pt x="352" y="631"/>
                                </a:lnTo>
                                <a:lnTo>
                                  <a:pt x="372" y="651"/>
                                </a:lnTo>
                                <a:lnTo>
                                  <a:pt x="372" y="794"/>
                                </a:lnTo>
                                <a:lnTo>
                                  <a:pt x="413" y="733"/>
                                </a:lnTo>
                                <a:lnTo>
                                  <a:pt x="487" y="746"/>
                                </a:lnTo>
                                <a:lnTo>
                                  <a:pt x="420" y="862"/>
                                </a:lnTo>
                                <a:lnTo>
                                  <a:pt x="509" y="820"/>
                                </a:lnTo>
                                <a:lnTo>
                                  <a:pt x="420" y="895"/>
                                </a:lnTo>
                                <a:lnTo>
                                  <a:pt x="407" y="990"/>
                                </a:lnTo>
                                <a:lnTo>
                                  <a:pt x="413" y="1064"/>
                                </a:lnTo>
                                <a:lnTo>
                                  <a:pt x="474" y="1064"/>
                                </a:lnTo>
                                <a:lnTo>
                                  <a:pt x="501" y="977"/>
                                </a:lnTo>
                                <a:lnTo>
                                  <a:pt x="548" y="1010"/>
                                </a:lnTo>
                                <a:lnTo>
                                  <a:pt x="535" y="888"/>
                                </a:lnTo>
                                <a:lnTo>
                                  <a:pt x="576" y="848"/>
                                </a:lnTo>
                                <a:lnTo>
                                  <a:pt x="461" y="679"/>
                                </a:lnTo>
                                <a:lnTo>
                                  <a:pt x="400" y="366"/>
                                </a:lnTo>
                                <a:lnTo>
                                  <a:pt x="311" y="209"/>
                                </a:lnTo>
                                <a:lnTo>
                                  <a:pt x="291" y="115"/>
                                </a:lnTo>
                                <a:lnTo>
                                  <a:pt x="346" y="87"/>
                                </a:lnTo>
                                <a:lnTo>
                                  <a:pt x="270" y="129"/>
                                </a:lnTo>
                                <a:lnTo>
                                  <a:pt x="237" y="107"/>
                                </a:lnTo>
                                <a:lnTo>
                                  <a:pt x="339" y="27"/>
                                </a:lnTo>
                                <a:lnTo>
                                  <a:pt x="298" y="0"/>
                                </a:lnTo>
                                <a:lnTo>
                                  <a:pt x="277" y="27"/>
                                </a:lnTo>
                                <a:lnTo>
                                  <a:pt x="224" y="115"/>
                                </a:lnTo>
                                <a:lnTo>
                                  <a:pt x="298" y="190"/>
                                </a:lnTo>
                                <a:lnTo>
                                  <a:pt x="122" y="135"/>
                                </a:lnTo>
                                <a:lnTo>
                                  <a:pt x="74" y="170"/>
                                </a:lnTo>
                                <a:lnTo>
                                  <a:pt x="0" y="325"/>
                                </a:lnTo>
                                <a:lnTo>
                                  <a:pt x="46" y="366"/>
                                </a:lnTo>
                                <a:lnTo>
                                  <a:pt x="169" y="36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2720" y="640080"/>
                            <a:ext cx="182160" cy="28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61">
                                <a:moveTo>
                                  <a:pt x="13" y="0"/>
                                </a:moveTo>
                                <a:lnTo>
                                  <a:pt x="400" y="54"/>
                                </a:lnTo>
                                <a:lnTo>
                                  <a:pt x="46" y="54"/>
                                </a:lnTo>
                                <a:lnTo>
                                  <a:pt x="0" y="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9440" y="2465640"/>
                            <a:ext cx="4046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0" h="333">
                                <a:moveTo>
                                  <a:pt x="163" y="333"/>
                                </a:moveTo>
                                <a:lnTo>
                                  <a:pt x="0" y="318"/>
                                </a:lnTo>
                                <a:lnTo>
                                  <a:pt x="156" y="176"/>
                                </a:lnTo>
                                <a:lnTo>
                                  <a:pt x="469" y="122"/>
                                </a:lnTo>
                                <a:lnTo>
                                  <a:pt x="598" y="170"/>
                                </a:lnTo>
                                <a:lnTo>
                                  <a:pt x="659" y="142"/>
                                </a:lnTo>
                                <a:lnTo>
                                  <a:pt x="611" y="142"/>
                                </a:lnTo>
                                <a:lnTo>
                                  <a:pt x="659" y="95"/>
                                </a:lnTo>
                                <a:lnTo>
                                  <a:pt x="611" y="81"/>
                                </a:lnTo>
                                <a:lnTo>
                                  <a:pt x="502" y="95"/>
                                </a:lnTo>
                                <a:lnTo>
                                  <a:pt x="618" y="68"/>
                                </a:lnTo>
                                <a:lnTo>
                                  <a:pt x="611" y="95"/>
                                </a:lnTo>
                                <a:lnTo>
                                  <a:pt x="652" y="81"/>
                                </a:lnTo>
                                <a:lnTo>
                                  <a:pt x="611" y="115"/>
                                </a:lnTo>
                                <a:lnTo>
                                  <a:pt x="646" y="95"/>
                                </a:lnTo>
                                <a:lnTo>
                                  <a:pt x="8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5280" y="2640240"/>
                            <a:ext cx="43308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51" h="325">
                                <a:moveTo>
                                  <a:pt x="115" y="149"/>
                                </a:moveTo>
                                <a:lnTo>
                                  <a:pt x="163" y="162"/>
                                </a:lnTo>
                                <a:lnTo>
                                  <a:pt x="156" y="210"/>
                                </a:lnTo>
                                <a:lnTo>
                                  <a:pt x="20" y="216"/>
                                </a:lnTo>
                                <a:lnTo>
                                  <a:pt x="0" y="285"/>
                                </a:lnTo>
                                <a:lnTo>
                                  <a:pt x="109" y="292"/>
                                </a:lnTo>
                                <a:lnTo>
                                  <a:pt x="143" y="325"/>
                                </a:lnTo>
                                <a:lnTo>
                                  <a:pt x="163" y="271"/>
                                </a:lnTo>
                                <a:lnTo>
                                  <a:pt x="292" y="231"/>
                                </a:lnTo>
                                <a:lnTo>
                                  <a:pt x="407" y="122"/>
                                </a:lnTo>
                                <a:lnTo>
                                  <a:pt x="679" y="155"/>
                                </a:lnTo>
                                <a:lnTo>
                                  <a:pt x="611" y="122"/>
                                </a:lnTo>
                                <a:lnTo>
                                  <a:pt x="768" y="61"/>
                                </a:lnTo>
                                <a:lnTo>
                                  <a:pt x="909" y="75"/>
                                </a:lnTo>
                                <a:lnTo>
                                  <a:pt x="951" y="47"/>
                                </a:lnTo>
                                <a:lnTo>
                                  <a:pt x="91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902960"/>
                            <a:ext cx="980280" cy="74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1635">
                                <a:moveTo>
                                  <a:pt x="0" y="271"/>
                                </a:moveTo>
                                <a:lnTo>
                                  <a:pt x="102" y="143"/>
                                </a:lnTo>
                                <a:lnTo>
                                  <a:pt x="183" y="115"/>
                                </a:lnTo>
                                <a:lnTo>
                                  <a:pt x="170" y="143"/>
                                </a:lnTo>
                                <a:lnTo>
                                  <a:pt x="142" y="189"/>
                                </a:lnTo>
                                <a:lnTo>
                                  <a:pt x="190" y="176"/>
                                </a:lnTo>
                                <a:lnTo>
                                  <a:pt x="251" y="41"/>
                                </a:lnTo>
                                <a:lnTo>
                                  <a:pt x="285" y="67"/>
                                </a:lnTo>
                                <a:lnTo>
                                  <a:pt x="224" y="156"/>
                                </a:lnTo>
                                <a:lnTo>
                                  <a:pt x="279" y="95"/>
                                </a:lnTo>
                                <a:lnTo>
                                  <a:pt x="305" y="108"/>
                                </a:lnTo>
                                <a:lnTo>
                                  <a:pt x="333" y="54"/>
                                </a:lnTo>
                                <a:lnTo>
                                  <a:pt x="298" y="6"/>
                                </a:lnTo>
                                <a:lnTo>
                                  <a:pt x="346" y="0"/>
                                </a:lnTo>
                                <a:lnTo>
                                  <a:pt x="509" y="67"/>
                                </a:lnTo>
                                <a:lnTo>
                                  <a:pt x="692" y="61"/>
                                </a:lnTo>
                                <a:lnTo>
                                  <a:pt x="821" y="285"/>
                                </a:lnTo>
                                <a:lnTo>
                                  <a:pt x="1025" y="298"/>
                                </a:lnTo>
                                <a:lnTo>
                                  <a:pt x="984" y="380"/>
                                </a:lnTo>
                                <a:lnTo>
                                  <a:pt x="1079" y="461"/>
                                </a:lnTo>
                                <a:lnTo>
                                  <a:pt x="1038" y="550"/>
                                </a:lnTo>
                                <a:lnTo>
                                  <a:pt x="1127" y="576"/>
                                </a:lnTo>
                                <a:lnTo>
                                  <a:pt x="1086" y="597"/>
                                </a:lnTo>
                                <a:lnTo>
                                  <a:pt x="1093" y="685"/>
                                </a:lnTo>
                                <a:lnTo>
                                  <a:pt x="1188" y="685"/>
                                </a:lnTo>
                                <a:lnTo>
                                  <a:pt x="1195" y="726"/>
                                </a:lnTo>
                                <a:lnTo>
                                  <a:pt x="1391" y="767"/>
                                </a:lnTo>
                                <a:lnTo>
                                  <a:pt x="1704" y="787"/>
                                </a:lnTo>
                                <a:lnTo>
                                  <a:pt x="1690" y="813"/>
                                </a:lnTo>
                                <a:lnTo>
                                  <a:pt x="1724" y="787"/>
                                </a:lnTo>
                                <a:lnTo>
                                  <a:pt x="1704" y="813"/>
                                </a:lnTo>
                                <a:lnTo>
                                  <a:pt x="1751" y="807"/>
                                </a:lnTo>
                                <a:lnTo>
                                  <a:pt x="1717" y="835"/>
                                </a:lnTo>
                                <a:lnTo>
                                  <a:pt x="1908" y="835"/>
                                </a:lnTo>
                                <a:lnTo>
                                  <a:pt x="2002" y="983"/>
                                </a:lnTo>
                                <a:lnTo>
                                  <a:pt x="2063" y="983"/>
                                </a:lnTo>
                                <a:lnTo>
                                  <a:pt x="2056" y="1059"/>
                                </a:lnTo>
                                <a:lnTo>
                                  <a:pt x="2132" y="1140"/>
                                </a:lnTo>
                                <a:lnTo>
                                  <a:pt x="2152" y="1161"/>
                                </a:lnTo>
                                <a:lnTo>
                                  <a:pt x="2091" y="1126"/>
                                </a:lnTo>
                                <a:lnTo>
                                  <a:pt x="2056" y="1161"/>
                                </a:lnTo>
                                <a:lnTo>
                                  <a:pt x="2084" y="1181"/>
                                </a:lnTo>
                                <a:lnTo>
                                  <a:pt x="2063" y="1235"/>
                                </a:lnTo>
                                <a:lnTo>
                                  <a:pt x="1934" y="1167"/>
                                </a:lnTo>
                                <a:lnTo>
                                  <a:pt x="1867" y="1201"/>
                                </a:lnTo>
                                <a:lnTo>
                                  <a:pt x="1880" y="1153"/>
                                </a:lnTo>
                                <a:lnTo>
                                  <a:pt x="1826" y="1161"/>
                                </a:lnTo>
                                <a:lnTo>
                                  <a:pt x="1867" y="1098"/>
                                </a:lnTo>
                                <a:lnTo>
                                  <a:pt x="1806" y="1092"/>
                                </a:lnTo>
                                <a:lnTo>
                                  <a:pt x="1799" y="1024"/>
                                </a:lnTo>
                                <a:lnTo>
                                  <a:pt x="1704" y="1018"/>
                                </a:lnTo>
                                <a:lnTo>
                                  <a:pt x="1778" y="1098"/>
                                </a:lnTo>
                                <a:lnTo>
                                  <a:pt x="1799" y="1194"/>
                                </a:lnTo>
                                <a:lnTo>
                                  <a:pt x="1690" y="1344"/>
                                </a:lnTo>
                                <a:lnTo>
                                  <a:pt x="1684" y="1546"/>
                                </a:lnTo>
                                <a:lnTo>
                                  <a:pt x="1534" y="16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1840" y="1261800"/>
                            <a:ext cx="7992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6" h="313">
                                <a:moveTo>
                                  <a:pt x="48" y="0"/>
                                </a:moveTo>
                                <a:lnTo>
                                  <a:pt x="115" y="21"/>
                                </a:lnTo>
                                <a:lnTo>
                                  <a:pt x="20" y="61"/>
                                </a:lnTo>
                                <a:lnTo>
                                  <a:pt x="61" y="82"/>
                                </a:lnTo>
                                <a:lnTo>
                                  <a:pt x="41" y="122"/>
                                </a:lnTo>
                                <a:lnTo>
                                  <a:pt x="156" y="67"/>
                                </a:lnTo>
                                <a:lnTo>
                                  <a:pt x="115" y="122"/>
                                </a:lnTo>
                                <a:lnTo>
                                  <a:pt x="0" y="169"/>
                                </a:lnTo>
                                <a:lnTo>
                                  <a:pt x="48" y="191"/>
                                </a:lnTo>
                                <a:lnTo>
                                  <a:pt x="74" y="278"/>
                                </a:lnTo>
                                <a:lnTo>
                                  <a:pt x="176" y="237"/>
                                </a:lnTo>
                                <a:lnTo>
                                  <a:pt x="163" y="3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7040" y="1261800"/>
                            <a:ext cx="138960" cy="142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313">
                                <a:moveTo>
                                  <a:pt x="305" y="313"/>
                                </a:moveTo>
                                <a:lnTo>
                                  <a:pt x="257" y="278"/>
                                </a:lnTo>
                                <a:lnTo>
                                  <a:pt x="196" y="313"/>
                                </a:lnTo>
                                <a:lnTo>
                                  <a:pt x="122" y="291"/>
                                </a:lnTo>
                                <a:lnTo>
                                  <a:pt x="0" y="211"/>
                                </a:lnTo>
                                <a:lnTo>
                                  <a:pt x="68" y="211"/>
                                </a:lnTo>
                                <a:lnTo>
                                  <a:pt x="135" y="176"/>
                                </a:lnTo>
                                <a:lnTo>
                                  <a:pt x="109" y="115"/>
                                </a:lnTo>
                                <a:lnTo>
                                  <a:pt x="177" y="89"/>
                                </a:lnTo>
                                <a:lnTo>
                                  <a:pt x="101" y="89"/>
                                </a:lnTo>
                                <a:lnTo>
                                  <a:pt x="155" y="82"/>
                                </a:lnTo>
                                <a:lnTo>
                                  <a:pt x="135" y="14"/>
                                </a:lnTo>
                                <a:lnTo>
                                  <a:pt x="19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2880" y="2465640"/>
                            <a:ext cx="33084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27" h="333">
                                <a:moveTo>
                                  <a:pt x="727" y="0"/>
                                </a:moveTo>
                                <a:lnTo>
                                  <a:pt x="605" y="95"/>
                                </a:lnTo>
                                <a:lnTo>
                                  <a:pt x="659" y="115"/>
                                </a:lnTo>
                                <a:lnTo>
                                  <a:pt x="672" y="129"/>
                                </a:lnTo>
                                <a:lnTo>
                                  <a:pt x="618" y="170"/>
                                </a:lnTo>
                                <a:lnTo>
                                  <a:pt x="646" y="244"/>
                                </a:lnTo>
                                <a:lnTo>
                                  <a:pt x="522" y="311"/>
                                </a:lnTo>
                                <a:lnTo>
                                  <a:pt x="218" y="298"/>
                                </a:lnTo>
                                <a:lnTo>
                                  <a:pt x="0" y="33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2640240"/>
                            <a:ext cx="9288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3" h="231">
                                <a:moveTo>
                                  <a:pt x="155" y="0"/>
                                </a:moveTo>
                                <a:lnTo>
                                  <a:pt x="196" y="14"/>
                                </a:lnTo>
                                <a:lnTo>
                                  <a:pt x="203" y="88"/>
                                </a:lnTo>
                                <a:lnTo>
                                  <a:pt x="0" y="2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95640" y="2745000"/>
                            <a:ext cx="76320" cy="363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781360"/>
                            <a:ext cx="303480" cy="7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65" h="163">
                                <a:moveTo>
                                  <a:pt x="665" y="0"/>
                                </a:moveTo>
                                <a:lnTo>
                                  <a:pt x="393" y="128"/>
                                </a:lnTo>
                                <a:lnTo>
                                  <a:pt x="224" y="163"/>
                                </a:lnTo>
                                <a:lnTo>
                                  <a:pt x="87" y="135"/>
                                </a:lnTo>
                                <a:lnTo>
                                  <a:pt x="169" y="115"/>
                                </a:lnTo>
                                <a:lnTo>
                                  <a:pt x="0" y="6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91440" y="2695680"/>
                            <a:ext cx="8640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9" h="251">
                                <a:moveTo>
                                  <a:pt x="0" y="251"/>
                                </a:moveTo>
                                <a:lnTo>
                                  <a:pt x="148" y="0"/>
                                </a:lnTo>
                                <a:lnTo>
                                  <a:pt x="189" y="2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2302560"/>
                            <a:ext cx="455760" cy="50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98" h="1105">
                                <a:moveTo>
                                  <a:pt x="998" y="759"/>
                                </a:moveTo>
                                <a:lnTo>
                                  <a:pt x="917" y="488"/>
                                </a:lnTo>
                                <a:lnTo>
                                  <a:pt x="787" y="515"/>
                                </a:lnTo>
                                <a:lnTo>
                                  <a:pt x="720" y="596"/>
                                </a:lnTo>
                                <a:lnTo>
                                  <a:pt x="665" y="570"/>
                                </a:lnTo>
                                <a:lnTo>
                                  <a:pt x="679" y="501"/>
                                </a:lnTo>
                                <a:lnTo>
                                  <a:pt x="802" y="400"/>
                                </a:lnTo>
                                <a:lnTo>
                                  <a:pt x="815" y="264"/>
                                </a:lnTo>
                                <a:lnTo>
                                  <a:pt x="774" y="216"/>
                                </a:lnTo>
                                <a:lnTo>
                                  <a:pt x="822" y="203"/>
                                </a:lnTo>
                                <a:lnTo>
                                  <a:pt x="774" y="122"/>
                                </a:lnTo>
                                <a:lnTo>
                                  <a:pt x="496" y="0"/>
                                </a:lnTo>
                                <a:lnTo>
                                  <a:pt x="448" y="6"/>
                                </a:lnTo>
                                <a:lnTo>
                                  <a:pt x="421" y="53"/>
                                </a:lnTo>
                                <a:lnTo>
                                  <a:pt x="454" y="107"/>
                                </a:lnTo>
                                <a:lnTo>
                                  <a:pt x="354" y="142"/>
                                </a:lnTo>
                                <a:lnTo>
                                  <a:pt x="313" y="277"/>
                                </a:lnTo>
                                <a:lnTo>
                                  <a:pt x="326" y="216"/>
                                </a:lnTo>
                                <a:lnTo>
                                  <a:pt x="293" y="257"/>
                                </a:lnTo>
                                <a:lnTo>
                                  <a:pt x="313" y="155"/>
                                </a:lnTo>
                                <a:lnTo>
                                  <a:pt x="197" y="237"/>
                                </a:lnTo>
                                <a:lnTo>
                                  <a:pt x="150" y="298"/>
                                </a:lnTo>
                                <a:lnTo>
                                  <a:pt x="150" y="385"/>
                                </a:lnTo>
                                <a:lnTo>
                                  <a:pt x="82" y="590"/>
                                </a:lnTo>
                                <a:lnTo>
                                  <a:pt x="143" y="692"/>
                                </a:lnTo>
                                <a:lnTo>
                                  <a:pt x="143" y="881"/>
                                </a:lnTo>
                                <a:lnTo>
                                  <a:pt x="0" y="110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73480" y="2807280"/>
                            <a:ext cx="69840" cy="1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5" h="41">
                                <a:moveTo>
                                  <a:pt x="155" y="0"/>
                                </a:moveTo>
                                <a:lnTo>
                                  <a:pt x="54" y="41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49360" y="2713320"/>
                            <a:ext cx="24120" cy="982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33160" y="2389680"/>
                            <a:ext cx="74160" cy="324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712">
                                <a:moveTo>
                                  <a:pt x="34" y="712"/>
                                </a:moveTo>
                                <a:lnTo>
                                  <a:pt x="20" y="509"/>
                                </a:lnTo>
                                <a:lnTo>
                                  <a:pt x="163" y="81"/>
                                </a:lnTo>
                                <a:lnTo>
                                  <a:pt x="135" y="61"/>
                                </a:lnTo>
                                <a:lnTo>
                                  <a:pt x="89" y="81"/>
                                </a:lnTo>
                                <a:lnTo>
                                  <a:pt x="0" y="142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2122920"/>
                            <a:ext cx="6501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5" h="583">
                                <a:moveTo>
                                  <a:pt x="598" y="583"/>
                                </a:moveTo>
                                <a:lnTo>
                                  <a:pt x="748" y="359"/>
                                </a:lnTo>
                                <a:lnTo>
                                  <a:pt x="748" y="420"/>
                                </a:lnTo>
                                <a:lnTo>
                                  <a:pt x="842" y="366"/>
                                </a:lnTo>
                                <a:lnTo>
                                  <a:pt x="822" y="447"/>
                                </a:lnTo>
                                <a:lnTo>
                                  <a:pt x="903" y="353"/>
                                </a:lnTo>
                                <a:lnTo>
                                  <a:pt x="1039" y="346"/>
                                </a:lnTo>
                                <a:lnTo>
                                  <a:pt x="1066" y="305"/>
                                </a:lnTo>
                                <a:lnTo>
                                  <a:pt x="1236" y="379"/>
                                </a:lnTo>
                                <a:lnTo>
                                  <a:pt x="1263" y="318"/>
                                </a:lnTo>
                                <a:lnTo>
                                  <a:pt x="1425" y="346"/>
                                </a:lnTo>
                                <a:lnTo>
                                  <a:pt x="1344" y="277"/>
                                </a:lnTo>
                                <a:lnTo>
                                  <a:pt x="1338" y="196"/>
                                </a:lnTo>
                                <a:lnTo>
                                  <a:pt x="1181" y="196"/>
                                </a:lnTo>
                                <a:lnTo>
                                  <a:pt x="1202" y="122"/>
                                </a:lnTo>
                                <a:lnTo>
                                  <a:pt x="937" y="149"/>
                                </a:lnTo>
                                <a:lnTo>
                                  <a:pt x="822" y="216"/>
                                </a:lnTo>
                                <a:lnTo>
                                  <a:pt x="672" y="196"/>
                                </a:lnTo>
                                <a:lnTo>
                                  <a:pt x="570" y="88"/>
                                </a:lnTo>
                                <a:lnTo>
                                  <a:pt x="502" y="74"/>
                                </a:lnTo>
                                <a:lnTo>
                                  <a:pt x="469" y="88"/>
                                </a:lnTo>
                                <a:lnTo>
                                  <a:pt x="428" y="129"/>
                                </a:lnTo>
                                <a:lnTo>
                                  <a:pt x="394" y="0"/>
                                </a:lnTo>
                                <a:lnTo>
                                  <a:pt x="245" y="94"/>
                                </a:lnTo>
                                <a:lnTo>
                                  <a:pt x="0" y="1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2157120"/>
                            <a:ext cx="1656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6" h="102">
                                <a:moveTo>
                                  <a:pt x="366" y="102"/>
                                </a:moveTo>
                                <a:lnTo>
                                  <a:pt x="292" y="68"/>
                                </a:lnTo>
                                <a:lnTo>
                                  <a:pt x="251" y="96"/>
                                </a:lnTo>
                                <a:lnTo>
                                  <a:pt x="272" y="0"/>
                                </a:lnTo>
                                <a:lnTo>
                                  <a:pt x="68" y="68"/>
                                </a:lnTo>
                                <a:lnTo>
                                  <a:pt x="0" y="5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2027520"/>
                            <a:ext cx="259560" cy="15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340">
                                <a:moveTo>
                                  <a:pt x="0" y="340"/>
                                </a:moveTo>
                                <a:lnTo>
                                  <a:pt x="298" y="109"/>
                                </a:lnTo>
                                <a:lnTo>
                                  <a:pt x="57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0760" y="4666680"/>
                            <a:ext cx="525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142">
                                <a:moveTo>
                                  <a:pt x="81" y="0"/>
                                </a:moveTo>
                                <a:lnTo>
                                  <a:pt x="116" y="68"/>
                                </a:lnTo>
                                <a:lnTo>
                                  <a:pt x="88" y="142"/>
                                </a:lnTo>
                                <a:lnTo>
                                  <a:pt x="0" y="61"/>
                                </a:lnTo>
                                <a:lnTo>
                                  <a:pt x="8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320" y="2023920"/>
                            <a:ext cx="1702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74" h="183">
                                <a:moveTo>
                                  <a:pt x="0" y="135"/>
                                </a:moveTo>
                                <a:lnTo>
                                  <a:pt x="20" y="155"/>
                                </a:lnTo>
                                <a:lnTo>
                                  <a:pt x="61" y="94"/>
                                </a:lnTo>
                                <a:lnTo>
                                  <a:pt x="237" y="87"/>
                                </a:lnTo>
                                <a:lnTo>
                                  <a:pt x="374" y="0"/>
                                </a:lnTo>
                                <a:lnTo>
                                  <a:pt x="366" y="142"/>
                                </a:lnTo>
                                <a:lnTo>
                                  <a:pt x="346" y="33"/>
                                </a:lnTo>
                                <a:lnTo>
                                  <a:pt x="320" y="87"/>
                                </a:lnTo>
                                <a:lnTo>
                                  <a:pt x="257" y="87"/>
                                </a:lnTo>
                                <a:lnTo>
                                  <a:pt x="244" y="115"/>
                                </a:lnTo>
                                <a:lnTo>
                                  <a:pt x="74" y="108"/>
                                </a:lnTo>
                                <a:lnTo>
                                  <a:pt x="0" y="183"/>
                                </a:lnTo>
                                <a:lnTo>
                                  <a:pt x="13" y="128"/>
                                </a:lnTo>
                                <a:lnTo>
                                  <a:pt x="0" y="12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1280" y="2005200"/>
                            <a:ext cx="25704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64" h="196">
                                <a:moveTo>
                                  <a:pt x="178" y="0"/>
                                </a:moveTo>
                                <a:lnTo>
                                  <a:pt x="272" y="41"/>
                                </a:lnTo>
                                <a:lnTo>
                                  <a:pt x="252" y="102"/>
                                </a:lnTo>
                                <a:lnTo>
                                  <a:pt x="293" y="61"/>
                                </a:lnTo>
                                <a:lnTo>
                                  <a:pt x="333" y="54"/>
                                </a:lnTo>
                                <a:lnTo>
                                  <a:pt x="326" y="115"/>
                                </a:lnTo>
                                <a:lnTo>
                                  <a:pt x="326" y="156"/>
                                </a:lnTo>
                                <a:lnTo>
                                  <a:pt x="557" y="143"/>
                                </a:lnTo>
                                <a:lnTo>
                                  <a:pt x="564" y="169"/>
                                </a:lnTo>
                                <a:lnTo>
                                  <a:pt x="387" y="196"/>
                                </a:lnTo>
                                <a:lnTo>
                                  <a:pt x="320" y="156"/>
                                </a:lnTo>
                                <a:lnTo>
                                  <a:pt x="279" y="176"/>
                                </a:lnTo>
                                <a:lnTo>
                                  <a:pt x="313" y="128"/>
                                </a:lnTo>
                                <a:lnTo>
                                  <a:pt x="239" y="102"/>
                                </a:lnTo>
                                <a:lnTo>
                                  <a:pt x="265" y="47"/>
                                </a:lnTo>
                                <a:lnTo>
                                  <a:pt x="218" y="20"/>
                                </a:lnTo>
                                <a:lnTo>
                                  <a:pt x="69" y="47"/>
                                </a:lnTo>
                                <a:lnTo>
                                  <a:pt x="0" y="47"/>
                                </a:lnTo>
                                <a:lnTo>
                                  <a:pt x="35" y="6"/>
                                </a:lnTo>
                                <a:lnTo>
                                  <a:pt x="69" y="41"/>
                                </a:lnTo>
                                <a:lnTo>
                                  <a:pt x="1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8280" y="2187720"/>
                            <a:ext cx="10908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624">
                                <a:moveTo>
                                  <a:pt x="177" y="7"/>
                                </a:moveTo>
                                <a:lnTo>
                                  <a:pt x="204" y="34"/>
                                </a:lnTo>
                                <a:lnTo>
                                  <a:pt x="184" y="170"/>
                                </a:lnTo>
                                <a:lnTo>
                                  <a:pt x="238" y="224"/>
                                </a:lnTo>
                                <a:lnTo>
                                  <a:pt x="197" y="319"/>
                                </a:lnTo>
                                <a:lnTo>
                                  <a:pt x="238" y="359"/>
                                </a:lnTo>
                                <a:lnTo>
                                  <a:pt x="224" y="448"/>
                                </a:lnTo>
                                <a:lnTo>
                                  <a:pt x="163" y="529"/>
                                </a:lnTo>
                                <a:lnTo>
                                  <a:pt x="123" y="529"/>
                                </a:lnTo>
                                <a:lnTo>
                                  <a:pt x="163" y="570"/>
                                </a:lnTo>
                                <a:lnTo>
                                  <a:pt x="177" y="624"/>
                                </a:lnTo>
                                <a:lnTo>
                                  <a:pt x="130" y="611"/>
                                </a:lnTo>
                                <a:lnTo>
                                  <a:pt x="117" y="543"/>
                                </a:lnTo>
                                <a:lnTo>
                                  <a:pt x="0" y="550"/>
                                </a:lnTo>
                                <a:lnTo>
                                  <a:pt x="109" y="502"/>
                                </a:lnTo>
                                <a:lnTo>
                                  <a:pt x="150" y="529"/>
                                </a:lnTo>
                                <a:lnTo>
                                  <a:pt x="177" y="455"/>
                                </a:lnTo>
                                <a:lnTo>
                                  <a:pt x="211" y="455"/>
                                </a:lnTo>
                                <a:lnTo>
                                  <a:pt x="204" y="374"/>
                                </a:lnTo>
                                <a:lnTo>
                                  <a:pt x="130" y="374"/>
                                </a:lnTo>
                                <a:lnTo>
                                  <a:pt x="224" y="359"/>
                                </a:lnTo>
                                <a:lnTo>
                                  <a:pt x="150" y="292"/>
                                </a:lnTo>
                                <a:lnTo>
                                  <a:pt x="224" y="278"/>
                                </a:lnTo>
                                <a:lnTo>
                                  <a:pt x="163" y="163"/>
                                </a:lnTo>
                                <a:lnTo>
                                  <a:pt x="191" y="41"/>
                                </a:lnTo>
                                <a:lnTo>
                                  <a:pt x="150" y="0"/>
                                </a:lnTo>
                                <a:lnTo>
                                  <a:pt x="177" y="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63160" y="2530440"/>
                            <a:ext cx="86400" cy="114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0" h="252">
                                <a:moveTo>
                                  <a:pt x="34" y="0"/>
                                </a:moveTo>
                                <a:lnTo>
                                  <a:pt x="7" y="75"/>
                                </a:lnTo>
                                <a:lnTo>
                                  <a:pt x="42" y="130"/>
                                </a:lnTo>
                                <a:lnTo>
                                  <a:pt x="190" y="252"/>
                                </a:lnTo>
                                <a:lnTo>
                                  <a:pt x="34" y="136"/>
                                </a:lnTo>
                                <a:lnTo>
                                  <a:pt x="0" y="75"/>
                                </a:lnTo>
                                <a:lnTo>
                                  <a:pt x="3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7000" y="3412440"/>
                            <a:ext cx="30600" cy="13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" h="292">
                                <a:moveTo>
                                  <a:pt x="0" y="0"/>
                                </a:moveTo>
                                <a:lnTo>
                                  <a:pt x="67" y="224"/>
                                </a:lnTo>
                                <a:lnTo>
                                  <a:pt x="54" y="292"/>
                                </a:lnTo>
                                <a:lnTo>
                                  <a:pt x="48" y="184"/>
                                </a:lnTo>
                                <a:lnTo>
                                  <a:pt x="34" y="12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3440" y="3685680"/>
                            <a:ext cx="83880" cy="3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75">
                                <a:moveTo>
                                  <a:pt x="48" y="0"/>
                                </a:moveTo>
                                <a:lnTo>
                                  <a:pt x="183" y="75"/>
                                </a:lnTo>
                                <a:lnTo>
                                  <a:pt x="74" y="14"/>
                                </a:lnTo>
                                <a:lnTo>
                                  <a:pt x="0" y="20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0480" y="6591240"/>
                            <a:ext cx="2160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75720" y="6591240"/>
                            <a:ext cx="14040" cy="151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880" y="4075920"/>
                            <a:ext cx="970920" cy="763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32" h="1677">
                                <a:moveTo>
                                  <a:pt x="0" y="0"/>
                                </a:moveTo>
                                <a:lnTo>
                                  <a:pt x="333" y="313"/>
                                </a:lnTo>
                                <a:lnTo>
                                  <a:pt x="428" y="611"/>
                                </a:lnTo>
                                <a:lnTo>
                                  <a:pt x="529" y="692"/>
                                </a:lnTo>
                                <a:lnTo>
                                  <a:pt x="740" y="794"/>
                                </a:lnTo>
                                <a:lnTo>
                                  <a:pt x="807" y="699"/>
                                </a:lnTo>
                                <a:lnTo>
                                  <a:pt x="868" y="577"/>
                                </a:lnTo>
                                <a:lnTo>
                                  <a:pt x="957" y="537"/>
                                </a:lnTo>
                                <a:lnTo>
                                  <a:pt x="1168" y="570"/>
                                </a:lnTo>
                                <a:lnTo>
                                  <a:pt x="1297" y="707"/>
                                </a:lnTo>
                                <a:lnTo>
                                  <a:pt x="1412" y="992"/>
                                </a:lnTo>
                                <a:lnTo>
                                  <a:pt x="1588" y="1188"/>
                                </a:lnTo>
                                <a:lnTo>
                                  <a:pt x="1588" y="1338"/>
                                </a:lnTo>
                                <a:lnTo>
                                  <a:pt x="1671" y="1520"/>
                                </a:lnTo>
                                <a:lnTo>
                                  <a:pt x="1880" y="1616"/>
                                </a:lnTo>
                                <a:lnTo>
                                  <a:pt x="2010" y="1623"/>
                                </a:lnTo>
                                <a:lnTo>
                                  <a:pt x="2063" y="1677"/>
                                </a:lnTo>
                                <a:lnTo>
                                  <a:pt x="2132" y="16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880" y="4075920"/>
                            <a:ext cx="1612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3" h="0">
                                <a:moveTo>
                                  <a:pt x="0" y="0"/>
                                </a:moveTo>
                                <a:lnTo>
                                  <a:pt x="48" y="0"/>
                                </a:lnTo>
                                <a:lnTo>
                                  <a:pt x="109" y="0"/>
                                </a:lnTo>
                                <a:lnTo>
                                  <a:pt x="142" y="0"/>
                                </a:lnTo>
                                <a:lnTo>
                                  <a:pt x="238" y="0"/>
                                </a:lnTo>
                                <a:lnTo>
                                  <a:pt x="272" y="0"/>
                                </a:lnTo>
                                <a:lnTo>
                                  <a:pt x="319" y="0"/>
                                </a:lnTo>
                                <a:lnTo>
                                  <a:pt x="333" y="0"/>
                                </a:lnTo>
                                <a:lnTo>
                                  <a:pt x="35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9160" y="1902960"/>
                            <a:ext cx="393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62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109" y="0"/>
                                </a:lnTo>
                                <a:lnTo>
                                  <a:pt x="218" y="0"/>
                                </a:lnTo>
                                <a:lnTo>
                                  <a:pt x="327" y="0"/>
                                </a:lnTo>
                                <a:lnTo>
                                  <a:pt x="435" y="0"/>
                                </a:lnTo>
                                <a:lnTo>
                                  <a:pt x="543" y="0"/>
                                </a:lnTo>
                                <a:lnTo>
                                  <a:pt x="612" y="0"/>
                                </a:lnTo>
                                <a:lnTo>
                                  <a:pt x="651" y="0"/>
                                </a:lnTo>
                                <a:lnTo>
                                  <a:pt x="760" y="0"/>
                                </a:lnTo>
                                <a:lnTo>
                                  <a:pt x="86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82280" y="1902960"/>
                            <a:ext cx="262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7" h="0">
                                <a:moveTo>
                                  <a:pt x="0" y="0"/>
                                </a:moveTo>
                                <a:lnTo>
                                  <a:pt x="116" y="0"/>
                                </a:lnTo>
                                <a:lnTo>
                                  <a:pt x="224" y="0"/>
                                </a:lnTo>
                                <a:lnTo>
                                  <a:pt x="333" y="0"/>
                                </a:lnTo>
                                <a:lnTo>
                                  <a:pt x="442" y="0"/>
                                </a:lnTo>
                                <a:lnTo>
                                  <a:pt x="57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902960"/>
                            <a:ext cx="408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6" h="0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184" y="0"/>
                                </a:lnTo>
                                <a:lnTo>
                                  <a:pt x="292" y="0"/>
                                </a:lnTo>
                                <a:lnTo>
                                  <a:pt x="400" y="0"/>
                                </a:lnTo>
                                <a:lnTo>
                                  <a:pt x="509" y="0"/>
                                </a:lnTo>
                                <a:lnTo>
                                  <a:pt x="618" y="0"/>
                                </a:lnTo>
                                <a:lnTo>
                                  <a:pt x="726" y="0"/>
                                </a:lnTo>
                                <a:lnTo>
                                  <a:pt x="835" y="0"/>
                                </a:lnTo>
                                <a:lnTo>
                                  <a:pt x="89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856880"/>
                            <a:ext cx="207000" cy="46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5" h="102">
                                <a:moveTo>
                                  <a:pt x="0" y="102"/>
                                </a:moveTo>
                                <a:lnTo>
                                  <a:pt x="265" y="102"/>
                                </a:lnTo>
                                <a:lnTo>
                                  <a:pt x="448" y="102"/>
                                </a:lnTo>
                                <a:lnTo>
                                  <a:pt x="4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856880"/>
                            <a:ext cx="5385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81" h="373">
                                <a:moveTo>
                                  <a:pt x="0" y="0"/>
                                </a:moveTo>
                                <a:lnTo>
                                  <a:pt x="67" y="21"/>
                                </a:lnTo>
                                <a:lnTo>
                                  <a:pt x="82" y="115"/>
                                </a:lnTo>
                                <a:lnTo>
                                  <a:pt x="109" y="184"/>
                                </a:lnTo>
                                <a:lnTo>
                                  <a:pt x="265" y="204"/>
                                </a:lnTo>
                                <a:lnTo>
                                  <a:pt x="278" y="237"/>
                                </a:lnTo>
                                <a:lnTo>
                                  <a:pt x="461" y="210"/>
                                </a:lnTo>
                                <a:lnTo>
                                  <a:pt x="529" y="230"/>
                                </a:lnTo>
                                <a:lnTo>
                                  <a:pt x="557" y="251"/>
                                </a:lnTo>
                                <a:lnTo>
                                  <a:pt x="583" y="312"/>
                                </a:lnTo>
                                <a:lnTo>
                                  <a:pt x="631" y="278"/>
                                </a:lnTo>
                                <a:lnTo>
                                  <a:pt x="685" y="312"/>
                                </a:lnTo>
                                <a:lnTo>
                                  <a:pt x="746" y="360"/>
                                </a:lnTo>
                                <a:lnTo>
                                  <a:pt x="903" y="312"/>
                                </a:lnTo>
                                <a:lnTo>
                                  <a:pt x="929" y="354"/>
                                </a:lnTo>
                                <a:lnTo>
                                  <a:pt x="1181" y="37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00320" y="1990080"/>
                            <a:ext cx="729720" cy="65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02" h="1446">
                                <a:moveTo>
                                  <a:pt x="0" y="82"/>
                                </a:moveTo>
                                <a:lnTo>
                                  <a:pt x="96" y="69"/>
                                </a:lnTo>
                                <a:lnTo>
                                  <a:pt x="170" y="28"/>
                                </a:lnTo>
                                <a:lnTo>
                                  <a:pt x="196" y="15"/>
                                </a:lnTo>
                                <a:lnTo>
                                  <a:pt x="265" y="0"/>
                                </a:lnTo>
                                <a:lnTo>
                                  <a:pt x="285" y="8"/>
                                </a:lnTo>
                                <a:lnTo>
                                  <a:pt x="353" y="41"/>
                                </a:lnTo>
                                <a:lnTo>
                                  <a:pt x="374" y="48"/>
                                </a:lnTo>
                                <a:lnTo>
                                  <a:pt x="427" y="76"/>
                                </a:lnTo>
                                <a:lnTo>
                                  <a:pt x="455" y="96"/>
                                </a:lnTo>
                                <a:lnTo>
                                  <a:pt x="509" y="123"/>
                                </a:lnTo>
                                <a:lnTo>
                                  <a:pt x="536" y="137"/>
                                </a:lnTo>
                                <a:lnTo>
                                  <a:pt x="625" y="178"/>
                                </a:lnTo>
                                <a:lnTo>
                                  <a:pt x="666" y="198"/>
                                </a:lnTo>
                                <a:lnTo>
                                  <a:pt x="705" y="218"/>
                                </a:lnTo>
                                <a:lnTo>
                                  <a:pt x="788" y="259"/>
                                </a:lnTo>
                                <a:lnTo>
                                  <a:pt x="801" y="272"/>
                                </a:lnTo>
                                <a:lnTo>
                                  <a:pt x="814" y="272"/>
                                </a:lnTo>
                                <a:lnTo>
                                  <a:pt x="882" y="313"/>
                                </a:lnTo>
                                <a:lnTo>
                                  <a:pt x="964" y="354"/>
                                </a:lnTo>
                                <a:lnTo>
                                  <a:pt x="1018" y="381"/>
                                </a:lnTo>
                                <a:lnTo>
                                  <a:pt x="1032" y="428"/>
                                </a:lnTo>
                                <a:lnTo>
                                  <a:pt x="1038" y="448"/>
                                </a:lnTo>
                                <a:lnTo>
                                  <a:pt x="1079" y="503"/>
                                </a:lnTo>
                                <a:lnTo>
                                  <a:pt x="1175" y="483"/>
                                </a:lnTo>
                                <a:lnTo>
                                  <a:pt x="1208" y="611"/>
                                </a:lnTo>
                                <a:lnTo>
                                  <a:pt x="1303" y="611"/>
                                </a:lnTo>
                                <a:lnTo>
                                  <a:pt x="1290" y="672"/>
                                </a:lnTo>
                                <a:lnTo>
                                  <a:pt x="1364" y="720"/>
                                </a:lnTo>
                                <a:lnTo>
                                  <a:pt x="1439" y="754"/>
                                </a:lnTo>
                                <a:lnTo>
                                  <a:pt x="1453" y="768"/>
                                </a:lnTo>
                                <a:lnTo>
                                  <a:pt x="1514" y="809"/>
                                </a:lnTo>
                                <a:lnTo>
                                  <a:pt x="1521" y="835"/>
                                </a:lnTo>
                                <a:lnTo>
                                  <a:pt x="1534" y="890"/>
                                </a:lnTo>
                                <a:lnTo>
                                  <a:pt x="1534" y="917"/>
                                </a:lnTo>
                                <a:lnTo>
                                  <a:pt x="1541" y="957"/>
                                </a:lnTo>
                                <a:lnTo>
                                  <a:pt x="1554" y="998"/>
                                </a:lnTo>
                                <a:lnTo>
                                  <a:pt x="1561" y="1046"/>
                                </a:lnTo>
                                <a:lnTo>
                                  <a:pt x="1569" y="1087"/>
                                </a:lnTo>
                                <a:lnTo>
                                  <a:pt x="1582" y="1168"/>
                                </a:lnTo>
                                <a:lnTo>
                                  <a:pt x="1582" y="1194"/>
                                </a:lnTo>
                                <a:lnTo>
                                  <a:pt x="1595" y="1249"/>
                                </a:lnTo>
                                <a:lnTo>
                                  <a:pt x="1602" y="1290"/>
                                </a:lnTo>
                                <a:lnTo>
                                  <a:pt x="1582" y="1338"/>
                                </a:lnTo>
                                <a:lnTo>
                                  <a:pt x="1575" y="1351"/>
                                </a:lnTo>
                                <a:lnTo>
                                  <a:pt x="1547" y="1426"/>
                                </a:lnTo>
                                <a:lnTo>
                                  <a:pt x="1534" y="144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78560" y="2649240"/>
                            <a:ext cx="21600" cy="5796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22400" y="2640240"/>
                            <a:ext cx="420480" cy="17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386">
                                <a:moveTo>
                                  <a:pt x="122" y="149"/>
                                </a:moveTo>
                                <a:lnTo>
                                  <a:pt x="20" y="216"/>
                                </a:lnTo>
                                <a:lnTo>
                                  <a:pt x="0" y="285"/>
                                </a:lnTo>
                                <a:lnTo>
                                  <a:pt x="102" y="386"/>
                                </a:lnTo>
                                <a:lnTo>
                                  <a:pt x="170" y="386"/>
                                </a:lnTo>
                                <a:lnTo>
                                  <a:pt x="429" y="244"/>
                                </a:lnTo>
                                <a:lnTo>
                                  <a:pt x="692" y="190"/>
                                </a:lnTo>
                                <a:lnTo>
                                  <a:pt x="92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42880" y="2618280"/>
                            <a:ext cx="7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6760" y="2465640"/>
                            <a:ext cx="337320" cy="151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0" h="333">
                                <a:moveTo>
                                  <a:pt x="13" y="333"/>
                                </a:moveTo>
                                <a:lnTo>
                                  <a:pt x="0" y="272"/>
                                </a:lnTo>
                                <a:lnTo>
                                  <a:pt x="48" y="250"/>
                                </a:lnTo>
                                <a:lnTo>
                                  <a:pt x="95" y="231"/>
                                </a:lnTo>
                                <a:lnTo>
                                  <a:pt x="143" y="231"/>
                                </a:lnTo>
                                <a:lnTo>
                                  <a:pt x="163" y="231"/>
                                </a:lnTo>
                                <a:lnTo>
                                  <a:pt x="250" y="231"/>
                                </a:lnTo>
                                <a:lnTo>
                                  <a:pt x="339" y="231"/>
                                </a:lnTo>
                                <a:lnTo>
                                  <a:pt x="352" y="231"/>
                                </a:lnTo>
                                <a:lnTo>
                                  <a:pt x="461" y="231"/>
                                </a:lnTo>
                                <a:lnTo>
                                  <a:pt x="509" y="231"/>
                                </a:lnTo>
                                <a:lnTo>
                                  <a:pt x="522" y="231"/>
                                </a:lnTo>
                                <a:lnTo>
                                  <a:pt x="570" y="156"/>
                                </a:lnTo>
                                <a:lnTo>
                                  <a:pt x="598" y="102"/>
                                </a:lnTo>
                                <a:lnTo>
                                  <a:pt x="7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74440" y="2398320"/>
                            <a:ext cx="247680" cy="6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3" h="150">
                                <a:moveTo>
                                  <a:pt x="0" y="150"/>
                                </a:moveTo>
                                <a:lnTo>
                                  <a:pt x="176" y="7"/>
                                </a:lnTo>
                                <a:lnTo>
                                  <a:pt x="244" y="7"/>
                                </a:lnTo>
                                <a:lnTo>
                                  <a:pt x="5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22120" y="2398320"/>
                            <a:ext cx="186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7" h="0">
                                <a:moveTo>
                                  <a:pt x="0" y="0"/>
                                </a:moveTo>
                                <a:lnTo>
                                  <a:pt x="13" y="0"/>
                                </a:lnTo>
                                <a:lnTo>
                                  <a:pt x="47" y="0"/>
                                </a:lnTo>
                                <a:lnTo>
                                  <a:pt x="109" y="0"/>
                                </a:lnTo>
                                <a:lnTo>
                                  <a:pt x="129" y="0"/>
                                </a:lnTo>
                                <a:lnTo>
                                  <a:pt x="224" y="0"/>
                                </a:lnTo>
                                <a:lnTo>
                                  <a:pt x="318" y="0"/>
                                </a:lnTo>
                                <a:lnTo>
                                  <a:pt x="394" y="0"/>
                                </a:lnTo>
                                <a:lnTo>
                                  <a:pt x="40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8240" y="2364120"/>
                            <a:ext cx="38880" cy="34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" h="74">
                                <a:moveTo>
                                  <a:pt x="0" y="74"/>
                                </a:moveTo>
                                <a:lnTo>
                                  <a:pt x="13" y="13"/>
                                </a:lnTo>
                                <a:lnTo>
                                  <a:pt x="8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2094840"/>
                            <a:ext cx="1951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28" h="591">
                                <a:moveTo>
                                  <a:pt x="0" y="591"/>
                                </a:moveTo>
                                <a:lnTo>
                                  <a:pt x="54" y="591"/>
                                </a:lnTo>
                                <a:lnTo>
                                  <a:pt x="95" y="563"/>
                                </a:lnTo>
                                <a:lnTo>
                                  <a:pt x="82" y="517"/>
                                </a:lnTo>
                                <a:lnTo>
                                  <a:pt x="176" y="421"/>
                                </a:lnTo>
                                <a:lnTo>
                                  <a:pt x="224" y="204"/>
                                </a:lnTo>
                                <a:lnTo>
                                  <a:pt x="380" y="0"/>
                                </a:lnTo>
                                <a:lnTo>
                                  <a:pt x="428" y="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2107440"/>
                            <a:ext cx="19872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35" h="589">
                                <a:moveTo>
                                  <a:pt x="0" y="13"/>
                                </a:moveTo>
                                <a:lnTo>
                                  <a:pt x="34" y="47"/>
                                </a:lnTo>
                                <a:lnTo>
                                  <a:pt x="156" y="0"/>
                                </a:lnTo>
                                <a:lnTo>
                                  <a:pt x="272" y="81"/>
                                </a:lnTo>
                                <a:lnTo>
                                  <a:pt x="292" y="454"/>
                                </a:lnTo>
                                <a:lnTo>
                                  <a:pt x="380" y="481"/>
                                </a:lnTo>
                                <a:lnTo>
                                  <a:pt x="374" y="570"/>
                                </a:lnTo>
                                <a:lnTo>
                                  <a:pt x="435" y="5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66520" y="5867280"/>
                            <a:ext cx="352440" cy="414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74" h="909">
                                <a:moveTo>
                                  <a:pt x="0" y="909"/>
                                </a:moveTo>
                                <a:lnTo>
                                  <a:pt x="47" y="767"/>
                                </a:lnTo>
                                <a:lnTo>
                                  <a:pt x="21" y="719"/>
                                </a:lnTo>
                                <a:lnTo>
                                  <a:pt x="54" y="639"/>
                                </a:lnTo>
                                <a:lnTo>
                                  <a:pt x="67" y="611"/>
                                </a:lnTo>
                                <a:lnTo>
                                  <a:pt x="95" y="563"/>
                                </a:lnTo>
                                <a:lnTo>
                                  <a:pt x="102" y="550"/>
                                </a:lnTo>
                                <a:lnTo>
                                  <a:pt x="136" y="482"/>
                                </a:lnTo>
                                <a:lnTo>
                                  <a:pt x="149" y="482"/>
                                </a:lnTo>
                                <a:lnTo>
                                  <a:pt x="217" y="482"/>
                                </a:lnTo>
                                <a:lnTo>
                                  <a:pt x="291" y="482"/>
                                </a:lnTo>
                                <a:lnTo>
                                  <a:pt x="373" y="482"/>
                                </a:lnTo>
                                <a:lnTo>
                                  <a:pt x="428" y="482"/>
                                </a:lnTo>
                                <a:lnTo>
                                  <a:pt x="441" y="482"/>
                                </a:lnTo>
                                <a:lnTo>
                                  <a:pt x="448" y="482"/>
                                </a:lnTo>
                                <a:lnTo>
                                  <a:pt x="461" y="393"/>
                                </a:lnTo>
                                <a:lnTo>
                                  <a:pt x="407" y="373"/>
                                </a:lnTo>
                                <a:lnTo>
                                  <a:pt x="387" y="306"/>
                                </a:lnTo>
                                <a:lnTo>
                                  <a:pt x="210" y="163"/>
                                </a:lnTo>
                                <a:lnTo>
                                  <a:pt x="210" y="156"/>
                                </a:lnTo>
                                <a:lnTo>
                                  <a:pt x="278" y="156"/>
                                </a:lnTo>
                                <a:lnTo>
                                  <a:pt x="291" y="156"/>
                                </a:lnTo>
                                <a:lnTo>
                                  <a:pt x="326" y="156"/>
                                </a:lnTo>
                                <a:lnTo>
                                  <a:pt x="326" y="69"/>
                                </a:lnTo>
                                <a:lnTo>
                                  <a:pt x="326" y="28"/>
                                </a:lnTo>
                                <a:lnTo>
                                  <a:pt x="326" y="0"/>
                                </a:lnTo>
                                <a:lnTo>
                                  <a:pt x="400" y="0"/>
                                </a:lnTo>
                                <a:lnTo>
                                  <a:pt x="476" y="0"/>
                                </a:lnTo>
                                <a:lnTo>
                                  <a:pt x="482" y="0"/>
                                </a:lnTo>
                                <a:lnTo>
                                  <a:pt x="563" y="0"/>
                                </a:lnTo>
                                <a:lnTo>
                                  <a:pt x="617" y="0"/>
                                </a:lnTo>
                                <a:lnTo>
                                  <a:pt x="645" y="0"/>
                                </a:lnTo>
                                <a:lnTo>
                                  <a:pt x="658" y="0"/>
                                </a:lnTo>
                                <a:lnTo>
                                  <a:pt x="719" y="0"/>
                                </a:lnTo>
                                <a:lnTo>
                                  <a:pt x="761" y="0"/>
                                </a:lnTo>
                                <a:lnTo>
                                  <a:pt x="7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9680" y="5783760"/>
                            <a:ext cx="964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1" h="183">
                                <a:moveTo>
                                  <a:pt x="0" y="183"/>
                                </a:moveTo>
                                <a:lnTo>
                                  <a:pt x="26" y="128"/>
                                </a:lnTo>
                                <a:lnTo>
                                  <a:pt x="74" y="163"/>
                                </a:lnTo>
                                <a:lnTo>
                                  <a:pt x="163" y="0"/>
                                </a:lnTo>
                                <a:lnTo>
                                  <a:pt x="21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9960" y="5867280"/>
                            <a:ext cx="30600" cy="243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9" h="536">
                                <a:moveTo>
                                  <a:pt x="21" y="0"/>
                                </a:moveTo>
                                <a:lnTo>
                                  <a:pt x="0" y="536"/>
                                </a:lnTo>
                                <a:lnTo>
                                  <a:pt x="69" y="5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6133320"/>
                            <a:ext cx="128880" cy="163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85" h="359">
                                <a:moveTo>
                                  <a:pt x="285" y="0"/>
                                </a:moveTo>
                                <a:lnTo>
                                  <a:pt x="54" y="183"/>
                                </a:lnTo>
                                <a:lnTo>
                                  <a:pt x="48" y="312"/>
                                </a:lnTo>
                                <a:lnTo>
                                  <a:pt x="0" y="35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7720" y="6297840"/>
                            <a:ext cx="838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190">
                                <a:moveTo>
                                  <a:pt x="183" y="0"/>
                                </a:moveTo>
                                <a:lnTo>
                                  <a:pt x="128" y="7"/>
                                </a:lnTo>
                                <a:lnTo>
                                  <a:pt x="142" y="55"/>
                                </a:lnTo>
                                <a:lnTo>
                                  <a:pt x="20" y="144"/>
                                </a:lnTo>
                                <a:lnTo>
                                  <a:pt x="0" y="19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6222960"/>
                            <a:ext cx="467280" cy="259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5" h="570">
                                <a:moveTo>
                                  <a:pt x="0" y="570"/>
                                </a:moveTo>
                                <a:lnTo>
                                  <a:pt x="68" y="570"/>
                                </a:lnTo>
                                <a:lnTo>
                                  <a:pt x="94" y="496"/>
                                </a:lnTo>
                                <a:lnTo>
                                  <a:pt x="149" y="483"/>
                                </a:lnTo>
                                <a:lnTo>
                                  <a:pt x="129" y="353"/>
                                </a:lnTo>
                                <a:lnTo>
                                  <a:pt x="238" y="353"/>
                                </a:lnTo>
                                <a:lnTo>
                                  <a:pt x="318" y="265"/>
                                </a:lnTo>
                                <a:lnTo>
                                  <a:pt x="386" y="333"/>
                                </a:lnTo>
                                <a:lnTo>
                                  <a:pt x="386" y="292"/>
                                </a:lnTo>
                                <a:lnTo>
                                  <a:pt x="523" y="191"/>
                                </a:lnTo>
                                <a:lnTo>
                                  <a:pt x="529" y="129"/>
                                </a:lnTo>
                                <a:lnTo>
                                  <a:pt x="590" y="61"/>
                                </a:lnTo>
                                <a:lnTo>
                                  <a:pt x="692" y="116"/>
                                </a:lnTo>
                                <a:lnTo>
                                  <a:pt x="903" y="41"/>
                                </a:lnTo>
                                <a:lnTo>
                                  <a:pt x="936" y="0"/>
                                </a:lnTo>
                                <a:lnTo>
                                  <a:pt x="1025" y="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2320" y="6297840"/>
                            <a:ext cx="1821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279">
                                <a:moveTo>
                                  <a:pt x="0" y="0"/>
                                </a:moveTo>
                                <a:lnTo>
                                  <a:pt x="81" y="28"/>
                                </a:lnTo>
                                <a:lnTo>
                                  <a:pt x="217" y="163"/>
                                </a:lnTo>
                                <a:lnTo>
                                  <a:pt x="285" y="129"/>
                                </a:lnTo>
                                <a:lnTo>
                                  <a:pt x="387" y="150"/>
                                </a:lnTo>
                                <a:lnTo>
                                  <a:pt x="400" y="279"/>
                                </a:lnTo>
                                <a:lnTo>
                                  <a:pt x="372" y="2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29120" y="5625360"/>
                            <a:ext cx="39960" cy="21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7" h="468">
                                <a:moveTo>
                                  <a:pt x="54" y="0"/>
                                </a:moveTo>
                                <a:lnTo>
                                  <a:pt x="54" y="102"/>
                                </a:lnTo>
                                <a:lnTo>
                                  <a:pt x="87" y="156"/>
                                </a:lnTo>
                                <a:lnTo>
                                  <a:pt x="33" y="211"/>
                                </a:lnTo>
                                <a:lnTo>
                                  <a:pt x="68" y="265"/>
                                </a:lnTo>
                                <a:lnTo>
                                  <a:pt x="0" y="313"/>
                                </a:lnTo>
                                <a:lnTo>
                                  <a:pt x="74" y="387"/>
                                </a:lnTo>
                                <a:lnTo>
                                  <a:pt x="54" y="4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8240" y="2400840"/>
                            <a:ext cx="4021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83" h="0">
                                <a:moveTo>
                                  <a:pt x="0" y="0"/>
                                </a:moveTo>
                                <a:lnTo>
                                  <a:pt x="7" y="0"/>
                                </a:lnTo>
                                <a:lnTo>
                                  <a:pt x="82" y="0"/>
                                </a:lnTo>
                                <a:lnTo>
                                  <a:pt x="156" y="0"/>
                                </a:lnTo>
                                <a:lnTo>
                                  <a:pt x="231" y="0"/>
                                </a:lnTo>
                                <a:lnTo>
                                  <a:pt x="339" y="0"/>
                                </a:lnTo>
                                <a:lnTo>
                                  <a:pt x="414" y="0"/>
                                </a:lnTo>
                                <a:lnTo>
                                  <a:pt x="483" y="0"/>
                                </a:lnTo>
                                <a:lnTo>
                                  <a:pt x="563" y="0"/>
                                </a:lnTo>
                                <a:lnTo>
                                  <a:pt x="672" y="0"/>
                                </a:lnTo>
                                <a:lnTo>
                                  <a:pt x="746" y="0"/>
                                </a:lnTo>
                                <a:lnTo>
                                  <a:pt x="822" y="0"/>
                                </a:lnTo>
                                <a:lnTo>
                                  <a:pt x="88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" y="2902680"/>
                            <a:ext cx="4122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03" h="0">
                                <a:moveTo>
                                  <a:pt x="0" y="0"/>
                                </a:moveTo>
                                <a:lnTo>
                                  <a:pt x="40" y="0"/>
                                </a:lnTo>
                                <a:lnTo>
                                  <a:pt x="101" y="0"/>
                                </a:lnTo>
                                <a:lnTo>
                                  <a:pt x="135" y="0"/>
                                </a:lnTo>
                                <a:lnTo>
                                  <a:pt x="155" y="0"/>
                                </a:lnTo>
                                <a:lnTo>
                                  <a:pt x="231" y="0"/>
                                </a:lnTo>
                                <a:lnTo>
                                  <a:pt x="264" y="0"/>
                                </a:lnTo>
                                <a:lnTo>
                                  <a:pt x="333" y="0"/>
                                </a:lnTo>
                                <a:lnTo>
                                  <a:pt x="427" y="0"/>
                                </a:lnTo>
                                <a:lnTo>
                                  <a:pt x="529" y="0"/>
                                </a:lnTo>
                                <a:lnTo>
                                  <a:pt x="549" y="0"/>
                                </a:lnTo>
                                <a:lnTo>
                                  <a:pt x="597" y="0"/>
                                </a:lnTo>
                                <a:lnTo>
                                  <a:pt x="631" y="0"/>
                                </a:lnTo>
                                <a:lnTo>
                                  <a:pt x="725" y="0"/>
                                </a:lnTo>
                                <a:lnTo>
                                  <a:pt x="760" y="0"/>
                                </a:lnTo>
                                <a:lnTo>
                                  <a:pt x="821" y="0"/>
                                </a:lnTo>
                                <a:lnTo>
                                  <a:pt x="90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3680" y="3409920"/>
                            <a:ext cx="5259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5" h="0">
                                <a:moveTo>
                                  <a:pt x="0" y="0"/>
                                </a:moveTo>
                                <a:lnTo>
                                  <a:pt x="55" y="0"/>
                                </a:lnTo>
                                <a:lnTo>
                                  <a:pt x="116" y="0"/>
                                </a:lnTo>
                                <a:lnTo>
                                  <a:pt x="177" y="0"/>
                                </a:lnTo>
                                <a:lnTo>
                                  <a:pt x="239" y="0"/>
                                </a:lnTo>
                                <a:lnTo>
                                  <a:pt x="333" y="0"/>
                                </a:lnTo>
                                <a:lnTo>
                                  <a:pt x="428" y="0"/>
                                </a:lnTo>
                                <a:lnTo>
                                  <a:pt x="489" y="0"/>
                                </a:lnTo>
                                <a:lnTo>
                                  <a:pt x="578" y="0"/>
                                </a:lnTo>
                                <a:lnTo>
                                  <a:pt x="639" y="0"/>
                                </a:lnTo>
                                <a:lnTo>
                                  <a:pt x="733" y="0"/>
                                </a:lnTo>
                                <a:lnTo>
                                  <a:pt x="794" y="0"/>
                                </a:lnTo>
                                <a:lnTo>
                                  <a:pt x="855" y="0"/>
                                </a:lnTo>
                                <a:lnTo>
                                  <a:pt x="918" y="0"/>
                                </a:lnTo>
                                <a:lnTo>
                                  <a:pt x="979" y="0"/>
                                </a:lnTo>
                                <a:lnTo>
                                  <a:pt x="1073" y="0"/>
                                </a:lnTo>
                                <a:lnTo>
                                  <a:pt x="11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1902960"/>
                            <a:ext cx="4644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835">
                                <a:moveTo>
                                  <a:pt x="0" y="835"/>
                                </a:moveTo>
                                <a:lnTo>
                                  <a:pt x="7" y="753"/>
                                </a:lnTo>
                                <a:lnTo>
                                  <a:pt x="15" y="692"/>
                                </a:lnTo>
                                <a:lnTo>
                                  <a:pt x="28" y="597"/>
                                </a:lnTo>
                                <a:lnTo>
                                  <a:pt x="35" y="536"/>
                                </a:lnTo>
                                <a:lnTo>
                                  <a:pt x="41" y="474"/>
                                </a:lnTo>
                                <a:lnTo>
                                  <a:pt x="48" y="413"/>
                                </a:lnTo>
                                <a:lnTo>
                                  <a:pt x="61" y="352"/>
                                </a:lnTo>
                                <a:lnTo>
                                  <a:pt x="69" y="258"/>
                                </a:lnTo>
                                <a:lnTo>
                                  <a:pt x="76" y="204"/>
                                </a:lnTo>
                                <a:lnTo>
                                  <a:pt x="82" y="135"/>
                                </a:lnTo>
                                <a:lnTo>
                                  <a:pt x="89" y="74"/>
                                </a:lnTo>
                                <a:lnTo>
                                  <a:pt x="102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2283480"/>
                            <a:ext cx="1512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257">
                                <a:moveTo>
                                  <a:pt x="0" y="257"/>
                                </a:moveTo>
                                <a:lnTo>
                                  <a:pt x="7" y="257"/>
                                </a:lnTo>
                                <a:lnTo>
                                  <a:pt x="13" y="163"/>
                                </a:lnTo>
                                <a:lnTo>
                                  <a:pt x="20" y="102"/>
                                </a:lnTo>
                                <a:lnTo>
                                  <a:pt x="20" y="74"/>
                                </a:lnTo>
                                <a:lnTo>
                                  <a:pt x="3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840" y="2283480"/>
                            <a:ext cx="748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43" h="0">
                                <a:moveTo>
                                  <a:pt x="0" y="0"/>
                                </a:moveTo>
                                <a:lnTo>
                                  <a:pt x="109" y="0"/>
                                </a:lnTo>
                                <a:lnTo>
                                  <a:pt x="184" y="0"/>
                                </a:lnTo>
                                <a:lnTo>
                                  <a:pt x="218" y="0"/>
                                </a:lnTo>
                                <a:lnTo>
                                  <a:pt x="224" y="0"/>
                                </a:lnTo>
                                <a:lnTo>
                                  <a:pt x="333" y="0"/>
                                </a:lnTo>
                                <a:lnTo>
                                  <a:pt x="401" y="0"/>
                                </a:lnTo>
                                <a:lnTo>
                                  <a:pt x="442" y="0"/>
                                </a:lnTo>
                                <a:lnTo>
                                  <a:pt x="550" y="0"/>
                                </a:lnTo>
                                <a:lnTo>
                                  <a:pt x="591" y="0"/>
                                </a:lnTo>
                                <a:lnTo>
                                  <a:pt x="646" y="0"/>
                                </a:lnTo>
                                <a:lnTo>
                                  <a:pt x="666" y="0"/>
                                </a:lnTo>
                                <a:lnTo>
                                  <a:pt x="774" y="0"/>
                                </a:lnTo>
                                <a:lnTo>
                                  <a:pt x="883" y="0"/>
                                </a:lnTo>
                                <a:lnTo>
                                  <a:pt x="957" y="0"/>
                                </a:lnTo>
                                <a:lnTo>
                                  <a:pt x="992" y="0"/>
                                </a:lnTo>
                                <a:lnTo>
                                  <a:pt x="1066" y="0"/>
                                </a:lnTo>
                                <a:lnTo>
                                  <a:pt x="1107" y="0"/>
                                </a:lnTo>
                                <a:lnTo>
                                  <a:pt x="1140" y="0"/>
                                </a:lnTo>
                                <a:lnTo>
                                  <a:pt x="1216" y="0"/>
                                </a:lnTo>
                                <a:lnTo>
                                  <a:pt x="1325" y="0"/>
                                </a:lnTo>
                                <a:lnTo>
                                  <a:pt x="1433" y="0"/>
                                </a:lnTo>
                                <a:lnTo>
                                  <a:pt x="1488" y="0"/>
                                </a:lnTo>
                                <a:lnTo>
                                  <a:pt x="1508" y="0"/>
                                </a:lnTo>
                                <a:lnTo>
                                  <a:pt x="1541" y="0"/>
                                </a:lnTo>
                                <a:lnTo>
                                  <a:pt x="164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400840"/>
                            <a:ext cx="2988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550">
                                <a:moveTo>
                                  <a:pt x="0" y="550"/>
                                </a:moveTo>
                                <a:lnTo>
                                  <a:pt x="7" y="482"/>
                                </a:lnTo>
                                <a:lnTo>
                                  <a:pt x="14" y="454"/>
                                </a:lnTo>
                                <a:lnTo>
                                  <a:pt x="20" y="387"/>
                                </a:lnTo>
                                <a:lnTo>
                                  <a:pt x="20" y="360"/>
                                </a:lnTo>
                                <a:lnTo>
                                  <a:pt x="27" y="326"/>
                                </a:lnTo>
                                <a:lnTo>
                                  <a:pt x="34" y="272"/>
                                </a:lnTo>
                                <a:lnTo>
                                  <a:pt x="40" y="169"/>
                                </a:lnTo>
                                <a:lnTo>
                                  <a:pt x="53" y="82"/>
                                </a:lnTo>
                                <a:lnTo>
                                  <a:pt x="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651760"/>
                            <a:ext cx="24120" cy="250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550">
                                <a:moveTo>
                                  <a:pt x="0" y="550"/>
                                </a:moveTo>
                                <a:lnTo>
                                  <a:pt x="7" y="461"/>
                                </a:lnTo>
                                <a:lnTo>
                                  <a:pt x="13" y="394"/>
                                </a:lnTo>
                                <a:lnTo>
                                  <a:pt x="20" y="367"/>
                                </a:lnTo>
                                <a:lnTo>
                                  <a:pt x="27" y="272"/>
                                </a:lnTo>
                                <a:lnTo>
                                  <a:pt x="27" y="244"/>
                                </a:lnTo>
                                <a:lnTo>
                                  <a:pt x="33" y="197"/>
                                </a:lnTo>
                                <a:lnTo>
                                  <a:pt x="33" y="176"/>
                                </a:lnTo>
                                <a:lnTo>
                                  <a:pt x="46" y="89"/>
                                </a:lnTo>
                                <a:lnTo>
                                  <a:pt x="5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90120" y="2651760"/>
                            <a:ext cx="769680" cy="57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89" h="128">
                                <a:moveTo>
                                  <a:pt x="0" y="0"/>
                                </a:moveTo>
                                <a:lnTo>
                                  <a:pt x="75" y="0"/>
                                </a:lnTo>
                                <a:lnTo>
                                  <a:pt x="149" y="0"/>
                                </a:lnTo>
                                <a:lnTo>
                                  <a:pt x="223" y="0"/>
                                </a:lnTo>
                                <a:lnTo>
                                  <a:pt x="319" y="0"/>
                                </a:lnTo>
                                <a:lnTo>
                                  <a:pt x="401" y="0"/>
                                </a:lnTo>
                                <a:lnTo>
                                  <a:pt x="475" y="0"/>
                                </a:lnTo>
                                <a:lnTo>
                                  <a:pt x="590" y="0"/>
                                </a:lnTo>
                                <a:lnTo>
                                  <a:pt x="651" y="0"/>
                                </a:lnTo>
                                <a:lnTo>
                                  <a:pt x="773" y="0"/>
                                </a:lnTo>
                                <a:lnTo>
                                  <a:pt x="848" y="0"/>
                                </a:lnTo>
                                <a:lnTo>
                                  <a:pt x="923" y="0"/>
                                </a:lnTo>
                                <a:lnTo>
                                  <a:pt x="1004" y="0"/>
                                </a:lnTo>
                                <a:lnTo>
                                  <a:pt x="1072" y="0"/>
                                </a:lnTo>
                                <a:lnTo>
                                  <a:pt x="1113" y="0"/>
                                </a:lnTo>
                                <a:lnTo>
                                  <a:pt x="1187" y="0"/>
                                </a:lnTo>
                                <a:lnTo>
                                  <a:pt x="1241" y="0"/>
                                </a:lnTo>
                                <a:lnTo>
                                  <a:pt x="1350" y="61"/>
                                </a:lnTo>
                                <a:lnTo>
                                  <a:pt x="1506" y="28"/>
                                </a:lnTo>
                                <a:lnTo>
                                  <a:pt x="1541" y="54"/>
                                </a:lnTo>
                                <a:lnTo>
                                  <a:pt x="1689" y="12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640" y="2902680"/>
                            <a:ext cx="20304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47" h="278">
                                <a:moveTo>
                                  <a:pt x="427" y="278"/>
                                </a:moveTo>
                                <a:lnTo>
                                  <a:pt x="427" y="183"/>
                                </a:lnTo>
                                <a:lnTo>
                                  <a:pt x="434" y="155"/>
                                </a:lnTo>
                                <a:lnTo>
                                  <a:pt x="440" y="94"/>
                                </a:lnTo>
                                <a:lnTo>
                                  <a:pt x="447" y="0"/>
                                </a:lnTo>
                                <a:lnTo>
                                  <a:pt x="373" y="0"/>
                                </a:lnTo>
                                <a:lnTo>
                                  <a:pt x="359" y="0"/>
                                </a:lnTo>
                                <a:lnTo>
                                  <a:pt x="285" y="0"/>
                                </a:lnTo>
                                <a:lnTo>
                                  <a:pt x="196" y="0"/>
                                </a:lnTo>
                                <a:lnTo>
                                  <a:pt x="101" y="0"/>
                                </a:lnTo>
                                <a:lnTo>
                                  <a:pt x="46" y="0"/>
                                </a:lnTo>
                                <a:lnTo>
                                  <a:pt x="27" y="0"/>
                                </a:lnTo>
                                <a:lnTo>
                                  <a:pt x="13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3029760"/>
                            <a:ext cx="334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834">
                                <a:moveTo>
                                  <a:pt x="74" y="0"/>
                                </a:moveTo>
                                <a:lnTo>
                                  <a:pt x="67" y="33"/>
                                </a:lnTo>
                                <a:lnTo>
                                  <a:pt x="67" y="81"/>
                                </a:lnTo>
                                <a:lnTo>
                                  <a:pt x="61" y="94"/>
                                </a:lnTo>
                                <a:lnTo>
                                  <a:pt x="54" y="190"/>
                                </a:lnTo>
                                <a:lnTo>
                                  <a:pt x="47" y="285"/>
                                </a:lnTo>
                                <a:lnTo>
                                  <a:pt x="41" y="340"/>
                                </a:lnTo>
                                <a:lnTo>
                                  <a:pt x="41" y="373"/>
                                </a:lnTo>
                                <a:lnTo>
                                  <a:pt x="33" y="455"/>
                                </a:lnTo>
                                <a:lnTo>
                                  <a:pt x="26" y="468"/>
                                </a:lnTo>
                                <a:lnTo>
                                  <a:pt x="26" y="501"/>
                                </a:lnTo>
                                <a:lnTo>
                                  <a:pt x="20" y="564"/>
                                </a:lnTo>
                                <a:lnTo>
                                  <a:pt x="13" y="658"/>
                                </a:lnTo>
                                <a:lnTo>
                                  <a:pt x="6" y="753"/>
                                </a:lnTo>
                                <a:lnTo>
                                  <a:pt x="0" y="814"/>
                                </a:lnTo>
                                <a:lnTo>
                                  <a:pt x="0" y="83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3409920"/>
                            <a:ext cx="1054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1" h="0">
                                <a:moveTo>
                                  <a:pt x="0" y="0"/>
                                </a:moveTo>
                                <a:lnTo>
                                  <a:pt x="135" y="0"/>
                                </a:lnTo>
                                <a:lnTo>
                                  <a:pt x="23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3409920"/>
                            <a:ext cx="6480" cy="65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143">
                                <a:moveTo>
                                  <a:pt x="0" y="143"/>
                                </a:moveTo>
                                <a:lnTo>
                                  <a:pt x="15" y="41"/>
                                </a:lnTo>
                                <a:lnTo>
                                  <a:pt x="1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320" y="3476160"/>
                            <a:ext cx="439560" cy="6001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63" h="1316">
                                <a:moveTo>
                                  <a:pt x="34" y="1316"/>
                                </a:moveTo>
                                <a:lnTo>
                                  <a:pt x="0" y="1255"/>
                                </a:lnTo>
                                <a:lnTo>
                                  <a:pt x="95" y="1255"/>
                                </a:lnTo>
                                <a:lnTo>
                                  <a:pt x="163" y="1255"/>
                                </a:lnTo>
                                <a:lnTo>
                                  <a:pt x="190" y="1255"/>
                                </a:lnTo>
                                <a:lnTo>
                                  <a:pt x="286" y="1255"/>
                                </a:lnTo>
                                <a:lnTo>
                                  <a:pt x="319" y="1255"/>
                                </a:lnTo>
                                <a:lnTo>
                                  <a:pt x="367" y="1255"/>
                                </a:lnTo>
                                <a:lnTo>
                                  <a:pt x="380" y="1255"/>
                                </a:lnTo>
                                <a:lnTo>
                                  <a:pt x="476" y="1255"/>
                                </a:lnTo>
                                <a:lnTo>
                                  <a:pt x="571" y="1255"/>
                                </a:lnTo>
                                <a:lnTo>
                                  <a:pt x="632" y="1255"/>
                                </a:lnTo>
                                <a:lnTo>
                                  <a:pt x="665" y="1255"/>
                                </a:lnTo>
                                <a:lnTo>
                                  <a:pt x="726" y="1255"/>
                                </a:lnTo>
                                <a:lnTo>
                                  <a:pt x="754" y="1255"/>
                                </a:lnTo>
                                <a:lnTo>
                                  <a:pt x="787" y="1255"/>
                                </a:lnTo>
                                <a:lnTo>
                                  <a:pt x="848" y="1255"/>
                                </a:lnTo>
                                <a:lnTo>
                                  <a:pt x="856" y="1166"/>
                                </a:lnTo>
                                <a:lnTo>
                                  <a:pt x="863" y="1099"/>
                                </a:lnTo>
                                <a:lnTo>
                                  <a:pt x="863" y="1079"/>
                                </a:lnTo>
                                <a:lnTo>
                                  <a:pt x="869" y="984"/>
                                </a:lnTo>
                                <a:lnTo>
                                  <a:pt x="869" y="977"/>
                                </a:lnTo>
                                <a:lnTo>
                                  <a:pt x="883" y="881"/>
                                </a:lnTo>
                                <a:lnTo>
                                  <a:pt x="883" y="848"/>
                                </a:lnTo>
                                <a:lnTo>
                                  <a:pt x="889" y="794"/>
                                </a:lnTo>
                                <a:lnTo>
                                  <a:pt x="896" y="699"/>
                                </a:lnTo>
                                <a:lnTo>
                                  <a:pt x="902" y="597"/>
                                </a:lnTo>
                                <a:lnTo>
                                  <a:pt x="917" y="550"/>
                                </a:lnTo>
                                <a:lnTo>
                                  <a:pt x="910" y="509"/>
                                </a:lnTo>
                                <a:lnTo>
                                  <a:pt x="924" y="407"/>
                                </a:lnTo>
                                <a:lnTo>
                                  <a:pt x="924" y="387"/>
                                </a:lnTo>
                                <a:lnTo>
                                  <a:pt x="930" y="326"/>
                                </a:lnTo>
                                <a:lnTo>
                                  <a:pt x="930" y="305"/>
                                </a:lnTo>
                                <a:lnTo>
                                  <a:pt x="937" y="237"/>
                                </a:lnTo>
                                <a:lnTo>
                                  <a:pt x="944" y="211"/>
                                </a:lnTo>
                                <a:lnTo>
                                  <a:pt x="944" y="102"/>
                                </a:lnTo>
                                <a:lnTo>
                                  <a:pt x="950" y="88"/>
                                </a:lnTo>
                                <a:lnTo>
                                  <a:pt x="957" y="7"/>
                                </a:lnTo>
                                <a:lnTo>
                                  <a:pt x="957" y="0"/>
                                </a:lnTo>
                                <a:lnTo>
                                  <a:pt x="96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9680" y="3029760"/>
                            <a:ext cx="696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27" h="0">
                                <a:moveTo>
                                  <a:pt x="0" y="0"/>
                                </a:moveTo>
                                <a:lnTo>
                                  <a:pt x="89" y="0"/>
                                </a:lnTo>
                                <a:lnTo>
                                  <a:pt x="163" y="0"/>
                                </a:lnTo>
                                <a:lnTo>
                                  <a:pt x="183" y="0"/>
                                </a:lnTo>
                                <a:lnTo>
                                  <a:pt x="272" y="0"/>
                                </a:lnTo>
                                <a:lnTo>
                                  <a:pt x="333" y="0"/>
                                </a:lnTo>
                                <a:lnTo>
                                  <a:pt x="359" y="0"/>
                                </a:lnTo>
                                <a:lnTo>
                                  <a:pt x="394" y="0"/>
                                </a:lnTo>
                                <a:lnTo>
                                  <a:pt x="455" y="0"/>
                                </a:lnTo>
                                <a:lnTo>
                                  <a:pt x="455" y="0"/>
                                </a:lnTo>
                                <a:lnTo>
                                  <a:pt x="550" y="0"/>
                                </a:lnTo>
                                <a:lnTo>
                                  <a:pt x="624" y="0"/>
                                </a:lnTo>
                                <a:lnTo>
                                  <a:pt x="638" y="0"/>
                                </a:lnTo>
                                <a:lnTo>
                                  <a:pt x="733" y="0"/>
                                </a:lnTo>
                                <a:lnTo>
                                  <a:pt x="794" y="0"/>
                                </a:lnTo>
                                <a:lnTo>
                                  <a:pt x="822" y="0"/>
                                </a:lnTo>
                                <a:lnTo>
                                  <a:pt x="855" y="0"/>
                                </a:lnTo>
                                <a:lnTo>
                                  <a:pt x="916" y="0"/>
                                </a:lnTo>
                                <a:lnTo>
                                  <a:pt x="957" y="0"/>
                                </a:lnTo>
                                <a:lnTo>
                                  <a:pt x="1005" y="0"/>
                                </a:lnTo>
                                <a:lnTo>
                                  <a:pt x="1092" y="0"/>
                                </a:lnTo>
                                <a:lnTo>
                                  <a:pt x="1127" y="0"/>
                                </a:lnTo>
                                <a:lnTo>
                                  <a:pt x="1188" y="0"/>
                                </a:lnTo>
                                <a:lnTo>
                                  <a:pt x="1249" y="0"/>
                                </a:lnTo>
                                <a:lnTo>
                                  <a:pt x="1277" y="0"/>
                                </a:lnTo>
                                <a:lnTo>
                                  <a:pt x="1290" y="0"/>
                                </a:lnTo>
                                <a:lnTo>
                                  <a:pt x="1371" y="0"/>
                                </a:lnTo>
                                <a:lnTo>
                                  <a:pt x="1460" y="0"/>
                                </a:lnTo>
                                <a:lnTo>
                                  <a:pt x="152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3409920"/>
                            <a:ext cx="77976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10" h="0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176" y="0"/>
                                </a:lnTo>
                                <a:lnTo>
                                  <a:pt x="257" y="0"/>
                                </a:lnTo>
                                <a:lnTo>
                                  <a:pt x="271" y="0"/>
                                </a:lnTo>
                                <a:lnTo>
                                  <a:pt x="285" y="0"/>
                                </a:lnTo>
                                <a:lnTo>
                                  <a:pt x="366" y="0"/>
                                </a:lnTo>
                                <a:lnTo>
                                  <a:pt x="427" y="0"/>
                                </a:lnTo>
                                <a:lnTo>
                                  <a:pt x="454" y="0"/>
                                </a:lnTo>
                                <a:lnTo>
                                  <a:pt x="461" y="0"/>
                                </a:lnTo>
                                <a:lnTo>
                                  <a:pt x="556" y="0"/>
                                </a:lnTo>
                                <a:lnTo>
                                  <a:pt x="631" y="0"/>
                                </a:lnTo>
                                <a:lnTo>
                                  <a:pt x="651" y="0"/>
                                </a:lnTo>
                                <a:lnTo>
                                  <a:pt x="739" y="0"/>
                                </a:lnTo>
                                <a:lnTo>
                                  <a:pt x="800" y="0"/>
                                </a:lnTo>
                                <a:lnTo>
                                  <a:pt x="835" y="0"/>
                                </a:lnTo>
                                <a:lnTo>
                                  <a:pt x="848" y="0"/>
                                </a:lnTo>
                                <a:lnTo>
                                  <a:pt x="922" y="0"/>
                                </a:lnTo>
                                <a:lnTo>
                                  <a:pt x="970" y="0"/>
                                </a:lnTo>
                                <a:lnTo>
                                  <a:pt x="1018" y="0"/>
                                </a:lnTo>
                                <a:lnTo>
                                  <a:pt x="1112" y="0"/>
                                </a:lnTo>
                                <a:lnTo>
                                  <a:pt x="1140" y="0"/>
                                </a:lnTo>
                                <a:lnTo>
                                  <a:pt x="1201" y="0"/>
                                </a:lnTo>
                                <a:lnTo>
                                  <a:pt x="1235" y="0"/>
                                </a:lnTo>
                                <a:lnTo>
                                  <a:pt x="1296" y="0"/>
                                </a:lnTo>
                                <a:lnTo>
                                  <a:pt x="1310" y="0"/>
                                </a:lnTo>
                                <a:lnTo>
                                  <a:pt x="1390" y="0"/>
                                </a:lnTo>
                                <a:lnTo>
                                  <a:pt x="1479" y="0"/>
                                </a:lnTo>
                                <a:lnTo>
                                  <a:pt x="1575" y="0"/>
                                </a:lnTo>
                                <a:lnTo>
                                  <a:pt x="1621" y="0"/>
                                </a:lnTo>
                                <a:lnTo>
                                  <a:pt x="1649" y="0"/>
                                </a:lnTo>
                                <a:lnTo>
                                  <a:pt x="1662" y="0"/>
                                </a:lnTo>
                                <a:lnTo>
                                  <a:pt x="171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3880" y="3476160"/>
                            <a:ext cx="8827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36" h="794">
                                <a:moveTo>
                                  <a:pt x="0" y="0"/>
                                </a:moveTo>
                                <a:lnTo>
                                  <a:pt x="83" y="0"/>
                                </a:lnTo>
                                <a:lnTo>
                                  <a:pt x="150" y="0"/>
                                </a:lnTo>
                                <a:lnTo>
                                  <a:pt x="178" y="0"/>
                                </a:lnTo>
                                <a:lnTo>
                                  <a:pt x="272" y="0"/>
                                </a:lnTo>
                                <a:lnTo>
                                  <a:pt x="300" y="0"/>
                                </a:lnTo>
                                <a:lnTo>
                                  <a:pt x="361" y="0"/>
                                </a:lnTo>
                                <a:lnTo>
                                  <a:pt x="455" y="0"/>
                                </a:lnTo>
                                <a:lnTo>
                                  <a:pt x="551" y="0"/>
                                </a:lnTo>
                                <a:lnTo>
                                  <a:pt x="612" y="0"/>
                                </a:lnTo>
                                <a:lnTo>
                                  <a:pt x="639" y="0"/>
                                </a:lnTo>
                                <a:lnTo>
                                  <a:pt x="700" y="0"/>
                                </a:lnTo>
                                <a:lnTo>
                                  <a:pt x="694" y="61"/>
                                </a:lnTo>
                                <a:lnTo>
                                  <a:pt x="694" y="74"/>
                                </a:lnTo>
                                <a:lnTo>
                                  <a:pt x="687" y="163"/>
                                </a:lnTo>
                                <a:lnTo>
                                  <a:pt x="679" y="217"/>
                                </a:lnTo>
                                <a:lnTo>
                                  <a:pt x="679" y="265"/>
                                </a:lnTo>
                                <a:lnTo>
                                  <a:pt x="673" y="359"/>
                                </a:lnTo>
                                <a:lnTo>
                                  <a:pt x="673" y="373"/>
                                </a:lnTo>
                                <a:lnTo>
                                  <a:pt x="666" y="448"/>
                                </a:lnTo>
                                <a:lnTo>
                                  <a:pt x="659" y="536"/>
                                </a:lnTo>
                                <a:lnTo>
                                  <a:pt x="742" y="590"/>
                                </a:lnTo>
                                <a:lnTo>
                                  <a:pt x="809" y="563"/>
                                </a:lnTo>
                                <a:lnTo>
                                  <a:pt x="842" y="638"/>
                                </a:lnTo>
                                <a:lnTo>
                                  <a:pt x="1005" y="679"/>
                                </a:lnTo>
                                <a:lnTo>
                                  <a:pt x="1094" y="657"/>
                                </a:lnTo>
                                <a:lnTo>
                                  <a:pt x="1127" y="733"/>
                                </a:lnTo>
                                <a:lnTo>
                                  <a:pt x="1196" y="699"/>
                                </a:lnTo>
                                <a:lnTo>
                                  <a:pt x="1243" y="746"/>
                                </a:lnTo>
                                <a:lnTo>
                                  <a:pt x="1304" y="733"/>
                                </a:lnTo>
                                <a:lnTo>
                                  <a:pt x="1312" y="774"/>
                                </a:lnTo>
                                <a:lnTo>
                                  <a:pt x="1373" y="705"/>
                                </a:lnTo>
                                <a:lnTo>
                                  <a:pt x="1412" y="740"/>
                                </a:lnTo>
                                <a:lnTo>
                                  <a:pt x="1508" y="781"/>
                                </a:lnTo>
                                <a:lnTo>
                                  <a:pt x="1597" y="726"/>
                                </a:lnTo>
                                <a:lnTo>
                                  <a:pt x="1780" y="712"/>
                                </a:lnTo>
                                <a:lnTo>
                                  <a:pt x="1936" y="79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760" y="1902960"/>
                            <a:ext cx="298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835">
                                <a:moveTo>
                                  <a:pt x="68" y="835"/>
                                </a:moveTo>
                                <a:lnTo>
                                  <a:pt x="41" y="38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0800" y="2283480"/>
                            <a:ext cx="36720" cy="303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0" h="665">
                                <a:moveTo>
                                  <a:pt x="41" y="665"/>
                                </a:moveTo>
                                <a:lnTo>
                                  <a:pt x="47" y="583"/>
                                </a:lnTo>
                                <a:lnTo>
                                  <a:pt x="54" y="515"/>
                                </a:lnTo>
                                <a:lnTo>
                                  <a:pt x="54" y="481"/>
                                </a:lnTo>
                                <a:lnTo>
                                  <a:pt x="67" y="393"/>
                                </a:lnTo>
                                <a:lnTo>
                                  <a:pt x="67" y="359"/>
                                </a:lnTo>
                                <a:lnTo>
                                  <a:pt x="74" y="311"/>
                                </a:lnTo>
                                <a:lnTo>
                                  <a:pt x="74" y="291"/>
                                </a:lnTo>
                                <a:lnTo>
                                  <a:pt x="80" y="202"/>
                                </a:lnTo>
                                <a:lnTo>
                                  <a:pt x="80" y="176"/>
                                </a:lnTo>
                                <a:lnTo>
                                  <a:pt x="0" y="94"/>
                                </a:lnTo>
                                <a:lnTo>
                                  <a:pt x="7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9880" y="2587680"/>
                            <a:ext cx="5338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73" h="0">
                                <a:moveTo>
                                  <a:pt x="0" y="0"/>
                                </a:moveTo>
                                <a:lnTo>
                                  <a:pt x="61" y="0"/>
                                </a:lnTo>
                                <a:lnTo>
                                  <a:pt x="135" y="0"/>
                                </a:lnTo>
                                <a:lnTo>
                                  <a:pt x="155" y="0"/>
                                </a:lnTo>
                                <a:lnTo>
                                  <a:pt x="244" y="0"/>
                                </a:lnTo>
                                <a:lnTo>
                                  <a:pt x="305" y="0"/>
                                </a:lnTo>
                                <a:lnTo>
                                  <a:pt x="339" y="0"/>
                                </a:lnTo>
                                <a:lnTo>
                                  <a:pt x="379" y="0"/>
                                </a:lnTo>
                                <a:lnTo>
                                  <a:pt x="433" y="0"/>
                                </a:lnTo>
                                <a:lnTo>
                                  <a:pt x="468" y="0"/>
                                </a:lnTo>
                                <a:lnTo>
                                  <a:pt x="529" y="0"/>
                                </a:lnTo>
                                <a:lnTo>
                                  <a:pt x="617" y="0"/>
                                </a:lnTo>
                                <a:lnTo>
                                  <a:pt x="637" y="0"/>
                                </a:lnTo>
                                <a:lnTo>
                                  <a:pt x="712" y="0"/>
                                </a:lnTo>
                                <a:lnTo>
                                  <a:pt x="787" y="0"/>
                                </a:lnTo>
                                <a:lnTo>
                                  <a:pt x="807" y="0"/>
                                </a:lnTo>
                                <a:lnTo>
                                  <a:pt x="902" y="0"/>
                                </a:lnTo>
                                <a:lnTo>
                                  <a:pt x="977" y="0"/>
                                </a:lnTo>
                                <a:lnTo>
                                  <a:pt x="990" y="0"/>
                                </a:lnTo>
                                <a:lnTo>
                                  <a:pt x="1085" y="0"/>
                                </a:lnTo>
                                <a:lnTo>
                                  <a:pt x="1140" y="0"/>
                                </a:lnTo>
                                <a:lnTo>
                                  <a:pt x="1173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400" y="2587680"/>
                            <a:ext cx="24120" cy="122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70">
                                <a:moveTo>
                                  <a:pt x="33" y="270"/>
                                </a:moveTo>
                                <a:lnTo>
                                  <a:pt x="0" y="216"/>
                                </a:lnTo>
                                <a:lnTo>
                                  <a:pt x="48" y="107"/>
                                </a:lnTo>
                                <a:lnTo>
                                  <a:pt x="20" y="0"/>
                                </a:lnTo>
                                <a:lnTo>
                                  <a:pt x="55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9800" y="2710080"/>
                            <a:ext cx="52560" cy="241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6" h="531">
                                <a:moveTo>
                                  <a:pt x="116" y="531"/>
                                </a:moveTo>
                                <a:lnTo>
                                  <a:pt x="102" y="300"/>
                                </a:lnTo>
                                <a:lnTo>
                                  <a:pt x="61" y="272"/>
                                </a:lnTo>
                                <a:lnTo>
                                  <a:pt x="76" y="205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952000"/>
                            <a:ext cx="43200" cy="774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720" y="2949480"/>
                            <a:ext cx="448200" cy="3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85" h="68">
                                <a:moveTo>
                                  <a:pt x="0" y="7"/>
                                </a:moveTo>
                                <a:lnTo>
                                  <a:pt x="102" y="13"/>
                                </a:lnTo>
                                <a:lnTo>
                                  <a:pt x="169" y="13"/>
                                </a:lnTo>
                                <a:lnTo>
                                  <a:pt x="204" y="13"/>
                                </a:lnTo>
                                <a:lnTo>
                                  <a:pt x="299" y="13"/>
                                </a:lnTo>
                                <a:lnTo>
                                  <a:pt x="333" y="13"/>
                                </a:lnTo>
                                <a:lnTo>
                                  <a:pt x="400" y="13"/>
                                </a:lnTo>
                                <a:lnTo>
                                  <a:pt x="496" y="13"/>
                                </a:lnTo>
                                <a:lnTo>
                                  <a:pt x="598" y="7"/>
                                </a:lnTo>
                                <a:lnTo>
                                  <a:pt x="665" y="7"/>
                                </a:lnTo>
                                <a:lnTo>
                                  <a:pt x="693" y="7"/>
                                </a:lnTo>
                                <a:lnTo>
                                  <a:pt x="794" y="7"/>
                                </a:lnTo>
                                <a:lnTo>
                                  <a:pt x="828" y="7"/>
                                </a:lnTo>
                                <a:lnTo>
                                  <a:pt x="896" y="7"/>
                                </a:lnTo>
                                <a:lnTo>
                                  <a:pt x="917" y="0"/>
                                </a:lnTo>
                                <a:lnTo>
                                  <a:pt x="937" y="26"/>
                                </a:lnTo>
                                <a:lnTo>
                                  <a:pt x="985" y="6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6280" y="3029760"/>
                            <a:ext cx="64080" cy="379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3" h="834">
                                <a:moveTo>
                                  <a:pt x="109" y="834"/>
                                </a:moveTo>
                                <a:lnTo>
                                  <a:pt x="109" y="746"/>
                                </a:lnTo>
                                <a:lnTo>
                                  <a:pt x="116" y="679"/>
                                </a:lnTo>
                                <a:lnTo>
                                  <a:pt x="116" y="658"/>
                                </a:lnTo>
                                <a:lnTo>
                                  <a:pt x="122" y="570"/>
                                </a:lnTo>
                                <a:lnTo>
                                  <a:pt x="122" y="516"/>
                                </a:lnTo>
                                <a:lnTo>
                                  <a:pt x="129" y="481"/>
                                </a:lnTo>
                                <a:lnTo>
                                  <a:pt x="129" y="461"/>
                                </a:lnTo>
                                <a:lnTo>
                                  <a:pt x="129" y="394"/>
                                </a:lnTo>
                                <a:lnTo>
                                  <a:pt x="135" y="359"/>
                                </a:lnTo>
                                <a:lnTo>
                                  <a:pt x="135" y="305"/>
                                </a:lnTo>
                                <a:lnTo>
                                  <a:pt x="135" y="238"/>
                                </a:lnTo>
                                <a:lnTo>
                                  <a:pt x="143" y="238"/>
                                </a:lnTo>
                                <a:lnTo>
                                  <a:pt x="41" y="122"/>
                                </a:lnTo>
                                <a:lnTo>
                                  <a:pt x="96" y="4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9480" y="3409200"/>
                            <a:ext cx="6480" cy="65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3476160"/>
                            <a:ext cx="514440" cy="63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27" h="142">
                                <a:moveTo>
                                  <a:pt x="0" y="0"/>
                                </a:moveTo>
                                <a:lnTo>
                                  <a:pt x="94" y="0"/>
                                </a:lnTo>
                                <a:lnTo>
                                  <a:pt x="155" y="0"/>
                                </a:lnTo>
                                <a:lnTo>
                                  <a:pt x="189" y="0"/>
                                </a:lnTo>
                                <a:lnTo>
                                  <a:pt x="278" y="0"/>
                                </a:lnTo>
                                <a:lnTo>
                                  <a:pt x="311" y="0"/>
                                </a:lnTo>
                                <a:lnTo>
                                  <a:pt x="372" y="0"/>
                                </a:lnTo>
                                <a:lnTo>
                                  <a:pt x="468" y="0"/>
                                </a:lnTo>
                                <a:lnTo>
                                  <a:pt x="556" y="0"/>
                                </a:lnTo>
                                <a:lnTo>
                                  <a:pt x="617" y="0"/>
                                </a:lnTo>
                                <a:lnTo>
                                  <a:pt x="651" y="0"/>
                                </a:lnTo>
                                <a:lnTo>
                                  <a:pt x="746" y="0"/>
                                </a:lnTo>
                                <a:lnTo>
                                  <a:pt x="773" y="0"/>
                                </a:lnTo>
                                <a:lnTo>
                                  <a:pt x="834" y="0"/>
                                </a:lnTo>
                                <a:lnTo>
                                  <a:pt x="929" y="0"/>
                                </a:lnTo>
                                <a:lnTo>
                                  <a:pt x="1024" y="0"/>
                                </a:lnTo>
                                <a:lnTo>
                                  <a:pt x="1031" y="0"/>
                                </a:lnTo>
                                <a:lnTo>
                                  <a:pt x="1044" y="20"/>
                                </a:lnTo>
                                <a:lnTo>
                                  <a:pt x="1051" y="61"/>
                                </a:lnTo>
                                <a:lnTo>
                                  <a:pt x="977" y="142"/>
                                </a:lnTo>
                                <a:lnTo>
                                  <a:pt x="1058" y="135"/>
                                </a:lnTo>
                                <a:lnTo>
                                  <a:pt x="1127" y="13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3476160"/>
                            <a:ext cx="15120" cy="360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" h="794">
                                <a:moveTo>
                                  <a:pt x="0" y="794"/>
                                </a:moveTo>
                                <a:lnTo>
                                  <a:pt x="0" y="705"/>
                                </a:lnTo>
                                <a:lnTo>
                                  <a:pt x="7" y="638"/>
                                </a:lnTo>
                                <a:lnTo>
                                  <a:pt x="13" y="611"/>
                                </a:lnTo>
                                <a:lnTo>
                                  <a:pt x="13" y="522"/>
                                </a:lnTo>
                                <a:lnTo>
                                  <a:pt x="20" y="488"/>
                                </a:lnTo>
                                <a:lnTo>
                                  <a:pt x="27" y="435"/>
                                </a:lnTo>
                                <a:lnTo>
                                  <a:pt x="27" y="339"/>
                                </a:lnTo>
                                <a:lnTo>
                                  <a:pt x="33" y="251"/>
                                </a:lnTo>
                                <a:lnTo>
                                  <a:pt x="27" y="183"/>
                                </a:lnTo>
                                <a:lnTo>
                                  <a:pt x="27" y="156"/>
                                </a:lnTo>
                                <a:lnTo>
                                  <a:pt x="13" y="61"/>
                                </a:lnTo>
                                <a:lnTo>
                                  <a:pt x="13" y="27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960" y="3836520"/>
                            <a:ext cx="45000" cy="80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1" h="176">
                                <a:moveTo>
                                  <a:pt x="0" y="0"/>
                                </a:moveTo>
                                <a:lnTo>
                                  <a:pt x="101" y="27"/>
                                </a:lnTo>
                                <a:lnTo>
                                  <a:pt x="94" y="115"/>
                                </a:lnTo>
                                <a:lnTo>
                                  <a:pt x="88" y="1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3320" y="3917880"/>
                            <a:ext cx="50040" cy="389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855">
                                <a:moveTo>
                                  <a:pt x="34" y="855"/>
                                </a:moveTo>
                                <a:lnTo>
                                  <a:pt x="109" y="564"/>
                                </a:lnTo>
                                <a:lnTo>
                                  <a:pt x="0" y="285"/>
                                </a:lnTo>
                                <a:lnTo>
                                  <a:pt x="0" y="196"/>
                                </a:lnTo>
                                <a:lnTo>
                                  <a:pt x="7" y="129"/>
                                </a:lnTo>
                                <a:lnTo>
                                  <a:pt x="7" y="102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36920" y="3917880"/>
                            <a:ext cx="308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78" h="0">
                                <a:moveTo>
                                  <a:pt x="0" y="0"/>
                                </a:moveTo>
                                <a:lnTo>
                                  <a:pt x="95" y="0"/>
                                </a:lnTo>
                                <a:lnTo>
                                  <a:pt x="163" y="0"/>
                                </a:lnTo>
                                <a:lnTo>
                                  <a:pt x="189" y="0"/>
                                </a:lnTo>
                                <a:lnTo>
                                  <a:pt x="285" y="0"/>
                                </a:lnTo>
                                <a:lnTo>
                                  <a:pt x="319" y="0"/>
                                </a:lnTo>
                                <a:lnTo>
                                  <a:pt x="367" y="0"/>
                                </a:lnTo>
                                <a:lnTo>
                                  <a:pt x="380" y="0"/>
                                </a:lnTo>
                                <a:lnTo>
                                  <a:pt x="475" y="0"/>
                                </a:lnTo>
                                <a:lnTo>
                                  <a:pt x="563" y="0"/>
                                </a:lnTo>
                                <a:lnTo>
                                  <a:pt x="631" y="0"/>
                                </a:lnTo>
                                <a:lnTo>
                                  <a:pt x="658" y="0"/>
                                </a:lnTo>
                                <a:lnTo>
                                  <a:pt x="6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50400" y="2181240"/>
                            <a:ext cx="153720" cy="405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39" h="889">
                                <a:moveTo>
                                  <a:pt x="339" y="889"/>
                                </a:moveTo>
                                <a:lnTo>
                                  <a:pt x="306" y="766"/>
                                </a:lnTo>
                                <a:lnTo>
                                  <a:pt x="0" y="550"/>
                                </a:lnTo>
                                <a:lnTo>
                                  <a:pt x="47" y="359"/>
                                </a:lnTo>
                                <a:lnTo>
                                  <a:pt x="7" y="285"/>
                                </a:lnTo>
                                <a:lnTo>
                                  <a:pt x="143" y="183"/>
                                </a:lnTo>
                                <a:lnTo>
                                  <a:pt x="143" y="115"/>
                                </a:lnTo>
                                <a:lnTo>
                                  <a:pt x="149" y="26"/>
                                </a:lnTo>
                                <a:lnTo>
                                  <a:pt x="19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04840" y="2587680"/>
                            <a:ext cx="5256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277">
                                <a:moveTo>
                                  <a:pt x="115" y="277"/>
                                </a:moveTo>
                                <a:lnTo>
                                  <a:pt x="102" y="237"/>
                                </a:lnTo>
                                <a:lnTo>
                                  <a:pt x="21" y="20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2714040"/>
                            <a:ext cx="138960" cy="266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5" h="585">
                                <a:moveTo>
                                  <a:pt x="0" y="585"/>
                                </a:moveTo>
                                <a:lnTo>
                                  <a:pt x="67" y="509"/>
                                </a:lnTo>
                                <a:lnTo>
                                  <a:pt x="115" y="422"/>
                                </a:lnTo>
                                <a:lnTo>
                                  <a:pt x="102" y="300"/>
                                </a:lnTo>
                                <a:lnTo>
                                  <a:pt x="237" y="265"/>
                                </a:lnTo>
                                <a:lnTo>
                                  <a:pt x="298" y="191"/>
                                </a:lnTo>
                                <a:lnTo>
                                  <a:pt x="305" y="109"/>
                                </a:lnTo>
                                <a:lnTo>
                                  <a:pt x="20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7080" y="2203560"/>
                            <a:ext cx="242640" cy="101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30" h="224">
                                <a:moveTo>
                                  <a:pt x="0" y="0"/>
                                </a:moveTo>
                                <a:lnTo>
                                  <a:pt x="41" y="20"/>
                                </a:lnTo>
                                <a:lnTo>
                                  <a:pt x="61" y="68"/>
                                </a:lnTo>
                                <a:lnTo>
                                  <a:pt x="130" y="81"/>
                                </a:lnTo>
                                <a:lnTo>
                                  <a:pt x="191" y="101"/>
                                </a:lnTo>
                                <a:lnTo>
                                  <a:pt x="258" y="116"/>
                                </a:lnTo>
                                <a:lnTo>
                                  <a:pt x="339" y="149"/>
                                </a:lnTo>
                                <a:lnTo>
                                  <a:pt x="496" y="177"/>
                                </a:lnTo>
                                <a:lnTo>
                                  <a:pt x="496" y="218"/>
                                </a:lnTo>
                                <a:lnTo>
                                  <a:pt x="530" y="2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49360" y="2305800"/>
                            <a:ext cx="29880" cy="8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8" h="183">
                                <a:moveTo>
                                  <a:pt x="0" y="0"/>
                                </a:moveTo>
                                <a:lnTo>
                                  <a:pt x="33" y="20"/>
                                </a:lnTo>
                                <a:lnTo>
                                  <a:pt x="14" y="109"/>
                                </a:lnTo>
                                <a:lnTo>
                                  <a:pt x="61" y="109"/>
                                </a:lnTo>
                                <a:lnTo>
                                  <a:pt x="68" y="18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7400" y="2714040"/>
                            <a:ext cx="2916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39" h="0">
                                <a:moveTo>
                                  <a:pt x="639" y="0"/>
                                </a:moveTo>
                                <a:lnTo>
                                  <a:pt x="537" y="0"/>
                                </a:lnTo>
                                <a:lnTo>
                                  <a:pt x="470" y="0"/>
                                </a:lnTo>
                                <a:lnTo>
                                  <a:pt x="435" y="0"/>
                                </a:lnTo>
                                <a:lnTo>
                                  <a:pt x="313" y="0"/>
                                </a:lnTo>
                                <a:lnTo>
                                  <a:pt x="130" y="0"/>
                                </a:lnTo>
                                <a:lnTo>
                                  <a:pt x="28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1640" y="2980800"/>
                            <a:ext cx="222120" cy="431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8" h="949">
                                <a:moveTo>
                                  <a:pt x="488" y="949"/>
                                </a:moveTo>
                                <a:lnTo>
                                  <a:pt x="427" y="929"/>
                                </a:lnTo>
                                <a:lnTo>
                                  <a:pt x="400" y="868"/>
                                </a:lnTo>
                                <a:lnTo>
                                  <a:pt x="400" y="752"/>
                                </a:lnTo>
                                <a:lnTo>
                                  <a:pt x="209" y="596"/>
                                </a:lnTo>
                                <a:lnTo>
                                  <a:pt x="270" y="433"/>
                                </a:lnTo>
                                <a:lnTo>
                                  <a:pt x="209" y="393"/>
                                </a:lnTo>
                                <a:lnTo>
                                  <a:pt x="163" y="420"/>
                                </a:lnTo>
                                <a:lnTo>
                                  <a:pt x="128" y="304"/>
                                </a:lnTo>
                                <a:lnTo>
                                  <a:pt x="0" y="189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2812320"/>
                            <a:ext cx="7128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1086">
                                <a:moveTo>
                                  <a:pt x="157" y="0"/>
                                </a:moveTo>
                                <a:lnTo>
                                  <a:pt x="150" y="96"/>
                                </a:lnTo>
                                <a:lnTo>
                                  <a:pt x="142" y="150"/>
                                </a:lnTo>
                                <a:lnTo>
                                  <a:pt x="142" y="183"/>
                                </a:lnTo>
                                <a:lnTo>
                                  <a:pt x="142" y="279"/>
                                </a:lnTo>
                                <a:lnTo>
                                  <a:pt x="142" y="307"/>
                                </a:lnTo>
                                <a:lnTo>
                                  <a:pt x="135" y="368"/>
                                </a:lnTo>
                                <a:lnTo>
                                  <a:pt x="135" y="455"/>
                                </a:lnTo>
                                <a:lnTo>
                                  <a:pt x="129" y="550"/>
                                </a:lnTo>
                                <a:lnTo>
                                  <a:pt x="129" y="611"/>
                                </a:lnTo>
                                <a:lnTo>
                                  <a:pt x="129" y="639"/>
                                </a:lnTo>
                                <a:lnTo>
                                  <a:pt x="129" y="659"/>
                                </a:lnTo>
                                <a:lnTo>
                                  <a:pt x="96" y="720"/>
                                </a:lnTo>
                                <a:lnTo>
                                  <a:pt x="129" y="822"/>
                                </a:lnTo>
                                <a:lnTo>
                                  <a:pt x="13" y="964"/>
                                </a:lnTo>
                                <a:lnTo>
                                  <a:pt x="0" y="108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8720" y="3307680"/>
                            <a:ext cx="123840" cy="104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2" h="231">
                                <a:moveTo>
                                  <a:pt x="272" y="0"/>
                                </a:moveTo>
                                <a:lnTo>
                                  <a:pt x="259" y="89"/>
                                </a:lnTo>
                                <a:lnTo>
                                  <a:pt x="163" y="115"/>
                                </a:lnTo>
                                <a:lnTo>
                                  <a:pt x="157" y="204"/>
                                </a:lnTo>
                                <a:lnTo>
                                  <a:pt x="48" y="163"/>
                                </a:lnTo>
                                <a:lnTo>
                                  <a:pt x="0" y="204"/>
                                </a:lnTo>
                                <a:lnTo>
                                  <a:pt x="14" y="2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3412440"/>
                            <a:ext cx="36360" cy="63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1" h="136">
                                <a:moveTo>
                                  <a:pt x="81" y="0"/>
                                </a:moveTo>
                                <a:lnTo>
                                  <a:pt x="54" y="108"/>
                                </a:lnTo>
                                <a:lnTo>
                                  <a:pt x="0" y="1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3920" y="3472200"/>
                            <a:ext cx="3348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142">
                                <a:moveTo>
                                  <a:pt x="74" y="7"/>
                                </a:moveTo>
                                <a:lnTo>
                                  <a:pt x="46" y="0"/>
                                </a:lnTo>
                                <a:lnTo>
                                  <a:pt x="13" y="81"/>
                                </a:lnTo>
                                <a:lnTo>
                                  <a:pt x="0" y="14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3537000"/>
                            <a:ext cx="71280" cy="126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7" h="279">
                                <a:moveTo>
                                  <a:pt x="144" y="0"/>
                                </a:moveTo>
                                <a:lnTo>
                                  <a:pt x="157" y="28"/>
                                </a:lnTo>
                                <a:lnTo>
                                  <a:pt x="89" y="76"/>
                                </a:lnTo>
                                <a:lnTo>
                                  <a:pt x="116" y="102"/>
                                </a:lnTo>
                                <a:lnTo>
                                  <a:pt x="75" y="163"/>
                                </a:lnTo>
                                <a:lnTo>
                                  <a:pt x="35" y="163"/>
                                </a:lnTo>
                                <a:lnTo>
                                  <a:pt x="48" y="245"/>
                                </a:lnTo>
                                <a:lnTo>
                                  <a:pt x="0" y="27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0400" y="3663360"/>
                            <a:ext cx="107280" cy="2541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7" h="556">
                                <a:moveTo>
                                  <a:pt x="237" y="0"/>
                                </a:moveTo>
                                <a:lnTo>
                                  <a:pt x="237" y="41"/>
                                </a:lnTo>
                                <a:lnTo>
                                  <a:pt x="196" y="41"/>
                                </a:lnTo>
                                <a:lnTo>
                                  <a:pt x="176" y="61"/>
                                </a:lnTo>
                                <a:lnTo>
                                  <a:pt x="170" y="95"/>
                                </a:lnTo>
                                <a:lnTo>
                                  <a:pt x="170" y="169"/>
                                </a:lnTo>
                                <a:lnTo>
                                  <a:pt x="81" y="217"/>
                                </a:lnTo>
                                <a:lnTo>
                                  <a:pt x="109" y="237"/>
                                </a:lnTo>
                                <a:lnTo>
                                  <a:pt x="74" y="243"/>
                                </a:lnTo>
                                <a:lnTo>
                                  <a:pt x="68" y="291"/>
                                </a:lnTo>
                                <a:lnTo>
                                  <a:pt x="41" y="278"/>
                                </a:lnTo>
                                <a:lnTo>
                                  <a:pt x="61" y="339"/>
                                </a:lnTo>
                                <a:lnTo>
                                  <a:pt x="48" y="373"/>
                                </a:lnTo>
                                <a:lnTo>
                                  <a:pt x="7" y="360"/>
                                </a:lnTo>
                                <a:lnTo>
                                  <a:pt x="0" y="434"/>
                                </a:lnTo>
                                <a:lnTo>
                                  <a:pt x="41" y="434"/>
                                </a:lnTo>
                                <a:lnTo>
                                  <a:pt x="48" y="482"/>
                                </a:lnTo>
                                <a:lnTo>
                                  <a:pt x="13" y="55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84600" y="3917880"/>
                            <a:ext cx="228600" cy="364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3" h="801">
                                <a:moveTo>
                                  <a:pt x="135" y="0"/>
                                </a:moveTo>
                                <a:lnTo>
                                  <a:pt x="122" y="35"/>
                                </a:lnTo>
                                <a:lnTo>
                                  <a:pt x="155" y="81"/>
                                </a:lnTo>
                                <a:lnTo>
                                  <a:pt x="135" y="116"/>
                                </a:lnTo>
                                <a:lnTo>
                                  <a:pt x="170" y="109"/>
                                </a:lnTo>
                                <a:lnTo>
                                  <a:pt x="142" y="157"/>
                                </a:lnTo>
                                <a:lnTo>
                                  <a:pt x="190" y="196"/>
                                </a:lnTo>
                                <a:lnTo>
                                  <a:pt x="135" y="231"/>
                                </a:lnTo>
                                <a:lnTo>
                                  <a:pt x="163" y="244"/>
                                </a:lnTo>
                                <a:lnTo>
                                  <a:pt x="129" y="265"/>
                                </a:lnTo>
                                <a:lnTo>
                                  <a:pt x="149" y="285"/>
                                </a:lnTo>
                                <a:lnTo>
                                  <a:pt x="40" y="394"/>
                                </a:lnTo>
                                <a:lnTo>
                                  <a:pt x="61" y="407"/>
                                </a:lnTo>
                                <a:lnTo>
                                  <a:pt x="7" y="496"/>
                                </a:lnTo>
                                <a:lnTo>
                                  <a:pt x="0" y="570"/>
                                </a:lnTo>
                                <a:lnTo>
                                  <a:pt x="94" y="570"/>
                                </a:lnTo>
                                <a:lnTo>
                                  <a:pt x="163" y="570"/>
                                </a:lnTo>
                                <a:lnTo>
                                  <a:pt x="190" y="570"/>
                                </a:lnTo>
                                <a:lnTo>
                                  <a:pt x="285" y="570"/>
                                </a:lnTo>
                                <a:lnTo>
                                  <a:pt x="318" y="570"/>
                                </a:lnTo>
                                <a:lnTo>
                                  <a:pt x="366" y="570"/>
                                </a:lnTo>
                                <a:lnTo>
                                  <a:pt x="379" y="570"/>
                                </a:lnTo>
                                <a:lnTo>
                                  <a:pt x="455" y="570"/>
                                </a:lnTo>
                                <a:lnTo>
                                  <a:pt x="461" y="577"/>
                                </a:lnTo>
                                <a:lnTo>
                                  <a:pt x="427" y="666"/>
                                </a:lnTo>
                                <a:lnTo>
                                  <a:pt x="503" y="80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44040" y="2807280"/>
                            <a:ext cx="207720" cy="9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54" h="2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76" y="0"/>
                                </a:lnTo>
                                <a:lnTo>
                                  <a:pt x="211" y="0"/>
                                </a:lnTo>
                                <a:lnTo>
                                  <a:pt x="313" y="0"/>
                                </a:lnTo>
                                <a:lnTo>
                                  <a:pt x="354" y="0"/>
                                </a:lnTo>
                                <a:lnTo>
                                  <a:pt x="400" y="0"/>
                                </a:lnTo>
                                <a:lnTo>
                                  <a:pt x="421" y="0"/>
                                </a:lnTo>
                                <a:lnTo>
                                  <a:pt x="454" y="0"/>
                                </a:lnTo>
                                <a:lnTo>
                                  <a:pt x="454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1760" y="2809800"/>
                            <a:ext cx="13896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7" h="13">
                                <a:moveTo>
                                  <a:pt x="307" y="0"/>
                                </a:moveTo>
                                <a:lnTo>
                                  <a:pt x="205" y="6"/>
                                </a:lnTo>
                                <a:lnTo>
                                  <a:pt x="137" y="6"/>
                                </a:lnTo>
                                <a:lnTo>
                                  <a:pt x="103" y="6"/>
                                </a:lnTo>
                                <a:lnTo>
                                  <a:pt x="0" y="13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2816280"/>
                            <a:ext cx="9000" cy="32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" h="720">
                                <a:moveTo>
                                  <a:pt x="19" y="0"/>
                                </a:moveTo>
                                <a:lnTo>
                                  <a:pt x="19" y="69"/>
                                </a:lnTo>
                                <a:lnTo>
                                  <a:pt x="19" y="130"/>
                                </a:lnTo>
                                <a:lnTo>
                                  <a:pt x="19" y="163"/>
                                </a:lnTo>
                                <a:lnTo>
                                  <a:pt x="13" y="259"/>
                                </a:lnTo>
                                <a:lnTo>
                                  <a:pt x="13" y="285"/>
                                </a:lnTo>
                                <a:lnTo>
                                  <a:pt x="13" y="346"/>
                                </a:lnTo>
                                <a:lnTo>
                                  <a:pt x="6" y="441"/>
                                </a:lnTo>
                                <a:lnTo>
                                  <a:pt x="6" y="530"/>
                                </a:lnTo>
                                <a:lnTo>
                                  <a:pt x="6" y="591"/>
                                </a:lnTo>
                                <a:lnTo>
                                  <a:pt x="0" y="618"/>
                                </a:lnTo>
                                <a:lnTo>
                                  <a:pt x="0" y="7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02560" y="3143880"/>
                            <a:ext cx="3398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7" h="367">
                                <a:moveTo>
                                  <a:pt x="747" y="0"/>
                                </a:moveTo>
                                <a:lnTo>
                                  <a:pt x="747" y="89"/>
                                </a:lnTo>
                                <a:lnTo>
                                  <a:pt x="605" y="102"/>
                                </a:lnTo>
                                <a:lnTo>
                                  <a:pt x="605" y="156"/>
                                </a:lnTo>
                                <a:lnTo>
                                  <a:pt x="455" y="313"/>
                                </a:lnTo>
                                <a:lnTo>
                                  <a:pt x="387" y="250"/>
                                </a:lnTo>
                                <a:lnTo>
                                  <a:pt x="320" y="346"/>
                                </a:lnTo>
                                <a:lnTo>
                                  <a:pt x="279" y="313"/>
                                </a:lnTo>
                                <a:lnTo>
                                  <a:pt x="211" y="367"/>
                                </a:lnTo>
                                <a:lnTo>
                                  <a:pt x="102" y="313"/>
                                </a:lnTo>
                                <a:lnTo>
                                  <a:pt x="88" y="352"/>
                                </a:lnTo>
                                <a:lnTo>
                                  <a:pt x="0" y="35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2760" y="3140640"/>
                            <a:ext cx="231120" cy="88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09" h="196">
                                <a:moveTo>
                                  <a:pt x="509" y="196"/>
                                </a:moveTo>
                                <a:lnTo>
                                  <a:pt x="441" y="102"/>
                                </a:lnTo>
                                <a:lnTo>
                                  <a:pt x="346" y="142"/>
                                </a:lnTo>
                                <a:lnTo>
                                  <a:pt x="169" y="96"/>
                                </a:lnTo>
                                <a:lnTo>
                                  <a:pt x="80" y="0"/>
                                </a:lnTo>
                                <a:lnTo>
                                  <a:pt x="0" y="7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3230280"/>
                            <a:ext cx="61560" cy="111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5" h="245">
                                <a:moveTo>
                                  <a:pt x="135" y="245"/>
                                </a:moveTo>
                                <a:lnTo>
                                  <a:pt x="20" y="13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3342600"/>
                            <a:ext cx="178920" cy="116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94" h="258">
                                <a:moveTo>
                                  <a:pt x="394" y="0"/>
                                </a:moveTo>
                                <a:lnTo>
                                  <a:pt x="123" y="218"/>
                                </a:lnTo>
                                <a:lnTo>
                                  <a:pt x="0" y="25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47400" y="3449880"/>
                            <a:ext cx="609120" cy="25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36" h="54">
                                <a:moveTo>
                                  <a:pt x="0" y="54"/>
                                </a:moveTo>
                                <a:lnTo>
                                  <a:pt x="67" y="54"/>
                                </a:lnTo>
                                <a:lnTo>
                                  <a:pt x="163" y="54"/>
                                </a:lnTo>
                                <a:lnTo>
                                  <a:pt x="224" y="54"/>
                                </a:lnTo>
                                <a:lnTo>
                                  <a:pt x="319" y="54"/>
                                </a:lnTo>
                                <a:lnTo>
                                  <a:pt x="319" y="0"/>
                                </a:lnTo>
                                <a:lnTo>
                                  <a:pt x="372" y="13"/>
                                </a:lnTo>
                                <a:lnTo>
                                  <a:pt x="468" y="6"/>
                                </a:lnTo>
                                <a:lnTo>
                                  <a:pt x="529" y="6"/>
                                </a:lnTo>
                                <a:lnTo>
                                  <a:pt x="631" y="6"/>
                                </a:lnTo>
                                <a:lnTo>
                                  <a:pt x="679" y="6"/>
                                </a:lnTo>
                                <a:lnTo>
                                  <a:pt x="774" y="6"/>
                                </a:lnTo>
                                <a:lnTo>
                                  <a:pt x="835" y="13"/>
                                </a:lnTo>
                                <a:lnTo>
                                  <a:pt x="909" y="20"/>
                                </a:lnTo>
                                <a:lnTo>
                                  <a:pt x="990" y="13"/>
                                </a:lnTo>
                                <a:lnTo>
                                  <a:pt x="1113" y="20"/>
                                </a:lnTo>
                                <a:lnTo>
                                  <a:pt x="1174" y="20"/>
                                </a:lnTo>
                                <a:lnTo>
                                  <a:pt x="1269" y="20"/>
                                </a:lnTo>
                                <a:lnTo>
                                  <a:pt x="1336" y="2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240" y="3459600"/>
                            <a:ext cx="2138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9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191" y="0"/>
                                </a:lnTo>
                                <a:lnTo>
                                  <a:pt x="293" y="0"/>
                                </a:lnTo>
                                <a:lnTo>
                                  <a:pt x="394" y="0"/>
                                </a:lnTo>
                                <a:lnTo>
                                  <a:pt x="4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3459600"/>
                            <a:ext cx="284400" cy="207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24" h="454">
                                <a:moveTo>
                                  <a:pt x="624" y="0"/>
                                </a:moveTo>
                                <a:lnTo>
                                  <a:pt x="603" y="75"/>
                                </a:lnTo>
                                <a:lnTo>
                                  <a:pt x="536" y="136"/>
                                </a:lnTo>
                                <a:lnTo>
                                  <a:pt x="461" y="136"/>
                                </a:lnTo>
                                <a:lnTo>
                                  <a:pt x="407" y="184"/>
                                </a:lnTo>
                                <a:lnTo>
                                  <a:pt x="394" y="149"/>
                                </a:lnTo>
                                <a:lnTo>
                                  <a:pt x="312" y="230"/>
                                </a:lnTo>
                                <a:lnTo>
                                  <a:pt x="102" y="306"/>
                                </a:lnTo>
                                <a:lnTo>
                                  <a:pt x="54" y="373"/>
                                </a:lnTo>
                                <a:lnTo>
                                  <a:pt x="7" y="387"/>
                                </a:lnTo>
                                <a:lnTo>
                                  <a:pt x="0" y="45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48400" y="3663360"/>
                            <a:ext cx="22608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96" h="0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157" y="0"/>
                                </a:lnTo>
                                <a:lnTo>
                                  <a:pt x="190" y="0"/>
                                </a:lnTo>
                                <a:lnTo>
                                  <a:pt x="279" y="0"/>
                                </a:lnTo>
                                <a:lnTo>
                                  <a:pt x="313" y="0"/>
                                </a:lnTo>
                                <a:lnTo>
                                  <a:pt x="374" y="0"/>
                                </a:lnTo>
                                <a:lnTo>
                                  <a:pt x="468" y="0"/>
                                </a:lnTo>
                                <a:lnTo>
                                  <a:pt x="49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4480" y="3663360"/>
                            <a:ext cx="271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97" h="0">
                                <a:moveTo>
                                  <a:pt x="597" y="0"/>
                                </a:moveTo>
                                <a:lnTo>
                                  <a:pt x="529" y="0"/>
                                </a:lnTo>
                                <a:lnTo>
                                  <a:pt x="468" y="0"/>
                                </a:lnTo>
                                <a:lnTo>
                                  <a:pt x="373" y="0"/>
                                </a:lnTo>
                                <a:lnTo>
                                  <a:pt x="312" y="0"/>
                                </a:lnTo>
                                <a:lnTo>
                                  <a:pt x="224" y="0"/>
                                </a:lnTo>
                                <a:lnTo>
                                  <a:pt x="157" y="0"/>
                                </a:lnTo>
                                <a:lnTo>
                                  <a:pt x="94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3663360"/>
                            <a:ext cx="14040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06" h="6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69" y="0"/>
                                </a:lnTo>
                                <a:lnTo>
                                  <a:pt x="230" y="0"/>
                                </a:lnTo>
                                <a:lnTo>
                                  <a:pt x="306" y="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0920" y="3663360"/>
                            <a:ext cx="52560" cy="590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5" h="1296">
                                <a:moveTo>
                                  <a:pt x="95" y="0"/>
                                </a:moveTo>
                                <a:lnTo>
                                  <a:pt x="115" y="34"/>
                                </a:lnTo>
                                <a:lnTo>
                                  <a:pt x="108" y="95"/>
                                </a:lnTo>
                                <a:lnTo>
                                  <a:pt x="95" y="183"/>
                                </a:lnTo>
                                <a:lnTo>
                                  <a:pt x="89" y="243"/>
                                </a:lnTo>
                                <a:lnTo>
                                  <a:pt x="74" y="298"/>
                                </a:lnTo>
                                <a:lnTo>
                                  <a:pt x="67" y="360"/>
                                </a:lnTo>
                                <a:lnTo>
                                  <a:pt x="61" y="421"/>
                                </a:lnTo>
                                <a:lnTo>
                                  <a:pt x="47" y="515"/>
                                </a:lnTo>
                                <a:lnTo>
                                  <a:pt x="41" y="576"/>
                                </a:lnTo>
                                <a:lnTo>
                                  <a:pt x="20" y="665"/>
                                </a:lnTo>
                                <a:lnTo>
                                  <a:pt x="20" y="726"/>
                                </a:lnTo>
                                <a:lnTo>
                                  <a:pt x="6" y="787"/>
                                </a:lnTo>
                                <a:lnTo>
                                  <a:pt x="0" y="876"/>
                                </a:lnTo>
                                <a:lnTo>
                                  <a:pt x="0" y="957"/>
                                </a:lnTo>
                                <a:lnTo>
                                  <a:pt x="0" y="1085"/>
                                </a:lnTo>
                                <a:lnTo>
                                  <a:pt x="0" y="1181"/>
                                </a:lnTo>
                                <a:lnTo>
                                  <a:pt x="6" y="129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0920" y="4178160"/>
                            <a:ext cx="28080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17" h="204">
                                <a:moveTo>
                                  <a:pt x="20" y="204"/>
                                </a:moveTo>
                                <a:lnTo>
                                  <a:pt x="47" y="96"/>
                                </a:lnTo>
                                <a:lnTo>
                                  <a:pt x="0" y="0"/>
                                </a:lnTo>
                                <a:lnTo>
                                  <a:pt x="94" y="0"/>
                                </a:lnTo>
                                <a:lnTo>
                                  <a:pt x="162" y="0"/>
                                </a:lnTo>
                                <a:lnTo>
                                  <a:pt x="190" y="0"/>
                                </a:lnTo>
                                <a:lnTo>
                                  <a:pt x="285" y="0"/>
                                </a:lnTo>
                                <a:lnTo>
                                  <a:pt x="318" y="0"/>
                                </a:lnTo>
                                <a:lnTo>
                                  <a:pt x="366" y="0"/>
                                </a:lnTo>
                                <a:lnTo>
                                  <a:pt x="379" y="0"/>
                                </a:lnTo>
                                <a:lnTo>
                                  <a:pt x="475" y="0"/>
                                </a:lnTo>
                                <a:lnTo>
                                  <a:pt x="570" y="0"/>
                                </a:lnTo>
                                <a:lnTo>
                                  <a:pt x="61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46280" y="3663360"/>
                            <a:ext cx="68040" cy="514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0" h="1126">
                                <a:moveTo>
                                  <a:pt x="122" y="1126"/>
                                </a:moveTo>
                                <a:lnTo>
                                  <a:pt x="95" y="889"/>
                                </a:lnTo>
                                <a:lnTo>
                                  <a:pt x="150" y="767"/>
                                </a:lnTo>
                                <a:lnTo>
                                  <a:pt x="95" y="617"/>
                                </a:lnTo>
                                <a:lnTo>
                                  <a:pt x="89" y="591"/>
                                </a:lnTo>
                                <a:lnTo>
                                  <a:pt x="82" y="530"/>
                                </a:lnTo>
                                <a:lnTo>
                                  <a:pt x="69" y="434"/>
                                </a:lnTo>
                                <a:lnTo>
                                  <a:pt x="54" y="352"/>
                                </a:lnTo>
                                <a:lnTo>
                                  <a:pt x="48" y="285"/>
                                </a:lnTo>
                                <a:lnTo>
                                  <a:pt x="34" y="197"/>
                                </a:lnTo>
                                <a:lnTo>
                                  <a:pt x="21" y="136"/>
                                </a:lnTo>
                                <a:lnTo>
                                  <a:pt x="6" y="6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1720" y="4178160"/>
                            <a:ext cx="37836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8" h="176">
                                <a:moveTo>
                                  <a:pt x="828" y="81"/>
                                </a:moveTo>
                                <a:lnTo>
                                  <a:pt x="726" y="55"/>
                                </a:lnTo>
                                <a:lnTo>
                                  <a:pt x="700" y="81"/>
                                </a:lnTo>
                                <a:lnTo>
                                  <a:pt x="687" y="176"/>
                                </a:lnTo>
                                <a:lnTo>
                                  <a:pt x="652" y="122"/>
                                </a:lnTo>
                                <a:lnTo>
                                  <a:pt x="563" y="116"/>
                                </a:lnTo>
                                <a:lnTo>
                                  <a:pt x="502" y="116"/>
                                </a:lnTo>
                                <a:lnTo>
                                  <a:pt x="441" y="109"/>
                                </a:lnTo>
                                <a:lnTo>
                                  <a:pt x="354" y="96"/>
                                </a:lnTo>
                                <a:lnTo>
                                  <a:pt x="258" y="96"/>
                                </a:lnTo>
                                <a:lnTo>
                                  <a:pt x="197" y="89"/>
                                </a:lnTo>
                                <a:lnTo>
                                  <a:pt x="108" y="81"/>
                                </a:lnTo>
                                <a:lnTo>
                                  <a:pt x="28" y="81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781360"/>
                            <a:ext cx="3240" cy="167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367">
                                <a:moveTo>
                                  <a:pt x="0" y="367"/>
                                </a:moveTo>
                                <a:lnTo>
                                  <a:pt x="0" y="291"/>
                                </a:lnTo>
                                <a:lnTo>
                                  <a:pt x="8" y="189"/>
                                </a:lnTo>
                                <a:lnTo>
                                  <a:pt x="8" y="89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74600" y="2949480"/>
                            <a:ext cx="216360" cy="280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4" h="616">
                                <a:moveTo>
                                  <a:pt x="474" y="0"/>
                                </a:moveTo>
                                <a:lnTo>
                                  <a:pt x="441" y="13"/>
                                </a:lnTo>
                                <a:lnTo>
                                  <a:pt x="461" y="87"/>
                                </a:lnTo>
                                <a:lnTo>
                                  <a:pt x="393" y="285"/>
                                </a:lnTo>
                                <a:lnTo>
                                  <a:pt x="210" y="379"/>
                                </a:lnTo>
                                <a:lnTo>
                                  <a:pt x="189" y="474"/>
                                </a:lnTo>
                                <a:lnTo>
                                  <a:pt x="128" y="447"/>
                                </a:lnTo>
                                <a:lnTo>
                                  <a:pt x="108" y="474"/>
                                </a:lnTo>
                                <a:lnTo>
                                  <a:pt x="61" y="603"/>
                                </a:lnTo>
                                <a:lnTo>
                                  <a:pt x="0" y="61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88920" y="3663360"/>
                            <a:ext cx="259560" cy="383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841">
                                <a:moveTo>
                                  <a:pt x="54" y="0"/>
                                </a:moveTo>
                                <a:lnTo>
                                  <a:pt x="0" y="88"/>
                                </a:lnTo>
                                <a:lnTo>
                                  <a:pt x="109" y="149"/>
                                </a:lnTo>
                                <a:lnTo>
                                  <a:pt x="176" y="298"/>
                                </a:lnTo>
                                <a:lnTo>
                                  <a:pt x="325" y="434"/>
                                </a:lnTo>
                                <a:lnTo>
                                  <a:pt x="427" y="556"/>
                                </a:lnTo>
                                <a:lnTo>
                                  <a:pt x="448" y="672"/>
                                </a:lnTo>
                                <a:lnTo>
                                  <a:pt x="509" y="807"/>
                                </a:lnTo>
                                <a:lnTo>
                                  <a:pt x="570" y="8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86680" y="3663360"/>
                            <a:ext cx="126360" cy="3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78" h="6">
                                <a:moveTo>
                                  <a:pt x="0" y="6"/>
                                </a:moveTo>
                                <a:lnTo>
                                  <a:pt x="61" y="6"/>
                                </a:lnTo>
                                <a:lnTo>
                                  <a:pt x="129" y="0"/>
                                </a:lnTo>
                                <a:lnTo>
                                  <a:pt x="224" y="0"/>
                                </a:lnTo>
                                <a:lnTo>
                                  <a:pt x="27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3760" y="3639240"/>
                            <a:ext cx="485280" cy="172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65" h="381">
                                <a:moveTo>
                                  <a:pt x="0" y="55"/>
                                </a:moveTo>
                                <a:lnTo>
                                  <a:pt x="75" y="35"/>
                                </a:lnTo>
                                <a:lnTo>
                                  <a:pt x="170" y="0"/>
                                </a:lnTo>
                                <a:lnTo>
                                  <a:pt x="197" y="0"/>
                                </a:lnTo>
                                <a:lnTo>
                                  <a:pt x="258" y="0"/>
                                </a:lnTo>
                                <a:lnTo>
                                  <a:pt x="319" y="7"/>
                                </a:lnTo>
                                <a:lnTo>
                                  <a:pt x="414" y="14"/>
                                </a:lnTo>
                                <a:lnTo>
                                  <a:pt x="482" y="14"/>
                                </a:lnTo>
                                <a:lnTo>
                                  <a:pt x="536" y="102"/>
                                </a:lnTo>
                                <a:lnTo>
                                  <a:pt x="604" y="109"/>
                                </a:lnTo>
                                <a:lnTo>
                                  <a:pt x="665" y="109"/>
                                </a:lnTo>
                                <a:lnTo>
                                  <a:pt x="734" y="109"/>
                                </a:lnTo>
                                <a:lnTo>
                                  <a:pt x="801" y="116"/>
                                </a:lnTo>
                                <a:lnTo>
                                  <a:pt x="862" y="177"/>
                                </a:lnTo>
                                <a:lnTo>
                                  <a:pt x="936" y="245"/>
                                </a:lnTo>
                                <a:lnTo>
                                  <a:pt x="997" y="313"/>
                                </a:lnTo>
                                <a:lnTo>
                                  <a:pt x="1065" y="38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3459600"/>
                            <a:ext cx="611640" cy="9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43" h="21">
                                <a:moveTo>
                                  <a:pt x="0" y="0"/>
                                </a:moveTo>
                                <a:lnTo>
                                  <a:pt x="103" y="14"/>
                                </a:lnTo>
                                <a:lnTo>
                                  <a:pt x="170" y="14"/>
                                </a:lnTo>
                                <a:lnTo>
                                  <a:pt x="197" y="14"/>
                                </a:lnTo>
                                <a:lnTo>
                                  <a:pt x="279" y="21"/>
                                </a:lnTo>
                                <a:lnTo>
                                  <a:pt x="299" y="21"/>
                                </a:lnTo>
                                <a:lnTo>
                                  <a:pt x="325" y="21"/>
                                </a:lnTo>
                                <a:lnTo>
                                  <a:pt x="414" y="21"/>
                                </a:lnTo>
                                <a:lnTo>
                                  <a:pt x="475" y="21"/>
                                </a:lnTo>
                                <a:lnTo>
                                  <a:pt x="510" y="21"/>
                                </a:lnTo>
                                <a:lnTo>
                                  <a:pt x="597" y="21"/>
                                </a:lnTo>
                                <a:lnTo>
                                  <a:pt x="632" y="21"/>
                                </a:lnTo>
                                <a:lnTo>
                                  <a:pt x="693" y="21"/>
                                </a:lnTo>
                                <a:lnTo>
                                  <a:pt x="788" y="21"/>
                                </a:lnTo>
                                <a:lnTo>
                                  <a:pt x="875" y="21"/>
                                </a:lnTo>
                                <a:lnTo>
                                  <a:pt x="936" y="21"/>
                                </a:lnTo>
                                <a:lnTo>
                                  <a:pt x="971" y="21"/>
                                </a:lnTo>
                                <a:lnTo>
                                  <a:pt x="1066" y="21"/>
                                </a:lnTo>
                                <a:lnTo>
                                  <a:pt x="1093" y="21"/>
                                </a:lnTo>
                                <a:lnTo>
                                  <a:pt x="1154" y="21"/>
                                </a:lnTo>
                                <a:lnTo>
                                  <a:pt x="1249" y="21"/>
                                </a:lnTo>
                                <a:lnTo>
                                  <a:pt x="1343" y="21"/>
                                </a:lnTo>
                                <a:lnTo>
                                  <a:pt x="1343" y="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36880" y="3096720"/>
                            <a:ext cx="445680" cy="287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78" h="631">
                                <a:moveTo>
                                  <a:pt x="978" y="34"/>
                                </a:moveTo>
                                <a:lnTo>
                                  <a:pt x="950" y="89"/>
                                </a:lnTo>
                                <a:lnTo>
                                  <a:pt x="842" y="0"/>
                                </a:lnTo>
                                <a:lnTo>
                                  <a:pt x="829" y="34"/>
                                </a:lnTo>
                                <a:lnTo>
                                  <a:pt x="781" y="136"/>
                                </a:lnTo>
                                <a:lnTo>
                                  <a:pt x="720" y="191"/>
                                </a:lnTo>
                                <a:lnTo>
                                  <a:pt x="687" y="169"/>
                                </a:lnTo>
                                <a:lnTo>
                                  <a:pt x="624" y="291"/>
                                </a:lnTo>
                                <a:lnTo>
                                  <a:pt x="537" y="245"/>
                                </a:lnTo>
                                <a:lnTo>
                                  <a:pt x="354" y="563"/>
                                </a:lnTo>
                                <a:lnTo>
                                  <a:pt x="258" y="563"/>
                                </a:lnTo>
                                <a:lnTo>
                                  <a:pt x="178" y="617"/>
                                </a:lnTo>
                                <a:lnTo>
                                  <a:pt x="143" y="591"/>
                                </a:lnTo>
                                <a:lnTo>
                                  <a:pt x="95" y="631"/>
                                </a:lnTo>
                                <a:lnTo>
                                  <a:pt x="34" y="604"/>
                                </a:lnTo>
                                <a:lnTo>
                                  <a:pt x="0" y="53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067200"/>
                            <a:ext cx="182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0" h="143">
                                <a:moveTo>
                                  <a:pt x="0" y="0"/>
                                </a:moveTo>
                                <a:lnTo>
                                  <a:pt x="0" y="143"/>
                                </a:lnTo>
                                <a:lnTo>
                                  <a:pt x="155" y="20"/>
                                </a:lnTo>
                                <a:lnTo>
                                  <a:pt x="203" y="54"/>
                                </a:lnTo>
                                <a:lnTo>
                                  <a:pt x="298" y="0"/>
                                </a:lnTo>
                                <a:lnTo>
                                  <a:pt x="372" y="28"/>
                                </a:lnTo>
                                <a:lnTo>
                                  <a:pt x="400" y="10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91680" y="2949480"/>
                            <a:ext cx="108000" cy="117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9" h="257">
                                <a:moveTo>
                                  <a:pt x="239" y="257"/>
                                </a:moveTo>
                                <a:lnTo>
                                  <a:pt x="170" y="257"/>
                                </a:lnTo>
                                <a:lnTo>
                                  <a:pt x="109" y="257"/>
                                </a:lnTo>
                                <a:lnTo>
                                  <a:pt x="48" y="257"/>
                                </a:lnTo>
                                <a:lnTo>
                                  <a:pt x="0" y="257"/>
                                </a:lnTo>
                                <a:lnTo>
                                  <a:pt x="0" y="183"/>
                                </a:lnTo>
                                <a:lnTo>
                                  <a:pt x="0" y="115"/>
                                </a:lnTo>
                                <a:lnTo>
                                  <a:pt x="0" y="5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71960" y="2745000"/>
                            <a:ext cx="520560" cy="1137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140" h="250">
                                <a:moveTo>
                                  <a:pt x="0" y="0"/>
                                </a:moveTo>
                                <a:lnTo>
                                  <a:pt x="0" y="68"/>
                                </a:lnTo>
                                <a:lnTo>
                                  <a:pt x="94" y="68"/>
                                </a:lnTo>
                                <a:lnTo>
                                  <a:pt x="162" y="68"/>
                                </a:lnTo>
                                <a:lnTo>
                                  <a:pt x="203" y="68"/>
                                </a:lnTo>
                                <a:lnTo>
                                  <a:pt x="292" y="68"/>
                                </a:lnTo>
                                <a:lnTo>
                                  <a:pt x="325" y="68"/>
                                </a:lnTo>
                                <a:lnTo>
                                  <a:pt x="400" y="68"/>
                                </a:lnTo>
                                <a:lnTo>
                                  <a:pt x="494" y="68"/>
                                </a:lnTo>
                                <a:lnTo>
                                  <a:pt x="590" y="68"/>
                                </a:lnTo>
                                <a:lnTo>
                                  <a:pt x="664" y="68"/>
                                </a:lnTo>
                                <a:lnTo>
                                  <a:pt x="685" y="68"/>
                                </a:lnTo>
                                <a:lnTo>
                                  <a:pt x="780" y="68"/>
                                </a:lnTo>
                                <a:lnTo>
                                  <a:pt x="801" y="68"/>
                                </a:lnTo>
                                <a:lnTo>
                                  <a:pt x="834" y="68"/>
                                </a:lnTo>
                                <a:lnTo>
                                  <a:pt x="875" y="68"/>
                                </a:lnTo>
                                <a:lnTo>
                                  <a:pt x="970" y="68"/>
                                </a:lnTo>
                                <a:lnTo>
                                  <a:pt x="997" y="68"/>
                                </a:lnTo>
                                <a:lnTo>
                                  <a:pt x="1051" y="115"/>
                                </a:lnTo>
                                <a:lnTo>
                                  <a:pt x="1079" y="209"/>
                                </a:lnTo>
                                <a:lnTo>
                                  <a:pt x="1140" y="25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92520" y="2859480"/>
                            <a:ext cx="82440" cy="108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238">
                                <a:moveTo>
                                  <a:pt x="0" y="0"/>
                                </a:moveTo>
                                <a:lnTo>
                                  <a:pt x="88" y="48"/>
                                </a:lnTo>
                                <a:lnTo>
                                  <a:pt x="183" y="103"/>
                                </a:lnTo>
                                <a:lnTo>
                                  <a:pt x="162" y="177"/>
                                </a:lnTo>
                                <a:lnTo>
                                  <a:pt x="109" y="238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94760" y="2769840"/>
                            <a:ext cx="24120" cy="132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5" h="292">
                                <a:moveTo>
                                  <a:pt x="47" y="0"/>
                                </a:moveTo>
                                <a:lnTo>
                                  <a:pt x="47" y="116"/>
                                </a:lnTo>
                                <a:lnTo>
                                  <a:pt x="40" y="210"/>
                                </a:lnTo>
                                <a:lnTo>
                                  <a:pt x="55" y="231"/>
                                </a:lnTo>
                                <a:lnTo>
                                  <a:pt x="0" y="264"/>
                                </a:lnTo>
                                <a:lnTo>
                                  <a:pt x="20" y="292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2400" y="2682720"/>
                            <a:ext cx="2556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4" h="191">
                                <a:moveTo>
                                  <a:pt x="54" y="0"/>
                                </a:moveTo>
                                <a:lnTo>
                                  <a:pt x="28" y="89"/>
                                </a:lnTo>
                                <a:lnTo>
                                  <a:pt x="0" y="183"/>
                                </a:lnTo>
                                <a:lnTo>
                                  <a:pt x="7" y="19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2769840"/>
                            <a:ext cx="172800" cy="6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0" h="14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84" y="7"/>
                                </a:lnTo>
                                <a:lnTo>
                                  <a:pt x="293" y="7"/>
                                </a:lnTo>
                                <a:lnTo>
                                  <a:pt x="380" y="7"/>
                                </a:lnTo>
                                <a:lnTo>
                                  <a:pt x="380" y="1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2776320"/>
                            <a:ext cx="2520" cy="86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189">
                                <a:moveTo>
                                  <a:pt x="0" y="0"/>
                                </a:moveTo>
                                <a:lnTo>
                                  <a:pt x="7" y="108"/>
                                </a:lnTo>
                                <a:lnTo>
                                  <a:pt x="0" y="1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89160" y="2776320"/>
                            <a:ext cx="74160" cy="64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3" h="141">
                                <a:moveTo>
                                  <a:pt x="0" y="0"/>
                                </a:moveTo>
                                <a:lnTo>
                                  <a:pt x="96" y="0"/>
                                </a:lnTo>
                                <a:lnTo>
                                  <a:pt x="96" y="26"/>
                                </a:lnTo>
                                <a:lnTo>
                                  <a:pt x="163" y="1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15640" y="2398320"/>
                            <a:ext cx="21600" cy="284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7" h="624">
                                <a:moveTo>
                                  <a:pt x="14" y="0"/>
                                </a:moveTo>
                                <a:lnTo>
                                  <a:pt x="0" y="387"/>
                                </a:lnTo>
                                <a:lnTo>
                                  <a:pt x="47" y="407"/>
                                </a:lnTo>
                                <a:lnTo>
                                  <a:pt x="47" y="503"/>
                                </a:lnTo>
                                <a:lnTo>
                                  <a:pt x="47" y="598"/>
                                </a:lnTo>
                                <a:lnTo>
                                  <a:pt x="47" y="62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37960" y="2682720"/>
                            <a:ext cx="82440" cy="2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83" h="7">
                                <a:moveTo>
                                  <a:pt x="183" y="7"/>
                                </a:moveTo>
                                <a:lnTo>
                                  <a:pt x="83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2667600"/>
                            <a:ext cx="167760" cy="20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67" h="47">
                                <a:moveTo>
                                  <a:pt x="367" y="0"/>
                                </a:moveTo>
                                <a:lnTo>
                                  <a:pt x="259" y="47"/>
                                </a:lnTo>
                                <a:lnTo>
                                  <a:pt x="130" y="40"/>
                                </a:lnTo>
                                <a:lnTo>
                                  <a:pt x="0" y="4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47480" y="2364120"/>
                            <a:ext cx="46440" cy="278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2" h="611">
                                <a:moveTo>
                                  <a:pt x="0" y="0"/>
                                </a:moveTo>
                                <a:lnTo>
                                  <a:pt x="6" y="81"/>
                                </a:lnTo>
                                <a:lnTo>
                                  <a:pt x="14" y="156"/>
                                </a:lnTo>
                                <a:lnTo>
                                  <a:pt x="21" y="170"/>
                                </a:lnTo>
                                <a:lnTo>
                                  <a:pt x="28" y="250"/>
                                </a:lnTo>
                                <a:lnTo>
                                  <a:pt x="34" y="305"/>
                                </a:lnTo>
                                <a:lnTo>
                                  <a:pt x="34" y="339"/>
                                </a:lnTo>
                                <a:lnTo>
                                  <a:pt x="34" y="353"/>
                                </a:lnTo>
                                <a:lnTo>
                                  <a:pt x="41" y="420"/>
                                </a:lnTo>
                                <a:lnTo>
                                  <a:pt x="47" y="461"/>
                                </a:lnTo>
                                <a:lnTo>
                                  <a:pt x="47" y="509"/>
                                </a:lnTo>
                                <a:lnTo>
                                  <a:pt x="61" y="550"/>
                                </a:lnTo>
                                <a:lnTo>
                                  <a:pt x="102" y="61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20400" y="2398320"/>
                            <a:ext cx="87120" cy="286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91" h="631">
                                <a:moveTo>
                                  <a:pt x="191" y="0"/>
                                </a:moveTo>
                                <a:lnTo>
                                  <a:pt x="178" y="137"/>
                                </a:lnTo>
                                <a:lnTo>
                                  <a:pt x="82" y="198"/>
                                </a:lnTo>
                                <a:lnTo>
                                  <a:pt x="8" y="400"/>
                                </a:lnTo>
                                <a:lnTo>
                                  <a:pt x="0" y="63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3067200"/>
                            <a:ext cx="38304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0">
                                <a:moveTo>
                                  <a:pt x="0" y="0"/>
                                </a:moveTo>
                                <a:lnTo>
                                  <a:pt x="87" y="0"/>
                                </a:lnTo>
                                <a:lnTo>
                                  <a:pt x="170" y="0"/>
                                </a:lnTo>
                                <a:lnTo>
                                  <a:pt x="183" y="0"/>
                                </a:lnTo>
                                <a:lnTo>
                                  <a:pt x="270" y="0"/>
                                </a:lnTo>
                                <a:lnTo>
                                  <a:pt x="331" y="0"/>
                                </a:lnTo>
                                <a:lnTo>
                                  <a:pt x="366" y="0"/>
                                </a:lnTo>
                                <a:lnTo>
                                  <a:pt x="407" y="0"/>
                                </a:lnTo>
                                <a:lnTo>
                                  <a:pt x="455" y="0"/>
                                </a:lnTo>
                                <a:lnTo>
                                  <a:pt x="501" y="0"/>
                                </a:lnTo>
                                <a:lnTo>
                                  <a:pt x="549" y="0"/>
                                </a:lnTo>
                                <a:lnTo>
                                  <a:pt x="638" y="0"/>
                                </a:lnTo>
                                <a:lnTo>
                                  <a:pt x="664" y="0"/>
                                </a:lnTo>
                                <a:lnTo>
                                  <a:pt x="725" y="0"/>
                                </a:lnTo>
                                <a:lnTo>
                                  <a:pt x="821" y="0"/>
                                </a:lnTo>
                                <a:lnTo>
                                  <a:pt x="834" y="0"/>
                                </a:lnTo>
                                <a:lnTo>
                                  <a:pt x="84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01800" y="3279600"/>
                            <a:ext cx="27360" cy="68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83440" y="3054240"/>
                            <a:ext cx="40680" cy="12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83440" y="3067200"/>
                            <a:ext cx="80640" cy="1573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78" h="346">
                                <a:moveTo>
                                  <a:pt x="178" y="346"/>
                                </a:moveTo>
                                <a:lnTo>
                                  <a:pt x="116" y="346"/>
                                </a:lnTo>
                                <a:lnTo>
                                  <a:pt x="22" y="346"/>
                                </a:lnTo>
                                <a:lnTo>
                                  <a:pt x="22" y="252"/>
                                </a:lnTo>
                                <a:lnTo>
                                  <a:pt x="15" y="163"/>
                                </a:lnTo>
                                <a:lnTo>
                                  <a:pt x="8" y="82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3113280"/>
                            <a:ext cx="64080" cy="51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2" h="115">
                                <a:moveTo>
                                  <a:pt x="0" y="0"/>
                                </a:moveTo>
                                <a:lnTo>
                                  <a:pt x="61" y="74"/>
                                </a:lnTo>
                                <a:lnTo>
                                  <a:pt x="142" y="11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080" y="2859480"/>
                            <a:ext cx="48960" cy="170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09" h="374">
                                <a:moveTo>
                                  <a:pt x="102" y="0"/>
                                </a:moveTo>
                                <a:lnTo>
                                  <a:pt x="7" y="103"/>
                                </a:lnTo>
                                <a:lnTo>
                                  <a:pt x="0" y="211"/>
                                </a:lnTo>
                                <a:lnTo>
                                  <a:pt x="109" y="327"/>
                                </a:lnTo>
                                <a:lnTo>
                                  <a:pt x="33" y="37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3165480"/>
                            <a:ext cx="21600" cy="190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8" h="42">
                                <a:moveTo>
                                  <a:pt x="21" y="42"/>
                                </a:moveTo>
                                <a:lnTo>
                                  <a:pt x="48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8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47360" y="3165480"/>
                            <a:ext cx="6480" cy="3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8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1720" y="950040"/>
                            <a:ext cx="625320" cy="48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71" h="1065">
                                <a:moveTo>
                                  <a:pt x="0" y="1065"/>
                                </a:moveTo>
                                <a:lnTo>
                                  <a:pt x="74" y="1004"/>
                                </a:lnTo>
                                <a:lnTo>
                                  <a:pt x="142" y="963"/>
                                </a:lnTo>
                                <a:lnTo>
                                  <a:pt x="155" y="950"/>
                                </a:lnTo>
                                <a:lnTo>
                                  <a:pt x="250" y="882"/>
                                </a:lnTo>
                                <a:lnTo>
                                  <a:pt x="291" y="854"/>
                                </a:lnTo>
                                <a:lnTo>
                                  <a:pt x="332" y="821"/>
                                </a:lnTo>
                                <a:lnTo>
                                  <a:pt x="346" y="815"/>
                                </a:lnTo>
                                <a:lnTo>
                                  <a:pt x="413" y="760"/>
                                </a:lnTo>
                                <a:lnTo>
                                  <a:pt x="427" y="746"/>
                                </a:lnTo>
                                <a:lnTo>
                                  <a:pt x="494" y="685"/>
                                </a:lnTo>
                                <a:lnTo>
                                  <a:pt x="563" y="630"/>
                                </a:lnTo>
                                <a:lnTo>
                                  <a:pt x="576" y="617"/>
                                </a:lnTo>
                                <a:lnTo>
                                  <a:pt x="657" y="550"/>
                                </a:lnTo>
                                <a:lnTo>
                                  <a:pt x="672" y="543"/>
                                </a:lnTo>
                                <a:lnTo>
                                  <a:pt x="698" y="515"/>
                                </a:lnTo>
                                <a:lnTo>
                                  <a:pt x="746" y="482"/>
                                </a:lnTo>
                                <a:lnTo>
                                  <a:pt x="827" y="421"/>
                                </a:lnTo>
                                <a:lnTo>
                                  <a:pt x="840" y="406"/>
                                </a:lnTo>
                                <a:lnTo>
                                  <a:pt x="909" y="345"/>
                                </a:lnTo>
                                <a:lnTo>
                                  <a:pt x="983" y="291"/>
                                </a:lnTo>
                                <a:lnTo>
                                  <a:pt x="997" y="278"/>
                                </a:lnTo>
                                <a:lnTo>
                                  <a:pt x="1079" y="217"/>
                                </a:lnTo>
                                <a:lnTo>
                                  <a:pt x="1127" y="182"/>
                                </a:lnTo>
                                <a:lnTo>
                                  <a:pt x="1166" y="149"/>
                                </a:lnTo>
                                <a:lnTo>
                                  <a:pt x="1255" y="88"/>
                                </a:lnTo>
                                <a:lnTo>
                                  <a:pt x="1268" y="75"/>
                                </a:lnTo>
                                <a:lnTo>
                                  <a:pt x="1343" y="21"/>
                                </a:lnTo>
                                <a:lnTo>
                                  <a:pt x="1371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17480" y="1048320"/>
                            <a:ext cx="420480" cy="2685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923" h="590">
                                <a:moveTo>
                                  <a:pt x="74" y="590"/>
                                </a:moveTo>
                                <a:lnTo>
                                  <a:pt x="0" y="529"/>
                                </a:lnTo>
                                <a:lnTo>
                                  <a:pt x="48" y="455"/>
                                </a:lnTo>
                                <a:lnTo>
                                  <a:pt x="102" y="380"/>
                                </a:lnTo>
                                <a:lnTo>
                                  <a:pt x="81" y="313"/>
                                </a:lnTo>
                                <a:lnTo>
                                  <a:pt x="61" y="291"/>
                                </a:lnTo>
                                <a:lnTo>
                                  <a:pt x="54" y="250"/>
                                </a:lnTo>
                                <a:lnTo>
                                  <a:pt x="176" y="326"/>
                                </a:lnTo>
                                <a:lnTo>
                                  <a:pt x="190" y="237"/>
                                </a:lnTo>
                                <a:lnTo>
                                  <a:pt x="170" y="189"/>
                                </a:lnTo>
                                <a:lnTo>
                                  <a:pt x="292" y="265"/>
                                </a:lnTo>
                                <a:lnTo>
                                  <a:pt x="326" y="285"/>
                                </a:lnTo>
                                <a:lnTo>
                                  <a:pt x="387" y="319"/>
                                </a:lnTo>
                                <a:lnTo>
                                  <a:pt x="509" y="346"/>
                                </a:lnTo>
                                <a:lnTo>
                                  <a:pt x="611" y="339"/>
                                </a:lnTo>
                                <a:lnTo>
                                  <a:pt x="705" y="339"/>
                                </a:lnTo>
                                <a:lnTo>
                                  <a:pt x="726" y="346"/>
                                </a:lnTo>
                                <a:lnTo>
                                  <a:pt x="827" y="380"/>
                                </a:lnTo>
                                <a:lnTo>
                                  <a:pt x="862" y="298"/>
                                </a:lnTo>
                                <a:lnTo>
                                  <a:pt x="882" y="278"/>
                                </a:lnTo>
                                <a:lnTo>
                                  <a:pt x="862" y="217"/>
                                </a:lnTo>
                                <a:lnTo>
                                  <a:pt x="923" y="189"/>
                                </a:lnTo>
                                <a:lnTo>
                                  <a:pt x="923" y="150"/>
                                </a:lnTo>
                                <a:lnTo>
                                  <a:pt x="923" y="128"/>
                                </a:lnTo>
                                <a:lnTo>
                                  <a:pt x="848" y="89"/>
                                </a:lnTo>
                                <a:lnTo>
                                  <a:pt x="827" y="7"/>
                                </a:lnTo>
                                <a:lnTo>
                                  <a:pt x="8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8080" y="541800"/>
                            <a:ext cx="176040" cy="506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87" h="1113">
                                <a:moveTo>
                                  <a:pt x="387" y="1113"/>
                                </a:moveTo>
                                <a:lnTo>
                                  <a:pt x="272" y="1093"/>
                                </a:lnTo>
                                <a:lnTo>
                                  <a:pt x="231" y="1011"/>
                                </a:lnTo>
                                <a:lnTo>
                                  <a:pt x="231" y="930"/>
                                </a:lnTo>
                                <a:lnTo>
                                  <a:pt x="272" y="869"/>
                                </a:lnTo>
                                <a:lnTo>
                                  <a:pt x="272" y="854"/>
                                </a:lnTo>
                                <a:lnTo>
                                  <a:pt x="272" y="774"/>
                                </a:lnTo>
                                <a:lnTo>
                                  <a:pt x="285" y="726"/>
                                </a:lnTo>
                                <a:lnTo>
                                  <a:pt x="299" y="693"/>
                                </a:lnTo>
                                <a:lnTo>
                                  <a:pt x="197" y="638"/>
                                </a:lnTo>
                                <a:lnTo>
                                  <a:pt x="177" y="591"/>
                                </a:lnTo>
                                <a:lnTo>
                                  <a:pt x="136" y="563"/>
                                </a:lnTo>
                                <a:lnTo>
                                  <a:pt x="204" y="495"/>
                                </a:lnTo>
                                <a:lnTo>
                                  <a:pt x="238" y="462"/>
                                </a:lnTo>
                                <a:lnTo>
                                  <a:pt x="183" y="441"/>
                                </a:lnTo>
                                <a:lnTo>
                                  <a:pt x="204" y="421"/>
                                </a:lnTo>
                                <a:lnTo>
                                  <a:pt x="102" y="367"/>
                                </a:lnTo>
                                <a:lnTo>
                                  <a:pt x="68" y="360"/>
                                </a:lnTo>
                                <a:lnTo>
                                  <a:pt x="81" y="285"/>
                                </a:lnTo>
                                <a:lnTo>
                                  <a:pt x="96" y="224"/>
                                </a:lnTo>
                                <a:lnTo>
                                  <a:pt x="102" y="197"/>
                                </a:lnTo>
                                <a:lnTo>
                                  <a:pt x="14" y="136"/>
                                </a:lnTo>
                                <a:lnTo>
                                  <a:pt x="20" y="108"/>
                                </a:lnTo>
                                <a:lnTo>
                                  <a:pt x="0" y="88"/>
                                </a:lnTo>
                                <a:lnTo>
                                  <a:pt x="41" y="54"/>
                                </a:lnTo>
                                <a:lnTo>
                                  <a:pt x="4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5480" y="579240"/>
                            <a:ext cx="77400" cy="494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69" h="1085">
                                <a:moveTo>
                                  <a:pt x="0" y="1085"/>
                                </a:moveTo>
                                <a:lnTo>
                                  <a:pt x="13" y="990"/>
                                </a:lnTo>
                                <a:lnTo>
                                  <a:pt x="21" y="929"/>
                                </a:lnTo>
                                <a:lnTo>
                                  <a:pt x="27" y="896"/>
                                </a:lnTo>
                                <a:lnTo>
                                  <a:pt x="41" y="814"/>
                                </a:lnTo>
                                <a:lnTo>
                                  <a:pt x="47" y="780"/>
                                </a:lnTo>
                                <a:lnTo>
                                  <a:pt x="54" y="739"/>
                                </a:lnTo>
                                <a:lnTo>
                                  <a:pt x="54" y="726"/>
                                </a:lnTo>
                                <a:lnTo>
                                  <a:pt x="67" y="631"/>
                                </a:lnTo>
                                <a:lnTo>
                                  <a:pt x="82" y="542"/>
                                </a:lnTo>
                                <a:lnTo>
                                  <a:pt x="95" y="481"/>
                                </a:lnTo>
                                <a:lnTo>
                                  <a:pt x="95" y="454"/>
                                </a:lnTo>
                                <a:lnTo>
                                  <a:pt x="108" y="400"/>
                                </a:lnTo>
                                <a:lnTo>
                                  <a:pt x="108" y="366"/>
                                </a:lnTo>
                                <a:lnTo>
                                  <a:pt x="115" y="339"/>
                                </a:lnTo>
                                <a:lnTo>
                                  <a:pt x="128" y="271"/>
                                </a:lnTo>
                                <a:lnTo>
                                  <a:pt x="143" y="189"/>
                                </a:lnTo>
                                <a:lnTo>
                                  <a:pt x="156" y="95"/>
                                </a:lnTo>
                                <a:lnTo>
                                  <a:pt x="163" y="61"/>
                                </a:lnTo>
                                <a:lnTo>
                                  <a:pt x="163" y="33"/>
                                </a:lnTo>
                                <a:lnTo>
                                  <a:pt x="169" y="13"/>
                                </a:lnTo>
                                <a:lnTo>
                                  <a:pt x="16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240" y="1074600"/>
                            <a:ext cx="5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6">
                                <a:moveTo>
                                  <a:pt x="0" y="96"/>
                                </a:moveTo>
                                <a:lnTo>
                                  <a:pt x="13" y="7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117080"/>
                            <a:ext cx="648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7">
                                <a:moveTo>
                                  <a:pt x="0" y="87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000" y="1157040"/>
                            <a:ext cx="3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6">
                                <a:moveTo>
                                  <a:pt x="0" y="96"/>
                                </a:moveTo>
                                <a:lnTo>
                                  <a:pt x="7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1200960"/>
                            <a:ext cx="252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5">
                                <a:moveTo>
                                  <a:pt x="6" y="0"/>
                                </a:moveTo>
                                <a:lnTo>
                                  <a:pt x="0" y="80"/>
                                </a:lnTo>
                                <a:lnTo>
                                  <a:pt x="0" y="9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3240" y="1244520"/>
                            <a:ext cx="5040" cy="38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87">
                                <a:moveTo>
                                  <a:pt x="0" y="87"/>
                                </a:moveTo>
                                <a:lnTo>
                                  <a:pt x="13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9640" y="1284120"/>
                            <a:ext cx="6480" cy="40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89">
                                <a:moveTo>
                                  <a:pt x="0" y="89"/>
                                </a:moveTo>
                                <a:lnTo>
                                  <a:pt x="14" y="0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325160"/>
                            <a:ext cx="6840" cy="45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101">
                                <a:moveTo>
                                  <a:pt x="0" y="101"/>
                                </a:moveTo>
                                <a:lnTo>
                                  <a:pt x="14" y="14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5680" y="1370160"/>
                            <a:ext cx="324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89">
                                <a:moveTo>
                                  <a:pt x="0" y="89"/>
                                </a:moveTo>
                                <a:lnTo>
                                  <a:pt x="7" y="0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73160" y="1410840"/>
                            <a:ext cx="2520" cy="43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1454760"/>
                            <a:ext cx="50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4">
                                <a:moveTo>
                                  <a:pt x="0" y="94"/>
                                </a:moveTo>
                                <a:lnTo>
                                  <a:pt x="14" y="7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6680" y="1497240"/>
                            <a:ext cx="3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6">
                                <a:moveTo>
                                  <a:pt x="0" y="96"/>
                                </a:moveTo>
                                <a:lnTo>
                                  <a:pt x="6" y="8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0920" y="1541160"/>
                            <a:ext cx="9000" cy="799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" h="176">
                                <a:moveTo>
                                  <a:pt x="0" y="176"/>
                                </a:moveTo>
                                <a:lnTo>
                                  <a:pt x="7" y="95"/>
                                </a:lnTo>
                                <a:lnTo>
                                  <a:pt x="20" y="28"/>
                                </a:lnTo>
                                <a:lnTo>
                                  <a:pt x="20" y="0"/>
                                </a:lnTo>
                                <a:lnTo>
                                  <a:pt x="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040" y="1621080"/>
                            <a:ext cx="32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6" h="95">
                                <a:moveTo>
                                  <a:pt x="0" y="95"/>
                                </a:moveTo>
                                <a:lnTo>
                                  <a:pt x="6" y="0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4800" y="1665000"/>
                            <a:ext cx="252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6">
                                <a:moveTo>
                                  <a:pt x="0" y="96"/>
                                </a:moveTo>
                                <a:lnTo>
                                  <a:pt x="7" y="7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2280" y="1708200"/>
                            <a:ext cx="50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3" h="94">
                                <a:moveTo>
                                  <a:pt x="0" y="94"/>
                                </a:moveTo>
                                <a:lnTo>
                                  <a:pt x="13" y="7"/>
                                </a:lnTo>
                                <a:lnTo>
                                  <a:pt x="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8320" y="1752120"/>
                            <a:ext cx="648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" h="95">
                                <a:moveTo>
                                  <a:pt x="0" y="95"/>
                                </a:moveTo>
                                <a:lnTo>
                                  <a:pt x="14" y="7"/>
                                </a:lnTo>
                                <a:lnTo>
                                  <a:pt x="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794600"/>
                            <a:ext cx="6840" cy="432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" h="96">
                                <a:moveTo>
                                  <a:pt x="0" y="96"/>
                                </a:moveTo>
                                <a:lnTo>
                                  <a:pt x="15" y="7"/>
                                </a:lnTo>
                                <a:lnTo>
                                  <a:pt x="7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5080" y="1838160"/>
                            <a:ext cx="3240" cy="42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" h="94">
                                <a:moveTo>
                                  <a:pt x="0" y="94"/>
                                </a:moveTo>
                                <a:lnTo>
                                  <a:pt x="7" y="7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45080" y="1881360"/>
                            <a:ext cx="720" cy="216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0720" y="579240"/>
                            <a:ext cx="119052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14" h="0">
                                <a:moveTo>
                                  <a:pt x="0" y="0"/>
                                </a:moveTo>
                                <a:lnTo>
                                  <a:pt x="0" y="0"/>
                                </a:lnTo>
                                <a:lnTo>
                                  <a:pt x="28" y="0"/>
                                </a:lnTo>
                                <a:lnTo>
                                  <a:pt x="164" y="0"/>
                                </a:lnTo>
                                <a:lnTo>
                                  <a:pt x="246" y="0"/>
                                </a:lnTo>
                                <a:lnTo>
                                  <a:pt x="285" y="0"/>
                                </a:lnTo>
                                <a:lnTo>
                                  <a:pt x="415" y="0"/>
                                </a:lnTo>
                                <a:lnTo>
                                  <a:pt x="455" y="0"/>
                                </a:lnTo>
                                <a:lnTo>
                                  <a:pt x="523" y="0"/>
                                </a:lnTo>
                                <a:lnTo>
                                  <a:pt x="544" y="0"/>
                                </a:lnTo>
                                <a:lnTo>
                                  <a:pt x="673" y="0"/>
                                </a:lnTo>
                                <a:lnTo>
                                  <a:pt x="808" y="0"/>
                                </a:lnTo>
                                <a:lnTo>
                                  <a:pt x="910" y="0"/>
                                </a:lnTo>
                                <a:lnTo>
                                  <a:pt x="931" y="0"/>
                                </a:lnTo>
                                <a:lnTo>
                                  <a:pt x="1046" y="0"/>
                                </a:lnTo>
                                <a:lnTo>
                                  <a:pt x="1066" y="0"/>
                                </a:lnTo>
                                <a:lnTo>
                                  <a:pt x="1134" y="0"/>
                                </a:lnTo>
                                <a:lnTo>
                                  <a:pt x="1195" y="0"/>
                                </a:lnTo>
                                <a:lnTo>
                                  <a:pt x="1332" y="0"/>
                                </a:lnTo>
                                <a:lnTo>
                                  <a:pt x="1351" y="0"/>
                                </a:lnTo>
                                <a:lnTo>
                                  <a:pt x="1460" y="0"/>
                                </a:lnTo>
                                <a:lnTo>
                                  <a:pt x="1569" y="0"/>
                                </a:lnTo>
                                <a:lnTo>
                                  <a:pt x="1589" y="0"/>
                                </a:lnTo>
                                <a:lnTo>
                                  <a:pt x="1725" y="0"/>
                                </a:lnTo>
                                <a:lnTo>
                                  <a:pt x="1793" y="0"/>
                                </a:lnTo>
                                <a:lnTo>
                                  <a:pt x="1860" y="0"/>
                                </a:lnTo>
                                <a:lnTo>
                                  <a:pt x="1989" y="0"/>
                                </a:lnTo>
                                <a:lnTo>
                                  <a:pt x="2010" y="0"/>
                                </a:lnTo>
                                <a:lnTo>
                                  <a:pt x="2085" y="0"/>
                                </a:lnTo>
                                <a:lnTo>
                                  <a:pt x="2126" y="0"/>
                                </a:lnTo>
                                <a:lnTo>
                                  <a:pt x="2241" y="0"/>
                                </a:lnTo>
                                <a:lnTo>
                                  <a:pt x="2261" y="0"/>
                                </a:lnTo>
                                <a:lnTo>
                                  <a:pt x="2389" y="0"/>
                                </a:lnTo>
                                <a:lnTo>
                                  <a:pt x="2458" y="0"/>
                                </a:lnTo>
                                <a:lnTo>
                                  <a:pt x="2526" y="0"/>
                                </a:lnTo>
                                <a:lnTo>
                                  <a:pt x="2607" y="0"/>
                                </a:lnTo>
                                <a:lnTo>
                                  <a:pt x="2614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1760" y="1436400"/>
                            <a:ext cx="39960" cy="420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9" h="923">
                                <a:moveTo>
                                  <a:pt x="0" y="923"/>
                                </a:moveTo>
                                <a:lnTo>
                                  <a:pt x="7" y="835"/>
                                </a:lnTo>
                                <a:lnTo>
                                  <a:pt x="13" y="760"/>
                                </a:lnTo>
                                <a:lnTo>
                                  <a:pt x="13" y="746"/>
                                </a:lnTo>
                                <a:lnTo>
                                  <a:pt x="28" y="651"/>
                                </a:lnTo>
                                <a:lnTo>
                                  <a:pt x="28" y="598"/>
                                </a:lnTo>
                                <a:lnTo>
                                  <a:pt x="34" y="563"/>
                                </a:lnTo>
                                <a:lnTo>
                                  <a:pt x="41" y="468"/>
                                </a:lnTo>
                                <a:lnTo>
                                  <a:pt x="41" y="448"/>
                                </a:lnTo>
                                <a:lnTo>
                                  <a:pt x="48" y="381"/>
                                </a:lnTo>
                                <a:lnTo>
                                  <a:pt x="54" y="298"/>
                                </a:lnTo>
                                <a:lnTo>
                                  <a:pt x="67" y="218"/>
                                </a:lnTo>
                                <a:lnTo>
                                  <a:pt x="67" y="196"/>
                                </a:lnTo>
                                <a:lnTo>
                                  <a:pt x="74" y="135"/>
                                </a:lnTo>
                                <a:lnTo>
                                  <a:pt x="74" y="102"/>
                                </a:lnTo>
                                <a:lnTo>
                                  <a:pt x="82" y="13"/>
                                </a:lnTo>
                                <a:lnTo>
                                  <a:pt x="89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636920"/>
                            <a:ext cx="3240" cy="44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" h="976">
                                <a:moveTo>
                                  <a:pt x="0" y="0"/>
                                </a:moveTo>
                                <a:lnTo>
                                  <a:pt x="0" y="94"/>
                                </a:lnTo>
                                <a:lnTo>
                                  <a:pt x="0" y="141"/>
                                </a:lnTo>
                                <a:lnTo>
                                  <a:pt x="0" y="182"/>
                                </a:lnTo>
                                <a:lnTo>
                                  <a:pt x="0" y="271"/>
                                </a:lnTo>
                                <a:lnTo>
                                  <a:pt x="0" y="298"/>
                                </a:lnTo>
                                <a:lnTo>
                                  <a:pt x="0" y="352"/>
                                </a:lnTo>
                                <a:lnTo>
                                  <a:pt x="0" y="365"/>
                                </a:lnTo>
                                <a:lnTo>
                                  <a:pt x="0" y="448"/>
                                </a:lnTo>
                                <a:lnTo>
                                  <a:pt x="0" y="461"/>
                                </a:lnTo>
                                <a:lnTo>
                                  <a:pt x="8" y="542"/>
                                </a:lnTo>
                                <a:lnTo>
                                  <a:pt x="8" y="596"/>
                                </a:lnTo>
                                <a:lnTo>
                                  <a:pt x="8" y="637"/>
                                </a:lnTo>
                                <a:lnTo>
                                  <a:pt x="8" y="705"/>
                                </a:lnTo>
                                <a:lnTo>
                                  <a:pt x="8" y="732"/>
                                </a:lnTo>
                                <a:lnTo>
                                  <a:pt x="8" y="746"/>
                                </a:lnTo>
                                <a:lnTo>
                                  <a:pt x="8" y="827"/>
                                </a:lnTo>
                                <a:lnTo>
                                  <a:pt x="8" y="895"/>
                                </a:lnTo>
                                <a:lnTo>
                                  <a:pt x="8" y="909"/>
                                </a:lnTo>
                                <a:lnTo>
                                  <a:pt x="8" y="976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0400" y="2082960"/>
                            <a:ext cx="33480" cy="92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4" h="204">
                                <a:moveTo>
                                  <a:pt x="0" y="0"/>
                                </a:moveTo>
                                <a:lnTo>
                                  <a:pt x="13" y="89"/>
                                </a:lnTo>
                                <a:lnTo>
                                  <a:pt x="26" y="143"/>
                                </a:lnTo>
                                <a:lnTo>
                                  <a:pt x="40" y="170"/>
                                </a:lnTo>
                                <a:lnTo>
                                  <a:pt x="74" y="204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82560" y="2253600"/>
                            <a:ext cx="334800" cy="147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733" h="325">
                                <a:moveTo>
                                  <a:pt x="0" y="0"/>
                                </a:moveTo>
                                <a:lnTo>
                                  <a:pt x="81" y="46"/>
                                </a:lnTo>
                                <a:lnTo>
                                  <a:pt x="129" y="101"/>
                                </a:lnTo>
                                <a:lnTo>
                                  <a:pt x="163" y="109"/>
                                </a:lnTo>
                                <a:lnTo>
                                  <a:pt x="238" y="176"/>
                                </a:lnTo>
                                <a:lnTo>
                                  <a:pt x="271" y="183"/>
                                </a:lnTo>
                                <a:lnTo>
                                  <a:pt x="346" y="183"/>
                                </a:lnTo>
                                <a:lnTo>
                                  <a:pt x="455" y="196"/>
                                </a:lnTo>
                                <a:lnTo>
                                  <a:pt x="549" y="162"/>
                                </a:lnTo>
                                <a:lnTo>
                                  <a:pt x="625" y="149"/>
                                </a:lnTo>
                                <a:lnTo>
                                  <a:pt x="658" y="149"/>
                                </a:lnTo>
                                <a:lnTo>
                                  <a:pt x="712" y="231"/>
                                </a:lnTo>
                                <a:lnTo>
                                  <a:pt x="733" y="278"/>
                                </a:lnTo>
                                <a:lnTo>
                                  <a:pt x="686" y="312"/>
                                </a:lnTo>
                                <a:lnTo>
                                  <a:pt x="665" y="325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2600" y="2027520"/>
                            <a:ext cx="213480" cy="856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68" h="190">
                                <a:moveTo>
                                  <a:pt x="0" y="190"/>
                                </a:moveTo>
                                <a:lnTo>
                                  <a:pt x="87" y="163"/>
                                </a:lnTo>
                                <a:lnTo>
                                  <a:pt x="135" y="109"/>
                                </a:lnTo>
                                <a:lnTo>
                                  <a:pt x="135" y="81"/>
                                </a:lnTo>
                                <a:lnTo>
                                  <a:pt x="189" y="7"/>
                                </a:lnTo>
                                <a:lnTo>
                                  <a:pt x="257" y="0"/>
                                </a:lnTo>
                                <a:lnTo>
                                  <a:pt x="292" y="0"/>
                                </a:lnTo>
                                <a:lnTo>
                                  <a:pt x="359" y="27"/>
                                </a:lnTo>
                                <a:lnTo>
                                  <a:pt x="394" y="34"/>
                                </a:lnTo>
                                <a:lnTo>
                                  <a:pt x="441" y="27"/>
                                </a:lnTo>
                                <a:lnTo>
                                  <a:pt x="468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33880" y="2176200"/>
                            <a:ext cx="148680" cy="774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26" h="170">
                                <a:moveTo>
                                  <a:pt x="0" y="0"/>
                                </a:moveTo>
                                <a:lnTo>
                                  <a:pt x="41" y="75"/>
                                </a:lnTo>
                                <a:lnTo>
                                  <a:pt x="96" y="122"/>
                                </a:lnTo>
                                <a:lnTo>
                                  <a:pt x="116" y="136"/>
                                </a:lnTo>
                                <a:lnTo>
                                  <a:pt x="218" y="149"/>
                                </a:lnTo>
                                <a:lnTo>
                                  <a:pt x="265" y="156"/>
                                </a:lnTo>
                                <a:lnTo>
                                  <a:pt x="312" y="170"/>
                                </a:lnTo>
                                <a:lnTo>
                                  <a:pt x="326" y="17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50960" y="1317600"/>
                            <a:ext cx="121320" cy="201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65" h="441">
                                <a:moveTo>
                                  <a:pt x="0" y="0"/>
                                </a:moveTo>
                                <a:lnTo>
                                  <a:pt x="68" y="75"/>
                                </a:lnTo>
                                <a:lnTo>
                                  <a:pt x="122" y="130"/>
                                </a:lnTo>
                                <a:lnTo>
                                  <a:pt x="102" y="156"/>
                                </a:lnTo>
                                <a:lnTo>
                                  <a:pt x="96" y="245"/>
                                </a:lnTo>
                                <a:lnTo>
                                  <a:pt x="96" y="271"/>
                                </a:lnTo>
                                <a:lnTo>
                                  <a:pt x="198" y="232"/>
                                </a:lnTo>
                                <a:lnTo>
                                  <a:pt x="231" y="313"/>
                                </a:lnTo>
                                <a:lnTo>
                                  <a:pt x="244" y="360"/>
                                </a:lnTo>
                                <a:lnTo>
                                  <a:pt x="231" y="401"/>
                                </a:lnTo>
                                <a:lnTo>
                                  <a:pt x="265" y="44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72280" y="1417320"/>
                            <a:ext cx="259560" cy="1548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570" h="339">
                                <a:moveTo>
                                  <a:pt x="0" y="224"/>
                                </a:moveTo>
                                <a:lnTo>
                                  <a:pt x="102" y="245"/>
                                </a:lnTo>
                                <a:lnTo>
                                  <a:pt x="190" y="204"/>
                                </a:lnTo>
                                <a:lnTo>
                                  <a:pt x="299" y="245"/>
                                </a:lnTo>
                                <a:lnTo>
                                  <a:pt x="353" y="300"/>
                                </a:lnTo>
                                <a:lnTo>
                                  <a:pt x="373" y="319"/>
                                </a:lnTo>
                                <a:lnTo>
                                  <a:pt x="434" y="339"/>
                                </a:lnTo>
                                <a:lnTo>
                                  <a:pt x="427" y="252"/>
                                </a:lnTo>
                                <a:lnTo>
                                  <a:pt x="462" y="184"/>
                                </a:lnTo>
                                <a:lnTo>
                                  <a:pt x="468" y="170"/>
                                </a:lnTo>
                                <a:lnTo>
                                  <a:pt x="434" y="89"/>
                                </a:lnTo>
                                <a:lnTo>
                                  <a:pt x="434" y="35"/>
                                </a:lnTo>
                                <a:lnTo>
                                  <a:pt x="482" y="15"/>
                                </a:lnTo>
                                <a:lnTo>
                                  <a:pt x="488" y="0"/>
                                </a:lnTo>
                                <a:lnTo>
                                  <a:pt x="570" y="21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1520" y="1441440"/>
                            <a:ext cx="36720" cy="5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109">
                                <a:moveTo>
                                  <a:pt x="82" y="0"/>
                                </a:moveTo>
                                <a:lnTo>
                                  <a:pt x="0" y="61"/>
                                </a:lnTo>
                                <a:lnTo>
                                  <a:pt x="6" y="10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21760" y="1532160"/>
                            <a:ext cx="9360" cy="252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32560" y="2278440"/>
                            <a:ext cx="21600" cy="176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6440" y="1599480"/>
                            <a:ext cx="720" cy="342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5120" y="1491480"/>
                            <a:ext cx="36720" cy="399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2" h="89">
                                <a:moveTo>
                                  <a:pt x="0" y="0"/>
                                </a:moveTo>
                                <a:lnTo>
                                  <a:pt x="69" y="68"/>
                                </a:lnTo>
                                <a:lnTo>
                                  <a:pt x="82" y="89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22480" y="1534680"/>
                            <a:ext cx="640800" cy="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06" h="0">
                                <a:moveTo>
                                  <a:pt x="0" y="0"/>
                                </a:moveTo>
                                <a:lnTo>
                                  <a:pt x="102" y="0"/>
                                </a:lnTo>
                                <a:lnTo>
                                  <a:pt x="191" y="0"/>
                                </a:lnTo>
                                <a:lnTo>
                                  <a:pt x="211" y="0"/>
                                </a:lnTo>
                                <a:lnTo>
                                  <a:pt x="320" y="0"/>
                                </a:lnTo>
                                <a:lnTo>
                                  <a:pt x="387" y="0"/>
                                </a:lnTo>
                                <a:lnTo>
                                  <a:pt x="422" y="0"/>
                                </a:lnTo>
                                <a:lnTo>
                                  <a:pt x="455" y="0"/>
                                </a:lnTo>
                                <a:lnTo>
                                  <a:pt x="531" y="0"/>
                                </a:lnTo>
                                <a:lnTo>
                                  <a:pt x="578" y="0"/>
                                </a:lnTo>
                                <a:lnTo>
                                  <a:pt x="633" y="0"/>
                                </a:lnTo>
                                <a:lnTo>
                                  <a:pt x="741" y="0"/>
                                </a:lnTo>
                                <a:lnTo>
                                  <a:pt x="774" y="0"/>
                                </a:lnTo>
                                <a:lnTo>
                                  <a:pt x="842" y="0"/>
                                </a:lnTo>
                                <a:lnTo>
                                  <a:pt x="918" y="0"/>
                                </a:lnTo>
                                <a:lnTo>
                                  <a:pt x="951" y="0"/>
                                </a:lnTo>
                                <a:lnTo>
                                  <a:pt x="972" y="0"/>
                                </a:lnTo>
                                <a:lnTo>
                                  <a:pt x="1060" y="0"/>
                                </a:lnTo>
                                <a:lnTo>
                                  <a:pt x="1162" y="0"/>
                                </a:lnTo>
                                <a:lnTo>
                                  <a:pt x="1270" y="0"/>
                                </a:lnTo>
                                <a:lnTo>
                                  <a:pt x="1358" y="0"/>
                                </a:lnTo>
                                <a:lnTo>
                                  <a:pt x="1372" y="0"/>
                                </a:lnTo>
                                <a:lnTo>
                                  <a:pt x="1406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4000" y="1534680"/>
                            <a:ext cx="9000" cy="71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" h="156">
                                <a:moveTo>
                                  <a:pt x="21" y="156"/>
                                </a:moveTo>
                                <a:lnTo>
                                  <a:pt x="6" y="67"/>
                                </a:lnTo>
                                <a:lnTo>
                                  <a:pt x="0" y="13"/>
                                </a:ln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noFill/>
                          <a:ln w="6480">
                            <a:solidFill>
                              <a:srgbClr val="ff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0.7pt;margin-top:72.5pt;width:511.75pt;height:520.3pt" coordorigin="414,1450" coordsize="10235,10406">
                <v:shape id="shape_0" path="m0,0l244,0l488,0l740,0l984,0l1228,0l1473,0l1717,0l1969,0l2213,0l2457,0l2701,0l2953,0l3197,0l3442,0l3686,0l3930,0l4182,0l4426,0l4670,0l4914,0l5159,0l5409,0l5655,0l5899,0l6143,0l6395,0l6638,0l6882,0l7128,0l7372,0l7622,0l7867,0l8111,0l8355,0l8599,0l8851,0l9095,0l9340,0l9584,0l9828,0l10080,0l10324,0l10568,0l10812,0l11064,0l11308,0l11553,0l11797,0l12041,0l12293,0l12537,0l12781,0l13026,0l13270,0l13520,0l13766,0l14010,0l14254,0e" stroked="t" o:allowincell="f" style="position:absolute;left:414;top:11855;width:10234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0,0l191,0l381,0l564,0l755,0l944,0l1134,0l1317,0l1508,0l1697,0l1880,0l2071,0l2261,0l2451,0l2635,0l2824,0l3014,0l3205,0l3388,0l3577,0l3768,0l3951,0l4141,0l4332,0l4521,0l4704,0l4895,0l5085,0l5268,0l5459,0l5648,0l5838,0l6021,0l6212,0l6401,0l6584,0l6775,0l6965,0l7154,0l7339,0l7528,0l7718,0l7902,0l8092,0l8281,0l8472,0l8655,0l8845,0l9036,0l9225,0l9408,0l9599,0l9789,0l9972,0l10161,0l10352,0l10542,0l10725,0l10916,0e" stroked="t" o:allowincell="f" style="position:absolute;left:1611;top:1450;width:7838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69,14488" path="m0,14488l0,14420l0,14353l7,14277l7,14210l7,14142l7,14074l14,13999l14,13931l14,13864l14,13790l20,13721l20,13653l20,13585l27,13511l27,13444l27,13375l27,13307l33,13233l33,13165l33,13096l41,13022l41,12955l48,12887l48,12811l48,12744l55,12676l55,12609l61,12534l61,12465l61,12398l68,12324l68,12256l75,12187l75,12113l81,12045l81,11978l88,11902l88,11835l96,11767l96,11693l102,11624l102,11556l109,11482l109,11414l116,11339l122,11271l122,11204l129,11129l129,11062l136,10993l142,10919l142,10851l149,10777l157,10708l157,10640l163,10566l170,10499l170,10430l177,10355l183,10288l183,10214l190,10145l197,10077l203,10003l203,9935l211,9866l218,9792l224,9724l231,9650l231,9581l238,9514l244,9440l251,9372l258,9304l264,9229l272,9161l272,9094l279,9019l285,8950l292,8876l299,8809l305,8741l312,8665l319,8598l326,8530l333,8456l340,8387l346,8320l353,8245l360,8178l366,8109l373,8035l381,7967l387,7899l394,7832l401,7756l407,7689l414,7621l421,7547l427,7478l434,7410l442,7336l448,7269l462,7200l468,7132l475,7058l482,6990l488,6923l496,6854l509,6779l516,6712l523,6644l529,6575l536,6508l551,6434l557,6366l564,6298l570,6229l584,6162l590,6088l597,6020l604,5951l618,5883l625,5816l631,5748l645,5674l651,5605l658,5538l673,5470l679,5402l692,5335l699,5266l706,5198l720,5131l727,5063l740,4987l747,4920l753,4852l767,4785l773,4717l788,4648l794,4581l808,4513l814,4445l828,4378l836,4309l849,4241l855,4174l869,4106l882,4039l890,3978l903,3909l910,3841l923,3773l936,3706l943,3638l958,3569l964,3502l977,3434l991,3367l997,3306l1012,3238l1025,3169l1032,3101l1045,3034l1058,2966l1073,2905l1080,2836l1093,2769l1106,2701l1121,2640l1127,2573l1141,2505l1154,2436l1167,2375l1182,2308l1195,2240l1201,2179l1215,2111l1228,2042l1243,1981l1256,1914l1269,1853l1282,1785l1297,1718l1310,1657l1317,1588l1330,1527l1345,1459l1358,1398l1371,1331l1384,1270l1398,1202l1412,1141l1426,1072l1439,1011l1452,944l1467,883l1487,822l1500,754l1514,693l1528,624l1541,563l1554,502l1567,441l1582,374l1595,313l1615,252l1630,191l1643,123l1656,62l1669,0e" stroked="t" o:allowincell="f" style="position:absolute;left:414;top:1450;width:1196;height:1040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69,14488" path="m1669,14488l1669,14420l1669,14353l1669,14277l1662,14210l1662,14142l1662,14074l1662,13999l1655,13931l1655,13864l1655,13790l1655,13721l1649,13653l1649,13585l1649,13511l1642,13444l1642,13375l1642,13307l1642,13233l1636,13165l1636,13096l1628,13022l1628,12955l1628,12887l1621,12811l1621,12744l1621,12676l1614,12609l1614,12534l1608,12465l1608,12398l1601,12324l1601,12256l1601,12187l1594,12113l1594,12045l1588,11978l1588,11902l1581,11835l1581,11767l1573,11693l1567,11624l1567,11556l1560,11482l1560,11414l1553,11339l1553,11271l1547,11204l1540,11129l1540,11062l1533,10993l1533,10919l1527,10851l1520,10777l1520,10708l1512,10640l1506,10566l1506,10499l1499,10430l1492,10355l1492,10288l1486,10214l1479,10145l1472,10077l1472,10003l1466,9935l1458,9866l1451,9792l1445,9724l1445,9650l1438,9581l1431,9514l1425,9440l1418,9372l1418,9304l1411,9229l1405,9161l1397,9094l1390,9019l1384,8950l1377,8876l1370,8809l1364,8741l1357,8665l1357,8598l1350,8530l1343,8456l1336,8387l1329,8320l1323,8245l1316,8178l1309,8109l1303,8035l1296,7967l1288,7899l1282,7832l1268,7756l1262,7689l1255,7621l1248,7547l1242,7478l1235,7410l1227,7336l1221,7269l1214,7200l1207,7132l1194,7058l1187,6990l1181,6923l1173,6854l1166,6779l1160,6712l1146,6644l1140,6575l1133,6508l1126,6434l1112,6366l1105,6298l1099,6229l1092,6162l1079,6088l1072,6020l1065,5951l1057,5883l1044,5816l1038,5748l1031,5674l1018,5605l1011,5538l996,5470l990,5402l983,5335l970,5266l963,5198l957,5131l942,5063l935,4987l922,4920l916,4852l902,4785l896,4717l881,4648l875,4581l861,4513l855,4445l841,4378l833,4309l820,4241l814,4174l800,4106l794,4039l779,3978l772,3909l759,3841l746,3773l739,3706l726,3638l711,3569l705,3502l692,3434l685,3367l672,3306l657,3238l650,3169l637,3101l624,3034l611,2966l603,2905l589,2836l576,2769l563,2701l556,2640l542,2573l528,2505l515,2436l502,2375l494,2308l481,2240l468,2179l454,2111l441,2042l426,1981l413,1914l407,1853l393,1785l379,1718l365,1657l352,1588l339,1527l324,1459l311,1398l298,1331l285,1270l271,1202l257,1141l243,1072l230,1011l217,944l202,883l189,822l176,754l163,693l148,624l128,563l115,502l102,441l87,374l74,313l60,252l47,191l26,123l13,62l0,0e" stroked="t" o:allowincell="f" style="position:absolute;left:9451;top:1450;width:1196;height:1040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22,1270" path="m1622,0l1425,204l1276,258l1181,211l1222,265l1133,265l1093,245l1085,191l1039,211l1072,265l985,252l1039,300l1004,339l869,361l523,285l326,204l339,278l421,285l624,319l556,374l693,319l761,380l896,415l896,482l754,557l543,550l645,598l611,618l502,598l515,639l454,665l515,720l373,659l461,706l393,720l428,726l380,761l332,748l354,787l291,767l360,822l204,896l176,930l197,985l75,1127l14,1141l47,1168l0,1270e" stroked="t" o:allowincell="f" style="position:absolute;left:3283;top:1450;width:1165;height:91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75,814" path="m68,0l68,13l82,163l0,244l48,298l109,332l156,305l129,387l109,461l163,318l353,318l374,407l476,692l374,800l502,759l761,705l1175,814e" stroked="t" o:allowincell="f" style="position:absolute;left:3235;top:2362;width:843;height:58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954,1628" path="m0,0l19,6l189,108l257,224l596,306l759,393l698,495l787,406l1024,414l1079,454l1051,414l1207,428l1207,461l1336,467l1344,448l1364,530l1309,691l1370,800l1370,943l1329,1024l1499,1208l1411,1235l1506,1235l1690,1363l1716,1452l1594,1548l1723,1465l1886,1548l1954,1628l1873,1520l1873,1446l1906,1424e" stroked="t" o:allowincell="f" style="position:absolute;left:4079;top:2946;width:1402;height:116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007,2987" path="m40,2904l88,2858l177,2987l224,2904l149,2830l285,2702l264,2641l190,2565l224,2532l163,2491l177,2430l135,2362l177,2349l129,2308l177,2280l129,2247l163,2226l94,2212l149,2186l74,2179l48,2077l0,2064l292,1962l542,1799l664,1623l645,1377l529,1175l244,1018l244,931l299,931l420,814l373,814l401,733l488,774l448,727l495,713l468,686l516,652l427,645l475,631l401,557l468,523l387,503l448,448l312,462l414,353l394,292l455,272l353,224l333,68l455,0l808,83l760,116l869,68l991,116l984,89l1181,28l1282,89l1398,122l1364,190l1506,218l1467,259l1528,224l1608,252l1547,292l1608,307l1561,313l1608,368l1813,407l1893,387l1941,455l1995,387l2050,435l1961,523l2015,645l1730,645l1995,672l2043,747l2002,842l2098,842l2043,876l2083,903l2050,971l1982,910l1995,971l1907,984l1976,984l2002,1032l2104,951l2233,951l2287,984l2322,1038l2281,1168l2104,1242l2294,1175l2361,1032l2396,1100l2348,1161l2409,1059l2437,1201l2470,1114l2579,1053l2640,1053l2681,957l2776,1018l2755,1100l2796,1032l2742,984l2796,957l2762,951l2776,916l2796,910l2892,910l2810,883l2796,855l2831,822l2877,849l2831,794l2946,822l2857,788l2824,733l2864,699l2939,720l2885,692l2953,570l3007,584e" stroked="t" o:allowincell="f" style="position:absolute;left:5419;top:1883;width:2159;height:21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32,2335" path="m41,0l74,14l81,34l0,82l81,47l61,102l95,68l129,82l115,136l190,169l150,204l170,177l176,210l224,204l163,238l237,245l224,278l272,245l265,278l305,265l292,312l176,332l353,326l359,353l326,373l414,387l414,441l313,462l292,516l353,475l374,502l496,469l428,543l496,543l353,604l516,550l557,591l489,617l590,604l652,699l522,726l659,747l638,793l685,821l774,835l781,869l672,909l726,957l618,930l557,917l644,902l544,902l679,957l618,957l733,978l638,1004l753,1045l665,1059l807,1065l787,1106l835,1106l781,1120l862,1126l944,1161l903,1187l970,1167l964,1235l992,1174l1025,1174l1045,1248l1012,1289l1038,1256l1066,1269l992,1337l977,1385l1079,1310l1073,1330l1059,1378l1153,1296l1127,1350l1236,1350l1140,1452l1283,1324l1249,1391l1316,1344l1351,1426l1684,1493l1616,1526l1677,1526l1636,1548l1501,1568l1419,1609l1242,1635l1486,1587l1438,1642l1351,1642l1133,1703l1140,1772l977,1689l970,1724l1153,1778l1086,1818l1086,1846l1147,1846l1188,1772l1351,1731l1399,1663l1608,1628l1480,1615l1554,1587l1684,1602l1751,1670l1765,1717l1677,1757l1723,1757l1723,1798l1792,1717l1908,1717l1847,1737l1995,1765l1948,1772l2063,1866l1989,1907l2071,1961l1995,1961l2091,2016l1934,2022l2097,2050l2091,2090l2002,2063l2132,2124l1880,2335l1847,2335e" stroked="t" o:allowincell="f" style="position:absolute;left:7549;top:2303;width:1530;height:167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967,1262" path="m2967,0l2641,46l2654,74l2573,109l2580,183l2566,148l2356,331l2023,359l2043,331l1995,331l1799,298l1649,325l1425,298l1107,305l1079,331l998,311l998,346l855,433l822,563l659,583l617,596l604,637l591,603l461,718l339,888l34,807l95,814l191,840l326,895l224,1058l169,1079l122,1166l0,1262l169,1194l393,922l645,753l985,624l1235,583l1487,664l1527,718l1439,685l1527,753l1520,786l1405,868l1290,922l1161,868l957,922e" stroked="t" o:allowincell="f" style="position:absolute;left:6745;top:3979;width:2129;height:90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7,550" path="m0,0l224,27l272,109l394,41l476,75l421,197l339,251l461,251l448,319l489,360l502,462l537,462l707,516l638,542l652,550e" stroked="t" o:allowincell="f" style="position:absolute;left:7432;top:4643;width:507;height:39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40,692" path="m448,0l516,40l631,55l618,75l753,61l740,101l801,101l916,27l929,81l1025,81l1079,136l1032,177l1140,197l984,216l997,244l740,346l611,386l557,346l590,401l570,427l503,401l509,360l468,414l420,386l442,440l434,468l359,501l312,597l272,625l224,597l203,610l176,692l156,664l115,679l81,597l48,631l13,584l20,455l74,386l0,427l88,360l163,332l94,353l373,203l359,177l387,231l442,271l442,216l611,170l264,177l400,61l400,40e" stroked="t" o:allowincell="f" style="position:absolute;left:7580;top:5038;width:817;height:49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37,278" path="m637,67l624,54l583,88l529,0l570,67l535,128l325,224l237,217l264,169l216,204l257,230l169,278l67,278l54,243l0,243e" stroked="t" o:allowincell="f" style="position:absolute;left:7409;top:5017;width:457;height:19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22,585" path="m761,0l801,55l767,76l822,103l774,144l692,144l659,185l637,157l618,211l583,231l550,185l502,211l489,191l482,259l413,239l441,211l413,170l352,327l333,327l298,313l285,327l272,368l258,327l252,374l230,327l211,394l204,313l183,327l211,394l183,361l163,401l163,361l115,394l115,442l0,585e" stroked="t" o:allowincell="f" style="position:absolute;left:6861;top:5193;width:589;height:41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853,5612" to="6860,5649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265,379" path="m54,0l74,55l35,122l96,183l231,305l265,333l89,312l0,379e" stroked="t" o:allowincell="f" style="position:absolute;left:6814;top:5651;width:188;height:27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3,128" path="m163,80l157,0l122,41l96,0l82,115l0,128e" stroked="t" o:allowincell="f" style="position:absolute;left:6696;top:5865;width:116;height: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07,89" path="m407,0l163,7l0,89e" stroked="t" o:allowincell="f" style="position:absolute;left:6405;top:5958;width:290;height:6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5,231" path="m135,89l53,170l81,82l61,0l74,82l0,231e" stroked="t" o:allowincell="f" style="position:absolute;left:6307;top:5958;width:96;height:1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60,428" path="m293,0l360,28l333,197l339,122l293,271l211,332l163,428l136,428l150,360l95,360l0,271l21,204l115,136e" stroked="t" o:allowincell="f" style="position:absolute;left:6096;top:6123;width:258;height:30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6121,6221" to="6177,6258" stroked="t" o:allowincell="f" style="position:absolute;flip:x">
                  <v:stroke color="black" weight="6480" joinstyle="miter" endcap="flat"/>
                  <v:fill o:detectmouseclick="t" on="false"/>
                  <w10:wrap type="none"/>
                </v:line>
                <v:shape id="shape_0" coordsize="130,372" path="m41,0l0,94l68,243l116,278l96,346l130,372e" stroked="t" o:allowincell="f" style="position:absolute;left:6091;top:6260;width:92;height:26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5,122" path="m75,0l67,34l67,0l61,34l0,122e" stroked="t" o:allowincell="f" style="position:absolute;left:6130;top:6529;width:53;height:8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9,252" path="m129,0l0,252l0,130l68,15e" stroked="t" o:allowincell="f" style="position:absolute;left:6038;top:6615;width:90;height:17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3,150" path="m163,144l108,150l136,109l95,96l115,28l88,68l75,68l0,0l21,0e" stroked="t" o:allowincell="f" style="position:absolute;left:5969;top:6523;width:116;height:10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25,433" path="m231,311l251,292l224,277l298,277l224,231l210,257l224,216l264,224l237,176l210,196l270,129l244,162l224,129l251,81l325,68l285,61l325,7l285,40l298,0l270,13l237,68l231,40l224,81l196,61l190,107l142,101l196,162l155,148l162,231l203,346l142,311l129,257l135,311l203,366l216,433l190,392l88,339l88,372l54,311l0,339l54,231e" stroked="t" o:allowincell="f" style="position:absolute;left:5820;top:6299;width:231;height:31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852,6441" to="5856,6464" stroked="t" o:allowincell="f" style="position:absolute;flip:xy">
                  <v:stroke color="black" weight="6480" joinstyle="miter" endcap="flat"/>
                  <v:fill o:detectmouseclick="t" on="false"/>
                  <w10:wrap type="none"/>
                </v:line>
                <v:shape id="shape_0" coordsize="346,659" path="m61,0l22,68l0,156l76,156l89,196l252,278l231,359l42,204l185,353l239,374l211,380l252,387l246,441l205,455l122,387l246,509l218,536l185,509l109,441l7,441l157,475l191,570l307,550l346,659e" stroked="t" o:allowincell="f" style="position:absolute;left:5809;top:6441;width:247;height:47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00,801" path="m624,48l700,257l605,0l611,61l578,33l578,61l639,176l598,109l611,149l544,109l570,157l489,149l517,170l469,196l428,183l422,109l422,211l585,217l557,285l585,298l591,231l632,217l646,305l557,387l503,387l496,346l476,373l455,339l483,326l442,333l455,373l347,326l483,400l463,441l408,481l339,434l374,481l483,481l489,461l489,496l524,481l517,509l476,549l448,557l333,570l326,549l278,603l259,549l272,611l191,665l143,773l137,705l123,794l0,801e" stroked="t" o:allowincell="f" style="position:absolute;left:5609;top:6879;width:501;height:5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49,515" path="m549,0l455,61l401,176l401,115l379,135l401,189l353,230l305,237l244,304l218,278l237,319l203,352l149,352l129,380l48,373l94,387l68,393l102,400l74,420l94,426l55,426l55,387l40,426l7,365l48,461l13,489l0,515e" stroked="t" o:allowincell="f" style="position:absolute;left:5215;top:7454;width:392;height:36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6,366" path="m156,0l128,41l102,27l102,81l61,68l95,89l47,129l89,135l47,163l61,190l13,183l61,211l6,244l34,259l0,259l6,366e" stroked="t" o:allowincell="f" style="position:absolute;left:5102;top:7824;width:112;height:26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71,1575" path="m1425,0l1425,48l1500,319l1649,632l1636,706l1669,802l1630,700l1636,591l1595,591l1575,543l1588,591l1602,646l1730,991l1771,1107l1752,1378l1704,1433l1684,1555l1514,1575l1508,1514l1554,1535l1500,1500l1453,1378l1358,1357l1330,1202l1297,1188l1351,1127l1290,1181l1276,1127l1303,1046l1236,1046l1262,1107l1229,1094l1127,896l1208,815l1195,781l1140,754l1127,781l1168,794l1147,848l1106,809l1099,802l1154,517l1114,435l1053,428l903,224l829,170l766,170l727,198l747,232l509,293l496,245l509,293l503,224l435,170l489,198l475,163l420,150l462,109l394,123l420,163l237,89l333,89l312,62l74,102l150,76l116,35l102,76l81,35l55,102l0,123e" stroked="t" o:allowincell="f" style="position:absolute;left:4083;top:8087;width:1271;height:112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1,144" path="m211,130l231,69l198,130l89,144l150,130l96,0l61,116l0,96e" stroked="t" o:allowincell="f" style="position:absolute;left:3933;top:8083;width:164;height:10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3,74" path="m263,13l141,0l39,19l0,74e" stroked="t" o:allowincell="f" style="position:absolute;left:3743;top:8142;width:188;height:5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48,413" path="m1033,61l869,0l815,67l883,109l991,67l950,109l998,150l1066,95l1066,170l1005,183l1033,217l998,217l970,217l1018,278l1100,291l1148,339l1113,400l1087,367l1046,413l1079,352l950,265l869,230l903,305l848,367l808,291l740,359l604,319l591,298l618,285l639,319l618,224l598,258l516,217l523,183l469,189l476,156l387,176l428,217l367,244l143,170l0,197l14,115e" stroked="t" o:allowincell="f" style="position:absolute;left:3000;top:8150;width:823;height:29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85,1133" path="m985,0l944,41l964,89l747,176l816,115l740,122l755,55l720,89l679,74l733,176l646,224l653,265l598,313l509,359l387,420l448,374l401,359l361,374l353,387l326,400l285,359l307,428l346,435l285,468l238,442l224,522l218,483l204,529l157,516l163,557l191,529l144,611l68,598l130,644l89,746l7,713l28,753l0,760l89,768l48,842l48,890l109,1127l137,1133e" stroked="t" o:allowincell="f" style="position:absolute;left:2304;top:8234;width:707;height:8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02,2193" path="m218,0l103,333l34,611l48,652l55,625l42,862l0,944l42,1127l129,1236l103,1323l88,1277l116,1249l20,1093l164,1486l327,1710l360,1860l488,2008l449,2002l462,2036l529,2043l632,2043l727,2091l801,2193l964,2158l1019,2125l1019,2117l1127,2145l1127,2117l1228,2071l1243,2117l1236,2063l1310,2043l1419,2043l1439,2071l1391,2084l1432,2084l1452,2132l1452,2104l1528,2104l1602,2049l1554,2002e" stroked="t" o:allowincell="f" style="position:absolute;left:2246;top:9048;width:1148;height:157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73,964" path="m33,780l74,747l0,786l196,638l210,523l271,462l264,312l298,183l305,162l427,101l760,14l910,20l1079,14l1010,27l1086,0l1154,55l1173,129l1004,394l990,516l990,462l943,556l929,549l943,597l1004,570l936,645l949,671l990,645l916,895l895,964l841,875l855,773l821,821l788,882e" stroked="t" o:allowincell="f" style="position:absolute;left:3338;top:9926;width:842;height:68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6,719" path="m163,0l141,48l216,74l163,237l189,272l155,346l182,421l141,550l148,502l94,617l0,719e" stroked="t" o:allowincell="f" style="position:absolute;left:3786;top:10558;width:154;height:5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6,76" path="m0,21l74,76l108,35l80,0l176,69e" stroked="t" o:allowincell="f" style="position:absolute;left:3786;top:11060;width:125;height:5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42,292" path="m0,89l156,35l183,75l455,75l549,35l542,0l664,48l794,20l929,61l888,48l1003,102l1099,183l1011,137l977,137l1011,198l1051,224l1072,218l1018,183l1072,205l1092,238l1140,211l1133,252l1153,231l1127,198l1242,292e" stroked="t" o:allowincell="f" style="position:absolute;left:3912;top:11046;width:892;height:20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6,835" path="m156,0l108,21l87,54l115,68l142,184l54,435l67,726l26,726l47,611l41,665l0,692l34,740l20,835e" stroked="t" o:allowincell="f" style="position:absolute;left:4692;top:11254;width:112;height:59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7,48" path="m27,48l13,0l0,48e" stroked="t" o:allowincell="f" style="position:absolute;left:4688;top:11820;width:17;height:3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72,122" path="m0,122l13,54l61,48l61,81l61,41l81,20l142,7l156,0l237,27l272,95l250,122e" stroked="t" o:allowincell="f" style="position:absolute;left:6731;top:11767;width:194;height:8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2,54" path="m0,54l15,20l54,0l82,54e" stroked="t" o:allowincell="f" style="position:absolute;left:7077;top:11816;width:57;height:3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0,298" path="m250,298l217,244l0,47l26,0l95,26e" stroked="t" o:allowincell="f" style="position:absolute;left:4000;top:11641;width:179;height:2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0,135" path="m130,135l76,54l102,13l48,0l28,33l0,7e" stroked="t" o:allowincell="f" style="position:absolute;left:3976;top:11563;width:92;height:9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62,170" path="m555,89l562,130l535,170l338,136l400,163l325,143l196,75l67,61l0,0e" stroked="t" o:allowincell="f" style="position:absolute;left:3576;top:11503;width:402;height:1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30,224" path="m530,224l441,191l393,178l367,178l285,178l251,178l204,150l136,115l122,102l74,62l13,15l0,0e" stroked="t" o:allowincell="f" style="position:absolute;left:3196;top:11342;width:379;height:15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734,2917" path="m3734,2917l3686,2863l3638,2810l3631,2802l3605,2768l3612,2747l3333,2517l3340,2490l3224,2436l3211,2462l3320,2517l3137,2462l3170,2429l3102,2395l3055,2442l3089,2449l3130,2462l3035,2462l2967,2523l2702,2612l2532,2538l2389,2523l2308,2456l2200,2429l2152,2362l1921,2321l1595,2164l1386,1961l1195,1940l1012,1866l896,1709l652,1581l550,1418l496,1283l605,1242l592,1181l537,1181l611,1098l631,990l570,950l524,841l516,685l354,502l245,311l41,135l109,183l109,128l15,95l0,95l7,0l0,13e" stroked="t" o:allowincell="f" style="position:absolute;left:515;top:9248;width:2679;height:209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0,0l0,0l0,0e" stroked="t" o:allowincell="f" style="position:absolute;left:515;top:9243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8,54" path="m27,0l27,8l0,48l27,21l27,54l88,34l88,0e" stroked="t" o:allowincell="f" style="position:absolute;left:9158;top:1450;width:62;height:3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4,28" path="m0,0l7,28l74,0e" stroked="t" o:allowincell="f" style="position:absolute;left:9221;top:1450;width:52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78,197" path="m135,0l0,69l48,197l163,62l183,95l278,62l224,0e" stroked="t" o:allowincell="f" style="position:absolute;left:9178;top:1450;width:198;height:14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2,123" path="m0,0l20,62l122,34l129,117l142,123e" stroked="t" o:allowincell="f" style="position:absolute;left:9368;top:1450;width:100;height:8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07,488" path="m312,54l210,0l136,33l197,68l271,81l183,68l149,81l149,128l0,135l68,142l27,148l136,148l251,94l231,135l325,128l325,163l292,128l27,176l88,189l81,231l177,196l68,237l101,298l156,305l271,264l149,278l225,292l156,339l177,311l177,339l292,339l177,359l203,394l238,372l225,400l380,379l279,407l305,448l373,427l340,488l407,448e" stroked="t" o:allowincell="f" style="position:absolute;left:9246;top:1498;width:292;height:34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4,61" path="m47,0l0,20l6,61l54,26e" stroked="t" o:allowincell="f" style="position:absolute;left:9504;top:1820;width:37;height: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8,115" path="m41,0l0,75l68,115e" stroked="t" o:allowincell="f" style="position:absolute;left:9514;top:1849;width:46;height:8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7940,7761" to="7940,7761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07,169" path="m0,41l48,0l401,41l407,80l340,149l265,169l20,163l0,41e" stroked="t" o:allowincell="f" style="position:absolute;left:7588;top:10549;width:292;height:12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41,651" path="m0,61l20,7l183,0l360,74l440,67l488,183l638,176l618,211l523,196l523,237l725,265l841,374l808,441l760,481l686,420l462,407l394,474l305,481l264,420l203,468l170,455l177,496l88,651l20,604l0,529e" stroked="t" o:allowincell="f" style="position:absolute;left:6800;top:10266;width:602;height:46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59,536" path="m659,536l584,481l407,509l266,468l205,475l157,509l144,536l0,427l48,359l218,381l387,427l516,394l523,353l401,251l407,203l429,142l259,88l244,55l313,7l401,0l523,68l659,68e" stroked="t" o:allowincell="f" style="position:absolute;left:6326;top:10262;width:473;height:38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30,230" path="m0,67l34,19l122,0l352,34l407,74l496,102l530,169l313,176l291,230l136,176l75,87l0,67e" stroked="t" o:allowincell="f" style="position:absolute;left:5643;top:10549;width:379;height:1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19,957" path="m0,366l149,340l115,285l169,177l407,61l700,0l807,20l821,48l916,0l882,27l909,48l1093,81l1242,88l1228,116l1276,122l1350,231l1507,231l1663,319l1703,379l1724,353l1738,394l1812,401l1833,440l1771,373l1846,414l1887,455l1833,455l1853,488l1901,455l1962,503l1940,536l2029,543l2029,570l2070,549l2253,603l2219,651l2273,672l2219,672l2227,706l2416,712l2558,821l2619,849l2464,888l2375,936l2382,888l2321,936l2131,910l1751,957l1805,862l1894,801l1873,727l1642,686l1555,610l1500,440l1228,434l1120,366l1072,292l1079,333l977,333l924,312l902,258l896,325l889,299l754,292l665,231l794,203l733,149l515,149l373,285l245,292l210,366l108,407l102,360l21,394l0,366e" stroked="t" o:allowincell="f" style="position:absolute;left:4503;top:9604;width:1880;height:68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15,224" path="m0,0l54,156l14,143l115,224l0,0e" stroked="t" o:allowincell="f" style="position:absolute;left:6175;top:9510;width:80;height:15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9,141" path="m28,0l0,0l82,115l54,141l109,141l28,0e" stroked="t" o:allowincell="f" style="position:absolute;left:6096;top:9311;width:78;height:10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5,150" path="m54,0l48,69l74,14l95,69l95,150l41,150l89,123l67,109l34,123l0,48l54,0e" stroked="t" o:allowincell="f" style="position:absolute;left:5717;top:9388;width:67;height:10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76,257" path="m61,0l109,13l170,135l176,203l102,257l74,196l0,163l26,135l26,169l61,163l33,135l61,0e" stroked="t" o:allowincell="f" style="position:absolute;left:5629;top:9203;width:125;height:18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57,259" path="m7,0l157,122l142,259l109,211l142,204l150,122l102,74l0,48l7,0e" stroked="t" o:allowincell="f" style="position:absolute;left:5916;top:9126;width:111;height:18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18,285" path="m0,0l102,0l218,109l190,191l183,285l135,252l177,211l196,102l102,8l0,0e" stroked="t" o:allowincell="f" style="position:absolute;left:5712;top:8857;width:154;height:20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51,88" path="m0,33l40,61l94,0l149,33l251,13l251,48l68,88l0,33e" stroked="t" o:allowincell="f" style="position:absolute;left:5537;top:8877;width:178;height:6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63,102" path="m0,81l68,28l163,0l137,102l0,81e" stroked="t" o:allowincell="f" style="position:absolute;left:6458;top:9983;width:115;height:7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8012,10700" to="8012,10700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88,81" path="m0,26l14,0l88,74l7,81l0,26e" stroked="t" o:allowincell="f" style="position:absolute;left:8602;top:10953;width:62;height: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4,107" path="m0,87l0,0l54,33l34,107l0,87e" stroked="t" o:allowincell="f" style="position:absolute;left:8563;top:10983;width:37;height:7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8,108" path="m0,0l48,34l48,108l21,108l0,0e" stroked="t" o:allowincell="f" style="position:absolute;left:8617;top:11128;width:33;height:7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5,116" path="m0,0l82,34l95,116l34,116l47,88l0,0e" stroked="t" o:allowincell="f" style="position:absolute;left:8665;top:11280;width:67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49,150" path="m27,34l48,0l115,34l149,109l68,150l0,109l61,102l27,34e" stroked="t" o:allowincell="f" style="position:absolute;left:4806;top:9857;width:105;height:10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2,34" path="m48,0l102,28l68,34l0,13l48,0e" stroked="t" o:allowincell="f" style="position:absolute;left:5584;top:9739;width:72;height:2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9,33" path="m0,0l48,0l69,33l0,0e" stroked="t" o:allowincell="f" style="position:absolute;left:5653;top:9769;width:47;height:2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8,48" path="m0,0l48,48l0,41l0,0e" stroked="t" o:allowincell="f" style="position:absolute;left:5702;top:9783;width:33;height:3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81,54" path="m0,0l81,21l61,54l0,0e" stroked="t" o:allowincell="f" style="position:absolute;left:5717;top:9826;width:56;height:3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5093,9305" to="5093,9305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476,163" path="m476,33l293,109l95,157l0,163l21,109l117,61l306,55l387,0l313,74l476,33e" stroked="t" o:allowincell="f" style="position:absolute;left:6344;top:5987;width:340;height:11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94,129" path="m94,0l0,129l33,34l94,0e" stroked="t" o:allowincell="f" style="position:absolute;left:4195;top:5173;width:66;height: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98,130" path="m144,34l41,130l48,69l35,95l0,82l96,0l198,0l144,34e" stroked="t" o:allowincell="f" style="position:absolute;left:4020;top:4749;width:139;height: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055,4612" to="4055,4612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57,82" path="m157,15l122,82l0,0l157,15e" stroked="t" o:allowincell="f" style="position:absolute;left:7427;top:2059;width:111;height: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400,211" path="m339,0l400,22l387,69l155,211l33,211l0,137l115,22l339,0e" stroked="t" o:allowincell="f" style="position:absolute;left:4849;top:1810;width:286;height:151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04,211" path="m150,0l204,61l102,211l0,156l6,74l54,7l150,0e" stroked="t" o:allowincell="f" style="position:absolute;left:5350;top:1918;width:145;height:14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37,217" path="m183,27l237,82l170,204l217,60l156,197l183,102l115,197l48,217l109,129l26,210l0,190l102,88l115,21l87,136l156,0l183,27e" stroked="t" o:allowincell="f" style="position:absolute;left:5380;top:2989;width:169;height:155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02,82" path="m82,0l102,54l0,82l82,0e" stroked="t" o:allowincell="f" style="position:absolute;left:7037;top:2254;width:72;height:5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330,476" path="m807,21l1038,123l1066,217l998,252l1106,224l1194,252l1194,217l1269,252l1242,278l1330,300l1188,387l903,326l923,272l781,258l801,204l699,224l679,306l557,339l496,428l366,476l298,455l278,306l0,354l54,272l196,224l163,102l196,0e" stroked="t" o:allowincell="f" style="position:absolute;left:4409;top:1450;width:954;height:34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line id="shape_0" from="4971,1450" to="4988,1464" stroked="t" o:allowincell="f" style="position:absolute">
                  <v:stroke color="black" weight="6480" joinstyle="miter" endcap="flat"/>
                  <v:fill o:detectmouseclick="t" on="false"/>
                  <w10:wrap type="none"/>
                </v:line>
                <v:shape id="shape_0" coordsize="1486,1336" path="m692,0l733,13l706,81l597,61l672,102l686,142l625,237l605,196l618,251l542,325l496,549l631,394l625,455l672,420l781,448l638,536l712,516l659,590l712,564l753,597l781,570l781,603l801,564l821,590l835,618l842,590l829,557l869,557l829,692l849,651l882,603l896,644l930,590l997,557l1018,631l1106,570l1229,624l1215,692l1167,692l1093,766l1167,766l1134,773l1160,807l1175,766l1229,794l1160,821l1114,868l1188,848l1182,868l1229,827l1236,862l1269,807l1345,781l1364,821l1242,929l1175,909l1182,951l1236,957l1182,970l1249,957l1215,1038l1188,1011l1229,1079l1256,1106l1323,970l1399,929l1419,943l1337,1079l1378,1133l1439,1025l1486,1106l1412,1336l1351,1316l1297,1336l1284,1296l1284,1249l1290,1188l1167,1296l1229,1127l1175,1025l1114,997l1099,1119l1052,1147l1086,1079l1052,1140l1005,1133l903,1282l801,1282l767,1249l1025,1066l951,1066l971,1031l936,1086l862,1066l842,1133l829,1099l801,1119l760,1127l801,1086l712,1106l821,1066l760,1066l781,984l727,1051l706,1018l706,1072l672,1038l666,1079l577,1072l577,1099l333,1051l231,1066l244,1038l211,1072l20,1079l0,1011e" stroked="t" o:allowincell="f" style="position:absolute;left:8602;top:3946;width:1066;height:958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92,1017" path="m0,1017l224,840l14,827l109,766l68,813l122,827l183,664l292,718l231,678l292,657l272,644l203,624l244,555l312,583l257,542l279,481l353,278l394,270l340,250l435,189l401,163l435,163l468,80l625,0l638,33l692,39l692,6e" stroked="t" o:allowincell="f" style="position:absolute;left:8602;top:3940;width:495;height:73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85,130" path="m211,0l285,130l0,41l48,0l211,0e" stroked="t" o:allowincell="f" style="position:absolute;left:5069;top:3643;width:202;height:92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632,217" path="m217,7l578,135l632,190l598,217l211,129l150,61l0,0l217,7e" stroked="t" o:allowincell="f" style="position:absolute;left:7768;top:4282;width:454;height:15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80,400" path="m245,40l191,216l232,196l88,292l169,257l136,318l88,359l177,359l245,270l163,292l258,216l191,257l245,190l265,231l299,203l367,231l339,270l380,292l293,359l197,394l62,400l0,292l169,0l224,0l197,27l245,40e" stroked="t" o:allowincell="f" style="position:absolute;left:8299;top:4838;width:273;height:286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128,116" path="m128,0l34,61l89,20l20,81l41,116l0,109l13,61l128,0e" stroked="t" o:allowincell="f" style="position:absolute;left:8197;top:4716;width:92;height:8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43,299" path="m89,0l67,68l128,116l108,149l169,129l265,170l543,156l461,183l407,217l441,258l441,277l380,299l311,264l291,223l326,197l271,244l163,210l67,162l74,108l0,88l89,0e" stroked="t" o:allowincell="f" style="position:absolute;left:7832;top:4832;width:389;height:21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59,129" path="m346,27l359,61l298,129l265,116l319,81l265,116l0,27l89,7l150,55l143,27l204,0l231,40l272,0l313,34l319,68l346,27e" stroked="t" o:allowincell="f" style="position:absolute;left:4863;top:5038;width:257;height:9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34,28" path="m34,0l21,28l0,0e" stroked="t" o:allowincell="f" style="position:absolute;left:7607;top:1450;width:24;height:19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7,62" path="m0,0l7,62l0,0e" stroked="t" o:allowincell="f" style="position:absolute;left:7193;top:1450;width:3;height:43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2639,787" path="m2206,0l2287,34l2280,82l2315,34l2354,89l2321,28l2376,48l2382,130l2498,130l2478,178l2396,178l2478,197l2450,211l2484,245l2593,245l2539,300l2626,333l2639,441l2478,300l2545,354l2518,394l2565,441l2518,428l2626,530l2504,502l2518,530l2579,598l2532,611l2491,517l2450,550l2417,517l2417,489l2409,537l2376,524l2396,496l2308,469l2335,517l2260,482l2232,408l2260,502l2206,435l2199,463l2165,441l2165,402l2158,435l2069,394l1975,306l2023,408l1914,326l1771,313l1982,482l2050,476l2023,517l2063,489l2043,524l2097,517l2308,639l2287,672l2396,700l2382,741l2348,726l2382,787l1873,687l1751,639l1738,598l1723,618l1710,618l1676,585l1717,563l1643,571l1554,563l1399,517l1371,502l1418,463l1323,489l1249,394l1175,387l1290,387l1351,354l1283,354l1214,300l1214,339l1160,306l1140,326l1181,272l1127,306l1072,272l1066,232l1066,258l984,178l929,184l944,82l909,123l875,82l855,117l821,102l814,163l801,69l766,102l740,109l679,69l692,28l624,54l720,117l705,143l583,137l468,95l502,137l481,156l366,163l298,178l305,204l54,143l0,76l26,8l54,0e" stroked="t" o:allowincell="f" style="position:absolute;left:5629;top:1450;width:1895;height:564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4,69" path="m26,0l0,15l54,69l54,21l13,28l54,0e" stroked="t" o:allowincell="f" style="position:absolute;left:5985;top:1450;width:37;height:47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path="m0,0l0,0l0,0e" stroked="t" o:allowincell="f" style="position:absolute;left:6024;top:1450;width:0;height:0;mso-wrap-style:none;v-text-anchor:middle">
                  <v:fill o:detectmouseclick="t" on="false"/>
                  <v:stroke color="black" weight="6480" joinstyle="round" endcap="flat"/>
                  <w10:wrap type="none"/>
                </v:shape>
                <v:shape id="shape_0" coordsize="576,1064" path="m169,366l67,407l196,563l216,651l270,679l270,651l298,603l339,603l311,664l352,631l372,651l372,794l413,733l487,746l420,862l509,820l420,895l407,990l413,1064l474,1064l501,977l548,1010l535,888l576,848l461,679l400,366l311,209l291,115l346,87l270,129l237,107l339,27l298,0l277,27l224,115l298,190l122,135l74,170l0,325l46,366l169,366e" stroked="t" o:allowincell="f" style="position:absolute;left:2480;top:3410;width:412;height:763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400,61" path="m13,0l400,54l46,54l0,61e" stroked="t" o:allowincell="f" style="position:absolute;left:1379;top:2458;width:286;height:43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890,333" path="m163,333l0,318l156,176l469,122l598,170l659,142l611,142l659,95l611,81l502,95l618,68l611,95l652,81l611,115l646,95l890,0e" stroked="t" o:allowincell="f" style="position:absolute;left:5405;top:5333;width:636;height:238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951,325" path="m115,149l163,162l156,210l20,216l0,285l109,292l143,325l163,271l292,231l407,122l679,155l611,122l768,61l909,75l951,47l916,0e" stroked="t" o:allowincell="f" style="position:absolute;left:4863;top:5608;width:681;height:231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2152,1635" path="m0,271l102,143l183,115l170,143l142,189l190,176l251,41l285,67l224,156l279,95l305,108l333,54l298,6l346,0l509,67l692,61l821,285l1025,298l984,380l1079,461l1038,550l1127,576l1086,597l1093,685l1188,685l1195,726l1391,767l1704,787l1690,813l1724,787l1704,813l1751,807l1717,835l1908,835l2002,983l2063,983l2056,1059l2132,1140l2152,1161l2091,1126l2056,1161l2084,1181l2063,1235l1934,1167l1867,1201l1880,1153l1826,1161l1867,1098l1806,1092l1799,1024l1704,1018l1778,1098l1799,1194l1690,1344l1684,1546l1534,1635e" stroked="t" o:allowincell="f" style="position:absolute;left:3879;top:4447;width:1543;height:1173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176,313" path="m48,0l115,21l20,61l61,82l41,122l156,67l115,122l0,169l48,191l74,278l176,237l163,313e" stroked="t" o:allowincell="f" style="position:absolute;left:2338;top:3437;width:125;height:224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305,313" path="m305,313l257,278l196,313l122,291l0,211l68,211l135,176l109,115l177,89l101,89l155,82l135,14l190,0e" stroked="t" o:allowincell="f" style="position:absolute;left:2236;top:3437;width:218;height:224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727,333" path="m727,0l605,95l659,115l672,129l618,170l646,244l522,311l218,298l0,333e" stroked="t" o:allowincell="f" style="position:absolute;left:5521;top:5333;width:520;height:238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203,231" path="m155,0l196,14l203,88l0,231e" stroked="t" o:allowincell="f" style="position:absolute;left:5409;top:5608;width:145;height:164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line id="shape_0" from="5289,5773" to="5408,5829" stroked="t" o:allowincell="f" style="position:absolute;flip:x">
                  <v:stroke color="blue" weight="6480" joinstyle="miter" endcap="flat"/>
                  <v:fill o:detectmouseclick="t" on="false"/>
                  <w10:wrap type="none"/>
                </v:line>
                <v:shape id="shape_0" coordsize="665,163" path="m665,0l393,128l224,163l87,135l169,115l0,61e" stroked="t" o:allowincell="f" style="position:absolute;left:4810;top:5830;width:477;height:116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189,251" path="m0,251l148,0l189,27e" stroked="t" o:allowincell="f" style="position:absolute;left:4810;top:5695;width:135;height:178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998,1105" path="m998,759l917,488l787,515l720,596l665,570l679,501l802,400l815,264l774,216l822,203l774,122l496,0l448,6l421,53l454,107l354,142l313,277l326,216l293,257l313,155l197,237l150,298l150,385l82,590l143,692l143,881l0,1105e" stroked="t" o:allowincell="f" style="position:absolute;left:4263;top:5076;width:717;height:793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155,41" path="m155,0l54,41l0,13e" stroked="t" o:allowincell="f" style="position:absolute;left:4152;top:5871;width:109;height:27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line id="shape_0" from="4114,5723" to="4151,5877" stroked="t" o:allowincell="f" style="position:absolute;flip:xy">
                  <v:stroke color="blue" weight="6480" joinstyle="miter" endcap="flat"/>
                  <v:fill o:detectmouseclick="t" on="false"/>
                  <w10:wrap type="none"/>
                </v:line>
                <v:shape id="shape_0" coordsize="163,712" path="m34,712l20,509l163,81l135,61l89,81l0,142l102,0e" stroked="t" o:allowincell="f" style="position:absolute;left:4088;top:5213;width:116;height:510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1425,583" path="m598,583l748,359l748,420l842,366l822,447l903,353l1039,346l1066,305l1236,379l1263,318l1425,346l1344,277l1338,196l1181,196l1202,122l937,149l822,216l672,196l570,88l502,74l469,88l428,129l394,0l245,94l0,176e" stroked="t" o:allowincell="f" style="position:absolute;left:3732;top:4793;width:1023;height:418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366,102" path="m366,102l292,68l251,96l272,0l68,68l0,55e" stroked="t" o:allowincell="f" style="position:absolute;left:3470;top:4847;width:260;height:72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570,340" path="m0,340l298,109l570,0e" stroked="t" o:allowincell="f" style="position:absolute;left:3470;top:4643;width:408;height:241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116,142" path="m81,0l116,68l88,142l0,61l81,0e" stroked="t" o:allowincell="f" style="position:absolute;left:5171;top:8799;width:82;height:100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374,183" path="m0,135l20,155l61,94l237,87l374,0l366,142l346,33l320,87l257,87l244,115l74,108l0,183l13,128l0,122e" stroked="t" o:allowincell="f" style="position:absolute;left:988;top:4637;width:267;height:131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564,196" path="m178,0l272,41l252,102l293,61l333,54l326,115l326,156l557,143l564,169l387,196l320,156l279,176l313,128l239,102l265,47l218,20l69,47l0,47l35,6l69,41l178,0e" stroked="t" o:allowincell="f" style="position:absolute;left:1660;top:4608;width:404;height:139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238,624" path="m177,7l204,34l184,170l238,224l197,319l238,359l224,448l163,529l123,529l163,570l177,624l130,611l117,543l0,550l109,502l150,529l177,455l211,455l204,374l130,374l224,359l150,292l224,278l163,163l191,41l150,0l177,7e" stroked="t" o:allowincell="f" style="position:absolute;left:1986;top:4895;width:171;height:447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190,252" path="m34,0l7,75l42,130l190,252l34,136l0,75l34,0e" stroked="t" o:allowincell="f" style="position:absolute;left:2246;top:5435;width:135;height:179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67,292" path="m0,0l67,224l54,292l48,184l34,123l0,0e" stroked="t" o:allowincell="f" style="position:absolute;left:4000;top:6824;width:47;height:210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shape id="shape_0" coordsize="183,75" path="m48,0l183,75l74,14l0,20l48,0e" stroked="t" o:allowincell="f" style="position:absolute;left:4073;top:7254;width:131;height:52;mso-wrap-style:none;v-text-anchor:middle">
                  <v:fill o:detectmouseclick="t" on="false"/>
                  <v:stroke color="blue" weight="6480" joinstyle="round" endcap="flat"/>
                  <w10:wrap type="none"/>
                </v:shape>
                <v:line id="shape_0" from="4336,11830" to="4369,11853" stroked="t" o:allowincell="f" style="position:absolute">
                  <v:stroke color="blue" weight="6480" joinstyle="miter" endcap="flat"/>
                  <v:fill o:detectmouseclick="t" on="false"/>
                  <w10:wrap type="none"/>
                </v:line>
                <v:line id="shape_0" from="4313,11830" to="4334,11853" stroked="t" o:allowincell="f" style="position:absolute;flip:y">
                  <v:stroke color="blue" weight="6480" joinstyle="miter" endcap="flat"/>
                  <v:fill o:detectmouseclick="t" on="false"/>
                  <w10:wrap type="none"/>
                </v:line>
                <v:shape id="shape_0" coordsize="2132,1677" path="m0,0l333,313l428,611l529,692l740,794l807,699l868,577l957,537l1168,570l1297,707l1412,992l1588,1188l1588,1338l1671,1520l1880,1616l2010,1623l2063,1677l2132,1642e" stroked="t" o:allowincell="f" style="position:absolute;left:872;top:7869;width:1528;height:1202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path="m0,0l48,0l109,0l142,0l238,0l272,0l319,0l333,0l353,0e" stroked="t" o:allowincell="f" style="position:absolute;left:617;top:7869;width:253;height:0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path="m0,0l0,0l109,0l218,0l327,0l435,0l543,0l612,0l651,0l760,0l862,0e" stroked="t" o:allowincell="f" style="position:absolute;left:1027;top:4447;width:618;height:0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path="m0,0l116,0l224,0l333,0l442,0l577,0e" stroked="t" o:allowincell="f" style="position:absolute;left:1646;top:4447;width:412;height:0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path="m0,0l75,0l184,0l292,0l400,0l509,0l618,0l726,0l835,0l896,0e" stroked="t" o:allowincell="f" style="position:absolute;left:2060;top:4447;width:643;height:0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455,102" path="m0,102l265,102l448,102l455,0e" stroked="t" o:allowincell="f" style="position:absolute;left:2705;top:4374;width:325;height:72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1181,373" path="m0,0l67,21l82,115l109,184l265,204l278,237l461,210l529,230l557,251l583,312l631,278l685,312l746,360l903,312l929,354l1181,373e" stroked="t" o:allowincell="f" style="position:absolute;left:3031;top:4374;width:847;height:267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1602,1446" path="m0,82l96,69l170,28l196,15l265,0l285,8l353,41l374,48l427,76l455,96l509,123l536,137l625,178l666,198l705,218l788,259l801,272l814,272l882,313l964,354l1018,381l1032,428l1038,448l1079,503l1175,483l1208,611l1303,611l1290,672l1364,720l1439,754l1453,768l1514,809l1521,835l1534,890l1534,917l1541,957l1554,998l1561,1046l1569,1087l1582,1168l1582,1194l1595,1249l1602,1290l1582,1338l1575,1351l1547,1426l1534,1446e" stroked="t" o:allowincell="f" style="position:absolute;left:3879;top:4584;width:1148;height:1037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line id="shape_0" from="4947,5622" to="4980,5712" stroked="t" o:allowincell="f" style="position:absolute;flip:x">
                  <v:stroke color="red" weight="6480" joinstyle="miter" endcap="flat"/>
                  <v:fill o:detectmouseclick="t" on="false"/>
                  <w10:wrap type="none"/>
                </v:line>
                <v:shape id="shape_0" coordsize="923,386" path="m122,149l20,216l0,285l102,386l170,386l429,244l692,190l923,0e" stroked="t" o:allowincell="f" style="position:absolute;left:4859;top:5608;width:661;height:276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line id="shape_0" from="5521,5573" to="5521,5606" stroked="t" o:allowincell="f" style="position:absolute;flip:y">
                  <v:stroke color="red" weight="6480" joinstyle="miter" endcap="flat"/>
                  <v:fill o:detectmouseclick="t" on="false"/>
                  <w10:wrap type="none"/>
                </v:line>
                <v:shape id="shape_0" coordsize="740,333" path="m13,333l0,272l48,250l95,231l143,231l163,231l250,231l339,231l352,231l461,231l509,231l522,231l570,156l598,102l740,0e" stroked="t" o:allowincell="f" style="position:absolute;left:5511;top:5333;width:530;height:238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543,150" path="m0,150l176,7l244,7l543,0e" stroked="t" o:allowincell="f" style="position:absolute;left:6043;top:5227;width:389;height:105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path="m0,0l13,0l47,0l109,0l129,0l224,0l318,0l394,0l407,0e" stroked="t" o:allowincell="f" style="position:absolute;left:6433;top:5227;width:292;height:0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88,74" path="m0,74l13,13l88,0e" stroked="t" o:allowincell="f" style="position:absolute;left:6726;top:5173;width:60;height:53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428,591" path="m0,591l54,591l95,563l82,517l176,421l224,204l380,0l428,41e" stroked="t" o:allowincell="f" style="position:absolute;left:6788;top:4749;width:306;height:422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435,589" path="m0,13l34,47l156,0l272,81l292,454l380,481l374,570l435,589e" stroked="t" o:allowincell="f" style="position:absolute;left:7095;top:4769;width:312;height:422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774,909" path="m0,909l47,767l21,719l54,639l67,611l95,563l102,550l136,482l149,482l217,482l291,482l373,482l428,482l441,482l448,482l461,393l407,373l387,306l210,163l210,156l278,156l291,156l326,156l326,69l326,28l326,0l400,0l476,0l482,0l563,0l617,0l645,0l658,0l719,0l761,0l774,0e" stroked="t" o:allowincell="f" style="position:absolute;left:3196;top:10690;width:554;height:651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211,183" path="m0,183l26,128l74,163l163,0l211,0e" stroked="t" o:allowincell="f" style="position:absolute;left:3752;top:10558;width:151;height:131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69,536" path="m21,0l0,536l69,536e" stroked="t" o:allowincell="f" style="position:absolute;left:3737;top:10690;width:47;height:383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285,359" path="m285,0l54,183l48,312l0,359e" stroked="t" o:allowincell="f" style="position:absolute;left:3709;top:11109;width:202;height:257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183,190" path="m183,0l128,7l142,55l20,144l0,190e" stroked="t" o:allowincell="f" style="position:absolute;left:3576;top:11368;width:131;height:134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1025,570" path="m0,570l68,570l94,496l149,483l129,353l238,353l318,265l386,333l386,292l523,191l529,129l590,61l692,116l903,41l936,0l1025,7e" stroked="t" o:allowincell="f" style="position:absolute;left:4069;top:11250;width:735;height:408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400,279" path="m0,0l81,28l217,163l285,129l387,150l400,279l372,279e" stroked="t" o:allowincell="f" style="position:absolute;left:3709;top:11368;width:286;height:198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coordsize="87,468" path="m54,0l54,102l87,156l33,211l68,265l0,313l74,387l54,468e" stroked="t" o:allowincell="f" style="position:absolute;left:6759;top:10309;width:62;height:335;mso-wrap-style:none;v-text-anchor:middle">
                  <v:fill o:detectmouseclick="t" on="false"/>
                  <v:stroke color="red" weight="6480" joinstyle="round" endcap="flat"/>
                  <w10:wrap type="none"/>
                </v:shape>
                <v:shape id="shape_0" path="m0,0l7,0l82,0l156,0l231,0l339,0l414,0l483,0l563,0l672,0l746,0l822,0l883,0e" stroked="t" o:allowincell="f" style="position:absolute;left:915;top:5231;width:632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40,0l101,0l135,0l155,0l231,0l264,0l333,0l427,0l529,0l549,0l597,0l631,0l725,0l760,0l821,0l903,0e" stroked="t" o:allowincell="f" style="position:absolute;left:813;top:6021;width:648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55,0l116,0l177,0l239,0l333,0l428,0l489,0l578,0l639,0l733,0l794,0l855,0l918,0l979,0l1073,0l1155,0e" stroked="t" o:allowincell="f" style="position:absolute;left:719;top:6820;width:827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02,835" path="m0,835l7,753l15,692l28,597l35,536l41,474l48,413l61,352l69,258l76,204l82,135l89,74l102,0e" stroked="t" o:allowincell="f" style="position:absolute;left:1573;top:4447;width:72;height:59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3,257" path="m0,257l7,257l13,163l20,102l20,74l33,0e" stroked="t" o:allowincell="f" style="position:absolute;left:1548;top:5046;width:23;height:184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109,0l184,0l218,0l224,0l333,0l401,0l442,0l550,0l591,0l646,0l666,0l774,0l883,0l957,0l992,0l1066,0l1107,0l1140,0l1216,0l1325,0l1433,0l1488,0l1508,0l1541,0l1643,0e" stroked="t" o:allowincell="f" style="position:absolute;left:1573;top:5046;width:1178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68,550" path="m0,550l7,482l14,454l20,387l20,360l27,326l34,272l40,169l53,82l68,0e" stroked="t" o:allowincell="f" style="position:absolute;left:1501;top:5231;width:46;height:394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4,550" path="m0,550l7,461l13,394l20,367l27,272l27,244l33,197l33,176l46,89l54,0e" stroked="t" o:allowincell="f" style="position:absolute;left:1462;top:5626;width:37;height:394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689,128" path="m0,0l75,0l149,0l223,0l319,0l401,0l475,0l590,0l651,0l773,0l848,0l923,0l1004,0l1072,0l1113,0l1187,0l1241,0l1350,61l1506,28l1541,54l1689,128e" stroked="t" o:allowincell="f" style="position:absolute;left:1501;top:5626;width:1211;height:9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47,278" path="m427,278l427,183l434,155l440,94l447,0l373,0l359,0l285,0l196,0l101,0l46,0l27,0l13,0l0,0e" stroked="t" o:allowincell="f" style="position:absolute;left:1462;top:6021;width:319;height:19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74,834" path="m74,0l67,33l67,81l61,94l54,190l47,285l41,340l41,373l33,455l26,468l26,501l20,564l13,658l6,753l0,814l0,834e" stroked="t" o:allowincell="f" style="position:absolute;left:1715;top:6221;width:52;height:59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135,0l231,0e" stroked="t" o:allowincell="f" style="position:absolute;left:1548;top:6820;width:165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5,143" path="m0,143l15,41l15,0e" stroked="t" o:allowincell="f" style="position:absolute;left:1538;top:6820;width:9;height:10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963,1316" path="m34,1316l0,1255l95,1255l163,1255l190,1255l286,1255l319,1255l367,1255l380,1255l476,1255l571,1255l632,1255l665,1255l726,1255l754,1255l787,1255l848,1255l856,1166l863,1099l863,1079l869,984l869,977l883,881l883,848l889,794l896,699l902,597l917,550l910,509l924,407l924,387l930,326l930,305l937,237l944,211l944,102l950,88l957,7l957,0l963,0e" stroked="t" o:allowincell="f" style="position:absolute;left:846;top:6924;width:691;height:944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89,0l163,0l183,0l272,0l333,0l359,0l394,0l455,0l455,0l550,0l624,0l638,0l733,0l794,0l822,0l855,0l916,0l957,0l1005,0l1092,0l1127,0l1188,0l1249,0l1277,0l1290,0l1371,0l1460,0l1527,0e" stroked="t" o:allowincell="f" style="position:absolute;left:1768;top:6221;width:1096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87,0l176,0l257,0l271,0l285,0l366,0l427,0l454,0l461,0l556,0l631,0l651,0l739,0l800,0l835,0l848,0l922,0l970,0l1018,0l1112,0l1140,0l1201,0l1235,0l1296,0l1310,0l1390,0l1479,0l1575,0l1621,0l1649,0l1662,0l1710,0e" stroked="t" o:allowincell="f" style="position:absolute;left:1715;top:6820;width:1227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936,794" path="m0,0l83,0l150,0l178,0l272,0l300,0l361,0l455,0l551,0l612,0l639,0l700,0l694,61l694,74l687,163l679,217l679,265l673,359l673,373l666,448l659,536l742,590l809,563l842,638l1005,679l1094,657l1127,733l1196,699l1243,746l1304,733l1312,774l1373,705l1412,740l1508,781l1597,726l1780,712l1936,794e" stroked="t" o:allowincell="f" style="position:absolute;left:1538;top:6924;width:1389;height:56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68,835" path="m68,835l41,380l0,0e" stroked="t" o:allowincell="f" style="position:absolute;left:2705;top:4447;width:46;height:59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80,665" path="m41,665l47,583l54,515l54,481l67,393l67,359l74,311l74,291l80,202l80,176l0,94l74,0e" stroked="t" o:allowincell="f" style="position:absolute;left:2699;top:5046;width:57;height:47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61,0l135,0l155,0l244,0l305,0l339,0l379,0l433,0l468,0l529,0l617,0l637,0l712,0l787,0l807,0l902,0l977,0l990,0l1085,0l1140,0l1173,0e" stroked="t" o:allowincell="f" style="position:absolute;left:2729;top:5525;width:840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5,270" path="m33,270l0,216l48,107l20,0l55,0e" stroked="t" o:allowincell="f" style="position:absolute;left:2690;top:5525;width:37;height:19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16,531" path="m116,531l102,300l61,272l76,205l0,0e" stroked="t" o:allowincell="f" style="position:absolute;left:2713;top:5718;width:82;height:37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line id="shape_0" from="2796,6099" to="2863,6220" stroked="t" o:allowincell="f" style="position:absolute">
                  <v:stroke color="maroon" weight="6480" joinstyle="miter" endcap="flat"/>
                  <v:fill o:detectmouseclick="t" on="false"/>
                  <w10:wrap type="none"/>
                </v:line>
                <v:shape id="shape_0" coordsize="985,68" path="m0,7l102,13l169,13l204,13l299,13l333,13l400,13l496,13l598,7l665,7l693,7l794,7l828,7l896,7l917,0l937,26l985,68e" stroked="t" o:allowincell="f" style="position:absolute;left:2796;top:6095;width:705;height:4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43,834" path="m109,834l109,746l116,679l116,658l122,570l122,516l129,481l129,461l129,394l135,359l135,305l135,238l143,238l41,122l96,47l0,0e" stroked="t" o:allowincell="f" style="position:absolute;left:2865;top:6221;width:100;height:59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line id="shape_0" from="2933,6819" to="2942,6921" stroked="t" o:allowincell="f" style="position:absolute;flip:y">
                  <v:stroke color="maroon" weight="6480" joinstyle="miter" endcap="flat"/>
                  <v:fill o:detectmouseclick="t" on="false"/>
                  <w10:wrap type="none"/>
                </v:line>
                <v:shape id="shape_0" coordsize="1127,142" path="m0,0l94,0l155,0l189,0l278,0l311,0l372,0l468,0l556,0l617,0l651,0l746,0l773,0l834,0l929,0l1024,0l1031,0l1044,20l1051,61l977,142l1058,135l1127,135e" stroked="t" o:allowincell="f" style="position:absolute;left:2933;top:6924;width:809;height:9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3,794" path="m0,794l0,705l7,638l13,611l13,522l20,488l27,435l27,339l33,251l27,183l27,156l13,61l13,27l7,0e" stroked="t" o:allowincell="f" style="position:absolute;left:2929;top:6924;width:23;height:56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01,176" path="m0,0l101,27l94,115l88,176e" stroked="t" o:allowincell="f" style="position:absolute;left:2929;top:7492;width:70;height:126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09,855" path="m34,855l109,564l0,285l0,196l7,129l7,102l7,0e" stroked="t" o:allowincell="f" style="position:absolute;left:2986;top:7620;width:78;height:61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95,0l163,0l189,0l285,0l319,0l367,0l380,0l475,0l563,0l631,0l658,0l678,0e" stroked="t" o:allowincell="f" style="position:absolute;left:2992;top:7620;width:485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39,889" path="m339,889l306,766l0,550l47,359l7,285l143,183l143,115l149,26l197,0e" stroked="t" o:allowincell="f" style="position:absolute;left:3328;top:4885;width:241;height:63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15,277" path="m115,277l102,237l21,209l0,0e" stroked="t" o:allowincell="f" style="position:absolute;left:3571;top:5525;width:82;height:19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05,585" path="m0,585l67,509l115,422l102,300l237,265l298,191l305,109l209,0e" stroked="t" o:allowincell="f" style="position:absolute;left:3503;top:5724;width:218;height:41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30,224" path="m0,0l41,20l61,68l130,81l191,101l258,116l339,149l496,177l496,218l530,224e" stroked="t" o:allowincell="f" style="position:absolute;left:3732;top:4920;width:381;height:15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68,183" path="m0,0l33,20l14,109l61,109l68,183e" stroked="t" o:allowincell="f" style="position:absolute;left:4114;top:5081;width:46;height:131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639,0l537,0l470,0l435,0l313,0l130,0l28,0l0,0e" stroked="t" o:allowincell="f" style="position:absolute;left:3654;top:5724;width:458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88,949" path="m488,949l427,929l400,868l400,752l209,596l270,433l209,393l163,420l128,304l0,189l0,0e" stroked="t" o:allowincell="f" style="position:absolute;left:3503;top:6144;width:349;height:67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57,1086" path="m157,0l150,96l142,150l142,183l142,279l142,307l135,368l135,455l129,550l129,611l129,639l129,659l96,720l129,822l13,964l0,1086e" stroked="t" o:allowincell="f" style="position:absolute;left:4040;top:5879;width:111;height:77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272,231" path="m272,0l259,89l163,115l157,204l48,163l0,204l14,231e" stroked="t" o:allowincell="f" style="position:absolute;left:3845;top:6659;width:194;height:164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81,136" path="m81,0l54,108l0,136e" stroked="t" o:allowincell="f" style="position:absolute;left:3796;top:6824;width:56;height:9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74,142" path="m74,7l46,0l13,81l0,142e" stroked="t" o:allowincell="f" style="position:absolute;left:3743;top:6918;width:52;height:10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57,279" path="m144,0l157,28l89,76l116,102l75,163l35,163l48,245l0,279e" stroked="t" o:allowincell="f" style="position:absolute;left:3640;top:7020;width:111;height:19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237,556" path="m237,0l237,41l196,41l176,61l170,95l170,169l81,217l109,237l74,243l68,291l41,278l61,339l48,373l7,360l0,434l41,434l48,482l13,556e" stroked="t" o:allowincell="f" style="position:absolute;left:3470;top:7219;width:168;height:39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03,801" path="m135,0l122,35l155,81l135,116l170,109l142,157l190,196l135,231l163,244l129,265l149,285l40,394l61,407l7,496l0,570l94,570l163,570l190,570l285,570l318,570l366,570l379,570l455,570l461,577l427,666l503,801e" stroked="t" o:allowincell="f" style="position:absolute;left:3382;top:7620;width:359;height:57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54,20" path="m0,0l102,0l176,0l211,0l313,0l354,0l400,0l421,0l454,0l454,20e" stroked="t" o:allowincell="f" style="position:absolute;left:4263;top:5871;width:326;height:1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07,13" path="m307,0l205,6l137,6l103,6l0,13e" stroked="t" o:allowincell="f" style="position:absolute;left:4590;top:5875;width:218;height: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9,720" path="m19,0l19,69l19,130l19,163l13,259l13,285l13,346l6,441l6,530l6,591l0,618l0,720e" stroked="t" o:allowincell="f" style="position:absolute;left:4576;top:5885;width:13;height:514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747,367" path="m747,0l747,89l605,102l605,156l455,313l387,250l320,346l279,313l211,367l102,313l88,352l0,359e" stroked="t" o:allowincell="f" style="position:absolute;left:4040;top:6401;width:534;height:26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09,196" path="m509,196l441,102l346,142l169,96l80,0l0,7e" stroked="t" o:allowincell="f" style="position:absolute;left:4576;top:6396;width:363;height:13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35,245" path="m135,245l20,137l0,0e" stroked="t" o:allowincell="f" style="position:absolute;left:4941;top:6537;width:96;height:17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94,258" path="m394,0l123,218l0,258e" stroked="t" o:allowincell="f" style="position:absolute;left:4756;top:6714;width:281;height:18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336,54" path="m0,54l67,54l163,54l224,54l319,54l319,0l372,13l468,6l529,6l631,6l679,6l774,6l835,13l909,20l990,13l1113,20l1174,20l1269,20l1336,20e" stroked="t" o:allowincell="f" style="position:absolute;left:3796;top:6883;width:958;height:3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96,0l191,0l293,0l394,0l469,0e" stroked="t" o:allowincell="f" style="position:absolute;left:4756;top:6898;width:336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624,454" path="m624,0l603,75l536,136l461,136l407,184l394,149l312,230l102,306l54,373l7,387l0,454e" stroked="t" o:allowincell="f" style="position:absolute;left:4645;top:6898;width:447;height:326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96,0l157,0l190,0l279,0l313,0l374,0l468,0l496,0e" stroked="t" o:allowincell="f" style="position:absolute;left:3640;top:7219;width:355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597,0l529,0l468,0l373,0l312,0l224,0l157,0l94,0l0,0e" stroked="t" o:allowincell="f" style="position:absolute;left:3996;top:7219;width:427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06,6" path="m0,0l102,0l169,0l230,0l306,6e" stroked="t" o:allowincell="f" style="position:absolute;left:4424;top:7219;width:220;height:4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15,1296" path="m95,0l115,34l108,95l95,183l89,243l74,298l67,360l61,421l47,515l41,576l20,665l20,726l6,787l0,876l0,957l0,1085l0,1181l6,1296e" stroked="t" o:allowincell="f" style="position:absolute;left:3927;top:7219;width:82;height:92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617,204" path="m20,204l47,96l0,0l94,0l162,0l190,0l285,0l318,0l366,0l379,0l475,0l570,0l617,0e" stroked="t" o:allowincell="f" style="position:absolute;left:4069;top:8030;width:441;height:14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50,1126" path="m122,1126l95,889l150,767l95,617l89,591l82,530l69,434l54,352l48,285l34,197l21,136l6,61l0,0e" stroked="t" o:allowincell="f" style="position:absolute;left:4424;top:7219;width:106;height:80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828,176" path="m828,81l726,55l700,81l687,176l652,122l563,116l502,116l441,109l354,96l258,96l197,89l108,81l28,81l0,0e" stroked="t" o:allowincell="f" style="position:absolute;left:4511;top:8030;width:595;height:12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8,367" path="m0,367l0,291l8,189l8,89l8,0e" stroked="t" o:allowincell="f" style="position:absolute;left:5283;top:5830;width:4;height:26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74,616" path="m474,0l441,13l461,87l393,285l210,379l189,474l128,447l108,474l61,603l0,616e" stroked="t" o:allowincell="f" style="position:absolute;left:4941;top:6095;width:340;height:441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70,841" path="m54,0l0,88l109,149l176,298l325,434l427,556l448,672l509,807l570,841e" stroked="t" o:allowincell="f" style="position:absolute;left:4806;top:7219;width:408;height:60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278,6" path="m0,6l61,6l129,0l224,0l278,0e" stroked="t" o:allowincell="f" style="position:absolute;left:4645;top:7219;width:198;height:4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065,381" path="m0,55l75,35l170,0l197,0l258,0l319,7l414,14l482,14l536,102l604,109l665,109l734,109l801,116l862,177l936,245l997,313l1065,381e" stroked="t" o:allowincell="f" style="position:absolute;left:4845;top:7181;width:763;height:271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343,21" path="m0,0l103,14l170,14l197,14l279,21l299,21l325,21l414,21l475,21l510,21l597,21l632,21l693,21l788,21l875,21l936,21l971,21l1066,21l1093,21l1154,21l1249,21l1343,21l1343,21e" stroked="t" o:allowincell="f" style="position:absolute;left:5093;top:6898;width:962;height:14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978,631" path="m978,34l950,89l842,0l829,34l781,136l720,191l687,169l624,291l537,245l354,563l258,563l178,617l143,591l95,631l34,604l0,536e" stroked="t" o:allowincell="f" style="position:absolute;left:5039;top:6327;width:701;height:45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00,143" path="m0,0l0,143l155,20l203,54l298,0l372,28l400,102e" stroked="t" o:allowincell="f" style="position:absolute;left:5454;top:6280;width:286;height:10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239,257" path="m239,257l170,257l109,257l48,257l0,257l0,183l0,115l0,53l0,0e" stroked="t" o:allowincell="f" style="position:absolute;left:5283;top:6095;width:169;height:184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140,250" path="m0,0l0,68l94,68l162,68l203,68l292,68l325,68l400,68l494,68l590,68l664,68l685,68l780,68l801,68l834,68l875,68l970,68l997,68l1051,115l1079,209l1140,250e" stroked="t" o:allowincell="f" style="position:absolute;left:5409;top:5773;width:819;height:17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83,238" path="m0,0l88,48l183,103l162,177l109,238e" stroked="t" o:allowincell="f" style="position:absolute;left:6229;top:5953;width:129;height:16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5,292" path="m47,0l47,116l40,210l55,231l0,264l20,292e" stroked="t" o:allowincell="f" style="position:absolute;left:6390;top:5812;width:37;height:20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54,191" path="m54,0l28,89l0,183l7,191e" stroked="t" o:allowincell="f" style="position:absolute;left:6418;top:5675;width:39;height:13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80,14" path="m0,0l102,0l184,7l293,7l380,7l380,14e" stroked="t" o:allowincell="f" style="position:absolute;left:6423;top:5812;width:271;height: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7,189" path="m0,0l7,108l0,189e" stroked="t" o:allowincell="f" style="position:absolute;left:6696;top:5822;width:3;height:135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63,141" path="m0,0l96,0l96,26l163,141e" stroked="t" o:allowincell="f" style="position:absolute;left:6696;top:5822;width:116;height:10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7,624" path="m14,0l0,387l47,407l47,503l47,598l47,624e" stroked="t" o:allowincell="f" style="position:absolute;left:6423;top:5227;width:33;height:44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83,7" path="m183,7l83,7l0,0e" stroked="t" o:allowincell="f" style="position:absolute;left:6458;top:5675;width:129;height:3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367,47" path="m367,0l259,47l130,40l0,40e" stroked="t" o:allowincell="f" style="position:absolute;left:6588;top:5651;width:263;height:32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02,611" path="m0,0l6,81l14,156l21,170l28,250l34,305l34,339l34,353l41,420l47,461l47,509l61,550l102,611e" stroked="t" o:allowincell="f" style="position:absolute;left:6788;top:5173;width:72;height:438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91,631" path="m191,0l178,137l82,198l8,400l0,631e" stroked="t" o:allowincell="f" style="position:absolute;left:6588;top:5227;width:136;height:451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path="m0,0l87,0l170,0l183,0l270,0l331,0l366,0l407,0l455,0l501,0l549,0l638,0l664,0l725,0l821,0l834,0l840,0e" stroked="t" o:allowincell="f" style="position:absolute;left:5454;top:6280;width:602;height: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line id="shape_0" from="6086,6615" to="6128,6625" stroked="t" o:allowincell="f" style="position:absolute;flip:x">
                  <v:stroke color="maroon" weight="6480" joinstyle="miter" endcap="flat"/>
                  <v:fill o:detectmouseclick="t" on="false"/>
                  <w10:wrap type="none"/>
                </v:line>
                <v:line id="shape_0" from="6057,6260" to="6120,6279" stroked="t" o:allowincell="f" style="position:absolute;flip:y">
                  <v:stroke color="maroon" weight="6480" joinstyle="miter" endcap="flat"/>
                  <v:fill o:detectmouseclick="t" on="false"/>
                  <w10:wrap type="none"/>
                </v:line>
                <v:shape id="shape_0" coordsize="178,346" path="m178,346l116,346l22,346l22,252l15,163l8,82l0,0e" stroked="t" o:allowincell="f" style="position:absolute;left:6057;top:6280;width:126;height:24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42,115" path="m0,0l61,74l142,115e" stroked="t" o:allowincell="f" style="position:absolute;left:5741;top:6353;width:100;height:80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109,374" path="m102,0l7,103l0,211l109,327l33,374e" stroked="t" o:allowincell="f" style="position:absolute;left:6156;top:5953;width:76;height:267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shape id="shape_0" coordsize="48,42" path="m21,42l48,7l0,0e" stroked="t" o:allowincell="f" style="position:absolute;left:5843;top:6435;width:33;height:29;mso-wrap-style:none;v-text-anchor:middle">
                  <v:fill o:detectmouseclick="t" on="false"/>
                  <v:stroke color="maroon" weight="6480" joinstyle="round" endcap="flat"/>
                  <w10:wrap type="none"/>
                </v:shape>
                <v:line id="shape_0" from="5843,6435" to="5852,6439" stroked="t" o:allowincell="f" style="position:absolute">
                  <v:stroke color="maroon" weight="6480" joinstyle="miter" endcap="flat"/>
                  <v:fill o:detectmouseclick="t" on="false"/>
                  <w10:wrap type="none"/>
                </v:line>
                <v:shape id="shape_0" coordsize="1371,1065" path="m0,1065l74,1004l142,963l155,950l250,882l291,854l332,821l346,815l413,760l427,746l494,685l563,630l576,617l657,550l672,543l698,515l746,482l827,421l840,406l909,345l983,291l997,278l1079,217l1127,182l1166,149l1255,88l1268,75l1343,21l1371,0e" stroked="t" o:allowincell="f" style="position:absolute;left:3094;top:2946;width:984;height:764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923,590" path="m74,590l0,529l48,455l102,380l81,313l61,291l54,250l176,326l190,237l170,189l292,265l326,285l387,319l509,346l611,339l705,339l726,346l827,380l862,298l882,278l862,217l923,189l923,150l923,128l848,89l827,7l848,0e" stroked="t" o:allowincell="f" style="position:absolute;left:7213;top:3101;width:661;height:422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387,1113" path="m387,1113l272,1093l231,1011l231,930l272,869l272,854l272,774l285,726l299,693l197,638l177,591l136,563l204,495l238,462l183,441l204,421l102,367l68,360l81,285l96,224l102,197l14,136l20,108l0,88l41,54l48,0e" stroked="t" o:allowincell="f" style="position:absolute;left:7545;top:2303;width:276;height:797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69,1085" path="m0,1085l13,990l21,929l27,896l41,814l47,780l54,739l54,726l67,631l82,542l95,481l95,454l108,400l108,366l115,339l128,271l143,189l156,95l163,61l163,33l169,13l169,0e" stroked="t" o:allowincell="f" style="position:absolute;left:2139;top:2362;width:121;height:778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3,96" path="m0,96l13,7l7,0e" stroked="t" o:allowincell="f" style="position:absolute;left:2134;top:3142;width:7;height:66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4,87" path="m0,87l14,0l7,0e" stroked="t" o:allowincell="f" style="position:absolute;left:2129;top:3209;width:9;height:62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7,96" path="m0,96l7,7l0,0e" stroked="t" o:allowincell="f" style="position:absolute;left:2129;top:3272;width:4;height:67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6,95" path="m6,0l0,80l0,95e" stroked="t" o:allowincell="f" style="position:absolute;left:2124;top:3341;width:3;height:67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3,87" path="m0,87l13,0l7,0e" stroked="t" o:allowincell="f" style="position:absolute;left:2120;top:3410;width:7;height:60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4,89" path="m0,89l14,0l7,0e" stroked="t" o:allowincell="f" style="position:absolute;left:2114;top:3472;width:9;height:63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4,101" path="m0,101l14,14l7,0e" stroked="t" o:allowincell="f" style="position:absolute;left:2108;top:3537;width:10;height:70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7,89" path="m0,89l7,0l0,0e" stroked="t" o:allowincell="f" style="position:absolute;left:2108;top:3608;width:4;height:62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line id="shape_0" from="2104,3672" to="2107,3739" stroked="t" o:allowincell="f" style="position:absolute;flip:y">
                  <v:stroke color="fuchsia" weight="6480" joinstyle="miter" endcap="flat"/>
                  <v:fill o:detectmouseclick="t" on="false"/>
                  <w10:wrap type="none"/>
                </v:line>
                <v:shape id="shape_0" coordsize="14,94" path="m0,94l14,7l7,0e" stroked="t" o:allowincell="f" style="position:absolute;left:2100;top:3741;width:7;height:66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6,96" path="m0,96l6,8l6,0e" stroked="t" o:allowincell="f" style="position:absolute;left:2094;top:3808;width:4;height:67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20,176" path="m0,176l7,95l20,28l20,0l14,0e" stroked="t" o:allowincell="f" style="position:absolute;left:2085;top:3877;width:13;height:125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6,95" path="m0,95l6,0l6,0e" stroked="t" o:allowincell="f" style="position:absolute;left:2080;top:4003;width:4;height:67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7,96" path="m0,96l7,7l7,0e" stroked="t" o:allowincell="f" style="position:absolute;left:2075;top:4072;width:3;height:66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3,94" path="m0,94l13,7l6,0e" stroked="t" o:allowincell="f" style="position:absolute;left:2071;top:4140;width:7;height:67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4,95" path="m0,95l14,7l8,0e" stroked="t" o:allowincell="f" style="position:absolute;left:2065;top:4209;width:9;height:66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15,96" path="m0,96l15,7l7,0e" stroked="t" o:allowincell="f" style="position:absolute;left:2060;top:4276;width:10;height:67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7,94" path="m0,94l7,7l0,0e" stroked="t" o:allowincell="f" style="position:absolute;left:2060;top:4345;width:4;height:66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line id="shape_0" from="2060,4413" to="2060,4446" stroked="t" o:allowincell="f" style="position:absolute;flip:y">
                  <v:stroke color="fuchsia" weight="6480" joinstyle="miter" endcap="flat"/>
                  <v:fill o:detectmouseclick="t" on="false"/>
                  <w10:wrap type="none"/>
                </v:line>
                <v:shape id="shape_0" path="m0,0l0,0l28,0l164,0l246,0l285,0l415,0l455,0l523,0l544,0l673,0l808,0l910,0l931,0l1046,0l1066,0l1134,0l1195,0l1332,0l1351,0l1460,0l1569,0l1589,0l1725,0l1793,0l1860,0l1989,0l2010,0l2085,0l2126,0l2241,0l2261,0l2389,0l2458,0l2526,0l2607,0l2614,0e" stroked="t" o:allowincell="f" style="position:absolute;left:1407;top:2362;width:1874;height:0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89,923" path="m0,923l7,835l13,760l13,746l28,651l28,598l34,563l41,468l41,448l48,381l54,298l67,218l67,196l74,135l74,102l82,13l89,0e" stroked="t" o:allowincell="f" style="position:absolute;left:3031;top:3712;width:62;height:661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8,976" path="m0,0l0,94l0,141l0,182l0,271l0,298l0,352l0,365l0,448l0,461l8,542l8,596l8,637l8,705l8,732l8,746l8,827l8,895l8,909l8,976e" stroked="t" o:allowincell="f" style="position:absolute;left:5448;top:4028;width:4;height:701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74,204" path="m0,0l13,89l26,143l40,170l74,204e" stroked="t" o:allowincell="f" style="position:absolute;left:5454;top:4730;width:52;height:145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733,325" path="m0,0l81,46l129,101l163,109l238,176l271,183l346,183l455,196l549,162l625,149l658,149l712,231l733,278l686,312l665,325e" stroked="t" o:allowincell="f" style="position:absolute;left:5741;top:4999;width:526;height:231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468,190" path="m0,190l87,163l135,109l135,81l189,7l257,0l292,0l359,27l394,34l441,27l468,0e" stroked="t" o:allowincell="f" style="position:absolute;left:7095;top:4643;width:335;height:134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326,170" path="m0,0l41,75l96,122l116,136l218,149l265,156l312,170l326,170e" stroked="t" o:allowincell="f" style="position:absolute;left:5507;top:4877;width:233;height:121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265,441" path="m0,0l68,75l122,130l102,156l96,245l96,271l198,232l231,313l244,360l231,401l265,441e" stroked="t" o:allowincell="f" style="position:absolute;left:7266;top:3525;width:190;height:316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570,339" path="m0,224l102,245l190,204l299,245l353,300l373,319l434,339l427,252l462,184l468,170l434,89l434,35l482,15l488,0l570,21e" stroked="t" o:allowincell="f" style="position:absolute;left:7457;top:3682;width:408;height:243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82,109" path="m82,0l0,61l6,109e" stroked="t" o:allowincell="f" style="position:absolute;left:7802;top:3720;width:57;height:78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line id="shape_0" from="7850,3863" to="7864,3866" stroked="t" o:allowincell="f" style="position:absolute;flip:x">
                  <v:stroke color="fuchsia" weight="6480" joinstyle="miter" endcap="flat"/>
                  <v:fill o:detectmouseclick="t" on="false"/>
                  <w10:wrap type="none"/>
                </v:line>
                <v:line id="shape_0" from="7867,5038" to="7900,5065" stroked="t" o:allowincell="f" style="position:absolute;flip:x">
                  <v:stroke color="fuchsia" weight="6480" joinstyle="miter" endcap="flat"/>
                  <v:fill o:detectmouseclick="t" on="false"/>
                  <w10:wrap type="none"/>
                </v:line>
                <v:line id="shape_0" from="5448,3969" to="5448,4022" stroked="t" o:allowincell="f" style="position:absolute">
                  <v:stroke color="fuchsia" weight="6480" joinstyle="miter" endcap="flat"/>
                  <v:fill o:detectmouseclick="t" on="false"/>
                  <w10:wrap type="none"/>
                </v:line>
                <v:shape id="shape_0" coordsize="82,89" path="m0,0l69,68l82,89e" stroked="t" o:allowincell="f" style="position:absolute;left:7808;top:3799;width:57;height:62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path="m0,0l102,0l191,0l211,0l320,0l387,0l422,0l455,0l531,0l578,0l633,0l741,0l774,0l842,0l918,0l951,0l972,0l1060,0l1162,0l1270,0l1358,0l1372,0l1406,0e" stroked="t" o:allowincell="f" style="position:absolute;left:7851;top:3867;width:1008;height:0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  <v:shape id="shape_0" coordsize="21,156" path="m21,156l6,67l0,13l0,0e" stroked="t" o:allowincell="f" style="position:absolute;left:8861;top:3867;width:13;height:111;mso-wrap-style:none;v-text-anchor:middle">
                  <v:fill o:detectmouseclick="t" on="false"/>
                  <v:stroke color="fuchsia" weight="648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08T20:33:00Z</dcterms:created>
  <dc:creator>Bradu</dc:creator>
  <dc:description/>
  <dc:language>en-US</dc:language>
  <cp:lastModifiedBy>JF.BRADU</cp:lastModifiedBy>
  <dcterms:modified xsi:type="dcterms:W3CDTF">2004-10-08T20:33:00Z</dcterms:modified>
  <cp:revision>2</cp:revision>
  <dc:subject/>
  <dc:title/>
</cp:coreProperties>
</file>