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</wp:posOffset>
                </wp:positionH>
                <wp:positionV relativeFrom="paragraph">
                  <wp:posOffset>876300</wp:posOffset>
                </wp:positionV>
                <wp:extent cx="5643245" cy="5737225"/>
                <wp:effectExtent l="3810" t="444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3360" cy="5737320"/>
                          <a:chOff x="0" y="0"/>
                          <a:chExt cx="5643360" cy="573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43360" cy="5737320"/>
                          </a:xfrm>
                        </wpg:grpSpPr>
                        <wps:wsp>
                          <wps:cNvSpPr/>
                          <wps:spPr>
                            <a:xfrm>
                              <a:off x="0" y="5736600"/>
                              <a:ext cx="5643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4" h="0">
                                  <a:moveTo>
                                    <a:pt x="0" y="0"/>
                                  </a:moveTo>
                                  <a:lnTo>
                                    <a:pt x="242" y="0"/>
                                  </a:lnTo>
                                  <a:lnTo>
                                    <a:pt x="484" y="0"/>
                                  </a:lnTo>
                                  <a:lnTo>
                                    <a:pt x="734" y="0"/>
                                  </a:lnTo>
                                  <a:lnTo>
                                    <a:pt x="97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462" y="0"/>
                                  </a:lnTo>
                                  <a:lnTo>
                                    <a:pt x="1705" y="0"/>
                                  </a:lnTo>
                                  <a:lnTo>
                                    <a:pt x="1955" y="0"/>
                                  </a:lnTo>
                                  <a:lnTo>
                                    <a:pt x="2197" y="0"/>
                                  </a:lnTo>
                                  <a:lnTo>
                                    <a:pt x="2439" y="0"/>
                                  </a:lnTo>
                                  <a:lnTo>
                                    <a:pt x="2682" y="0"/>
                                  </a:lnTo>
                                  <a:lnTo>
                                    <a:pt x="2932" y="0"/>
                                  </a:lnTo>
                                  <a:lnTo>
                                    <a:pt x="3174" y="0"/>
                                  </a:lnTo>
                                  <a:lnTo>
                                    <a:pt x="3417" y="0"/>
                                  </a:lnTo>
                                  <a:lnTo>
                                    <a:pt x="3660" y="0"/>
                                  </a:lnTo>
                                  <a:lnTo>
                                    <a:pt x="3902" y="0"/>
                                  </a:lnTo>
                                  <a:lnTo>
                                    <a:pt x="4152" y="0"/>
                                  </a:lnTo>
                                  <a:lnTo>
                                    <a:pt x="4394" y="0"/>
                                  </a:lnTo>
                                  <a:lnTo>
                                    <a:pt x="4637" y="0"/>
                                  </a:lnTo>
                                  <a:lnTo>
                                    <a:pt x="4879" y="0"/>
                                  </a:lnTo>
                                  <a:lnTo>
                                    <a:pt x="5122" y="0"/>
                                  </a:lnTo>
                                  <a:lnTo>
                                    <a:pt x="5371" y="0"/>
                                  </a:lnTo>
                                  <a:lnTo>
                                    <a:pt x="5615" y="0"/>
                                  </a:lnTo>
                                  <a:lnTo>
                                    <a:pt x="5857" y="0"/>
                                  </a:lnTo>
                                  <a:lnTo>
                                    <a:pt x="6099" y="0"/>
                                  </a:lnTo>
                                  <a:lnTo>
                                    <a:pt x="6350" y="0"/>
                                  </a:lnTo>
                                  <a:lnTo>
                                    <a:pt x="6592" y="0"/>
                                  </a:lnTo>
                                  <a:lnTo>
                                    <a:pt x="6834" y="0"/>
                                  </a:lnTo>
                                  <a:lnTo>
                                    <a:pt x="7078" y="0"/>
                                  </a:lnTo>
                                  <a:lnTo>
                                    <a:pt x="7320" y="0"/>
                                  </a:lnTo>
                                  <a:lnTo>
                                    <a:pt x="7569" y="0"/>
                                  </a:lnTo>
                                  <a:lnTo>
                                    <a:pt x="7812" y="0"/>
                                  </a:lnTo>
                                  <a:lnTo>
                                    <a:pt x="8055" y="0"/>
                                  </a:lnTo>
                                  <a:lnTo>
                                    <a:pt x="8297" y="0"/>
                                  </a:lnTo>
                                  <a:lnTo>
                                    <a:pt x="8539" y="0"/>
                                  </a:lnTo>
                                  <a:lnTo>
                                    <a:pt x="8789" y="0"/>
                                  </a:lnTo>
                                  <a:lnTo>
                                    <a:pt x="9032" y="0"/>
                                  </a:lnTo>
                                  <a:lnTo>
                                    <a:pt x="9275" y="0"/>
                                  </a:lnTo>
                                  <a:lnTo>
                                    <a:pt x="9517" y="0"/>
                                  </a:lnTo>
                                  <a:lnTo>
                                    <a:pt x="9760" y="0"/>
                                  </a:lnTo>
                                  <a:lnTo>
                                    <a:pt x="10010" y="0"/>
                                  </a:lnTo>
                                  <a:lnTo>
                                    <a:pt x="10252" y="0"/>
                                  </a:lnTo>
                                  <a:lnTo>
                                    <a:pt x="10494" y="0"/>
                                  </a:lnTo>
                                  <a:lnTo>
                                    <a:pt x="10737" y="0"/>
                                  </a:lnTo>
                                  <a:lnTo>
                                    <a:pt x="10987" y="0"/>
                                  </a:lnTo>
                                  <a:lnTo>
                                    <a:pt x="11229" y="0"/>
                                  </a:lnTo>
                                  <a:lnTo>
                                    <a:pt x="11472" y="0"/>
                                  </a:lnTo>
                                  <a:lnTo>
                                    <a:pt x="11715" y="0"/>
                                  </a:lnTo>
                                  <a:lnTo>
                                    <a:pt x="11957" y="0"/>
                                  </a:lnTo>
                                  <a:lnTo>
                                    <a:pt x="12207" y="0"/>
                                  </a:lnTo>
                                  <a:lnTo>
                                    <a:pt x="12449" y="0"/>
                                  </a:lnTo>
                                  <a:lnTo>
                                    <a:pt x="12692" y="0"/>
                                  </a:lnTo>
                                  <a:lnTo>
                                    <a:pt x="12935" y="0"/>
                                  </a:lnTo>
                                  <a:lnTo>
                                    <a:pt x="13178" y="0"/>
                                  </a:lnTo>
                                  <a:lnTo>
                                    <a:pt x="13426" y="0"/>
                                  </a:lnTo>
                                  <a:lnTo>
                                    <a:pt x="13670" y="0"/>
                                  </a:lnTo>
                                  <a:lnTo>
                                    <a:pt x="13912" y="0"/>
                                  </a:lnTo>
                                  <a:lnTo>
                                    <a:pt x="1415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0"/>
                              <a:ext cx="43210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0" h="0">
                                  <a:moveTo>
                                    <a:pt x="0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378" y="0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749" y="0"/>
                                  </a:lnTo>
                                  <a:lnTo>
                                    <a:pt x="938" y="0"/>
                                  </a:lnTo>
                                  <a:lnTo>
                                    <a:pt x="1126" y="0"/>
                                  </a:lnTo>
                                  <a:lnTo>
                                    <a:pt x="1308" y="0"/>
                                  </a:lnTo>
                                  <a:lnTo>
                                    <a:pt x="1497" y="0"/>
                                  </a:lnTo>
                                  <a:lnTo>
                                    <a:pt x="1685" y="0"/>
                                  </a:lnTo>
                                  <a:lnTo>
                                    <a:pt x="1867" y="0"/>
                                  </a:lnTo>
                                  <a:lnTo>
                                    <a:pt x="2057" y="0"/>
                                  </a:lnTo>
                                  <a:lnTo>
                                    <a:pt x="2245" y="0"/>
                                  </a:lnTo>
                                  <a:lnTo>
                                    <a:pt x="2433" y="0"/>
                                  </a:lnTo>
                                  <a:lnTo>
                                    <a:pt x="2616" y="0"/>
                                  </a:lnTo>
                                  <a:lnTo>
                                    <a:pt x="2805" y="0"/>
                                  </a:lnTo>
                                  <a:lnTo>
                                    <a:pt x="2993" y="0"/>
                                  </a:lnTo>
                                  <a:lnTo>
                                    <a:pt x="3182" y="0"/>
                                  </a:lnTo>
                                  <a:lnTo>
                                    <a:pt x="3364" y="0"/>
                                  </a:lnTo>
                                  <a:lnTo>
                                    <a:pt x="3552" y="0"/>
                                  </a:lnTo>
                                  <a:lnTo>
                                    <a:pt x="3742" y="0"/>
                                  </a:lnTo>
                                  <a:lnTo>
                                    <a:pt x="3924" y="0"/>
                                  </a:lnTo>
                                  <a:lnTo>
                                    <a:pt x="4112" y="0"/>
                                  </a:lnTo>
                                  <a:lnTo>
                                    <a:pt x="4302" y="0"/>
                                  </a:lnTo>
                                  <a:lnTo>
                                    <a:pt x="4490" y="0"/>
                                  </a:lnTo>
                                  <a:lnTo>
                                    <a:pt x="4672" y="0"/>
                                  </a:lnTo>
                                  <a:lnTo>
                                    <a:pt x="4861" y="0"/>
                                  </a:lnTo>
                                  <a:lnTo>
                                    <a:pt x="5049" y="0"/>
                                  </a:lnTo>
                                  <a:lnTo>
                                    <a:pt x="5231" y="0"/>
                                  </a:lnTo>
                                  <a:lnTo>
                                    <a:pt x="5421" y="0"/>
                                  </a:lnTo>
                                  <a:lnTo>
                                    <a:pt x="5609" y="0"/>
                                  </a:lnTo>
                                  <a:lnTo>
                                    <a:pt x="5797" y="0"/>
                                  </a:lnTo>
                                  <a:lnTo>
                                    <a:pt x="5979" y="0"/>
                                  </a:lnTo>
                                  <a:lnTo>
                                    <a:pt x="6168" y="0"/>
                                  </a:lnTo>
                                  <a:lnTo>
                                    <a:pt x="6357" y="0"/>
                                  </a:lnTo>
                                  <a:lnTo>
                                    <a:pt x="6538" y="0"/>
                                  </a:lnTo>
                                  <a:lnTo>
                                    <a:pt x="6728" y="0"/>
                                  </a:lnTo>
                                  <a:lnTo>
                                    <a:pt x="6916" y="0"/>
                                  </a:lnTo>
                                  <a:lnTo>
                                    <a:pt x="7105" y="0"/>
                                  </a:lnTo>
                                  <a:lnTo>
                                    <a:pt x="7288" y="0"/>
                                  </a:lnTo>
                                  <a:lnTo>
                                    <a:pt x="7476" y="0"/>
                                  </a:lnTo>
                                  <a:lnTo>
                                    <a:pt x="7664" y="0"/>
                                  </a:lnTo>
                                  <a:lnTo>
                                    <a:pt x="7847" y="0"/>
                                  </a:lnTo>
                                  <a:lnTo>
                                    <a:pt x="8035" y="0"/>
                                  </a:lnTo>
                                  <a:lnTo>
                                    <a:pt x="8224" y="0"/>
                                  </a:lnTo>
                                  <a:lnTo>
                                    <a:pt x="8413" y="0"/>
                                  </a:lnTo>
                                  <a:lnTo>
                                    <a:pt x="8595" y="0"/>
                                  </a:lnTo>
                                  <a:lnTo>
                                    <a:pt x="8783" y="0"/>
                                  </a:lnTo>
                                  <a:lnTo>
                                    <a:pt x="8973" y="0"/>
                                  </a:lnTo>
                                  <a:lnTo>
                                    <a:pt x="9161" y="0"/>
                                  </a:lnTo>
                                  <a:lnTo>
                                    <a:pt x="9343" y="0"/>
                                  </a:lnTo>
                                  <a:lnTo>
                                    <a:pt x="9532" y="0"/>
                                  </a:lnTo>
                                  <a:lnTo>
                                    <a:pt x="9721" y="0"/>
                                  </a:lnTo>
                                  <a:lnTo>
                                    <a:pt x="9902" y="0"/>
                                  </a:lnTo>
                                  <a:lnTo>
                                    <a:pt x="10091" y="0"/>
                                  </a:lnTo>
                                  <a:lnTo>
                                    <a:pt x="10280" y="0"/>
                                  </a:lnTo>
                                  <a:lnTo>
                                    <a:pt x="10469" y="0"/>
                                  </a:lnTo>
                                  <a:lnTo>
                                    <a:pt x="10650" y="0"/>
                                  </a:lnTo>
                                  <a:lnTo>
                                    <a:pt x="1084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0960" cy="57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7" h="14388">
                                  <a:moveTo>
                                    <a:pt x="0" y="14388"/>
                                  </a:moveTo>
                                  <a:lnTo>
                                    <a:pt x="0" y="14321"/>
                                  </a:lnTo>
                                  <a:lnTo>
                                    <a:pt x="0" y="14254"/>
                                  </a:lnTo>
                                  <a:lnTo>
                                    <a:pt x="6" y="14179"/>
                                  </a:lnTo>
                                  <a:lnTo>
                                    <a:pt x="6" y="14112"/>
                                  </a:lnTo>
                                  <a:lnTo>
                                    <a:pt x="6" y="14044"/>
                                  </a:lnTo>
                                  <a:lnTo>
                                    <a:pt x="6" y="13977"/>
                                  </a:lnTo>
                                  <a:lnTo>
                                    <a:pt x="13" y="13902"/>
                                  </a:lnTo>
                                  <a:lnTo>
                                    <a:pt x="13" y="13835"/>
                                  </a:lnTo>
                                  <a:lnTo>
                                    <a:pt x="13" y="13768"/>
                                  </a:lnTo>
                                  <a:lnTo>
                                    <a:pt x="13" y="13694"/>
                                  </a:lnTo>
                                  <a:lnTo>
                                    <a:pt x="19" y="13626"/>
                                  </a:lnTo>
                                  <a:lnTo>
                                    <a:pt x="19" y="13559"/>
                                  </a:lnTo>
                                  <a:lnTo>
                                    <a:pt x="19" y="13492"/>
                                  </a:lnTo>
                                  <a:lnTo>
                                    <a:pt x="26" y="13418"/>
                                  </a:lnTo>
                                  <a:lnTo>
                                    <a:pt x="26" y="13351"/>
                                  </a:lnTo>
                                  <a:lnTo>
                                    <a:pt x="26" y="13282"/>
                                  </a:lnTo>
                                  <a:lnTo>
                                    <a:pt x="26" y="13215"/>
                                  </a:lnTo>
                                  <a:lnTo>
                                    <a:pt x="32" y="13142"/>
                                  </a:lnTo>
                                  <a:lnTo>
                                    <a:pt x="32" y="13074"/>
                                  </a:lnTo>
                                  <a:lnTo>
                                    <a:pt x="32" y="13006"/>
                                  </a:lnTo>
                                  <a:lnTo>
                                    <a:pt x="40" y="12932"/>
                                  </a:lnTo>
                                  <a:lnTo>
                                    <a:pt x="40" y="12865"/>
                                  </a:lnTo>
                                  <a:lnTo>
                                    <a:pt x="47" y="12798"/>
                                  </a:lnTo>
                                  <a:lnTo>
                                    <a:pt x="47" y="12723"/>
                                  </a:lnTo>
                                  <a:lnTo>
                                    <a:pt x="47" y="12656"/>
                                  </a:lnTo>
                                  <a:lnTo>
                                    <a:pt x="54" y="12589"/>
                                  </a:lnTo>
                                  <a:lnTo>
                                    <a:pt x="54" y="12522"/>
                                  </a:lnTo>
                                  <a:lnTo>
                                    <a:pt x="60" y="12448"/>
                                  </a:lnTo>
                                  <a:lnTo>
                                    <a:pt x="60" y="12379"/>
                                  </a:lnTo>
                                  <a:lnTo>
                                    <a:pt x="60" y="12312"/>
                                  </a:lnTo>
                                  <a:lnTo>
                                    <a:pt x="67" y="12239"/>
                                  </a:lnTo>
                                  <a:lnTo>
                                    <a:pt x="67" y="12171"/>
                                  </a:lnTo>
                                  <a:lnTo>
                                    <a:pt x="73" y="12103"/>
                                  </a:lnTo>
                                  <a:lnTo>
                                    <a:pt x="73" y="12029"/>
                                  </a:lnTo>
                                  <a:lnTo>
                                    <a:pt x="80" y="11962"/>
                                  </a:lnTo>
                                  <a:lnTo>
                                    <a:pt x="80" y="11895"/>
                                  </a:lnTo>
                                  <a:lnTo>
                                    <a:pt x="86" y="11820"/>
                                  </a:lnTo>
                                  <a:lnTo>
                                    <a:pt x="86" y="11753"/>
                                  </a:lnTo>
                                  <a:lnTo>
                                    <a:pt x="94" y="11686"/>
                                  </a:lnTo>
                                  <a:lnTo>
                                    <a:pt x="94" y="11612"/>
                                  </a:lnTo>
                                  <a:lnTo>
                                    <a:pt x="101" y="11544"/>
                                  </a:lnTo>
                                  <a:lnTo>
                                    <a:pt x="101" y="11476"/>
                                  </a:lnTo>
                                  <a:lnTo>
                                    <a:pt x="108" y="11403"/>
                                  </a:lnTo>
                                  <a:lnTo>
                                    <a:pt x="108" y="11336"/>
                                  </a:lnTo>
                                  <a:lnTo>
                                    <a:pt x="114" y="11261"/>
                                  </a:lnTo>
                                  <a:lnTo>
                                    <a:pt x="121" y="11193"/>
                                  </a:lnTo>
                                  <a:lnTo>
                                    <a:pt x="121" y="11126"/>
                                  </a:lnTo>
                                  <a:lnTo>
                                    <a:pt x="127" y="11053"/>
                                  </a:lnTo>
                                  <a:lnTo>
                                    <a:pt x="127" y="10985"/>
                                  </a:lnTo>
                                  <a:lnTo>
                                    <a:pt x="134" y="10917"/>
                                  </a:lnTo>
                                  <a:lnTo>
                                    <a:pt x="140" y="10843"/>
                                  </a:lnTo>
                                  <a:lnTo>
                                    <a:pt x="140" y="10776"/>
                                  </a:lnTo>
                                  <a:lnTo>
                                    <a:pt x="147" y="10702"/>
                                  </a:lnTo>
                                  <a:lnTo>
                                    <a:pt x="155" y="10634"/>
                                  </a:lnTo>
                                  <a:lnTo>
                                    <a:pt x="155" y="10567"/>
                                  </a:lnTo>
                                  <a:lnTo>
                                    <a:pt x="162" y="10493"/>
                                  </a:lnTo>
                                  <a:lnTo>
                                    <a:pt x="168" y="10426"/>
                                  </a:lnTo>
                                  <a:lnTo>
                                    <a:pt x="168" y="10358"/>
                                  </a:lnTo>
                                  <a:lnTo>
                                    <a:pt x="175" y="10284"/>
                                  </a:lnTo>
                                  <a:lnTo>
                                    <a:pt x="181" y="10217"/>
                                  </a:lnTo>
                                  <a:lnTo>
                                    <a:pt x="181" y="10143"/>
                                  </a:lnTo>
                                  <a:lnTo>
                                    <a:pt x="188" y="10075"/>
                                  </a:lnTo>
                                  <a:lnTo>
                                    <a:pt x="194" y="10007"/>
                                  </a:lnTo>
                                  <a:lnTo>
                                    <a:pt x="201" y="9934"/>
                                  </a:lnTo>
                                  <a:lnTo>
                                    <a:pt x="201" y="9867"/>
                                  </a:lnTo>
                                  <a:lnTo>
                                    <a:pt x="209" y="9798"/>
                                  </a:lnTo>
                                  <a:lnTo>
                                    <a:pt x="215" y="9725"/>
                                  </a:lnTo>
                                  <a:lnTo>
                                    <a:pt x="222" y="9657"/>
                                  </a:lnTo>
                                  <a:lnTo>
                                    <a:pt x="229" y="9584"/>
                                  </a:lnTo>
                                  <a:lnTo>
                                    <a:pt x="229" y="9515"/>
                                  </a:lnTo>
                                  <a:lnTo>
                                    <a:pt x="235" y="9448"/>
                                  </a:lnTo>
                                  <a:lnTo>
                                    <a:pt x="242" y="9374"/>
                                  </a:lnTo>
                                  <a:lnTo>
                                    <a:pt x="248" y="9307"/>
                                  </a:lnTo>
                                  <a:lnTo>
                                    <a:pt x="255" y="9240"/>
                                  </a:lnTo>
                                  <a:lnTo>
                                    <a:pt x="262" y="9165"/>
                                  </a:lnTo>
                                  <a:lnTo>
                                    <a:pt x="269" y="9098"/>
                                  </a:lnTo>
                                  <a:lnTo>
                                    <a:pt x="269" y="9031"/>
                                  </a:lnTo>
                                  <a:lnTo>
                                    <a:pt x="276" y="8957"/>
                                  </a:lnTo>
                                  <a:lnTo>
                                    <a:pt x="283" y="8889"/>
                                  </a:lnTo>
                                  <a:lnTo>
                                    <a:pt x="289" y="8815"/>
                                  </a:lnTo>
                                  <a:lnTo>
                                    <a:pt x="296" y="8748"/>
                                  </a:lnTo>
                                  <a:lnTo>
                                    <a:pt x="302" y="8681"/>
                                  </a:lnTo>
                                  <a:lnTo>
                                    <a:pt x="309" y="8606"/>
                                  </a:lnTo>
                                  <a:lnTo>
                                    <a:pt x="316" y="8539"/>
                                  </a:lnTo>
                                  <a:lnTo>
                                    <a:pt x="323" y="8471"/>
                                  </a:lnTo>
                                  <a:lnTo>
                                    <a:pt x="330" y="8398"/>
                                  </a:lnTo>
                                  <a:lnTo>
                                    <a:pt x="337" y="8329"/>
                                  </a:lnTo>
                                  <a:lnTo>
                                    <a:pt x="343" y="8262"/>
                                  </a:lnTo>
                                  <a:lnTo>
                                    <a:pt x="350" y="8188"/>
                                  </a:lnTo>
                                  <a:lnTo>
                                    <a:pt x="356" y="8121"/>
                                  </a:lnTo>
                                  <a:lnTo>
                                    <a:pt x="363" y="8053"/>
                                  </a:lnTo>
                                  <a:lnTo>
                                    <a:pt x="370" y="7979"/>
                                  </a:lnTo>
                                  <a:lnTo>
                                    <a:pt x="377" y="7912"/>
                                  </a:lnTo>
                                  <a:lnTo>
                                    <a:pt x="384" y="7845"/>
                                  </a:lnTo>
                                  <a:lnTo>
                                    <a:pt x="391" y="7778"/>
                                  </a:lnTo>
                                  <a:lnTo>
                                    <a:pt x="397" y="7703"/>
                                  </a:lnTo>
                                  <a:lnTo>
                                    <a:pt x="404" y="7636"/>
                                  </a:lnTo>
                                  <a:lnTo>
                                    <a:pt x="410" y="7568"/>
                                  </a:lnTo>
                                  <a:lnTo>
                                    <a:pt x="417" y="7495"/>
                                  </a:lnTo>
                                  <a:lnTo>
                                    <a:pt x="424" y="7426"/>
                                  </a:lnTo>
                                  <a:lnTo>
                                    <a:pt x="430" y="7359"/>
                                  </a:lnTo>
                                  <a:lnTo>
                                    <a:pt x="438" y="7285"/>
                                  </a:lnTo>
                                  <a:lnTo>
                                    <a:pt x="445" y="7218"/>
                                  </a:lnTo>
                                  <a:lnTo>
                                    <a:pt x="458" y="7150"/>
                                  </a:lnTo>
                                  <a:lnTo>
                                    <a:pt x="464" y="7083"/>
                                  </a:lnTo>
                                  <a:lnTo>
                                    <a:pt x="471" y="7009"/>
                                  </a:lnTo>
                                  <a:lnTo>
                                    <a:pt x="477" y="6942"/>
                                  </a:lnTo>
                                  <a:lnTo>
                                    <a:pt x="484" y="6875"/>
                                  </a:lnTo>
                                  <a:lnTo>
                                    <a:pt x="492" y="6806"/>
                                  </a:lnTo>
                                  <a:lnTo>
                                    <a:pt x="505" y="6733"/>
                                  </a:lnTo>
                                  <a:lnTo>
                                    <a:pt x="512" y="6666"/>
                                  </a:lnTo>
                                  <a:lnTo>
                                    <a:pt x="518" y="6598"/>
                                  </a:lnTo>
                                  <a:lnTo>
                                    <a:pt x="525" y="6530"/>
                                  </a:lnTo>
                                  <a:lnTo>
                                    <a:pt x="531" y="6463"/>
                                  </a:lnTo>
                                  <a:lnTo>
                                    <a:pt x="546" y="6389"/>
                                  </a:lnTo>
                                  <a:lnTo>
                                    <a:pt x="553" y="6322"/>
                                  </a:lnTo>
                                  <a:lnTo>
                                    <a:pt x="559" y="6255"/>
                                  </a:lnTo>
                                  <a:lnTo>
                                    <a:pt x="566" y="6186"/>
                                  </a:lnTo>
                                  <a:lnTo>
                                    <a:pt x="579" y="6119"/>
                                  </a:lnTo>
                                  <a:lnTo>
                                    <a:pt x="585" y="6046"/>
                                  </a:lnTo>
                                  <a:lnTo>
                                    <a:pt x="592" y="5978"/>
                                  </a:lnTo>
                                  <a:lnTo>
                                    <a:pt x="599" y="5910"/>
                                  </a:lnTo>
                                  <a:lnTo>
                                    <a:pt x="613" y="5843"/>
                                  </a:lnTo>
                                  <a:lnTo>
                                    <a:pt x="620" y="5776"/>
                                  </a:lnTo>
                                  <a:lnTo>
                                    <a:pt x="626" y="5709"/>
                                  </a:lnTo>
                                  <a:lnTo>
                                    <a:pt x="639" y="5635"/>
                                  </a:lnTo>
                                  <a:lnTo>
                                    <a:pt x="646" y="5566"/>
                                  </a:lnTo>
                                  <a:lnTo>
                                    <a:pt x="653" y="5499"/>
                                  </a:lnTo>
                                  <a:lnTo>
                                    <a:pt x="667" y="5432"/>
                                  </a:lnTo>
                                  <a:lnTo>
                                    <a:pt x="674" y="5365"/>
                                  </a:lnTo>
                                  <a:lnTo>
                                    <a:pt x="687" y="5298"/>
                                  </a:lnTo>
                                  <a:lnTo>
                                    <a:pt x="693" y="5229"/>
                                  </a:lnTo>
                                  <a:lnTo>
                                    <a:pt x="700" y="5162"/>
                                  </a:lnTo>
                                  <a:lnTo>
                                    <a:pt x="714" y="5095"/>
                                  </a:lnTo>
                                  <a:lnTo>
                                    <a:pt x="721" y="5028"/>
                                  </a:lnTo>
                                  <a:lnTo>
                                    <a:pt x="734" y="4953"/>
                                  </a:lnTo>
                                  <a:lnTo>
                                    <a:pt x="741" y="4886"/>
                                  </a:lnTo>
                                  <a:lnTo>
                                    <a:pt x="747" y="4819"/>
                                  </a:lnTo>
                                  <a:lnTo>
                                    <a:pt x="761" y="4752"/>
                                  </a:lnTo>
                                  <a:lnTo>
                                    <a:pt x="767" y="4685"/>
                                  </a:lnTo>
                                  <a:lnTo>
                                    <a:pt x="782" y="4616"/>
                                  </a:lnTo>
                                  <a:lnTo>
                                    <a:pt x="788" y="4549"/>
                                  </a:lnTo>
                                  <a:lnTo>
                                    <a:pt x="801" y="4482"/>
                                  </a:lnTo>
                                  <a:lnTo>
                                    <a:pt x="808" y="4415"/>
                                  </a:lnTo>
                                  <a:lnTo>
                                    <a:pt x="821" y="4348"/>
                                  </a:lnTo>
                                  <a:lnTo>
                                    <a:pt x="829" y="4279"/>
                                  </a:lnTo>
                                  <a:lnTo>
                                    <a:pt x="842" y="4212"/>
                                  </a:lnTo>
                                  <a:lnTo>
                                    <a:pt x="849" y="4145"/>
                                  </a:lnTo>
                                  <a:lnTo>
                                    <a:pt x="862" y="4078"/>
                                  </a:lnTo>
                                  <a:lnTo>
                                    <a:pt x="875" y="4011"/>
                                  </a:lnTo>
                                  <a:lnTo>
                                    <a:pt x="883" y="3950"/>
                                  </a:lnTo>
                                  <a:lnTo>
                                    <a:pt x="896" y="3882"/>
                                  </a:lnTo>
                                  <a:lnTo>
                                    <a:pt x="903" y="3815"/>
                                  </a:lnTo>
                                  <a:lnTo>
                                    <a:pt x="916" y="3747"/>
                                  </a:lnTo>
                                  <a:lnTo>
                                    <a:pt x="929" y="3680"/>
                                  </a:lnTo>
                                  <a:lnTo>
                                    <a:pt x="936" y="3613"/>
                                  </a:lnTo>
                                  <a:lnTo>
                                    <a:pt x="950" y="3545"/>
                                  </a:lnTo>
                                  <a:lnTo>
                                    <a:pt x="957" y="3478"/>
                                  </a:lnTo>
                                  <a:lnTo>
                                    <a:pt x="970" y="3410"/>
                                  </a:lnTo>
                                  <a:lnTo>
                                    <a:pt x="983" y="3343"/>
                                  </a:lnTo>
                                  <a:lnTo>
                                    <a:pt x="990" y="3283"/>
                                  </a:lnTo>
                                  <a:lnTo>
                                    <a:pt x="1004" y="3216"/>
                                  </a:lnTo>
                                  <a:lnTo>
                                    <a:pt x="1017" y="3147"/>
                                  </a:lnTo>
                                  <a:lnTo>
                                    <a:pt x="1024" y="3080"/>
                                  </a:lnTo>
                                  <a:lnTo>
                                    <a:pt x="1037" y="3013"/>
                                  </a:lnTo>
                                  <a:lnTo>
                                    <a:pt x="1050" y="2946"/>
                                  </a:lnTo>
                                  <a:lnTo>
                                    <a:pt x="1065" y="2885"/>
                                  </a:lnTo>
                                  <a:lnTo>
                                    <a:pt x="1071" y="2817"/>
                                  </a:lnTo>
                                  <a:lnTo>
                                    <a:pt x="1084" y="2750"/>
                                  </a:lnTo>
                                  <a:lnTo>
                                    <a:pt x="1098" y="2683"/>
                                  </a:lnTo>
                                  <a:lnTo>
                                    <a:pt x="1112" y="2622"/>
                                  </a:lnTo>
                                  <a:lnTo>
                                    <a:pt x="1119" y="2555"/>
                                  </a:lnTo>
                                  <a:lnTo>
                                    <a:pt x="1132" y="2488"/>
                                  </a:lnTo>
                                  <a:lnTo>
                                    <a:pt x="1145" y="2419"/>
                                  </a:lnTo>
                                  <a:lnTo>
                                    <a:pt x="1158" y="2359"/>
                                  </a:lnTo>
                                  <a:lnTo>
                                    <a:pt x="1173" y="2292"/>
                                  </a:lnTo>
                                  <a:lnTo>
                                    <a:pt x="1186" y="2224"/>
                                  </a:lnTo>
                                  <a:lnTo>
                                    <a:pt x="1192" y="2164"/>
                                  </a:lnTo>
                                  <a:lnTo>
                                    <a:pt x="1206" y="2097"/>
                                  </a:lnTo>
                                  <a:lnTo>
                                    <a:pt x="1219" y="2028"/>
                                  </a:lnTo>
                                  <a:lnTo>
                                    <a:pt x="1233" y="1968"/>
                                  </a:lnTo>
                                  <a:lnTo>
                                    <a:pt x="1246" y="1901"/>
                                  </a:lnTo>
                                  <a:lnTo>
                                    <a:pt x="1260" y="1840"/>
                                  </a:lnTo>
                                  <a:lnTo>
                                    <a:pt x="1273" y="1773"/>
                                  </a:lnTo>
                                  <a:lnTo>
                                    <a:pt x="1287" y="1706"/>
                                  </a:lnTo>
                                  <a:lnTo>
                                    <a:pt x="1300" y="1645"/>
                                  </a:lnTo>
                                  <a:lnTo>
                                    <a:pt x="1307" y="1577"/>
                                  </a:lnTo>
                                  <a:lnTo>
                                    <a:pt x="1320" y="1516"/>
                                  </a:lnTo>
                                  <a:lnTo>
                                    <a:pt x="1335" y="1449"/>
                                  </a:lnTo>
                                  <a:lnTo>
                                    <a:pt x="1348" y="1389"/>
                                  </a:lnTo>
                                  <a:lnTo>
                                    <a:pt x="1361" y="1322"/>
                                  </a:lnTo>
                                  <a:lnTo>
                                    <a:pt x="1374" y="1261"/>
                                  </a:lnTo>
                                  <a:lnTo>
                                    <a:pt x="1387" y="1194"/>
                                  </a:lnTo>
                                  <a:lnTo>
                                    <a:pt x="1402" y="1133"/>
                                  </a:lnTo>
                                  <a:lnTo>
                                    <a:pt x="1415" y="1065"/>
                                  </a:lnTo>
                                  <a:lnTo>
                                    <a:pt x="1428" y="1004"/>
                                  </a:lnTo>
                                  <a:lnTo>
                                    <a:pt x="1441" y="937"/>
                                  </a:lnTo>
                                  <a:lnTo>
                                    <a:pt x="1456" y="877"/>
                                  </a:lnTo>
                                  <a:lnTo>
                                    <a:pt x="1475" y="816"/>
                                  </a:lnTo>
                                  <a:lnTo>
                                    <a:pt x="1489" y="749"/>
                                  </a:lnTo>
                                  <a:lnTo>
                                    <a:pt x="1503" y="688"/>
                                  </a:lnTo>
                                  <a:lnTo>
                                    <a:pt x="1516" y="620"/>
                                  </a:lnTo>
                                  <a:lnTo>
                                    <a:pt x="1529" y="559"/>
                                  </a:lnTo>
                                  <a:lnTo>
                                    <a:pt x="1543" y="499"/>
                                  </a:lnTo>
                                  <a:lnTo>
                                    <a:pt x="1556" y="438"/>
                                  </a:lnTo>
                                  <a:lnTo>
                                    <a:pt x="1570" y="371"/>
                                  </a:lnTo>
                                  <a:lnTo>
                                    <a:pt x="1583" y="311"/>
                                  </a:lnTo>
                                  <a:lnTo>
                                    <a:pt x="1603" y="250"/>
                                  </a:lnTo>
                                  <a:lnTo>
                                    <a:pt x="1618" y="190"/>
                                  </a:lnTo>
                                  <a:lnTo>
                                    <a:pt x="1631" y="122"/>
                                  </a:lnTo>
                                  <a:lnTo>
                                    <a:pt x="1644" y="62"/>
                                  </a:lnTo>
                                  <a:lnTo>
                                    <a:pt x="165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040" y="0"/>
                              <a:ext cx="660960" cy="57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7" h="14388">
                                  <a:moveTo>
                                    <a:pt x="1657" y="14388"/>
                                  </a:moveTo>
                                  <a:lnTo>
                                    <a:pt x="1657" y="14321"/>
                                  </a:lnTo>
                                  <a:lnTo>
                                    <a:pt x="1657" y="14254"/>
                                  </a:lnTo>
                                  <a:lnTo>
                                    <a:pt x="1657" y="14179"/>
                                  </a:lnTo>
                                  <a:lnTo>
                                    <a:pt x="1651" y="14112"/>
                                  </a:lnTo>
                                  <a:lnTo>
                                    <a:pt x="1651" y="14044"/>
                                  </a:lnTo>
                                  <a:lnTo>
                                    <a:pt x="1651" y="13977"/>
                                  </a:lnTo>
                                  <a:lnTo>
                                    <a:pt x="1651" y="13902"/>
                                  </a:lnTo>
                                  <a:lnTo>
                                    <a:pt x="1644" y="13835"/>
                                  </a:lnTo>
                                  <a:lnTo>
                                    <a:pt x="1644" y="13768"/>
                                  </a:lnTo>
                                  <a:lnTo>
                                    <a:pt x="1644" y="13694"/>
                                  </a:lnTo>
                                  <a:lnTo>
                                    <a:pt x="1644" y="13626"/>
                                  </a:lnTo>
                                  <a:lnTo>
                                    <a:pt x="1638" y="13559"/>
                                  </a:lnTo>
                                  <a:lnTo>
                                    <a:pt x="1638" y="13492"/>
                                  </a:lnTo>
                                  <a:lnTo>
                                    <a:pt x="1638" y="13418"/>
                                  </a:lnTo>
                                  <a:lnTo>
                                    <a:pt x="1631" y="13351"/>
                                  </a:lnTo>
                                  <a:lnTo>
                                    <a:pt x="1631" y="13282"/>
                                  </a:lnTo>
                                  <a:lnTo>
                                    <a:pt x="1631" y="13215"/>
                                  </a:lnTo>
                                  <a:lnTo>
                                    <a:pt x="1631" y="13142"/>
                                  </a:lnTo>
                                  <a:lnTo>
                                    <a:pt x="1625" y="13074"/>
                                  </a:lnTo>
                                  <a:lnTo>
                                    <a:pt x="1625" y="13006"/>
                                  </a:lnTo>
                                  <a:lnTo>
                                    <a:pt x="1617" y="12932"/>
                                  </a:lnTo>
                                  <a:lnTo>
                                    <a:pt x="1617" y="12865"/>
                                  </a:lnTo>
                                  <a:lnTo>
                                    <a:pt x="1617" y="12798"/>
                                  </a:lnTo>
                                  <a:lnTo>
                                    <a:pt x="1610" y="12723"/>
                                  </a:lnTo>
                                  <a:lnTo>
                                    <a:pt x="1610" y="12656"/>
                                  </a:lnTo>
                                  <a:lnTo>
                                    <a:pt x="1610" y="12589"/>
                                  </a:lnTo>
                                  <a:lnTo>
                                    <a:pt x="1603" y="12522"/>
                                  </a:lnTo>
                                  <a:lnTo>
                                    <a:pt x="1603" y="12448"/>
                                  </a:lnTo>
                                  <a:lnTo>
                                    <a:pt x="1597" y="12379"/>
                                  </a:lnTo>
                                  <a:lnTo>
                                    <a:pt x="1597" y="12312"/>
                                  </a:lnTo>
                                  <a:lnTo>
                                    <a:pt x="1590" y="12239"/>
                                  </a:lnTo>
                                  <a:lnTo>
                                    <a:pt x="1590" y="12171"/>
                                  </a:lnTo>
                                  <a:lnTo>
                                    <a:pt x="1590" y="12103"/>
                                  </a:lnTo>
                                  <a:lnTo>
                                    <a:pt x="1584" y="12029"/>
                                  </a:lnTo>
                                  <a:lnTo>
                                    <a:pt x="1584" y="11962"/>
                                  </a:lnTo>
                                  <a:lnTo>
                                    <a:pt x="1577" y="11895"/>
                                  </a:lnTo>
                                  <a:lnTo>
                                    <a:pt x="1577" y="11820"/>
                                  </a:lnTo>
                                  <a:lnTo>
                                    <a:pt x="1571" y="11753"/>
                                  </a:lnTo>
                                  <a:lnTo>
                                    <a:pt x="1571" y="11686"/>
                                  </a:lnTo>
                                  <a:lnTo>
                                    <a:pt x="1563" y="11612"/>
                                  </a:lnTo>
                                  <a:lnTo>
                                    <a:pt x="1556" y="11544"/>
                                  </a:lnTo>
                                  <a:lnTo>
                                    <a:pt x="1556" y="11476"/>
                                  </a:lnTo>
                                  <a:lnTo>
                                    <a:pt x="1549" y="11403"/>
                                  </a:lnTo>
                                  <a:lnTo>
                                    <a:pt x="1549" y="11336"/>
                                  </a:lnTo>
                                  <a:lnTo>
                                    <a:pt x="1543" y="11261"/>
                                  </a:lnTo>
                                  <a:lnTo>
                                    <a:pt x="1543" y="11193"/>
                                  </a:lnTo>
                                  <a:lnTo>
                                    <a:pt x="1536" y="11126"/>
                                  </a:lnTo>
                                  <a:lnTo>
                                    <a:pt x="1530" y="11053"/>
                                  </a:lnTo>
                                  <a:lnTo>
                                    <a:pt x="1530" y="10985"/>
                                  </a:lnTo>
                                  <a:lnTo>
                                    <a:pt x="1523" y="10917"/>
                                  </a:lnTo>
                                  <a:lnTo>
                                    <a:pt x="1523" y="10843"/>
                                  </a:lnTo>
                                  <a:lnTo>
                                    <a:pt x="1517" y="10776"/>
                                  </a:lnTo>
                                  <a:lnTo>
                                    <a:pt x="1510" y="10702"/>
                                  </a:lnTo>
                                  <a:lnTo>
                                    <a:pt x="1510" y="10634"/>
                                  </a:lnTo>
                                  <a:lnTo>
                                    <a:pt x="1502" y="10567"/>
                                  </a:lnTo>
                                  <a:lnTo>
                                    <a:pt x="1495" y="10493"/>
                                  </a:lnTo>
                                  <a:lnTo>
                                    <a:pt x="1495" y="10426"/>
                                  </a:lnTo>
                                  <a:lnTo>
                                    <a:pt x="1489" y="10358"/>
                                  </a:lnTo>
                                  <a:lnTo>
                                    <a:pt x="1482" y="10284"/>
                                  </a:lnTo>
                                  <a:lnTo>
                                    <a:pt x="1482" y="10217"/>
                                  </a:lnTo>
                                  <a:lnTo>
                                    <a:pt x="1476" y="10143"/>
                                  </a:lnTo>
                                  <a:lnTo>
                                    <a:pt x="1469" y="10075"/>
                                  </a:lnTo>
                                  <a:lnTo>
                                    <a:pt x="1463" y="10007"/>
                                  </a:lnTo>
                                  <a:lnTo>
                                    <a:pt x="1463" y="9934"/>
                                  </a:lnTo>
                                  <a:lnTo>
                                    <a:pt x="1456" y="9867"/>
                                  </a:lnTo>
                                  <a:lnTo>
                                    <a:pt x="1448" y="9798"/>
                                  </a:lnTo>
                                  <a:lnTo>
                                    <a:pt x="1442" y="9725"/>
                                  </a:lnTo>
                                  <a:lnTo>
                                    <a:pt x="1435" y="9657"/>
                                  </a:lnTo>
                                  <a:lnTo>
                                    <a:pt x="1435" y="9584"/>
                                  </a:lnTo>
                                  <a:lnTo>
                                    <a:pt x="1428" y="9515"/>
                                  </a:lnTo>
                                  <a:lnTo>
                                    <a:pt x="1422" y="9448"/>
                                  </a:lnTo>
                                  <a:lnTo>
                                    <a:pt x="1415" y="9374"/>
                                  </a:lnTo>
                                  <a:lnTo>
                                    <a:pt x="1409" y="9307"/>
                                  </a:lnTo>
                                  <a:lnTo>
                                    <a:pt x="1409" y="9240"/>
                                  </a:lnTo>
                                  <a:lnTo>
                                    <a:pt x="1402" y="9165"/>
                                  </a:lnTo>
                                  <a:lnTo>
                                    <a:pt x="1395" y="9098"/>
                                  </a:lnTo>
                                  <a:lnTo>
                                    <a:pt x="1388" y="9031"/>
                                  </a:lnTo>
                                  <a:lnTo>
                                    <a:pt x="1381" y="8957"/>
                                  </a:lnTo>
                                  <a:lnTo>
                                    <a:pt x="1374" y="8889"/>
                                  </a:lnTo>
                                  <a:lnTo>
                                    <a:pt x="1368" y="8815"/>
                                  </a:lnTo>
                                  <a:lnTo>
                                    <a:pt x="1361" y="8748"/>
                                  </a:lnTo>
                                  <a:lnTo>
                                    <a:pt x="1355" y="8681"/>
                                  </a:lnTo>
                                  <a:lnTo>
                                    <a:pt x="1348" y="8606"/>
                                  </a:lnTo>
                                  <a:lnTo>
                                    <a:pt x="1348" y="8539"/>
                                  </a:lnTo>
                                  <a:lnTo>
                                    <a:pt x="1341" y="8471"/>
                                  </a:lnTo>
                                  <a:lnTo>
                                    <a:pt x="1334" y="8398"/>
                                  </a:lnTo>
                                  <a:lnTo>
                                    <a:pt x="1327" y="8329"/>
                                  </a:lnTo>
                                  <a:lnTo>
                                    <a:pt x="1320" y="8262"/>
                                  </a:lnTo>
                                  <a:lnTo>
                                    <a:pt x="1314" y="8188"/>
                                  </a:lnTo>
                                  <a:lnTo>
                                    <a:pt x="1307" y="8121"/>
                                  </a:lnTo>
                                  <a:lnTo>
                                    <a:pt x="1301" y="8053"/>
                                  </a:lnTo>
                                  <a:lnTo>
                                    <a:pt x="1294" y="7979"/>
                                  </a:lnTo>
                                  <a:lnTo>
                                    <a:pt x="1287" y="7912"/>
                                  </a:lnTo>
                                  <a:lnTo>
                                    <a:pt x="1280" y="7845"/>
                                  </a:lnTo>
                                  <a:lnTo>
                                    <a:pt x="1273" y="7778"/>
                                  </a:lnTo>
                                  <a:lnTo>
                                    <a:pt x="1260" y="7703"/>
                                  </a:lnTo>
                                  <a:lnTo>
                                    <a:pt x="1253" y="7636"/>
                                  </a:lnTo>
                                  <a:lnTo>
                                    <a:pt x="1247" y="7568"/>
                                  </a:lnTo>
                                  <a:lnTo>
                                    <a:pt x="1240" y="7495"/>
                                  </a:lnTo>
                                  <a:lnTo>
                                    <a:pt x="1233" y="7426"/>
                                  </a:lnTo>
                                  <a:lnTo>
                                    <a:pt x="1227" y="7359"/>
                                  </a:lnTo>
                                  <a:lnTo>
                                    <a:pt x="1219" y="7285"/>
                                  </a:lnTo>
                                  <a:lnTo>
                                    <a:pt x="1212" y="7218"/>
                                  </a:lnTo>
                                  <a:lnTo>
                                    <a:pt x="1206" y="7150"/>
                                  </a:lnTo>
                                  <a:lnTo>
                                    <a:pt x="1199" y="7083"/>
                                  </a:lnTo>
                                  <a:lnTo>
                                    <a:pt x="1186" y="7009"/>
                                  </a:lnTo>
                                  <a:lnTo>
                                    <a:pt x="1180" y="6942"/>
                                  </a:lnTo>
                                  <a:lnTo>
                                    <a:pt x="1173" y="6875"/>
                                  </a:lnTo>
                                  <a:lnTo>
                                    <a:pt x="1165" y="6806"/>
                                  </a:lnTo>
                                  <a:lnTo>
                                    <a:pt x="1158" y="6733"/>
                                  </a:lnTo>
                                  <a:lnTo>
                                    <a:pt x="1152" y="6666"/>
                                  </a:lnTo>
                                  <a:lnTo>
                                    <a:pt x="1139" y="6598"/>
                                  </a:lnTo>
                                  <a:lnTo>
                                    <a:pt x="1132" y="6530"/>
                                  </a:lnTo>
                                  <a:lnTo>
                                    <a:pt x="1126" y="6463"/>
                                  </a:lnTo>
                                  <a:lnTo>
                                    <a:pt x="1119" y="6389"/>
                                  </a:lnTo>
                                  <a:lnTo>
                                    <a:pt x="1104" y="6322"/>
                                  </a:lnTo>
                                  <a:lnTo>
                                    <a:pt x="1098" y="6255"/>
                                  </a:lnTo>
                                  <a:lnTo>
                                    <a:pt x="1091" y="6186"/>
                                  </a:lnTo>
                                  <a:lnTo>
                                    <a:pt x="1085" y="6119"/>
                                  </a:lnTo>
                                  <a:lnTo>
                                    <a:pt x="1072" y="6046"/>
                                  </a:lnTo>
                                  <a:lnTo>
                                    <a:pt x="1065" y="5978"/>
                                  </a:lnTo>
                                  <a:lnTo>
                                    <a:pt x="1058" y="5910"/>
                                  </a:lnTo>
                                  <a:lnTo>
                                    <a:pt x="1050" y="5843"/>
                                  </a:lnTo>
                                  <a:lnTo>
                                    <a:pt x="1037" y="5776"/>
                                  </a:lnTo>
                                  <a:lnTo>
                                    <a:pt x="1031" y="5709"/>
                                  </a:lnTo>
                                  <a:lnTo>
                                    <a:pt x="1024" y="5635"/>
                                  </a:lnTo>
                                  <a:lnTo>
                                    <a:pt x="1011" y="5566"/>
                                  </a:lnTo>
                                  <a:lnTo>
                                    <a:pt x="1004" y="5499"/>
                                  </a:lnTo>
                                  <a:lnTo>
                                    <a:pt x="990" y="5432"/>
                                  </a:lnTo>
                                  <a:lnTo>
                                    <a:pt x="983" y="5365"/>
                                  </a:lnTo>
                                  <a:lnTo>
                                    <a:pt x="977" y="5298"/>
                                  </a:lnTo>
                                  <a:lnTo>
                                    <a:pt x="964" y="5229"/>
                                  </a:lnTo>
                                  <a:lnTo>
                                    <a:pt x="957" y="5162"/>
                                  </a:lnTo>
                                  <a:lnTo>
                                    <a:pt x="950" y="5095"/>
                                  </a:lnTo>
                                  <a:lnTo>
                                    <a:pt x="936" y="5028"/>
                                  </a:lnTo>
                                  <a:lnTo>
                                    <a:pt x="929" y="4953"/>
                                  </a:lnTo>
                                  <a:lnTo>
                                    <a:pt x="916" y="4886"/>
                                  </a:lnTo>
                                  <a:lnTo>
                                    <a:pt x="910" y="4819"/>
                                  </a:lnTo>
                                  <a:lnTo>
                                    <a:pt x="896" y="4752"/>
                                  </a:lnTo>
                                  <a:lnTo>
                                    <a:pt x="890" y="4685"/>
                                  </a:lnTo>
                                  <a:lnTo>
                                    <a:pt x="875" y="4616"/>
                                  </a:lnTo>
                                  <a:lnTo>
                                    <a:pt x="869" y="4549"/>
                                  </a:lnTo>
                                  <a:lnTo>
                                    <a:pt x="856" y="4482"/>
                                  </a:lnTo>
                                  <a:lnTo>
                                    <a:pt x="849" y="4415"/>
                                  </a:lnTo>
                                  <a:lnTo>
                                    <a:pt x="836" y="4348"/>
                                  </a:lnTo>
                                  <a:lnTo>
                                    <a:pt x="828" y="4279"/>
                                  </a:lnTo>
                                  <a:lnTo>
                                    <a:pt x="815" y="4212"/>
                                  </a:lnTo>
                                  <a:lnTo>
                                    <a:pt x="808" y="4145"/>
                                  </a:lnTo>
                                  <a:lnTo>
                                    <a:pt x="795" y="4078"/>
                                  </a:lnTo>
                                  <a:lnTo>
                                    <a:pt x="788" y="4011"/>
                                  </a:lnTo>
                                  <a:lnTo>
                                    <a:pt x="774" y="3950"/>
                                  </a:lnTo>
                                  <a:lnTo>
                                    <a:pt x="767" y="3882"/>
                                  </a:lnTo>
                                  <a:lnTo>
                                    <a:pt x="754" y="3815"/>
                                  </a:lnTo>
                                  <a:lnTo>
                                    <a:pt x="741" y="3747"/>
                                  </a:lnTo>
                                  <a:lnTo>
                                    <a:pt x="734" y="3680"/>
                                  </a:lnTo>
                                  <a:lnTo>
                                    <a:pt x="721" y="3613"/>
                                  </a:lnTo>
                                  <a:lnTo>
                                    <a:pt x="707" y="3545"/>
                                  </a:lnTo>
                                  <a:lnTo>
                                    <a:pt x="700" y="3478"/>
                                  </a:lnTo>
                                  <a:lnTo>
                                    <a:pt x="687" y="3410"/>
                                  </a:lnTo>
                                  <a:lnTo>
                                    <a:pt x="681" y="3343"/>
                                  </a:lnTo>
                                  <a:lnTo>
                                    <a:pt x="667" y="3283"/>
                                  </a:lnTo>
                                  <a:lnTo>
                                    <a:pt x="653" y="3216"/>
                                  </a:lnTo>
                                  <a:lnTo>
                                    <a:pt x="646" y="3147"/>
                                  </a:lnTo>
                                  <a:lnTo>
                                    <a:pt x="633" y="3080"/>
                                  </a:lnTo>
                                  <a:lnTo>
                                    <a:pt x="620" y="3013"/>
                                  </a:lnTo>
                                  <a:lnTo>
                                    <a:pt x="607" y="2946"/>
                                  </a:lnTo>
                                  <a:lnTo>
                                    <a:pt x="599" y="2885"/>
                                  </a:lnTo>
                                  <a:lnTo>
                                    <a:pt x="586" y="2817"/>
                                  </a:lnTo>
                                  <a:lnTo>
                                    <a:pt x="573" y="2750"/>
                                  </a:lnTo>
                                  <a:lnTo>
                                    <a:pt x="559" y="2683"/>
                                  </a:lnTo>
                                  <a:lnTo>
                                    <a:pt x="553" y="2622"/>
                                  </a:lnTo>
                                  <a:lnTo>
                                    <a:pt x="538" y="2555"/>
                                  </a:lnTo>
                                  <a:lnTo>
                                    <a:pt x="525" y="2488"/>
                                  </a:lnTo>
                                  <a:lnTo>
                                    <a:pt x="512" y="2419"/>
                                  </a:lnTo>
                                  <a:lnTo>
                                    <a:pt x="499" y="2359"/>
                                  </a:lnTo>
                                  <a:lnTo>
                                    <a:pt x="491" y="2292"/>
                                  </a:lnTo>
                                  <a:lnTo>
                                    <a:pt x="478" y="2224"/>
                                  </a:lnTo>
                                  <a:lnTo>
                                    <a:pt x="465" y="2164"/>
                                  </a:lnTo>
                                  <a:lnTo>
                                    <a:pt x="451" y="2097"/>
                                  </a:lnTo>
                                  <a:lnTo>
                                    <a:pt x="438" y="2028"/>
                                  </a:lnTo>
                                  <a:lnTo>
                                    <a:pt x="424" y="1968"/>
                                  </a:lnTo>
                                  <a:lnTo>
                                    <a:pt x="411" y="1901"/>
                                  </a:lnTo>
                                  <a:lnTo>
                                    <a:pt x="404" y="1840"/>
                                  </a:lnTo>
                                  <a:lnTo>
                                    <a:pt x="391" y="1773"/>
                                  </a:lnTo>
                                  <a:lnTo>
                                    <a:pt x="376" y="1706"/>
                                  </a:lnTo>
                                  <a:lnTo>
                                    <a:pt x="363" y="1645"/>
                                  </a:lnTo>
                                  <a:lnTo>
                                    <a:pt x="350" y="1577"/>
                                  </a:lnTo>
                                  <a:lnTo>
                                    <a:pt x="337" y="1516"/>
                                  </a:lnTo>
                                  <a:lnTo>
                                    <a:pt x="322" y="1449"/>
                                  </a:lnTo>
                                  <a:lnTo>
                                    <a:pt x="309" y="1389"/>
                                  </a:lnTo>
                                  <a:lnTo>
                                    <a:pt x="296" y="1322"/>
                                  </a:lnTo>
                                  <a:lnTo>
                                    <a:pt x="283" y="1261"/>
                                  </a:lnTo>
                                  <a:lnTo>
                                    <a:pt x="270" y="1194"/>
                                  </a:lnTo>
                                  <a:lnTo>
                                    <a:pt x="255" y="1133"/>
                                  </a:lnTo>
                                  <a:lnTo>
                                    <a:pt x="242" y="1065"/>
                                  </a:lnTo>
                                  <a:lnTo>
                                    <a:pt x="229" y="1004"/>
                                  </a:lnTo>
                                  <a:lnTo>
                                    <a:pt x="216" y="937"/>
                                  </a:lnTo>
                                  <a:lnTo>
                                    <a:pt x="201" y="877"/>
                                  </a:lnTo>
                                  <a:lnTo>
                                    <a:pt x="188" y="816"/>
                                  </a:lnTo>
                                  <a:lnTo>
                                    <a:pt x="175" y="749"/>
                                  </a:lnTo>
                                  <a:lnTo>
                                    <a:pt x="162" y="688"/>
                                  </a:lnTo>
                                  <a:lnTo>
                                    <a:pt x="147" y="620"/>
                                  </a:lnTo>
                                  <a:lnTo>
                                    <a:pt x="128" y="559"/>
                                  </a:lnTo>
                                  <a:lnTo>
                                    <a:pt x="114" y="499"/>
                                  </a:lnTo>
                                  <a:lnTo>
                                    <a:pt x="101" y="438"/>
                                  </a:lnTo>
                                  <a:lnTo>
                                    <a:pt x="87" y="371"/>
                                  </a:lnTo>
                                  <a:lnTo>
                                    <a:pt x="74" y="311"/>
                                  </a:lnTo>
                                  <a:lnTo>
                                    <a:pt x="60" y="250"/>
                                  </a:lnTo>
                                  <a:lnTo>
                                    <a:pt x="47" y="190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0"/>
                              <a:ext cx="64152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261">
                                  <a:moveTo>
                                    <a:pt x="1612" y="0"/>
                                  </a:moveTo>
                                  <a:lnTo>
                                    <a:pt x="1415" y="203"/>
                                  </a:lnTo>
                                  <a:lnTo>
                                    <a:pt x="1268" y="257"/>
                                  </a:lnTo>
                                  <a:lnTo>
                                    <a:pt x="1173" y="209"/>
                                  </a:lnTo>
                                  <a:lnTo>
                                    <a:pt x="1214" y="263"/>
                                  </a:lnTo>
                                  <a:lnTo>
                                    <a:pt x="1126" y="263"/>
                                  </a:lnTo>
                                  <a:lnTo>
                                    <a:pt x="1086" y="244"/>
                                  </a:lnTo>
                                  <a:lnTo>
                                    <a:pt x="1078" y="190"/>
                                  </a:lnTo>
                                  <a:lnTo>
                                    <a:pt x="1032" y="209"/>
                                  </a:lnTo>
                                  <a:lnTo>
                                    <a:pt x="1065" y="263"/>
                                  </a:lnTo>
                                  <a:lnTo>
                                    <a:pt x="978" y="250"/>
                                  </a:lnTo>
                                  <a:lnTo>
                                    <a:pt x="1032" y="297"/>
                                  </a:lnTo>
                                  <a:lnTo>
                                    <a:pt x="998" y="337"/>
                                  </a:lnTo>
                                  <a:lnTo>
                                    <a:pt x="864" y="358"/>
                                  </a:lnTo>
                                  <a:lnTo>
                                    <a:pt x="520" y="283"/>
                                  </a:lnTo>
                                  <a:lnTo>
                                    <a:pt x="324" y="203"/>
                                  </a:lnTo>
                                  <a:lnTo>
                                    <a:pt x="337" y="276"/>
                                  </a:lnTo>
                                  <a:lnTo>
                                    <a:pt x="419" y="283"/>
                                  </a:lnTo>
                                  <a:lnTo>
                                    <a:pt x="620" y="317"/>
                                  </a:lnTo>
                                  <a:lnTo>
                                    <a:pt x="553" y="371"/>
                                  </a:lnTo>
                                  <a:lnTo>
                                    <a:pt x="689" y="317"/>
                                  </a:lnTo>
                                  <a:lnTo>
                                    <a:pt x="756" y="378"/>
                                  </a:lnTo>
                                  <a:lnTo>
                                    <a:pt x="890" y="412"/>
                                  </a:lnTo>
                                  <a:lnTo>
                                    <a:pt x="890" y="479"/>
                                  </a:lnTo>
                                  <a:lnTo>
                                    <a:pt x="749" y="553"/>
                                  </a:lnTo>
                                  <a:lnTo>
                                    <a:pt x="540" y="546"/>
                                  </a:lnTo>
                                  <a:lnTo>
                                    <a:pt x="641" y="594"/>
                                  </a:lnTo>
                                  <a:lnTo>
                                    <a:pt x="607" y="613"/>
                                  </a:lnTo>
                                  <a:lnTo>
                                    <a:pt x="499" y="594"/>
                                  </a:lnTo>
                                  <a:lnTo>
                                    <a:pt x="512" y="634"/>
                                  </a:lnTo>
                                  <a:lnTo>
                                    <a:pt x="452" y="661"/>
                                  </a:lnTo>
                                  <a:lnTo>
                                    <a:pt x="512" y="715"/>
                                  </a:lnTo>
                                  <a:lnTo>
                                    <a:pt x="371" y="654"/>
                                  </a:lnTo>
                                  <a:lnTo>
                                    <a:pt x="458" y="702"/>
                                  </a:lnTo>
                                  <a:lnTo>
                                    <a:pt x="391" y="715"/>
                                  </a:lnTo>
                                  <a:lnTo>
                                    <a:pt x="425" y="721"/>
                                  </a:lnTo>
                                  <a:lnTo>
                                    <a:pt x="378" y="756"/>
                                  </a:lnTo>
                                  <a:lnTo>
                                    <a:pt x="331" y="742"/>
                                  </a:lnTo>
                                  <a:lnTo>
                                    <a:pt x="352" y="782"/>
                                  </a:lnTo>
                                  <a:lnTo>
                                    <a:pt x="290" y="762"/>
                                  </a:lnTo>
                                  <a:lnTo>
                                    <a:pt x="358" y="816"/>
                                  </a:lnTo>
                                  <a:lnTo>
                                    <a:pt x="203" y="890"/>
                                  </a:lnTo>
                                  <a:lnTo>
                                    <a:pt x="175" y="924"/>
                                  </a:lnTo>
                                  <a:lnTo>
                                    <a:pt x="196" y="978"/>
                                  </a:lnTo>
                                  <a:lnTo>
                                    <a:pt x="75" y="1119"/>
                                  </a:lnTo>
                                  <a:lnTo>
                                    <a:pt x="15" y="1133"/>
                                  </a:lnTo>
                                  <a:lnTo>
                                    <a:pt x="48" y="1160"/>
                                  </a:lnTo>
                                  <a:lnTo>
                                    <a:pt x="0" y="12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920" y="502200"/>
                              <a:ext cx="46476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7" h="808">
                                  <a:moveTo>
                                    <a:pt x="67" y="0"/>
                                  </a:moveTo>
                                  <a:lnTo>
                                    <a:pt x="67" y="13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47" y="296"/>
                                  </a:lnTo>
                                  <a:lnTo>
                                    <a:pt x="108" y="330"/>
                                  </a:lnTo>
                                  <a:lnTo>
                                    <a:pt x="155" y="303"/>
                                  </a:lnTo>
                                  <a:lnTo>
                                    <a:pt x="128" y="384"/>
                                  </a:lnTo>
                                  <a:lnTo>
                                    <a:pt x="108" y="458"/>
                                  </a:lnTo>
                                  <a:lnTo>
                                    <a:pt x="162" y="316"/>
                                  </a:lnTo>
                                  <a:lnTo>
                                    <a:pt x="350" y="316"/>
                                  </a:lnTo>
                                  <a:lnTo>
                                    <a:pt x="371" y="404"/>
                                  </a:lnTo>
                                  <a:lnTo>
                                    <a:pt x="473" y="687"/>
                                  </a:lnTo>
                                  <a:lnTo>
                                    <a:pt x="371" y="795"/>
                                  </a:lnTo>
                                  <a:lnTo>
                                    <a:pt x="499" y="754"/>
                                  </a:lnTo>
                                  <a:lnTo>
                                    <a:pt x="756" y="700"/>
                                  </a:lnTo>
                                  <a:lnTo>
                                    <a:pt x="1167" y="8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824760"/>
                              <a:ext cx="774000" cy="64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618">
                                  <a:moveTo>
                                    <a:pt x="0" y="0"/>
                                  </a:moveTo>
                                  <a:lnTo>
                                    <a:pt x="19" y="7"/>
                                  </a:lnTo>
                                  <a:lnTo>
                                    <a:pt x="188" y="108"/>
                                  </a:lnTo>
                                  <a:lnTo>
                                    <a:pt x="255" y="223"/>
                                  </a:lnTo>
                                  <a:lnTo>
                                    <a:pt x="592" y="304"/>
                                  </a:lnTo>
                                  <a:lnTo>
                                    <a:pt x="754" y="391"/>
                                  </a:lnTo>
                                  <a:lnTo>
                                    <a:pt x="693" y="492"/>
                                  </a:lnTo>
                                  <a:lnTo>
                                    <a:pt x="782" y="404"/>
                                  </a:lnTo>
                                  <a:lnTo>
                                    <a:pt x="1017" y="412"/>
                                  </a:lnTo>
                                  <a:lnTo>
                                    <a:pt x="1071" y="452"/>
                                  </a:lnTo>
                                  <a:lnTo>
                                    <a:pt x="1044" y="412"/>
                                  </a:lnTo>
                                  <a:lnTo>
                                    <a:pt x="1199" y="425"/>
                                  </a:lnTo>
                                  <a:lnTo>
                                    <a:pt x="1199" y="458"/>
                                  </a:lnTo>
                                  <a:lnTo>
                                    <a:pt x="1327" y="465"/>
                                  </a:lnTo>
                                  <a:lnTo>
                                    <a:pt x="1335" y="445"/>
                                  </a:lnTo>
                                  <a:lnTo>
                                    <a:pt x="1354" y="527"/>
                                  </a:lnTo>
                                  <a:lnTo>
                                    <a:pt x="1300" y="687"/>
                                  </a:lnTo>
                                  <a:lnTo>
                                    <a:pt x="1361" y="795"/>
                                  </a:lnTo>
                                  <a:lnTo>
                                    <a:pt x="1361" y="937"/>
                                  </a:lnTo>
                                  <a:lnTo>
                                    <a:pt x="1320" y="1018"/>
                                  </a:lnTo>
                                  <a:lnTo>
                                    <a:pt x="1489" y="1201"/>
                                  </a:lnTo>
                                  <a:lnTo>
                                    <a:pt x="1402" y="1227"/>
                                  </a:lnTo>
                                  <a:lnTo>
                                    <a:pt x="1495" y="1227"/>
                                  </a:lnTo>
                                  <a:lnTo>
                                    <a:pt x="1678" y="1355"/>
                                  </a:lnTo>
                                  <a:lnTo>
                                    <a:pt x="1705" y="1443"/>
                                  </a:lnTo>
                                  <a:lnTo>
                                    <a:pt x="1583" y="1538"/>
                                  </a:lnTo>
                                  <a:lnTo>
                                    <a:pt x="1711" y="1456"/>
                                  </a:lnTo>
                                  <a:lnTo>
                                    <a:pt x="1873" y="1538"/>
                                  </a:lnTo>
                                  <a:lnTo>
                                    <a:pt x="1940" y="1618"/>
                                  </a:lnTo>
                                  <a:lnTo>
                                    <a:pt x="1860" y="1510"/>
                                  </a:lnTo>
                                  <a:lnTo>
                                    <a:pt x="1860" y="1436"/>
                                  </a:lnTo>
                                  <a:lnTo>
                                    <a:pt x="1893" y="14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238680"/>
                              <a:ext cx="1190520" cy="118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6" h="2966">
                                  <a:moveTo>
                                    <a:pt x="40" y="2884"/>
                                  </a:moveTo>
                                  <a:lnTo>
                                    <a:pt x="87" y="2838"/>
                                  </a:lnTo>
                                  <a:lnTo>
                                    <a:pt x="175" y="2966"/>
                                  </a:lnTo>
                                  <a:lnTo>
                                    <a:pt x="223" y="2884"/>
                                  </a:lnTo>
                                  <a:lnTo>
                                    <a:pt x="148" y="2810"/>
                                  </a:lnTo>
                                  <a:lnTo>
                                    <a:pt x="283" y="2683"/>
                                  </a:lnTo>
                                  <a:lnTo>
                                    <a:pt x="262" y="2622"/>
                                  </a:lnTo>
                                  <a:lnTo>
                                    <a:pt x="189" y="2547"/>
                                  </a:lnTo>
                                  <a:lnTo>
                                    <a:pt x="223" y="2514"/>
                                  </a:lnTo>
                                  <a:lnTo>
                                    <a:pt x="162" y="2473"/>
                                  </a:lnTo>
                                  <a:lnTo>
                                    <a:pt x="175" y="2413"/>
                                  </a:lnTo>
                                  <a:lnTo>
                                    <a:pt x="135" y="2346"/>
                                  </a:lnTo>
                                  <a:lnTo>
                                    <a:pt x="175" y="2333"/>
                                  </a:lnTo>
                                  <a:lnTo>
                                    <a:pt x="128" y="2292"/>
                                  </a:lnTo>
                                  <a:lnTo>
                                    <a:pt x="175" y="2264"/>
                                  </a:lnTo>
                                  <a:lnTo>
                                    <a:pt x="128" y="2231"/>
                                  </a:lnTo>
                                  <a:lnTo>
                                    <a:pt x="162" y="2210"/>
                                  </a:lnTo>
                                  <a:lnTo>
                                    <a:pt x="94" y="2197"/>
                                  </a:lnTo>
                                  <a:lnTo>
                                    <a:pt x="148" y="2171"/>
                                  </a:lnTo>
                                  <a:lnTo>
                                    <a:pt x="74" y="2164"/>
                                  </a:lnTo>
                                  <a:lnTo>
                                    <a:pt x="48" y="2063"/>
                                  </a:lnTo>
                                  <a:lnTo>
                                    <a:pt x="0" y="2050"/>
                                  </a:lnTo>
                                  <a:lnTo>
                                    <a:pt x="290" y="1948"/>
                                  </a:lnTo>
                                  <a:lnTo>
                                    <a:pt x="539" y="1786"/>
                                  </a:lnTo>
                                  <a:lnTo>
                                    <a:pt x="660" y="1611"/>
                                  </a:lnTo>
                                  <a:lnTo>
                                    <a:pt x="640" y="1368"/>
                                  </a:lnTo>
                                  <a:lnTo>
                                    <a:pt x="526" y="1166"/>
                                  </a:lnTo>
                                  <a:lnTo>
                                    <a:pt x="243" y="1011"/>
                                  </a:lnTo>
                                  <a:lnTo>
                                    <a:pt x="243" y="924"/>
                                  </a:lnTo>
                                  <a:lnTo>
                                    <a:pt x="297" y="924"/>
                                  </a:lnTo>
                                  <a:lnTo>
                                    <a:pt x="418" y="808"/>
                                  </a:lnTo>
                                  <a:lnTo>
                                    <a:pt x="370" y="808"/>
                                  </a:lnTo>
                                  <a:lnTo>
                                    <a:pt x="398" y="728"/>
                                  </a:lnTo>
                                  <a:lnTo>
                                    <a:pt x="485" y="769"/>
                                  </a:lnTo>
                                  <a:lnTo>
                                    <a:pt x="445" y="722"/>
                                  </a:lnTo>
                                  <a:lnTo>
                                    <a:pt x="491" y="708"/>
                                  </a:lnTo>
                                  <a:lnTo>
                                    <a:pt x="465" y="681"/>
                                  </a:lnTo>
                                  <a:lnTo>
                                    <a:pt x="512" y="648"/>
                                  </a:lnTo>
                                  <a:lnTo>
                                    <a:pt x="424" y="640"/>
                                  </a:lnTo>
                                  <a:lnTo>
                                    <a:pt x="472" y="627"/>
                                  </a:lnTo>
                                  <a:lnTo>
                                    <a:pt x="398" y="553"/>
                                  </a:lnTo>
                                  <a:lnTo>
                                    <a:pt x="465" y="519"/>
                                  </a:lnTo>
                                  <a:lnTo>
                                    <a:pt x="385" y="499"/>
                                  </a:lnTo>
                                  <a:lnTo>
                                    <a:pt x="445" y="445"/>
                                  </a:lnTo>
                                  <a:lnTo>
                                    <a:pt x="310" y="458"/>
                                  </a:lnTo>
                                  <a:lnTo>
                                    <a:pt x="411" y="350"/>
                                  </a:lnTo>
                                  <a:lnTo>
                                    <a:pt x="391" y="290"/>
                                  </a:lnTo>
                                  <a:lnTo>
                                    <a:pt x="452" y="270"/>
                                  </a:lnTo>
                                  <a:lnTo>
                                    <a:pt x="351" y="223"/>
                                  </a:lnTo>
                                  <a:lnTo>
                                    <a:pt x="331" y="67"/>
                                  </a:lnTo>
                                  <a:lnTo>
                                    <a:pt x="452" y="0"/>
                                  </a:lnTo>
                                  <a:lnTo>
                                    <a:pt x="802" y="82"/>
                                  </a:lnTo>
                                  <a:lnTo>
                                    <a:pt x="755" y="115"/>
                                  </a:lnTo>
                                  <a:lnTo>
                                    <a:pt x="863" y="67"/>
                                  </a:lnTo>
                                  <a:lnTo>
                                    <a:pt x="984" y="115"/>
                                  </a:lnTo>
                                  <a:lnTo>
                                    <a:pt x="977" y="88"/>
                                  </a:lnTo>
                                  <a:lnTo>
                                    <a:pt x="1173" y="28"/>
                                  </a:lnTo>
                                  <a:lnTo>
                                    <a:pt x="1273" y="88"/>
                                  </a:lnTo>
                                  <a:lnTo>
                                    <a:pt x="1388" y="121"/>
                                  </a:lnTo>
                                  <a:lnTo>
                                    <a:pt x="1355" y="188"/>
                                  </a:lnTo>
                                  <a:lnTo>
                                    <a:pt x="1496" y="216"/>
                                  </a:lnTo>
                                  <a:lnTo>
                                    <a:pt x="1456" y="257"/>
                                  </a:lnTo>
                                  <a:lnTo>
                                    <a:pt x="1517" y="223"/>
                                  </a:lnTo>
                                  <a:lnTo>
                                    <a:pt x="1597" y="250"/>
                                  </a:lnTo>
                                  <a:lnTo>
                                    <a:pt x="1537" y="290"/>
                                  </a:lnTo>
                                  <a:lnTo>
                                    <a:pt x="1597" y="304"/>
                                  </a:lnTo>
                                  <a:lnTo>
                                    <a:pt x="1550" y="311"/>
                                  </a:lnTo>
                                  <a:lnTo>
                                    <a:pt x="1597" y="365"/>
                                  </a:lnTo>
                                  <a:lnTo>
                                    <a:pt x="1800" y="404"/>
                                  </a:lnTo>
                                  <a:lnTo>
                                    <a:pt x="1880" y="385"/>
                                  </a:lnTo>
                                  <a:lnTo>
                                    <a:pt x="1928" y="452"/>
                                  </a:lnTo>
                                  <a:lnTo>
                                    <a:pt x="1982" y="385"/>
                                  </a:lnTo>
                                  <a:lnTo>
                                    <a:pt x="2036" y="432"/>
                                  </a:lnTo>
                                  <a:lnTo>
                                    <a:pt x="1948" y="519"/>
                                  </a:lnTo>
                                  <a:lnTo>
                                    <a:pt x="2002" y="640"/>
                                  </a:lnTo>
                                  <a:lnTo>
                                    <a:pt x="1718" y="640"/>
                                  </a:lnTo>
                                  <a:lnTo>
                                    <a:pt x="1982" y="668"/>
                                  </a:lnTo>
                                  <a:lnTo>
                                    <a:pt x="2029" y="741"/>
                                  </a:lnTo>
                                  <a:lnTo>
                                    <a:pt x="1988" y="836"/>
                                  </a:lnTo>
                                  <a:lnTo>
                                    <a:pt x="2083" y="836"/>
                                  </a:lnTo>
                                  <a:lnTo>
                                    <a:pt x="2029" y="870"/>
                                  </a:lnTo>
                                  <a:lnTo>
                                    <a:pt x="2069" y="897"/>
                                  </a:lnTo>
                                  <a:lnTo>
                                    <a:pt x="2036" y="964"/>
                                  </a:lnTo>
                                  <a:lnTo>
                                    <a:pt x="1969" y="903"/>
                                  </a:lnTo>
                                  <a:lnTo>
                                    <a:pt x="1982" y="964"/>
                                  </a:lnTo>
                                  <a:lnTo>
                                    <a:pt x="1894" y="977"/>
                                  </a:lnTo>
                                  <a:lnTo>
                                    <a:pt x="1962" y="977"/>
                                  </a:lnTo>
                                  <a:lnTo>
                                    <a:pt x="1988" y="1024"/>
                                  </a:lnTo>
                                  <a:lnTo>
                                    <a:pt x="2090" y="944"/>
                                  </a:lnTo>
                                  <a:lnTo>
                                    <a:pt x="2217" y="944"/>
                                  </a:lnTo>
                                  <a:lnTo>
                                    <a:pt x="2271" y="977"/>
                                  </a:lnTo>
                                  <a:lnTo>
                                    <a:pt x="2306" y="1031"/>
                                  </a:lnTo>
                                  <a:lnTo>
                                    <a:pt x="2265" y="1160"/>
                                  </a:lnTo>
                                  <a:lnTo>
                                    <a:pt x="2090" y="1234"/>
                                  </a:lnTo>
                                  <a:lnTo>
                                    <a:pt x="2278" y="1166"/>
                                  </a:lnTo>
                                  <a:lnTo>
                                    <a:pt x="2345" y="1024"/>
                                  </a:lnTo>
                                  <a:lnTo>
                                    <a:pt x="2379" y="1093"/>
                                  </a:lnTo>
                                  <a:lnTo>
                                    <a:pt x="2332" y="1153"/>
                                  </a:lnTo>
                                  <a:lnTo>
                                    <a:pt x="2393" y="1052"/>
                                  </a:lnTo>
                                  <a:lnTo>
                                    <a:pt x="2420" y="1193"/>
                                  </a:lnTo>
                                  <a:lnTo>
                                    <a:pt x="2453" y="1106"/>
                                  </a:lnTo>
                                  <a:lnTo>
                                    <a:pt x="2561" y="1045"/>
                                  </a:lnTo>
                                  <a:lnTo>
                                    <a:pt x="2622" y="1045"/>
                                  </a:lnTo>
                                  <a:lnTo>
                                    <a:pt x="2662" y="951"/>
                                  </a:lnTo>
                                  <a:lnTo>
                                    <a:pt x="2757" y="1011"/>
                                  </a:lnTo>
                                  <a:lnTo>
                                    <a:pt x="2736" y="1093"/>
                                  </a:lnTo>
                                  <a:lnTo>
                                    <a:pt x="2777" y="1024"/>
                                  </a:lnTo>
                                  <a:lnTo>
                                    <a:pt x="2723" y="977"/>
                                  </a:lnTo>
                                  <a:lnTo>
                                    <a:pt x="2777" y="951"/>
                                  </a:lnTo>
                                  <a:lnTo>
                                    <a:pt x="2743" y="944"/>
                                  </a:lnTo>
                                  <a:lnTo>
                                    <a:pt x="2757" y="910"/>
                                  </a:lnTo>
                                  <a:lnTo>
                                    <a:pt x="2777" y="903"/>
                                  </a:lnTo>
                                  <a:lnTo>
                                    <a:pt x="2872" y="903"/>
                                  </a:lnTo>
                                  <a:lnTo>
                                    <a:pt x="2790" y="877"/>
                                  </a:lnTo>
                                  <a:lnTo>
                                    <a:pt x="2777" y="849"/>
                                  </a:lnTo>
                                  <a:lnTo>
                                    <a:pt x="2811" y="816"/>
                                  </a:lnTo>
                                  <a:lnTo>
                                    <a:pt x="2857" y="843"/>
                                  </a:lnTo>
                                  <a:lnTo>
                                    <a:pt x="2811" y="789"/>
                                  </a:lnTo>
                                  <a:lnTo>
                                    <a:pt x="2926" y="816"/>
                                  </a:lnTo>
                                  <a:lnTo>
                                    <a:pt x="2838" y="782"/>
                                  </a:lnTo>
                                  <a:lnTo>
                                    <a:pt x="2805" y="728"/>
                                  </a:lnTo>
                                  <a:lnTo>
                                    <a:pt x="2844" y="694"/>
                                  </a:lnTo>
                                  <a:lnTo>
                                    <a:pt x="2919" y="715"/>
                                  </a:lnTo>
                                  <a:lnTo>
                                    <a:pt x="2865" y="687"/>
                                  </a:lnTo>
                                  <a:lnTo>
                                    <a:pt x="2932" y="566"/>
                                  </a:lnTo>
                                  <a:lnTo>
                                    <a:pt x="2986" y="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440" y="469800"/>
                              <a:ext cx="843120" cy="92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7" h="2320">
                                  <a:moveTo>
                                    <a:pt x="40" y="0"/>
                                  </a:moveTo>
                                  <a:lnTo>
                                    <a:pt x="73" y="15"/>
                                  </a:lnTo>
                                  <a:lnTo>
                                    <a:pt x="80" y="3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60" y="102"/>
                                  </a:lnTo>
                                  <a:lnTo>
                                    <a:pt x="94" y="69"/>
                                  </a:lnTo>
                                  <a:lnTo>
                                    <a:pt x="127" y="82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88" y="169"/>
                                  </a:lnTo>
                                  <a:lnTo>
                                    <a:pt x="148" y="203"/>
                                  </a:lnTo>
                                  <a:lnTo>
                                    <a:pt x="168" y="177"/>
                                  </a:lnTo>
                                  <a:lnTo>
                                    <a:pt x="175" y="210"/>
                                  </a:lnTo>
                                  <a:lnTo>
                                    <a:pt x="222" y="203"/>
                                  </a:lnTo>
                                  <a:lnTo>
                                    <a:pt x="161" y="237"/>
                                  </a:lnTo>
                                  <a:lnTo>
                                    <a:pt x="235" y="244"/>
                                  </a:lnTo>
                                  <a:lnTo>
                                    <a:pt x="222" y="277"/>
                                  </a:lnTo>
                                  <a:lnTo>
                                    <a:pt x="269" y="244"/>
                                  </a:lnTo>
                                  <a:lnTo>
                                    <a:pt x="263" y="277"/>
                                  </a:lnTo>
                                  <a:lnTo>
                                    <a:pt x="302" y="264"/>
                                  </a:lnTo>
                                  <a:lnTo>
                                    <a:pt x="289" y="311"/>
                                  </a:lnTo>
                                  <a:lnTo>
                                    <a:pt x="175" y="331"/>
                                  </a:lnTo>
                                  <a:lnTo>
                                    <a:pt x="350" y="324"/>
                                  </a:lnTo>
                                  <a:lnTo>
                                    <a:pt x="356" y="352"/>
                                  </a:lnTo>
                                  <a:lnTo>
                                    <a:pt x="323" y="372"/>
                                  </a:lnTo>
                                  <a:lnTo>
                                    <a:pt x="410" y="385"/>
                                  </a:lnTo>
                                  <a:lnTo>
                                    <a:pt x="410" y="439"/>
                                  </a:lnTo>
                                  <a:lnTo>
                                    <a:pt x="310" y="460"/>
                                  </a:lnTo>
                                  <a:lnTo>
                                    <a:pt x="289" y="514"/>
                                  </a:lnTo>
                                  <a:lnTo>
                                    <a:pt x="350" y="473"/>
                                  </a:lnTo>
                                  <a:lnTo>
                                    <a:pt x="371" y="499"/>
                                  </a:lnTo>
                                  <a:lnTo>
                                    <a:pt x="492" y="466"/>
                                  </a:lnTo>
                                  <a:lnTo>
                                    <a:pt x="425" y="540"/>
                                  </a:lnTo>
                                  <a:lnTo>
                                    <a:pt x="492" y="540"/>
                                  </a:lnTo>
                                  <a:lnTo>
                                    <a:pt x="350" y="601"/>
                                  </a:lnTo>
                                  <a:lnTo>
                                    <a:pt x="512" y="547"/>
                                  </a:lnTo>
                                  <a:lnTo>
                                    <a:pt x="553" y="587"/>
                                  </a:lnTo>
                                  <a:lnTo>
                                    <a:pt x="485" y="614"/>
                                  </a:lnTo>
                                  <a:lnTo>
                                    <a:pt x="585" y="601"/>
                                  </a:lnTo>
                                  <a:lnTo>
                                    <a:pt x="647" y="695"/>
                                  </a:lnTo>
                                  <a:lnTo>
                                    <a:pt x="518" y="722"/>
                                  </a:lnTo>
                                  <a:lnTo>
                                    <a:pt x="654" y="743"/>
                                  </a:lnTo>
                                  <a:lnTo>
                                    <a:pt x="633" y="789"/>
                                  </a:lnTo>
                                  <a:lnTo>
                                    <a:pt x="680" y="816"/>
                                  </a:lnTo>
                                  <a:lnTo>
                                    <a:pt x="768" y="830"/>
                                  </a:lnTo>
                                  <a:lnTo>
                                    <a:pt x="775" y="864"/>
                                  </a:lnTo>
                                  <a:lnTo>
                                    <a:pt x="667" y="903"/>
                                  </a:lnTo>
                                  <a:lnTo>
                                    <a:pt x="721" y="951"/>
                                  </a:lnTo>
                                  <a:lnTo>
                                    <a:pt x="613" y="924"/>
                                  </a:lnTo>
                                  <a:lnTo>
                                    <a:pt x="553" y="911"/>
                                  </a:lnTo>
                                  <a:lnTo>
                                    <a:pt x="639" y="897"/>
                                  </a:lnTo>
                                  <a:lnTo>
                                    <a:pt x="539" y="897"/>
                                  </a:lnTo>
                                  <a:lnTo>
                                    <a:pt x="674" y="951"/>
                                  </a:lnTo>
                                  <a:lnTo>
                                    <a:pt x="613" y="951"/>
                                  </a:lnTo>
                                  <a:lnTo>
                                    <a:pt x="728" y="972"/>
                                  </a:lnTo>
                                  <a:lnTo>
                                    <a:pt x="633" y="998"/>
                                  </a:lnTo>
                                  <a:lnTo>
                                    <a:pt x="747" y="1039"/>
                                  </a:lnTo>
                                  <a:lnTo>
                                    <a:pt x="660" y="1052"/>
                                  </a:lnTo>
                                  <a:lnTo>
                                    <a:pt x="801" y="1059"/>
                                  </a:lnTo>
                                  <a:lnTo>
                                    <a:pt x="782" y="1099"/>
                                  </a:lnTo>
                                  <a:lnTo>
                                    <a:pt x="829" y="1099"/>
                                  </a:lnTo>
                                  <a:lnTo>
                                    <a:pt x="775" y="1113"/>
                                  </a:lnTo>
                                  <a:lnTo>
                                    <a:pt x="855" y="1119"/>
                                  </a:lnTo>
                                  <a:lnTo>
                                    <a:pt x="937" y="1153"/>
                                  </a:lnTo>
                                  <a:lnTo>
                                    <a:pt x="896" y="1180"/>
                                  </a:lnTo>
                                  <a:lnTo>
                                    <a:pt x="963" y="1160"/>
                                  </a:lnTo>
                                  <a:lnTo>
                                    <a:pt x="957" y="1227"/>
                                  </a:lnTo>
                                  <a:lnTo>
                                    <a:pt x="984" y="1167"/>
                                  </a:lnTo>
                                  <a:lnTo>
                                    <a:pt x="1017" y="1167"/>
                                  </a:lnTo>
                                  <a:lnTo>
                                    <a:pt x="1037" y="1240"/>
                                  </a:lnTo>
                                  <a:lnTo>
                                    <a:pt x="1004" y="1281"/>
                                  </a:lnTo>
                                  <a:lnTo>
                                    <a:pt x="1030" y="1248"/>
                                  </a:lnTo>
                                  <a:lnTo>
                                    <a:pt x="1058" y="1261"/>
                                  </a:lnTo>
                                  <a:lnTo>
                                    <a:pt x="984" y="1328"/>
                                  </a:lnTo>
                                  <a:lnTo>
                                    <a:pt x="970" y="1376"/>
                                  </a:lnTo>
                                  <a:lnTo>
                                    <a:pt x="1071" y="1302"/>
                                  </a:lnTo>
                                  <a:lnTo>
                                    <a:pt x="1065" y="1322"/>
                                  </a:lnTo>
                                  <a:lnTo>
                                    <a:pt x="1052" y="1369"/>
                                  </a:lnTo>
                                  <a:lnTo>
                                    <a:pt x="1145" y="1288"/>
                                  </a:lnTo>
                                  <a:lnTo>
                                    <a:pt x="1119" y="1342"/>
                                  </a:lnTo>
                                  <a:lnTo>
                                    <a:pt x="1227" y="1342"/>
                                  </a:lnTo>
                                  <a:lnTo>
                                    <a:pt x="1132" y="1443"/>
                                  </a:lnTo>
                                  <a:lnTo>
                                    <a:pt x="1274" y="1315"/>
                                  </a:lnTo>
                                  <a:lnTo>
                                    <a:pt x="1240" y="1382"/>
                                  </a:lnTo>
                                  <a:lnTo>
                                    <a:pt x="1307" y="1335"/>
                                  </a:lnTo>
                                  <a:lnTo>
                                    <a:pt x="1341" y="1417"/>
                                  </a:lnTo>
                                  <a:lnTo>
                                    <a:pt x="1672" y="1484"/>
                                  </a:lnTo>
                                  <a:lnTo>
                                    <a:pt x="1604" y="1517"/>
                                  </a:lnTo>
                                  <a:lnTo>
                                    <a:pt x="1665" y="1517"/>
                                  </a:lnTo>
                                  <a:lnTo>
                                    <a:pt x="1624" y="1538"/>
                                  </a:lnTo>
                                  <a:lnTo>
                                    <a:pt x="1490" y="1557"/>
                                  </a:lnTo>
                                  <a:lnTo>
                                    <a:pt x="1408" y="1598"/>
                                  </a:lnTo>
                                  <a:lnTo>
                                    <a:pt x="1233" y="1625"/>
                                  </a:lnTo>
                                  <a:lnTo>
                                    <a:pt x="1475" y="1577"/>
                                  </a:lnTo>
                                  <a:lnTo>
                                    <a:pt x="1428" y="1631"/>
                                  </a:lnTo>
                                  <a:lnTo>
                                    <a:pt x="1341" y="1631"/>
                                  </a:lnTo>
                                  <a:lnTo>
                                    <a:pt x="1125" y="1692"/>
                                  </a:lnTo>
                                  <a:lnTo>
                                    <a:pt x="1132" y="1760"/>
                                  </a:lnTo>
                                  <a:lnTo>
                                    <a:pt x="970" y="1679"/>
                                  </a:lnTo>
                                  <a:lnTo>
                                    <a:pt x="963" y="1713"/>
                                  </a:lnTo>
                                  <a:lnTo>
                                    <a:pt x="1145" y="1767"/>
                                  </a:lnTo>
                                  <a:lnTo>
                                    <a:pt x="1078" y="1806"/>
                                  </a:lnTo>
                                  <a:lnTo>
                                    <a:pt x="1078" y="1834"/>
                                  </a:lnTo>
                                  <a:lnTo>
                                    <a:pt x="1138" y="1834"/>
                                  </a:lnTo>
                                  <a:lnTo>
                                    <a:pt x="1179" y="1760"/>
                                  </a:lnTo>
                                  <a:lnTo>
                                    <a:pt x="1341" y="1719"/>
                                  </a:lnTo>
                                  <a:lnTo>
                                    <a:pt x="1389" y="1652"/>
                                  </a:lnTo>
                                  <a:lnTo>
                                    <a:pt x="1597" y="1618"/>
                                  </a:lnTo>
                                  <a:lnTo>
                                    <a:pt x="1469" y="1605"/>
                                  </a:lnTo>
                                  <a:lnTo>
                                    <a:pt x="1543" y="1577"/>
                                  </a:lnTo>
                                  <a:lnTo>
                                    <a:pt x="1672" y="1592"/>
                                  </a:lnTo>
                                  <a:lnTo>
                                    <a:pt x="1739" y="1659"/>
                                  </a:lnTo>
                                  <a:lnTo>
                                    <a:pt x="1752" y="1706"/>
                                  </a:lnTo>
                                  <a:lnTo>
                                    <a:pt x="1665" y="1746"/>
                                  </a:lnTo>
                                  <a:lnTo>
                                    <a:pt x="1711" y="1746"/>
                                  </a:lnTo>
                                  <a:lnTo>
                                    <a:pt x="1711" y="1787"/>
                                  </a:lnTo>
                                  <a:lnTo>
                                    <a:pt x="1780" y="1706"/>
                                  </a:lnTo>
                                  <a:lnTo>
                                    <a:pt x="1894" y="1706"/>
                                  </a:lnTo>
                                  <a:lnTo>
                                    <a:pt x="1834" y="1726"/>
                                  </a:lnTo>
                                  <a:lnTo>
                                    <a:pt x="1981" y="1754"/>
                                  </a:lnTo>
                                  <a:lnTo>
                                    <a:pt x="1934" y="1760"/>
                                  </a:lnTo>
                                  <a:lnTo>
                                    <a:pt x="2048" y="1854"/>
                                  </a:lnTo>
                                  <a:lnTo>
                                    <a:pt x="1974" y="1894"/>
                                  </a:lnTo>
                                  <a:lnTo>
                                    <a:pt x="2056" y="1948"/>
                                  </a:lnTo>
                                  <a:lnTo>
                                    <a:pt x="1981" y="1948"/>
                                  </a:lnTo>
                                  <a:lnTo>
                                    <a:pt x="2076" y="2002"/>
                                  </a:lnTo>
                                  <a:lnTo>
                                    <a:pt x="1920" y="2009"/>
                                  </a:lnTo>
                                  <a:lnTo>
                                    <a:pt x="2082" y="2037"/>
                                  </a:lnTo>
                                  <a:lnTo>
                                    <a:pt x="2076" y="2076"/>
                                  </a:lnTo>
                                  <a:lnTo>
                                    <a:pt x="1988" y="2050"/>
                                  </a:lnTo>
                                  <a:lnTo>
                                    <a:pt x="2117" y="2110"/>
                                  </a:lnTo>
                                  <a:lnTo>
                                    <a:pt x="1867" y="2320"/>
                                  </a:lnTo>
                                  <a:lnTo>
                                    <a:pt x="1834" y="23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1394640"/>
                              <a:ext cx="117396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7" h="1253">
                                  <a:moveTo>
                                    <a:pt x="2947" y="0"/>
                                  </a:moveTo>
                                  <a:lnTo>
                                    <a:pt x="2623" y="46"/>
                                  </a:lnTo>
                                  <a:lnTo>
                                    <a:pt x="2636" y="73"/>
                                  </a:lnTo>
                                  <a:lnTo>
                                    <a:pt x="2556" y="108"/>
                                  </a:lnTo>
                                  <a:lnTo>
                                    <a:pt x="2562" y="181"/>
                                  </a:lnTo>
                                  <a:lnTo>
                                    <a:pt x="2549" y="147"/>
                                  </a:lnTo>
                                  <a:lnTo>
                                    <a:pt x="2340" y="329"/>
                                  </a:lnTo>
                                  <a:lnTo>
                                    <a:pt x="2009" y="356"/>
                                  </a:lnTo>
                                  <a:lnTo>
                                    <a:pt x="2029" y="329"/>
                                  </a:lnTo>
                                  <a:lnTo>
                                    <a:pt x="1982" y="329"/>
                                  </a:lnTo>
                                  <a:lnTo>
                                    <a:pt x="1787" y="296"/>
                                  </a:lnTo>
                                  <a:lnTo>
                                    <a:pt x="1638" y="322"/>
                                  </a:lnTo>
                                  <a:lnTo>
                                    <a:pt x="1415" y="296"/>
                                  </a:lnTo>
                                  <a:lnTo>
                                    <a:pt x="1099" y="302"/>
                                  </a:lnTo>
                                  <a:lnTo>
                                    <a:pt x="1072" y="329"/>
                                  </a:lnTo>
                                  <a:lnTo>
                                    <a:pt x="991" y="309"/>
                                  </a:lnTo>
                                  <a:lnTo>
                                    <a:pt x="991" y="343"/>
                                  </a:lnTo>
                                  <a:lnTo>
                                    <a:pt x="849" y="430"/>
                                  </a:lnTo>
                                  <a:lnTo>
                                    <a:pt x="816" y="559"/>
                                  </a:lnTo>
                                  <a:lnTo>
                                    <a:pt x="654" y="579"/>
                                  </a:lnTo>
                                  <a:lnTo>
                                    <a:pt x="614" y="592"/>
                                  </a:lnTo>
                                  <a:lnTo>
                                    <a:pt x="600" y="633"/>
                                  </a:lnTo>
                                  <a:lnTo>
                                    <a:pt x="587" y="599"/>
                                  </a:lnTo>
                                  <a:lnTo>
                                    <a:pt x="458" y="713"/>
                                  </a:lnTo>
                                  <a:lnTo>
                                    <a:pt x="337" y="882"/>
                                  </a:lnTo>
                                  <a:lnTo>
                                    <a:pt x="34" y="801"/>
                                  </a:lnTo>
                                  <a:lnTo>
                                    <a:pt x="95" y="808"/>
                                  </a:lnTo>
                                  <a:lnTo>
                                    <a:pt x="190" y="834"/>
                                  </a:lnTo>
                                  <a:lnTo>
                                    <a:pt x="324" y="888"/>
                                  </a:lnTo>
                                  <a:lnTo>
                                    <a:pt x="223" y="1050"/>
                                  </a:lnTo>
                                  <a:lnTo>
                                    <a:pt x="169" y="1071"/>
                                  </a:lnTo>
                                  <a:lnTo>
                                    <a:pt x="121" y="1158"/>
                                  </a:lnTo>
                                  <a:lnTo>
                                    <a:pt x="0" y="1253"/>
                                  </a:lnTo>
                                  <a:lnTo>
                                    <a:pt x="169" y="1186"/>
                                  </a:lnTo>
                                  <a:lnTo>
                                    <a:pt x="391" y="916"/>
                                  </a:lnTo>
                                  <a:lnTo>
                                    <a:pt x="641" y="747"/>
                                  </a:lnTo>
                                  <a:lnTo>
                                    <a:pt x="978" y="620"/>
                                  </a:lnTo>
                                  <a:lnTo>
                                    <a:pt x="1227" y="579"/>
                                  </a:lnTo>
                                  <a:lnTo>
                                    <a:pt x="1477" y="659"/>
                                  </a:lnTo>
                                  <a:lnTo>
                                    <a:pt x="1517" y="713"/>
                                  </a:lnTo>
                                  <a:lnTo>
                                    <a:pt x="1430" y="680"/>
                                  </a:lnTo>
                                  <a:lnTo>
                                    <a:pt x="1517" y="747"/>
                                  </a:lnTo>
                                  <a:lnTo>
                                    <a:pt x="1510" y="780"/>
                                  </a:lnTo>
                                  <a:lnTo>
                                    <a:pt x="1396" y="862"/>
                                  </a:lnTo>
                                  <a:lnTo>
                                    <a:pt x="1281" y="916"/>
                                  </a:lnTo>
                                  <a:lnTo>
                                    <a:pt x="1153" y="862"/>
                                  </a:lnTo>
                                  <a:lnTo>
                                    <a:pt x="951" y="91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9640" y="1759680"/>
                              <a:ext cx="27936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" h="546">
                                  <a:moveTo>
                                    <a:pt x="0" y="0"/>
                                  </a:moveTo>
                                  <a:lnTo>
                                    <a:pt x="222" y="26"/>
                                  </a:lnTo>
                                  <a:lnTo>
                                    <a:pt x="270" y="108"/>
                                  </a:lnTo>
                                  <a:lnTo>
                                    <a:pt x="391" y="41"/>
                                  </a:lnTo>
                                  <a:lnTo>
                                    <a:pt x="472" y="73"/>
                                  </a:lnTo>
                                  <a:lnTo>
                                    <a:pt x="418" y="195"/>
                                  </a:lnTo>
                                  <a:lnTo>
                                    <a:pt x="337" y="248"/>
                                  </a:lnTo>
                                  <a:lnTo>
                                    <a:pt x="458" y="248"/>
                                  </a:lnTo>
                                  <a:lnTo>
                                    <a:pt x="445" y="316"/>
                                  </a:lnTo>
                                  <a:lnTo>
                                    <a:pt x="485" y="356"/>
                                  </a:lnTo>
                                  <a:lnTo>
                                    <a:pt x="499" y="458"/>
                                  </a:lnTo>
                                  <a:lnTo>
                                    <a:pt x="533" y="458"/>
                                  </a:lnTo>
                                  <a:lnTo>
                                    <a:pt x="701" y="512"/>
                                  </a:lnTo>
                                  <a:lnTo>
                                    <a:pt x="633" y="538"/>
                                  </a:lnTo>
                                  <a:lnTo>
                                    <a:pt x="647" y="54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0280" y="1977480"/>
                              <a:ext cx="4507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3" h="687">
                                  <a:moveTo>
                                    <a:pt x="445" y="0"/>
                                  </a:moveTo>
                                  <a:lnTo>
                                    <a:pt x="513" y="39"/>
                                  </a:lnTo>
                                  <a:lnTo>
                                    <a:pt x="627" y="54"/>
                                  </a:lnTo>
                                  <a:lnTo>
                                    <a:pt x="614" y="74"/>
                                  </a:lnTo>
                                  <a:lnTo>
                                    <a:pt x="748" y="61"/>
                                  </a:lnTo>
                                  <a:lnTo>
                                    <a:pt x="735" y="100"/>
                                  </a:lnTo>
                                  <a:lnTo>
                                    <a:pt x="796" y="100"/>
                                  </a:lnTo>
                                  <a:lnTo>
                                    <a:pt x="910" y="26"/>
                                  </a:lnTo>
                                  <a:lnTo>
                                    <a:pt x="923" y="80"/>
                                  </a:lnTo>
                                  <a:lnTo>
                                    <a:pt x="1018" y="80"/>
                                  </a:lnTo>
                                  <a:lnTo>
                                    <a:pt x="1072" y="134"/>
                                  </a:lnTo>
                                  <a:lnTo>
                                    <a:pt x="1025" y="175"/>
                                  </a:lnTo>
                                  <a:lnTo>
                                    <a:pt x="1133" y="195"/>
                                  </a:lnTo>
                                  <a:lnTo>
                                    <a:pt x="977" y="215"/>
                                  </a:lnTo>
                                  <a:lnTo>
                                    <a:pt x="990" y="242"/>
                                  </a:lnTo>
                                  <a:lnTo>
                                    <a:pt x="735" y="344"/>
                                  </a:lnTo>
                                  <a:lnTo>
                                    <a:pt x="607" y="383"/>
                                  </a:lnTo>
                                  <a:lnTo>
                                    <a:pt x="553" y="344"/>
                                  </a:lnTo>
                                  <a:lnTo>
                                    <a:pt x="586" y="397"/>
                                  </a:lnTo>
                                  <a:lnTo>
                                    <a:pt x="567" y="424"/>
                                  </a:lnTo>
                                  <a:lnTo>
                                    <a:pt x="499" y="397"/>
                                  </a:lnTo>
                                  <a:lnTo>
                                    <a:pt x="506" y="357"/>
                                  </a:lnTo>
                                  <a:lnTo>
                                    <a:pt x="465" y="411"/>
                                  </a:lnTo>
                                  <a:lnTo>
                                    <a:pt x="418" y="383"/>
                                  </a:lnTo>
                                  <a:lnTo>
                                    <a:pt x="439" y="437"/>
                                  </a:lnTo>
                                  <a:lnTo>
                                    <a:pt x="431" y="465"/>
                                  </a:lnTo>
                                  <a:lnTo>
                                    <a:pt x="357" y="498"/>
                                  </a:lnTo>
                                  <a:lnTo>
                                    <a:pt x="310" y="592"/>
                                  </a:lnTo>
                                  <a:lnTo>
                                    <a:pt x="270" y="620"/>
                                  </a:lnTo>
                                  <a:lnTo>
                                    <a:pt x="223" y="592"/>
                                  </a:lnTo>
                                  <a:lnTo>
                                    <a:pt x="202" y="605"/>
                                  </a:lnTo>
                                  <a:lnTo>
                                    <a:pt x="175" y="687"/>
                                  </a:lnTo>
                                  <a:lnTo>
                                    <a:pt x="156" y="659"/>
                                  </a:lnTo>
                                  <a:lnTo>
                                    <a:pt x="115" y="674"/>
                                  </a:lnTo>
                                  <a:lnTo>
                                    <a:pt x="81" y="592"/>
                                  </a:lnTo>
                                  <a:lnTo>
                                    <a:pt x="48" y="627"/>
                                  </a:lnTo>
                                  <a:lnTo>
                                    <a:pt x="14" y="579"/>
                                  </a:lnTo>
                                  <a:lnTo>
                                    <a:pt x="20" y="451"/>
                                  </a:lnTo>
                                  <a:lnTo>
                                    <a:pt x="74" y="383"/>
                                  </a:lnTo>
                                  <a:lnTo>
                                    <a:pt x="0" y="424"/>
                                  </a:lnTo>
                                  <a:lnTo>
                                    <a:pt x="87" y="357"/>
                                  </a:lnTo>
                                  <a:lnTo>
                                    <a:pt x="162" y="329"/>
                                  </a:lnTo>
                                  <a:lnTo>
                                    <a:pt x="94" y="350"/>
                                  </a:lnTo>
                                  <a:lnTo>
                                    <a:pt x="370" y="201"/>
                                  </a:lnTo>
                                  <a:lnTo>
                                    <a:pt x="357" y="175"/>
                                  </a:lnTo>
                                  <a:lnTo>
                                    <a:pt x="385" y="229"/>
                                  </a:lnTo>
                                  <a:lnTo>
                                    <a:pt x="439" y="268"/>
                                  </a:lnTo>
                                  <a:lnTo>
                                    <a:pt x="439" y="215"/>
                                  </a:lnTo>
                                  <a:lnTo>
                                    <a:pt x="607" y="168"/>
                                  </a:lnTo>
                                  <a:lnTo>
                                    <a:pt x="262" y="175"/>
                                  </a:lnTo>
                                  <a:lnTo>
                                    <a:pt x="398" y="61"/>
                                  </a:lnTo>
                                  <a:lnTo>
                                    <a:pt x="398" y="3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6320" y="1967400"/>
                              <a:ext cx="2527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277">
                                  <a:moveTo>
                                    <a:pt x="633" y="67"/>
                                  </a:moveTo>
                                  <a:lnTo>
                                    <a:pt x="620" y="54"/>
                                  </a:lnTo>
                                  <a:lnTo>
                                    <a:pt x="579" y="89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566" y="67"/>
                                  </a:lnTo>
                                  <a:lnTo>
                                    <a:pt x="532" y="128"/>
                                  </a:lnTo>
                                  <a:lnTo>
                                    <a:pt x="322" y="223"/>
                                  </a:lnTo>
                                  <a:lnTo>
                                    <a:pt x="235" y="216"/>
                                  </a:lnTo>
                                  <a:lnTo>
                                    <a:pt x="262" y="169"/>
                                  </a:lnTo>
                                  <a:lnTo>
                                    <a:pt x="214" y="203"/>
                                  </a:lnTo>
                                  <a:lnTo>
                                    <a:pt x="255" y="229"/>
                                  </a:lnTo>
                                  <a:lnTo>
                                    <a:pt x="168" y="277"/>
                                  </a:lnTo>
                                  <a:lnTo>
                                    <a:pt x="67" y="277"/>
                                  </a:lnTo>
                                  <a:lnTo>
                                    <a:pt x="54" y="243"/>
                                  </a:lnTo>
                                  <a:lnTo>
                                    <a:pt x="0" y="24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4640" y="2063880"/>
                              <a:ext cx="32580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6" h="580">
                                  <a:moveTo>
                                    <a:pt x="756" y="0"/>
                                  </a:moveTo>
                                  <a:lnTo>
                                    <a:pt x="795" y="53"/>
                                  </a:lnTo>
                                  <a:lnTo>
                                    <a:pt x="762" y="75"/>
                                  </a:lnTo>
                                  <a:lnTo>
                                    <a:pt x="816" y="101"/>
                                  </a:lnTo>
                                  <a:lnTo>
                                    <a:pt x="769" y="142"/>
                                  </a:lnTo>
                                  <a:lnTo>
                                    <a:pt x="687" y="142"/>
                                  </a:lnTo>
                                  <a:lnTo>
                                    <a:pt x="654" y="182"/>
                                  </a:lnTo>
                                  <a:lnTo>
                                    <a:pt x="633" y="155"/>
                                  </a:lnTo>
                                  <a:lnTo>
                                    <a:pt x="614" y="209"/>
                                  </a:lnTo>
                                  <a:lnTo>
                                    <a:pt x="579" y="229"/>
                                  </a:lnTo>
                                  <a:lnTo>
                                    <a:pt x="546" y="182"/>
                                  </a:lnTo>
                                  <a:lnTo>
                                    <a:pt x="499" y="209"/>
                                  </a:lnTo>
                                  <a:lnTo>
                                    <a:pt x="486" y="189"/>
                                  </a:lnTo>
                                  <a:lnTo>
                                    <a:pt x="479" y="256"/>
                                  </a:lnTo>
                                  <a:lnTo>
                                    <a:pt x="411" y="236"/>
                                  </a:lnTo>
                                  <a:lnTo>
                                    <a:pt x="438" y="209"/>
                                  </a:lnTo>
                                  <a:lnTo>
                                    <a:pt x="411" y="168"/>
                                  </a:lnTo>
                                  <a:lnTo>
                                    <a:pt x="350" y="323"/>
                                  </a:lnTo>
                                  <a:lnTo>
                                    <a:pt x="330" y="323"/>
                                  </a:lnTo>
                                  <a:lnTo>
                                    <a:pt x="296" y="310"/>
                                  </a:lnTo>
                                  <a:lnTo>
                                    <a:pt x="283" y="323"/>
                                  </a:lnTo>
                                  <a:lnTo>
                                    <a:pt x="270" y="364"/>
                                  </a:lnTo>
                                  <a:lnTo>
                                    <a:pt x="257" y="323"/>
                                  </a:lnTo>
                                  <a:lnTo>
                                    <a:pt x="250" y="371"/>
                                  </a:lnTo>
                                  <a:lnTo>
                                    <a:pt x="229" y="323"/>
                                  </a:lnTo>
                                  <a:lnTo>
                                    <a:pt x="209" y="390"/>
                                  </a:lnTo>
                                  <a:lnTo>
                                    <a:pt x="203" y="310"/>
                                  </a:lnTo>
                                  <a:lnTo>
                                    <a:pt x="182" y="323"/>
                                  </a:lnTo>
                                  <a:lnTo>
                                    <a:pt x="209" y="390"/>
                                  </a:lnTo>
                                  <a:lnTo>
                                    <a:pt x="182" y="358"/>
                                  </a:lnTo>
                                  <a:lnTo>
                                    <a:pt x="162" y="397"/>
                                  </a:lnTo>
                                  <a:lnTo>
                                    <a:pt x="162" y="358"/>
                                  </a:lnTo>
                                  <a:lnTo>
                                    <a:pt x="115" y="390"/>
                                  </a:lnTo>
                                  <a:lnTo>
                                    <a:pt x="115" y="438"/>
                                  </a:lnTo>
                                  <a:lnTo>
                                    <a:pt x="0" y="5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0" y="2295000"/>
                              <a:ext cx="432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720" y="2316600"/>
                              <a:ext cx="104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376">
                                  <a:moveTo>
                                    <a:pt x="54" y="0"/>
                                  </a:moveTo>
                                  <a:lnTo>
                                    <a:pt x="74" y="54"/>
                                  </a:lnTo>
                                  <a:lnTo>
                                    <a:pt x="34" y="121"/>
                                  </a:lnTo>
                                  <a:lnTo>
                                    <a:pt x="95" y="182"/>
                                  </a:lnTo>
                                  <a:lnTo>
                                    <a:pt x="229" y="303"/>
                                  </a:lnTo>
                                  <a:lnTo>
                                    <a:pt x="263" y="330"/>
                                  </a:lnTo>
                                  <a:lnTo>
                                    <a:pt x="88" y="309"/>
                                  </a:lnTo>
                                  <a:lnTo>
                                    <a:pt x="0" y="3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3920" y="2434680"/>
                              <a:ext cx="640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28">
                                  <a:moveTo>
                                    <a:pt x="162" y="80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121" y="4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82" y="115"/>
                                  </a:lnTo>
                                  <a:lnTo>
                                    <a:pt x="0" y="12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2640" y="2485440"/>
                              <a:ext cx="1605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88">
                                  <a:moveTo>
                                    <a:pt x="404" y="0"/>
                                  </a:moveTo>
                                  <a:lnTo>
                                    <a:pt x="162" y="6"/>
                                  </a:lnTo>
                                  <a:lnTo>
                                    <a:pt x="0" y="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9360" y="2485440"/>
                              <a:ext cx="5328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29">
                                  <a:moveTo>
                                    <a:pt x="135" y="88"/>
                                  </a:moveTo>
                                  <a:lnTo>
                                    <a:pt x="53" y="168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4" y="81"/>
                                  </a:lnTo>
                                  <a:lnTo>
                                    <a:pt x="0" y="22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2576160"/>
                              <a:ext cx="1422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" h="425">
                                  <a:moveTo>
                                    <a:pt x="291" y="0"/>
                                  </a:moveTo>
                                  <a:lnTo>
                                    <a:pt x="359" y="27"/>
                                  </a:lnTo>
                                  <a:lnTo>
                                    <a:pt x="331" y="196"/>
                                  </a:lnTo>
                                  <a:lnTo>
                                    <a:pt x="337" y="121"/>
                                  </a:lnTo>
                                  <a:lnTo>
                                    <a:pt x="291" y="270"/>
                                  </a:lnTo>
                                  <a:lnTo>
                                    <a:pt x="210" y="330"/>
                                  </a:lnTo>
                                  <a:lnTo>
                                    <a:pt x="162" y="425"/>
                                  </a:lnTo>
                                  <a:lnTo>
                                    <a:pt x="136" y="425"/>
                                  </a:lnTo>
                                  <a:lnTo>
                                    <a:pt x="149" y="358"/>
                                  </a:lnTo>
                                  <a:lnTo>
                                    <a:pt x="95" y="358"/>
                                  </a:lnTo>
                                  <a:lnTo>
                                    <a:pt x="0" y="270"/>
                                  </a:lnTo>
                                  <a:lnTo>
                                    <a:pt x="21" y="203"/>
                                  </a:lnTo>
                                  <a:lnTo>
                                    <a:pt x="115" y="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0" y="2630880"/>
                              <a:ext cx="31680" cy="2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2651760"/>
                              <a:ext cx="507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370">
                                  <a:moveTo>
                                    <a:pt x="41" y="0"/>
                                  </a:moveTo>
                                  <a:lnTo>
                                    <a:pt x="0" y="94"/>
                                  </a:lnTo>
                                  <a:lnTo>
                                    <a:pt x="67" y="243"/>
                                  </a:lnTo>
                                  <a:lnTo>
                                    <a:pt x="114" y="277"/>
                                  </a:lnTo>
                                  <a:lnTo>
                                    <a:pt x="95" y="344"/>
                                  </a:lnTo>
                                  <a:lnTo>
                                    <a:pt x="129" y="3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160" y="2799720"/>
                              <a:ext cx="291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1">
                                  <a:moveTo>
                                    <a:pt x="75" y="0"/>
                                  </a:moveTo>
                                  <a:lnTo>
                                    <a:pt x="67" y="34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0" y="34"/>
                                  </a:lnTo>
                                  <a:lnTo>
                                    <a:pt x="0" y="1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400" y="2847960"/>
                              <a:ext cx="507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250">
                                  <a:moveTo>
                                    <a:pt x="128" y="0"/>
                                  </a:moveTo>
                                  <a:lnTo>
                                    <a:pt x="0" y="25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67" y="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960" y="2797200"/>
                              <a:ext cx="640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48">
                                  <a:moveTo>
                                    <a:pt x="162" y="142"/>
                                  </a:moveTo>
                                  <a:lnTo>
                                    <a:pt x="108" y="148"/>
                                  </a:lnTo>
                                  <a:lnTo>
                                    <a:pt x="136" y="108"/>
                                  </a:lnTo>
                                  <a:lnTo>
                                    <a:pt x="95" y="94"/>
                                  </a:lnTo>
                                  <a:lnTo>
                                    <a:pt x="115" y="27"/>
                                  </a:lnTo>
                                  <a:lnTo>
                                    <a:pt x="89" y="67"/>
                                  </a:lnTo>
                                  <a:lnTo>
                                    <a:pt x="75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800" y="2673360"/>
                              <a:ext cx="12816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3" h="431">
                                  <a:moveTo>
                                    <a:pt x="229" y="310"/>
                                  </a:moveTo>
                                  <a:lnTo>
                                    <a:pt x="249" y="290"/>
                                  </a:lnTo>
                                  <a:lnTo>
                                    <a:pt x="223" y="275"/>
                                  </a:lnTo>
                                  <a:lnTo>
                                    <a:pt x="297" y="275"/>
                                  </a:lnTo>
                                  <a:lnTo>
                                    <a:pt x="223" y="229"/>
                                  </a:lnTo>
                                  <a:lnTo>
                                    <a:pt x="208" y="256"/>
                                  </a:lnTo>
                                  <a:lnTo>
                                    <a:pt x="223" y="215"/>
                                  </a:lnTo>
                                  <a:lnTo>
                                    <a:pt x="262" y="223"/>
                                  </a:lnTo>
                                  <a:lnTo>
                                    <a:pt x="236" y="175"/>
                                  </a:lnTo>
                                  <a:lnTo>
                                    <a:pt x="208" y="195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43" y="161"/>
                                  </a:lnTo>
                                  <a:lnTo>
                                    <a:pt x="223" y="128"/>
                                  </a:lnTo>
                                  <a:lnTo>
                                    <a:pt x="249" y="81"/>
                                  </a:lnTo>
                                  <a:lnTo>
                                    <a:pt x="323" y="67"/>
                                  </a:lnTo>
                                  <a:lnTo>
                                    <a:pt x="283" y="61"/>
                                  </a:lnTo>
                                  <a:lnTo>
                                    <a:pt x="323" y="7"/>
                                  </a:lnTo>
                                  <a:lnTo>
                                    <a:pt x="283" y="40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69" y="13"/>
                                  </a:lnTo>
                                  <a:lnTo>
                                    <a:pt x="236" y="67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23" y="81"/>
                                  </a:lnTo>
                                  <a:lnTo>
                                    <a:pt x="195" y="61"/>
                                  </a:lnTo>
                                  <a:lnTo>
                                    <a:pt x="189" y="107"/>
                                  </a:lnTo>
                                  <a:lnTo>
                                    <a:pt x="141" y="100"/>
                                  </a:lnTo>
                                  <a:lnTo>
                                    <a:pt x="195" y="161"/>
                                  </a:lnTo>
                                  <a:lnTo>
                                    <a:pt x="154" y="148"/>
                                  </a:lnTo>
                                  <a:lnTo>
                                    <a:pt x="161" y="229"/>
                                  </a:lnTo>
                                  <a:lnTo>
                                    <a:pt x="202" y="344"/>
                                  </a:lnTo>
                                  <a:lnTo>
                                    <a:pt x="141" y="310"/>
                                  </a:lnTo>
                                  <a:lnTo>
                                    <a:pt x="128" y="256"/>
                                  </a:lnTo>
                                  <a:lnTo>
                                    <a:pt x="135" y="310"/>
                                  </a:lnTo>
                                  <a:lnTo>
                                    <a:pt x="202" y="364"/>
                                  </a:lnTo>
                                  <a:lnTo>
                                    <a:pt x="215" y="431"/>
                                  </a:lnTo>
                                  <a:lnTo>
                                    <a:pt x="189" y="390"/>
                                  </a:lnTo>
                                  <a:lnTo>
                                    <a:pt x="87" y="337"/>
                                  </a:lnTo>
                                  <a:lnTo>
                                    <a:pt x="87" y="370"/>
                                  </a:lnTo>
                                  <a:lnTo>
                                    <a:pt x="54" y="310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54" y="22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98440" y="2750760"/>
                              <a:ext cx="3240" cy="13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2751480"/>
                              <a:ext cx="1371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654">
                                  <a:moveTo>
                                    <a:pt x="60" y="0"/>
                                  </a:moveTo>
                                  <a:lnTo>
                                    <a:pt x="21" y="67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88" y="195"/>
                                  </a:lnTo>
                                  <a:lnTo>
                                    <a:pt x="250" y="277"/>
                                  </a:lnTo>
                                  <a:lnTo>
                                    <a:pt x="229" y="357"/>
                                  </a:lnTo>
                                  <a:lnTo>
                                    <a:pt x="41" y="203"/>
                                  </a:lnTo>
                                  <a:lnTo>
                                    <a:pt x="183" y="350"/>
                                  </a:lnTo>
                                  <a:lnTo>
                                    <a:pt x="237" y="371"/>
                                  </a:lnTo>
                                  <a:lnTo>
                                    <a:pt x="209" y="378"/>
                                  </a:lnTo>
                                  <a:lnTo>
                                    <a:pt x="250" y="384"/>
                                  </a:lnTo>
                                  <a:lnTo>
                                    <a:pt x="243" y="438"/>
                                  </a:lnTo>
                                  <a:lnTo>
                                    <a:pt x="203" y="452"/>
                                  </a:lnTo>
                                  <a:lnTo>
                                    <a:pt x="121" y="384"/>
                                  </a:lnTo>
                                  <a:lnTo>
                                    <a:pt x="243" y="506"/>
                                  </a:lnTo>
                                  <a:lnTo>
                                    <a:pt x="216" y="532"/>
                                  </a:lnTo>
                                  <a:lnTo>
                                    <a:pt x="183" y="506"/>
                                  </a:lnTo>
                                  <a:lnTo>
                                    <a:pt x="108" y="438"/>
                                  </a:lnTo>
                                  <a:lnTo>
                                    <a:pt x="6" y="438"/>
                                  </a:lnTo>
                                  <a:lnTo>
                                    <a:pt x="155" y="471"/>
                                  </a:lnTo>
                                  <a:lnTo>
                                    <a:pt x="189" y="566"/>
                                  </a:lnTo>
                                  <a:lnTo>
                                    <a:pt x="304" y="546"/>
                                  </a:lnTo>
                                  <a:lnTo>
                                    <a:pt x="343" y="65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4520" y="2993400"/>
                              <a:ext cx="277560" cy="31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795">
                                  <a:moveTo>
                                    <a:pt x="620" y="47"/>
                                  </a:moveTo>
                                  <a:lnTo>
                                    <a:pt x="695" y="255"/>
                                  </a:lnTo>
                                  <a:lnTo>
                                    <a:pt x="601" y="0"/>
                                  </a:lnTo>
                                  <a:lnTo>
                                    <a:pt x="607" y="60"/>
                                  </a:lnTo>
                                  <a:lnTo>
                                    <a:pt x="574" y="33"/>
                                  </a:lnTo>
                                  <a:lnTo>
                                    <a:pt x="574" y="60"/>
                                  </a:lnTo>
                                  <a:lnTo>
                                    <a:pt x="635" y="175"/>
                                  </a:lnTo>
                                  <a:lnTo>
                                    <a:pt x="594" y="108"/>
                                  </a:lnTo>
                                  <a:lnTo>
                                    <a:pt x="607" y="147"/>
                                  </a:lnTo>
                                  <a:lnTo>
                                    <a:pt x="540" y="108"/>
                                  </a:lnTo>
                                  <a:lnTo>
                                    <a:pt x="566" y="155"/>
                                  </a:lnTo>
                                  <a:lnTo>
                                    <a:pt x="486" y="147"/>
                                  </a:lnTo>
                                  <a:lnTo>
                                    <a:pt x="514" y="168"/>
                                  </a:lnTo>
                                  <a:lnTo>
                                    <a:pt x="466" y="195"/>
                                  </a:lnTo>
                                  <a:lnTo>
                                    <a:pt x="426" y="182"/>
                                  </a:lnTo>
                                  <a:lnTo>
                                    <a:pt x="419" y="108"/>
                                  </a:lnTo>
                                  <a:lnTo>
                                    <a:pt x="419" y="209"/>
                                  </a:lnTo>
                                  <a:lnTo>
                                    <a:pt x="581" y="216"/>
                                  </a:lnTo>
                                  <a:lnTo>
                                    <a:pt x="553" y="283"/>
                                  </a:lnTo>
                                  <a:lnTo>
                                    <a:pt x="581" y="296"/>
                                  </a:lnTo>
                                  <a:lnTo>
                                    <a:pt x="588" y="229"/>
                                  </a:lnTo>
                                  <a:lnTo>
                                    <a:pt x="628" y="216"/>
                                  </a:lnTo>
                                  <a:lnTo>
                                    <a:pt x="641" y="303"/>
                                  </a:lnTo>
                                  <a:lnTo>
                                    <a:pt x="553" y="384"/>
                                  </a:lnTo>
                                  <a:lnTo>
                                    <a:pt x="499" y="384"/>
                                  </a:lnTo>
                                  <a:lnTo>
                                    <a:pt x="493" y="343"/>
                                  </a:lnTo>
                                  <a:lnTo>
                                    <a:pt x="473" y="370"/>
                                  </a:lnTo>
                                  <a:lnTo>
                                    <a:pt x="452" y="337"/>
                                  </a:lnTo>
                                  <a:lnTo>
                                    <a:pt x="480" y="324"/>
                                  </a:lnTo>
                                  <a:lnTo>
                                    <a:pt x="439" y="330"/>
                                  </a:lnTo>
                                  <a:lnTo>
                                    <a:pt x="452" y="370"/>
                                  </a:lnTo>
                                  <a:lnTo>
                                    <a:pt x="345" y="324"/>
                                  </a:lnTo>
                                  <a:lnTo>
                                    <a:pt x="480" y="397"/>
                                  </a:lnTo>
                                  <a:lnTo>
                                    <a:pt x="460" y="438"/>
                                  </a:lnTo>
                                  <a:lnTo>
                                    <a:pt x="406" y="478"/>
                                  </a:lnTo>
                                  <a:lnTo>
                                    <a:pt x="337" y="430"/>
                                  </a:lnTo>
                                  <a:lnTo>
                                    <a:pt x="372" y="478"/>
                                  </a:lnTo>
                                  <a:lnTo>
                                    <a:pt x="480" y="478"/>
                                  </a:lnTo>
                                  <a:lnTo>
                                    <a:pt x="486" y="458"/>
                                  </a:lnTo>
                                  <a:lnTo>
                                    <a:pt x="486" y="492"/>
                                  </a:lnTo>
                                  <a:lnTo>
                                    <a:pt x="520" y="478"/>
                                  </a:lnTo>
                                  <a:lnTo>
                                    <a:pt x="514" y="505"/>
                                  </a:lnTo>
                                  <a:lnTo>
                                    <a:pt x="473" y="545"/>
                                  </a:lnTo>
                                  <a:lnTo>
                                    <a:pt x="445" y="553"/>
                                  </a:lnTo>
                                  <a:lnTo>
                                    <a:pt x="331" y="566"/>
                                  </a:lnTo>
                                  <a:lnTo>
                                    <a:pt x="324" y="545"/>
                                  </a:lnTo>
                                  <a:lnTo>
                                    <a:pt x="277" y="599"/>
                                  </a:lnTo>
                                  <a:lnTo>
                                    <a:pt x="257" y="545"/>
                                  </a:lnTo>
                                  <a:lnTo>
                                    <a:pt x="270" y="607"/>
                                  </a:lnTo>
                                  <a:lnTo>
                                    <a:pt x="190" y="661"/>
                                  </a:lnTo>
                                  <a:lnTo>
                                    <a:pt x="142" y="767"/>
                                  </a:lnTo>
                                  <a:lnTo>
                                    <a:pt x="136" y="700"/>
                                  </a:lnTo>
                                  <a:lnTo>
                                    <a:pt x="123" y="788"/>
                                  </a:lnTo>
                                  <a:lnTo>
                                    <a:pt x="0" y="7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3309480"/>
                              <a:ext cx="2163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512">
                                  <a:moveTo>
                                    <a:pt x="545" y="0"/>
                                  </a:moveTo>
                                  <a:lnTo>
                                    <a:pt x="452" y="60"/>
                                  </a:lnTo>
                                  <a:lnTo>
                                    <a:pt x="398" y="175"/>
                                  </a:lnTo>
                                  <a:lnTo>
                                    <a:pt x="398" y="114"/>
                                  </a:lnTo>
                                  <a:lnTo>
                                    <a:pt x="377" y="134"/>
                                  </a:lnTo>
                                  <a:lnTo>
                                    <a:pt x="398" y="188"/>
                                  </a:lnTo>
                                  <a:lnTo>
                                    <a:pt x="350" y="229"/>
                                  </a:lnTo>
                                  <a:lnTo>
                                    <a:pt x="303" y="236"/>
                                  </a:lnTo>
                                  <a:lnTo>
                                    <a:pt x="242" y="303"/>
                                  </a:lnTo>
                                  <a:lnTo>
                                    <a:pt x="216" y="276"/>
                                  </a:lnTo>
                                  <a:lnTo>
                                    <a:pt x="236" y="317"/>
                                  </a:lnTo>
                                  <a:lnTo>
                                    <a:pt x="202" y="350"/>
                                  </a:lnTo>
                                  <a:lnTo>
                                    <a:pt x="148" y="350"/>
                                  </a:lnTo>
                                  <a:lnTo>
                                    <a:pt x="128" y="378"/>
                                  </a:lnTo>
                                  <a:lnTo>
                                    <a:pt x="48" y="371"/>
                                  </a:lnTo>
                                  <a:lnTo>
                                    <a:pt x="94" y="384"/>
                                  </a:lnTo>
                                  <a:lnTo>
                                    <a:pt x="67" y="391"/>
                                  </a:lnTo>
                                  <a:lnTo>
                                    <a:pt x="102" y="397"/>
                                  </a:lnTo>
                                  <a:lnTo>
                                    <a:pt x="74" y="417"/>
                                  </a:lnTo>
                                  <a:lnTo>
                                    <a:pt x="94" y="424"/>
                                  </a:lnTo>
                                  <a:lnTo>
                                    <a:pt x="54" y="424"/>
                                  </a:lnTo>
                                  <a:lnTo>
                                    <a:pt x="54" y="384"/>
                                  </a:lnTo>
                                  <a:lnTo>
                                    <a:pt x="40" y="424"/>
                                  </a:lnTo>
                                  <a:lnTo>
                                    <a:pt x="7" y="363"/>
                                  </a:lnTo>
                                  <a:lnTo>
                                    <a:pt x="48" y="458"/>
                                  </a:lnTo>
                                  <a:lnTo>
                                    <a:pt x="13" y="486"/>
                                  </a:lnTo>
                                  <a:lnTo>
                                    <a:pt x="0" y="51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160" y="3513960"/>
                              <a:ext cx="615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363">
                                  <a:moveTo>
                                    <a:pt x="155" y="0"/>
                                  </a:moveTo>
                                  <a:lnTo>
                                    <a:pt x="128" y="41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101" y="80"/>
                                  </a:lnTo>
                                  <a:lnTo>
                                    <a:pt x="60" y="67"/>
                                  </a:lnTo>
                                  <a:lnTo>
                                    <a:pt x="95" y="88"/>
                                  </a:lnTo>
                                  <a:lnTo>
                                    <a:pt x="47" y="128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47" y="162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13" y="182"/>
                                  </a:lnTo>
                                  <a:lnTo>
                                    <a:pt x="60" y="209"/>
                                  </a:lnTo>
                                  <a:lnTo>
                                    <a:pt x="6" y="242"/>
                                  </a:lnTo>
                                  <a:lnTo>
                                    <a:pt x="34" y="257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6" y="36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3659400"/>
                              <a:ext cx="700560" cy="62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9" h="1564">
                                  <a:moveTo>
                                    <a:pt x="1415" y="0"/>
                                  </a:moveTo>
                                  <a:lnTo>
                                    <a:pt x="1415" y="48"/>
                                  </a:lnTo>
                                  <a:lnTo>
                                    <a:pt x="1489" y="317"/>
                                  </a:lnTo>
                                  <a:lnTo>
                                    <a:pt x="1638" y="628"/>
                                  </a:lnTo>
                                  <a:lnTo>
                                    <a:pt x="1625" y="702"/>
                                  </a:lnTo>
                                  <a:lnTo>
                                    <a:pt x="1658" y="797"/>
                                  </a:lnTo>
                                  <a:lnTo>
                                    <a:pt x="1618" y="695"/>
                                  </a:lnTo>
                                  <a:lnTo>
                                    <a:pt x="1625" y="587"/>
                                  </a:lnTo>
                                  <a:lnTo>
                                    <a:pt x="1584" y="587"/>
                                  </a:lnTo>
                                  <a:lnTo>
                                    <a:pt x="1564" y="540"/>
                                  </a:lnTo>
                                  <a:lnTo>
                                    <a:pt x="1577" y="587"/>
                                  </a:lnTo>
                                  <a:lnTo>
                                    <a:pt x="1591" y="641"/>
                                  </a:lnTo>
                                  <a:lnTo>
                                    <a:pt x="1718" y="985"/>
                                  </a:lnTo>
                                  <a:lnTo>
                                    <a:pt x="1759" y="1099"/>
                                  </a:lnTo>
                                  <a:lnTo>
                                    <a:pt x="1739" y="1369"/>
                                  </a:lnTo>
                                  <a:lnTo>
                                    <a:pt x="1692" y="1423"/>
                                  </a:lnTo>
                                  <a:lnTo>
                                    <a:pt x="1672" y="1544"/>
                                  </a:lnTo>
                                  <a:lnTo>
                                    <a:pt x="1504" y="1564"/>
                                  </a:lnTo>
                                  <a:lnTo>
                                    <a:pt x="1497" y="1503"/>
                                  </a:lnTo>
                                  <a:lnTo>
                                    <a:pt x="1543" y="1524"/>
                                  </a:lnTo>
                                  <a:lnTo>
                                    <a:pt x="1489" y="1490"/>
                                  </a:lnTo>
                                  <a:lnTo>
                                    <a:pt x="1443" y="1369"/>
                                  </a:lnTo>
                                  <a:lnTo>
                                    <a:pt x="1348" y="1348"/>
                                  </a:lnTo>
                                  <a:lnTo>
                                    <a:pt x="1321" y="1194"/>
                                  </a:lnTo>
                                  <a:lnTo>
                                    <a:pt x="1288" y="1180"/>
                                  </a:lnTo>
                                  <a:lnTo>
                                    <a:pt x="1342" y="1119"/>
                                  </a:lnTo>
                                  <a:lnTo>
                                    <a:pt x="1281" y="1173"/>
                                  </a:lnTo>
                                  <a:lnTo>
                                    <a:pt x="1267" y="1119"/>
                                  </a:lnTo>
                                  <a:lnTo>
                                    <a:pt x="1294" y="1039"/>
                                  </a:lnTo>
                                  <a:lnTo>
                                    <a:pt x="1227" y="1039"/>
                                  </a:lnTo>
                                  <a:lnTo>
                                    <a:pt x="1254" y="1099"/>
                                  </a:lnTo>
                                  <a:lnTo>
                                    <a:pt x="1221" y="1086"/>
                                  </a:lnTo>
                                  <a:lnTo>
                                    <a:pt x="1119" y="890"/>
                                  </a:lnTo>
                                  <a:lnTo>
                                    <a:pt x="1200" y="810"/>
                                  </a:lnTo>
                                  <a:lnTo>
                                    <a:pt x="1186" y="776"/>
                                  </a:lnTo>
                                  <a:lnTo>
                                    <a:pt x="1132" y="749"/>
                                  </a:lnTo>
                                  <a:lnTo>
                                    <a:pt x="1119" y="776"/>
                                  </a:lnTo>
                                  <a:lnTo>
                                    <a:pt x="1160" y="789"/>
                                  </a:lnTo>
                                  <a:lnTo>
                                    <a:pt x="1139" y="843"/>
                                  </a:lnTo>
                                  <a:lnTo>
                                    <a:pt x="1098" y="803"/>
                                  </a:lnTo>
                                  <a:lnTo>
                                    <a:pt x="1092" y="797"/>
                                  </a:lnTo>
                                  <a:lnTo>
                                    <a:pt x="1146" y="514"/>
                                  </a:lnTo>
                                  <a:lnTo>
                                    <a:pt x="1106" y="432"/>
                                  </a:lnTo>
                                  <a:lnTo>
                                    <a:pt x="1045" y="425"/>
                                  </a:lnTo>
                                  <a:lnTo>
                                    <a:pt x="897" y="223"/>
                                  </a:lnTo>
                                  <a:lnTo>
                                    <a:pt x="823" y="169"/>
                                  </a:lnTo>
                                  <a:lnTo>
                                    <a:pt x="761" y="169"/>
                                  </a:lnTo>
                                  <a:lnTo>
                                    <a:pt x="722" y="196"/>
                                  </a:lnTo>
                                  <a:lnTo>
                                    <a:pt x="741" y="231"/>
                                  </a:lnTo>
                                  <a:lnTo>
                                    <a:pt x="506" y="291"/>
                                  </a:lnTo>
                                  <a:lnTo>
                                    <a:pt x="493" y="244"/>
                                  </a:lnTo>
                                  <a:lnTo>
                                    <a:pt x="506" y="291"/>
                                  </a:lnTo>
                                  <a:lnTo>
                                    <a:pt x="499" y="223"/>
                                  </a:lnTo>
                                  <a:lnTo>
                                    <a:pt x="432" y="169"/>
                                  </a:lnTo>
                                  <a:lnTo>
                                    <a:pt x="486" y="196"/>
                                  </a:lnTo>
                                  <a:lnTo>
                                    <a:pt x="471" y="162"/>
                                  </a:lnTo>
                                  <a:lnTo>
                                    <a:pt x="417" y="149"/>
                                  </a:lnTo>
                                  <a:lnTo>
                                    <a:pt x="458" y="108"/>
                                  </a:lnTo>
                                  <a:lnTo>
                                    <a:pt x="391" y="123"/>
                                  </a:lnTo>
                                  <a:lnTo>
                                    <a:pt x="417" y="162"/>
                                  </a:lnTo>
                                  <a:lnTo>
                                    <a:pt x="236" y="88"/>
                                  </a:lnTo>
                                  <a:lnTo>
                                    <a:pt x="331" y="88"/>
                                  </a:lnTo>
                                  <a:lnTo>
                                    <a:pt x="309" y="62"/>
                                  </a:lnTo>
                                  <a:lnTo>
                                    <a:pt x="74" y="102"/>
                                  </a:lnTo>
                                  <a:lnTo>
                                    <a:pt x="149" y="75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01" y="75"/>
                                  </a:lnTo>
                                  <a:lnTo>
                                    <a:pt x="80" y="34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040" y="3656880"/>
                              <a:ext cx="90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42">
                                  <a:moveTo>
                                    <a:pt x="209" y="129"/>
                                  </a:moveTo>
                                  <a:lnTo>
                                    <a:pt x="229" y="68"/>
                                  </a:lnTo>
                                  <a:lnTo>
                                    <a:pt x="196" y="129"/>
                                  </a:lnTo>
                                  <a:lnTo>
                                    <a:pt x="88" y="142"/>
                                  </a:lnTo>
                                  <a:lnTo>
                                    <a:pt x="149" y="12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60" y="114"/>
                                  </a:lnTo>
                                  <a:lnTo>
                                    <a:pt x="0" y="9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3689280"/>
                              <a:ext cx="1040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74">
                                  <a:moveTo>
                                    <a:pt x="262" y="13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0" y="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3694320"/>
                              <a:ext cx="45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411">
                                  <a:moveTo>
                                    <a:pt x="1026" y="61"/>
                                  </a:moveTo>
                                  <a:lnTo>
                                    <a:pt x="864" y="0"/>
                                  </a:lnTo>
                                  <a:lnTo>
                                    <a:pt x="810" y="68"/>
                                  </a:lnTo>
                                  <a:lnTo>
                                    <a:pt x="877" y="108"/>
                                  </a:lnTo>
                                  <a:lnTo>
                                    <a:pt x="985" y="68"/>
                                  </a:lnTo>
                                  <a:lnTo>
                                    <a:pt x="944" y="108"/>
                                  </a:lnTo>
                                  <a:lnTo>
                                    <a:pt x="992" y="149"/>
                                  </a:lnTo>
                                  <a:lnTo>
                                    <a:pt x="1059" y="95"/>
                                  </a:lnTo>
                                  <a:lnTo>
                                    <a:pt x="1059" y="169"/>
                                  </a:lnTo>
                                  <a:lnTo>
                                    <a:pt x="998" y="182"/>
                                  </a:lnTo>
                                  <a:lnTo>
                                    <a:pt x="1026" y="216"/>
                                  </a:lnTo>
                                  <a:lnTo>
                                    <a:pt x="992" y="216"/>
                                  </a:lnTo>
                                  <a:lnTo>
                                    <a:pt x="964" y="216"/>
                                  </a:lnTo>
                                  <a:lnTo>
                                    <a:pt x="1011" y="277"/>
                                  </a:lnTo>
                                  <a:lnTo>
                                    <a:pt x="1093" y="290"/>
                                  </a:lnTo>
                                  <a:lnTo>
                                    <a:pt x="1140" y="337"/>
                                  </a:lnTo>
                                  <a:lnTo>
                                    <a:pt x="1106" y="398"/>
                                  </a:lnTo>
                                  <a:lnTo>
                                    <a:pt x="1080" y="365"/>
                                  </a:lnTo>
                                  <a:lnTo>
                                    <a:pt x="1039" y="411"/>
                                  </a:lnTo>
                                  <a:lnTo>
                                    <a:pt x="1072" y="351"/>
                                  </a:lnTo>
                                  <a:lnTo>
                                    <a:pt x="944" y="264"/>
                                  </a:lnTo>
                                  <a:lnTo>
                                    <a:pt x="864" y="229"/>
                                  </a:lnTo>
                                  <a:lnTo>
                                    <a:pt x="897" y="303"/>
                                  </a:lnTo>
                                  <a:lnTo>
                                    <a:pt x="843" y="365"/>
                                  </a:lnTo>
                                  <a:lnTo>
                                    <a:pt x="803" y="290"/>
                                  </a:lnTo>
                                  <a:lnTo>
                                    <a:pt x="735" y="357"/>
                                  </a:lnTo>
                                  <a:lnTo>
                                    <a:pt x="600" y="318"/>
                                  </a:lnTo>
                                  <a:lnTo>
                                    <a:pt x="587" y="297"/>
                                  </a:lnTo>
                                  <a:lnTo>
                                    <a:pt x="614" y="283"/>
                                  </a:lnTo>
                                  <a:lnTo>
                                    <a:pt x="635" y="318"/>
                                  </a:lnTo>
                                  <a:lnTo>
                                    <a:pt x="614" y="223"/>
                                  </a:lnTo>
                                  <a:lnTo>
                                    <a:pt x="594" y="257"/>
                                  </a:lnTo>
                                  <a:lnTo>
                                    <a:pt x="512" y="216"/>
                                  </a:lnTo>
                                  <a:lnTo>
                                    <a:pt x="520" y="182"/>
                                  </a:lnTo>
                                  <a:lnTo>
                                    <a:pt x="466" y="189"/>
                                  </a:lnTo>
                                  <a:lnTo>
                                    <a:pt x="473" y="156"/>
                                  </a:lnTo>
                                  <a:lnTo>
                                    <a:pt x="385" y="176"/>
                                  </a:lnTo>
                                  <a:lnTo>
                                    <a:pt x="425" y="216"/>
                                  </a:lnTo>
                                  <a:lnTo>
                                    <a:pt x="365" y="243"/>
                                  </a:lnTo>
                                  <a:lnTo>
                                    <a:pt x="142" y="169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15" y="1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200" y="3739680"/>
                              <a:ext cx="389880" cy="44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9" h="1125">
                                  <a:moveTo>
                                    <a:pt x="979" y="0"/>
                                  </a:moveTo>
                                  <a:lnTo>
                                    <a:pt x="938" y="41"/>
                                  </a:lnTo>
                                  <a:lnTo>
                                    <a:pt x="958" y="88"/>
                                  </a:lnTo>
                                  <a:lnTo>
                                    <a:pt x="742" y="175"/>
                                  </a:lnTo>
                                  <a:lnTo>
                                    <a:pt x="810" y="114"/>
                                  </a:lnTo>
                                  <a:lnTo>
                                    <a:pt x="735" y="121"/>
                                  </a:lnTo>
                                  <a:lnTo>
                                    <a:pt x="750" y="54"/>
                                  </a:lnTo>
                                  <a:lnTo>
                                    <a:pt x="715" y="88"/>
                                  </a:lnTo>
                                  <a:lnTo>
                                    <a:pt x="674" y="74"/>
                                  </a:lnTo>
                                  <a:lnTo>
                                    <a:pt x="728" y="175"/>
                                  </a:lnTo>
                                  <a:lnTo>
                                    <a:pt x="642" y="222"/>
                                  </a:lnTo>
                                  <a:lnTo>
                                    <a:pt x="648" y="263"/>
                                  </a:lnTo>
                                  <a:lnTo>
                                    <a:pt x="594" y="311"/>
                                  </a:lnTo>
                                  <a:lnTo>
                                    <a:pt x="506" y="357"/>
                                  </a:lnTo>
                                  <a:lnTo>
                                    <a:pt x="385" y="417"/>
                                  </a:lnTo>
                                  <a:lnTo>
                                    <a:pt x="445" y="371"/>
                                  </a:lnTo>
                                  <a:lnTo>
                                    <a:pt x="398" y="357"/>
                                  </a:lnTo>
                                  <a:lnTo>
                                    <a:pt x="358" y="371"/>
                                  </a:lnTo>
                                  <a:lnTo>
                                    <a:pt x="351" y="384"/>
                                  </a:lnTo>
                                  <a:lnTo>
                                    <a:pt x="324" y="397"/>
                                  </a:lnTo>
                                  <a:lnTo>
                                    <a:pt x="283" y="357"/>
                                  </a:lnTo>
                                  <a:lnTo>
                                    <a:pt x="304" y="425"/>
                                  </a:lnTo>
                                  <a:lnTo>
                                    <a:pt x="344" y="432"/>
                                  </a:lnTo>
                                  <a:lnTo>
                                    <a:pt x="283" y="465"/>
                                  </a:lnTo>
                                  <a:lnTo>
                                    <a:pt x="236" y="438"/>
                                  </a:lnTo>
                                  <a:lnTo>
                                    <a:pt x="223" y="519"/>
                                  </a:lnTo>
                                  <a:lnTo>
                                    <a:pt x="216" y="479"/>
                                  </a:lnTo>
                                  <a:lnTo>
                                    <a:pt x="203" y="525"/>
                                  </a:lnTo>
                                  <a:lnTo>
                                    <a:pt x="156" y="512"/>
                                  </a:lnTo>
                                  <a:lnTo>
                                    <a:pt x="162" y="553"/>
                                  </a:lnTo>
                                  <a:lnTo>
                                    <a:pt x="190" y="525"/>
                                  </a:lnTo>
                                  <a:lnTo>
                                    <a:pt x="143" y="607"/>
                                  </a:lnTo>
                                  <a:lnTo>
                                    <a:pt x="68" y="594"/>
                                  </a:lnTo>
                                  <a:lnTo>
                                    <a:pt x="129" y="640"/>
                                  </a:lnTo>
                                  <a:lnTo>
                                    <a:pt x="89" y="741"/>
                                  </a:lnTo>
                                  <a:lnTo>
                                    <a:pt x="7" y="708"/>
                                  </a:lnTo>
                                  <a:lnTo>
                                    <a:pt x="28" y="748"/>
                                  </a:lnTo>
                                  <a:lnTo>
                                    <a:pt x="0" y="754"/>
                                  </a:lnTo>
                                  <a:lnTo>
                                    <a:pt x="89" y="762"/>
                                  </a:lnTo>
                                  <a:lnTo>
                                    <a:pt x="48" y="836"/>
                                  </a:lnTo>
                                  <a:lnTo>
                                    <a:pt x="48" y="883"/>
                                  </a:lnTo>
                                  <a:lnTo>
                                    <a:pt x="108" y="1119"/>
                                  </a:lnTo>
                                  <a:lnTo>
                                    <a:pt x="136" y="112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4188600"/>
                              <a:ext cx="633600" cy="86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2177">
                                  <a:moveTo>
                                    <a:pt x="216" y="0"/>
                                  </a:moveTo>
                                  <a:lnTo>
                                    <a:pt x="101" y="331"/>
                                  </a:lnTo>
                                  <a:lnTo>
                                    <a:pt x="33" y="607"/>
                                  </a:lnTo>
                                  <a:lnTo>
                                    <a:pt x="47" y="648"/>
                                  </a:lnTo>
                                  <a:lnTo>
                                    <a:pt x="54" y="620"/>
                                  </a:lnTo>
                                  <a:lnTo>
                                    <a:pt x="41" y="856"/>
                                  </a:lnTo>
                                  <a:lnTo>
                                    <a:pt x="0" y="938"/>
                                  </a:lnTo>
                                  <a:lnTo>
                                    <a:pt x="41" y="1119"/>
                                  </a:lnTo>
                                  <a:lnTo>
                                    <a:pt x="128" y="1227"/>
                                  </a:lnTo>
                                  <a:lnTo>
                                    <a:pt x="101" y="1314"/>
                                  </a:lnTo>
                                  <a:lnTo>
                                    <a:pt x="87" y="1268"/>
                                  </a:lnTo>
                                  <a:lnTo>
                                    <a:pt x="115" y="1240"/>
                                  </a:lnTo>
                                  <a:lnTo>
                                    <a:pt x="20" y="1085"/>
                                  </a:lnTo>
                                  <a:lnTo>
                                    <a:pt x="162" y="1476"/>
                                  </a:lnTo>
                                  <a:lnTo>
                                    <a:pt x="324" y="1698"/>
                                  </a:lnTo>
                                  <a:lnTo>
                                    <a:pt x="357" y="1847"/>
                                  </a:lnTo>
                                  <a:lnTo>
                                    <a:pt x="485" y="1994"/>
                                  </a:lnTo>
                                  <a:lnTo>
                                    <a:pt x="445" y="1988"/>
                                  </a:lnTo>
                                  <a:lnTo>
                                    <a:pt x="458" y="2022"/>
                                  </a:lnTo>
                                  <a:lnTo>
                                    <a:pt x="525" y="2029"/>
                                  </a:lnTo>
                                  <a:lnTo>
                                    <a:pt x="627" y="2029"/>
                                  </a:lnTo>
                                  <a:lnTo>
                                    <a:pt x="722" y="2076"/>
                                  </a:lnTo>
                                  <a:lnTo>
                                    <a:pt x="795" y="2177"/>
                                  </a:lnTo>
                                  <a:lnTo>
                                    <a:pt x="957" y="2143"/>
                                  </a:lnTo>
                                  <a:lnTo>
                                    <a:pt x="1011" y="2110"/>
                                  </a:lnTo>
                                  <a:lnTo>
                                    <a:pt x="1011" y="2102"/>
                                  </a:lnTo>
                                  <a:lnTo>
                                    <a:pt x="1119" y="2130"/>
                                  </a:lnTo>
                                  <a:lnTo>
                                    <a:pt x="1119" y="2102"/>
                                  </a:lnTo>
                                  <a:lnTo>
                                    <a:pt x="1219" y="2056"/>
                                  </a:lnTo>
                                  <a:lnTo>
                                    <a:pt x="1234" y="2102"/>
                                  </a:lnTo>
                                  <a:lnTo>
                                    <a:pt x="1227" y="2048"/>
                                  </a:lnTo>
                                  <a:lnTo>
                                    <a:pt x="1301" y="2029"/>
                                  </a:lnTo>
                                  <a:lnTo>
                                    <a:pt x="1409" y="2029"/>
                                  </a:lnTo>
                                  <a:lnTo>
                                    <a:pt x="1429" y="2056"/>
                                  </a:lnTo>
                                  <a:lnTo>
                                    <a:pt x="1381" y="2070"/>
                                  </a:lnTo>
                                  <a:lnTo>
                                    <a:pt x="1422" y="2070"/>
                                  </a:lnTo>
                                  <a:lnTo>
                                    <a:pt x="1442" y="2117"/>
                                  </a:lnTo>
                                  <a:lnTo>
                                    <a:pt x="1442" y="2089"/>
                                  </a:lnTo>
                                  <a:lnTo>
                                    <a:pt x="1517" y="2089"/>
                                  </a:lnTo>
                                  <a:lnTo>
                                    <a:pt x="1591" y="2035"/>
                                  </a:lnTo>
                                  <a:lnTo>
                                    <a:pt x="1543" y="19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4672800"/>
                              <a:ext cx="46476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5" h="957">
                                  <a:moveTo>
                                    <a:pt x="33" y="774"/>
                                  </a:moveTo>
                                  <a:lnTo>
                                    <a:pt x="74" y="741"/>
                                  </a:lnTo>
                                  <a:lnTo>
                                    <a:pt x="0" y="780"/>
                                  </a:lnTo>
                                  <a:lnTo>
                                    <a:pt x="195" y="633"/>
                                  </a:lnTo>
                                  <a:lnTo>
                                    <a:pt x="208" y="519"/>
                                  </a:lnTo>
                                  <a:lnTo>
                                    <a:pt x="269" y="458"/>
                                  </a:lnTo>
                                  <a:lnTo>
                                    <a:pt x="262" y="309"/>
                                  </a:lnTo>
                                  <a:lnTo>
                                    <a:pt x="296" y="182"/>
                                  </a:lnTo>
                                  <a:lnTo>
                                    <a:pt x="303" y="161"/>
                                  </a:lnTo>
                                  <a:lnTo>
                                    <a:pt x="424" y="100"/>
                                  </a:lnTo>
                                  <a:lnTo>
                                    <a:pt x="755" y="13"/>
                                  </a:lnTo>
                                  <a:lnTo>
                                    <a:pt x="903" y="20"/>
                                  </a:lnTo>
                                  <a:lnTo>
                                    <a:pt x="1072" y="13"/>
                                  </a:lnTo>
                                  <a:lnTo>
                                    <a:pt x="1003" y="26"/>
                                  </a:lnTo>
                                  <a:lnTo>
                                    <a:pt x="1078" y="0"/>
                                  </a:lnTo>
                                  <a:lnTo>
                                    <a:pt x="1146" y="54"/>
                                  </a:lnTo>
                                  <a:lnTo>
                                    <a:pt x="1165" y="128"/>
                                  </a:lnTo>
                                  <a:lnTo>
                                    <a:pt x="997" y="391"/>
                                  </a:lnTo>
                                  <a:lnTo>
                                    <a:pt x="984" y="512"/>
                                  </a:lnTo>
                                  <a:lnTo>
                                    <a:pt x="984" y="458"/>
                                  </a:lnTo>
                                  <a:lnTo>
                                    <a:pt x="936" y="551"/>
                                  </a:lnTo>
                                  <a:lnTo>
                                    <a:pt x="923" y="545"/>
                                  </a:lnTo>
                                  <a:lnTo>
                                    <a:pt x="936" y="592"/>
                                  </a:lnTo>
                                  <a:lnTo>
                                    <a:pt x="997" y="566"/>
                                  </a:lnTo>
                                  <a:lnTo>
                                    <a:pt x="930" y="640"/>
                                  </a:lnTo>
                                  <a:lnTo>
                                    <a:pt x="943" y="666"/>
                                  </a:lnTo>
                                  <a:lnTo>
                                    <a:pt x="984" y="640"/>
                                  </a:lnTo>
                                  <a:lnTo>
                                    <a:pt x="910" y="888"/>
                                  </a:lnTo>
                                  <a:lnTo>
                                    <a:pt x="889" y="957"/>
                                  </a:lnTo>
                                  <a:lnTo>
                                    <a:pt x="835" y="869"/>
                                  </a:lnTo>
                                  <a:lnTo>
                                    <a:pt x="849" y="767"/>
                                  </a:lnTo>
                                  <a:lnTo>
                                    <a:pt x="815" y="815"/>
                                  </a:lnTo>
                                  <a:lnTo>
                                    <a:pt x="782" y="87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5022360"/>
                              <a:ext cx="8496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715">
                                  <a:moveTo>
                                    <a:pt x="162" y="0"/>
                                  </a:moveTo>
                                  <a:lnTo>
                                    <a:pt x="141" y="48"/>
                                  </a:lnTo>
                                  <a:lnTo>
                                    <a:pt x="215" y="74"/>
                                  </a:lnTo>
                                  <a:lnTo>
                                    <a:pt x="162" y="236"/>
                                  </a:lnTo>
                                  <a:lnTo>
                                    <a:pt x="189" y="270"/>
                                  </a:lnTo>
                                  <a:lnTo>
                                    <a:pt x="154" y="344"/>
                                  </a:lnTo>
                                  <a:lnTo>
                                    <a:pt x="182" y="419"/>
                                  </a:lnTo>
                                  <a:lnTo>
                                    <a:pt x="141" y="547"/>
                                  </a:lnTo>
                                  <a:lnTo>
                                    <a:pt x="148" y="499"/>
                                  </a:lnTo>
                                  <a:lnTo>
                                    <a:pt x="94" y="614"/>
                                  </a:lnTo>
                                  <a:lnTo>
                                    <a:pt x="0" y="7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5297760"/>
                              <a:ext cx="69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75">
                                  <a:moveTo>
                                    <a:pt x="0" y="21"/>
                                  </a:moveTo>
                                  <a:lnTo>
                                    <a:pt x="74" y="75"/>
                                  </a:lnTo>
                                  <a:lnTo>
                                    <a:pt x="108" y="34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175" y="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0" y="5290920"/>
                              <a:ext cx="4914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4" h="290">
                                  <a:moveTo>
                                    <a:pt x="0" y="88"/>
                                  </a:moveTo>
                                  <a:lnTo>
                                    <a:pt x="156" y="34"/>
                                  </a:lnTo>
                                  <a:lnTo>
                                    <a:pt x="182" y="74"/>
                                  </a:lnTo>
                                  <a:lnTo>
                                    <a:pt x="452" y="74"/>
                                  </a:lnTo>
                                  <a:lnTo>
                                    <a:pt x="545" y="34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660" y="48"/>
                                  </a:lnTo>
                                  <a:lnTo>
                                    <a:pt x="789" y="20"/>
                                  </a:lnTo>
                                  <a:lnTo>
                                    <a:pt x="923" y="61"/>
                                  </a:lnTo>
                                  <a:lnTo>
                                    <a:pt x="883" y="48"/>
                                  </a:lnTo>
                                  <a:lnTo>
                                    <a:pt x="997" y="102"/>
                                  </a:lnTo>
                                  <a:lnTo>
                                    <a:pt x="1092" y="182"/>
                                  </a:lnTo>
                                  <a:lnTo>
                                    <a:pt x="1005" y="136"/>
                                  </a:lnTo>
                                  <a:lnTo>
                                    <a:pt x="971" y="136"/>
                                  </a:lnTo>
                                  <a:lnTo>
                                    <a:pt x="1005" y="196"/>
                                  </a:lnTo>
                                  <a:lnTo>
                                    <a:pt x="1044" y="223"/>
                                  </a:lnTo>
                                  <a:lnTo>
                                    <a:pt x="1066" y="216"/>
                                  </a:lnTo>
                                  <a:lnTo>
                                    <a:pt x="1012" y="182"/>
                                  </a:lnTo>
                                  <a:lnTo>
                                    <a:pt x="1066" y="203"/>
                                  </a:lnTo>
                                  <a:lnTo>
                                    <a:pt x="1085" y="236"/>
                                  </a:lnTo>
                                  <a:lnTo>
                                    <a:pt x="1133" y="209"/>
                                  </a:lnTo>
                                  <a:lnTo>
                                    <a:pt x="1126" y="250"/>
                                  </a:lnTo>
                                  <a:lnTo>
                                    <a:pt x="1146" y="229"/>
                                  </a:lnTo>
                                  <a:lnTo>
                                    <a:pt x="1120" y="196"/>
                                  </a:lnTo>
                                  <a:lnTo>
                                    <a:pt x="1234" y="2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9800" y="5405760"/>
                              <a:ext cx="615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829">
                                  <a:moveTo>
                                    <a:pt x="155" y="0"/>
                                  </a:moveTo>
                                  <a:lnTo>
                                    <a:pt x="108" y="21"/>
                                  </a:lnTo>
                                  <a:lnTo>
                                    <a:pt x="87" y="54"/>
                                  </a:lnTo>
                                  <a:lnTo>
                                    <a:pt x="114" y="67"/>
                                  </a:lnTo>
                                  <a:lnTo>
                                    <a:pt x="141" y="183"/>
                                  </a:lnTo>
                                  <a:lnTo>
                                    <a:pt x="54" y="431"/>
                                  </a:lnTo>
                                  <a:lnTo>
                                    <a:pt x="67" y="721"/>
                                  </a:lnTo>
                                  <a:lnTo>
                                    <a:pt x="26" y="721"/>
                                  </a:lnTo>
                                  <a:lnTo>
                                    <a:pt x="47" y="607"/>
                                  </a:lnTo>
                                  <a:lnTo>
                                    <a:pt x="41" y="661"/>
                                  </a:lnTo>
                                  <a:lnTo>
                                    <a:pt x="0" y="687"/>
                                  </a:lnTo>
                                  <a:lnTo>
                                    <a:pt x="34" y="734"/>
                                  </a:lnTo>
                                  <a:lnTo>
                                    <a:pt x="19" y="82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280" y="571752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47">
                                  <a:moveTo>
                                    <a:pt x="26" y="47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000" y="5687640"/>
                              <a:ext cx="1072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21">
                                  <a:moveTo>
                                    <a:pt x="0" y="121"/>
                                  </a:moveTo>
                                  <a:lnTo>
                                    <a:pt x="13" y="54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1" y="80"/>
                                  </a:lnTo>
                                  <a:lnTo>
                                    <a:pt x="61" y="41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141" y="6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236" y="26"/>
                                  </a:lnTo>
                                  <a:lnTo>
                                    <a:pt x="270" y="95"/>
                                  </a:lnTo>
                                  <a:lnTo>
                                    <a:pt x="249" y="1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3440" y="5715000"/>
                              <a:ext cx="316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54">
                                  <a:moveTo>
                                    <a:pt x="0" y="54"/>
                                  </a:moveTo>
                                  <a:lnTo>
                                    <a:pt x="15" y="2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82" y="5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5618520"/>
                              <a:ext cx="990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296">
                                  <a:moveTo>
                                    <a:pt x="248" y="296"/>
                                  </a:moveTo>
                                  <a:lnTo>
                                    <a:pt x="215" y="24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94" y="2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5575320"/>
                              <a:ext cx="514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34">
                                  <a:moveTo>
                                    <a:pt x="129" y="134"/>
                                  </a:moveTo>
                                  <a:lnTo>
                                    <a:pt x="75" y="54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0" y="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840" y="5542920"/>
                              <a:ext cx="222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" h="169">
                                  <a:moveTo>
                                    <a:pt x="551" y="88"/>
                                  </a:moveTo>
                                  <a:lnTo>
                                    <a:pt x="558" y="129"/>
                                  </a:lnTo>
                                  <a:lnTo>
                                    <a:pt x="532" y="169"/>
                                  </a:lnTo>
                                  <a:lnTo>
                                    <a:pt x="335" y="136"/>
                                  </a:lnTo>
                                  <a:lnTo>
                                    <a:pt x="397" y="162"/>
                                  </a:lnTo>
                                  <a:lnTo>
                                    <a:pt x="322" y="142"/>
                                  </a:lnTo>
                                  <a:lnTo>
                                    <a:pt x="195" y="75"/>
                                  </a:lnTo>
                                  <a:lnTo>
                                    <a:pt x="67" y="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5454000"/>
                              <a:ext cx="209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222">
                                  <a:moveTo>
                                    <a:pt x="527" y="222"/>
                                  </a:moveTo>
                                  <a:lnTo>
                                    <a:pt x="438" y="189"/>
                                  </a:lnTo>
                                  <a:lnTo>
                                    <a:pt x="391" y="176"/>
                                  </a:lnTo>
                                  <a:lnTo>
                                    <a:pt x="365" y="176"/>
                                  </a:lnTo>
                                  <a:lnTo>
                                    <a:pt x="283" y="176"/>
                                  </a:lnTo>
                                  <a:lnTo>
                                    <a:pt x="250" y="176"/>
                                  </a:lnTo>
                                  <a:lnTo>
                                    <a:pt x="203" y="149"/>
                                  </a:lnTo>
                                  <a:lnTo>
                                    <a:pt x="136" y="114"/>
                                  </a:lnTo>
                                  <a:lnTo>
                                    <a:pt x="121" y="101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4299120"/>
                              <a:ext cx="147816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8" h="2897">
                                  <a:moveTo>
                                    <a:pt x="3708" y="2897"/>
                                  </a:moveTo>
                                  <a:lnTo>
                                    <a:pt x="3661" y="2843"/>
                                  </a:lnTo>
                                  <a:lnTo>
                                    <a:pt x="3613" y="2790"/>
                                  </a:lnTo>
                                  <a:lnTo>
                                    <a:pt x="3607" y="2782"/>
                                  </a:lnTo>
                                  <a:lnTo>
                                    <a:pt x="3580" y="2749"/>
                                  </a:lnTo>
                                  <a:lnTo>
                                    <a:pt x="3587" y="2728"/>
                                  </a:lnTo>
                                  <a:lnTo>
                                    <a:pt x="3310" y="2499"/>
                                  </a:lnTo>
                                  <a:lnTo>
                                    <a:pt x="3317" y="2473"/>
                                  </a:lnTo>
                                  <a:lnTo>
                                    <a:pt x="3202" y="2419"/>
                                  </a:lnTo>
                                  <a:lnTo>
                                    <a:pt x="3189" y="2445"/>
                                  </a:lnTo>
                                  <a:lnTo>
                                    <a:pt x="3297" y="2499"/>
                                  </a:lnTo>
                                  <a:lnTo>
                                    <a:pt x="3116" y="2445"/>
                                  </a:lnTo>
                                  <a:lnTo>
                                    <a:pt x="3148" y="2412"/>
                                  </a:lnTo>
                                  <a:lnTo>
                                    <a:pt x="3081" y="2378"/>
                                  </a:lnTo>
                                  <a:lnTo>
                                    <a:pt x="3034" y="2426"/>
                                  </a:lnTo>
                                  <a:lnTo>
                                    <a:pt x="3068" y="2432"/>
                                  </a:lnTo>
                                  <a:lnTo>
                                    <a:pt x="3109" y="2445"/>
                                  </a:lnTo>
                                  <a:lnTo>
                                    <a:pt x="3014" y="2445"/>
                                  </a:lnTo>
                                  <a:lnTo>
                                    <a:pt x="2947" y="2506"/>
                                  </a:lnTo>
                                  <a:lnTo>
                                    <a:pt x="2684" y="2594"/>
                                  </a:lnTo>
                                  <a:lnTo>
                                    <a:pt x="2515" y="2520"/>
                                  </a:lnTo>
                                  <a:lnTo>
                                    <a:pt x="2373" y="2506"/>
                                  </a:lnTo>
                                  <a:lnTo>
                                    <a:pt x="2293" y="2439"/>
                                  </a:lnTo>
                                  <a:lnTo>
                                    <a:pt x="2185" y="2412"/>
                                  </a:lnTo>
                                  <a:lnTo>
                                    <a:pt x="2137" y="2345"/>
                                  </a:lnTo>
                                  <a:lnTo>
                                    <a:pt x="1908" y="2305"/>
                                  </a:lnTo>
                                  <a:lnTo>
                                    <a:pt x="1584" y="2149"/>
                                  </a:lnTo>
                                  <a:lnTo>
                                    <a:pt x="1376" y="1948"/>
                                  </a:lnTo>
                                  <a:lnTo>
                                    <a:pt x="1187" y="1927"/>
                                  </a:lnTo>
                                  <a:lnTo>
                                    <a:pt x="1005" y="1853"/>
                                  </a:lnTo>
                                  <a:lnTo>
                                    <a:pt x="890" y="1698"/>
                                  </a:lnTo>
                                  <a:lnTo>
                                    <a:pt x="648" y="1570"/>
                                  </a:lnTo>
                                  <a:lnTo>
                                    <a:pt x="547" y="1408"/>
                                  </a:lnTo>
                                  <a:lnTo>
                                    <a:pt x="493" y="1274"/>
                                  </a:lnTo>
                                  <a:lnTo>
                                    <a:pt x="601" y="1233"/>
                                  </a:lnTo>
                                  <a:lnTo>
                                    <a:pt x="588" y="1173"/>
                                  </a:lnTo>
                                  <a:lnTo>
                                    <a:pt x="534" y="1173"/>
                                  </a:lnTo>
                                  <a:lnTo>
                                    <a:pt x="607" y="1091"/>
                                  </a:lnTo>
                                  <a:lnTo>
                                    <a:pt x="627" y="983"/>
                                  </a:lnTo>
                                  <a:lnTo>
                                    <a:pt x="567" y="944"/>
                                  </a:lnTo>
                                  <a:lnTo>
                                    <a:pt x="521" y="836"/>
                                  </a:lnTo>
                                  <a:lnTo>
                                    <a:pt x="513" y="680"/>
                                  </a:lnTo>
                                  <a:lnTo>
                                    <a:pt x="352" y="499"/>
                                  </a:lnTo>
                                  <a:lnTo>
                                    <a:pt x="244" y="309"/>
                                  </a:lnTo>
                                  <a:lnTo>
                                    <a:pt x="41" y="134"/>
                                  </a:lnTo>
                                  <a:lnTo>
                                    <a:pt x="108" y="181"/>
                                  </a:lnTo>
                                  <a:lnTo>
                                    <a:pt x="108" y="127"/>
                                  </a:lnTo>
                                  <a:lnTo>
                                    <a:pt x="15" y="9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4296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760" y="0"/>
                              <a:ext cx="349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54">
                                  <a:moveTo>
                                    <a:pt x="26" y="0"/>
                                  </a:moveTo>
                                  <a:lnTo>
                                    <a:pt x="26" y="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6" y="54"/>
                                  </a:lnTo>
                                  <a:lnTo>
                                    <a:pt x="87" y="34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0" y="0"/>
                              <a:ext cx="291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8">
                                  <a:moveTo>
                                    <a:pt x="0" y="0"/>
                                  </a:moveTo>
                                  <a:lnTo>
                                    <a:pt x="6" y="28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560" y="0"/>
                              <a:ext cx="1105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96">
                                  <a:moveTo>
                                    <a:pt x="134" y="0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47" y="196"/>
                                  </a:lnTo>
                                  <a:lnTo>
                                    <a:pt x="162" y="62"/>
                                  </a:lnTo>
                                  <a:lnTo>
                                    <a:pt x="182" y="95"/>
                                  </a:lnTo>
                                  <a:lnTo>
                                    <a:pt x="276" y="62"/>
                                  </a:lnTo>
                                  <a:lnTo>
                                    <a:pt x="22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0"/>
                              <a:ext cx="5652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22">
                                  <a:moveTo>
                                    <a:pt x="0" y="0"/>
                                  </a:moveTo>
                                  <a:lnTo>
                                    <a:pt x="20" y="62"/>
                                  </a:lnTo>
                                  <a:lnTo>
                                    <a:pt x="121" y="34"/>
                                  </a:lnTo>
                                  <a:lnTo>
                                    <a:pt x="128" y="116"/>
                                  </a:lnTo>
                                  <a:lnTo>
                                    <a:pt x="141" y="1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720" y="26640"/>
                              <a:ext cx="16056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485">
                                  <a:moveTo>
                                    <a:pt x="309" y="54"/>
                                  </a:moveTo>
                                  <a:lnTo>
                                    <a:pt x="208" y="0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95" y="68"/>
                                  </a:lnTo>
                                  <a:lnTo>
                                    <a:pt x="268" y="81"/>
                                  </a:lnTo>
                                  <a:lnTo>
                                    <a:pt x="181" y="68"/>
                                  </a:lnTo>
                                  <a:lnTo>
                                    <a:pt x="147" y="81"/>
                                  </a:lnTo>
                                  <a:lnTo>
                                    <a:pt x="147" y="128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67" y="141"/>
                                  </a:lnTo>
                                  <a:lnTo>
                                    <a:pt x="26" y="148"/>
                                  </a:lnTo>
                                  <a:lnTo>
                                    <a:pt x="134" y="148"/>
                                  </a:lnTo>
                                  <a:lnTo>
                                    <a:pt x="249" y="94"/>
                                  </a:lnTo>
                                  <a:lnTo>
                                    <a:pt x="229" y="135"/>
                                  </a:lnTo>
                                  <a:lnTo>
                                    <a:pt x="322" y="128"/>
                                  </a:lnTo>
                                  <a:lnTo>
                                    <a:pt x="322" y="16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" y="176"/>
                                  </a:lnTo>
                                  <a:lnTo>
                                    <a:pt x="87" y="189"/>
                                  </a:lnTo>
                                  <a:lnTo>
                                    <a:pt x="80" y="229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67" y="236"/>
                                  </a:lnTo>
                                  <a:lnTo>
                                    <a:pt x="100" y="297"/>
                                  </a:lnTo>
                                  <a:lnTo>
                                    <a:pt x="154" y="303"/>
                                  </a:lnTo>
                                  <a:lnTo>
                                    <a:pt x="268" y="262"/>
                                  </a:lnTo>
                                  <a:lnTo>
                                    <a:pt x="147" y="277"/>
                                  </a:lnTo>
                                  <a:lnTo>
                                    <a:pt x="222" y="290"/>
                                  </a:lnTo>
                                  <a:lnTo>
                                    <a:pt x="154" y="337"/>
                                  </a:lnTo>
                                  <a:lnTo>
                                    <a:pt x="175" y="310"/>
                                  </a:lnTo>
                                  <a:lnTo>
                                    <a:pt x="175" y="337"/>
                                  </a:lnTo>
                                  <a:lnTo>
                                    <a:pt x="289" y="337"/>
                                  </a:lnTo>
                                  <a:lnTo>
                                    <a:pt x="175" y="357"/>
                                  </a:lnTo>
                                  <a:lnTo>
                                    <a:pt x="201" y="391"/>
                                  </a:lnTo>
                                  <a:lnTo>
                                    <a:pt x="235" y="370"/>
                                  </a:lnTo>
                                  <a:lnTo>
                                    <a:pt x="222" y="398"/>
                                  </a:lnTo>
                                  <a:lnTo>
                                    <a:pt x="376" y="377"/>
                                  </a:lnTo>
                                  <a:lnTo>
                                    <a:pt x="276" y="405"/>
                                  </a:lnTo>
                                  <a:lnTo>
                                    <a:pt x="303" y="445"/>
                                  </a:lnTo>
                                  <a:lnTo>
                                    <a:pt x="370" y="424"/>
                                  </a:lnTo>
                                  <a:lnTo>
                                    <a:pt x="337" y="485"/>
                                  </a:lnTo>
                                  <a:lnTo>
                                    <a:pt x="404" y="44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920" y="204480"/>
                              <a:ext cx="2088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1">
                                  <a:moveTo>
                                    <a:pt x="47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54" y="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6960" y="219600"/>
                              <a:ext cx="259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14">
                                  <a:moveTo>
                                    <a:pt x="41" y="0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67" y="1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34790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040" y="5016600"/>
                              <a:ext cx="1605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169">
                                  <a:moveTo>
                                    <a:pt x="0" y="41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397" y="41"/>
                                  </a:lnTo>
                                  <a:lnTo>
                                    <a:pt x="404" y="80"/>
                                  </a:lnTo>
                                  <a:lnTo>
                                    <a:pt x="337" y="149"/>
                                  </a:lnTo>
                                  <a:lnTo>
                                    <a:pt x="263" y="169"/>
                                  </a:lnTo>
                                  <a:lnTo>
                                    <a:pt x="19" y="162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440" y="4861080"/>
                              <a:ext cx="33228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646">
                                  <a:moveTo>
                                    <a:pt x="0" y="61"/>
                                  </a:moveTo>
                                  <a:lnTo>
                                    <a:pt x="20" y="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57" y="74"/>
                                  </a:lnTo>
                                  <a:lnTo>
                                    <a:pt x="437" y="67"/>
                                  </a:lnTo>
                                  <a:lnTo>
                                    <a:pt x="485" y="182"/>
                                  </a:lnTo>
                                  <a:lnTo>
                                    <a:pt x="633" y="175"/>
                                  </a:lnTo>
                                  <a:lnTo>
                                    <a:pt x="614" y="209"/>
                                  </a:lnTo>
                                  <a:lnTo>
                                    <a:pt x="519" y="195"/>
                                  </a:lnTo>
                                  <a:lnTo>
                                    <a:pt x="519" y="236"/>
                                  </a:lnTo>
                                  <a:lnTo>
                                    <a:pt x="720" y="263"/>
                                  </a:lnTo>
                                  <a:lnTo>
                                    <a:pt x="835" y="371"/>
                                  </a:lnTo>
                                  <a:lnTo>
                                    <a:pt x="802" y="438"/>
                                  </a:lnTo>
                                  <a:lnTo>
                                    <a:pt x="754" y="478"/>
                                  </a:lnTo>
                                  <a:lnTo>
                                    <a:pt x="681" y="417"/>
                                  </a:lnTo>
                                  <a:lnTo>
                                    <a:pt x="458" y="404"/>
                                  </a:lnTo>
                                  <a:lnTo>
                                    <a:pt x="391" y="471"/>
                                  </a:lnTo>
                                  <a:lnTo>
                                    <a:pt x="303" y="478"/>
                                  </a:lnTo>
                                  <a:lnTo>
                                    <a:pt x="262" y="417"/>
                                  </a:lnTo>
                                  <a:lnTo>
                                    <a:pt x="202" y="465"/>
                                  </a:lnTo>
                                  <a:lnTo>
                                    <a:pt x="169" y="452"/>
                                  </a:lnTo>
                                  <a:lnTo>
                                    <a:pt x="175" y="492"/>
                                  </a:lnTo>
                                  <a:lnTo>
                                    <a:pt x="87" y="646"/>
                                  </a:lnTo>
                                  <a:lnTo>
                                    <a:pt x="20" y="600"/>
                                  </a:lnTo>
                                  <a:lnTo>
                                    <a:pt x="0" y="52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9440" y="4857840"/>
                              <a:ext cx="26028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4" h="531">
                                  <a:moveTo>
                                    <a:pt x="654" y="531"/>
                                  </a:moveTo>
                                  <a:lnTo>
                                    <a:pt x="579" y="477"/>
                                  </a:lnTo>
                                  <a:lnTo>
                                    <a:pt x="404" y="505"/>
                                  </a:lnTo>
                                  <a:lnTo>
                                    <a:pt x="263" y="464"/>
                                  </a:lnTo>
                                  <a:lnTo>
                                    <a:pt x="202" y="471"/>
                                  </a:lnTo>
                                  <a:lnTo>
                                    <a:pt x="155" y="505"/>
                                  </a:lnTo>
                                  <a:lnTo>
                                    <a:pt x="142" y="531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47" y="356"/>
                                  </a:lnTo>
                                  <a:lnTo>
                                    <a:pt x="216" y="377"/>
                                  </a:lnTo>
                                  <a:lnTo>
                                    <a:pt x="384" y="423"/>
                                  </a:lnTo>
                                  <a:lnTo>
                                    <a:pt x="512" y="391"/>
                                  </a:lnTo>
                                  <a:lnTo>
                                    <a:pt x="518" y="350"/>
                                  </a:lnTo>
                                  <a:lnTo>
                                    <a:pt x="397" y="248"/>
                                  </a:lnTo>
                                  <a:lnTo>
                                    <a:pt x="404" y="201"/>
                                  </a:lnTo>
                                  <a:lnTo>
                                    <a:pt x="425" y="140"/>
                                  </a:lnTo>
                                  <a:lnTo>
                                    <a:pt x="256" y="86"/>
                                  </a:lnTo>
                                  <a:lnTo>
                                    <a:pt x="242" y="54"/>
                                  </a:lnTo>
                                  <a:lnTo>
                                    <a:pt x="310" y="6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518" y="67"/>
                                  </a:lnTo>
                                  <a:lnTo>
                                    <a:pt x="654" y="6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5016600"/>
                              <a:ext cx="209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6" h="229">
                                  <a:moveTo>
                                    <a:pt x="0" y="67"/>
                                  </a:moveTo>
                                  <a:lnTo>
                                    <a:pt x="34" y="2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350" y="34"/>
                                  </a:lnTo>
                                  <a:lnTo>
                                    <a:pt x="404" y="74"/>
                                  </a:lnTo>
                                  <a:lnTo>
                                    <a:pt x="492" y="101"/>
                                  </a:lnTo>
                                  <a:lnTo>
                                    <a:pt x="526" y="169"/>
                                  </a:lnTo>
                                  <a:lnTo>
                                    <a:pt x="310" y="175"/>
                                  </a:lnTo>
                                  <a:lnTo>
                                    <a:pt x="289" y="229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75" y="87"/>
                                  </a:lnTo>
                                  <a:lnTo>
                                    <a:pt x="0" y="6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320" y="4495680"/>
                              <a:ext cx="1036800" cy="37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2" h="950">
                                  <a:moveTo>
                                    <a:pt x="0" y="363"/>
                                  </a:moveTo>
                                  <a:lnTo>
                                    <a:pt x="149" y="337"/>
                                  </a:lnTo>
                                  <a:lnTo>
                                    <a:pt x="115" y="283"/>
                                  </a:lnTo>
                                  <a:lnTo>
                                    <a:pt x="169" y="175"/>
                                  </a:lnTo>
                                  <a:lnTo>
                                    <a:pt x="405" y="61"/>
                                  </a:lnTo>
                                  <a:lnTo>
                                    <a:pt x="696" y="0"/>
                                  </a:lnTo>
                                  <a:lnTo>
                                    <a:pt x="802" y="20"/>
                                  </a:lnTo>
                                  <a:lnTo>
                                    <a:pt x="817" y="47"/>
                                  </a:lnTo>
                                  <a:lnTo>
                                    <a:pt x="910" y="0"/>
                                  </a:lnTo>
                                  <a:lnTo>
                                    <a:pt x="877" y="26"/>
                                  </a:lnTo>
                                  <a:lnTo>
                                    <a:pt x="904" y="47"/>
                                  </a:lnTo>
                                  <a:lnTo>
                                    <a:pt x="1087" y="80"/>
                                  </a:lnTo>
                                  <a:lnTo>
                                    <a:pt x="1234" y="87"/>
                                  </a:lnTo>
                                  <a:lnTo>
                                    <a:pt x="1221" y="115"/>
                                  </a:lnTo>
                                  <a:lnTo>
                                    <a:pt x="1268" y="121"/>
                                  </a:lnTo>
                                  <a:lnTo>
                                    <a:pt x="1342" y="229"/>
                                  </a:lnTo>
                                  <a:lnTo>
                                    <a:pt x="1497" y="229"/>
                                  </a:lnTo>
                                  <a:lnTo>
                                    <a:pt x="1653" y="316"/>
                                  </a:lnTo>
                                  <a:lnTo>
                                    <a:pt x="1692" y="377"/>
                                  </a:lnTo>
                                  <a:lnTo>
                                    <a:pt x="1713" y="350"/>
                                  </a:lnTo>
                                  <a:lnTo>
                                    <a:pt x="1726" y="391"/>
                                  </a:lnTo>
                                  <a:lnTo>
                                    <a:pt x="1800" y="398"/>
                                  </a:lnTo>
                                  <a:lnTo>
                                    <a:pt x="1821" y="437"/>
                                  </a:lnTo>
                                  <a:lnTo>
                                    <a:pt x="1759" y="370"/>
                                  </a:lnTo>
                                  <a:lnTo>
                                    <a:pt x="1834" y="411"/>
                                  </a:lnTo>
                                  <a:lnTo>
                                    <a:pt x="1875" y="452"/>
                                  </a:lnTo>
                                  <a:lnTo>
                                    <a:pt x="1821" y="452"/>
                                  </a:lnTo>
                                  <a:lnTo>
                                    <a:pt x="1841" y="484"/>
                                  </a:lnTo>
                                  <a:lnTo>
                                    <a:pt x="1888" y="452"/>
                                  </a:lnTo>
                                  <a:lnTo>
                                    <a:pt x="1949" y="499"/>
                                  </a:lnTo>
                                  <a:lnTo>
                                    <a:pt x="1928" y="532"/>
                                  </a:lnTo>
                                  <a:lnTo>
                                    <a:pt x="2016" y="538"/>
                                  </a:lnTo>
                                  <a:lnTo>
                                    <a:pt x="2016" y="566"/>
                                  </a:lnTo>
                                  <a:lnTo>
                                    <a:pt x="2057" y="545"/>
                                  </a:lnTo>
                                  <a:lnTo>
                                    <a:pt x="2239" y="599"/>
                                  </a:lnTo>
                                  <a:lnTo>
                                    <a:pt x="2204" y="646"/>
                                  </a:lnTo>
                                  <a:lnTo>
                                    <a:pt x="2258" y="667"/>
                                  </a:lnTo>
                                  <a:lnTo>
                                    <a:pt x="2204" y="667"/>
                                  </a:lnTo>
                                  <a:lnTo>
                                    <a:pt x="2212" y="700"/>
                                  </a:lnTo>
                                  <a:lnTo>
                                    <a:pt x="2401" y="707"/>
                                  </a:lnTo>
                                  <a:lnTo>
                                    <a:pt x="2541" y="815"/>
                                  </a:lnTo>
                                  <a:lnTo>
                                    <a:pt x="2602" y="842"/>
                                  </a:lnTo>
                                  <a:lnTo>
                                    <a:pt x="2448" y="882"/>
                                  </a:lnTo>
                                  <a:lnTo>
                                    <a:pt x="2360" y="929"/>
                                  </a:lnTo>
                                  <a:lnTo>
                                    <a:pt x="2366" y="882"/>
                                  </a:lnTo>
                                  <a:lnTo>
                                    <a:pt x="2306" y="929"/>
                                  </a:lnTo>
                                  <a:lnTo>
                                    <a:pt x="2118" y="903"/>
                                  </a:lnTo>
                                  <a:lnTo>
                                    <a:pt x="1740" y="950"/>
                                  </a:lnTo>
                                  <a:lnTo>
                                    <a:pt x="1794" y="856"/>
                                  </a:lnTo>
                                  <a:lnTo>
                                    <a:pt x="1882" y="795"/>
                                  </a:lnTo>
                                  <a:lnTo>
                                    <a:pt x="1861" y="721"/>
                                  </a:lnTo>
                                  <a:lnTo>
                                    <a:pt x="1632" y="681"/>
                                  </a:lnTo>
                                  <a:lnTo>
                                    <a:pt x="1545" y="606"/>
                                  </a:lnTo>
                                  <a:lnTo>
                                    <a:pt x="1491" y="437"/>
                                  </a:lnTo>
                                  <a:lnTo>
                                    <a:pt x="1221" y="430"/>
                                  </a:lnTo>
                                  <a:lnTo>
                                    <a:pt x="1113" y="363"/>
                                  </a:lnTo>
                                  <a:lnTo>
                                    <a:pt x="1066" y="290"/>
                                  </a:lnTo>
                                  <a:lnTo>
                                    <a:pt x="1072" y="330"/>
                                  </a:lnTo>
                                  <a:lnTo>
                                    <a:pt x="971" y="330"/>
                                  </a:lnTo>
                                  <a:lnTo>
                                    <a:pt x="918" y="309"/>
                                  </a:lnTo>
                                  <a:lnTo>
                                    <a:pt x="897" y="255"/>
                                  </a:lnTo>
                                  <a:lnTo>
                                    <a:pt x="890" y="323"/>
                                  </a:lnTo>
                                  <a:lnTo>
                                    <a:pt x="884" y="296"/>
                                  </a:lnTo>
                                  <a:lnTo>
                                    <a:pt x="750" y="290"/>
                                  </a:lnTo>
                                  <a:lnTo>
                                    <a:pt x="661" y="229"/>
                                  </a:lnTo>
                                  <a:lnTo>
                                    <a:pt x="789" y="201"/>
                                  </a:lnTo>
                                  <a:lnTo>
                                    <a:pt x="728" y="147"/>
                                  </a:lnTo>
                                  <a:lnTo>
                                    <a:pt x="513" y="147"/>
                                  </a:lnTo>
                                  <a:lnTo>
                                    <a:pt x="372" y="283"/>
                                  </a:lnTo>
                                  <a:lnTo>
                                    <a:pt x="244" y="290"/>
                                  </a:lnTo>
                                  <a:lnTo>
                                    <a:pt x="210" y="363"/>
                                  </a:lnTo>
                                  <a:lnTo>
                                    <a:pt x="108" y="404"/>
                                  </a:lnTo>
                                  <a:lnTo>
                                    <a:pt x="102" y="357"/>
                                  </a:lnTo>
                                  <a:lnTo>
                                    <a:pt x="21" y="391"/>
                                  </a:lnTo>
                                  <a:lnTo>
                                    <a:pt x="0" y="36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280" y="4443840"/>
                              <a:ext cx="450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223">
                                  <a:moveTo>
                                    <a:pt x="0" y="0"/>
                                  </a:moveTo>
                                  <a:lnTo>
                                    <a:pt x="54" y="155"/>
                                  </a:lnTo>
                                  <a:lnTo>
                                    <a:pt x="15" y="142"/>
                                  </a:lnTo>
                                  <a:lnTo>
                                    <a:pt x="115" y="2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080" y="4334040"/>
                              <a:ext cx="424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41">
                                  <a:moveTo>
                                    <a:pt x="2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54" y="141"/>
                                  </a:lnTo>
                                  <a:lnTo>
                                    <a:pt x="108" y="141"/>
                                  </a:lnTo>
                                  <a:lnTo>
                                    <a:pt x="2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4280" y="4376880"/>
                              <a:ext cx="3744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48">
                                  <a:moveTo>
                                    <a:pt x="54" y="0"/>
                                  </a:moveTo>
                                  <a:lnTo>
                                    <a:pt x="47" y="68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95" y="68"/>
                                  </a:lnTo>
                                  <a:lnTo>
                                    <a:pt x="95" y="148"/>
                                  </a:lnTo>
                                  <a:lnTo>
                                    <a:pt x="41" y="148"/>
                                  </a:lnTo>
                                  <a:lnTo>
                                    <a:pt x="88" y="122"/>
                                  </a:lnTo>
                                  <a:lnTo>
                                    <a:pt x="67" y="108"/>
                                  </a:lnTo>
                                  <a:lnTo>
                                    <a:pt x="34" y="12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4275000"/>
                              <a:ext cx="69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56">
                                  <a:moveTo>
                                    <a:pt x="61" y="0"/>
                                  </a:moveTo>
                                  <a:lnTo>
                                    <a:pt x="108" y="13"/>
                                  </a:lnTo>
                                  <a:lnTo>
                                    <a:pt x="168" y="134"/>
                                  </a:lnTo>
                                  <a:lnTo>
                                    <a:pt x="175" y="202"/>
                                  </a:lnTo>
                                  <a:lnTo>
                                    <a:pt x="101" y="256"/>
                                  </a:lnTo>
                                  <a:lnTo>
                                    <a:pt x="74" y="195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6" y="134"/>
                                  </a:lnTo>
                                  <a:lnTo>
                                    <a:pt x="26" y="169"/>
                                  </a:lnTo>
                                  <a:lnTo>
                                    <a:pt x="61" y="162"/>
                                  </a:lnTo>
                                  <a:lnTo>
                                    <a:pt x="33" y="134"/>
                                  </a:lnTo>
                                  <a:lnTo>
                                    <a:pt x="6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080" y="4231800"/>
                              <a:ext cx="60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257">
                                  <a:moveTo>
                                    <a:pt x="6" y="0"/>
                                  </a:moveTo>
                                  <a:lnTo>
                                    <a:pt x="155" y="121"/>
                                  </a:lnTo>
                                  <a:lnTo>
                                    <a:pt x="140" y="257"/>
                                  </a:lnTo>
                                  <a:lnTo>
                                    <a:pt x="108" y="210"/>
                                  </a:lnTo>
                                  <a:lnTo>
                                    <a:pt x="140" y="203"/>
                                  </a:lnTo>
                                  <a:lnTo>
                                    <a:pt x="148" y="121"/>
                                  </a:lnTo>
                                  <a:lnTo>
                                    <a:pt x="101" y="7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4084200"/>
                              <a:ext cx="856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283">
                                  <a:moveTo>
                                    <a:pt x="0" y="0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216" y="108"/>
                                  </a:lnTo>
                                  <a:lnTo>
                                    <a:pt x="189" y="190"/>
                                  </a:lnTo>
                                  <a:lnTo>
                                    <a:pt x="182" y="283"/>
                                  </a:lnTo>
                                  <a:lnTo>
                                    <a:pt x="135" y="250"/>
                                  </a:lnTo>
                                  <a:lnTo>
                                    <a:pt x="176" y="209"/>
                                  </a:lnTo>
                                  <a:lnTo>
                                    <a:pt x="195" y="101"/>
                                  </a:lnTo>
                                  <a:lnTo>
                                    <a:pt x="102" y="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4560" y="4094640"/>
                              <a:ext cx="990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87">
                                  <a:moveTo>
                                    <a:pt x="0" y="33"/>
                                  </a:moveTo>
                                  <a:lnTo>
                                    <a:pt x="40" y="6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48" y="33"/>
                                  </a:lnTo>
                                  <a:lnTo>
                                    <a:pt x="249" y="13"/>
                                  </a:lnTo>
                                  <a:lnTo>
                                    <a:pt x="249" y="47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0" y="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520" y="4704840"/>
                              <a:ext cx="640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02">
                                  <a:moveTo>
                                    <a:pt x="0" y="81"/>
                                  </a:moveTo>
                                  <a:lnTo>
                                    <a:pt x="68" y="28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36" y="102"/>
                                  </a:lnTo>
                                  <a:lnTo>
                                    <a:pt x="0" y="8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51004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760" y="524016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80">
                                  <a:moveTo>
                                    <a:pt x="0" y="2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87" y="73"/>
                                  </a:lnTo>
                                  <a:lnTo>
                                    <a:pt x="6" y="80"/>
                                  </a:lnTo>
                                  <a:lnTo>
                                    <a:pt x="0" y="2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3160" y="5256000"/>
                              <a:ext cx="208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107">
                                  <a:moveTo>
                                    <a:pt x="0" y="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33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0" y="8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040" y="5336640"/>
                              <a:ext cx="176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08">
                                  <a:moveTo>
                                    <a:pt x="0" y="0"/>
                                  </a:moveTo>
                                  <a:lnTo>
                                    <a:pt x="48" y="34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9320" y="5419080"/>
                              <a:ext cx="381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14">
                                  <a:moveTo>
                                    <a:pt x="0" y="0"/>
                                  </a:moveTo>
                                  <a:lnTo>
                                    <a:pt x="81" y="33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47" y="8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1720" y="4635360"/>
                              <a:ext cx="579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49">
                                  <a:moveTo>
                                    <a:pt x="26" y="34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115" y="34"/>
                                  </a:lnTo>
                                  <a:lnTo>
                                    <a:pt x="148" y="108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61" y="102"/>
                                  </a:lnTo>
                                  <a:lnTo>
                                    <a:pt x="26" y="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4570560"/>
                              <a:ext cx="392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35">
                                  <a:moveTo>
                                    <a:pt x="48" y="0"/>
                                  </a:moveTo>
                                  <a:lnTo>
                                    <a:pt x="102" y="28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920" y="4586760"/>
                              <a:ext cx="27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33">
                                  <a:moveTo>
                                    <a:pt x="0" y="0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459504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7">
                                  <a:moveTo>
                                    <a:pt x="0" y="0"/>
                                  </a:moveTo>
                                  <a:lnTo>
                                    <a:pt x="48" y="47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4280" y="4618440"/>
                              <a:ext cx="316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54">
                                  <a:moveTo>
                                    <a:pt x="0" y="0"/>
                                  </a:moveTo>
                                  <a:lnTo>
                                    <a:pt x="80" y="21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9400" y="433116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240" y="2501280"/>
                              <a:ext cx="18792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161">
                                  <a:moveTo>
                                    <a:pt x="473" y="33"/>
                                  </a:moveTo>
                                  <a:lnTo>
                                    <a:pt x="291" y="108"/>
                                  </a:lnTo>
                                  <a:lnTo>
                                    <a:pt x="95" y="155"/>
                                  </a:lnTo>
                                  <a:lnTo>
                                    <a:pt x="0" y="161"/>
                                  </a:lnTo>
                                  <a:lnTo>
                                    <a:pt x="21" y="108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304" y="54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311" y="73"/>
                                  </a:lnTo>
                                  <a:lnTo>
                                    <a:pt x="473" y="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2053080"/>
                              <a:ext cx="374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8">
                                  <a:moveTo>
                                    <a:pt x="94" y="0"/>
                                  </a:moveTo>
                                  <a:lnTo>
                                    <a:pt x="0" y="128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1818720"/>
                              <a:ext cx="788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29">
                                  <a:moveTo>
                                    <a:pt x="142" y="34"/>
                                  </a:moveTo>
                                  <a:lnTo>
                                    <a:pt x="41" y="129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42" y="3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174384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7120" y="335160"/>
                              <a:ext cx="608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82">
                                  <a:moveTo>
                                    <a:pt x="155" y="15"/>
                                  </a:moveTo>
                                  <a:lnTo>
                                    <a:pt x="121" y="8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5" y="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5480" y="198000"/>
                              <a:ext cx="1580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209">
                                  <a:moveTo>
                                    <a:pt x="337" y="0"/>
                                  </a:moveTo>
                                  <a:lnTo>
                                    <a:pt x="397" y="21"/>
                                  </a:lnTo>
                                  <a:lnTo>
                                    <a:pt x="384" y="68"/>
                                  </a:lnTo>
                                  <a:lnTo>
                                    <a:pt x="154" y="209"/>
                                  </a:lnTo>
                                  <a:lnTo>
                                    <a:pt x="33" y="209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114" y="21"/>
                                  </a:lnTo>
                                  <a:lnTo>
                                    <a:pt x="33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2320" y="257760"/>
                              <a:ext cx="7992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09">
                                  <a:moveTo>
                                    <a:pt x="148" y="0"/>
                                  </a:moveTo>
                                  <a:lnTo>
                                    <a:pt x="202" y="60"/>
                                  </a:lnTo>
                                  <a:lnTo>
                                    <a:pt x="101" y="209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14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160" y="848880"/>
                              <a:ext cx="93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16">
                                  <a:moveTo>
                                    <a:pt x="182" y="27"/>
                                  </a:moveTo>
                                  <a:lnTo>
                                    <a:pt x="236" y="81"/>
                                  </a:lnTo>
                                  <a:lnTo>
                                    <a:pt x="169" y="202"/>
                                  </a:lnTo>
                                  <a:lnTo>
                                    <a:pt x="216" y="60"/>
                                  </a:lnTo>
                                  <a:lnTo>
                                    <a:pt x="156" y="196"/>
                                  </a:lnTo>
                                  <a:lnTo>
                                    <a:pt x="182" y="101"/>
                                  </a:lnTo>
                                  <a:lnTo>
                                    <a:pt x="115" y="196"/>
                                  </a:lnTo>
                                  <a:lnTo>
                                    <a:pt x="48" y="216"/>
                                  </a:lnTo>
                                  <a:lnTo>
                                    <a:pt x="108" y="129"/>
                                  </a:lnTo>
                                  <a:lnTo>
                                    <a:pt x="27" y="20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02" y="88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82" y="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1840" y="443160"/>
                              <a:ext cx="39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2">
                                  <a:moveTo>
                                    <a:pt x="82" y="0"/>
                                  </a:moveTo>
                                  <a:lnTo>
                                    <a:pt x="102" y="54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0"/>
                              <a:ext cx="527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0" h="473">
                                  <a:moveTo>
                                    <a:pt x="802" y="21"/>
                                  </a:moveTo>
                                  <a:lnTo>
                                    <a:pt x="1031" y="122"/>
                                  </a:lnTo>
                                  <a:lnTo>
                                    <a:pt x="1058" y="216"/>
                                  </a:lnTo>
                                  <a:lnTo>
                                    <a:pt x="991" y="250"/>
                                  </a:lnTo>
                                  <a:lnTo>
                                    <a:pt x="1098" y="222"/>
                                  </a:lnTo>
                                  <a:lnTo>
                                    <a:pt x="1186" y="250"/>
                                  </a:lnTo>
                                  <a:lnTo>
                                    <a:pt x="1186" y="216"/>
                                  </a:lnTo>
                                  <a:lnTo>
                                    <a:pt x="1260" y="250"/>
                                  </a:lnTo>
                                  <a:lnTo>
                                    <a:pt x="1233" y="276"/>
                                  </a:lnTo>
                                  <a:lnTo>
                                    <a:pt x="1320" y="297"/>
                                  </a:lnTo>
                                  <a:lnTo>
                                    <a:pt x="1179" y="384"/>
                                  </a:lnTo>
                                  <a:lnTo>
                                    <a:pt x="896" y="324"/>
                                  </a:lnTo>
                                  <a:lnTo>
                                    <a:pt x="916" y="270"/>
                                  </a:lnTo>
                                  <a:lnTo>
                                    <a:pt x="775" y="257"/>
                                  </a:lnTo>
                                  <a:lnTo>
                                    <a:pt x="795" y="203"/>
                                  </a:lnTo>
                                  <a:lnTo>
                                    <a:pt x="694" y="222"/>
                                  </a:lnTo>
                                  <a:lnTo>
                                    <a:pt x="674" y="304"/>
                                  </a:lnTo>
                                  <a:lnTo>
                                    <a:pt x="553" y="337"/>
                                  </a:lnTo>
                                  <a:lnTo>
                                    <a:pt x="492" y="425"/>
                                  </a:lnTo>
                                  <a:lnTo>
                                    <a:pt x="363" y="473"/>
                                  </a:lnTo>
                                  <a:lnTo>
                                    <a:pt x="296" y="451"/>
                                  </a:lnTo>
                                  <a:lnTo>
                                    <a:pt x="276" y="304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54" y="270"/>
                                  </a:lnTo>
                                  <a:lnTo>
                                    <a:pt x="195" y="222"/>
                                  </a:lnTo>
                                  <a:lnTo>
                                    <a:pt x="162" y="101"/>
                                  </a:lnTo>
                                  <a:lnTo>
                                    <a:pt x="1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0" y="0"/>
                              <a:ext cx="10080" cy="8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760" y="1375920"/>
                              <a:ext cx="587880" cy="52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6" h="1327">
                                  <a:moveTo>
                                    <a:pt x="687" y="0"/>
                                  </a:moveTo>
                                  <a:lnTo>
                                    <a:pt x="728" y="13"/>
                                  </a:lnTo>
                                  <a:lnTo>
                                    <a:pt x="700" y="81"/>
                                  </a:lnTo>
                                  <a:lnTo>
                                    <a:pt x="592" y="61"/>
                                  </a:lnTo>
                                  <a:lnTo>
                                    <a:pt x="667" y="102"/>
                                  </a:lnTo>
                                  <a:lnTo>
                                    <a:pt x="680" y="141"/>
                                  </a:lnTo>
                                  <a:lnTo>
                                    <a:pt x="620" y="236"/>
                                  </a:lnTo>
                                  <a:lnTo>
                                    <a:pt x="600" y="195"/>
                                  </a:lnTo>
                                  <a:lnTo>
                                    <a:pt x="613" y="249"/>
                                  </a:lnTo>
                                  <a:lnTo>
                                    <a:pt x="538" y="323"/>
                                  </a:lnTo>
                                  <a:lnTo>
                                    <a:pt x="492" y="545"/>
                                  </a:lnTo>
                                  <a:lnTo>
                                    <a:pt x="626" y="391"/>
                                  </a:lnTo>
                                  <a:lnTo>
                                    <a:pt x="620" y="452"/>
                                  </a:lnTo>
                                  <a:lnTo>
                                    <a:pt x="667" y="417"/>
                                  </a:lnTo>
                                  <a:lnTo>
                                    <a:pt x="775" y="445"/>
                                  </a:lnTo>
                                  <a:lnTo>
                                    <a:pt x="633" y="532"/>
                                  </a:lnTo>
                                  <a:lnTo>
                                    <a:pt x="707" y="512"/>
                                  </a:lnTo>
                                  <a:lnTo>
                                    <a:pt x="654" y="586"/>
                                  </a:lnTo>
                                  <a:lnTo>
                                    <a:pt x="707" y="560"/>
                                  </a:lnTo>
                                  <a:lnTo>
                                    <a:pt x="748" y="593"/>
                                  </a:lnTo>
                                  <a:lnTo>
                                    <a:pt x="775" y="566"/>
                                  </a:lnTo>
                                  <a:lnTo>
                                    <a:pt x="775" y="599"/>
                                  </a:lnTo>
                                  <a:lnTo>
                                    <a:pt x="795" y="560"/>
                                  </a:lnTo>
                                  <a:lnTo>
                                    <a:pt x="815" y="586"/>
                                  </a:lnTo>
                                  <a:lnTo>
                                    <a:pt x="829" y="614"/>
                                  </a:lnTo>
                                  <a:lnTo>
                                    <a:pt x="836" y="586"/>
                                  </a:lnTo>
                                  <a:lnTo>
                                    <a:pt x="823" y="553"/>
                                  </a:lnTo>
                                  <a:lnTo>
                                    <a:pt x="862" y="553"/>
                                  </a:lnTo>
                                  <a:lnTo>
                                    <a:pt x="823" y="687"/>
                                  </a:lnTo>
                                  <a:lnTo>
                                    <a:pt x="842" y="647"/>
                                  </a:lnTo>
                                  <a:lnTo>
                                    <a:pt x="875" y="599"/>
                                  </a:lnTo>
                                  <a:lnTo>
                                    <a:pt x="890" y="640"/>
                                  </a:lnTo>
                                  <a:lnTo>
                                    <a:pt x="923" y="586"/>
                                  </a:lnTo>
                                  <a:lnTo>
                                    <a:pt x="990" y="553"/>
                                  </a:lnTo>
                                  <a:lnTo>
                                    <a:pt x="1011" y="627"/>
                                  </a:lnTo>
                                  <a:lnTo>
                                    <a:pt x="1098" y="566"/>
                                  </a:lnTo>
                                  <a:lnTo>
                                    <a:pt x="1220" y="620"/>
                                  </a:lnTo>
                                  <a:lnTo>
                                    <a:pt x="1206" y="687"/>
                                  </a:lnTo>
                                  <a:lnTo>
                                    <a:pt x="1158" y="687"/>
                                  </a:lnTo>
                                  <a:lnTo>
                                    <a:pt x="1085" y="761"/>
                                  </a:lnTo>
                                  <a:lnTo>
                                    <a:pt x="1158" y="761"/>
                                  </a:lnTo>
                                  <a:lnTo>
                                    <a:pt x="1125" y="768"/>
                                  </a:lnTo>
                                  <a:lnTo>
                                    <a:pt x="1152" y="802"/>
                                  </a:lnTo>
                                  <a:lnTo>
                                    <a:pt x="1166" y="761"/>
                                  </a:lnTo>
                                  <a:lnTo>
                                    <a:pt x="1220" y="789"/>
                                  </a:lnTo>
                                  <a:lnTo>
                                    <a:pt x="1152" y="815"/>
                                  </a:lnTo>
                                  <a:lnTo>
                                    <a:pt x="1106" y="862"/>
                                  </a:lnTo>
                                  <a:lnTo>
                                    <a:pt x="1179" y="843"/>
                                  </a:lnTo>
                                  <a:lnTo>
                                    <a:pt x="1173" y="862"/>
                                  </a:lnTo>
                                  <a:lnTo>
                                    <a:pt x="1220" y="822"/>
                                  </a:lnTo>
                                  <a:lnTo>
                                    <a:pt x="1227" y="856"/>
                                  </a:lnTo>
                                  <a:lnTo>
                                    <a:pt x="1260" y="802"/>
                                  </a:lnTo>
                                  <a:lnTo>
                                    <a:pt x="1335" y="775"/>
                                  </a:lnTo>
                                  <a:lnTo>
                                    <a:pt x="1355" y="815"/>
                                  </a:lnTo>
                                  <a:lnTo>
                                    <a:pt x="1233" y="923"/>
                                  </a:lnTo>
                                  <a:lnTo>
                                    <a:pt x="1166" y="903"/>
                                  </a:lnTo>
                                  <a:lnTo>
                                    <a:pt x="1173" y="944"/>
                                  </a:lnTo>
                                  <a:lnTo>
                                    <a:pt x="1227" y="951"/>
                                  </a:lnTo>
                                  <a:lnTo>
                                    <a:pt x="1173" y="964"/>
                                  </a:lnTo>
                                  <a:lnTo>
                                    <a:pt x="1240" y="951"/>
                                  </a:lnTo>
                                  <a:lnTo>
                                    <a:pt x="1206" y="1031"/>
                                  </a:lnTo>
                                  <a:lnTo>
                                    <a:pt x="1179" y="1005"/>
                                  </a:lnTo>
                                  <a:lnTo>
                                    <a:pt x="1220" y="1072"/>
                                  </a:lnTo>
                                  <a:lnTo>
                                    <a:pt x="1247" y="1098"/>
                                  </a:lnTo>
                                  <a:lnTo>
                                    <a:pt x="1314" y="964"/>
                                  </a:lnTo>
                                  <a:lnTo>
                                    <a:pt x="1389" y="923"/>
                                  </a:lnTo>
                                  <a:lnTo>
                                    <a:pt x="1408" y="936"/>
                                  </a:lnTo>
                                  <a:lnTo>
                                    <a:pt x="1327" y="1072"/>
                                  </a:lnTo>
                                  <a:lnTo>
                                    <a:pt x="1368" y="1126"/>
                                  </a:lnTo>
                                  <a:lnTo>
                                    <a:pt x="1428" y="1018"/>
                                  </a:lnTo>
                                  <a:lnTo>
                                    <a:pt x="1476" y="1098"/>
                                  </a:lnTo>
                                  <a:lnTo>
                                    <a:pt x="1402" y="1327"/>
                                  </a:lnTo>
                                  <a:lnTo>
                                    <a:pt x="1341" y="1307"/>
                                  </a:lnTo>
                                  <a:lnTo>
                                    <a:pt x="1287" y="1327"/>
                                  </a:lnTo>
                                  <a:lnTo>
                                    <a:pt x="1274" y="1288"/>
                                  </a:lnTo>
                                  <a:lnTo>
                                    <a:pt x="1274" y="1240"/>
                                  </a:lnTo>
                                  <a:lnTo>
                                    <a:pt x="1281" y="1180"/>
                                  </a:lnTo>
                                  <a:lnTo>
                                    <a:pt x="1158" y="1288"/>
                                  </a:lnTo>
                                  <a:lnTo>
                                    <a:pt x="1220" y="1119"/>
                                  </a:lnTo>
                                  <a:lnTo>
                                    <a:pt x="1166" y="1018"/>
                                  </a:lnTo>
                                  <a:lnTo>
                                    <a:pt x="1106" y="990"/>
                                  </a:lnTo>
                                  <a:lnTo>
                                    <a:pt x="1091" y="1111"/>
                                  </a:lnTo>
                                  <a:lnTo>
                                    <a:pt x="1044" y="1139"/>
                                  </a:lnTo>
                                  <a:lnTo>
                                    <a:pt x="1078" y="1072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98" y="1126"/>
                                  </a:lnTo>
                                  <a:lnTo>
                                    <a:pt x="896" y="1273"/>
                                  </a:lnTo>
                                  <a:lnTo>
                                    <a:pt x="795" y="1273"/>
                                  </a:lnTo>
                                  <a:lnTo>
                                    <a:pt x="761" y="1240"/>
                                  </a:lnTo>
                                  <a:lnTo>
                                    <a:pt x="1017" y="1058"/>
                                  </a:lnTo>
                                  <a:lnTo>
                                    <a:pt x="944" y="1058"/>
                                  </a:lnTo>
                                  <a:lnTo>
                                    <a:pt x="963" y="1024"/>
                                  </a:lnTo>
                                  <a:lnTo>
                                    <a:pt x="929" y="1078"/>
                                  </a:lnTo>
                                  <a:lnTo>
                                    <a:pt x="856" y="1058"/>
                                  </a:lnTo>
                                  <a:lnTo>
                                    <a:pt x="836" y="1126"/>
                                  </a:lnTo>
                                  <a:lnTo>
                                    <a:pt x="823" y="1091"/>
                                  </a:lnTo>
                                  <a:lnTo>
                                    <a:pt x="795" y="1111"/>
                                  </a:lnTo>
                                  <a:lnTo>
                                    <a:pt x="754" y="1119"/>
                                  </a:lnTo>
                                  <a:lnTo>
                                    <a:pt x="795" y="1078"/>
                                  </a:lnTo>
                                  <a:lnTo>
                                    <a:pt x="707" y="1098"/>
                                  </a:lnTo>
                                  <a:lnTo>
                                    <a:pt x="815" y="1058"/>
                                  </a:lnTo>
                                  <a:lnTo>
                                    <a:pt x="754" y="1058"/>
                                  </a:lnTo>
                                  <a:lnTo>
                                    <a:pt x="775" y="977"/>
                                  </a:lnTo>
                                  <a:lnTo>
                                    <a:pt x="721" y="1044"/>
                                  </a:lnTo>
                                  <a:lnTo>
                                    <a:pt x="700" y="1011"/>
                                  </a:lnTo>
                                  <a:lnTo>
                                    <a:pt x="700" y="1065"/>
                                  </a:lnTo>
                                  <a:lnTo>
                                    <a:pt x="667" y="1031"/>
                                  </a:lnTo>
                                  <a:lnTo>
                                    <a:pt x="661" y="1072"/>
                                  </a:lnTo>
                                  <a:lnTo>
                                    <a:pt x="572" y="1065"/>
                                  </a:lnTo>
                                  <a:lnTo>
                                    <a:pt x="572" y="1091"/>
                                  </a:lnTo>
                                  <a:lnTo>
                                    <a:pt x="330" y="1044"/>
                                  </a:lnTo>
                                  <a:lnTo>
                                    <a:pt x="229" y="1058"/>
                                  </a:lnTo>
                                  <a:lnTo>
                                    <a:pt x="242" y="1031"/>
                                  </a:lnTo>
                                  <a:lnTo>
                                    <a:pt x="209" y="1065"/>
                                  </a:lnTo>
                                  <a:lnTo>
                                    <a:pt x="19" y="1072"/>
                                  </a:lnTo>
                                  <a:lnTo>
                                    <a:pt x="0" y="10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760" y="1373040"/>
                              <a:ext cx="27288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7" h="1011">
                                  <a:moveTo>
                                    <a:pt x="0" y="1011"/>
                                  </a:moveTo>
                                  <a:lnTo>
                                    <a:pt x="222" y="834"/>
                                  </a:lnTo>
                                  <a:lnTo>
                                    <a:pt x="13" y="821"/>
                                  </a:lnTo>
                                  <a:lnTo>
                                    <a:pt x="108" y="760"/>
                                  </a:lnTo>
                                  <a:lnTo>
                                    <a:pt x="67" y="808"/>
                                  </a:lnTo>
                                  <a:lnTo>
                                    <a:pt x="121" y="821"/>
                                  </a:lnTo>
                                  <a:lnTo>
                                    <a:pt x="181" y="659"/>
                                  </a:lnTo>
                                  <a:lnTo>
                                    <a:pt x="289" y="713"/>
                                  </a:lnTo>
                                  <a:lnTo>
                                    <a:pt x="229" y="674"/>
                                  </a:lnTo>
                                  <a:lnTo>
                                    <a:pt x="289" y="653"/>
                                  </a:lnTo>
                                  <a:lnTo>
                                    <a:pt x="270" y="639"/>
                                  </a:lnTo>
                                  <a:lnTo>
                                    <a:pt x="201" y="620"/>
                                  </a:lnTo>
                                  <a:lnTo>
                                    <a:pt x="242" y="551"/>
                                  </a:lnTo>
                                  <a:lnTo>
                                    <a:pt x="309" y="579"/>
                                  </a:lnTo>
                                  <a:lnTo>
                                    <a:pt x="255" y="538"/>
                                  </a:lnTo>
                                  <a:lnTo>
                                    <a:pt x="276" y="477"/>
                                  </a:lnTo>
                                  <a:lnTo>
                                    <a:pt x="350" y="276"/>
                                  </a:lnTo>
                                  <a:lnTo>
                                    <a:pt x="391" y="268"/>
                                  </a:lnTo>
                                  <a:lnTo>
                                    <a:pt x="337" y="248"/>
                                  </a:lnTo>
                                  <a:lnTo>
                                    <a:pt x="432" y="188"/>
                                  </a:lnTo>
                                  <a:lnTo>
                                    <a:pt x="397" y="162"/>
                                  </a:lnTo>
                                  <a:lnTo>
                                    <a:pt x="432" y="162"/>
                                  </a:lnTo>
                                  <a:lnTo>
                                    <a:pt x="464" y="80"/>
                                  </a:lnTo>
                                  <a:lnTo>
                                    <a:pt x="620" y="0"/>
                                  </a:lnTo>
                                  <a:lnTo>
                                    <a:pt x="633" y="33"/>
                                  </a:lnTo>
                                  <a:lnTo>
                                    <a:pt x="687" y="39"/>
                                  </a:lnTo>
                                  <a:lnTo>
                                    <a:pt x="687" y="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080" y="1208520"/>
                              <a:ext cx="113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29">
                                  <a:moveTo>
                                    <a:pt x="210" y="0"/>
                                  </a:moveTo>
                                  <a:lnTo>
                                    <a:pt x="284" y="12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5040" y="1560960"/>
                              <a:ext cx="2502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216">
                                  <a:moveTo>
                                    <a:pt x="216" y="6"/>
                                  </a:moveTo>
                                  <a:lnTo>
                                    <a:pt x="574" y="134"/>
                                  </a:lnTo>
                                  <a:lnTo>
                                    <a:pt x="628" y="188"/>
                                  </a:lnTo>
                                  <a:lnTo>
                                    <a:pt x="594" y="216"/>
                                  </a:lnTo>
                                  <a:lnTo>
                                    <a:pt x="210" y="128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16" y="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440" y="1867680"/>
                              <a:ext cx="1497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397">
                                  <a:moveTo>
                                    <a:pt x="244" y="39"/>
                                  </a:moveTo>
                                  <a:lnTo>
                                    <a:pt x="190" y="214"/>
                                  </a:lnTo>
                                  <a:lnTo>
                                    <a:pt x="230" y="194"/>
                                  </a:lnTo>
                                  <a:lnTo>
                                    <a:pt x="88" y="289"/>
                                  </a:lnTo>
                                  <a:lnTo>
                                    <a:pt x="169" y="255"/>
                                  </a:lnTo>
                                  <a:lnTo>
                                    <a:pt x="136" y="315"/>
                                  </a:lnTo>
                                  <a:lnTo>
                                    <a:pt x="88" y="356"/>
                                  </a:lnTo>
                                  <a:lnTo>
                                    <a:pt x="176" y="356"/>
                                  </a:lnTo>
                                  <a:lnTo>
                                    <a:pt x="244" y="268"/>
                                  </a:lnTo>
                                  <a:lnTo>
                                    <a:pt x="162" y="289"/>
                                  </a:lnTo>
                                  <a:lnTo>
                                    <a:pt x="257" y="214"/>
                                  </a:lnTo>
                                  <a:lnTo>
                                    <a:pt x="190" y="255"/>
                                  </a:lnTo>
                                  <a:lnTo>
                                    <a:pt x="244" y="188"/>
                                  </a:lnTo>
                                  <a:lnTo>
                                    <a:pt x="263" y="229"/>
                                  </a:lnTo>
                                  <a:lnTo>
                                    <a:pt x="298" y="201"/>
                                  </a:lnTo>
                                  <a:lnTo>
                                    <a:pt x="365" y="229"/>
                                  </a:lnTo>
                                  <a:lnTo>
                                    <a:pt x="337" y="268"/>
                                  </a:lnTo>
                                  <a:lnTo>
                                    <a:pt x="378" y="289"/>
                                  </a:lnTo>
                                  <a:lnTo>
                                    <a:pt x="291" y="356"/>
                                  </a:lnTo>
                                  <a:lnTo>
                                    <a:pt x="196" y="390"/>
                                  </a:lnTo>
                                  <a:lnTo>
                                    <a:pt x="62" y="397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169" y="0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196" y="26"/>
                                  </a:lnTo>
                                  <a:lnTo>
                                    <a:pt x="244" y="3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920" y="1800360"/>
                              <a:ext cx="50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15">
                                  <a:moveTo>
                                    <a:pt x="128" y="0"/>
                                  </a:moveTo>
                                  <a:lnTo>
                                    <a:pt x="34" y="61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41" y="115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2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960" y="1865160"/>
                              <a:ext cx="2152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296">
                                  <a:moveTo>
                                    <a:pt x="88" y="0"/>
                                  </a:moveTo>
                                  <a:lnTo>
                                    <a:pt x="67" y="67"/>
                                  </a:lnTo>
                                  <a:lnTo>
                                    <a:pt x="127" y="114"/>
                                  </a:lnTo>
                                  <a:lnTo>
                                    <a:pt x="108" y="147"/>
                                  </a:lnTo>
                                  <a:lnTo>
                                    <a:pt x="168" y="128"/>
                                  </a:lnTo>
                                  <a:lnTo>
                                    <a:pt x="263" y="168"/>
                                  </a:lnTo>
                                  <a:lnTo>
                                    <a:pt x="539" y="154"/>
                                  </a:lnTo>
                                  <a:lnTo>
                                    <a:pt x="458" y="182"/>
                                  </a:lnTo>
                                  <a:lnTo>
                                    <a:pt x="404" y="215"/>
                                  </a:lnTo>
                                  <a:lnTo>
                                    <a:pt x="438" y="255"/>
                                  </a:lnTo>
                                  <a:lnTo>
                                    <a:pt x="438" y="275"/>
                                  </a:lnTo>
                                  <a:lnTo>
                                    <a:pt x="377" y="296"/>
                                  </a:lnTo>
                                  <a:lnTo>
                                    <a:pt x="309" y="262"/>
                                  </a:lnTo>
                                  <a:lnTo>
                                    <a:pt x="289" y="221"/>
                                  </a:lnTo>
                                  <a:lnTo>
                                    <a:pt x="323" y="195"/>
                                  </a:lnTo>
                                  <a:lnTo>
                                    <a:pt x="269" y="242"/>
                                  </a:lnTo>
                                  <a:lnTo>
                                    <a:pt x="162" y="208"/>
                                  </a:lnTo>
                                  <a:lnTo>
                                    <a:pt x="67" y="161"/>
                                  </a:lnTo>
                                  <a:lnTo>
                                    <a:pt x="73" y="10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1977480"/>
                              <a:ext cx="141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128">
                                  <a:moveTo>
                                    <a:pt x="344" y="26"/>
                                  </a:moveTo>
                                  <a:lnTo>
                                    <a:pt x="357" y="61"/>
                                  </a:lnTo>
                                  <a:lnTo>
                                    <a:pt x="297" y="128"/>
                                  </a:lnTo>
                                  <a:lnTo>
                                    <a:pt x="264" y="114"/>
                                  </a:lnTo>
                                  <a:lnTo>
                                    <a:pt x="318" y="80"/>
                                  </a:lnTo>
                                  <a:lnTo>
                                    <a:pt x="264" y="11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89" y="7"/>
                                  </a:lnTo>
                                  <a:lnTo>
                                    <a:pt x="149" y="54"/>
                                  </a:lnTo>
                                  <a:lnTo>
                                    <a:pt x="143" y="26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229" y="39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311" y="33"/>
                                  </a:lnTo>
                                  <a:lnTo>
                                    <a:pt x="318" y="67"/>
                                  </a:lnTo>
                                  <a:lnTo>
                                    <a:pt x="344" y="2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120" y="0"/>
                              <a:ext cx="13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28">
                                  <a:moveTo>
                                    <a:pt x="34" y="0"/>
                                  </a:moveTo>
                                  <a:lnTo>
                                    <a:pt x="21" y="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8240" y="0"/>
                              <a:ext cx="18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2">
                                  <a:moveTo>
                                    <a:pt x="0" y="0"/>
                                  </a:moveTo>
                                  <a:lnTo>
                                    <a:pt x="7" y="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0"/>
                              <a:ext cx="10450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1" h="782">
                                  <a:moveTo>
                                    <a:pt x="2191" y="0"/>
                                  </a:moveTo>
                                  <a:lnTo>
                                    <a:pt x="2271" y="34"/>
                                  </a:lnTo>
                                  <a:lnTo>
                                    <a:pt x="2265" y="82"/>
                                  </a:lnTo>
                                  <a:lnTo>
                                    <a:pt x="2299" y="34"/>
                                  </a:lnTo>
                                  <a:lnTo>
                                    <a:pt x="2338" y="88"/>
                                  </a:lnTo>
                                  <a:lnTo>
                                    <a:pt x="2305" y="28"/>
                                  </a:lnTo>
                                  <a:lnTo>
                                    <a:pt x="2359" y="47"/>
                                  </a:lnTo>
                                  <a:lnTo>
                                    <a:pt x="2366" y="129"/>
                                  </a:lnTo>
                                  <a:lnTo>
                                    <a:pt x="2480" y="129"/>
                                  </a:lnTo>
                                  <a:lnTo>
                                    <a:pt x="2461" y="176"/>
                                  </a:lnTo>
                                  <a:lnTo>
                                    <a:pt x="2379" y="176"/>
                                  </a:lnTo>
                                  <a:lnTo>
                                    <a:pt x="2461" y="196"/>
                                  </a:lnTo>
                                  <a:lnTo>
                                    <a:pt x="2433" y="209"/>
                                  </a:lnTo>
                                  <a:lnTo>
                                    <a:pt x="2467" y="244"/>
                                  </a:lnTo>
                                  <a:lnTo>
                                    <a:pt x="2575" y="244"/>
                                  </a:lnTo>
                                  <a:lnTo>
                                    <a:pt x="2521" y="297"/>
                                  </a:lnTo>
                                  <a:lnTo>
                                    <a:pt x="2608" y="330"/>
                                  </a:lnTo>
                                  <a:lnTo>
                                    <a:pt x="2621" y="438"/>
                                  </a:lnTo>
                                  <a:lnTo>
                                    <a:pt x="2461" y="297"/>
                                  </a:lnTo>
                                  <a:lnTo>
                                    <a:pt x="2528" y="351"/>
                                  </a:lnTo>
                                  <a:lnTo>
                                    <a:pt x="2500" y="391"/>
                                  </a:lnTo>
                                  <a:lnTo>
                                    <a:pt x="2548" y="438"/>
                                  </a:lnTo>
                                  <a:lnTo>
                                    <a:pt x="2500" y="425"/>
                                  </a:lnTo>
                                  <a:lnTo>
                                    <a:pt x="2608" y="527"/>
                                  </a:lnTo>
                                  <a:lnTo>
                                    <a:pt x="2487" y="499"/>
                                  </a:lnTo>
                                  <a:lnTo>
                                    <a:pt x="2500" y="527"/>
                                  </a:lnTo>
                                  <a:lnTo>
                                    <a:pt x="2561" y="594"/>
                                  </a:lnTo>
                                  <a:lnTo>
                                    <a:pt x="2515" y="607"/>
                                  </a:lnTo>
                                  <a:lnTo>
                                    <a:pt x="2474" y="513"/>
                                  </a:lnTo>
                                  <a:lnTo>
                                    <a:pt x="2433" y="546"/>
                                  </a:lnTo>
                                  <a:lnTo>
                                    <a:pt x="2400" y="513"/>
                                  </a:lnTo>
                                  <a:lnTo>
                                    <a:pt x="2400" y="486"/>
                                  </a:lnTo>
                                  <a:lnTo>
                                    <a:pt x="2392" y="533"/>
                                  </a:lnTo>
                                  <a:lnTo>
                                    <a:pt x="2359" y="520"/>
                                  </a:lnTo>
                                  <a:lnTo>
                                    <a:pt x="2379" y="492"/>
                                  </a:lnTo>
                                  <a:lnTo>
                                    <a:pt x="2292" y="466"/>
                                  </a:lnTo>
                                  <a:lnTo>
                                    <a:pt x="2319" y="513"/>
                                  </a:lnTo>
                                  <a:lnTo>
                                    <a:pt x="2245" y="479"/>
                                  </a:lnTo>
                                  <a:lnTo>
                                    <a:pt x="2217" y="405"/>
                                  </a:lnTo>
                                  <a:lnTo>
                                    <a:pt x="2245" y="499"/>
                                  </a:lnTo>
                                  <a:lnTo>
                                    <a:pt x="2191" y="432"/>
                                  </a:lnTo>
                                  <a:lnTo>
                                    <a:pt x="2184" y="459"/>
                                  </a:lnTo>
                                  <a:lnTo>
                                    <a:pt x="2150" y="438"/>
                                  </a:lnTo>
                                  <a:lnTo>
                                    <a:pt x="2150" y="399"/>
                                  </a:lnTo>
                                  <a:lnTo>
                                    <a:pt x="2143" y="432"/>
                                  </a:lnTo>
                                  <a:lnTo>
                                    <a:pt x="2055" y="391"/>
                                  </a:lnTo>
                                  <a:lnTo>
                                    <a:pt x="1962" y="304"/>
                                  </a:lnTo>
                                  <a:lnTo>
                                    <a:pt x="2009" y="405"/>
                                  </a:lnTo>
                                  <a:lnTo>
                                    <a:pt x="1901" y="324"/>
                                  </a:lnTo>
                                  <a:lnTo>
                                    <a:pt x="1759" y="311"/>
                                  </a:lnTo>
                                  <a:lnTo>
                                    <a:pt x="1968" y="479"/>
                                  </a:lnTo>
                                  <a:lnTo>
                                    <a:pt x="2035" y="473"/>
                                  </a:lnTo>
                                  <a:lnTo>
                                    <a:pt x="2009" y="513"/>
                                  </a:lnTo>
                                  <a:lnTo>
                                    <a:pt x="2049" y="486"/>
                                  </a:lnTo>
                                  <a:lnTo>
                                    <a:pt x="2029" y="520"/>
                                  </a:lnTo>
                                  <a:lnTo>
                                    <a:pt x="2083" y="513"/>
                                  </a:lnTo>
                                  <a:lnTo>
                                    <a:pt x="2292" y="634"/>
                                  </a:lnTo>
                                  <a:lnTo>
                                    <a:pt x="2271" y="667"/>
                                  </a:lnTo>
                                  <a:lnTo>
                                    <a:pt x="2379" y="695"/>
                                  </a:lnTo>
                                  <a:lnTo>
                                    <a:pt x="2366" y="736"/>
                                  </a:lnTo>
                                  <a:lnTo>
                                    <a:pt x="2332" y="721"/>
                                  </a:lnTo>
                                  <a:lnTo>
                                    <a:pt x="2366" y="782"/>
                                  </a:lnTo>
                                  <a:lnTo>
                                    <a:pt x="1860" y="682"/>
                                  </a:lnTo>
                                  <a:lnTo>
                                    <a:pt x="1739" y="634"/>
                                  </a:lnTo>
                                  <a:lnTo>
                                    <a:pt x="1726" y="594"/>
                                  </a:lnTo>
                                  <a:lnTo>
                                    <a:pt x="1712" y="613"/>
                                  </a:lnTo>
                                  <a:lnTo>
                                    <a:pt x="1698" y="613"/>
                                  </a:lnTo>
                                  <a:lnTo>
                                    <a:pt x="1664" y="580"/>
                                  </a:lnTo>
                                  <a:lnTo>
                                    <a:pt x="1705" y="559"/>
                                  </a:lnTo>
                                  <a:lnTo>
                                    <a:pt x="1631" y="567"/>
                                  </a:lnTo>
                                  <a:lnTo>
                                    <a:pt x="1543" y="559"/>
                                  </a:lnTo>
                                  <a:lnTo>
                                    <a:pt x="1389" y="513"/>
                                  </a:lnTo>
                                  <a:lnTo>
                                    <a:pt x="1361" y="499"/>
                                  </a:lnTo>
                                  <a:lnTo>
                                    <a:pt x="1409" y="459"/>
                                  </a:lnTo>
                                  <a:lnTo>
                                    <a:pt x="1314" y="486"/>
                                  </a:lnTo>
                                  <a:lnTo>
                                    <a:pt x="1240" y="391"/>
                                  </a:lnTo>
                                  <a:lnTo>
                                    <a:pt x="1166" y="384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342" y="351"/>
                                  </a:lnTo>
                                  <a:lnTo>
                                    <a:pt x="1274" y="351"/>
                                  </a:lnTo>
                                  <a:lnTo>
                                    <a:pt x="1206" y="297"/>
                                  </a:lnTo>
                                  <a:lnTo>
                                    <a:pt x="1206" y="337"/>
                                  </a:lnTo>
                                  <a:lnTo>
                                    <a:pt x="1152" y="304"/>
                                  </a:lnTo>
                                  <a:lnTo>
                                    <a:pt x="1132" y="324"/>
                                  </a:lnTo>
                                  <a:lnTo>
                                    <a:pt x="1173" y="270"/>
                                  </a:lnTo>
                                  <a:lnTo>
                                    <a:pt x="1119" y="304"/>
                                  </a:lnTo>
                                  <a:lnTo>
                                    <a:pt x="1065" y="270"/>
                                  </a:lnTo>
                                  <a:lnTo>
                                    <a:pt x="1059" y="230"/>
                                  </a:lnTo>
                                  <a:lnTo>
                                    <a:pt x="1059" y="257"/>
                                  </a:lnTo>
                                  <a:lnTo>
                                    <a:pt x="977" y="176"/>
                                  </a:lnTo>
                                  <a:lnTo>
                                    <a:pt x="923" y="183"/>
                                  </a:lnTo>
                                  <a:lnTo>
                                    <a:pt x="937" y="82"/>
                                  </a:lnTo>
                                  <a:lnTo>
                                    <a:pt x="903" y="122"/>
                                  </a:lnTo>
                                  <a:lnTo>
                                    <a:pt x="869" y="82"/>
                                  </a:lnTo>
                                  <a:lnTo>
                                    <a:pt x="849" y="116"/>
                                  </a:lnTo>
                                  <a:lnTo>
                                    <a:pt x="815" y="101"/>
                                  </a:lnTo>
                                  <a:lnTo>
                                    <a:pt x="808" y="162"/>
                                  </a:lnTo>
                                  <a:lnTo>
                                    <a:pt x="795" y="68"/>
                                  </a:lnTo>
                                  <a:lnTo>
                                    <a:pt x="761" y="101"/>
                                  </a:lnTo>
                                  <a:lnTo>
                                    <a:pt x="735" y="108"/>
                                  </a:lnTo>
                                  <a:lnTo>
                                    <a:pt x="674" y="68"/>
                                  </a:lnTo>
                                  <a:lnTo>
                                    <a:pt x="687" y="28"/>
                                  </a:lnTo>
                                  <a:lnTo>
                                    <a:pt x="620" y="54"/>
                                  </a:lnTo>
                                  <a:lnTo>
                                    <a:pt x="715" y="116"/>
                                  </a:lnTo>
                                  <a:lnTo>
                                    <a:pt x="700" y="142"/>
                                  </a:lnTo>
                                  <a:lnTo>
                                    <a:pt x="579" y="136"/>
                                  </a:lnTo>
                                  <a:lnTo>
                                    <a:pt x="465" y="95"/>
                                  </a:lnTo>
                                  <a:lnTo>
                                    <a:pt x="499" y="136"/>
                                  </a:lnTo>
                                  <a:lnTo>
                                    <a:pt x="478" y="155"/>
                                  </a:lnTo>
                                  <a:lnTo>
                                    <a:pt x="363" y="162"/>
                                  </a:lnTo>
                                  <a:lnTo>
                                    <a:pt x="296" y="176"/>
                                  </a:lnTo>
                                  <a:lnTo>
                                    <a:pt x="303" y="203"/>
                                  </a:lnTo>
                                  <a:lnTo>
                                    <a:pt x="54" y="142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520" y="0"/>
                              <a:ext cx="20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8">
                                  <a:moveTo>
                                    <a:pt x="27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12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1080000"/>
                              <a:ext cx="227880" cy="4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057">
                                  <a:moveTo>
                                    <a:pt x="168" y="363"/>
                                  </a:moveTo>
                                  <a:lnTo>
                                    <a:pt x="67" y="404"/>
                                  </a:lnTo>
                                  <a:lnTo>
                                    <a:pt x="195" y="560"/>
                                  </a:lnTo>
                                  <a:lnTo>
                                    <a:pt x="215" y="646"/>
                                  </a:lnTo>
                                  <a:lnTo>
                                    <a:pt x="269" y="674"/>
                                  </a:lnTo>
                                  <a:lnTo>
                                    <a:pt x="269" y="646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337" y="599"/>
                                  </a:lnTo>
                                  <a:lnTo>
                                    <a:pt x="309" y="660"/>
                                  </a:lnTo>
                                  <a:lnTo>
                                    <a:pt x="350" y="627"/>
                                  </a:lnTo>
                                  <a:lnTo>
                                    <a:pt x="370" y="646"/>
                                  </a:lnTo>
                                  <a:lnTo>
                                    <a:pt x="370" y="789"/>
                                  </a:lnTo>
                                  <a:lnTo>
                                    <a:pt x="411" y="728"/>
                                  </a:lnTo>
                                  <a:lnTo>
                                    <a:pt x="484" y="741"/>
                                  </a:lnTo>
                                  <a:lnTo>
                                    <a:pt x="417" y="856"/>
                                  </a:lnTo>
                                  <a:lnTo>
                                    <a:pt x="506" y="815"/>
                                  </a:lnTo>
                                  <a:lnTo>
                                    <a:pt x="417" y="889"/>
                                  </a:lnTo>
                                  <a:lnTo>
                                    <a:pt x="404" y="983"/>
                                  </a:lnTo>
                                  <a:lnTo>
                                    <a:pt x="411" y="1057"/>
                                  </a:lnTo>
                                  <a:lnTo>
                                    <a:pt x="471" y="1057"/>
                                  </a:lnTo>
                                  <a:lnTo>
                                    <a:pt x="498" y="970"/>
                                  </a:lnTo>
                                  <a:lnTo>
                                    <a:pt x="545" y="1003"/>
                                  </a:lnTo>
                                  <a:lnTo>
                                    <a:pt x="532" y="882"/>
                                  </a:lnTo>
                                  <a:lnTo>
                                    <a:pt x="573" y="843"/>
                                  </a:lnTo>
                                  <a:lnTo>
                                    <a:pt x="458" y="674"/>
                                  </a:lnTo>
                                  <a:lnTo>
                                    <a:pt x="398" y="363"/>
                                  </a:lnTo>
                                  <a:lnTo>
                                    <a:pt x="309" y="208"/>
                                  </a:lnTo>
                                  <a:lnTo>
                                    <a:pt x="290" y="115"/>
                                  </a:lnTo>
                                  <a:lnTo>
                                    <a:pt x="344" y="87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36" y="107"/>
                                  </a:lnTo>
                                  <a:lnTo>
                                    <a:pt x="337" y="26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275" y="26"/>
                                  </a:lnTo>
                                  <a:lnTo>
                                    <a:pt x="222" y="115"/>
                                  </a:lnTo>
                                  <a:lnTo>
                                    <a:pt x="296" y="188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74" y="169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46" y="363"/>
                                  </a:lnTo>
                                  <a:lnTo>
                                    <a:pt x="168" y="36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556200"/>
                              <a:ext cx="1580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61">
                                  <a:moveTo>
                                    <a:pt x="13" y="0"/>
                                  </a:moveTo>
                                  <a:lnTo>
                                    <a:pt x="397" y="54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0" y="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1480" y="2142000"/>
                              <a:ext cx="351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4" h="330">
                                  <a:moveTo>
                                    <a:pt x="162" y="330"/>
                                  </a:moveTo>
                                  <a:lnTo>
                                    <a:pt x="0" y="316"/>
                                  </a:lnTo>
                                  <a:lnTo>
                                    <a:pt x="156" y="175"/>
                                  </a:lnTo>
                                  <a:lnTo>
                                    <a:pt x="466" y="121"/>
                                  </a:lnTo>
                                  <a:lnTo>
                                    <a:pt x="594" y="168"/>
                                  </a:lnTo>
                                  <a:lnTo>
                                    <a:pt x="655" y="140"/>
                                  </a:lnTo>
                                  <a:lnTo>
                                    <a:pt x="607" y="140"/>
                                  </a:lnTo>
                                  <a:lnTo>
                                    <a:pt x="655" y="94"/>
                                  </a:lnTo>
                                  <a:lnTo>
                                    <a:pt x="607" y="80"/>
                                  </a:lnTo>
                                  <a:lnTo>
                                    <a:pt x="499" y="94"/>
                                  </a:lnTo>
                                  <a:lnTo>
                                    <a:pt x="614" y="67"/>
                                  </a:lnTo>
                                  <a:lnTo>
                                    <a:pt x="607" y="94"/>
                                  </a:lnTo>
                                  <a:lnTo>
                                    <a:pt x="648" y="80"/>
                                  </a:lnTo>
                                  <a:lnTo>
                                    <a:pt x="607" y="114"/>
                                  </a:lnTo>
                                  <a:lnTo>
                                    <a:pt x="641" y="94"/>
                                  </a:lnTo>
                                  <a:lnTo>
                                    <a:pt x="88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2292480"/>
                              <a:ext cx="3758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" h="323">
                                  <a:moveTo>
                                    <a:pt x="115" y="148"/>
                                  </a:moveTo>
                                  <a:lnTo>
                                    <a:pt x="162" y="161"/>
                                  </a:lnTo>
                                  <a:lnTo>
                                    <a:pt x="156" y="208"/>
                                  </a:lnTo>
                                  <a:lnTo>
                                    <a:pt x="20" y="215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108" y="290"/>
                                  </a:lnTo>
                                  <a:lnTo>
                                    <a:pt x="143" y="323"/>
                                  </a:lnTo>
                                  <a:lnTo>
                                    <a:pt x="162" y="269"/>
                                  </a:lnTo>
                                  <a:lnTo>
                                    <a:pt x="290" y="229"/>
                                  </a:lnTo>
                                  <a:lnTo>
                                    <a:pt x="405" y="122"/>
                                  </a:lnTo>
                                  <a:lnTo>
                                    <a:pt x="675" y="154"/>
                                  </a:lnTo>
                                  <a:lnTo>
                                    <a:pt x="607" y="122"/>
                                  </a:lnTo>
                                  <a:lnTo>
                                    <a:pt x="763" y="61"/>
                                  </a:lnTo>
                                  <a:lnTo>
                                    <a:pt x="904" y="74"/>
                                  </a:lnTo>
                                  <a:lnTo>
                                    <a:pt x="944" y="46"/>
                                  </a:lnTo>
                                  <a:lnTo>
                                    <a:pt x="91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1652400"/>
                              <a:ext cx="85140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7" h="1624">
                                  <a:moveTo>
                                    <a:pt x="0" y="270"/>
                                  </a:moveTo>
                                  <a:lnTo>
                                    <a:pt x="101" y="142"/>
                                  </a:lnTo>
                                  <a:lnTo>
                                    <a:pt x="182" y="114"/>
                                  </a:lnTo>
                                  <a:lnTo>
                                    <a:pt x="169" y="142"/>
                                  </a:lnTo>
                                  <a:lnTo>
                                    <a:pt x="141" y="188"/>
                                  </a:lnTo>
                                  <a:lnTo>
                                    <a:pt x="188" y="175"/>
                                  </a:lnTo>
                                  <a:lnTo>
                                    <a:pt x="249" y="41"/>
                                  </a:lnTo>
                                  <a:lnTo>
                                    <a:pt x="283" y="67"/>
                                  </a:lnTo>
                                  <a:lnTo>
                                    <a:pt x="223" y="155"/>
                                  </a:lnTo>
                                  <a:lnTo>
                                    <a:pt x="277" y="95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30" y="54"/>
                                  </a:lnTo>
                                  <a:lnTo>
                                    <a:pt x="296" y="6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506" y="67"/>
                                  </a:lnTo>
                                  <a:lnTo>
                                    <a:pt x="687" y="60"/>
                                  </a:lnTo>
                                  <a:lnTo>
                                    <a:pt x="815" y="283"/>
                                  </a:lnTo>
                                  <a:lnTo>
                                    <a:pt x="1018" y="296"/>
                                  </a:lnTo>
                                  <a:lnTo>
                                    <a:pt x="977" y="378"/>
                                  </a:lnTo>
                                  <a:lnTo>
                                    <a:pt x="1072" y="458"/>
                                  </a:lnTo>
                                  <a:lnTo>
                                    <a:pt x="1031" y="546"/>
                                  </a:lnTo>
                                  <a:lnTo>
                                    <a:pt x="1119" y="572"/>
                                  </a:lnTo>
                                  <a:lnTo>
                                    <a:pt x="1078" y="594"/>
                                  </a:lnTo>
                                  <a:lnTo>
                                    <a:pt x="1085" y="680"/>
                                  </a:lnTo>
                                  <a:lnTo>
                                    <a:pt x="1180" y="680"/>
                                  </a:lnTo>
                                  <a:lnTo>
                                    <a:pt x="1186" y="721"/>
                                  </a:lnTo>
                                  <a:lnTo>
                                    <a:pt x="1381" y="762"/>
                                  </a:lnTo>
                                  <a:lnTo>
                                    <a:pt x="1692" y="782"/>
                                  </a:lnTo>
                                  <a:lnTo>
                                    <a:pt x="1679" y="808"/>
                                  </a:lnTo>
                                  <a:lnTo>
                                    <a:pt x="1712" y="782"/>
                                  </a:lnTo>
                                  <a:lnTo>
                                    <a:pt x="1692" y="808"/>
                                  </a:lnTo>
                                  <a:lnTo>
                                    <a:pt x="1739" y="801"/>
                                  </a:lnTo>
                                  <a:lnTo>
                                    <a:pt x="1705" y="829"/>
                                  </a:lnTo>
                                  <a:lnTo>
                                    <a:pt x="1895" y="829"/>
                                  </a:lnTo>
                                  <a:lnTo>
                                    <a:pt x="1988" y="977"/>
                                  </a:lnTo>
                                  <a:lnTo>
                                    <a:pt x="2049" y="977"/>
                                  </a:lnTo>
                                  <a:lnTo>
                                    <a:pt x="2042" y="1052"/>
                                  </a:lnTo>
                                  <a:lnTo>
                                    <a:pt x="2117" y="1132"/>
                                  </a:lnTo>
                                  <a:lnTo>
                                    <a:pt x="2137" y="1153"/>
                                  </a:lnTo>
                                  <a:lnTo>
                                    <a:pt x="2076" y="1119"/>
                                  </a:lnTo>
                                  <a:lnTo>
                                    <a:pt x="2042" y="1153"/>
                                  </a:lnTo>
                                  <a:lnTo>
                                    <a:pt x="2070" y="1173"/>
                                  </a:lnTo>
                                  <a:lnTo>
                                    <a:pt x="2049" y="1227"/>
                                  </a:lnTo>
                                  <a:lnTo>
                                    <a:pt x="1921" y="1160"/>
                                  </a:lnTo>
                                  <a:lnTo>
                                    <a:pt x="1854" y="1192"/>
                                  </a:lnTo>
                                  <a:lnTo>
                                    <a:pt x="1867" y="1145"/>
                                  </a:lnTo>
                                  <a:lnTo>
                                    <a:pt x="1813" y="1153"/>
                                  </a:lnTo>
                                  <a:lnTo>
                                    <a:pt x="1854" y="1091"/>
                                  </a:lnTo>
                                  <a:lnTo>
                                    <a:pt x="1793" y="1084"/>
                                  </a:lnTo>
                                  <a:lnTo>
                                    <a:pt x="1787" y="1017"/>
                                  </a:lnTo>
                                  <a:lnTo>
                                    <a:pt x="1692" y="1011"/>
                                  </a:lnTo>
                                  <a:lnTo>
                                    <a:pt x="1766" y="1091"/>
                                  </a:lnTo>
                                  <a:lnTo>
                                    <a:pt x="1787" y="1186"/>
                                  </a:lnTo>
                                  <a:lnTo>
                                    <a:pt x="1679" y="1335"/>
                                  </a:lnTo>
                                  <a:lnTo>
                                    <a:pt x="1672" y="1536"/>
                                  </a:lnTo>
                                  <a:lnTo>
                                    <a:pt x="1523" y="162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1095840"/>
                              <a:ext cx="691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310">
                                  <a:moveTo>
                                    <a:pt x="47" y="0"/>
                                  </a:moveTo>
                                  <a:lnTo>
                                    <a:pt x="114" y="21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60" y="81"/>
                                  </a:lnTo>
                                  <a:lnTo>
                                    <a:pt x="41" y="121"/>
                                  </a:lnTo>
                                  <a:lnTo>
                                    <a:pt x="155" y="67"/>
                                  </a:lnTo>
                                  <a:lnTo>
                                    <a:pt x="114" y="121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47" y="189"/>
                                  </a:lnTo>
                                  <a:lnTo>
                                    <a:pt x="73" y="276"/>
                                  </a:lnTo>
                                  <a:lnTo>
                                    <a:pt x="175" y="235"/>
                                  </a:lnTo>
                                  <a:lnTo>
                                    <a:pt x="162" y="3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1095840"/>
                              <a:ext cx="12060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310">
                                  <a:moveTo>
                                    <a:pt x="303" y="310"/>
                                  </a:moveTo>
                                  <a:lnTo>
                                    <a:pt x="255" y="276"/>
                                  </a:lnTo>
                                  <a:lnTo>
                                    <a:pt x="195" y="310"/>
                                  </a:lnTo>
                                  <a:lnTo>
                                    <a:pt x="121" y="289"/>
                                  </a:lnTo>
                                  <a:lnTo>
                                    <a:pt x="0" y="209"/>
                                  </a:lnTo>
                                  <a:lnTo>
                                    <a:pt x="67" y="209"/>
                                  </a:lnTo>
                                  <a:lnTo>
                                    <a:pt x="134" y="175"/>
                                  </a:lnTo>
                                  <a:lnTo>
                                    <a:pt x="108" y="114"/>
                                  </a:lnTo>
                                  <a:lnTo>
                                    <a:pt x="175" y="88"/>
                                  </a:lnTo>
                                  <a:lnTo>
                                    <a:pt x="100" y="88"/>
                                  </a:lnTo>
                                  <a:lnTo>
                                    <a:pt x="154" y="81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8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2142000"/>
                              <a:ext cx="28692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330">
                                  <a:moveTo>
                                    <a:pt x="722" y="0"/>
                                  </a:moveTo>
                                  <a:lnTo>
                                    <a:pt x="601" y="94"/>
                                  </a:lnTo>
                                  <a:lnTo>
                                    <a:pt x="655" y="114"/>
                                  </a:lnTo>
                                  <a:lnTo>
                                    <a:pt x="668" y="127"/>
                                  </a:lnTo>
                                  <a:lnTo>
                                    <a:pt x="614" y="168"/>
                                  </a:lnTo>
                                  <a:lnTo>
                                    <a:pt x="641" y="242"/>
                                  </a:lnTo>
                                  <a:lnTo>
                                    <a:pt x="519" y="309"/>
                                  </a:lnTo>
                                  <a:lnTo>
                                    <a:pt x="216" y="296"/>
                                  </a:lnTo>
                                  <a:lnTo>
                                    <a:pt x="0" y="33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440" y="2292480"/>
                              <a:ext cx="7920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29">
                                  <a:moveTo>
                                    <a:pt x="154" y="0"/>
                                  </a:moveTo>
                                  <a:lnTo>
                                    <a:pt x="195" y="14"/>
                                  </a:lnTo>
                                  <a:lnTo>
                                    <a:pt x="202" y="87"/>
                                  </a:lnTo>
                                  <a:lnTo>
                                    <a:pt x="0" y="22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7400" y="2383200"/>
                              <a:ext cx="67320" cy="31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3880" y="2414880"/>
                              <a:ext cx="262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162">
                                  <a:moveTo>
                                    <a:pt x="661" y="0"/>
                                  </a:moveTo>
                                  <a:lnTo>
                                    <a:pt x="391" y="127"/>
                                  </a:lnTo>
                                  <a:lnTo>
                                    <a:pt x="222" y="162"/>
                                  </a:lnTo>
                                  <a:lnTo>
                                    <a:pt x="87" y="134"/>
                                  </a:lnTo>
                                  <a:lnTo>
                                    <a:pt x="168" y="114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3880" y="2340000"/>
                              <a:ext cx="74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48">
                                  <a:moveTo>
                                    <a:pt x="0" y="248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88" y="2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2920" y="1999080"/>
                              <a:ext cx="39492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1" h="1098">
                                  <a:moveTo>
                                    <a:pt x="991" y="754"/>
                                  </a:moveTo>
                                  <a:lnTo>
                                    <a:pt x="911" y="484"/>
                                  </a:lnTo>
                                  <a:lnTo>
                                    <a:pt x="782" y="512"/>
                                  </a:lnTo>
                                  <a:lnTo>
                                    <a:pt x="715" y="592"/>
                                  </a:lnTo>
                                  <a:lnTo>
                                    <a:pt x="661" y="566"/>
                                  </a:lnTo>
                                  <a:lnTo>
                                    <a:pt x="674" y="497"/>
                                  </a:lnTo>
                                  <a:lnTo>
                                    <a:pt x="796" y="397"/>
                                  </a:lnTo>
                                  <a:lnTo>
                                    <a:pt x="810" y="262"/>
                                  </a:lnTo>
                                  <a:lnTo>
                                    <a:pt x="769" y="214"/>
                                  </a:lnTo>
                                  <a:lnTo>
                                    <a:pt x="816" y="201"/>
                                  </a:lnTo>
                                  <a:lnTo>
                                    <a:pt x="769" y="121"/>
                                  </a:lnTo>
                                  <a:lnTo>
                                    <a:pt x="492" y="0"/>
                                  </a:lnTo>
                                  <a:lnTo>
                                    <a:pt x="445" y="7"/>
                                  </a:lnTo>
                                  <a:lnTo>
                                    <a:pt x="419" y="53"/>
                                  </a:lnTo>
                                  <a:lnTo>
                                    <a:pt x="452" y="107"/>
                                  </a:lnTo>
                                  <a:lnTo>
                                    <a:pt x="351" y="141"/>
                                  </a:lnTo>
                                  <a:lnTo>
                                    <a:pt x="311" y="275"/>
                                  </a:lnTo>
                                  <a:lnTo>
                                    <a:pt x="324" y="214"/>
                                  </a:lnTo>
                                  <a:lnTo>
                                    <a:pt x="291" y="255"/>
                                  </a:lnTo>
                                  <a:lnTo>
                                    <a:pt x="311" y="154"/>
                                  </a:lnTo>
                                  <a:lnTo>
                                    <a:pt x="196" y="236"/>
                                  </a:lnTo>
                                  <a:lnTo>
                                    <a:pt x="149" y="296"/>
                                  </a:lnTo>
                                  <a:lnTo>
                                    <a:pt x="149" y="383"/>
                                  </a:lnTo>
                                  <a:lnTo>
                                    <a:pt x="82" y="586"/>
                                  </a:lnTo>
                                  <a:lnTo>
                                    <a:pt x="142" y="687"/>
                                  </a:lnTo>
                                  <a:lnTo>
                                    <a:pt x="142" y="875"/>
                                  </a:lnTo>
                                  <a:lnTo>
                                    <a:pt x="0" y="109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360" y="2436480"/>
                              <a:ext cx="60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40">
                                  <a:moveTo>
                                    <a:pt x="154" y="0"/>
                                  </a:moveTo>
                                  <a:lnTo>
                                    <a:pt x="54" y="40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9040" y="2355120"/>
                              <a:ext cx="20880" cy="85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440" y="2074680"/>
                              <a:ext cx="6408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707">
                                  <a:moveTo>
                                    <a:pt x="34" y="707"/>
                                  </a:moveTo>
                                  <a:lnTo>
                                    <a:pt x="19" y="506"/>
                                  </a:lnTo>
                                  <a:lnTo>
                                    <a:pt x="162" y="80"/>
                                  </a:lnTo>
                                  <a:lnTo>
                                    <a:pt x="134" y="61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0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240" y="1843560"/>
                              <a:ext cx="56340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6" h="579">
                                  <a:moveTo>
                                    <a:pt x="594" y="579"/>
                                  </a:moveTo>
                                  <a:lnTo>
                                    <a:pt x="743" y="357"/>
                                  </a:lnTo>
                                  <a:lnTo>
                                    <a:pt x="743" y="417"/>
                                  </a:lnTo>
                                  <a:lnTo>
                                    <a:pt x="836" y="363"/>
                                  </a:lnTo>
                                  <a:lnTo>
                                    <a:pt x="817" y="444"/>
                                  </a:lnTo>
                                  <a:lnTo>
                                    <a:pt x="897" y="350"/>
                                  </a:lnTo>
                                  <a:lnTo>
                                    <a:pt x="1032" y="344"/>
                                  </a:lnTo>
                                  <a:lnTo>
                                    <a:pt x="1059" y="303"/>
                                  </a:lnTo>
                                  <a:lnTo>
                                    <a:pt x="1227" y="376"/>
                                  </a:lnTo>
                                  <a:lnTo>
                                    <a:pt x="1255" y="316"/>
                                  </a:lnTo>
                                  <a:lnTo>
                                    <a:pt x="1416" y="344"/>
                                  </a:lnTo>
                                  <a:lnTo>
                                    <a:pt x="1335" y="275"/>
                                  </a:lnTo>
                                  <a:lnTo>
                                    <a:pt x="1329" y="195"/>
                                  </a:lnTo>
                                  <a:lnTo>
                                    <a:pt x="1173" y="195"/>
                                  </a:lnTo>
                                  <a:lnTo>
                                    <a:pt x="1194" y="121"/>
                                  </a:lnTo>
                                  <a:lnTo>
                                    <a:pt x="931" y="147"/>
                                  </a:lnTo>
                                  <a:lnTo>
                                    <a:pt x="817" y="215"/>
                                  </a:lnTo>
                                  <a:lnTo>
                                    <a:pt x="668" y="195"/>
                                  </a:lnTo>
                                  <a:lnTo>
                                    <a:pt x="566" y="87"/>
                                  </a:lnTo>
                                  <a:lnTo>
                                    <a:pt x="499" y="74"/>
                                  </a:lnTo>
                                  <a:lnTo>
                                    <a:pt x="466" y="87"/>
                                  </a:lnTo>
                                  <a:lnTo>
                                    <a:pt x="426" y="128"/>
                                  </a:lnTo>
                                  <a:lnTo>
                                    <a:pt x="391" y="0"/>
                                  </a:lnTo>
                                  <a:lnTo>
                                    <a:pt x="244" y="93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1872720"/>
                              <a:ext cx="144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01">
                                  <a:moveTo>
                                    <a:pt x="363" y="101"/>
                                  </a:moveTo>
                                  <a:lnTo>
                                    <a:pt x="290" y="67"/>
                                  </a:lnTo>
                                  <a:lnTo>
                                    <a:pt x="249" y="94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1759680"/>
                              <a:ext cx="2253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337">
                                  <a:moveTo>
                                    <a:pt x="0" y="337"/>
                                  </a:moveTo>
                                  <a:lnTo>
                                    <a:pt x="296" y="108"/>
                                  </a:lnTo>
                                  <a:lnTo>
                                    <a:pt x="56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2600" y="4051440"/>
                              <a:ext cx="457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41">
                                  <a:moveTo>
                                    <a:pt x="80" y="0"/>
                                  </a:moveTo>
                                  <a:lnTo>
                                    <a:pt x="114" y="67"/>
                                  </a:lnTo>
                                  <a:lnTo>
                                    <a:pt x="87" y="14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1757160"/>
                              <a:ext cx="1479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182">
                                  <a:moveTo>
                                    <a:pt x="0" y="134"/>
                                  </a:moveTo>
                                  <a:lnTo>
                                    <a:pt x="20" y="154"/>
                                  </a:lnTo>
                                  <a:lnTo>
                                    <a:pt x="60" y="94"/>
                                  </a:lnTo>
                                  <a:lnTo>
                                    <a:pt x="235" y="87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363" y="141"/>
                                  </a:lnTo>
                                  <a:lnTo>
                                    <a:pt x="343" y="33"/>
                                  </a:lnTo>
                                  <a:lnTo>
                                    <a:pt x="317" y="87"/>
                                  </a:lnTo>
                                  <a:lnTo>
                                    <a:pt x="255" y="87"/>
                                  </a:lnTo>
                                  <a:lnTo>
                                    <a:pt x="242" y="115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13" y="128"/>
                                  </a:lnTo>
                                  <a:lnTo>
                                    <a:pt x="0" y="1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1741320"/>
                              <a:ext cx="2228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195">
                                  <a:moveTo>
                                    <a:pt x="177" y="0"/>
                                  </a:moveTo>
                                  <a:lnTo>
                                    <a:pt x="270" y="41"/>
                                  </a:lnTo>
                                  <a:lnTo>
                                    <a:pt x="250" y="102"/>
                                  </a:lnTo>
                                  <a:lnTo>
                                    <a:pt x="291" y="61"/>
                                  </a:lnTo>
                                  <a:lnTo>
                                    <a:pt x="331" y="54"/>
                                  </a:lnTo>
                                  <a:lnTo>
                                    <a:pt x="324" y="115"/>
                                  </a:lnTo>
                                  <a:lnTo>
                                    <a:pt x="324" y="156"/>
                                  </a:lnTo>
                                  <a:lnTo>
                                    <a:pt x="553" y="142"/>
                                  </a:lnTo>
                                  <a:lnTo>
                                    <a:pt x="560" y="169"/>
                                  </a:lnTo>
                                  <a:lnTo>
                                    <a:pt x="385" y="195"/>
                                  </a:lnTo>
                                  <a:lnTo>
                                    <a:pt x="318" y="156"/>
                                  </a:lnTo>
                                  <a:lnTo>
                                    <a:pt x="277" y="175"/>
                                  </a:lnTo>
                                  <a:lnTo>
                                    <a:pt x="311" y="128"/>
                                  </a:lnTo>
                                  <a:lnTo>
                                    <a:pt x="237" y="102"/>
                                  </a:lnTo>
                                  <a:lnTo>
                                    <a:pt x="264" y="48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69" y="4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69" y="41"/>
                                  </a:lnTo>
                                  <a:lnTo>
                                    <a:pt x="17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1899360"/>
                              <a:ext cx="93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620">
                                  <a:moveTo>
                                    <a:pt x="176" y="6"/>
                                  </a:moveTo>
                                  <a:lnTo>
                                    <a:pt x="203" y="34"/>
                                  </a:lnTo>
                                  <a:lnTo>
                                    <a:pt x="183" y="168"/>
                                  </a:lnTo>
                                  <a:lnTo>
                                    <a:pt x="237" y="222"/>
                                  </a:lnTo>
                                  <a:lnTo>
                                    <a:pt x="196" y="317"/>
                                  </a:lnTo>
                                  <a:lnTo>
                                    <a:pt x="237" y="357"/>
                                  </a:lnTo>
                                  <a:lnTo>
                                    <a:pt x="222" y="445"/>
                                  </a:lnTo>
                                  <a:lnTo>
                                    <a:pt x="162" y="525"/>
                                  </a:lnTo>
                                  <a:lnTo>
                                    <a:pt x="122" y="525"/>
                                  </a:lnTo>
                                  <a:lnTo>
                                    <a:pt x="162" y="566"/>
                                  </a:lnTo>
                                  <a:lnTo>
                                    <a:pt x="176" y="620"/>
                                  </a:lnTo>
                                  <a:lnTo>
                                    <a:pt x="129" y="607"/>
                                  </a:lnTo>
                                  <a:lnTo>
                                    <a:pt x="116" y="540"/>
                                  </a:lnTo>
                                  <a:lnTo>
                                    <a:pt x="0" y="546"/>
                                  </a:lnTo>
                                  <a:lnTo>
                                    <a:pt x="108" y="499"/>
                                  </a:lnTo>
                                  <a:lnTo>
                                    <a:pt x="149" y="525"/>
                                  </a:lnTo>
                                  <a:lnTo>
                                    <a:pt x="176" y="451"/>
                                  </a:lnTo>
                                  <a:lnTo>
                                    <a:pt x="209" y="451"/>
                                  </a:lnTo>
                                  <a:lnTo>
                                    <a:pt x="203" y="371"/>
                                  </a:lnTo>
                                  <a:lnTo>
                                    <a:pt x="129" y="371"/>
                                  </a:lnTo>
                                  <a:lnTo>
                                    <a:pt x="222" y="357"/>
                                  </a:lnTo>
                                  <a:lnTo>
                                    <a:pt x="149" y="289"/>
                                  </a:lnTo>
                                  <a:lnTo>
                                    <a:pt x="222" y="276"/>
                                  </a:lnTo>
                                  <a:lnTo>
                                    <a:pt x="162" y="162"/>
                                  </a:lnTo>
                                  <a:lnTo>
                                    <a:pt x="190" y="41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76" y="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2197800"/>
                              <a:ext cx="748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51">
                                  <a:moveTo>
                                    <a:pt x="33" y="0"/>
                                  </a:moveTo>
                                  <a:lnTo>
                                    <a:pt x="7" y="76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188" y="251"/>
                                  </a:lnTo>
                                  <a:lnTo>
                                    <a:pt x="33" y="136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2962800"/>
                              <a:ext cx="266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91">
                                  <a:moveTo>
                                    <a:pt x="0" y="0"/>
                                  </a:moveTo>
                                  <a:lnTo>
                                    <a:pt x="67" y="222"/>
                                  </a:lnTo>
                                  <a:lnTo>
                                    <a:pt x="54" y="291"/>
                                  </a:lnTo>
                                  <a:lnTo>
                                    <a:pt x="47" y="183"/>
                                  </a:lnTo>
                                  <a:lnTo>
                                    <a:pt x="34" y="1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160" y="3199680"/>
                              <a:ext cx="72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73">
                                  <a:moveTo>
                                    <a:pt x="47" y="0"/>
                                  </a:moveTo>
                                  <a:lnTo>
                                    <a:pt x="182" y="73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5723280"/>
                              <a:ext cx="17640" cy="13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5722560"/>
                              <a:ext cx="13320" cy="13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0" y="1894320"/>
                              <a:ext cx="55296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" h="620">
                                  <a:moveTo>
                                    <a:pt x="1388" y="0"/>
                                  </a:moveTo>
                                  <a:lnTo>
                                    <a:pt x="1267" y="26"/>
                                  </a:lnTo>
                                  <a:lnTo>
                                    <a:pt x="990" y="188"/>
                                  </a:lnTo>
                                  <a:lnTo>
                                    <a:pt x="917" y="363"/>
                                  </a:lnTo>
                                  <a:lnTo>
                                    <a:pt x="707" y="464"/>
                                  </a:lnTo>
                                  <a:lnTo>
                                    <a:pt x="532" y="518"/>
                                  </a:lnTo>
                                  <a:lnTo>
                                    <a:pt x="424" y="620"/>
                                  </a:lnTo>
                                  <a:lnTo>
                                    <a:pt x="586" y="477"/>
                                  </a:lnTo>
                                  <a:lnTo>
                                    <a:pt x="815" y="384"/>
                                  </a:lnTo>
                                  <a:lnTo>
                                    <a:pt x="802" y="356"/>
                                  </a:lnTo>
                                  <a:lnTo>
                                    <a:pt x="620" y="302"/>
                                  </a:lnTo>
                                  <a:lnTo>
                                    <a:pt x="405" y="377"/>
                                  </a:lnTo>
                                  <a:lnTo>
                                    <a:pt x="351" y="343"/>
                                  </a:lnTo>
                                  <a:lnTo>
                                    <a:pt x="290" y="356"/>
                                  </a:lnTo>
                                  <a:lnTo>
                                    <a:pt x="223" y="323"/>
                                  </a:lnTo>
                                  <a:lnTo>
                                    <a:pt x="189" y="242"/>
                                  </a:lnTo>
                                  <a:lnTo>
                                    <a:pt x="154" y="263"/>
                                  </a:lnTo>
                                  <a:lnTo>
                                    <a:pt x="100" y="242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94" y="222"/>
                                  </a:lnTo>
                                  <a:lnTo>
                                    <a:pt x="195" y="235"/>
                                  </a:lnTo>
                                  <a:lnTo>
                                    <a:pt x="236" y="323"/>
                                  </a:lnTo>
                                  <a:lnTo>
                                    <a:pt x="405" y="370"/>
                                  </a:lnTo>
                                  <a:lnTo>
                                    <a:pt x="599" y="302"/>
                                  </a:lnTo>
                                  <a:lnTo>
                                    <a:pt x="802" y="343"/>
                                  </a:lnTo>
                                  <a:lnTo>
                                    <a:pt x="930" y="276"/>
                                  </a:lnTo>
                                  <a:lnTo>
                                    <a:pt x="1004" y="162"/>
                                  </a:lnTo>
                                  <a:lnTo>
                                    <a:pt x="1267" y="19"/>
                                  </a:lnTo>
                                  <a:lnTo>
                                    <a:pt x="138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2176200"/>
                              <a:ext cx="5652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781">
                                  <a:moveTo>
                                    <a:pt x="28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61" y="122"/>
                                  </a:lnTo>
                                  <a:lnTo>
                                    <a:pt x="89" y="243"/>
                                  </a:lnTo>
                                  <a:lnTo>
                                    <a:pt x="143" y="263"/>
                                  </a:lnTo>
                                  <a:lnTo>
                                    <a:pt x="69" y="566"/>
                                  </a:lnTo>
                                  <a:lnTo>
                                    <a:pt x="76" y="78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280" y="2273400"/>
                              <a:ext cx="72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6240" y="2300760"/>
                              <a:ext cx="2088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840" y="2662560"/>
                              <a:ext cx="2253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356">
                                  <a:moveTo>
                                    <a:pt x="0" y="356"/>
                                  </a:moveTo>
                                  <a:lnTo>
                                    <a:pt x="129" y="196"/>
                                  </a:lnTo>
                                  <a:lnTo>
                                    <a:pt x="189" y="81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391" y="27"/>
                                  </a:lnTo>
                                  <a:lnTo>
                                    <a:pt x="418" y="101"/>
                                  </a:lnTo>
                                  <a:lnTo>
                                    <a:pt x="479" y="175"/>
                                  </a:lnTo>
                                  <a:lnTo>
                                    <a:pt x="566" y="2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520" y="3205440"/>
                              <a:ext cx="14472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408">
                                  <a:moveTo>
                                    <a:pt x="344" y="0"/>
                                  </a:moveTo>
                                  <a:lnTo>
                                    <a:pt x="363" y="101"/>
                                  </a:lnTo>
                                  <a:lnTo>
                                    <a:pt x="262" y="209"/>
                                  </a:lnTo>
                                  <a:lnTo>
                                    <a:pt x="47" y="377"/>
                                  </a:lnTo>
                                  <a:lnTo>
                                    <a:pt x="7" y="505"/>
                                  </a:lnTo>
                                  <a:lnTo>
                                    <a:pt x="67" y="701"/>
                                  </a:lnTo>
                                  <a:lnTo>
                                    <a:pt x="33" y="741"/>
                                  </a:lnTo>
                                  <a:lnTo>
                                    <a:pt x="13" y="984"/>
                                  </a:lnTo>
                                  <a:lnTo>
                                    <a:pt x="40" y="1058"/>
                                  </a:lnTo>
                                  <a:lnTo>
                                    <a:pt x="67" y="1138"/>
                                  </a:lnTo>
                                  <a:lnTo>
                                    <a:pt x="0" y="1307"/>
                                  </a:lnTo>
                                  <a:lnTo>
                                    <a:pt x="40" y="140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960" y="1812960"/>
                              <a:ext cx="351000" cy="5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2" h="1361">
                                  <a:moveTo>
                                    <a:pt x="0" y="95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208" y="21"/>
                                  </a:lnTo>
                                  <a:lnTo>
                                    <a:pt x="262" y="82"/>
                                  </a:lnTo>
                                  <a:lnTo>
                                    <a:pt x="344" y="95"/>
                                  </a:lnTo>
                                  <a:lnTo>
                                    <a:pt x="350" y="196"/>
                                  </a:lnTo>
                                  <a:lnTo>
                                    <a:pt x="270" y="257"/>
                                  </a:lnTo>
                                  <a:lnTo>
                                    <a:pt x="195" y="257"/>
                                  </a:lnTo>
                                  <a:lnTo>
                                    <a:pt x="108" y="350"/>
                                  </a:lnTo>
                                  <a:lnTo>
                                    <a:pt x="154" y="546"/>
                                  </a:lnTo>
                                  <a:lnTo>
                                    <a:pt x="350" y="708"/>
                                  </a:lnTo>
                                  <a:lnTo>
                                    <a:pt x="735" y="963"/>
                                  </a:lnTo>
                                  <a:lnTo>
                                    <a:pt x="789" y="1294"/>
                                  </a:lnTo>
                                  <a:lnTo>
                                    <a:pt x="869" y="1322"/>
                                  </a:lnTo>
                                  <a:lnTo>
                                    <a:pt x="882" y="13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2355840"/>
                              <a:ext cx="201240" cy="7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1793">
                                  <a:moveTo>
                                    <a:pt x="229" y="0"/>
                                  </a:moveTo>
                                  <a:lnTo>
                                    <a:pt x="331" y="129"/>
                                  </a:lnTo>
                                  <a:lnTo>
                                    <a:pt x="277" y="250"/>
                                  </a:lnTo>
                                  <a:lnTo>
                                    <a:pt x="123" y="304"/>
                                  </a:lnTo>
                                  <a:lnTo>
                                    <a:pt x="136" y="419"/>
                                  </a:lnTo>
                                  <a:lnTo>
                                    <a:pt x="88" y="505"/>
                                  </a:lnTo>
                                  <a:lnTo>
                                    <a:pt x="28" y="533"/>
                                  </a:lnTo>
                                  <a:lnTo>
                                    <a:pt x="0" y="682"/>
                                  </a:lnTo>
                                  <a:lnTo>
                                    <a:pt x="28" y="769"/>
                                  </a:lnTo>
                                  <a:lnTo>
                                    <a:pt x="156" y="890"/>
                                  </a:lnTo>
                                  <a:lnTo>
                                    <a:pt x="183" y="991"/>
                                  </a:lnTo>
                                  <a:lnTo>
                                    <a:pt x="290" y="1004"/>
                                  </a:lnTo>
                                  <a:lnTo>
                                    <a:pt x="229" y="1173"/>
                                  </a:lnTo>
                                  <a:lnTo>
                                    <a:pt x="419" y="1328"/>
                                  </a:lnTo>
                                  <a:lnTo>
                                    <a:pt x="419" y="1443"/>
                                  </a:lnTo>
                                  <a:lnTo>
                                    <a:pt x="445" y="1503"/>
                                  </a:lnTo>
                                  <a:lnTo>
                                    <a:pt x="506" y="1523"/>
                                  </a:lnTo>
                                  <a:lnTo>
                                    <a:pt x="499" y="1585"/>
                                  </a:lnTo>
                                  <a:lnTo>
                                    <a:pt x="419" y="1672"/>
                                  </a:lnTo>
                                  <a:lnTo>
                                    <a:pt x="398" y="1645"/>
                                  </a:lnTo>
                                  <a:lnTo>
                                    <a:pt x="352" y="179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3070800"/>
                              <a:ext cx="217080" cy="78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" h="1974">
                                  <a:moveTo>
                                    <a:pt x="499" y="0"/>
                                  </a:moveTo>
                                  <a:lnTo>
                                    <a:pt x="512" y="27"/>
                                  </a:lnTo>
                                  <a:lnTo>
                                    <a:pt x="445" y="81"/>
                                  </a:lnTo>
                                  <a:lnTo>
                                    <a:pt x="404" y="175"/>
                                  </a:lnTo>
                                  <a:lnTo>
                                    <a:pt x="404" y="243"/>
                                  </a:lnTo>
                                  <a:lnTo>
                                    <a:pt x="296" y="350"/>
                                  </a:lnTo>
                                  <a:lnTo>
                                    <a:pt x="289" y="445"/>
                                  </a:lnTo>
                                  <a:lnTo>
                                    <a:pt x="242" y="458"/>
                                  </a:lnTo>
                                  <a:lnTo>
                                    <a:pt x="195" y="518"/>
                                  </a:lnTo>
                                  <a:lnTo>
                                    <a:pt x="216" y="546"/>
                                  </a:lnTo>
                                  <a:lnTo>
                                    <a:pt x="168" y="559"/>
                                  </a:lnTo>
                                  <a:lnTo>
                                    <a:pt x="127" y="647"/>
                                  </a:lnTo>
                                  <a:lnTo>
                                    <a:pt x="162" y="863"/>
                                  </a:lnTo>
                                  <a:lnTo>
                                    <a:pt x="134" y="937"/>
                                  </a:lnTo>
                                  <a:lnTo>
                                    <a:pt x="188" y="1024"/>
                                  </a:lnTo>
                                  <a:lnTo>
                                    <a:pt x="80" y="1166"/>
                                  </a:lnTo>
                                  <a:lnTo>
                                    <a:pt x="33" y="1315"/>
                                  </a:lnTo>
                                  <a:lnTo>
                                    <a:pt x="0" y="1402"/>
                                  </a:lnTo>
                                  <a:lnTo>
                                    <a:pt x="33" y="1429"/>
                                  </a:lnTo>
                                  <a:lnTo>
                                    <a:pt x="13" y="1462"/>
                                  </a:lnTo>
                                  <a:lnTo>
                                    <a:pt x="67" y="1462"/>
                                  </a:lnTo>
                                  <a:lnTo>
                                    <a:pt x="101" y="1529"/>
                                  </a:lnTo>
                                  <a:lnTo>
                                    <a:pt x="114" y="1617"/>
                                  </a:lnTo>
                                  <a:lnTo>
                                    <a:pt x="188" y="1671"/>
                                  </a:lnTo>
                                  <a:lnTo>
                                    <a:pt x="397" y="1698"/>
                                  </a:lnTo>
                                  <a:lnTo>
                                    <a:pt x="391" y="1773"/>
                                  </a:lnTo>
                                  <a:lnTo>
                                    <a:pt x="545" y="1900"/>
                                  </a:lnTo>
                                  <a:lnTo>
                                    <a:pt x="512" y="19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2958480"/>
                              <a:ext cx="5180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734">
                                  <a:moveTo>
                                    <a:pt x="1300" y="0"/>
                                  </a:moveTo>
                                  <a:lnTo>
                                    <a:pt x="836" y="209"/>
                                  </a:lnTo>
                                  <a:lnTo>
                                    <a:pt x="639" y="350"/>
                                  </a:lnTo>
                                  <a:lnTo>
                                    <a:pt x="525" y="337"/>
                                  </a:lnTo>
                                  <a:lnTo>
                                    <a:pt x="417" y="518"/>
                                  </a:lnTo>
                                  <a:lnTo>
                                    <a:pt x="356" y="533"/>
                                  </a:lnTo>
                                  <a:lnTo>
                                    <a:pt x="289" y="553"/>
                                  </a:lnTo>
                                  <a:lnTo>
                                    <a:pt x="155" y="734"/>
                                  </a:lnTo>
                                  <a:lnTo>
                                    <a:pt x="80" y="680"/>
                                  </a:lnTo>
                                  <a:lnTo>
                                    <a:pt x="0" y="6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3079800"/>
                              <a:ext cx="540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22">
                                  <a:moveTo>
                                    <a:pt x="136" y="322"/>
                                  </a:moveTo>
                                  <a:lnTo>
                                    <a:pt x="41" y="283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28" y="154"/>
                                  </a:lnTo>
                                  <a:lnTo>
                                    <a:pt x="82" y="141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360" y="2952720"/>
                              <a:ext cx="27360" cy="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2394000"/>
                              <a:ext cx="628560" cy="4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7" h="1017">
                                  <a:moveTo>
                                    <a:pt x="1577" y="88"/>
                                  </a:moveTo>
                                  <a:lnTo>
                                    <a:pt x="1476" y="88"/>
                                  </a:lnTo>
                                  <a:lnTo>
                                    <a:pt x="1469" y="27"/>
                                  </a:lnTo>
                                  <a:lnTo>
                                    <a:pt x="1382" y="0"/>
                                  </a:lnTo>
                                  <a:lnTo>
                                    <a:pt x="1328" y="81"/>
                                  </a:lnTo>
                                  <a:lnTo>
                                    <a:pt x="1260" y="95"/>
                                  </a:lnTo>
                                  <a:lnTo>
                                    <a:pt x="1220" y="181"/>
                                  </a:lnTo>
                                  <a:lnTo>
                                    <a:pt x="1132" y="235"/>
                                  </a:lnTo>
                                  <a:lnTo>
                                    <a:pt x="1220" y="343"/>
                                  </a:lnTo>
                                  <a:lnTo>
                                    <a:pt x="1186" y="397"/>
                                  </a:lnTo>
                                  <a:lnTo>
                                    <a:pt x="1099" y="471"/>
                                  </a:lnTo>
                                  <a:lnTo>
                                    <a:pt x="1031" y="397"/>
                                  </a:lnTo>
                                  <a:lnTo>
                                    <a:pt x="944" y="425"/>
                                  </a:lnTo>
                                  <a:lnTo>
                                    <a:pt x="964" y="505"/>
                                  </a:lnTo>
                                  <a:lnTo>
                                    <a:pt x="896" y="701"/>
                                  </a:lnTo>
                                  <a:lnTo>
                                    <a:pt x="715" y="795"/>
                                  </a:lnTo>
                                  <a:lnTo>
                                    <a:pt x="694" y="890"/>
                                  </a:lnTo>
                                  <a:lnTo>
                                    <a:pt x="626" y="870"/>
                                  </a:lnTo>
                                  <a:lnTo>
                                    <a:pt x="566" y="1017"/>
                                  </a:lnTo>
                                  <a:lnTo>
                                    <a:pt x="499" y="1017"/>
                                  </a:lnTo>
                                  <a:lnTo>
                                    <a:pt x="438" y="937"/>
                                  </a:lnTo>
                                  <a:lnTo>
                                    <a:pt x="343" y="976"/>
                                  </a:lnTo>
                                  <a:lnTo>
                                    <a:pt x="296" y="950"/>
                                  </a:lnTo>
                                  <a:lnTo>
                                    <a:pt x="249" y="970"/>
                                  </a:lnTo>
                                  <a:lnTo>
                                    <a:pt x="142" y="916"/>
                                  </a:lnTo>
                                  <a:lnTo>
                                    <a:pt x="80" y="842"/>
                                  </a:lnTo>
                                  <a:lnTo>
                                    <a:pt x="20" y="829"/>
                                  </a:lnTo>
                                  <a:lnTo>
                                    <a:pt x="0" y="8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080" y="2729880"/>
                              <a:ext cx="40320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1" h="586">
                                  <a:moveTo>
                                    <a:pt x="1011" y="0"/>
                                  </a:moveTo>
                                  <a:lnTo>
                                    <a:pt x="998" y="13"/>
                                  </a:lnTo>
                                  <a:lnTo>
                                    <a:pt x="1011" y="88"/>
                                  </a:lnTo>
                                  <a:lnTo>
                                    <a:pt x="870" y="102"/>
                                  </a:lnTo>
                                  <a:lnTo>
                                    <a:pt x="870" y="155"/>
                                  </a:lnTo>
                                  <a:lnTo>
                                    <a:pt x="721" y="311"/>
                                  </a:lnTo>
                                  <a:lnTo>
                                    <a:pt x="654" y="249"/>
                                  </a:lnTo>
                                  <a:lnTo>
                                    <a:pt x="587" y="344"/>
                                  </a:lnTo>
                                  <a:lnTo>
                                    <a:pt x="546" y="311"/>
                                  </a:lnTo>
                                  <a:lnTo>
                                    <a:pt x="479" y="365"/>
                                  </a:lnTo>
                                  <a:lnTo>
                                    <a:pt x="371" y="311"/>
                                  </a:lnTo>
                                  <a:lnTo>
                                    <a:pt x="356" y="350"/>
                                  </a:lnTo>
                                  <a:lnTo>
                                    <a:pt x="296" y="324"/>
                                  </a:lnTo>
                                  <a:lnTo>
                                    <a:pt x="242" y="398"/>
                                  </a:lnTo>
                                  <a:lnTo>
                                    <a:pt x="256" y="445"/>
                                  </a:lnTo>
                                  <a:lnTo>
                                    <a:pt x="162" y="471"/>
                                  </a:lnTo>
                                  <a:lnTo>
                                    <a:pt x="155" y="560"/>
                                  </a:lnTo>
                                  <a:lnTo>
                                    <a:pt x="47" y="519"/>
                                  </a:lnTo>
                                  <a:lnTo>
                                    <a:pt x="0" y="560"/>
                                  </a:lnTo>
                                  <a:lnTo>
                                    <a:pt x="6" y="58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2700720"/>
                              <a:ext cx="1360080" cy="61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1" h="1550">
                                  <a:moveTo>
                                    <a:pt x="0" y="0"/>
                                  </a:moveTo>
                                  <a:lnTo>
                                    <a:pt x="54" y="216"/>
                                  </a:lnTo>
                                  <a:lnTo>
                                    <a:pt x="121" y="277"/>
                                  </a:lnTo>
                                  <a:lnTo>
                                    <a:pt x="209" y="236"/>
                                  </a:lnTo>
                                  <a:lnTo>
                                    <a:pt x="304" y="277"/>
                                  </a:lnTo>
                                  <a:lnTo>
                                    <a:pt x="613" y="377"/>
                                  </a:lnTo>
                                  <a:lnTo>
                                    <a:pt x="883" y="351"/>
                                  </a:lnTo>
                                  <a:lnTo>
                                    <a:pt x="1106" y="411"/>
                                  </a:lnTo>
                                  <a:lnTo>
                                    <a:pt x="1214" y="385"/>
                                  </a:lnTo>
                                  <a:lnTo>
                                    <a:pt x="1482" y="472"/>
                                  </a:lnTo>
                                  <a:lnTo>
                                    <a:pt x="1557" y="398"/>
                                  </a:lnTo>
                                  <a:lnTo>
                                    <a:pt x="1692" y="283"/>
                                  </a:lnTo>
                                  <a:lnTo>
                                    <a:pt x="1767" y="290"/>
                                  </a:lnTo>
                                  <a:lnTo>
                                    <a:pt x="2009" y="439"/>
                                  </a:lnTo>
                                  <a:lnTo>
                                    <a:pt x="2063" y="620"/>
                                  </a:lnTo>
                                  <a:lnTo>
                                    <a:pt x="2130" y="722"/>
                                  </a:lnTo>
                                  <a:lnTo>
                                    <a:pt x="2070" y="742"/>
                                  </a:lnTo>
                                  <a:lnTo>
                                    <a:pt x="2103" y="768"/>
                                  </a:lnTo>
                                  <a:lnTo>
                                    <a:pt x="2083" y="802"/>
                                  </a:lnTo>
                                  <a:lnTo>
                                    <a:pt x="2130" y="776"/>
                                  </a:lnTo>
                                  <a:lnTo>
                                    <a:pt x="2245" y="890"/>
                                  </a:lnTo>
                                  <a:lnTo>
                                    <a:pt x="2299" y="897"/>
                                  </a:lnTo>
                                  <a:lnTo>
                                    <a:pt x="2312" y="936"/>
                                  </a:lnTo>
                                  <a:lnTo>
                                    <a:pt x="2387" y="990"/>
                                  </a:lnTo>
                                  <a:lnTo>
                                    <a:pt x="2454" y="984"/>
                                  </a:lnTo>
                                  <a:lnTo>
                                    <a:pt x="2467" y="1044"/>
                                  </a:lnTo>
                                  <a:lnTo>
                                    <a:pt x="2595" y="1132"/>
                                  </a:lnTo>
                                  <a:lnTo>
                                    <a:pt x="2656" y="1085"/>
                                  </a:lnTo>
                                  <a:lnTo>
                                    <a:pt x="2785" y="1078"/>
                                  </a:lnTo>
                                  <a:lnTo>
                                    <a:pt x="2885" y="1092"/>
                                  </a:lnTo>
                                  <a:lnTo>
                                    <a:pt x="2953" y="1165"/>
                                  </a:lnTo>
                                  <a:lnTo>
                                    <a:pt x="3081" y="1180"/>
                                  </a:lnTo>
                                  <a:lnTo>
                                    <a:pt x="3068" y="1213"/>
                                  </a:lnTo>
                                  <a:lnTo>
                                    <a:pt x="3168" y="1288"/>
                                  </a:lnTo>
                                  <a:lnTo>
                                    <a:pt x="3202" y="1415"/>
                                  </a:lnTo>
                                  <a:lnTo>
                                    <a:pt x="3390" y="1502"/>
                                  </a:lnTo>
                                  <a:lnTo>
                                    <a:pt x="3411" y="155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1743840"/>
                              <a:ext cx="227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41">
                                  <a:moveTo>
                                    <a:pt x="0" y="41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572" y="4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1812960"/>
                              <a:ext cx="42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216">
                                  <a:moveTo>
                                    <a:pt x="0" y="0"/>
                                  </a:moveTo>
                                  <a:lnTo>
                                    <a:pt x="7" y="61"/>
                                  </a:lnTo>
                                  <a:lnTo>
                                    <a:pt x="82" y="67"/>
                                  </a:lnTo>
                                  <a:lnTo>
                                    <a:pt x="108" y="21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2143800"/>
                              <a:ext cx="849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128">
                                  <a:moveTo>
                                    <a:pt x="0" y="0"/>
                                  </a:moveTo>
                                  <a:lnTo>
                                    <a:pt x="115" y="88"/>
                                  </a:lnTo>
                                  <a:lnTo>
                                    <a:pt x="169" y="67"/>
                                  </a:lnTo>
                                  <a:lnTo>
                                    <a:pt x="215" y="12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297520"/>
                              <a:ext cx="26604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835">
                                  <a:moveTo>
                                    <a:pt x="0" y="0"/>
                                  </a:moveTo>
                                  <a:lnTo>
                                    <a:pt x="121" y="73"/>
                                  </a:lnTo>
                                  <a:lnTo>
                                    <a:pt x="290" y="47"/>
                                  </a:lnTo>
                                  <a:lnTo>
                                    <a:pt x="473" y="155"/>
                                  </a:lnTo>
                                  <a:lnTo>
                                    <a:pt x="566" y="477"/>
                                  </a:lnTo>
                                  <a:lnTo>
                                    <a:pt x="553" y="639"/>
                                  </a:lnTo>
                                  <a:lnTo>
                                    <a:pt x="642" y="829"/>
                                  </a:lnTo>
                                  <a:lnTo>
                                    <a:pt x="668" y="8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2630880"/>
                              <a:ext cx="45900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2" h="398">
                                  <a:moveTo>
                                    <a:pt x="0" y="0"/>
                                  </a:moveTo>
                                  <a:lnTo>
                                    <a:pt x="95" y="46"/>
                                  </a:lnTo>
                                  <a:lnTo>
                                    <a:pt x="34" y="121"/>
                                  </a:lnTo>
                                  <a:lnTo>
                                    <a:pt x="95" y="223"/>
                                  </a:lnTo>
                                  <a:lnTo>
                                    <a:pt x="142" y="243"/>
                                  </a:lnTo>
                                  <a:lnTo>
                                    <a:pt x="216" y="208"/>
                                  </a:lnTo>
                                  <a:lnTo>
                                    <a:pt x="263" y="236"/>
                                  </a:lnTo>
                                  <a:lnTo>
                                    <a:pt x="425" y="215"/>
                                  </a:lnTo>
                                  <a:lnTo>
                                    <a:pt x="465" y="169"/>
                                  </a:lnTo>
                                  <a:lnTo>
                                    <a:pt x="540" y="223"/>
                                  </a:lnTo>
                                  <a:lnTo>
                                    <a:pt x="525" y="269"/>
                                  </a:lnTo>
                                  <a:lnTo>
                                    <a:pt x="607" y="290"/>
                                  </a:lnTo>
                                  <a:lnTo>
                                    <a:pt x="708" y="398"/>
                                  </a:lnTo>
                                  <a:lnTo>
                                    <a:pt x="877" y="357"/>
                                  </a:lnTo>
                                  <a:lnTo>
                                    <a:pt x="985" y="398"/>
                                  </a:lnTo>
                                  <a:lnTo>
                                    <a:pt x="1106" y="310"/>
                                  </a:lnTo>
                                  <a:lnTo>
                                    <a:pt x="1152" y="3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1117440"/>
                              <a:ext cx="6526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8" h="451">
                                  <a:moveTo>
                                    <a:pt x="0" y="384"/>
                                  </a:moveTo>
                                  <a:lnTo>
                                    <a:pt x="114" y="451"/>
                                  </a:lnTo>
                                  <a:lnTo>
                                    <a:pt x="201" y="438"/>
                                  </a:lnTo>
                                  <a:lnTo>
                                    <a:pt x="411" y="229"/>
                                  </a:lnTo>
                                  <a:lnTo>
                                    <a:pt x="694" y="235"/>
                                  </a:lnTo>
                                  <a:lnTo>
                                    <a:pt x="849" y="196"/>
                                  </a:lnTo>
                                  <a:lnTo>
                                    <a:pt x="890" y="155"/>
                                  </a:lnTo>
                                  <a:lnTo>
                                    <a:pt x="1085" y="67"/>
                                  </a:lnTo>
                                  <a:lnTo>
                                    <a:pt x="1119" y="0"/>
                                  </a:lnTo>
                                  <a:lnTo>
                                    <a:pt x="1294" y="47"/>
                                  </a:lnTo>
                                  <a:lnTo>
                                    <a:pt x="1408" y="6"/>
                                  </a:lnTo>
                                  <a:lnTo>
                                    <a:pt x="1435" y="54"/>
                                  </a:lnTo>
                                  <a:lnTo>
                                    <a:pt x="1502" y="40"/>
                                  </a:lnTo>
                                  <a:lnTo>
                                    <a:pt x="1516" y="108"/>
                                  </a:lnTo>
                                  <a:lnTo>
                                    <a:pt x="1638" y="1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0" y="1207800"/>
                              <a:ext cx="8280" cy="3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1064160"/>
                              <a:ext cx="17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8">
                                  <a:moveTo>
                                    <a:pt x="0" y="128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720" y="1023480"/>
                              <a:ext cx="1206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" h="101">
                                  <a:moveTo>
                                    <a:pt x="67" y="101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46" y="67"/>
                                  </a:lnTo>
                                  <a:lnTo>
                                    <a:pt x="175" y="34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188" y="47"/>
                                  </a:lnTo>
                                  <a:lnTo>
                                    <a:pt x="67" y="10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1026000"/>
                              <a:ext cx="7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0">
                                  <a:moveTo>
                                    <a:pt x="20" y="6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994320"/>
                              <a:ext cx="583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81">
                                  <a:moveTo>
                                    <a:pt x="0" y="81"/>
                                  </a:moveTo>
                                  <a:lnTo>
                                    <a:pt x="62" y="27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142" y="40"/>
                                  </a:lnTo>
                                  <a:lnTo>
                                    <a:pt x="0" y="8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905400"/>
                              <a:ext cx="66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" h="222">
                                  <a:moveTo>
                                    <a:pt x="0" y="222"/>
                                  </a:moveTo>
                                  <a:lnTo>
                                    <a:pt x="60" y="216"/>
                                  </a:lnTo>
                                  <a:lnTo>
                                    <a:pt x="16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160" y="883800"/>
                              <a:ext cx="61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54">
                                  <a:moveTo>
                                    <a:pt x="0" y="54"/>
                                  </a:moveTo>
                                  <a:lnTo>
                                    <a:pt x="68" y="2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02" y="47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878040"/>
                              <a:ext cx="29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3">
                                  <a:moveTo>
                                    <a:pt x="0" y="13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7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857160"/>
                              <a:ext cx="565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54">
                                  <a:moveTo>
                                    <a:pt x="0" y="54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143" y="39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819720"/>
                              <a:ext cx="15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34">
                                  <a:moveTo>
                                    <a:pt x="0" y="134"/>
                                  </a:moveTo>
                                  <a:lnTo>
                                    <a:pt x="108" y="128"/>
                                  </a:lnTo>
                                  <a:lnTo>
                                    <a:pt x="289" y="0"/>
                                  </a:lnTo>
                                  <a:lnTo>
                                    <a:pt x="39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869560"/>
                              <a:ext cx="692640" cy="119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3007">
                                  <a:moveTo>
                                    <a:pt x="95" y="0"/>
                                  </a:moveTo>
                                  <a:lnTo>
                                    <a:pt x="223" y="0"/>
                                  </a:lnTo>
                                  <a:lnTo>
                                    <a:pt x="365" y="48"/>
                                  </a:lnTo>
                                  <a:lnTo>
                                    <a:pt x="452" y="88"/>
                                  </a:lnTo>
                                  <a:lnTo>
                                    <a:pt x="486" y="149"/>
                                  </a:lnTo>
                                  <a:lnTo>
                                    <a:pt x="452" y="412"/>
                                  </a:lnTo>
                                  <a:lnTo>
                                    <a:pt x="372" y="473"/>
                                  </a:lnTo>
                                  <a:lnTo>
                                    <a:pt x="197" y="749"/>
                                  </a:lnTo>
                                  <a:lnTo>
                                    <a:pt x="130" y="1113"/>
                                  </a:lnTo>
                                  <a:lnTo>
                                    <a:pt x="15" y="1315"/>
                                  </a:lnTo>
                                  <a:lnTo>
                                    <a:pt x="0" y="1415"/>
                                  </a:lnTo>
                                  <a:lnTo>
                                    <a:pt x="76" y="1484"/>
                                  </a:lnTo>
                                  <a:lnTo>
                                    <a:pt x="136" y="1665"/>
                                  </a:lnTo>
                                  <a:lnTo>
                                    <a:pt x="486" y="1989"/>
                                  </a:lnTo>
                                  <a:lnTo>
                                    <a:pt x="573" y="2272"/>
                                  </a:lnTo>
                                  <a:lnTo>
                                    <a:pt x="681" y="2366"/>
                                  </a:lnTo>
                                  <a:lnTo>
                                    <a:pt x="891" y="2467"/>
                                  </a:lnTo>
                                  <a:lnTo>
                                    <a:pt x="958" y="2372"/>
                                  </a:lnTo>
                                  <a:lnTo>
                                    <a:pt x="1018" y="2251"/>
                                  </a:lnTo>
                                  <a:lnTo>
                                    <a:pt x="1106" y="2212"/>
                                  </a:lnTo>
                                  <a:lnTo>
                                    <a:pt x="1316" y="2245"/>
                                  </a:lnTo>
                                  <a:lnTo>
                                    <a:pt x="1444" y="2380"/>
                                  </a:lnTo>
                                  <a:lnTo>
                                    <a:pt x="1558" y="2663"/>
                                  </a:lnTo>
                                  <a:lnTo>
                                    <a:pt x="1733" y="2858"/>
                                  </a:lnTo>
                                  <a:lnTo>
                                    <a:pt x="1740" y="300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4068360"/>
                              <a:ext cx="241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34">
                                  <a:moveTo>
                                    <a:pt x="0" y="0"/>
                                  </a:moveTo>
                                  <a:lnTo>
                                    <a:pt x="47" y="47"/>
                                  </a:lnTo>
                                  <a:lnTo>
                                    <a:pt x="60" y="134"/>
                                  </a:lnTo>
                                  <a:lnTo>
                                    <a:pt x="21" y="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4121640"/>
                              <a:ext cx="18792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203">
                                  <a:moveTo>
                                    <a:pt x="0" y="0"/>
                                  </a:moveTo>
                                  <a:lnTo>
                                    <a:pt x="15" y="47"/>
                                  </a:lnTo>
                                  <a:lnTo>
                                    <a:pt x="223" y="142"/>
                                  </a:lnTo>
                                  <a:lnTo>
                                    <a:pt x="352" y="149"/>
                                  </a:lnTo>
                                  <a:lnTo>
                                    <a:pt x="405" y="203"/>
                                  </a:lnTo>
                                  <a:lnTo>
                                    <a:pt x="473" y="1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2581920"/>
                              <a:ext cx="2095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5" h="276">
                                  <a:moveTo>
                                    <a:pt x="525" y="0"/>
                                  </a:moveTo>
                                  <a:lnTo>
                                    <a:pt x="512" y="88"/>
                                  </a:lnTo>
                                  <a:lnTo>
                                    <a:pt x="384" y="116"/>
                                  </a:lnTo>
                                  <a:lnTo>
                                    <a:pt x="330" y="162"/>
                                  </a:lnTo>
                                  <a:lnTo>
                                    <a:pt x="283" y="155"/>
                                  </a:lnTo>
                                  <a:lnTo>
                                    <a:pt x="181" y="243"/>
                                  </a:lnTo>
                                  <a:lnTo>
                                    <a:pt x="13" y="270"/>
                                  </a:lnTo>
                                  <a:lnTo>
                                    <a:pt x="0" y="2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3538800"/>
                              <a:ext cx="843840" cy="66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7" h="1665">
                                  <a:moveTo>
                                    <a:pt x="0" y="0"/>
                                  </a:moveTo>
                                  <a:lnTo>
                                    <a:pt x="330" y="310"/>
                                  </a:lnTo>
                                  <a:lnTo>
                                    <a:pt x="425" y="606"/>
                                  </a:lnTo>
                                  <a:lnTo>
                                    <a:pt x="525" y="687"/>
                                  </a:lnTo>
                                  <a:lnTo>
                                    <a:pt x="735" y="788"/>
                                  </a:lnTo>
                                  <a:lnTo>
                                    <a:pt x="802" y="693"/>
                                  </a:lnTo>
                                  <a:lnTo>
                                    <a:pt x="862" y="572"/>
                                  </a:lnTo>
                                  <a:lnTo>
                                    <a:pt x="950" y="533"/>
                                  </a:lnTo>
                                  <a:lnTo>
                                    <a:pt x="1160" y="566"/>
                                  </a:lnTo>
                                  <a:lnTo>
                                    <a:pt x="1288" y="701"/>
                                  </a:lnTo>
                                  <a:lnTo>
                                    <a:pt x="1402" y="984"/>
                                  </a:lnTo>
                                  <a:lnTo>
                                    <a:pt x="1577" y="1179"/>
                                  </a:lnTo>
                                  <a:lnTo>
                                    <a:pt x="1577" y="1328"/>
                                  </a:lnTo>
                                  <a:lnTo>
                                    <a:pt x="1659" y="1509"/>
                                  </a:lnTo>
                                  <a:lnTo>
                                    <a:pt x="1867" y="1604"/>
                                  </a:lnTo>
                                  <a:lnTo>
                                    <a:pt x="1996" y="1611"/>
                                  </a:lnTo>
                                  <a:lnTo>
                                    <a:pt x="2049" y="1665"/>
                                  </a:lnTo>
                                  <a:lnTo>
                                    <a:pt x="2117" y="163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3538800"/>
                              <a:ext cx="138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" h="0">
                                  <a:moveTo>
                                    <a:pt x="0" y="0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5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1652400"/>
                              <a:ext cx="340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538" y="0"/>
                                  </a:lnTo>
                                  <a:lnTo>
                                    <a:pt x="607" y="0"/>
                                  </a:lnTo>
                                  <a:lnTo>
                                    <a:pt x="646" y="0"/>
                                  </a:lnTo>
                                  <a:lnTo>
                                    <a:pt x="754" y="0"/>
                                  </a:lnTo>
                                  <a:lnTo>
                                    <a:pt x="85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652400"/>
                              <a:ext cx="228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2" h="0">
                                  <a:moveTo>
                                    <a:pt x="0" y="0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57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652400"/>
                              <a:ext cx="354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0">
                                  <a:moveTo>
                                    <a:pt x="0" y="0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506" y="0"/>
                                  </a:lnTo>
                                  <a:lnTo>
                                    <a:pt x="614" y="0"/>
                                  </a:lnTo>
                                  <a:lnTo>
                                    <a:pt x="722" y="0"/>
                                  </a:lnTo>
                                  <a:lnTo>
                                    <a:pt x="830" y="0"/>
                                  </a:lnTo>
                                  <a:lnTo>
                                    <a:pt x="89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1612440"/>
                              <a:ext cx="178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101">
                                  <a:moveTo>
                                    <a:pt x="0" y="101"/>
                                  </a:moveTo>
                                  <a:lnTo>
                                    <a:pt x="264" y="101"/>
                                  </a:lnTo>
                                  <a:lnTo>
                                    <a:pt x="445" y="101"/>
                                  </a:lnTo>
                                  <a:lnTo>
                                    <a:pt x="45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612440"/>
                              <a:ext cx="46800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3" h="371">
                                  <a:moveTo>
                                    <a:pt x="0" y="0"/>
                                  </a:moveTo>
                                  <a:lnTo>
                                    <a:pt x="67" y="21"/>
                                  </a:lnTo>
                                  <a:lnTo>
                                    <a:pt x="82" y="114"/>
                                  </a:lnTo>
                                  <a:lnTo>
                                    <a:pt x="108" y="182"/>
                                  </a:lnTo>
                                  <a:lnTo>
                                    <a:pt x="263" y="202"/>
                                  </a:lnTo>
                                  <a:lnTo>
                                    <a:pt x="276" y="235"/>
                                  </a:lnTo>
                                  <a:lnTo>
                                    <a:pt x="458" y="209"/>
                                  </a:lnTo>
                                  <a:lnTo>
                                    <a:pt x="525" y="229"/>
                                  </a:lnTo>
                                  <a:lnTo>
                                    <a:pt x="553" y="250"/>
                                  </a:lnTo>
                                  <a:lnTo>
                                    <a:pt x="579" y="310"/>
                                  </a:lnTo>
                                  <a:lnTo>
                                    <a:pt x="627" y="276"/>
                                  </a:lnTo>
                                  <a:lnTo>
                                    <a:pt x="681" y="310"/>
                                  </a:lnTo>
                                  <a:lnTo>
                                    <a:pt x="741" y="358"/>
                                  </a:lnTo>
                                  <a:lnTo>
                                    <a:pt x="897" y="310"/>
                                  </a:lnTo>
                                  <a:lnTo>
                                    <a:pt x="923" y="351"/>
                                  </a:lnTo>
                                  <a:lnTo>
                                    <a:pt x="1173" y="3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1728000"/>
                              <a:ext cx="633600" cy="57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1436">
                                  <a:moveTo>
                                    <a:pt x="0" y="82"/>
                                  </a:moveTo>
                                  <a:lnTo>
                                    <a:pt x="95" y="69"/>
                                  </a:lnTo>
                                  <a:lnTo>
                                    <a:pt x="169" y="28"/>
                                  </a:lnTo>
                                  <a:lnTo>
                                    <a:pt x="195" y="15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83" y="8"/>
                                  </a:lnTo>
                                  <a:lnTo>
                                    <a:pt x="350" y="41"/>
                                  </a:lnTo>
                                  <a:lnTo>
                                    <a:pt x="371" y="48"/>
                                  </a:lnTo>
                                  <a:lnTo>
                                    <a:pt x="424" y="75"/>
                                  </a:lnTo>
                                  <a:lnTo>
                                    <a:pt x="452" y="95"/>
                                  </a:lnTo>
                                  <a:lnTo>
                                    <a:pt x="506" y="123"/>
                                  </a:lnTo>
                                  <a:lnTo>
                                    <a:pt x="532" y="136"/>
                                  </a:lnTo>
                                  <a:lnTo>
                                    <a:pt x="620" y="176"/>
                                  </a:lnTo>
                                  <a:lnTo>
                                    <a:pt x="661" y="196"/>
                                  </a:lnTo>
                                  <a:lnTo>
                                    <a:pt x="700" y="216"/>
                                  </a:lnTo>
                                  <a:lnTo>
                                    <a:pt x="782" y="257"/>
                                  </a:lnTo>
                                  <a:lnTo>
                                    <a:pt x="795" y="270"/>
                                  </a:lnTo>
                                  <a:lnTo>
                                    <a:pt x="808" y="270"/>
                                  </a:lnTo>
                                  <a:lnTo>
                                    <a:pt x="876" y="311"/>
                                  </a:lnTo>
                                  <a:lnTo>
                                    <a:pt x="957" y="352"/>
                                  </a:lnTo>
                                  <a:lnTo>
                                    <a:pt x="1011" y="378"/>
                                  </a:lnTo>
                                  <a:lnTo>
                                    <a:pt x="1024" y="425"/>
                                  </a:lnTo>
                                  <a:lnTo>
                                    <a:pt x="1031" y="445"/>
                                  </a:lnTo>
                                  <a:lnTo>
                                    <a:pt x="1072" y="499"/>
                                  </a:lnTo>
                                  <a:lnTo>
                                    <a:pt x="1167" y="479"/>
                                  </a:lnTo>
                                  <a:lnTo>
                                    <a:pt x="1199" y="607"/>
                                  </a:lnTo>
                                  <a:lnTo>
                                    <a:pt x="1294" y="607"/>
                                  </a:lnTo>
                                  <a:lnTo>
                                    <a:pt x="1281" y="667"/>
                                  </a:lnTo>
                                  <a:lnTo>
                                    <a:pt x="1355" y="715"/>
                                  </a:lnTo>
                                  <a:lnTo>
                                    <a:pt x="1429" y="749"/>
                                  </a:lnTo>
                                  <a:lnTo>
                                    <a:pt x="1443" y="762"/>
                                  </a:lnTo>
                                  <a:lnTo>
                                    <a:pt x="1504" y="803"/>
                                  </a:lnTo>
                                  <a:lnTo>
                                    <a:pt x="1510" y="829"/>
                                  </a:lnTo>
                                  <a:lnTo>
                                    <a:pt x="1523" y="883"/>
                                  </a:lnTo>
                                  <a:lnTo>
                                    <a:pt x="1523" y="911"/>
                                  </a:lnTo>
                                  <a:lnTo>
                                    <a:pt x="1530" y="950"/>
                                  </a:lnTo>
                                  <a:lnTo>
                                    <a:pt x="1543" y="991"/>
                                  </a:lnTo>
                                  <a:lnTo>
                                    <a:pt x="1550" y="1039"/>
                                  </a:lnTo>
                                  <a:lnTo>
                                    <a:pt x="1558" y="1079"/>
                                  </a:lnTo>
                                  <a:lnTo>
                                    <a:pt x="1571" y="1160"/>
                                  </a:lnTo>
                                  <a:lnTo>
                                    <a:pt x="1571" y="1186"/>
                                  </a:lnTo>
                                  <a:lnTo>
                                    <a:pt x="1584" y="1240"/>
                                  </a:lnTo>
                                  <a:lnTo>
                                    <a:pt x="1590" y="1281"/>
                                  </a:lnTo>
                                  <a:lnTo>
                                    <a:pt x="1571" y="1328"/>
                                  </a:lnTo>
                                  <a:lnTo>
                                    <a:pt x="1564" y="1341"/>
                                  </a:lnTo>
                                  <a:lnTo>
                                    <a:pt x="1537" y="1416"/>
                                  </a:lnTo>
                                  <a:lnTo>
                                    <a:pt x="1523" y="14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760" y="2300760"/>
                              <a:ext cx="19080" cy="50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0520" y="2292480"/>
                              <a:ext cx="36576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383">
                                  <a:moveTo>
                                    <a:pt x="121" y="148"/>
                                  </a:moveTo>
                                  <a:lnTo>
                                    <a:pt x="20" y="215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101" y="383"/>
                                  </a:lnTo>
                                  <a:lnTo>
                                    <a:pt x="168" y="383"/>
                                  </a:lnTo>
                                  <a:lnTo>
                                    <a:pt x="425" y="243"/>
                                  </a:lnTo>
                                  <a:lnTo>
                                    <a:pt x="687" y="189"/>
                                  </a:lnTo>
                                  <a:lnTo>
                                    <a:pt x="91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6280" y="2273400"/>
                              <a:ext cx="72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2142000"/>
                              <a:ext cx="291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5" h="330">
                                  <a:moveTo>
                                    <a:pt x="13" y="330"/>
                                  </a:moveTo>
                                  <a:lnTo>
                                    <a:pt x="0" y="269"/>
                                  </a:lnTo>
                                  <a:lnTo>
                                    <a:pt x="47" y="248"/>
                                  </a:lnTo>
                                  <a:lnTo>
                                    <a:pt x="95" y="229"/>
                                  </a:lnTo>
                                  <a:lnTo>
                                    <a:pt x="142" y="229"/>
                                  </a:lnTo>
                                  <a:lnTo>
                                    <a:pt x="162" y="229"/>
                                  </a:lnTo>
                                  <a:lnTo>
                                    <a:pt x="249" y="229"/>
                                  </a:lnTo>
                                  <a:lnTo>
                                    <a:pt x="337" y="229"/>
                                  </a:lnTo>
                                  <a:lnTo>
                                    <a:pt x="350" y="229"/>
                                  </a:lnTo>
                                  <a:lnTo>
                                    <a:pt x="458" y="229"/>
                                  </a:lnTo>
                                  <a:lnTo>
                                    <a:pt x="506" y="229"/>
                                  </a:lnTo>
                                  <a:lnTo>
                                    <a:pt x="519" y="229"/>
                                  </a:lnTo>
                                  <a:lnTo>
                                    <a:pt x="566" y="155"/>
                                  </a:lnTo>
                                  <a:lnTo>
                                    <a:pt x="594" y="101"/>
                                  </a:lnTo>
                                  <a:lnTo>
                                    <a:pt x="73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0" y="2081520"/>
                              <a:ext cx="2152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49">
                                  <a:moveTo>
                                    <a:pt x="0" y="149"/>
                                  </a:moveTo>
                                  <a:lnTo>
                                    <a:pt x="175" y="6"/>
                                  </a:lnTo>
                                  <a:lnTo>
                                    <a:pt x="242" y="6"/>
                                  </a:lnTo>
                                  <a:lnTo>
                                    <a:pt x="53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8480" y="2081520"/>
                              <a:ext cx="160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0">
                                  <a:moveTo>
                                    <a:pt x="0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392" y="0"/>
                                  </a:lnTo>
                                  <a:lnTo>
                                    <a:pt x="40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760" y="2053080"/>
                              <a:ext cx="349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74">
                                  <a:moveTo>
                                    <a:pt x="0" y="74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680" y="1818720"/>
                              <a:ext cx="1688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587">
                                  <a:moveTo>
                                    <a:pt x="0" y="587"/>
                                  </a:moveTo>
                                  <a:lnTo>
                                    <a:pt x="54" y="587"/>
                                  </a:lnTo>
                                  <a:lnTo>
                                    <a:pt x="94" y="560"/>
                                  </a:lnTo>
                                  <a:lnTo>
                                    <a:pt x="81" y="513"/>
                                  </a:lnTo>
                                  <a:lnTo>
                                    <a:pt x="175" y="419"/>
                                  </a:lnTo>
                                  <a:lnTo>
                                    <a:pt x="222" y="203"/>
                                  </a:lnTo>
                                  <a:lnTo>
                                    <a:pt x="377" y="0"/>
                                  </a:lnTo>
                                  <a:lnTo>
                                    <a:pt x="425" y="4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4240" y="1830240"/>
                              <a:ext cx="1720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586">
                                  <a:moveTo>
                                    <a:pt x="0" y="13"/>
                                  </a:moveTo>
                                  <a:lnTo>
                                    <a:pt x="34" y="47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270" y="80"/>
                                  </a:lnTo>
                                  <a:lnTo>
                                    <a:pt x="290" y="451"/>
                                  </a:lnTo>
                                  <a:lnTo>
                                    <a:pt x="378" y="478"/>
                                  </a:lnTo>
                                  <a:lnTo>
                                    <a:pt x="371" y="566"/>
                                  </a:lnTo>
                                  <a:lnTo>
                                    <a:pt x="432" y="58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5094000"/>
                              <a:ext cx="30600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9" h="903">
                                  <a:moveTo>
                                    <a:pt x="0" y="903"/>
                                  </a:moveTo>
                                  <a:lnTo>
                                    <a:pt x="47" y="762"/>
                                  </a:lnTo>
                                  <a:lnTo>
                                    <a:pt x="21" y="715"/>
                                  </a:lnTo>
                                  <a:lnTo>
                                    <a:pt x="54" y="634"/>
                                  </a:lnTo>
                                  <a:lnTo>
                                    <a:pt x="67" y="607"/>
                                  </a:lnTo>
                                  <a:lnTo>
                                    <a:pt x="95" y="559"/>
                                  </a:lnTo>
                                  <a:lnTo>
                                    <a:pt x="101" y="546"/>
                                  </a:lnTo>
                                  <a:lnTo>
                                    <a:pt x="136" y="479"/>
                                  </a:lnTo>
                                  <a:lnTo>
                                    <a:pt x="149" y="479"/>
                                  </a:lnTo>
                                  <a:lnTo>
                                    <a:pt x="216" y="479"/>
                                  </a:lnTo>
                                  <a:lnTo>
                                    <a:pt x="290" y="479"/>
                                  </a:lnTo>
                                  <a:lnTo>
                                    <a:pt x="371" y="479"/>
                                  </a:lnTo>
                                  <a:lnTo>
                                    <a:pt x="425" y="479"/>
                                  </a:lnTo>
                                  <a:lnTo>
                                    <a:pt x="438" y="479"/>
                                  </a:lnTo>
                                  <a:lnTo>
                                    <a:pt x="445" y="479"/>
                                  </a:lnTo>
                                  <a:lnTo>
                                    <a:pt x="458" y="391"/>
                                  </a:lnTo>
                                  <a:lnTo>
                                    <a:pt x="404" y="371"/>
                                  </a:lnTo>
                                  <a:lnTo>
                                    <a:pt x="384" y="304"/>
                                  </a:lnTo>
                                  <a:lnTo>
                                    <a:pt x="209" y="162"/>
                                  </a:lnTo>
                                  <a:lnTo>
                                    <a:pt x="209" y="155"/>
                                  </a:lnTo>
                                  <a:lnTo>
                                    <a:pt x="277" y="155"/>
                                  </a:lnTo>
                                  <a:lnTo>
                                    <a:pt x="290" y="155"/>
                                  </a:lnTo>
                                  <a:lnTo>
                                    <a:pt x="324" y="155"/>
                                  </a:lnTo>
                                  <a:lnTo>
                                    <a:pt x="324" y="68"/>
                                  </a:lnTo>
                                  <a:lnTo>
                                    <a:pt x="324" y="28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473" y="0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614" y="0"/>
                                  </a:lnTo>
                                  <a:lnTo>
                                    <a:pt x="641" y="0"/>
                                  </a:lnTo>
                                  <a:lnTo>
                                    <a:pt x="654" y="0"/>
                                  </a:lnTo>
                                  <a:lnTo>
                                    <a:pt x="715" y="0"/>
                                  </a:lnTo>
                                  <a:lnTo>
                                    <a:pt x="756" y="0"/>
                                  </a:lnTo>
                                  <a:lnTo>
                                    <a:pt x="76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5022360"/>
                              <a:ext cx="831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82">
                                  <a:moveTo>
                                    <a:pt x="0" y="182"/>
                                  </a:moveTo>
                                  <a:lnTo>
                                    <a:pt x="26" y="128"/>
                                  </a:lnTo>
                                  <a:lnTo>
                                    <a:pt x="74" y="162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20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040" y="5094000"/>
                              <a:ext cx="2664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533">
                                  <a:moveTo>
                                    <a:pt x="21" y="0"/>
                                  </a:moveTo>
                                  <a:lnTo>
                                    <a:pt x="0" y="533"/>
                                  </a:lnTo>
                                  <a:lnTo>
                                    <a:pt x="68" y="5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5325840"/>
                              <a:ext cx="11304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357">
                                  <a:moveTo>
                                    <a:pt x="283" y="0"/>
                                  </a:moveTo>
                                  <a:lnTo>
                                    <a:pt x="54" y="182"/>
                                  </a:lnTo>
                                  <a:lnTo>
                                    <a:pt x="48" y="310"/>
                                  </a:lnTo>
                                  <a:lnTo>
                                    <a:pt x="0" y="35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840" y="5468040"/>
                              <a:ext cx="723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188">
                                  <a:moveTo>
                                    <a:pt x="181" y="0"/>
                                  </a:moveTo>
                                  <a:lnTo>
                                    <a:pt x="127" y="7"/>
                                  </a:lnTo>
                                  <a:lnTo>
                                    <a:pt x="141" y="54"/>
                                  </a:lnTo>
                                  <a:lnTo>
                                    <a:pt x="19" y="142"/>
                                  </a:lnTo>
                                  <a:lnTo>
                                    <a:pt x="0" y="1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5640" y="5403240"/>
                              <a:ext cx="4057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8" h="566">
                                  <a:moveTo>
                                    <a:pt x="0" y="566"/>
                                  </a:moveTo>
                                  <a:lnTo>
                                    <a:pt x="67" y="566"/>
                                  </a:lnTo>
                                  <a:lnTo>
                                    <a:pt x="94" y="492"/>
                                  </a:lnTo>
                                  <a:lnTo>
                                    <a:pt x="148" y="479"/>
                                  </a:lnTo>
                                  <a:lnTo>
                                    <a:pt x="128" y="350"/>
                                  </a:lnTo>
                                  <a:lnTo>
                                    <a:pt x="236" y="350"/>
                                  </a:lnTo>
                                  <a:lnTo>
                                    <a:pt x="316" y="263"/>
                                  </a:lnTo>
                                  <a:lnTo>
                                    <a:pt x="383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519" y="190"/>
                                  </a:lnTo>
                                  <a:lnTo>
                                    <a:pt x="526" y="128"/>
                                  </a:lnTo>
                                  <a:lnTo>
                                    <a:pt x="586" y="61"/>
                                  </a:lnTo>
                                  <a:lnTo>
                                    <a:pt x="688" y="115"/>
                                  </a:lnTo>
                                  <a:lnTo>
                                    <a:pt x="897" y="41"/>
                                  </a:lnTo>
                                  <a:lnTo>
                                    <a:pt x="930" y="0"/>
                                  </a:lnTo>
                                  <a:lnTo>
                                    <a:pt x="1018" y="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5468040"/>
                              <a:ext cx="158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76">
                                  <a:moveTo>
                                    <a:pt x="0" y="0"/>
                                  </a:moveTo>
                                  <a:lnTo>
                                    <a:pt x="81" y="28"/>
                                  </a:lnTo>
                                  <a:lnTo>
                                    <a:pt x="216" y="162"/>
                                  </a:lnTo>
                                  <a:lnTo>
                                    <a:pt x="283" y="128"/>
                                  </a:lnTo>
                                  <a:lnTo>
                                    <a:pt x="385" y="149"/>
                                  </a:lnTo>
                                  <a:lnTo>
                                    <a:pt x="398" y="276"/>
                                  </a:lnTo>
                                  <a:lnTo>
                                    <a:pt x="370" y="27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8840" y="4885200"/>
                              <a:ext cx="342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464">
                                  <a:moveTo>
                                    <a:pt x="54" y="0"/>
                                  </a:moveTo>
                                  <a:lnTo>
                                    <a:pt x="54" y="101"/>
                                  </a:lnTo>
                                  <a:lnTo>
                                    <a:pt x="87" y="155"/>
                                  </a:lnTo>
                                  <a:lnTo>
                                    <a:pt x="33" y="209"/>
                                  </a:lnTo>
                                  <a:lnTo>
                                    <a:pt x="67" y="263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74" y="384"/>
                                  </a:lnTo>
                                  <a:lnTo>
                                    <a:pt x="54" y="46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085480"/>
                              <a:ext cx="3492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7" h="0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37" y="0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668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7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2520360"/>
                              <a:ext cx="357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6" h="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423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545" y="0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626" y="0"/>
                                  </a:lnTo>
                                  <a:lnTo>
                                    <a:pt x="720" y="0"/>
                                  </a:lnTo>
                                  <a:lnTo>
                                    <a:pt x="754" y="0"/>
                                  </a:lnTo>
                                  <a:lnTo>
                                    <a:pt x="815" y="0"/>
                                  </a:lnTo>
                                  <a:lnTo>
                                    <a:pt x="89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960280"/>
                              <a:ext cx="456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6" h="0">
                                  <a:moveTo>
                                    <a:pt x="0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74" y="0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728" y="0"/>
                                  </a:lnTo>
                                  <a:lnTo>
                                    <a:pt x="788" y="0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911" y="0"/>
                                  </a:lnTo>
                                  <a:lnTo>
                                    <a:pt x="971" y="0"/>
                                  </a:lnTo>
                                  <a:lnTo>
                                    <a:pt x="1065" y="0"/>
                                  </a:lnTo>
                                  <a:lnTo>
                                    <a:pt x="114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652400"/>
                              <a:ext cx="3924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29">
                                  <a:moveTo>
                                    <a:pt x="0" y="829"/>
                                  </a:moveTo>
                                  <a:lnTo>
                                    <a:pt x="7" y="748"/>
                                  </a:lnTo>
                                  <a:lnTo>
                                    <a:pt x="15" y="687"/>
                                  </a:lnTo>
                                  <a:lnTo>
                                    <a:pt x="28" y="594"/>
                                  </a:lnTo>
                                  <a:lnTo>
                                    <a:pt x="34" y="533"/>
                                  </a:lnTo>
                                  <a:lnTo>
                                    <a:pt x="41" y="471"/>
                                  </a:lnTo>
                                  <a:lnTo>
                                    <a:pt x="48" y="411"/>
                                  </a:lnTo>
                                  <a:lnTo>
                                    <a:pt x="61" y="350"/>
                                  </a:lnTo>
                                  <a:lnTo>
                                    <a:pt x="69" y="257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82" y="134"/>
                                  </a:lnTo>
                                  <a:lnTo>
                                    <a:pt x="88" y="74"/>
                                  </a:lnTo>
                                  <a:lnTo>
                                    <a:pt x="10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1983240"/>
                              <a:ext cx="133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5">
                                  <a:moveTo>
                                    <a:pt x="0" y="255"/>
                                  </a:moveTo>
                                  <a:lnTo>
                                    <a:pt x="7" y="255"/>
                                  </a:lnTo>
                                  <a:lnTo>
                                    <a:pt x="13" y="162"/>
                                  </a:lnTo>
                                  <a:lnTo>
                                    <a:pt x="20" y="101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3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9360" y="1983240"/>
                            <a:ext cx="649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1" h="0">
                                <a:moveTo>
                                  <a:pt x="0" y="0"/>
                                </a:moveTo>
                                <a:lnTo>
                                  <a:pt x="108" y="0"/>
                                </a:lnTo>
                                <a:lnTo>
                                  <a:pt x="183" y="0"/>
                                </a:lnTo>
                                <a:lnTo>
                                  <a:pt x="216" y="0"/>
                                </a:lnTo>
                                <a:lnTo>
                                  <a:pt x="223" y="0"/>
                                </a:lnTo>
                                <a:lnTo>
                                  <a:pt x="331" y="0"/>
                                </a:lnTo>
                                <a:lnTo>
                                  <a:pt x="398" y="0"/>
                                </a:lnTo>
                                <a:lnTo>
                                  <a:pt x="439" y="0"/>
                                </a:lnTo>
                                <a:lnTo>
                                  <a:pt x="547" y="0"/>
                                </a:lnTo>
                                <a:lnTo>
                                  <a:pt x="587" y="0"/>
                                </a:lnTo>
                                <a:lnTo>
                                  <a:pt x="641" y="0"/>
                                </a:lnTo>
                                <a:lnTo>
                                  <a:pt x="661" y="0"/>
                                </a:lnTo>
                                <a:lnTo>
                                  <a:pt x="769" y="0"/>
                                </a:lnTo>
                                <a:lnTo>
                                  <a:pt x="877" y="0"/>
                                </a:lnTo>
                                <a:lnTo>
                                  <a:pt x="951" y="0"/>
                                </a:lnTo>
                                <a:lnTo>
                                  <a:pt x="985" y="0"/>
                                </a:lnTo>
                                <a:lnTo>
                                  <a:pt x="1059" y="0"/>
                                </a:lnTo>
                                <a:lnTo>
                                  <a:pt x="1100" y="0"/>
                                </a:lnTo>
                                <a:lnTo>
                                  <a:pt x="1132" y="0"/>
                                </a:lnTo>
                                <a:lnTo>
                                  <a:pt x="1208" y="0"/>
                                </a:lnTo>
                                <a:lnTo>
                                  <a:pt x="1315" y="0"/>
                                </a:lnTo>
                                <a:lnTo>
                                  <a:pt x="1423" y="0"/>
                                </a:lnTo>
                                <a:lnTo>
                                  <a:pt x="1477" y="0"/>
                                </a:lnTo>
                                <a:lnTo>
                                  <a:pt x="1497" y="0"/>
                                </a:lnTo>
                                <a:lnTo>
                                  <a:pt x="1530" y="0"/>
                                </a:lnTo>
                                <a:lnTo>
                                  <a:pt x="16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085480"/>
                            <a:ext cx="259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47">
                                <a:moveTo>
                                  <a:pt x="0" y="547"/>
                                </a:moveTo>
                                <a:lnTo>
                                  <a:pt x="7" y="480"/>
                                </a:lnTo>
                                <a:lnTo>
                                  <a:pt x="13" y="452"/>
                                </a:lnTo>
                                <a:lnTo>
                                  <a:pt x="20" y="385"/>
                                </a:lnTo>
                                <a:lnTo>
                                  <a:pt x="20" y="359"/>
                                </a:lnTo>
                                <a:lnTo>
                                  <a:pt x="26" y="324"/>
                                </a:lnTo>
                                <a:lnTo>
                                  <a:pt x="33" y="270"/>
                                </a:lnTo>
                                <a:lnTo>
                                  <a:pt x="40" y="169"/>
                                </a:lnTo>
                                <a:lnTo>
                                  <a:pt x="53" y="82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2303280"/>
                            <a:ext cx="2088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46">
                                <a:moveTo>
                                  <a:pt x="0" y="546"/>
                                </a:moveTo>
                                <a:lnTo>
                                  <a:pt x="7" y="458"/>
                                </a:lnTo>
                                <a:lnTo>
                                  <a:pt x="13" y="391"/>
                                </a:lnTo>
                                <a:lnTo>
                                  <a:pt x="20" y="364"/>
                                </a:lnTo>
                                <a:lnTo>
                                  <a:pt x="26" y="270"/>
                                </a:lnTo>
                                <a:lnTo>
                                  <a:pt x="26" y="242"/>
                                </a:lnTo>
                                <a:lnTo>
                                  <a:pt x="33" y="196"/>
                                </a:lnTo>
                                <a:lnTo>
                                  <a:pt x="33" y="175"/>
                                </a:lnTo>
                                <a:lnTo>
                                  <a:pt x="46" y="88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303280"/>
                            <a:ext cx="6681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7" h="127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148" y="0"/>
                                </a:lnTo>
                                <a:lnTo>
                                  <a:pt x="221" y="0"/>
                                </a:lnTo>
                                <a:lnTo>
                                  <a:pt x="316" y="0"/>
                                </a:lnTo>
                                <a:lnTo>
                                  <a:pt x="398" y="0"/>
                                </a:lnTo>
                                <a:lnTo>
                                  <a:pt x="471" y="0"/>
                                </a:lnTo>
                                <a:lnTo>
                                  <a:pt x="586" y="0"/>
                                </a:lnTo>
                                <a:lnTo>
                                  <a:pt x="647" y="0"/>
                                </a:lnTo>
                                <a:lnTo>
                                  <a:pt x="768" y="0"/>
                                </a:lnTo>
                                <a:lnTo>
                                  <a:pt x="841" y="0"/>
                                </a:lnTo>
                                <a:lnTo>
                                  <a:pt x="916" y="0"/>
                                </a:lnTo>
                                <a:lnTo>
                                  <a:pt x="997" y="0"/>
                                </a:lnTo>
                                <a:lnTo>
                                  <a:pt x="1064" y="0"/>
                                </a:lnTo>
                                <a:lnTo>
                                  <a:pt x="1105" y="0"/>
                                </a:lnTo>
                                <a:lnTo>
                                  <a:pt x="1179" y="0"/>
                                </a:lnTo>
                                <a:lnTo>
                                  <a:pt x="1232" y="0"/>
                                </a:lnTo>
                                <a:lnTo>
                                  <a:pt x="1340" y="60"/>
                                </a:lnTo>
                                <a:lnTo>
                                  <a:pt x="1496" y="27"/>
                                </a:lnTo>
                                <a:lnTo>
                                  <a:pt x="1530" y="54"/>
                                </a:lnTo>
                                <a:lnTo>
                                  <a:pt x="1677" y="1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2521080"/>
                            <a:ext cx="176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276">
                                <a:moveTo>
                                  <a:pt x="424" y="276"/>
                                </a:moveTo>
                                <a:lnTo>
                                  <a:pt x="424" y="182"/>
                                </a:lnTo>
                                <a:lnTo>
                                  <a:pt x="431" y="154"/>
                                </a:lnTo>
                                <a:lnTo>
                                  <a:pt x="437" y="93"/>
                                </a:lnTo>
                                <a:lnTo>
                                  <a:pt x="444" y="0"/>
                                </a:lnTo>
                                <a:lnTo>
                                  <a:pt x="370" y="0"/>
                                </a:lnTo>
                                <a:lnTo>
                                  <a:pt x="357" y="0"/>
                                </a:lnTo>
                                <a:lnTo>
                                  <a:pt x="283" y="0"/>
                                </a:lnTo>
                                <a:lnTo>
                                  <a:pt x="195" y="0"/>
                                </a:lnTo>
                                <a:lnTo>
                                  <a:pt x="100" y="0"/>
                                </a:lnTo>
                                <a:lnTo>
                                  <a:pt x="46" y="0"/>
                                </a:lnTo>
                                <a:lnTo>
                                  <a:pt x="26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2630880"/>
                            <a:ext cx="2916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28">
                                <a:moveTo>
                                  <a:pt x="74" y="0"/>
                                </a:moveTo>
                                <a:lnTo>
                                  <a:pt x="68" y="33"/>
                                </a:lnTo>
                                <a:lnTo>
                                  <a:pt x="68" y="81"/>
                                </a:lnTo>
                                <a:lnTo>
                                  <a:pt x="61" y="94"/>
                                </a:lnTo>
                                <a:lnTo>
                                  <a:pt x="54" y="189"/>
                                </a:lnTo>
                                <a:lnTo>
                                  <a:pt x="48" y="283"/>
                                </a:lnTo>
                                <a:lnTo>
                                  <a:pt x="41" y="337"/>
                                </a:lnTo>
                                <a:lnTo>
                                  <a:pt x="41" y="370"/>
                                </a:lnTo>
                                <a:lnTo>
                                  <a:pt x="33" y="452"/>
                                </a:lnTo>
                                <a:lnTo>
                                  <a:pt x="27" y="465"/>
                                </a:lnTo>
                                <a:lnTo>
                                  <a:pt x="27" y="498"/>
                                </a:lnTo>
                                <a:lnTo>
                                  <a:pt x="20" y="560"/>
                                </a:lnTo>
                                <a:lnTo>
                                  <a:pt x="14" y="653"/>
                                </a:lnTo>
                                <a:lnTo>
                                  <a:pt x="7" y="748"/>
                                </a:lnTo>
                                <a:lnTo>
                                  <a:pt x="0" y="809"/>
                                </a:lnTo>
                                <a:lnTo>
                                  <a:pt x="0" y="8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961000"/>
                            <a:ext cx="9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22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2961000"/>
                            <a:ext cx="5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2">
                                <a:moveTo>
                                  <a:pt x="0" y="142"/>
                                </a:moveTo>
                                <a:lnTo>
                                  <a:pt x="14" y="41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017520"/>
                            <a:ext cx="3816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1308">
                                <a:moveTo>
                                  <a:pt x="34" y="1308"/>
                                </a:moveTo>
                                <a:lnTo>
                                  <a:pt x="0" y="1247"/>
                                </a:lnTo>
                                <a:lnTo>
                                  <a:pt x="94" y="1247"/>
                                </a:lnTo>
                                <a:lnTo>
                                  <a:pt x="162" y="1247"/>
                                </a:lnTo>
                                <a:lnTo>
                                  <a:pt x="189" y="1247"/>
                                </a:lnTo>
                                <a:lnTo>
                                  <a:pt x="284" y="1247"/>
                                </a:lnTo>
                                <a:lnTo>
                                  <a:pt x="317" y="1247"/>
                                </a:lnTo>
                                <a:lnTo>
                                  <a:pt x="364" y="1247"/>
                                </a:lnTo>
                                <a:lnTo>
                                  <a:pt x="377" y="1247"/>
                                </a:lnTo>
                                <a:lnTo>
                                  <a:pt x="472" y="1247"/>
                                </a:lnTo>
                                <a:lnTo>
                                  <a:pt x="567" y="1247"/>
                                </a:lnTo>
                                <a:lnTo>
                                  <a:pt x="628" y="1247"/>
                                </a:lnTo>
                                <a:lnTo>
                                  <a:pt x="661" y="1247"/>
                                </a:lnTo>
                                <a:lnTo>
                                  <a:pt x="721" y="1247"/>
                                </a:lnTo>
                                <a:lnTo>
                                  <a:pt x="749" y="1247"/>
                                </a:lnTo>
                                <a:lnTo>
                                  <a:pt x="782" y="1247"/>
                                </a:lnTo>
                                <a:lnTo>
                                  <a:pt x="842" y="1247"/>
                                </a:lnTo>
                                <a:lnTo>
                                  <a:pt x="850" y="1159"/>
                                </a:lnTo>
                                <a:lnTo>
                                  <a:pt x="857" y="1092"/>
                                </a:lnTo>
                                <a:lnTo>
                                  <a:pt x="857" y="1072"/>
                                </a:lnTo>
                                <a:lnTo>
                                  <a:pt x="863" y="977"/>
                                </a:lnTo>
                                <a:lnTo>
                                  <a:pt x="863" y="971"/>
                                </a:lnTo>
                                <a:lnTo>
                                  <a:pt x="876" y="876"/>
                                </a:lnTo>
                                <a:lnTo>
                                  <a:pt x="876" y="843"/>
                                </a:lnTo>
                                <a:lnTo>
                                  <a:pt x="883" y="789"/>
                                </a:lnTo>
                                <a:lnTo>
                                  <a:pt x="890" y="694"/>
                                </a:lnTo>
                                <a:lnTo>
                                  <a:pt x="896" y="593"/>
                                </a:lnTo>
                                <a:lnTo>
                                  <a:pt x="911" y="547"/>
                                </a:lnTo>
                                <a:lnTo>
                                  <a:pt x="904" y="506"/>
                                </a:lnTo>
                                <a:lnTo>
                                  <a:pt x="917" y="405"/>
                                </a:lnTo>
                                <a:lnTo>
                                  <a:pt x="917" y="385"/>
                                </a:lnTo>
                                <a:lnTo>
                                  <a:pt x="924" y="324"/>
                                </a:lnTo>
                                <a:lnTo>
                                  <a:pt x="924" y="303"/>
                                </a:lnTo>
                                <a:lnTo>
                                  <a:pt x="930" y="236"/>
                                </a:lnTo>
                                <a:lnTo>
                                  <a:pt x="937" y="210"/>
                                </a:lnTo>
                                <a:lnTo>
                                  <a:pt x="937" y="102"/>
                                </a:lnTo>
                                <a:lnTo>
                                  <a:pt x="944" y="87"/>
                                </a:lnTo>
                                <a:lnTo>
                                  <a:pt x="950" y="7"/>
                                </a:lnTo>
                                <a:lnTo>
                                  <a:pt x="950" y="0"/>
                                </a:lnTo>
                                <a:lnTo>
                                  <a:pt x="9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630880"/>
                            <a:ext cx="60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7" h="0">
                                <a:moveTo>
                                  <a:pt x="0" y="0"/>
                                </a:moveTo>
                                <a:lnTo>
                                  <a:pt x="88" y="0"/>
                                </a:lnTo>
                                <a:lnTo>
                                  <a:pt x="162" y="0"/>
                                </a:lnTo>
                                <a:lnTo>
                                  <a:pt x="182" y="0"/>
                                </a:lnTo>
                                <a:lnTo>
                                  <a:pt x="270" y="0"/>
                                </a:lnTo>
                                <a:lnTo>
                                  <a:pt x="331" y="0"/>
                                </a:lnTo>
                                <a:lnTo>
                                  <a:pt x="357" y="0"/>
                                </a:lnTo>
                                <a:lnTo>
                                  <a:pt x="391" y="0"/>
                                </a:lnTo>
                                <a:lnTo>
                                  <a:pt x="452" y="0"/>
                                </a:lnTo>
                                <a:lnTo>
                                  <a:pt x="452" y="0"/>
                                </a:lnTo>
                                <a:lnTo>
                                  <a:pt x="546" y="0"/>
                                </a:lnTo>
                                <a:lnTo>
                                  <a:pt x="620" y="0"/>
                                </a:lnTo>
                                <a:lnTo>
                                  <a:pt x="633" y="0"/>
                                </a:lnTo>
                                <a:lnTo>
                                  <a:pt x="728" y="0"/>
                                </a:lnTo>
                                <a:lnTo>
                                  <a:pt x="789" y="0"/>
                                </a:lnTo>
                                <a:lnTo>
                                  <a:pt x="816" y="0"/>
                                </a:lnTo>
                                <a:lnTo>
                                  <a:pt x="849" y="0"/>
                                </a:lnTo>
                                <a:lnTo>
                                  <a:pt x="910" y="0"/>
                                </a:lnTo>
                                <a:lnTo>
                                  <a:pt x="951" y="0"/>
                                </a:lnTo>
                                <a:lnTo>
                                  <a:pt x="998" y="0"/>
                                </a:lnTo>
                                <a:lnTo>
                                  <a:pt x="1085" y="0"/>
                                </a:lnTo>
                                <a:lnTo>
                                  <a:pt x="1119" y="0"/>
                                </a:lnTo>
                                <a:lnTo>
                                  <a:pt x="1180" y="0"/>
                                </a:lnTo>
                                <a:lnTo>
                                  <a:pt x="1240" y="0"/>
                                </a:lnTo>
                                <a:lnTo>
                                  <a:pt x="1268" y="0"/>
                                </a:lnTo>
                                <a:lnTo>
                                  <a:pt x="1281" y="0"/>
                                </a:lnTo>
                                <a:lnTo>
                                  <a:pt x="1361" y="0"/>
                                </a:lnTo>
                                <a:lnTo>
                                  <a:pt x="1450" y="0"/>
                                </a:lnTo>
                                <a:lnTo>
                                  <a:pt x="151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2961000"/>
                            <a:ext cx="67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0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175" y="0"/>
                                </a:lnTo>
                                <a:lnTo>
                                  <a:pt x="256" y="0"/>
                                </a:lnTo>
                                <a:lnTo>
                                  <a:pt x="270" y="0"/>
                                </a:lnTo>
                                <a:lnTo>
                                  <a:pt x="283" y="0"/>
                                </a:lnTo>
                                <a:lnTo>
                                  <a:pt x="364" y="0"/>
                                </a:lnTo>
                                <a:lnTo>
                                  <a:pt x="424" y="0"/>
                                </a:lnTo>
                                <a:lnTo>
                                  <a:pt x="452" y="0"/>
                                </a:lnTo>
                                <a:lnTo>
                                  <a:pt x="459" y="0"/>
                                </a:lnTo>
                                <a:lnTo>
                                  <a:pt x="553" y="0"/>
                                </a:lnTo>
                                <a:lnTo>
                                  <a:pt x="627" y="0"/>
                                </a:lnTo>
                                <a:lnTo>
                                  <a:pt x="647" y="0"/>
                                </a:lnTo>
                                <a:lnTo>
                                  <a:pt x="735" y="0"/>
                                </a:lnTo>
                                <a:lnTo>
                                  <a:pt x="796" y="0"/>
                                </a:lnTo>
                                <a:lnTo>
                                  <a:pt x="830" y="0"/>
                                </a:lnTo>
                                <a:lnTo>
                                  <a:pt x="843" y="0"/>
                                </a:lnTo>
                                <a:lnTo>
                                  <a:pt x="917" y="0"/>
                                </a:lnTo>
                                <a:lnTo>
                                  <a:pt x="964" y="0"/>
                                </a:lnTo>
                                <a:lnTo>
                                  <a:pt x="1012" y="0"/>
                                </a:lnTo>
                                <a:lnTo>
                                  <a:pt x="1105" y="0"/>
                                </a:lnTo>
                                <a:lnTo>
                                  <a:pt x="1133" y="0"/>
                                </a:lnTo>
                                <a:lnTo>
                                  <a:pt x="1193" y="0"/>
                                </a:lnTo>
                                <a:lnTo>
                                  <a:pt x="1227" y="0"/>
                                </a:lnTo>
                                <a:lnTo>
                                  <a:pt x="1288" y="0"/>
                                </a:lnTo>
                                <a:lnTo>
                                  <a:pt x="1301" y="0"/>
                                </a:lnTo>
                                <a:lnTo>
                                  <a:pt x="1381" y="0"/>
                                </a:lnTo>
                                <a:lnTo>
                                  <a:pt x="1470" y="0"/>
                                </a:lnTo>
                                <a:lnTo>
                                  <a:pt x="1565" y="0"/>
                                </a:lnTo>
                                <a:lnTo>
                                  <a:pt x="1611" y="0"/>
                                </a:lnTo>
                                <a:lnTo>
                                  <a:pt x="1638" y="0"/>
                                </a:lnTo>
                                <a:lnTo>
                                  <a:pt x="1651" y="0"/>
                                </a:lnTo>
                                <a:lnTo>
                                  <a:pt x="16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3017520"/>
                            <a:ext cx="76644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2" h="789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149" y="0"/>
                                </a:lnTo>
                                <a:lnTo>
                                  <a:pt x="176" y="0"/>
                                </a:lnTo>
                                <a:lnTo>
                                  <a:pt x="270" y="0"/>
                                </a:lnTo>
                                <a:lnTo>
                                  <a:pt x="297" y="0"/>
                                </a:lnTo>
                                <a:lnTo>
                                  <a:pt x="358" y="0"/>
                                </a:lnTo>
                                <a:lnTo>
                                  <a:pt x="451" y="0"/>
                                </a:lnTo>
                                <a:lnTo>
                                  <a:pt x="546" y="0"/>
                                </a:lnTo>
                                <a:lnTo>
                                  <a:pt x="607" y="0"/>
                                </a:lnTo>
                                <a:lnTo>
                                  <a:pt x="634" y="0"/>
                                </a:lnTo>
                                <a:lnTo>
                                  <a:pt x="695" y="0"/>
                                </a:lnTo>
                                <a:lnTo>
                                  <a:pt x="688" y="61"/>
                                </a:lnTo>
                                <a:lnTo>
                                  <a:pt x="688" y="74"/>
                                </a:lnTo>
                                <a:lnTo>
                                  <a:pt x="682" y="162"/>
                                </a:lnTo>
                                <a:lnTo>
                                  <a:pt x="674" y="216"/>
                                </a:lnTo>
                                <a:lnTo>
                                  <a:pt x="674" y="264"/>
                                </a:lnTo>
                                <a:lnTo>
                                  <a:pt x="667" y="357"/>
                                </a:lnTo>
                                <a:lnTo>
                                  <a:pt x="667" y="370"/>
                                </a:lnTo>
                                <a:lnTo>
                                  <a:pt x="661" y="445"/>
                                </a:lnTo>
                                <a:lnTo>
                                  <a:pt x="654" y="532"/>
                                </a:lnTo>
                                <a:lnTo>
                                  <a:pt x="736" y="586"/>
                                </a:lnTo>
                                <a:lnTo>
                                  <a:pt x="803" y="560"/>
                                </a:lnTo>
                                <a:lnTo>
                                  <a:pt x="836" y="634"/>
                                </a:lnTo>
                                <a:lnTo>
                                  <a:pt x="998" y="674"/>
                                </a:lnTo>
                                <a:lnTo>
                                  <a:pt x="1086" y="653"/>
                                </a:lnTo>
                                <a:lnTo>
                                  <a:pt x="1119" y="728"/>
                                </a:lnTo>
                                <a:lnTo>
                                  <a:pt x="1187" y="694"/>
                                </a:lnTo>
                                <a:lnTo>
                                  <a:pt x="1233" y="742"/>
                                </a:lnTo>
                                <a:lnTo>
                                  <a:pt x="1294" y="728"/>
                                </a:lnTo>
                                <a:lnTo>
                                  <a:pt x="1302" y="769"/>
                                </a:lnTo>
                                <a:lnTo>
                                  <a:pt x="1362" y="701"/>
                                </a:lnTo>
                                <a:lnTo>
                                  <a:pt x="1402" y="735"/>
                                </a:lnTo>
                                <a:lnTo>
                                  <a:pt x="1497" y="776"/>
                                </a:lnTo>
                                <a:lnTo>
                                  <a:pt x="1585" y="722"/>
                                </a:lnTo>
                                <a:lnTo>
                                  <a:pt x="1767" y="707"/>
                                </a:lnTo>
                                <a:lnTo>
                                  <a:pt x="1922" y="7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1652400"/>
                            <a:ext cx="259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29">
                                <a:moveTo>
                                  <a:pt x="67" y="829"/>
                                </a:moveTo>
                                <a:lnTo>
                                  <a:pt x="41" y="37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983240"/>
                            <a:ext cx="324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61">
                                <a:moveTo>
                                  <a:pt x="41" y="661"/>
                                </a:moveTo>
                                <a:lnTo>
                                  <a:pt x="47" y="579"/>
                                </a:lnTo>
                                <a:lnTo>
                                  <a:pt x="54" y="512"/>
                                </a:lnTo>
                                <a:lnTo>
                                  <a:pt x="54" y="478"/>
                                </a:lnTo>
                                <a:lnTo>
                                  <a:pt x="67" y="391"/>
                                </a:lnTo>
                                <a:lnTo>
                                  <a:pt x="67" y="357"/>
                                </a:lnTo>
                                <a:lnTo>
                                  <a:pt x="73" y="309"/>
                                </a:lnTo>
                                <a:lnTo>
                                  <a:pt x="73" y="290"/>
                                </a:lnTo>
                                <a:lnTo>
                                  <a:pt x="80" y="202"/>
                                </a:lnTo>
                                <a:lnTo>
                                  <a:pt x="80" y="175"/>
                                </a:lnTo>
                                <a:lnTo>
                                  <a:pt x="0" y="94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224676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0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134" y="0"/>
                                </a:lnTo>
                                <a:lnTo>
                                  <a:pt x="154" y="0"/>
                                </a:lnTo>
                                <a:lnTo>
                                  <a:pt x="242" y="0"/>
                                </a:lnTo>
                                <a:lnTo>
                                  <a:pt x="302" y="0"/>
                                </a:lnTo>
                                <a:lnTo>
                                  <a:pt x="337" y="0"/>
                                </a:lnTo>
                                <a:lnTo>
                                  <a:pt x="376" y="0"/>
                                </a:lnTo>
                                <a:lnTo>
                                  <a:pt x="430" y="0"/>
                                </a:lnTo>
                                <a:lnTo>
                                  <a:pt x="464" y="0"/>
                                </a:lnTo>
                                <a:lnTo>
                                  <a:pt x="525" y="0"/>
                                </a:lnTo>
                                <a:lnTo>
                                  <a:pt x="613" y="0"/>
                                </a:lnTo>
                                <a:lnTo>
                                  <a:pt x="633" y="0"/>
                                </a:lnTo>
                                <a:lnTo>
                                  <a:pt x="707" y="0"/>
                                </a:lnTo>
                                <a:lnTo>
                                  <a:pt x="782" y="0"/>
                                </a:lnTo>
                                <a:lnTo>
                                  <a:pt x="801" y="0"/>
                                </a:lnTo>
                                <a:lnTo>
                                  <a:pt x="896" y="0"/>
                                </a:lnTo>
                                <a:lnTo>
                                  <a:pt x="970" y="0"/>
                                </a:lnTo>
                                <a:lnTo>
                                  <a:pt x="983" y="0"/>
                                </a:lnTo>
                                <a:lnTo>
                                  <a:pt x="1078" y="0"/>
                                </a:lnTo>
                                <a:lnTo>
                                  <a:pt x="1132" y="0"/>
                                </a:lnTo>
                                <a:lnTo>
                                  <a:pt x="11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246760"/>
                            <a:ext cx="2088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68">
                                <a:moveTo>
                                  <a:pt x="32" y="268"/>
                                </a:moveTo>
                                <a:lnTo>
                                  <a:pt x="0" y="214"/>
                                </a:lnTo>
                                <a:lnTo>
                                  <a:pt x="47" y="107"/>
                                </a:lnTo>
                                <a:lnTo>
                                  <a:pt x="19" y="0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2354040"/>
                            <a:ext cx="45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527">
                                <a:moveTo>
                                  <a:pt x="115" y="527"/>
                                </a:moveTo>
                                <a:lnTo>
                                  <a:pt x="102" y="298"/>
                                </a:lnTo>
                                <a:lnTo>
                                  <a:pt x="61" y="270"/>
                                </a:lnTo>
                                <a:lnTo>
                                  <a:pt x="76" y="2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2563560"/>
                            <a:ext cx="37440" cy="6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2561760"/>
                            <a:ext cx="3898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67">
                                <a:moveTo>
                                  <a:pt x="0" y="7"/>
                                </a:moveTo>
                                <a:lnTo>
                                  <a:pt x="101" y="13"/>
                                </a:lnTo>
                                <a:lnTo>
                                  <a:pt x="169" y="13"/>
                                </a:lnTo>
                                <a:lnTo>
                                  <a:pt x="203" y="13"/>
                                </a:lnTo>
                                <a:lnTo>
                                  <a:pt x="298" y="13"/>
                                </a:lnTo>
                                <a:lnTo>
                                  <a:pt x="331" y="13"/>
                                </a:lnTo>
                                <a:lnTo>
                                  <a:pt x="398" y="13"/>
                                </a:lnTo>
                                <a:lnTo>
                                  <a:pt x="492" y="13"/>
                                </a:lnTo>
                                <a:lnTo>
                                  <a:pt x="594" y="7"/>
                                </a:lnTo>
                                <a:lnTo>
                                  <a:pt x="661" y="7"/>
                                </a:lnTo>
                                <a:lnTo>
                                  <a:pt x="689" y="7"/>
                                </a:lnTo>
                                <a:lnTo>
                                  <a:pt x="789" y="7"/>
                                </a:lnTo>
                                <a:lnTo>
                                  <a:pt x="823" y="7"/>
                                </a:lnTo>
                                <a:lnTo>
                                  <a:pt x="890" y="7"/>
                                </a:lnTo>
                                <a:lnTo>
                                  <a:pt x="911" y="0"/>
                                </a:lnTo>
                                <a:lnTo>
                                  <a:pt x="931" y="27"/>
                                </a:lnTo>
                                <a:lnTo>
                                  <a:pt x="978" y="6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630880"/>
                            <a:ext cx="5652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828">
                                <a:moveTo>
                                  <a:pt x="108" y="828"/>
                                </a:moveTo>
                                <a:lnTo>
                                  <a:pt x="108" y="741"/>
                                </a:lnTo>
                                <a:lnTo>
                                  <a:pt x="114" y="674"/>
                                </a:lnTo>
                                <a:lnTo>
                                  <a:pt x="114" y="653"/>
                                </a:lnTo>
                                <a:lnTo>
                                  <a:pt x="121" y="566"/>
                                </a:lnTo>
                                <a:lnTo>
                                  <a:pt x="121" y="512"/>
                                </a:lnTo>
                                <a:lnTo>
                                  <a:pt x="128" y="478"/>
                                </a:lnTo>
                                <a:lnTo>
                                  <a:pt x="128" y="458"/>
                                </a:lnTo>
                                <a:lnTo>
                                  <a:pt x="128" y="391"/>
                                </a:lnTo>
                                <a:lnTo>
                                  <a:pt x="134" y="357"/>
                                </a:lnTo>
                                <a:lnTo>
                                  <a:pt x="134" y="303"/>
                                </a:lnTo>
                                <a:lnTo>
                                  <a:pt x="134" y="236"/>
                                </a:lnTo>
                                <a:lnTo>
                                  <a:pt x="142" y="236"/>
                                </a:lnTo>
                                <a:lnTo>
                                  <a:pt x="41" y="121"/>
                                </a:lnTo>
                                <a:lnTo>
                                  <a:pt x="95" y="4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880" y="2960280"/>
                            <a:ext cx="504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3017520"/>
                            <a:ext cx="4464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9" h="141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154" y="0"/>
                                </a:lnTo>
                                <a:lnTo>
                                  <a:pt x="188" y="0"/>
                                </a:lnTo>
                                <a:lnTo>
                                  <a:pt x="276" y="0"/>
                                </a:lnTo>
                                <a:lnTo>
                                  <a:pt x="309" y="0"/>
                                </a:lnTo>
                                <a:lnTo>
                                  <a:pt x="370" y="0"/>
                                </a:lnTo>
                                <a:lnTo>
                                  <a:pt x="464" y="0"/>
                                </a:lnTo>
                                <a:lnTo>
                                  <a:pt x="553" y="0"/>
                                </a:lnTo>
                                <a:lnTo>
                                  <a:pt x="613" y="0"/>
                                </a:lnTo>
                                <a:lnTo>
                                  <a:pt x="646" y="0"/>
                                </a:lnTo>
                                <a:lnTo>
                                  <a:pt x="741" y="0"/>
                                </a:lnTo>
                                <a:lnTo>
                                  <a:pt x="767" y="0"/>
                                </a:lnTo>
                                <a:lnTo>
                                  <a:pt x="828" y="0"/>
                                </a:lnTo>
                                <a:lnTo>
                                  <a:pt x="923" y="0"/>
                                </a:lnTo>
                                <a:lnTo>
                                  <a:pt x="1017" y="0"/>
                                </a:lnTo>
                                <a:lnTo>
                                  <a:pt x="1024" y="0"/>
                                </a:lnTo>
                                <a:lnTo>
                                  <a:pt x="1037" y="20"/>
                                </a:lnTo>
                                <a:lnTo>
                                  <a:pt x="1044" y="61"/>
                                </a:lnTo>
                                <a:lnTo>
                                  <a:pt x="970" y="141"/>
                                </a:lnTo>
                                <a:lnTo>
                                  <a:pt x="1050" y="135"/>
                                </a:lnTo>
                                <a:lnTo>
                                  <a:pt x="1119" y="1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3017520"/>
                            <a:ext cx="1260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89">
                                <a:moveTo>
                                  <a:pt x="0" y="789"/>
                                </a:moveTo>
                                <a:lnTo>
                                  <a:pt x="0" y="701"/>
                                </a:lnTo>
                                <a:lnTo>
                                  <a:pt x="7" y="634"/>
                                </a:lnTo>
                                <a:lnTo>
                                  <a:pt x="13" y="607"/>
                                </a:lnTo>
                                <a:lnTo>
                                  <a:pt x="13" y="519"/>
                                </a:lnTo>
                                <a:lnTo>
                                  <a:pt x="20" y="485"/>
                                </a:lnTo>
                                <a:lnTo>
                                  <a:pt x="26" y="432"/>
                                </a:lnTo>
                                <a:lnTo>
                                  <a:pt x="26" y="337"/>
                                </a:lnTo>
                                <a:lnTo>
                                  <a:pt x="33" y="249"/>
                                </a:lnTo>
                                <a:lnTo>
                                  <a:pt x="26" y="182"/>
                                </a:lnTo>
                                <a:lnTo>
                                  <a:pt x="26" y="156"/>
                                </a:lnTo>
                                <a:lnTo>
                                  <a:pt x="13" y="61"/>
                                </a:lnTo>
                                <a:lnTo>
                                  <a:pt x="13" y="27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3331800"/>
                            <a:ext cx="392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5">
                                <a:moveTo>
                                  <a:pt x="0" y="0"/>
                                </a:moveTo>
                                <a:lnTo>
                                  <a:pt x="100" y="26"/>
                                </a:lnTo>
                                <a:lnTo>
                                  <a:pt x="94" y="114"/>
                                </a:lnTo>
                                <a:lnTo>
                                  <a:pt x="87" y="1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3401640"/>
                            <a:ext cx="4248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49">
                                <a:moveTo>
                                  <a:pt x="35" y="849"/>
                                </a:moveTo>
                                <a:lnTo>
                                  <a:pt x="108" y="559"/>
                                </a:lnTo>
                                <a:lnTo>
                                  <a:pt x="0" y="283"/>
                                </a:lnTo>
                                <a:lnTo>
                                  <a:pt x="0" y="195"/>
                                </a:lnTo>
                                <a:lnTo>
                                  <a:pt x="7" y="128"/>
                                </a:lnTo>
                                <a:lnTo>
                                  <a:pt x="7" y="101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3401640"/>
                            <a:ext cx="269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" h="0">
                                <a:moveTo>
                                  <a:pt x="0" y="0"/>
                                </a:moveTo>
                                <a:lnTo>
                                  <a:pt x="95" y="0"/>
                                </a:lnTo>
                                <a:lnTo>
                                  <a:pt x="162" y="0"/>
                                </a:lnTo>
                                <a:lnTo>
                                  <a:pt x="188" y="0"/>
                                </a:lnTo>
                                <a:lnTo>
                                  <a:pt x="283" y="0"/>
                                </a:lnTo>
                                <a:lnTo>
                                  <a:pt x="317" y="0"/>
                                </a:lnTo>
                                <a:lnTo>
                                  <a:pt x="365" y="0"/>
                                </a:lnTo>
                                <a:lnTo>
                                  <a:pt x="378" y="0"/>
                                </a:lnTo>
                                <a:lnTo>
                                  <a:pt x="473" y="0"/>
                                </a:lnTo>
                                <a:lnTo>
                                  <a:pt x="560" y="0"/>
                                </a:lnTo>
                                <a:lnTo>
                                  <a:pt x="627" y="0"/>
                                </a:lnTo>
                                <a:lnTo>
                                  <a:pt x="654" y="0"/>
                                </a:lnTo>
                                <a:lnTo>
                                  <a:pt x="6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894680"/>
                            <a:ext cx="1339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883">
                                <a:moveTo>
                                  <a:pt x="337" y="883"/>
                                </a:moveTo>
                                <a:lnTo>
                                  <a:pt x="304" y="760"/>
                                </a:lnTo>
                                <a:lnTo>
                                  <a:pt x="0" y="546"/>
                                </a:lnTo>
                                <a:lnTo>
                                  <a:pt x="47" y="356"/>
                                </a:lnTo>
                                <a:lnTo>
                                  <a:pt x="8" y="283"/>
                                </a:lnTo>
                                <a:lnTo>
                                  <a:pt x="142" y="181"/>
                                </a:lnTo>
                                <a:lnTo>
                                  <a:pt x="142" y="114"/>
                                </a:lnTo>
                                <a:lnTo>
                                  <a:pt x="148" y="26"/>
                                </a:ln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2246760"/>
                            <a:ext cx="45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75">
                                <a:moveTo>
                                  <a:pt x="114" y="275"/>
                                </a:moveTo>
                                <a:lnTo>
                                  <a:pt x="101" y="236"/>
                                </a:lnTo>
                                <a:lnTo>
                                  <a:pt x="21" y="2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2356560"/>
                            <a:ext cx="11988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580">
                                <a:moveTo>
                                  <a:pt x="0" y="580"/>
                                </a:moveTo>
                                <a:lnTo>
                                  <a:pt x="67" y="505"/>
                                </a:lnTo>
                                <a:lnTo>
                                  <a:pt x="115" y="419"/>
                                </a:lnTo>
                                <a:lnTo>
                                  <a:pt x="102" y="297"/>
                                </a:lnTo>
                                <a:lnTo>
                                  <a:pt x="236" y="263"/>
                                </a:lnTo>
                                <a:lnTo>
                                  <a:pt x="297" y="190"/>
                                </a:lnTo>
                                <a:lnTo>
                                  <a:pt x="303" y="108"/>
                                </a:ln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1913760"/>
                            <a:ext cx="2095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223">
                                <a:moveTo>
                                  <a:pt x="0" y="0"/>
                                </a:moveTo>
                                <a:lnTo>
                                  <a:pt x="41" y="20"/>
                                </a:lnTo>
                                <a:lnTo>
                                  <a:pt x="61" y="67"/>
                                </a:lnTo>
                                <a:lnTo>
                                  <a:pt x="129" y="80"/>
                                </a:lnTo>
                                <a:lnTo>
                                  <a:pt x="190" y="100"/>
                                </a:lnTo>
                                <a:lnTo>
                                  <a:pt x="257" y="115"/>
                                </a:lnTo>
                                <a:lnTo>
                                  <a:pt x="337" y="147"/>
                                </a:lnTo>
                                <a:lnTo>
                                  <a:pt x="493" y="175"/>
                                </a:lnTo>
                                <a:lnTo>
                                  <a:pt x="493" y="216"/>
                                </a:lnTo>
                                <a:lnTo>
                                  <a:pt x="527" y="2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2002320"/>
                            <a:ext cx="266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81">
                                <a:moveTo>
                                  <a:pt x="0" y="0"/>
                                </a:moveTo>
                                <a:lnTo>
                                  <a:pt x="33" y="19"/>
                                </a:lnTo>
                                <a:lnTo>
                                  <a:pt x="13" y="107"/>
                                </a:lnTo>
                                <a:lnTo>
                                  <a:pt x="60" y="107"/>
                                </a:lnTo>
                                <a:lnTo>
                                  <a:pt x="67" y="1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356560"/>
                            <a:ext cx="25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" h="0">
                                <a:moveTo>
                                  <a:pt x="635" y="0"/>
                                </a:moveTo>
                                <a:lnTo>
                                  <a:pt x="534" y="0"/>
                                </a:lnTo>
                                <a:lnTo>
                                  <a:pt x="466" y="0"/>
                                </a:lnTo>
                                <a:lnTo>
                                  <a:pt x="432" y="0"/>
                                </a:lnTo>
                                <a:lnTo>
                                  <a:pt x="311" y="0"/>
                                </a:lnTo>
                                <a:lnTo>
                                  <a:pt x="129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2587680"/>
                            <a:ext cx="1922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943">
                                <a:moveTo>
                                  <a:pt x="485" y="943"/>
                                </a:moveTo>
                                <a:lnTo>
                                  <a:pt x="424" y="923"/>
                                </a:lnTo>
                                <a:lnTo>
                                  <a:pt x="398" y="863"/>
                                </a:lnTo>
                                <a:lnTo>
                                  <a:pt x="398" y="748"/>
                                </a:lnTo>
                                <a:lnTo>
                                  <a:pt x="208" y="593"/>
                                </a:lnTo>
                                <a:lnTo>
                                  <a:pt x="269" y="431"/>
                                </a:lnTo>
                                <a:lnTo>
                                  <a:pt x="208" y="391"/>
                                </a:lnTo>
                                <a:lnTo>
                                  <a:pt x="162" y="418"/>
                                </a:lnTo>
                                <a:lnTo>
                                  <a:pt x="128" y="303"/>
                                </a:lnTo>
                                <a:lnTo>
                                  <a:pt x="0" y="1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2442960"/>
                            <a:ext cx="6156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078">
                                <a:moveTo>
                                  <a:pt x="155" y="0"/>
                                </a:moveTo>
                                <a:lnTo>
                                  <a:pt x="148" y="95"/>
                                </a:lnTo>
                                <a:lnTo>
                                  <a:pt x="140" y="149"/>
                                </a:lnTo>
                                <a:lnTo>
                                  <a:pt x="140" y="182"/>
                                </a:lnTo>
                                <a:lnTo>
                                  <a:pt x="140" y="276"/>
                                </a:lnTo>
                                <a:lnTo>
                                  <a:pt x="140" y="304"/>
                                </a:lnTo>
                                <a:lnTo>
                                  <a:pt x="134" y="364"/>
                                </a:lnTo>
                                <a:lnTo>
                                  <a:pt x="134" y="451"/>
                                </a:lnTo>
                                <a:lnTo>
                                  <a:pt x="127" y="546"/>
                                </a:lnTo>
                                <a:lnTo>
                                  <a:pt x="127" y="607"/>
                                </a:lnTo>
                                <a:lnTo>
                                  <a:pt x="127" y="634"/>
                                </a:lnTo>
                                <a:lnTo>
                                  <a:pt x="127" y="654"/>
                                </a:lnTo>
                                <a:lnTo>
                                  <a:pt x="94" y="715"/>
                                </a:lnTo>
                                <a:lnTo>
                                  <a:pt x="127" y="816"/>
                                </a:lnTo>
                                <a:lnTo>
                                  <a:pt x="13" y="957"/>
                                </a:lnTo>
                                <a:lnTo>
                                  <a:pt x="0" y="10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2872800"/>
                            <a:ext cx="1072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29">
                                <a:moveTo>
                                  <a:pt x="270" y="0"/>
                                </a:moveTo>
                                <a:lnTo>
                                  <a:pt x="256" y="88"/>
                                </a:lnTo>
                                <a:lnTo>
                                  <a:pt x="162" y="114"/>
                                </a:lnTo>
                                <a:lnTo>
                                  <a:pt x="155" y="203"/>
                                </a:lnTo>
                                <a:lnTo>
                                  <a:pt x="47" y="162"/>
                                </a:lnTo>
                                <a:lnTo>
                                  <a:pt x="0" y="203"/>
                                </a:lnTo>
                                <a:lnTo>
                                  <a:pt x="13" y="2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963520"/>
                            <a:ext cx="31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5">
                                <a:moveTo>
                                  <a:pt x="81" y="0"/>
                                </a:moveTo>
                                <a:lnTo>
                                  <a:pt x="54" y="108"/>
                                </a:ln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3015000"/>
                            <a:ext cx="29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41">
                                <a:moveTo>
                                  <a:pt x="73" y="6"/>
                                </a:moveTo>
                                <a:lnTo>
                                  <a:pt x="46" y="0"/>
                                </a:lnTo>
                                <a:lnTo>
                                  <a:pt x="13" y="80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3070800"/>
                            <a:ext cx="608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76">
                                <a:moveTo>
                                  <a:pt x="142" y="0"/>
                                </a:moveTo>
                                <a:lnTo>
                                  <a:pt x="155" y="27"/>
                                </a:lnTo>
                                <a:lnTo>
                                  <a:pt x="88" y="75"/>
                                </a:lnTo>
                                <a:lnTo>
                                  <a:pt x="114" y="101"/>
                                </a:lnTo>
                                <a:lnTo>
                                  <a:pt x="73" y="162"/>
                                </a:lnTo>
                                <a:lnTo>
                                  <a:pt x="34" y="162"/>
                                </a:lnTo>
                                <a:lnTo>
                                  <a:pt x="47" y="243"/>
                                </a:lnTo>
                                <a:lnTo>
                                  <a:pt x="0" y="2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3182040"/>
                            <a:ext cx="939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553">
                                <a:moveTo>
                                  <a:pt x="236" y="0"/>
                                </a:moveTo>
                                <a:lnTo>
                                  <a:pt x="236" y="41"/>
                                </a:lnTo>
                                <a:lnTo>
                                  <a:pt x="195" y="41"/>
                                </a:lnTo>
                                <a:lnTo>
                                  <a:pt x="175" y="61"/>
                                </a:lnTo>
                                <a:lnTo>
                                  <a:pt x="168" y="95"/>
                                </a:lnTo>
                                <a:lnTo>
                                  <a:pt x="168" y="169"/>
                                </a:lnTo>
                                <a:lnTo>
                                  <a:pt x="80" y="216"/>
                                </a:lnTo>
                                <a:lnTo>
                                  <a:pt x="108" y="236"/>
                                </a:lnTo>
                                <a:lnTo>
                                  <a:pt x="74" y="242"/>
                                </a:lnTo>
                                <a:lnTo>
                                  <a:pt x="67" y="290"/>
                                </a:lnTo>
                                <a:lnTo>
                                  <a:pt x="41" y="277"/>
                                </a:lnTo>
                                <a:lnTo>
                                  <a:pt x="60" y="337"/>
                                </a:lnTo>
                                <a:lnTo>
                                  <a:pt x="47" y="371"/>
                                </a:lnTo>
                                <a:lnTo>
                                  <a:pt x="6" y="358"/>
                                </a:lnTo>
                                <a:lnTo>
                                  <a:pt x="0" y="432"/>
                                </a:lnTo>
                                <a:lnTo>
                                  <a:pt x="41" y="432"/>
                                </a:lnTo>
                                <a:lnTo>
                                  <a:pt x="47" y="479"/>
                                </a:lnTo>
                                <a:lnTo>
                                  <a:pt x="13" y="5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3401640"/>
                            <a:ext cx="19944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795">
                                <a:moveTo>
                                  <a:pt x="134" y="0"/>
                                </a:moveTo>
                                <a:lnTo>
                                  <a:pt x="121" y="34"/>
                                </a:lnTo>
                                <a:lnTo>
                                  <a:pt x="154" y="80"/>
                                </a:lnTo>
                                <a:lnTo>
                                  <a:pt x="134" y="114"/>
                                </a:lnTo>
                                <a:lnTo>
                                  <a:pt x="168" y="108"/>
                                </a:lnTo>
                                <a:lnTo>
                                  <a:pt x="141" y="155"/>
                                </a:lnTo>
                                <a:lnTo>
                                  <a:pt x="188" y="195"/>
                                </a:lnTo>
                                <a:lnTo>
                                  <a:pt x="134" y="229"/>
                                </a:lnTo>
                                <a:lnTo>
                                  <a:pt x="162" y="242"/>
                                </a:lnTo>
                                <a:lnTo>
                                  <a:pt x="127" y="263"/>
                                </a:lnTo>
                                <a:lnTo>
                                  <a:pt x="147" y="283"/>
                                </a:lnTo>
                                <a:lnTo>
                                  <a:pt x="39" y="391"/>
                                </a:lnTo>
                                <a:lnTo>
                                  <a:pt x="60" y="404"/>
                                </a:lnTo>
                                <a:lnTo>
                                  <a:pt x="6" y="492"/>
                                </a:lnTo>
                                <a:lnTo>
                                  <a:pt x="0" y="566"/>
                                </a:lnTo>
                                <a:lnTo>
                                  <a:pt x="93" y="566"/>
                                </a:lnTo>
                                <a:lnTo>
                                  <a:pt x="162" y="566"/>
                                </a:lnTo>
                                <a:lnTo>
                                  <a:pt x="188" y="566"/>
                                </a:lnTo>
                                <a:lnTo>
                                  <a:pt x="283" y="566"/>
                                </a:lnTo>
                                <a:lnTo>
                                  <a:pt x="316" y="566"/>
                                </a:lnTo>
                                <a:lnTo>
                                  <a:pt x="363" y="566"/>
                                </a:lnTo>
                                <a:lnTo>
                                  <a:pt x="376" y="566"/>
                                </a:lnTo>
                                <a:lnTo>
                                  <a:pt x="451" y="566"/>
                                </a:lnTo>
                                <a:lnTo>
                                  <a:pt x="458" y="573"/>
                                </a:lnTo>
                                <a:lnTo>
                                  <a:pt x="424" y="661"/>
                                </a:lnTo>
                                <a:lnTo>
                                  <a:pt x="499" y="7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2437200"/>
                            <a:ext cx="179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19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75" y="0"/>
                                </a:lnTo>
                                <a:lnTo>
                                  <a:pt x="209" y="0"/>
                                </a:lnTo>
                                <a:lnTo>
                                  <a:pt x="311" y="0"/>
                                </a:lnTo>
                                <a:lnTo>
                                  <a:pt x="351" y="0"/>
                                </a:lnTo>
                                <a:lnTo>
                                  <a:pt x="398" y="0"/>
                                </a:lnTo>
                                <a:lnTo>
                                  <a:pt x="419" y="0"/>
                                </a:lnTo>
                                <a:lnTo>
                                  <a:pt x="452" y="0"/>
                                </a:lnTo>
                                <a:lnTo>
                                  <a:pt x="452" y="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2440440"/>
                            <a:ext cx="120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13">
                                <a:moveTo>
                                  <a:pt x="304" y="0"/>
                                </a:moveTo>
                                <a:lnTo>
                                  <a:pt x="202" y="7"/>
                                </a:lnTo>
                                <a:lnTo>
                                  <a:pt x="135" y="7"/>
                                </a:lnTo>
                                <a:lnTo>
                                  <a:pt x="101" y="7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2444760"/>
                            <a:ext cx="75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15">
                                <a:moveTo>
                                  <a:pt x="20" y="0"/>
                                </a:moveTo>
                                <a:lnTo>
                                  <a:pt x="20" y="69"/>
                                </a:lnTo>
                                <a:lnTo>
                                  <a:pt x="20" y="129"/>
                                </a:lnTo>
                                <a:lnTo>
                                  <a:pt x="20" y="162"/>
                                </a:lnTo>
                                <a:lnTo>
                                  <a:pt x="13" y="257"/>
                                </a:lnTo>
                                <a:lnTo>
                                  <a:pt x="13" y="283"/>
                                </a:lnTo>
                                <a:lnTo>
                                  <a:pt x="13" y="344"/>
                                </a:lnTo>
                                <a:lnTo>
                                  <a:pt x="6" y="439"/>
                                </a:lnTo>
                                <a:lnTo>
                                  <a:pt x="6" y="527"/>
                                </a:lnTo>
                                <a:lnTo>
                                  <a:pt x="6" y="587"/>
                                </a:lnTo>
                                <a:lnTo>
                                  <a:pt x="0" y="614"/>
                                </a:lnTo>
                                <a:lnTo>
                                  <a:pt x="0" y="7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2730600"/>
                            <a:ext cx="2952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365">
                                <a:moveTo>
                                  <a:pt x="741" y="0"/>
                                </a:moveTo>
                                <a:lnTo>
                                  <a:pt x="741" y="88"/>
                                </a:lnTo>
                                <a:lnTo>
                                  <a:pt x="600" y="102"/>
                                </a:lnTo>
                                <a:lnTo>
                                  <a:pt x="600" y="155"/>
                                </a:lnTo>
                                <a:lnTo>
                                  <a:pt x="451" y="311"/>
                                </a:lnTo>
                                <a:lnTo>
                                  <a:pt x="384" y="249"/>
                                </a:lnTo>
                                <a:lnTo>
                                  <a:pt x="317" y="344"/>
                                </a:lnTo>
                                <a:lnTo>
                                  <a:pt x="276" y="311"/>
                                </a:lnTo>
                                <a:lnTo>
                                  <a:pt x="209" y="365"/>
                                </a:lnTo>
                                <a:lnTo>
                                  <a:pt x="101" y="311"/>
                                </a:lnTo>
                                <a:lnTo>
                                  <a:pt x="86" y="350"/>
                                </a:lnTo>
                                <a:lnTo>
                                  <a:pt x="0" y="3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2727360"/>
                            <a:ext cx="201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194">
                                <a:moveTo>
                                  <a:pt x="505" y="194"/>
                                </a:moveTo>
                                <a:lnTo>
                                  <a:pt x="438" y="101"/>
                                </a:lnTo>
                                <a:lnTo>
                                  <a:pt x="343" y="140"/>
                                </a:lnTo>
                                <a:lnTo>
                                  <a:pt x="168" y="94"/>
                                </a:lnTo>
                                <a:lnTo>
                                  <a:pt x="80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2805480"/>
                            <a:ext cx="53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44">
                                <a:moveTo>
                                  <a:pt x="135" y="244"/>
                                </a:moveTo>
                                <a:lnTo>
                                  <a:pt x="20" y="1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2901960"/>
                            <a:ext cx="1562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55">
                                <a:moveTo>
                                  <a:pt x="391" y="0"/>
                                </a:moveTo>
                                <a:lnTo>
                                  <a:pt x="122" y="216"/>
                                </a:lnTo>
                                <a:lnTo>
                                  <a:pt x="0" y="2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995920"/>
                            <a:ext cx="528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8" h="53">
                                <a:moveTo>
                                  <a:pt x="0" y="53"/>
                                </a:moveTo>
                                <a:lnTo>
                                  <a:pt x="68" y="53"/>
                                </a:lnTo>
                                <a:lnTo>
                                  <a:pt x="162" y="53"/>
                                </a:lnTo>
                                <a:lnTo>
                                  <a:pt x="223" y="53"/>
                                </a:lnTo>
                                <a:lnTo>
                                  <a:pt x="318" y="53"/>
                                </a:lnTo>
                                <a:lnTo>
                                  <a:pt x="318" y="0"/>
                                </a:lnTo>
                                <a:lnTo>
                                  <a:pt x="370" y="13"/>
                                </a:lnTo>
                                <a:lnTo>
                                  <a:pt x="465" y="6"/>
                                </a:lnTo>
                                <a:lnTo>
                                  <a:pt x="526" y="6"/>
                                </a:lnTo>
                                <a:lnTo>
                                  <a:pt x="627" y="6"/>
                                </a:lnTo>
                                <a:lnTo>
                                  <a:pt x="675" y="6"/>
                                </a:lnTo>
                                <a:lnTo>
                                  <a:pt x="769" y="6"/>
                                </a:lnTo>
                                <a:lnTo>
                                  <a:pt x="830" y="13"/>
                                </a:lnTo>
                                <a:lnTo>
                                  <a:pt x="904" y="19"/>
                                </a:lnTo>
                                <a:lnTo>
                                  <a:pt x="984" y="13"/>
                                </a:lnTo>
                                <a:lnTo>
                                  <a:pt x="1106" y="19"/>
                                </a:lnTo>
                                <a:lnTo>
                                  <a:pt x="1167" y="19"/>
                                </a:lnTo>
                                <a:lnTo>
                                  <a:pt x="1260" y="19"/>
                                </a:lnTo>
                                <a:lnTo>
                                  <a:pt x="1328" y="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3004200"/>
                            <a:ext cx="18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0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89" y="0"/>
                                </a:lnTo>
                                <a:lnTo>
                                  <a:pt x="291" y="0"/>
                                </a:lnTo>
                                <a:lnTo>
                                  <a:pt x="391" y="0"/>
                                </a:lnTo>
                                <a:lnTo>
                                  <a:pt x="46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004200"/>
                            <a:ext cx="24696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452">
                                <a:moveTo>
                                  <a:pt x="620" y="0"/>
                                </a:moveTo>
                                <a:lnTo>
                                  <a:pt x="599" y="75"/>
                                </a:lnTo>
                                <a:lnTo>
                                  <a:pt x="531" y="136"/>
                                </a:lnTo>
                                <a:lnTo>
                                  <a:pt x="458" y="136"/>
                                </a:lnTo>
                                <a:lnTo>
                                  <a:pt x="404" y="183"/>
                                </a:lnTo>
                                <a:lnTo>
                                  <a:pt x="391" y="149"/>
                                </a:lnTo>
                                <a:lnTo>
                                  <a:pt x="309" y="229"/>
                                </a:lnTo>
                                <a:lnTo>
                                  <a:pt x="101" y="304"/>
                                </a:lnTo>
                                <a:lnTo>
                                  <a:pt x="54" y="371"/>
                                </a:lnTo>
                                <a:lnTo>
                                  <a:pt x="6" y="385"/>
                                </a:lnTo>
                                <a:lnTo>
                                  <a:pt x="0" y="4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3182040"/>
                            <a:ext cx="19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0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55" y="0"/>
                                </a:lnTo>
                                <a:lnTo>
                                  <a:pt x="188" y="0"/>
                                </a:lnTo>
                                <a:lnTo>
                                  <a:pt x="276" y="0"/>
                                </a:lnTo>
                                <a:lnTo>
                                  <a:pt x="310" y="0"/>
                                </a:lnTo>
                                <a:lnTo>
                                  <a:pt x="371" y="0"/>
                                </a:lnTo>
                                <a:lnTo>
                                  <a:pt x="464" y="0"/>
                                </a:lnTo>
                                <a:lnTo>
                                  <a:pt x="49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318204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0">
                                <a:moveTo>
                                  <a:pt x="592" y="0"/>
                                </a:moveTo>
                                <a:lnTo>
                                  <a:pt x="525" y="0"/>
                                </a:lnTo>
                                <a:lnTo>
                                  <a:pt x="465" y="0"/>
                                </a:lnTo>
                                <a:lnTo>
                                  <a:pt x="370" y="0"/>
                                </a:lnTo>
                                <a:lnTo>
                                  <a:pt x="309" y="0"/>
                                </a:lnTo>
                                <a:lnTo>
                                  <a:pt x="222" y="0"/>
                                </a:lnTo>
                                <a:lnTo>
                                  <a:pt x="155" y="0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3182040"/>
                            <a:ext cx="1206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7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69" y="0"/>
                                </a:lnTo>
                                <a:lnTo>
                                  <a:pt x="230" y="0"/>
                                </a:lnTo>
                                <a:lnTo>
                                  <a:pt x="305" y="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3182040"/>
                            <a:ext cx="4500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87">
                                <a:moveTo>
                                  <a:pt x="95" y="0"/>
                                </a:moveTo>
                                <a:lnTo>
                                  <a:pt x="115" y="34"/>
                                </a:lnTo>
                                <a:lnTo>
                                  <a:pt x="108" y="95"/>
                                </a:lnTo>
                                <a:lnTo>
                                  <a:pt x="95" y="182"/>
                                </a:lnTo>
                                <a:lnTo>
                                  <a:pt x="88" y="242"/>
                                </a:lnTo>
                                <a:lnTo>
                                  <a:pt x="74" y="296"/>
                                </a:lnTo>
                                <a:lnTo>
                                  <a:pt x="67" y="358"/>
                                </a:lnTo>
                                <a:lnTo>
                                  <a:pt x="61" y="419"/>
                                </a:lnTo>
                                <a:lnTo>
                                  <a:pt x="48" y="512"/>
                                </a:lnTo>
                                <a:lnTo>
                                  <a:pt x="41" y="573"/>
                                </a:lnTo>
                                <a:lnTo>
                                  <a:pt x="20" y="661"/>
                                </a:lnTo>
                                <a:lnTo>
                                  <a:pt x="20" y="721"/>
                                </a:lnTo>
                                <a:lnTo>
                                  <a:pt x="7" y="782"/>
                                </a:lnTo>
                                <a:lnTo>
                                  <a:pt x="0" y="870"/>
                                </a:lnTo>
                                <a:lnTo>
                                  <a:pt x="0" y="950"/>
                                </a:lnTo>
                                <a:lnTo>
                                  <a:pt x="0" y="1078"/>
                                </a:lnTo>
                                <a:lnTo>
                                  <a:pt x="0" y="1173"/>
                                </a:lnTo>
                                <a:lnTo>
                                  <a:pt x="7" y="12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3627720"/>
                            <a:ext cx="243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203">
                                <a:moveTo>
                                  <a:pt x="20" y="203"/>
                                </a:moveTo>
                                <a:lnTo>
                                  <a:pt x="46" y="95"/>
                                </a:lnTo>
                                <a:lnTo>
                                  <a:pt x="0" y="0"/>
                                </a:lnTo>
                                <a:lnTo>
                                  <a:pt x="94" y="0"/>
                                </a:lnTo>
                                <a:lnTo>
                                  <a:pt x="161" y="0"/>
                                </a:lnTo>
                                <a:lnTo>
                                  <a:pt x="189" y="0"/>
                                </a:lnTo>
                                <a:lnTo>
                                  <a:pt x="283" y="0"/>
                                </a:lnTo>
                                <a:lnTo>
                                  <a:pt x="316" y="0"/>
                                </a:lnTo>
                                <a:lnTo>
                                  <a:pt x="364" y="0"/>
                                </a:lnTo>
                                <a:lnTo>
                                  <a:pt x="377" y="0"/>
                                </a:lnTo>
                                <a:lnTo>
                                  <a:pt x="472" y="0"/>
                                </a:lnTo>
                                <a:lnTo>
                                  <a:pt x="566" y="0"/>
                                </a:lnTo>
                                <a:lnTo>
                                  <a:pt x="6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120" y="3182040"/>
                            <a:ext cx="5976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119">
                                <a:moveTo>
                                  <a:pt x="122" y="1119"/>
                                </a:moveTo>
                                <a:lnTo>
                                  <a:pt x="95" y="883"/>
                                </a:lnTo>
                                <a:lnTo>
                                  <a:pt x="149" y="762"/>
                                </a:lnTo>
                                <a:lnTo>
                                  <a:pt x="95" y="614"/>
                                </a:lnTo>
                                <a:lnTo>
                                  <a:pt x="89" y="587"/>
                                </a:lnTo>
                                <a:lnTo>
                                  <a:pt x="82" y="527"/>
                                </a:lnTo>
                                <a:lnTo>
                                  <a:pt x="69" y="432"/>
                                </a:lnTo>
                                <a:lnTo>
                                  <a:pt x="54" y="350"/>
                                </a:lnTo>
                                <a:lnTo>
                                  <a:pt x="48" y="283"/>
                                </a:lnTo>
                                <a:lnTo>
                                  <a:pt x="35" y="196"/>
                                </a:lnTo>
                                <a:lnTo>
                                  <a:pt x="22" y="136"/>
                                </a:lnTo>
                                <a:lnTo>
                                  <a:pt x="7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3627720"/>
                            <a:ext cx="3276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75">
                                <a:moveTo>
                                  <a:pt x="822" y="80"/>
                                </a:moveTo>
                                <a:lnTo>
                                  <a:pt x="721" y="54"/>
                                </a:lnTo>
                                <a:lnTo>
                                  <a:pt x="695" y="80"/>
                                </a:lnTo>
                                <a:lnTo>
                                  <a:pt x="682" y="175"/>
                                </a:lnTo>
                                <a:lnTo>
                                  <a:pt x="647" y="121"/>
                                </a:lnTo>
                                <a:lnTo>
                                  <a:pt x="559" y="114"/>
                                </a:lnTo>
                                <a:lnTo>
                                  <a:pt x="499" y="114"/>
                                </a:lnTo>
                                <a:lnTo>
                                  <a:pt x="438" y="108"/>
                                </a:lnTo>
                                <a:lnTo>
                                  <a:pt x="351" y="95"/>
                                </a:lnTo>
                                <a:lnTo>
                                  <a:pt x="256" y="95"/>
                                </a:lnTo>
                                <a:lnTo>
                                  <a:pt x="196" y="88"/>
                                </a:lnTo>
                                <a:lnTo>
                                  <a:pt x="108" y="80"/>
                                </a:lnTo>
                                <a:lnTo>
                                  <a:pt x="27" y="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2415600"/>
                            <a:ext cx="32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64">
                                <a:moveTo>
                                  <a:pt x="0" y="364"/>
                                </a:moveTo>
                                <a:lnTo>
                                  <a:pt x="0" y="289"/>
                                </a:lnTo>
                                <a:lnTo>
                                  <a:pt x="8" y="188"/>
                                </a:lnTo>
                                <a:lnTo>
                                  <a:pt x="8" y="88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2561760"/>
                            <a:ext cx="18720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612">
                                <a:moveTo>
                                  <a:pt x="472" y="0"/>
                                </a:moveTo>
                                <a:lnTo>
                                  <a:pt x="439" y="13"/>
                                </a:lnTo>
                                <a:lnTo>
                                  <a:pt x="459" y="87"/>
                                </a:lnTo>
                                <a:lnTo>
                                  <a:pt x="391" y="283"/>
                                </a:lnTo>
                                <a:lnTo>
                                  <a:pt x="210" y="377"/>
                                </a:lnTo>
                                <a:lnTo>
                                  <a:pt x="189" y="472"/>
                                </a:lnTo>
                                <a:lnTo>
                                  <a:pt x="128" y="444"/>
                                </a:lnTo>
                                <a:lnTo>
                                  <a:pt x="108" y="472"/>
                                </a:lnTo>
                                <a:lnTo>
                                  <a:pt x="61" y="599"/>
                                </a:lnTo>
                                <a:lnTo>
                                  <a:pt x="0" y="6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3182040"/>
                            <a:ext cx="22536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836">
                                <a:moveTo>
                                  <a:pt x="54" y="0"/>
                                </a:moveTo>
                                <a:lnTo>
                                  <a:pt x="0" y="88"/>
                                </a:lnTo>
                                <a:lnTo>
                                  <a:pt x="108" y="149"/>
                                </a:lnTo>
                                <a:lnTo>
                                  <a:pt x="175" y="296"/>
                                </a:lnTo>
                                <a:lnTo>
                                  <a:pt x="323" y="432"/>
                                </a:lnTo>
                                <a:lnTo>
                                  <a:pt x="424" y="553"/>
                                </a:lnTo>
                                <a:lnTo>
                                  <a:pt x="445" y="667"/>
                                </a:lnTo>
                                <a:lnTo>
                                  <a:pt x="506" y="802"/>
                                </a:lnTo>
                                <a:lnTo>
                                  <a:pt x="566" y="8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182040"/>
                            <a:ext cx="110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7">
                                <a:moveTo>
                                  <a:pt x="0" y="7"/>
                                </a:moveTo>
                                <a:lnTo>
                                  <a:pt x="60" y="7"/>
                                </a:lnTo>
                                <a:lnTo>
                                  <a:pt x="127" y="0"/>
                                </a:lnTo>
                                <a:lnTo>
                                  <a:pt x="222" y="0"/>
                                </a:lnTo>
                                <a:lnTo>
                                  <a:pt x="2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3160440"/>
                            <a:ext cx="4208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378">
                                <a:moveTo>
                                  <a:pt x="0" y="54"/>
                                </a:moveTo>
                                <a:lnTo>
                                  <a:pt x="74" y="34"/>
                                </a:lnTo>
                                <a:lnTo>
                                  <a:pt x="169" y="0"/>
                                </a:lnTo>
                                <a:lnTo>
                                  <a:pt x="195" y="0"/>
                                </a:lnTo>
                                <a:lnTo>
                                  <a:pt x="255" y="0"/>
                                </a:lnTo>
                                <a:lnTo>
                                  <a:pt x="316" y="7"/>
                                </a:lnTo>
                                <a:lnTo>
                                  <a:pt x="411" y="13"/>
                                </a:lnTo>
                                <a:lnTo>
                                  <a:pt x="478" y="13"/>
                                </a:lnTo>
                                <a:lnTo>
                                  <a:pt x="532" y="102"/>
                                </a:lnTo>
                                <a:lnTo>
                                  <a:pt x="599" y="108"/>
                                </a:lnTo>
                                <a:lnTo>
                                  <a:pt x="660" y="108"/>
                                </a:lnTo>
                                <a:lnTo>
                                  <a:pt x="728" y="108"/>
                                </a:lnTo>
                                <a:lnTo>
                                  <a:pt x="795" y="115"/>
                                </a:lnTo>
                                <a:lnTo>
                                  <a:pt x="856" y="175"/>
                                </a:lnTo>
                                <a:lnTo>
                                  <a:pt x="930" y="244"/>
                                </a:lnTo>
                                <a:lnTo>
                                  <a:pt x="990" y="311"/>
                                </a:lnTo>
                                <a:lnTo>
                                  <a:pt x="1057" y="3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004200"/>
                            <a:ext cx="531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3" h="21">
                                <a:moveTo>
                                  <a:pt x="0" y="0"/>
                                </a:moveTo>
                                <a:lnTo>
                                  <a:pt x="101" y="15"/>
                                </a:lnTo>
                                <a:lnTo>
                                  <a:pt x="168" y="15"/>
                                </a:lnTo>
                                <a:lnTo>
                                  <a:pt x="195" y="15"/>
                                </a:lnTo>
                                <a:lnTo>
                                  <a:pt x="276" y="21"/>
                                </a:lnTo>
                                <a:lnTo>
                                  <a:pt x="296" y="21"/>
                                </a:lnTo>
                                <a:lnTo>
                                  <a:pt x="322" y="21"/>
                                </a:lnTo>
                                <a:lnTo>
                                  <a:pt x="410" y="21"/>
                                </a:lnTo>
                                <a:lnTo>
                                  <a:pt x="471" y="21"/>
                                </a:lnTo>
                                <a:lnTo>
                                  <a:pt x="505" y="21"/>
                                </a:lnTo>
                                <a:lnTo>
                                  <a:pt x="592" y="21"/>
                                </a:lnTo>
                                <a:lnTo>
                                  <a:pt x="626" y="21"/>
                                </a:lnTo>
                                <a:lnTo>
                                  <a:pt x="687" y="21"/>
                                </a:lnTo>
                                <a:lnTo>
                                  <a:pt x="782" y="21"/>
                                </a:lnTo>
                                <a:lnTo>
                                  <a:pt x="869" y="21"/>
                                </a:lnTo>
                                <a:lnTo>
                                  <a:pt x="929" y="21"/>
                                </a:lnTo>
                                <a:lnTo>
                                  <a:pt x="963" y="21"/>
                                </a:lnTo>
                                <a:lnTo>
                                  <a:pt x="1058" y="21"/>
                                </a:lnTo>
                                <a:lnTo>
                                  <a:pt x="1085" y="21"/>
                                </a:lnTo>
                                <a:lnTo>
                                  <a:pt x="1145" y="21"/>
                                </a:lnTo>
                                <a:lnTo>
                                  <a:pt x="1240" y="21"/>
                                </a:lnTo>
                                <a:lnTo>
                                  <a:pt x="1333" y="21"/>
                                </a:lnTo>
                                <a:lnTo>
                                  <a:pt x="1333" y="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2689920"/>
                            <a:ext cx="3873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626">
                                <a:moveTo>
                                  <a:pt x="971" y="34"/>
                                </a:moveTo>
                                <a:lnTo>
                                  <a:pt x="944" y="88"/>
                                </a:lnTo>
                                <a:lnTo>
                                  <a:pt x="836" y="0"/>
                                </a:lnTo>
                                <a:lnTo>
                                  <a:pt x="823" y="34"/>
                                </a:lnTo>
                                <a:lnTo>
                                  <a:pt x="775" y="135"/>
                                </a:lnTo>
                                <a:lnTo>
                                  <a:pt x="715" y="189"/>
                                </a:lnTo>
                                <a:lnTo>
                                  <a:pt x="682" y="168"/>
                                </a:lnTo>
                                <a:lnTo>
                                  <a:pt x="620" y="289"/>
                                </a:lnTo>
                                <a:lnTo>
                                  <a:pt x="533" y="243"/>
                                </a:lnTo>
                                <a:lnTo>
                                  <a:pt x="351" y="559"/>
                                </a:lnTo>
                                <a:lnTo>
                                  <a:pt x="256" y="559"/>
                                </a:lnTo>
                                <a:lnTo>
                                  <a:pt x="176" y="613"/>
                                </a:lnTo>
                                <a:lnTo>
                                  <a:pt x="142" y="587"/>
                                </a:lnTo>
                                <a:lnTo>
                                  <a:pt x="94" y="626"/>
                                </a:lnTo>
                                <a:lnTo>
                                  <a:pt x="34" y="600"/>
                                </a:lnTo>
                                <a:lnTo>
                                  <a:pt x="0" y="5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560" y="2662560"/>
                            <a:ext cx="158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42">
                                <a:moveTo>
                                  <a:pt x="0" y="0"/>
                                </a:moveTo>
                                <a:lnTo>
                                  <a:pt x="0" y="142"/>
                                </a:lnTo>
                                <a:lnTo>
                                  <a:pt x="154" y="19"/>
                                </a:lnTo>
                                <a:lnTo>
                                  <a:pt x="201" y="54"/>
                                </a:lnTo>
                                <a:lnTo>
                                  <a:pt x="296" y="0"/>
                                </a:lnTo>
                                <a:lnTo>
                                  <a:pt x="370" y="27"/>
                                </a:lnTo>
                                <a:lnTo>
                                  <a:pt x="397" y="1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2561760"/>
                            <a:ext cx="946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56">
                                <a:moveTo>
                                  <a:pt x="237" y="256"/>
                                </a:moveTo>
                                <a:lnTo>
                                  <a:pt x="168" y="256"/>
                                </a:lnTo>
                                <a:lnTo>
                                  <a:pt x="108" y="256"/>
                                </a:lnTo>
                                <a:lnTo>
                                  <a:pt x="47" y="256"/>
                                </a:lnTo>
                                <a:lnTo>
                                  <a:pt x="0" y="256"/>
                                </a:lnTo>
                                <a:lnTo>
                                  <a:pt x="0" y="182"/>
                                </a:lnTo>
                                <a:lnTo>
                                  <a:pt x="0" y="115"/>
                                </a:lnTo>
                                <a:lnTo>
                                  <a:pt x="0" y="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2383920"/>
                            <a:ext cx="450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249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  <a:lnTo>
                                  <a:pt x="94" y="68"/>
                                </a:lnTo>
                                <a:lnTo>
                                  <a:pt x="161" y="68"/>
                                </a:lnTo>
                                <a:lnTo>
                                  <a:pt x="202" y="68"/>
                                </a:lnTo>
                                <a:lnTo>
                                  <a:pt x="290" y="68"/>
                                </a:lnTo>
                                <a:lnTo>
                                  <a:pt x="323" y="68"/>
                                </a:lnTo>
                                <a:lnTo>
                                  <a:pt x="398" y="68"/>
                                </a:lnTo>
                                <a:lnTo>
                                  <a:pt x="491" y="68"/>
                                </a:lnTo>
                                <a:lnTo>
                                  <a:pt x="586" y="68"/>
                                </a:lnTo>
                                <a:lnTo>
                                  <a:pt x="660" y="68"/>
                                </a:lnTo>
                                <a:lnTo>
                                  <a:pt x="681" y="68"/>
                                </a:lnTo>
                                <a:lnTo>
                                  <a:pt x="774" y="68"/>
                                </a:lnTo>
                                <a:lnTo>
                                  <a:pt x="795" y="68"/>
                                </a:lnTo>
                                <a:lnTo>
                                  <a:pt x="828" y="68"/>
                                </a:lnTo>
                                <a:lnTo>
                                  <a:pt x="869" y="68"/>
                                </a:lnTo>
                                <a:lnTo>
                                  <a:pt x="964" y="68"/>
                                </a:lnTo>
                                <a:lnTo>
                                  <a:pt x="990" y="68"/>
                                </a:lnTo>
                                <a:lnTo>
                                  <a:pt x="1044" y="115"/>
                                </a:lnTo>
                                <a:lnTo>
                                  <a:pt x="1072" y="208"/>
                                </a:lnTo>
                                <a:lnTo>
                                  <a:pt x="1132" y="24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2483640"/>
                            <a:ext cx="7236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36">
                                <a:moveTo>
                                  <a:pt x="0" y="0"/>
                                </a:moveTo>
                                <a:lnTo>
                                  <a:pt x="87" y="48"/>
                                </a:lnTo>
                                <a:lnTo>
                                  <a:pt x="182" y="102"/>
                                </a:lnTo>
                                <a:lnTo>
                                  <a:pt x="161" y="175"/>
                                </a:lnTo>
                                <a:lnTo>
                                  <a:pt x="108" y="2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405520"/>
                            <a:ext cx="20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90">
                                <a:moveTo>
                                  <a:pt x="46" y="0"/>
                                </a:moveTo>
                                <a:lnTo>
                                  <a:pt x="46" y="115"/>
                                </a:lnTo>
                                <a:lnTo>
                                  <a:pt x="39" y="208"/>
                                </a:lnTo>
                                <a:lnTo>
                                  <a:pt x="54" y="229"/>
                                </a:lnTo>
                                <a:lnTo>
                                  <a:pt x="0" y="262"/>
                                </a:lnTo>
                                <a:lnTo>
                                  <a:pt x="20" y="2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329200"/>
                            <a:ext cx="2088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89">
                                <a:moveTo>
                                  <a:pt x="54" y="0"/>
                                </a:moveTo>
                                <a:lnTo>
                                  <a:pt x="28" y="88"/>
                                </a:lnTo>
                                <a:lnTo>
                                  <a:pt x="0" y="182"/>
                                </a:lnTo>
                                <a:lnTo>
                                  <a:pt x="7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2405520"/>
                            <a:ext cx="150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4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83" y="7"/>
                                </a:lnTo>
                                <a:lnTo>
                                  <a:pt x="291" y="7"/>
                                </a:lnTo>
                                <a:lnTo>
                                  <a:pt x="378" y="7"/>
                                </a:lnTo>
                                <a:lnTo>
                                  <a:pt x="378" y="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410560"/>
                            <a:ext cx="18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88">
                                <a:moveTo>
                                  <a:pt x="0" y="0"/>
                                </a:moveTo>
                                <a:lnTo>
                                  <a:pt x="6" y="107"/>
                                </a:lnTo>
                                <a:lnTo>
                                  <a:pt x="0" y="18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410560"/>
                            <a:ext cx="64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40">
                                <a:moveTo>
                                  <a:pt x="0" y="0"/>
                                </a:moveTo>
                                <a:lnTo>
                                  <a:pt x="95" y="0"/>
                                </a:lnTo>
                                <a:lnTo>
                                  <a:pt x="95" y="26"/>
                                </a:lnTo>
                                <a:lnTo>
                                  <a:pt x="162" y="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2082240"/>
                            <a:ext cx="1908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20">
                                <a:moveTo>
                                  <a:pt x="14" y="0"/>
                                </a:moveTo>
                                <a:lnTo>
                                  <a:pt x="0" y="384"/>
                                </a:lnTo>
                                <a:lnTo>
                                  <a:pt x="47" y="404"/>
                                </a:lnTo>
                                <a:lnTo>
                                  <a:pt x="47" y="499"/>
                                </a:lnTo>
                                <a:lnTo>
                                  <a:pt x="47" y="594"/>
                                </a:lnTo>
                                <a:lnTo>
                                  <a:pt x="47" y="6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2329200"/>
                            <a:ext cx="72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">
                                <a:moveTo>
                                  <a:pt x="182" y="6"/>
                                </a:moveTo>
                                <a:lnTo>
                                  <a:pt x="8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2316600"/>
                            <a:ext cx="1447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46">
                                <a:moveTo>
                                  <a:pt x="365" y="0"/>
                                </a:moveTo>
                                <a:lnTo>
                                  <a:pt x="257" y="46"/>
                                </a:lnTo>
                                <a:lnTo>
                                  <a:pt x="129" y="39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2053440"/>
                            <a:ext cx="392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607">
                                <a:moveTo>
                                  <a:pt x="0" y="0"/>
                                </a:moveTo>
                                <a:lnTo>
                                  <a:pt x="6" y="80"/>
                                </a:lnTo>
                                <a:lnTo>
                                  <a:pt x="14" y="156"/>
                                </a:lnTo>
                                <a:lnTo>
                                  <a:pt x="21" y="169"/>
                                </a:lnTo>
                                <a:lnTo>
                                  <a:pt x="27" y="249"/>
                                </a:lnTo>
                                <a:lnTo>
                                  <a:pt x="34" y="303"/>
                                </a:lnTo>
                                <a:lnTo>
                                  <a:pt x="34" y="337"/>
                                </a:lnTo>
                                <a:lnTo>
                                  <a:pt x="34" y="350"/>
                                </a:lnTo>
                                <a:lnTo>
                                  <a:pt x="40" y="417"/>
                                </a:lnTo>
                                <a:lnTo>
                                  <a:pt x="47" y="458"/>
                                </a:lnTo>
                                <a:lnTo>
                                  <a:pt x="47" y="506"/>
                                </a:lnTo>
                                <a:lnTo>
                                  <a:pt x="60" y="546"/>
                                </a:lnTo>
                                <a:lnTo>
                                  <a:pt x="101" y="60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0" y="2082240"/>
                            <a:ext cx="7488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626">
                                <a:moveTo>
                                  <a:pt x="190" y="0"/>
                                </a:moveTo>
                                <a:lnTo>
                                  <a:pt x="177" y="135"/>
                                </a:lnTo>
                                <a:lnTo>
                                  <a:pt x="82" y="196"/>
                                </a:lnTo>
                                <a:lnTo>
                                  <a:pt x="8" y="397"/>
                                </a:lnTo>
                                <a:lnTo>
                                  <a:pt x="0" y="6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560" y="2662560"/>
                            <a:ext cx="33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0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168" y="0"/>
                                </a:lnTo>
                                <a:lnTo>
                                  <a:pt x="181" y="0"/>
                                </a:lnTo>
                                <a:lnTo>
                                  <a:pt x="268" y="0"/>
                                </a:lnTo>
                                <a:lnTo>
                                  <a:pt x="329" y="0"/>
                                </a:lnTo>
                                <a:lnTo>
                                  <a:pt x="363" y="0"/>
                                </a:lnTo>
                                <a:lnTo>
                                  <a:pt x="404" y="0"/>
                                </a:lnTo>
                                <a:lnTo>
                                  <a:pt x="451" y="0"/>
                                </a:lnTo>
                                <a:lnTo>
                                  <a:pt x="497" y="0"/>
                                </a:lnTo>
                                <a:lnTo>
                                  <a:pt x="545" y="0"/>
                                </a:lnTo>
                                <a:lnTo>
                                  <a:pt x="633" y="0"/>
                                </a:lnTo>
                                <a:lnTo>
                                  <a:pt x="659" y="0"/>
                                </a:lnTo>
                                <a:lnTo>
                                  <a:pt x="720" y="0"/>
                                </a:lnTo>
                                <a:lnTo>
                                  <a:pt x="815" y="0"/>
                                </a:lnTo>
                                <a:lnTo>
                                  <a:pt x="828" y="0"/>
                                </a:lnTo>
                                <a:lnTo>
                                  <a:pt x="8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8040" y="2848680"/>
                            <a:ext cx="2340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1480" y="2652480"/>
                            <a:ext cx="349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2662560"/>
                            <a:ext cx="698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343">
                                <a:moveTo>
                                  <a:pt x="177" y="343"/>
                                </a:moveTo>
                                <a:lnTo>
                                  <a:pt x="115" y="343"/>
                                </a:lnTo>
                                <a:lnTo>
                                  <a:pt x="21" y="343"/>
                                </a:lnTo>
                                <a:lnTo>
                                  <a:pt x="21" y="250"/>
                                </a:lnTo>
                                <a:lnTo>
                                  <a:pt x="15" y="162"/>
                                </a:lnTo>
                                <a:lnTo>
                                  <a:pt x="8" y="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270324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15">
                                <a:moveTo>
                                  <a:pt x="0" y="0"/>
                                </a:moveTo>
                                <a:lnTo>
                                  <a:pt x="61" y="74"/>
                                </a:lnTo>
                                <a:lnTo>
                                  <a:pt x="141" y="1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2483640"/>
                            <a:ext cx="424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371">
                                <a:moveTo>
                                  <a:pt x="101" y="0"/>
                                </a:moveTo>
                                <a:lnTo>
                                  <a:pt x="7" y="102"/>
                                </a:lnTo>
                                <a:lnTo>
                                  <a:pt x="0" y="209"/>
                                </a:lnTo>
                                <a:lnTo>
                                  <a:pt x="108" y="324"/>
                                </a:lnTo>
                                <a:lnTo>
                                  <a:pt x="33" y="3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274896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0">
                                <a:moveTo>
                                  <a:pt x="21" y="40"/>
                                </a:move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120" y="2748960"/>
                            <a:ext cx="50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824760"/>
                            <a:ext cx="542160" cy="42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2" h="1058">
                                <a:moveTo>
                                  <a:pt x="0" y="1058"/>
                                </a:moveTo>
                                <a:lnTo>
                                  <a:pt x="74" y="998"/>
                                </a:lnTo>
                                <a:lnTo>
                                  <a:pt x="141" y="957"/>
                                </a:lnTo>
                                <a:lnTo>
                                  <a:pt x="154" y="944"/>
                                </a:lnTo>
                                <a:lnTo>
                                  <a:pt x="249" y="877"/>
                                </a:lnTo>
                                <a:lnTo>
                                  <a:pt x="290" y="849"/>
                                </a:lnTo>
                                <a:lnTo>
                                  <a:pt x="331" y="816"/>
                                </a:lnTo>
                                <a:lnTo>
                                  <a:pt x="344" y="810"/>
                                </a:lnTo>
                                <a:lnTo>
                                  <a:pt x="411" y="756"/>
                                </a:lnTo>
                                <a:lnTo>
                                  <a:pt x="424" y="741"/>
                                </a:lnTo>
                                <a:lnTo>
                                  <a:pt x="491" y="681"/>
                                </a:lnTo>
                                <a:lnTo>
                                  <a:pt x="560" y="627"/>
                                </a:lnTo>
                                <a:lnTo>
                                  <a:pt x="573" y="614"/>
                                </a:lnTo>
                                <a:lnTo>
                                  <a:pt x="653" y="546"/>
                                </a:lnTo>
                                <a:lnTo>
                                  <a:pt x="668" y="540"/>
                                </a:lnTo>
                                <a:lnTo>
                                  <a:pt x="694" y="512"/>
                                </a:lnTo>
                                <a:lnTo>
                                  <a:pt x="741" y="479"/>
                                </a:lnTo>
                                <a:lnTo>
                                  <a:pt x="822" y="419"/>
                                </a:lnTo>
                                <a:lnTo>
                                  <a:pt x="835" y="404"/>
                                </a:lnTo>
                                <a:lnTo>
                                  <a:pt x="903" y="344"/>
                                </a:lnTo>
                                <a:lnTo>
                                  <a:pt x="977" y="290"/>
                                </a:lnTo>
                                <a:lnTo>
                                  <a:pt x="990" y="277"/>
                                </a:lnTo>
                                <a:lnTo>
                                  <a:pt x="1072" y="216"/>
                                </a:lnTo>
                                <a:lnTo>
                                  <a:pt x="1119" y="182"/>
                                </a:lnTo>
                                <a:lnTo>
                                  <a:pt x="1159" y="149"/>
                                </a:lnTo>
                                <a:lnTo>
                                  <a:pt x="1247" y="88"/>
                                </a:lnTo>
                                <a:lnTo>
                                  <a:pt x="1260" y="75"/>
                                </a:lnTo>
                                <a:lnTo>
                                  <a:pt x="1334" y="21"/>
                                </a:lnTo>
                                <a:lnTo>
                                  <a:pt x="1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911160"/>
                            <a:ext cx="36576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6" h="586">
                                <a:moveTo>
                                  <a:pt x="74" y="586"/>
                                </a:moveTo>
                                <a:lnTo>
                                  <a:pt x="0" y="525"/>
                                </a:lnTo>
                                <a:lnTo>
                                  <a:pt x="47" y="451"/>
                                </a:lnTo>
                                <a:lnTo>
                                  <a:pt x="101" y="378"/>
                                </a:lnTo>
                                <a:lnTo>
                                  <a:pt x="80" y="311"/>
                                </a:lnTo>
                                <a:lnTo>
                                  <a:pt x="60" y="290"/>
                                </a:lnTo>
                                <a:lnTo>
                                  <a:pt x="54" y="249"/>
                                </a:lnTo>
                                <a:lnTo>
                                  <a:pt x="175" y="324"/>
                                </a:lnTo>
                                <a:lnTo>
                                  <a:pt x="188" y="236"/>
                                </a:lnTo>
                                <a:lnTo>
                                  <a:pt x="168" y="188"/>
                                </a:lnTo>
                                <a:lnTo>
                                  <a:pt x="289" y="263"/>
                                </a:lnTo>
                                <a:lnTo>
                                  <a:pt x="324" y="283"/>
                                </a:lnTo>
                                <a:lnTo>
                                  <a:pt x="384" y="317"/>
                                </a:lnTo>
                                <a:lnTo>
                                  <a:pt x="505" y="344"/>
                                </a:lnTo>
                                <a:lnTo>
                                  <a:pt x="607" y="337"/>
                                </a:lnTo>
                                <a:lnTo>
                                  <a:pt x="700" y="337"/>
                                </a:lnTo>
                                <a:lnTo>
                                  <a:pt x="721" y="344"/>
                                </a:lnTo>
                                <a:lnTo>
                                  <a:pt x="821" y="378"/>
                                </a:lnTo>
                                <a:lnTo>
                                  <a:pt x="856" y="296"/>
                                </a:lnTo>
                                <a:lnTo>
                                  <a:pt x="875" y="276"/>
                                </a:lnTo>
                                <a:lnTo>
                                  <a:pt x="856" y="216"/>
                                </a:lnTo>
                                <a:lnTo>
                                  <a:pt x="916" y="188"/>
                                </a:lnTo>
                                <a:lnTo>
                                  <a:pt x="916" y="149"/>
                                </a:lnTo>
                                <a:lnTo>
                                  <a:pt x="916" y="128"/>
                                </a:lnTo>
                                <a:lnTo>
                                  <a:pt x="842" y="88"/>
                                </a:lnTo>
                                <a:lnTo>
                                  <a:pt x="821" y="7"/>
                                </a:lnTo>
                                <a:lnTo>
                                  <a:pt x="8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470520"/>
                            <a:ext cx="1537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106">
                                <a:moveTo>
                                  <a:pt x="384" y="1106"/>
                                </a:moveTo>
                                <a:lnTo>
                                  <a:pt x="270" y="1086"/>
                                </a:lnTo>
                                <a:lnTo>
                                  <a:pt x="229" y="1005"/>
                                </a:lnTo>
                                <a:lnTo>
                                  <a:pt x="229" y="924"/>
                                </a:lnTo>
                                <a:lnTo>
                                  <a:pt x="270" y="864"/>
                                </a:lnTo>
                                <a:lnTo>
                                  <a:pt x="270" y="849"/>
                                </a:lnTo>
                                <a:lnTo>
                                  <a:pt x="270" y="769"/>
                                </a:lnTo>
                                <a:lnTo>
                                  <a:pt x="283" y="722"/>
                                </a:lnTo>
                                <a:lnTo>
                                  <a:pt x="296" y="689"/>
                                </a:lnTo>
                                <a:lnTo>
                                  <a:pt x="195" y="635"/>
                                </a:lnTo>
                                <a:lnTo>
                                  <a:pt x="175" y="587"/>
                                </a:lnTo>
                                <a:lnTo>
                                  <a:pt x="134" y="560"/>
                                </a:lnTo>
                                <a:lnTo>
                                  <a:pt x="203" y="493"/>
                                </a:lnTo>
                                <a:lnTo>
                                  <a:pt x="236" y="460"/>
                                </a:lnTo>
                                <a:lnTo>
                                  <a:pt x="182" y="439"/>
                                </a:lnTo>
                                <a:lnTo>
                                  <a:pt x="203" y="419"/>
                                </a:lnTo>
                                <a:lnTo>
                                  <a:pt x="101" y="365"/>
                                </a:lnTo>
                                <a:lnTo>
                                  <a:pt x="67" y="358"/>
                                </a:lnTo>
                                <a:lnTo>
                                  <a:pt x="80" y="283"/>
                                </a:lnTo>
                                <a:lnTo>
                                  <a:pt x="95" y="223"/>
                                </a:lnTo>
                                <a:lnTo>
                                  <a:pt x="101" y="196"/>
                                </a:lnTo>
                                <a:lnTo>
                                  <a:pt x="13" y="136"/>
                                </a:lnTo>
                                <a:lnTo>
                                  <a:pt x="20" y="108"/>
                                </a:lnTo>
                                <a:lnTo>
                                  <a:pt x="0" y="89"/>
                                </a:lnTo>
                                <a:lnTo>
                                  <a:pt x="41" y="54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502200"/>
                            <a:ext cx="666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078">
                                <a:moveTo>
                                  <a:pt x="0" y="1078"/>
                                </a:moveTo>
                                <a:lnTo>
                                  <a:pt x="13" y="983"/>
                                </a:lnTo>
                                <a:lnTo>
                                  <a:pt x="21" y="923"/>
                                </a:lnTo>
                                <a:lnTo>
                                  <a:pt x="28" y="890"/>
                                </a:lnTo>
                                <a:lnTo>
                                  <a:pt x="41" y="808"/>
                                </a:lnTo>
                                <a:lnTo>
                                  <a:pt x="48" y="775"/>
                                </a:lnTo>
                                <a:lnTo>
                                  <a:pt x="54" y="734"/>
                                </a:lnTo>
                                <a:lnTo>
                                  <a:pt x="54" y="721"/>
                                </a:lnTo>
                                <a:lnTo>
                                  <a:pt x="67" y="627"/>
                                </a:lnTo>
                                <a:lnTo>
                                  <a:pt x="82" y="538"/>
                                </a:lnTo>
                                <a:lnTo>
                                  <a:pt x="95" y="478"/>
                                </a:lnTo>
                                <a:lnTo>
                                  <a:pt x="95" y="451"/>
                                </a:lnTo>
                                <a:lnTo>
                                  <a:pt x="108" y="397"/>
                                </a:lnTo>
                                <a:lnTo>
                                  <a:pt x="108" y="363"/>
                                </a:lnTo>
                                <a:lnTo>
                                  <a:pt x="115" y="337"/>
                                </a:lnTo>
                                <a:lnTo>
                                  <a:pt x="128" y="270"/>
                                </a:lnTo>
                                <a:lnTo>
                                  <a:pt x="142" y="188"/>
                                </a:lnTo>
                                <a:lnTo>
                                  <a:pt x="156" y="95"/>
                                </a:lnTo>
                                <a:lnTo>
                                  <a:pt x="162" y="61"/>
                                </a:lnTo>
                                <a:lnTo>
                                  <a:pt x="162" y="33"/>
                                </a:lnTo>
                                <a:lnTo>
                                  <a:pt x="169" y="13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932040"/>
                            <a:ext cx="5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5">
                                <a:moveTo>
                                  <a:pt x="0" y="95"/>
                                </a:moveTo>
                                <a:lnTo>
                                  <a:pt x="13" y="7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970200"/>
                            <a:ext cx="5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7">
                                <a:moveTo>
                                  <a:pt x="0" y="87"/>
                                </a:moveTo>
                                <a:lnTo>
                                  <a:pt x="13" y="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004400"/>
                            <a:ext cx="18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4">
                                <a:moveTo>
                                  <a:pt x="0" y="94"/>
                                </a:moveTo>
                                <a:lnTo>
                                  <a:pt x="7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042560"/>
                            <a:ext cx="18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5">
                                <a:moveTo>
                                  <a:pt x="6" y="0"/>
                                </a:moveTo>
                                <a:lnTo>
                                  <a:pt x="0" y="81"/>
                                </a:lnTo>
                                <a:lnTo>
                                  <a:pt x="0" y="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08000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7">
                                <a:moveTo>
                                  <a:pt x="0" y="87"/>
                                </a:moveTo>
                                <a:lnTo>
                                  <a:pt x="13" y="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11564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88">
                                <a:moveTo>
                                  <a:pt x="0" y="88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150560"/>
                            <a:ext cx="5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0">
                                <a:moveTo>
                                  <a:pt x="0" y="100"/>
                                </a:moveTo>
                                <a:lnTo>
                                  <a:pt x="15" y="13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190520"/>
                            <a:ext cx="3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8">
                                <a:moveTo>
                                  <a:pt x="0" y="88"/>
                                </a:move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040" y="1225080"/>
                            <a:ext cx="1800" cy="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262880"/>
                            <a:ext cx="4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4">
                                <a:moveTo>
                                  <a:pt x="0" y="94"/>
                                </a:moveTo>
                                <a:lnTo>
                                  <a:pt x="13" y="7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300320"/>
                            <a:ext cx="3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4">
                                <a:moveTo>
                                  <a:pt x="0" y="94"/>
                                </a:moveTo>
                                <a:lnTo>
                                  <a:pt x="6" y="8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1338120"/>
                            <a:ext cx="7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76">
                                <a:moveTo>
                                  <a:pt x="0" y="176"/>
                                </a:moveTo>
                                <a:lnTo>
                                  <a:pt x="6" y="95"/>
                                </a:lnTo>
                                <a:lnTo>
                                  <a:pt x="19" y="28"/>
                                </a:lnTo>
                                <a:lnTo>
                                  <a:pt x="19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408320"/>
                            <a:ext cx="3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4">
                                <a:moveTo>
                                  <a:pt x="0" y="94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445760"/>
                            <a:ext cx="18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5">
                                <a:moveTo>
                                  <a:pt x="0" y="95"/>
                                </a:moveTo>
                                <a:lnTo>
                                  <a:pt x="7" y="7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3920"/>
                            <a:ext cx="4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4">
                                <a:moveTo>
                                  <a:pt x="0" y="94"/>
                                </a:moveTo>
                                <a:lnTo>
                                  <a:pt x="13" y="7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521000"/>
                            <a:ext cx="5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4">
                                <a:moveTo>
                                  <a:pt x="0" y="94"/>
                                </a:moveTo>
                                <a:lnTo>
                                  <a:pt x="14" y="6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558800"/>
                            <a:ext cx="5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95">
                                <a:moveTo>
                                  <a:pt x="0" y="95"/>
                                </a:moveTo>
                                <a:lnTo>
                                  <a:pt x="15" y="7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596240"/>
                            <a:ext cx="18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4">
                                <a:moveTo>
                                  <a:pt x="0" y="94"/>
                                </a:moveTo>
                                <a:lnTo>
                                  <a:pt x="7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920" y="1633680"/>
                            <a:ext cx="72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502200"/>
                            <a:ext cx="103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5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162" y="0"/>
                                </a:lnTo>
                                <a:lnTo>
                                  <a:pt x="244" y="0"/>
                                </a:lnTo>
                                <a:lnTo>
                                  <a:pt x="283" y="0"/>
                                </a:lnTo>
                                <a:lnTo>
                                  <a:pt x="412" y="0"/>
                                </a:lnTo>
                                <a:lnTo>
                                  <a:pt x="452" y="0"/>
                                </a:lnTo>
                                <a:lnTo>
                                  <a:pt x="519" y="0"/>
                                </a:lnTo>
                                <a:lnTo>
                                  <a:pt x="540" y="0"/>
                                </a:lnTo>
                                <a:lnTo>
                                  <a:pt x="668" y="0"/>
                                </a:lnTo>
                                <a:lnTo>
                                  <a:pt x="802" y="0"/>
                                </a:lnTo>
                                <a:lnTo>
                                  <a:pt x="903" y="0"/>
                                </a:lnTo>
                                <a:lnTo>
                                  <a:pt x="924" y="0"/>
                                </a:lnTo>
                                <a:lnTo>
                                  <a:pt x="1039" y="0"/>
                                </a:lnTo>
                                <a:lnTo>
                                  <a:pt x="1059" y="0"/>
                                </a:lnTo>
                                <a:lnTo>
                                  <a:pt x="1126" y="0"/>
                                </a:lnTo>
                                <a:lnTo>
                                  <a:pt x="1186" y="0"/>
                                </a:lnTo>
                                <a:lnTo>
                                  <a:pt x="1322" y="0"/>
                                </a:lnTo>
                                <a:lnTo>
                                  <a:pt x="1342" y="0"/>
                                </a:lnTo>
                                <a:lnTo>
                                  <a:pt x="1450" y="0"/>
                                </a:lnTo>
                                <a:lnTo>
                                  <a:pt x="1558" y="0"/>
                                </a:lnTo>
                                <a:lnTo>
                                  <a:pt x="1577" y="0"/>
                                </a:lnTo>
                                <a:lnTo>
                                  <a:pt x="1713" y="0"/>
                                </a:lnTo>
                                <a:lnTo>
                                  <a:pt x="1780" y="0"/>
                                </a:lnTo>
                                <a:lnTo>
                                  <a:pt x="1847" y="0"/>
                                </a:lnTo>
                                <a:lnTo>
                                  <a:pt x="1975" y="0"/>
                                </a:lnTo>
                                <a:lnTo>
                                  <a:pt x="1996" y="0"/>
                                </a:lnTo>
                                <a:lnTo>
                                  <a:pt x="2070" y="0"/>
                                </a:lnTo>
                                <a:lnTo>
                                  <a:pt x="2111" y="0"/>
                                </a:lnTo>
                                <a:lnTo>
                                  <a:pt x="2225" y="0"/>
                                </a:lnTo>
                                <a:lnTo>
                                  <a:pt x="2245" y="0"/>
                                </a:lnTo>
                                <a:lnTo>
                                  <a:pt x="2373" y="0"/>
                                </a:lnTo>
                                <a:lnTo>
                                  <a:pt x="2441" y="0"/>
                                </a:lnTo>
                                <a:lnTo>
                                  <a:pt x="2508" y="0"/>
                                </a:lnTo>
                                <a:lnTo>
                                  <a:pt x="2589" y="0"/>
                                </a:lnTo>
                                <a:lnTo>
                                  <a:pt x="259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247040"/>
                            <a:ext cx="356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917">
                                <a:moveTo>
                                  <a:pt x="0" y="917"/>
                                </a:moveTo>
                                <a:lnTo>
                                  <a:pt x="7" y="830"/>
                                </a:lnTo>
                                <a:lnTo>
                                  <a:pt x="13" y="755"/>
                                </a:lnTo>
                                <a:lnTo>
                                  <a:pt x="13" y="741"/>
                                </a:lnTo>
                                <a:lnTo>
                                  <a:pt x="28" y="647"/>
                                </a:lnTo>
                                <a:lnTo>
                                  <a:pt x="28" y="594"/>
                                </a:lnTo>
                                <a:lnTo>
                                  <a:pt x="34" y="560"/>
                                </a:lnTo>
                                <a:lnTo>
                                  <a:pt x="41" y="465"/>
                                </a:lnTo>
                                <a:lnTo>
                                  <a:pt x="41" y="445"/>
                                </a:lnTo>
                                <a:lnTo>
                                  <a:pt x="47" y="378"/>
                                </a:lnTo>
                                <a:lnTo>
                                  <a:pt x="54" y="297"/>
                                </a:lnTo>
                                <a:lnTo>
                                  <a:pt x="67" y="216"/>
                                </a:lnTo>
                                <a:lnTo>
                                  <a:pt x="67" y="195"/>
                                </a:lnTo>
                                <a:lnTo>
                                  <a:pt x="74" y="135"/>
                                </a:lnTo>
                                <a:lnTo>
                                  <a:pt x="74" y="102"/>
                                </a:lnTo>
                                <a:lnTo>
                                  <a:pt x="82" y="14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421640"/>
                            <a:ext cx="324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70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141"/>
                                </a:lnTo>
                                <a:lnTo>
                                  <a:pt x="0" y="181"/>
                                </a:lnTo>
                                <a:lnTo>
                                  <a:pt x="0" y="270"/>
                                </a:lnTo>
                                <a:lnTo>
                                  <a:pt x="0" y="296"/>
                                </a:lnTo>
                                <a:lnTo>
                                  <a:pt x="0" y="350"/>
                                </a:lnTo>
                                <a:lnTo>
                                  <a:pt x="0" y="363"/>
                                </a:lnTo>
                                <a:lnTo>
                                  <a:pt x="0" y="445"/>
                                </a:lnTo>
                                <a:lnTo>
                                  <a:pt x="0" y="458"/>
                                </a:lnTo>
                                <a:lnTo>
                                  <a:pt x="8" y="538"/>
                                </a:lnTo>
                                <a:lnTo>
                                  <a:pt x="8" y="592"/>
                                </a:lnTo>
                                <a:lnTo>
                                  <a:pt x="8" y="633"/>
                                </a:lnTo>
                                <a:lnTo>
                                  <a:pt x="8" y="700"/>
                                </a:lnTo>
                                <a:lnTo>
                                  <a:pt x="8" y="728"/>
                                </a:lnTo>
                                <a:lnTo>
                                  <a:pt x="8" y="741"/>
                                </a:lnTo>
                                <a:lnTo>
                                  <a:pt x="8" y="821"/>
                                </a:lnTo>
                                <a:lnTo>
                                  <a:pt x="8" y="890"/>
                                </a:lnTo>
                                <a:lnTo>
                                  <a:pt x="8" y="903"/>
                                </a:lnTo>
                                <a:lnTo>
                                  <a:pt x="8" y="9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560" y="1808640"/>
                            <a:ext cx="29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03">
                                <a:moveTo>
                                  <a:pt x="0" y="0"/>
                                </a:moveTo>
                                <a:lnTo>
                                  <a:pt x="13" y="88"/>
                                </a:lnTo>
                                <a:lnTo>
                                  <a:pt x="26" y="142"/>
                                </a:lnTo>
                                <a:lnTo>
                                  <a:pt x="39" y="168"/>
                                </a:lnTo>
                                <a:lnTo>
                                  <a:pt x="73" y="2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1956960"/>
                            <a:ext cx="2901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322">
                                <a:moveTo>
                                  <a:pt x="0" y="0"/>
                                </a:moveTo>
                                <a:lnTo>
                                  <a:pt x="81" y="46"/>
                                </a:lnTo>
                                <a:lnTo>
                                  <a:pt x="128" y="100"/>
                                </a:lnTo>
                                <a:lnTo>
                                  <a:pt x="162" y="108"/>
                                </a:lnTo>
                                <a:lnTo>
                                  <a:pt x="236" y="175"/>
                                </a:lnTo>
                                <a:lnTo>
                                  <a:pt x="269" y="182"/>
                                </a:lnTo>
                                <a:lnTo>
                                  <a:pt x="344" y="182"/>
                                </a:lnTo>
                                <a:lnTo>
                                  <a:pt x="452" y="195"/>
                                </a:lnTo>
                                <a:lnTo>
                                  <a:pt x="545" y="161"/>
                                </a:lnTo>
                                <a:lnTo>
                                  <a:pt x="620" y="147"/>
                                </a:lnTo>
                                <a:lnTo>
                                  <a:pt x="653" y="147"/>
                                </a:lnTo>
                                <a:lnTo>
                                  <a:pt x="707" y="229"/>
                                </a:lnTo>
                                <a:lnTo>
                                  <a:pt x="728" y="276"/>
                                </a:lnTo>
                                <a:lnTo>
                                  <a:pt x="681" y="309"/>
                                </a:lnTo>
                                <a:lnTo>
                                  <a:pt x="660" y="3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240" y="1759680"/>
                            <a:ext cx="1854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88">
                                <a:moveTo>
                                  <a:pt x="0" y="188"/>
                                </a:moveTo>
                                <a:lnTo>
                                  <a:pt x="87" y="162"/>
                                </a:lnTo>
                                <a:lnTo>
                                  <a:pt x="134" y="108"/>
                                </a:lnTo>
                                <a:lnTo>
                                  <a:pt x="134" y="80"/>
                                </a:lnTo>
                                <a:lnTo>
                                  <a:pt x="188" y="6"/>
                                </a:lnTo>
                                <a:lnTo>
                                  <a:pt x="255" y="0"/>
                                </a:lnTo>
                                <a:lnTo>
                                  <a:pt x="290" y="0"/>
                                </a:lnTo>
                                <a:lnTo>
                                  <a:pt x="357" y="26"/>
                                </a:lnTo>
                                <a:lnTo>
                                  <a:pt x="391" y="33"/>
                                </a:lnTo>
                                <a:lnTo>
                                  <a:pt x="438" y="26"/>
                                </a:ln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1889280"/>
                            <a:ext cx="128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168">
                                <a:moveTo>
                                  <a:pt x="0" y="0"/>
                                </a:moveTo>
                                <a:lnTo>
                                  <a:pt x="41" y="73"/>
                                </a:lnTo>
                                <a:lnTo>
                                  <a:pt x="95" y="121"/>
                                </a:lnTo>
                                <a:lnTo>
                                  <a:pt x="115" y="134"/>
                                </a:lnTo>
                                <a:lnTo>
                                  <a:pt x="216" y="147"/>
                                </a:lnTo>
                                <a:lnTo>
                                  <a:pt x="264" y="154"/>
                                </a:lnTo>
                                <a:lnTo>
                                  <a:pt x="310" y="168"/>
                                </a:lnTo>
                                <a:lnTo>
                                  <a:pt x="324" y="1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144440"/>
                            <a:ext cx="1047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438">
                                <a:moveTo>
                                  <a:pt x="0" y="0"/>
                                </a:moveTo>
                                <a:lnTo>
                                  <a:pt x="67" y="75"/>
                                </a:lnTo>
                                <a:lnTo>
                                  <a:pt x="121" y="129"/>
                                </a:lnTo>
                                <a:lnTo>
                                  <a:pt x="101" y="155"/>
                                </a:lnTo>
                                <a:lnTo>
                                  <a:pt x="94" y="243"/>
                                </a:lnTo>
                                <a:lnTo>
                                  <a:pt x="94" y="270"/>
                                </a:lnTo>
                                <a:lnTo>
                                  <a:pt x="196" y="230"/>
                                </a:lnTo>
                                <a:lnTo>
                                  <a:pt x="229" y="310"/>
                                </a:lnTo>
                                <a:lnTo>
                                  <a:pt x="242" y="358"/>
                                </a:lnTo>
                                <a:lnTo>
                                  <a:pt x="229" y="399"/>
                                </a:lnTo>
                                <a:lnTo>
                                  <a:pt x="263" y="4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3680" y="1230120"/>
                            <a:ext cx="22536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337">
                                <a:moveTo>
                                  <a:pt x="0" y="222"/>
                                </a:moveTo>
                                <a:lnTo>
                                  <a:pt x="101" y="243"/>
                                </a:lnTo>
                                <a:lnTo>
                                  <a:pt x="188" y="202"/>
                                </a:lnTo>
                                <a:lnTo>
                                  <a:pt x="296" y="243"/>
                                </a:lnTo>
                                <a:lnTo>
                                  <a:pt x="350" y="297"/>
                                </a:lnTo>
                                <a:lnTo>
                                  <a:pt x="370" y="317"/>
                                </a:lnTo>
                                <a:lnTo>
                                  <a:pt x="430" y="337"/>
                                </a:lnTo>
                                <a:lnTo>
                                  <a:pt x="424" y="250"/>
                                </a:lnTo>
                                <a:lnTo>
                                  <a:pt x="458" y="183"/>
                                </a:lnTo>
                                <a:lnTo>
                                  <a:pt x="465" y="168"/>
                                </a:lnTo>
                                <a:lnTo>
                                  <a:pt x="430" y="88"/>
                                </a:lnTo>
                                <a:lnTo>
                                  <a:pt x="430" y="34"/>
                                </a:lnTo>
                                <a:lnTo>
                                  <a:pt x="478" y="14"/>
                                </a:lnTo>
                                <a:lnTo>
                                  <a:pt x="484" y="0"/>
                                </a:lnTo>
                                <a:lnTo>
                                  <a:pt x="566" y="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1251720"/>
                            <a:ext cx="32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8">
                                <a:moveTo>
                                  <a:pt x="81" y="0"/>
                                </a:moveTo>
                                <a:lnTo>
                                  <a:pt x="0" y="60"/>
                                </a:lnTo>
                                <a:lnTo>
                                  <a:pt x="6" y="10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040" y="1329840"/>
                            <a:ext cx="828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9760" y="1977480"/>
                            <a:ext cx="19080" cy="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1388880"/>
                            <a:ext cx="72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1294920"/>
                            <a:ext cx="32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8">
                                <a:moveTo>
                                  <a:pt x="0" y="0"/>
                                </a:moveTo>
                                <a:lnTo>
                                  <a:pt x="69" y="67"/>
                                </a:lnTo>
                                <a:lnTo>
                                  <a:pt x="82" y="8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1332720"/>
                            <a:ext cx="55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6" h="0">
                                <a:moveTo>
                                  <a:pt x="0" y="0"/>
                                </a:moveTo>
                                <a:lnTo>
                                  <a:pt x="101" y="0"/>
                                </a:lnTo>
                                <a:lnTo>
                                  <a:pt x="190" y="0"/>
                                </a:lnTo>
                                <a:lnTo>
                                  <a:pt x="209" y="0"/>
                                </a:lnTo>
                                <a:lnTo>
                                  <a:pt x="317" y="0"/>
                                </a:lnTo>
                                <a:lnTo>
                                  <a:pt x="384" y="0"/>
                                </a:lnTo>
                                <a:lnTo>
                                  <a:pt x="419" y="0"/>
                                </a:lnTo>
                                <a:lnTo>
                                  <a:pt x="452" y="0"/>
                                </a:lnTo>
                                <a:lnTo>
                                  <a:pt x="527" y="0"/>
                                </a:lnTo>
                                <a:lnTo>
                                  <a:pt x="574" y="0"/>
                                </a:lnTo>
                                <a:lnTo>
                                  <a:pt x="628" y="0"/>
                                </a:lnTo>
                                <a:lnTo>
                                  <a:pt x="736" y="0"/>
                                </a:lnTo>
                                <a:lnTo>
                                  <a:pt x="769" y="0"/>
                                </a:lnTo>
                                <a:lnTo>
                                  <a:pt x="836" y="0"/>
                                </a:lnTo>
                                <a:lnTo>
                                  <a:pt x="911" y="0"/>
                                </a:lnTo>
                                <a:lnTo>
                                  <a:pt x="944" y="0"/>
                                </a:lnTo>
                                <a:lnTo>
                                  <a:pt x="965" y="0"/>
                                </a:lnTo>
                                <a:lnTo>
                                  <a:pt x="1052" y="0"/>
                                </a:lnTo>
                                <a:lnTo>
                                  <a:pt x="1153" y="0"/>
                                </a:lnTo>
                                <a:lnTo>
                                  <a:pt x="1261" y="0"/>
                                </a:lnTo>
                                <a:lnTo>
                                  <a:pt x="1348" y="0"/>
                                </a:lnTo>
                                <a:lnTo>
                                  <a:pt x="1363" y="0"/>
                                </a:lnTo>
                                <a:lnTo>
                                  <a:pt x="139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1332720"/>
                            <a:ext cx="8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6">
                                <a:moveTo>
                                  <a:pt x="21" y="156"/>
                                </a:moveTo>
                                <a:lnTo>
                                  <a:pt x="6" y="67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pt;margin-top:69pt;width:444.35pt;height:451.75pt" coordorigin="954,1380" coordsize="8887,9035">
                <v:group id="shape_0" style="position:absolute;left:954;top:1380;width:8887;height:9035">
                  <v:shape id="shape_0" path="m0,0l242,0l484,0l734,0l976,0l1219,0l1462,0l1705,0l1955,0l2197,0l2439,0l2682,0l2932,0l3174,0l3417,0l3660,0l3902,0l4152,0l4394,0l4637,0l4879,0l5122,0l5371,0l5615,0l5857,0l6099,0l6350,0l6592,0l6834,0l7078,0l7320,0l7569,0l7812,0l8055,0l8297,0l8539,0l8789,0l9032,0l9275,0l9517,0l9760,0l10010,0l10252,0l10494,0l10737,0l10987,0l11229,0l11472,0l11715,0l11957,0l12207,0l12449,0l12692,0l12935,0l13178,0l13426,0l13670,0l13912,0l14154,0e" stroked="t" o:allowincell="f" style="position:absolute;left:954;top:10414;width:8886;height: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0,0l190,0l378,0l560,0l749,0l938,0l1126,0l1308,0l1497,0l1685,0l1867,0l2057,0l2245,0l2433,0l2616,0l2805,0l2993,0l3182,0l3364,0l3552,0l3742,0l3924,0l4112,0l4302,0l4490,0l4672,0l4861,0l5049,0l5231,0l5421,0l5609,0l5797,0l5979,0l6168,0l6357,0l6538,0l6728,0l6916,0l7105,0l7288,0l7476,0l7664,0l7847,0l8035,0l8224,0l8413,0l8595,0l8783,0l8973,0l9161,0l9343,0l9532,0l9721,0l9902,0l10091,0l10280,0l10469,0l10650,0l10840,0e" stroked="t" o:allowincell="f" style="position:absolute;left:1995;top:1380;width:6804;height: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57,14388" path="m0,14388l0,14321l0,14254l6,14179l6,14112l6,14044l6,13977l13,13902l13,13835l13,13768l13,13694l19,13626l19,13559l19,13492l26,13418l26,13351l26,13282l26,13215l32,13142l32,13074l32,13006l40,12932l40,12865l47,12798l47,12723l47,12656l54,12589l54,12522l60,12448l60,12379l60,12312l67,12239l67,12171l73,12103l73,12029l80,11962l80,11895l86,11820l86,11753l94,11686l94,11612l101,11544l101,11476l108,11403l108,11336l114,11261l121,11193l121,11126l127,11053l127,10985l134,10917l140,10843l140,10776l147,10702l155,10634l155,10567l162,10493l168,10426l168,10358l175,10284l181,10217l181,10143l188,10075l194,10007l201,9934l201,9867l209,9798l215,9725l222,9657l229,9584l229,9515l235,9448l242,9374l248,9307l255,9240l262,9165l269,9098l269,9031l276,8957l283,8889l289,8815l296,8748l302,8681l309,8606l316,8539l323,8471l330,8398l337,8329l343,8262l350,8188l356,8121l363,8053l370,7979l377,7912l384,7845l391,7778l397,7703l404,7636l410,7568l417,7495l424,7426l430,7359l438,7285l445,7218l458,7150l464,7083l471,7009l477,6942l484,6875l492,6806l505,6733l512,6666l518,6598l525,6530l531,6463l546,6389l553,6322l559,6255l566,6186l579,6119l585,6046l592,5978l599,5910l613,5843l620,5776l626,5709l639,5635l646,5566l653,5499l667,5432l674,5365l687,5298l693,5229l700,5162l714,5095l721,5028l734,4953l741,4886l747,4819l761,4752l767,4685l782,4616l788,4549l801,4482l808,4415l821,4348l829,4279l842,4212l849,4145l862,4078l875,4011l883,3950l896,3882l903,3815l916,3747l929,3680l936,3613l950,3545l957,3478l970,3410l983,3343l990,3283l1004,3216l1017,3147l1024,3080l1037,3013l1050,2946l1065,2885l1071,2817l1084,2750l1098,2683l1112,2622l1119,2555l1132,2488l1145,2419l1158,2359l1173,2292l1186,2224l1192,2164l1206,2097l1219,2028l1233,1968l1246,1901l1260,1840l1273,1773l1287,1706l1300,1645l1307,1577l1320,1516l1335,1449l1348,1389l1361,1322l1374,1261l1387,1194l1402,1133l1415,1065l1428,1004l1441,937l1456,877l1475,816l1489,749l1503,688l1516,620l1529,559l1543,499l1556,438l1570,371l1583,311l1603,250l1618,190l1631,122l1644,62l1657,0e" stroked="t" o:allowincell="f" style="position:absolute;left:954;top:1380;width:1040;height:903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57,14388" path="m1657,14388l1657,14321l1657,14254l1657,14179l1651,14112l1651,14044l1651,13977l1651,13902l1644,13835l1644,13768l1644,13694l1644,13626l1638,13559l1638,13492l1638,13418l1631,13351l1631,13282l1631,13215l1631,13142l1625,13074l1625,13006l1617,12932l1617,12865l1617,12798l1610,12723l1610,12656l1610,12589l1603,12522l1603,12448l1597,12379l1597,12312l1590,12239l1590,12171l1590,12103l1584,12029l1584,11962l1577,11895l1577,11820l1571,11753l1571,11686l1563,11612l1556,11544l1556,11476l1549,11403l1549,11336l1543,11261l1543,11193l1536,11126l1530,11053l1530,10985l1523,10917l1523,10843l1517,10776l1510,10702l1510,10634l1502,10567l1495,10493l1495,10426l1489,10358l1482,10284l1482,10217l1476,10143l1469,10075l1463,10007l1463,9934l1456,9867l1448,9798l1442,9725l1435,9657l1435,9584l1428,9515l1422,9448l1415,9374l1409,9307l1409,9240l1402,9165l1395,9098l1388,9031l1381,8957l1374,8889l1368,8815l1361,8748l1355,8681l1348,8606l1348,8539l1341,8471l1334,8398l1327,8329l1320,8262l1314,8188l1307,8121l1301,8053l1294,7979l1287,7912l1280,7845l1273,7778l1260,7703l1253,7636l1247,7568l1240,7495l1233,7426l1227,7359l1219,7285l1212,7218l1206,7150l1199,7083l1186,7009l1180,6942l1173,6875l1165,6806l1158,6733l1152,6666l1139,6598l1132,6530l1126,6463l1119,6389l1104,6322l1098,6255l1091,6186l1085,6119l1072,6046l1065,5978l1058,5910l1050,5843l1037,5776l1031,5709l1024,5635l1011,5566l1004,5499l990,5432l983,5365l977,5298l964,5229l957,5162l950,5095l936,5028l929,4953l916,4886l910,4819l896,4752l890,4685l875,4616l869,4549l856,4482l849,4415l836,4348l828,4279l815,4212l808,4145l795,4078l788,4011l774,3950l767,3882l754,3815l741,3747l734,3680l721,3613l707,3545l700,3478l687,3410l681,3343l667,3283l653,3216l646,3147l633,3080l620,3013l607,2946l599,2885l586,2817l573,2750l559,2683l553,2622l538,2555l525,2488l512,2419l499,2359l491,2292l478,2224l465,2164l451,2097l438,2028l424,1968l411,1901l404,1840l391,1773l376,1706l363,1645l350,1577l337,1516l322,1449l309,1389l296,1322l283,1261l270,1194l255,1133l242,1065l229,1004l216,937l201,877l188,816l175,749l162,688l147,620l128,559l114,499l101,438l87,371l74,311l60,250l47,190l26,122l13,62l0,0e" stroked="t" o:allowincell="f" style="position:absolute;left:8800;top:1380;width:1040;height:903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12,1261" path="m1612,0l1415,203l1268,257l1173,209l1214,263l1126,263l1086,244l1078,190l1032,209l1065,263l978,250l1032,297l998,337l864,358l520,283l324,203l337,276l419,283l620,317l553,371l689,317l756,378l890,412l890,479l749,553l540,546l641,594l607,613l499,594l512,634l452,661l512,715l371,654l458,702l391,715l425,721l378,756l331,742l352,782l290,762l358,816l203,890l175,924l196,978l75,1119l15,1133l48,1160l0,1261e" stroked="t" o:allowincell="f" style="position:absolute;left:3446;top:1380;width:1009;height:79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167,808" path="m67,0l67,13l82,162l0,242l47,296l108,330l155,303l128,384l108,458l162,316l350,316l371,404l473,687l371,795l499,754l756,700l1167,808e" stroked="t" o:allowincell="f" style="position:absolute;left:3404;top:2171;width:731;height:50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940,1618" path="m0,0l19,7l188,108l255,223l592,304l754,391l693,492l782,404l1017,412l1071,452l1044,412l1199,425l1199,458l1327,465l1335,445l1354,527l1300,687l1361,795l1361,937l1320,1018l1489,1201l1402,1227l1495,1227l1678,1355l1705,1443l1583,1538l1711,1456l1873,1538l1940,1618l1860,1510l1860,1436l1893,1415e" stroked="t" o:allowincell="f" style="position:absolute;left:4136;top:2679;width:1218;height:101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986,2966" path="m40,2884l87,2838l175,2966l223,2884l148,2810l283,2683l262,2622l189,2547l223,2514l162,2473l175,2413l135,2346l175,2333l128,2292l175,2264l128,2231l162,2210l94,2197l148,2171l74,2164l48,2063l0,2050l290,1948l539,1786l660,1611l640,1368l526,1166l243,1011l243,924l297,924l418,808l370,808l398,728l485,769l445,722l491,708l465,681l512,648l424,640l472,627l398,553l465,519l385,499l445,445l310,458l411,350l391,290l452,270l351,223l331,67l452,0l802,82l755,115l863,67l984,115l977,88l1173,28l1273,88l1388,121l1355,188l1496,216l1456,257l1517,223l1597,250l1537,290l1597,304l1550,311l1597,365l1800,404l1880,385l1928,452l1982,385l2036,432l1948,519l2002,640l1718,640l1982,668l2029,741l1988,836l2083,836l2029,870l2069,897l2036,964l1969,903l1982,964l1894,977l1962,977l1988,1024l2090,944l2217,944l2271,977l2306,1031l2265,1160l2090,1234l2278,1166l2345,1024l2379,1093l2332,1153l2393,1052l2420,1193l2453,1106l2561,1045l2622,1045l2662,951l2757,1011l2736,1093l2777,1024l2723,977l2777,951l2743,944l2757,910l2777,903l2872,903l2790,877l2777,849l2811,816l2857,843l2811,789l2926,816l2838,782l2805,728l2844,694l2919,715l2865,687l2932,566l2986,579e" stroked="t" o:allowincell="f" style="position:absolute;left:5300;top:1756;width:1874;height:186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117,2320" path="m40,0l73,15l80,35l0,82l80,48l60,102l94,69l127,82l114,136l188,169l148,203l168,177l175,210l222,203l161,237l235,244l222,277l269,244l263,277l302,264l289,311l175,331l350,324l356,352l323,372l410,385l410,439l310,460l289,514l350,473l371,499l492,466l425,540l492,540l350,601l512,547l553,587l485,614l585,601l647,695l518,722l654,743l633,789l680,816l768,830l775,864l667,903l721,951l613,924l553,911l639,897l539,897l674,951l613,951l728,972l633,998l747,1039l660,1052l801,1059l782,1099l829,1099l775,1113l855,1119l937,1153l896,1180l963,1160l957,1227l984,1167l1017,1167l1037,1240l1004,1281l1030,1248l1058,1261l984,1328l970,1376l1071,1302l1065,1322l1052,1369l1145,1288l1119,1342l1227,1342l1132,1443l1274,1315l1240,1382l1307,1335l1341,1417l1672,1484l1604,1517l1665,1517l1624,1538l1490,1557l1408,1598l1233,1625l1475,1577l1428,1631l1341,1631l1125,1692l1132,1760l970,1679l963,1713l1145,1767l1078,1806l1078,1834l1138,1834l1179,1760l1341,1719l1389,1652l1597,1618l1469,1605l1543,1577l1672,1592l1739,1659l1752,1706l1665,1746l1711,1746l1711,1787l1780,1706l1894,1706l1834,1726l1981,1754l1934,1760l2048,1854l1974,1894l2056,1948l1981,1948l2076,2002l1920,2009l2082,2037l2076,2076l1988,2050l2117,2110l1867,2320l1834,2320e" stroked="t" o:allowincell="f" style="position:absolute;left:7150;top:2120;width:1327;height:145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947,1253" path="m2947,0l2623,46l2636,73l2556,108l2562,181l2549,147l2340,329l2009,356l2029,329l1982,329l1787,296l1638,322l1415,296l1099,302l1072,329l991,309l991,343l849,430l816,559l654,579l614,592l600,633l587,599l458,713l337,882l34,801l95,808l190,834l324,888l223,1050l169,1071l121,1158l0,1253l169,1186l391,916l641,747l978,620l1227,579l1477,659l1517,713l1430,680l1517,747l1510,780l1396,862l1281,916l1153,862l951,916e" stroked="t" o:allowincell="f" style="position:absolute;left:6452;top:3576;width:1848;height:78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01,546" path="m0,0l222,26l270,108l391,41l472,73l418,195l337,248l458,248l445,316l485,356l499,458l533,458l701,512l633,538l647,546e" stroked="t" o:allowincell="f" style="position:absolute;left:7048;top:4151;width:439;height:34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133,687" path="m445,0l513,39l627,54l614,74l748,61l735,100l796,100l910,26l923,80l1018,80l1072,134l1025,175l1133,195l977,215l990,242l735,344l607,383l553,344l586,397l567,424l499,397l506,357l465,411l418,383l439,437l431,465l357,498l310,592l270,620l223,592l202,605l175,687l156,659l115,674l81,592l48,627l14,579l20,451l74,383l0,424l87,357l162,329l94,350l370,201l357,175l385,229l439,268l439,215l607,168l262,175l398,61l398,39e" stroked="t" o:allowincell="f" style="position:absolute;left:7175;top:4494;width:709;height:43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33,277" path="m633,67l620,54l579,89l525,0l566,67l532,128l322,223l235,216l262,169l214,203l255,229l168,277l67,277l54,243l0,243e" stroked="t" o:allowincell="f" style="position:absolute;left:7027;top:4478;width:397;height:17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16,580" path="m756,0l795,53l762,75l816,101l769,142l687,142l654,182l633,155l614,209l579,229l546,182l499,209l486,189l479,256l411,236l438,209l411,168l350,323l330,323l296,310l283,323l270,364l257,323l250,371l229,323l209,390l203,310l182,323l209,390l182,358l162,397l162,358l115,390l115,438l0,580e" stroked="t" o:allowincell="f" style="position:absolute;left:6552;top:4630;width:512;height:36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6544,4994" to="6550,502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63,376" path="m54,0l74,54l34,121l95,182l229,303l263,330l88,309l0,376e" stroked="t" o:allowincell="f" style="position:absolute;left:6511;top:5028;width:164;height:23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2,128" path="m162,80l155,0l121,41l95,0l82,115l0,128e" stroked="t" o:allowincell="f" style="position:absolute;left:6409;top:5214;width:100;height:7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4,88" path="m404,0l162,6l0,88e" stroked="t" o:allowincell="f" style="position:absolute;left:6155;top:5294;width:252;height:5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35,229" path="m135,88l53,168l81,81l61,0l74,81l0,229e" stroked="t" o:allowincell="f" style="position:absolute;left:6071;top:5294;width:83;height:14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59,425" path="m291,0l359,27l331,196l337,121l291,270l210,330l162,425l136,425l149,358l95,358l0,270l21,203l115,135e" stroked="t" o:allowincell="f" style="position:absolute;left:5888;top:5437;width:223;height:26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909,5523" to="5958,555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29,370" path="m41,0l0,94l67,243l114,277l95,344l129,370e" stroked="t" o:allowincell="f" style="position:absolute;left:5884;top:5556;width:79;height:23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5,121" path="m75,0l67,34l67,0l60,34l0,121e" stroked="t" o:allowincell="f" style="position:absolute;left:5918;top:5789;width:45;height:7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28,250" path="m128,0l0,250l0,129l67,15e" stroked="t" o:allowincell="f" style="position:absolute;left:5838;top:5865;width:79;height:15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2,148" path="m162,142l108,148l136,108l95,94l115,27l89,67l75,67l0,0l21,0e" stroked="t" o:allowincell="f" style="position:absolute;left:5779;top:5785;width:100;height:9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23,431" path="m229,310l249,290l223,275l297,275l223,229l208,256l223,215l262,223l236,175l208,195l269,128l243,161l223,128l249,81l323,67l283,61l323,7l283,40l297,0l269,13l236,67l229,40l223,81l195,61l189,107l141,100l195,161l154,148l161,229l202,344l141,310l128,256l135,310l202,364l215,431l189,390l87,337l87,370l54,310l0,337l54,229e" stroked="t" o:allowincell="f" style="position:absolute;left:5648;top:5590;width:201;height:26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676,5712" to="5680,573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343,654" path="m60,0l21,67l0,155l75,155l88,195l250,277l229,357l41,203l183,350l237,371l209,378l250,384l243,438l203,452l121,384l243,506l216,532l183,506l108,438l6,438l155,471l189,566l304,546l343,654e" stroked="t" o:allowincell="f" style="position:absolute;left:5638;top:5713;width:215;height:40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95,795" path="m620,47l695,255l601,0l607,60l574,33l574,60l635,175l594,108l607,147l540,108l566,155l486,147l514,168l466,195l426,182l419,108l419,209l581,216l553,283l581,296l588,229l628,216l641,303l553,384l499,384l493,343l473,370l452,337l480,324l439,330l452,370l345,324l480,397l460,438l406,478l337,430l372,478l480,478l486,458l486,492l520,478l514,505l473,545l445,553l331,566l324,545l277,599l257,545l270,607l190,661l142,767l136,700l123,788l0,795e" stroked="t" o:allowincell="f" style="position:absolute;left:5465;top:6094;width:436;height:49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45,512" path="m545,0l452,60l398,175l398,114l377,134l398,188l350,229l303,236l242,303l216,276l236,317l202,350l148,350l128,378l48,371l94,384l67,391l102,397l74,417l94,424l54,424l54,384l40,424l7,363l48,458l13,486l0,512e" stroked="t" o:allowincell="f" style="position:absolute;left:5123;top:6592;width:340;height:3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55,363" path="m155,0l128,41l101,26l101,80l60,67l95,88l47,128l88,134l47,162l60,188l13,182l60,209l6,242l34,257l0,257l6,363e" stroked="t" o:allowincell="f" style="position:absolute;left:5025;top:6914;width:96;height:22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59,1564" path="m1415,0l1415,48l1489,317l1638,628l1625,702l1658,797l1618,695l1625,587l1584,587l1564,540l1577,587l1591,641l1718,985l1759,1099l1739,1369l1692,1423l1672,1544l1504,1564l1497,1503l1543,1524l1489,1490l1443,1369l1348,1348l1321,1194l1288,1180l1342,1119l1281,1173l1267,1119l1294,1039l1227,1039l1254,1099l1221,1086l1119,890l1200,810l1186,776l1132,749l1119,776l1160,789l1139,843l1098,803l1092,797l1146,514l1106,432l1045,425l897,223l823,169l761,169l722,196l741,231l506,291l493,244l506,291l499,223l432,169l486,196l471,162l417,149l458,108l391,123l417,162l236,88l331,88l309,62l74,102l149,75l115,34l101,75l80,34l54,102l0,123e" stroked="t" o:allowincell="f" style="position:absolute;left:4141;top:7143;width:1102;height:98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29,142" path="m209,129l229,68l196,129l88,142l149,129l95,0l60,114l0,94e" stroked="t" o:allowincell="f" style="position:absolute;left:4009;top:7139;width:142;height:8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62,74" path="m262,13l141,0l39,20l0,74e" stroked="t" o:allowincell="f" style="position:absolute;left:3844;top:7190;width:163;height:4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140,411" path="m1026,61l864,0l810,68l877,108l985,68l944,108l992,149l1059,95l1059,169l998,182l1026,216l992,216l964,216l1011,277l1093,290l1140,337l1106,398l1080,365l1039,411l1072,351l944,264l864,229l897,303l843,365l803,290l735,357l600,318l587,297l614,283l635,318l614,223l594,257l512,216l520,182l466,189l473,156l385,176l425,216l365,243l142,169l0,197l15,115e" stroked="t" o:allowincell="f" style="position:absolute;left:3200;top:7198;width:714;height:25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79,1125" path="m979,0l938,41l958,88l742,175l810,114l735,121l750,54l715,88l674,74l728,175l642,222l648,263l594,311l506,357l385,417l445,371l398,357l358,371l351,384l324,397l283,357l304,425l344,432l283,465l236,438l223,519l216,479l203,525l156,512l162,553l190,525l143,607l68,594l129,640l89,741l7,708l28,748l0,754l89,762l48,836l48,883l108,1119l136,1125e" stroked="t" o:allowincell="f" style="position:absolute;left:2595;top:7269;width:613;height:70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591,2177" path="m216,0l101,331l33,607l47,648l54,620l41,856l0,938l41,1119l128,1227l101,1314l87,1268l115,1240l20,1085l162,1476l324,1698l357,1847l485,1994l445,1988l458,2022l525,2029l627,2029l722,2076l795,2177l957,2143l1011,2110l1011,2102l1119,2130l1119,2102l1219,2056l1234,2102l1227,2048l1301,2029l1409,2029l1429,2056l1381,2070l1422,2070l1442,2117l1442,2089l1517,2089l1591,2035l1543,1988e" stroked="t" o:allowincell="f" style="position:absolute;left:2545;top:7976;width:997;height:136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165,957" path="m33,774l74,741l0,780l195,633l208,519l269,458l262,309l296,182l303,161l424,100l755,13l903,20l1072,13l1003,26l1078,0l1146,54l1165,128l997,391l984,512l984,458l936,551l923,545l936,592l997,566l930,640l943,666l984,640l910,888l889,957l835,869l849,767l815,815l782,875e" stroked="t" o:allowincell="f" style="position:absolute;left:3493;top:8739;width:731;height:59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15,715" path="m162,0l141,48l215,74l162,236l189,270l154,344l182,419l141,547l148,499l94,614l0,715e" stroked="t" o:allowincell="f" style="position:absolute;left:3882;top:9289;width:133;height:44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5,75" path="m0,21l74,75l108,34l81,0l175,68e" stroked="t" o:allowincell="f" style="position:absolute;left:3882;top:9723;width:109;height:4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234,290" path="m0,88l156,34l182,74l452,74l545,34l539,0l660,48l789,20l923,61l883,48l997,102l1092,182l1005,136l971,136l1005,196l1044,223l1066,216l1012,182l1066,203l1085,236l1133,209l1126,250l1146,229l1120,196l1234,290e" stroked="t" o:allowincell="f" style="position:absolute;left:3993;top:9712;width:773;height:17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55,829" path="m155,0l108,21l87,54l114,67l141,183l54,431l67,721l26,721l47,607l41,661l0,687l34,734l19,829e" stroked="t" o:allowincell="f" style="position:absolute;left:4670;top:9893;width:96;height:5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6,47" path="m26,47l13,0l0,47e" stroked="t" o:allowincell="f" style="position:absolute;left:4666;top:10384;width:15;height:2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70,121" path="m0,121l13,54l61,47l61,80l61,41l81,20l141,6l156,0l236,26l270,95l249,121e" stroked="t" o:allowincell="f" style="position:absolute;left:6439;top:10337;width:168;height:7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2,54" path="m0,54l15,20l54,0l82,54e" stroked="t" o:allowincell="f" style="position:absolute;left:6739;top:10380;width:49;height:3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48,296" path="m248,296l215,242l0,47l26,0l94,26e" stroked="t" o:allowincell="f" style="position:absolute;left:4068;top:10228;width:155;height:18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29,134" path="m129,134l75,54l102,13l48,0l28,33l0,6e" stroked="t" o:allowincell="f" style="position:absolute;left:4047;top:10160;width:80;height:8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58,169" path="m551,88l558,129l532,169l335,136l397,162l322,142l195,75l67,61l0,0e" stroked="t" o:allowincell="f" style="position:absolute;left:3700;top:10109;width:349;height:10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27,222" path="m527,222l438,189l391,176l365,176l283,176l250,176l203,149l136,114l121,101l74,62l13,14l0,0e" stroked="t" o:allowincell="f" style="position:absolute;left:3370;top:9969;width:329;height:13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708,2897" path="m3708,2897l3661,2843l3613,2790l3607,2782l3580,2749l3587,2728l3310,2499l3317,2473l3202,2419l3189,2445l3297,2499l3116,2445l3148,2412l3081,2378l3034,2426l3068,2432l3109,2445l3014,2445l2947,2506l2684,2594l2515,2520l2373,2506l2293,2439l2185,2412l2137,2345l1908,2305l1584,2149l1376,1948l1187,1927l1005,1853l890,1698l648,1570l547,1408l493,1274l601,1233l588,1173l534,1173l607,1091l627,983l567,944l521,836l513,680l352,499l244,309l41,134l108,181l108,127l15,95l0,95l7,0l0,13e" stroked="t" o:allowincell="f" style="position:absolute;left:1041;top:8150;width:2327;height:181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0,0l0,0l0,0e" stroked="t" o:allowincell="f" style="position:absolute;left:1041;top:8146;width:0;height: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7,54" path="m26,0l26,8l0,47l26,21l26,54l87,34l87,0e" stroked="t" o:allowincell="f" style="position:absolute;left:8546;top:1380;width:54;height:3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3,28" path="m0,0l6,28l73,0e" stroked="t" o:allowincell="f" style="position:absolute;left:8602;top:1380;width:45;height:1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76,196" path="m134,0l0,68l47,196l162,62l182,95l276,62l222,0e" stroked="t" o:allowincell="f" style="position:absolute;left:8563;top:1380;width:173;height:12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41,122" path="m0,0l20,62l121,34l128,116l141,122e" stroked="t" o:allowincell="f" style="position:absolute;left:8729;top:1380;width:88;height:7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04,485" path="m309,54l208,0l134,33l195,68l268,81l181,68l147,81l147,128l0,135l67,141l26,148l134,148l249,94l229,135l322,128l322,162l289,128l26,176l87,189l80,229l175,195l67,236l100,297l154,303l268,262l147,277l222,290l154,337l175,310l175,337l289,337l175,357l201,391l235,370l222,398l376,377l276,405l303,445l370,424l337,485l404,445e" stroked="t" o:allowincell="f" style="position:absolute;left:8623;top:1422;width:252;height:30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4,61" path="m47,0l0,20l6,61l54,27e" stroked="t" o:allowincell="f" style="position:absolute;left:8847;top:1702;width:32;height:3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7,114" path="m41,0l0,75l67,114e" stroked="t" o:allowincell="f" style="position:absolute;left:8855;top:1726;width:40;height:7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7489,6859" to="7489,685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04,169" path="m0,41l47,0l397,41l404,80l337,149l263,169l19,162l0,41e" stroked="t" o:allowincell="f" style="position:absolute;left:7184;top:9280;width:252;height:10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35,646" path="m0,61l20,7l182,0l357,74l437,67l485,182l633,175l614,209l519,195l519,236l720,263l835,371l802,438l754,478l681,417l458,404l391,471l303,478l262,417l202,465l169,452l175,492l87,646l20,600l0,525e" stroked="t" o:allowincell="f" style="position:absolute;left:6498;top:9035;width:522;height:40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54,531" path="m654,531l579,477l404,505l263,464l202,471l155,505l142,531l0,423l47,356l216,377l384,423l512,391l518,350l397,248l404,201l425,140l256,86l242,54l310,6l397,0l518,67l654,67e" stroked="t" o:allowincell="f" style="position:absolute;left:6087;top:9030;width:409;height:33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26,229" path="m0,67l34,20l121,0l350,34l404,74l492,101l526,169l310,175l289,229l135,175l75,87l0,67e" stroked="t" o:allowincell="f" style="position:absolute;left:5495;top:9280;width:329;height:14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602,950" path="m0,363l149,337l115,283l169,175l405,61l696,0l802,20l817,47l910,0l877,26l904,47l1087,80l1234,87l1221,115l1268,121l1342,229l1497,229l1653,316l1692,377l1713,350l1726,391l1800,398l1821,437l1759,370l1834,411l1875,452l1821,452l1841,484l1888,452l1949,499l1928,532l2016,538l2016,566l2057,545l2239,599l2204,646l2258,667l2204,667l2212,700l2401,707l2541,815l2602,842l2448,882l2360,929l2366,882l2306,929l2118,903l1740,950l1794,856l1882,795l1861,721l1632,681l1545,606l1491,437l1221,430l1113,363l1066,290l1072,330l971,330l918,309l897,255l890,323l884,296l750,290l661,229l789,201l728,147l513,147l372,283l244,290l210,363l108,404l102,357l21,391l0,363e" stroked="t" o:allowincell="f" style="position:absolute;left:4504;top:8460;width:1632;height:59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15,223" path="m0,0l54,155l15,142l115,223l0,0e" stroked="t" o:allowincell="f" style="position:absolute;left:5956;top:8378;width:70;height:13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08,141" path="m28,0l0,0l82,114l54,141l108,141l28,0e" stroked="t" o:allowincell="f" style="position:absolute;left:5888;top:8205;width:66;height:8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5,148" path="m54,0l47,68l74,14l95,68l95,148l41,148l88,122l67,108l34,122l0,47l54,0e" stroked="t" o:allowincell="f" style="position:absolute;left:5559;top:8273;width:58;height:9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75,256" path="m61,0l108,13l168,134l175,202l101,256l74,195l0,162l26,134l26,169l61,162l33,134l61,0e" stroked="t" o:allowincell="f" style="position:absolute;left:5482;top:8112;width:109;height:15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55,257" path="m6,0l155,121l140,257l108,210l140,203l148,121l101,74l0,48l6,0e" stroked="t" o:allowincell="f" style="position:absolute;left:5732;top:8044;width:95;height:15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16,283" path="m0,0l102,0l216,108l189,190l182,283l135,250l176,209l195,101l102,8l0,0e" stroked="t" o:allowincell="f" style="position:absolute;left:5554;top:7812;width:134;height:17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49,87" path="m0,33l40,60l94,0l148,33l249,13l249,47l67,87l0,33e" stroked="t" o:allowincell="f" style="position:absolute;left:5402;top:7828;width:155;height:5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62,102" path="m0,81l68,28l162,0l136,102l0,81e" stroked="t" o:allowincell="f" style="position:absolute;left:6202;top:8789;width:100;height:63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7552,9412" to="7552,94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87,80" path="m0,26l13,0l87,73l6,80l0,26e" stroked="t" o:allowincell="f" style="position:absolute;left:8064;top:9632;width:53;height:4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4,107" path="m0,87l0,0l54,33l34,107l0,87e" stroked="t" o:allowincell="f" style="position:absolute;left:8030;top:9657;width:32;height:6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8,108" path="m0,0l48,34l48,108l22,108l0,0e" stroked="t" o:allowincell="f" style="position:absolute;left:8077;top:9784;width:27;height:6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4,114" path="m0,0l81,33l94,114l34,114l47,87l0,0e" stroked="t" o:allowincell="f" style="position:absolute;left:8118;top:9914;width:59;height:7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48,149" path="m26,34l47,0l115,34l148,108l67,149l0,108l61,102l26,34e" stroked="t" o:allowincell="f" style="position:absolute;left:4768;top:8680;width:90;height:9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02,35" path="m48,0l102,28l68,35l0,13l48,0e" stroked="t" o:allowincell="f" style="position:absolute;left:5444;top:8578;width:61;height:2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8,33" path="m0,0l47,0l68,33l0,0e" stroked="t" o:allowincell="f" style="position:absolute;left:5502;top:8603;width:42;height:1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8,47" path="m0,0l48,47l0,41l0,0e" stroked="t" o:allowincell="f" style="position:absolute;left:5546;top:8616;width:27;height:2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80,54" path="m0,0l80,21l61,54l0,0e" stroked="t" o:allowincell="f" style="position:absolute;left:5559;top:8653;width:49;height:3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5016,8201" to="5016,82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473,161" path="m473,33l291,108l95,155l0,161l21,108l116,60l304,54l384,0l311,73l473,33e" stroked="t" o:allowincell="f" style="position:absolute;left:6104;top:5319;width:295;height:10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4,128" path="m94,0l0,128l33,34l94,0e" stroked="t" o:allowincell="f" style="position:absolute;left:4238;top:4613;width:58;height:7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96,129" path="m142,34l41,129l47,69l34,95l0,82l95,0l196,0l142,34e" stroked="t" o:allowincell="f" style="position:absolute;left:4084;top:4244;width:123;height:8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115,4126" to="4115,412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55,82" path="m155,15l121,82l0,0l155,15e" stroked="t" o:allowincell="f" style="position:absolute;left:7044;top:1908;width:95;height:5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97,209" path="m337,0l397,21l384,68l154,209l33,209l0,135l114,21l337,0e" stroked="t" o:allowincell="f" style="position:absolute;left:4805;top:1692;width:248;height:13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02,209" path="m148,0l202,60l101,209l0,155l6,73l53,6l148,0e" stroked="t" o:allowincell="f" style="position:absolute;left:5241;top:1786;width:125;height:12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36,216" path="m182,27l236,81l169,202l216,60l156,196l182,101l115,196l48,216l108,129l27,209l0,189l102,88l115,21l87,135l156,0l182,27e" stroked="t" o:allowincell="f" style="position:absolute;left:5266;top:2717;width:147;height:13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02,82" path="m82,0l102,54l0,82l82,0e" stroked="t" o:allowincell="f" style="position:absolute;left:6705;top:2078;width:61;height:5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320,473" path="m802,21l1031,122l1058,216l991,250l1098,222l1186,250l1186,216l1260,250l1233,276l1320,297l1179,384l896,324l916,270l775,257l795,203l694,222l674,304l553,337l492,425l363,473l296,451l276,304l0,351l54,270l195,222l162,101l195,0e" stroked="t" o:allowincell="f" style="position:absolute;left:4423;top:1380;width:829;height:295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4911,1380" to="4926,13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476,1327" path="m687,0l728,13l700,81l592,61l667,102l680,141l620,236l600,195l613,249l538,323l492,545l626,391l620,452l667,417l775,445l633,532l707,512l654,586l707,560l748,593l775,566l775,599l795,560l815,586l829,614l836,586l823,553l862,553l823,687l842,647l875,599l890,640l923,586l990,553l1011,627l1098,566l1220,620l1206,687l1158,687l1085,761l1158,761l1125,768l1152,802l1166,761l1220,789l1152,815l1106,862l1179,843l1173,862l1220,822l1227,856l1260,802l1335,775l1355,815l1233,923l1166,903l1173,944l1227,951l1173,964l1240,951l1206,1031l1179,1005l1220,1072l1247,1098l1314,964l1389,923l1408,936l1327,1072l1368,1126l1428,1018l1476,1098l1402,1327l1341,1307l1287,1327l1274,1288l1274,1240l1281,1180l1158,1288l1220,1119l1166,1018l1106,990l1091,1111l1044,1139l1078,1072l1044,1132l998,1126l896,1273l795,1273l761,1240l1017,1058l944,1058l963,1024l929,1078l856,1058l836,1126l823,1091l795,1111l754,1119l795,1078l707,1098l815,1058l754,1058l775,977l721,1044l700,1011l700,1065l667,1031l661,1072l572,1065l572,1091l330,1044l229,1058l242,1031l209,1065l19,1072l0,1005e" stroked="t" o:allowincell="f" style="position:absolute;left:8064;top:3547;width:925;height:83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87,1011" path="m0,1011l222,834l13,821l108,760l67,808l121,821l181,659l289,713l229,674l289,653l270,639l201,620l242,551l309,579l255,538l276,477l350,276l391,268l337,248l432,188l397,162l432,162l464,80l620,0l633,33l687,39l687,6e" stroked="t" o:allowincell="f" style="position:absolute;left:8064;top:3542;width:429;height:63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84,129" path="m210,0l284,129l0,40l48,0l210,0e" stroked="t" o:allowincell="f" style="position:absolute;left:4995;top:3283;width:177;height:8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628,216" path="m216,6l574,134l628,188l594,216l210,128l149,60l0,0l216,6e" stroked="t" o:allowincell="f" style="position:absolute;left:7340;top:3838;width:393;height:13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78,397" path="m244,39l190,214l230,194l88,289l169,255l136,315l88,356l176,356l244,268l162,289l257,214l190,255l244,188l263,229l298,201l365,229l337,268l378,289l291,356l196,390l62,397l0,289l169,0l223,0l196,26l244,39e" stroked="t" o:allowincell="f" style="position:absolute;left:7802;top:4321;width:235;height:248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128,115" path="m128,0l34,61l88,20l20,80l41,115l0,108l13,61l128,0e" stroked="t" o:allowincell="f" style="position:absolute;left:7713;top:4215;width:79;height:7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39,296" path="m88,0l67,67l127,114l108,147l168,128l263,168l539,154l458,182l404,215l438,255l438,275l377,296l309,262l289,221l323,195l269,242l162,208l67,161l73,107l0,87l88,0e" stroked="t" o:allowincell="f" style="position:absolute;left:7395;top:4317;width:338;height:184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57,128" path="m344,26l357,61l297,128l264,114l318,80l264,114l0,26l89,7l149,54l143,26l203,0l229,39l270,0l311,33l318,67l344,26e" stroked="t" o:allowincell="f" style="position:absolute;left:4818;top:4494;width:222;height:7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34,28" path="m34,0l21,28l0,0e" stroked="t" o:allowincell="f" style="position:absolute;left:7200;top:1380;width:20;height:16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7,62" path="m0,0l7,62l0,0e" stroked="t" o:allowincell="f" style="position:absolute;left:6841;top:1380;width:2;height:3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2621,782" path="m2191,0l2271,34l2265,82l2299,34l2338,88l2305,28l2359,47l2366,129l2480,129l2461,176l2379,176l2461,196l2433,209l2467,244l2575,244l2521,297l2608,330l2621,438l2461,297l2528,351l2500,391l2548,438l2500,425l2608,527l2487,499l2500,527l2561,594l2515,607l2474,513l2433,546l2400,513l2400,486l2392,533l2359,520l2379,492l2292,466l2319,513l2245,479l2217,405l2245,499l2191,432l2184,459l2150,438l2150,399l2143,432l2055,391l1962,304l2009,405l1901,324l1759,311l1968,479l2035,473l2009,513l2049,486l2029,520l2083,513l2292,634l2271,667l2379,695l2366,736l2332,721l2366,782l1860,682l1739,634l1726,594l1712,613l1698,613l1664,580l1705,559l1631,567l1543,559l1389,513l1361,499l1409,459l1314,486l1240,391l1166,384l1281,384l1342,351l1274,351l1206,297l1206,337l1152,304l1132,324l1173,270l1119,304l1065,270l1059,230l1059,257l977,176l923,183l937,82l903,122l869,82l849,116l815,101l808,162l795,68l761,101l735,108l674,68l687,28l620,54l715,116l700,142l579,136l465,95l499,136l478,155l363,162l296,176l303,203l54,142l0,75l26,8l54,0e" stroked="t" o:allowincell="f" style="position:absolute;left:5482;top:1380;width:1645;height:49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4,68" path="m27,0l0,14l54,68l54,21l14,28l54,0e" stroked="t" o:allowincell="f" style="position:absolute;left:5791;top:1380;width:32;height:41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path="m0,0l0,0l0,0e" stroked="t" o:allowincell="f" style="position:absolute;left:5825;top:1380;width:0;height:0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73,1057" path="m168,363l67,404l195,560l215,646l269,674l269,646l296,599l337,599l309,660l350,627l370,646l370,789l411,728l484,741l417,856l506,815l417,889l404,983l411,1057l471,1057l498,970l545,1003l532,882l573,843l458,674l398,363l309,208l290,115l344,87l269,128l236,107l337,26l296,0l275,26l222,115l296,188l121,134l74,169l0,323l46,363l168,363e" stroked="t" o:allowincell="f" style="position:absolute;left:2748;top:3081;width:358;height:663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397,61" path="m13,0l397,54l46,54l0,61e" stroked="t" o:allowincell="f" style="position:absolute;left:1791;top:2256;width:248;height:36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884,330" path="m162,330l0,316l156,175l466,121l594,168l655,140l607,140l655,94l607,80l499,94l614,67l607,94l648,80l607,114l641,94l884,0e" stroked="t" o:allowincell="f" style="position:absolute;left:5287;top:4753;width:552;height:206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944,323" path="m115,148l162,161l156,208l20,215l0,283l108,290l143,323l162,269l290,229l405,122l675,154l607,122l763,61l904,74l944,46l910,0e" stroked="t" o:allowincell="f" style="position:absolute;left:4818;top:4990;width:591;height:201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2137,1624" path="m0,270l101,142l182,114l169,142l141,188l188,175l249,41l283,67l223,155l277,95l303,108l330,54l296,6l344,0l506,67l687,60l815,283l1018,296l977,378l1072,458l1031,546l1119,572l1078,594l1085,680l1180,680l1186,721l1381,762l1692,782l1679,808l1712,782l1692,808l1739,801l1705,829l1895,829l1988,977l2049,977l2042,1052l2117,1132l2137,1153l2076,1119l2042,1153l2070,1173l2049,1227l1921,1160l1854,1192l1867,1145l1813,1153l1854,1091l1793,1084l1787,1017l1692,1011l1766,1091l1787,1186l1679,1335l1672,1536l1523,1624e" stroked="t" o:allowincell="f" style="position:absolute;left:3963;top:3982;width:1340;height:1019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75,310" path="m47,0l114,21l20,60l60,81l41,121l155,67l114,121l0,168l47,189l73,276l175,235l162,310e" stroked="t" o:allowincell="f" style="position:absolute;left:2625;top:3106;width:108;height:193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303,310" path="m303,310l255,276l195,310l121,289l0,209l67,209l134,175l108,114l175,88l100,88l154,81l134,14l188,0e" stroked="t" o:allowincell="f" style="position:absolute;left:2536;top:3106;width:189;height:193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722,330" path="m722,0l601,94l655,114l668,127l614,168l641,242l519,309l216,296l0,330e" stroked="t" o:allowincell="f" style="position:absolute;left:5389;top:4753;width:451;height:206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202,229" path="m154,0l195,14l202,87l0,229e" stroked="t" o:allowincell="f" style="position:absolute;left:5293;top:4990;width:124;height:142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line id="shape_0" from="5186,5133" to="5291,5182" stroked="t" o:allowincell="f" style="position:absolute;flip:x">
                    <v:stroke color="blue" weight="6480" joinstyle="miter" endcap="flat"/>
                    <v:fill o:detectmouseclick="t" on="false"/>
                    <w10:wrap type="none"/>
                  </v:line>
                  <v:shape id="shape_0" coordsize="661,162" path="m661,0l391,127l222,162l87,134l168,114l0,60e" stroked="t" o:allowincell="f" style="position:absolute;left:4771;top:5183;width:413;height:100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88,248" path="m0,248l147,0l188,26e" stroked="t" o:allowincell="f" style="position:absolute;left:4771;top:5065;width:117;height:155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991,1098" path="m991,754l911,484l782,512l715,592l661,566l674,497l796,397l810,262l769,214l816,201l769,121l492,0l445,7l419,53l452,107l351,141l311,275l324,214l291,255l311,154l196,236l149,296l149,383l82,586l142,687l142,875l0,1098e" stroked="t" o:allowincell="f" style="position:absolute;left:4297;top:4528;width:621;height:688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54,40" path="m154,0l54,40l0,13e" stroked="t" o:allowincell="f" style="position:absolute;left:4200;top:5217;width:95;height:25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line id="shape_0" from="4165,5089" to="4197,5223" stroked="t" o:allowincell="f" style="position:absolute;flip:xy">
                    <v:stroke color="blue" weight="6480" joinstyle="miter" endcap="flat"/>
                    <v:fill o:detectmouseclick="t" on="false"/>
                    <w10:wrap type="none"/>
                  </v:line>
                  <v:shape id="shape_0" coordsize="162,707" path="m34,707l19,506l162,80l134,61l88,80l0,141l101,0e" stroked="t" o:allowincell="f" style="position:absolute;left:4145;top:4647;width:100;height:442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416,579" path="m594,579l743,357l743,417l836,363l817,444l897,350l1032,344l1059,303l1227,376l1255,316l1416,344l1335,275l1329,195l1173,195l1194,121l931,147l817,215l668,195l566,87l499,74l466,87l426,128l391,0l244,93l0,175e" stroked="t" o:allowincell="f" style="position:absolute;left:3836;top:4283;width:886;height:363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363,101" path="m363,101l290,67l249,94l270,0l67,67l0,54e" stroked="t" o:allowincell="f" style="position:absolute;left:3607;top:4329;width:227;height:63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566,337" path="m0,337l296,108l566,0e" stroked="t" o:allowincell="f" style="position:absolute;left:3607;top:4151;width:354;height:211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14,141" path="m80,0l114,67l87,141l0,60l80,0e" stroked="t" o:allowincell="f" style="position:absolute;left:5084;top:7760;width:71;height:88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371,182" path="m0,134l20,154l60,94l235,87l371,0l363,141l343,33l317,87l255,87l242,115l74,108l0,182l13,128l0,121e" stroked="t" o:allowincell="f" style="position:absolute;left:1452;top:4147;width:232;height:113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560,195" path="m177,0l270,41l250,102l291,61l331,54l324,115l324,156l553,142l560,169l385,195l318,156l277,175l311,128l237,102l264,48l216,20l69,48l0,48l35,7l69,41l177,0e" stroked="t" o:allowincell="f" style="position:absolute;left:2036;top:4122;width:350;height:120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237,620" path="m176,6l203,34l183,168l237,222l196,317l237,357l222,445l162,525l122,525l162,566l176,620l129,607l116,540l0,546l108,499l149,525l176,451l209,451l203,371l129,371l222,357l149,289l222,276l162,162l190,41l149,0l176,6e" stroked="t" o:allowincell="f" style="position:absolute;left:2320;top:4371;width:147;height:388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88,251" path="m33,0l7,76l41,129l188,251l33,136l0,76l33,0e" stroked="t" o:allowincell="f" style="position:absolute;left:2545;top:4841;width:117;height:155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67,291" path="m0,0l67,222l54,291l47,183l34,122l0,0e" stroked="t" o:allowincell="f" style="position:absolute;left:4068;top:6046;width:41;height:182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82,73" path="m47,0l182,73l74,13l0,19l47,0e" stroked="t" o:allowincell="f" style="position:absolute;left:4132;top:6419;width:113;height:45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line id="shape_0" from="4361,10393" to="4388,10413" stroked="t" o:allowincell="f" style="position:absolute">
                    <v:stroke color="blue" weight="6480" joinstyle="miter" endcap="flat"/>
                    <v:fill o:detectmouseclick="t" on="false"/>
                    <w10:wrap type="none"/>
                  </v:line>
                  <v:line id="shape_0" from="4339,10392" to="4359,10412" stroked="t" o:allowincell="f" style="position:absolute;flip:y">
                    <v:stroke color="blue" weight="6480" joinstyle="miter" endcap="flat"/>
                    <v:fill o:detectmouseclick="t" on="false"/>
                    <w10:wrap type="none"/>
                  </v:line>
                  <v:shape id="shape_0" coordsize="1388,620" path="m1388,0l1267,26l990,188l917,363l707,464l532,518l424,620l586,477l815,384l802,356l620,302l405,377l351,343l290,356l223,323l189,242l154,263l100,242l0,155l94,222l195,235l236,323l405,370l599,302l802,343l930,276l1004,162l1267,19l1388,0e" stroked="t" o:allowincell="f" style="position:absolute;left:5580;top:4363;width:870;height:388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43,781" path="m28,0l0,88l61,122l89,243l143,263l69,566l76,781e" stroked="t" o:allowincell="f" style="position:absolute;left:6066;top:4807;width:88;height:490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line id="shape_0" from="5389,4960" to="5389,4989" stroked="t" o:allowincell="f" style="position:absolute">
                    <v:stroke color="blue" weight="6480" joinstyle="miter" endcap="flat"/>
                    <v:fill o:detectmouseclick="t" on="false"/>
                    <w10:wrap type="none"/>
                  </v:line>
                  <v:line id="shape_0" from="4885,5003" to="4917,5081" stroked="t" o:allowincell="f" style="position:absolute;flip:x">
                    <v:stroke color="blue" weight="6480" joinstyle="miter" endcap="flat"/>
                    <v:fill o:detectmouseclick="t" on="false"/>
                    <w10:wrap type="none"/>
                  </v:line>
                  <v:shape id="shape_0" coordsize="566,356" path="m0,356l129,196l189,81l317,0l391,27l418,101l479,175l566,222e" stroked="t" o:allowincell="f" style="position:absolute;left:5316;top:5573;width:354;height:223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363,1408" path="m344,0l363,101l262,209l47,377l7,505l67,701l33,741l13,984l40,1058l67,1138l0,1307l40,1408e" stroked="t" o:allowincell="f" style="position:absolute;left:4487;top:6428;width:227;height:883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882,1361" path="m0,95l48,0l208,21l262,82l344,95l350,196l270,257l195,257l108,350l154,546l350,708l735,963l789,1294l869,1322l882,1361e" stroked="t" o:allowincell="f" style="position:absolute;left:3214;top:4235;width:552;height:854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506,1793" path="m229,0l331,129l277,250l123,304l136,419l88,505l28,533l0,682l28,769l156,890l183,991l290,1004l229,1173l419,1328l419,1443l445,1503l506,1523l499,1585l419,1672l398,1645l352,1793e" stroked="t" o:allowincell="f" style="position:absolute;left:3623;top:5090;width:316;height:1124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545,1974" path="m499,0l512,27l445,81l404,175l404,243l296,350l289,445l242,458l195,518l216,546l168,559l127,647l162,863l134,937l188,1024l80,1166l33,1315l0,1402l33,1429l13,1462l67,1462l101,1529l114,1617l188,1671l397,1698l391,1773l545,1900l512,1974e" stroked="t" o:allowincell="f" style="position:absolute;left:3531;top:6216;width:341;height:1239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300,734" path="m1300,0l836,209l639,350l525,337l417,518l356,533l289,553l155,734l80,680l0,680e" stroked="t" o:allowincell="f" style="position:absolute;left:4246;top:6039;width:815;height:459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36,322" path="m136,322l41,283l0,222l28,154l82,141l82,0e" stroked="t" o:allowincell="f" style="position:absolute;left:4047;top:6230;width:84;height:201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line id="shape_0" from="4016,6030" to="4058,6037" stroked="t" o:allowincell="f" style="position:absolute;flip:xy">
                    <v:stroke color="blue" weight="6480" joinstyle="miter" endcap="flat"/>
                    <v:fill o:detectmouseclick="t" on="false"/>
                    <w10:wrap type="none"/>
                  </v:line>
                  <v:shape id="shape_0" coordsize="1577,1017" path="m1577,88l1476,88l1469,27l1382,0l1328,81l1260,95l1220,181l1132,235l1220,343l1186,397l1099,471l1031,397l944,425l964,505l896,701l715,795l694,890l626,870l566,1017l499,1017l438,937l343,976l296,950l249,970l142,916l80,842l20,829l0,842e" stroked="t" o:allowincell="f" style="position:absolute;left:4568;top:5150;width:989;height:638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011,586" path="m1011,0l998,13l1011,88l870,102l870,155l721,311l654,249l587,344l546,311l479,365l371,311l356,350l296,324l242,398l256,445l162,471l155,560l47,519l0,560l6,586e" stroked="t" o:allowincell="f" style="position:absolute;left:3932;top:5679;width:634;height:365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3411,1550" path="m0,0l54,216l121,277l209,236l304,277l613,377l883,351l1106,411l1214,385l1482,472l1557,398l1692,283l1767,290l2009,439l2063,620l2130,722l2070,742l2103,768l2083,802l2130,776l2245,890l2299,897l2312,936l2387,990l2454,984l2467,1044l2595,1132l2656,1085l2785,1078l2885,1092l2953,1165l3081,1180l3068,1213l3168,1288l3202,1415l3390,1502l3411,1550e" stroked="t" o:allowincell="f" style="position:absolute;left:1495;top:5633;width:2141;height:971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572,41" path="m0,41l343,0l572,41e" stroked="t" o:allowincell="f" style="position:absolute;left:1677;top:4126;width:358;height:24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08,216" path="m0,0l7,61l82,67l108,216e" stroked="t" o:allowincell="f" style="position:absolute;left:2350;top:4235;width:66;height:134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215,128" path="m0,0l115,88l169,67l215,128e" stroked="t" o:allowincell="f" style="position:absolute;left:2430;top:4756;width:133;height:79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668,835" path="m0,0l121,73l290,47l473,155l566,477l553,639l642,829l668,835e" stroked="t" o:allowincell="f" style="position:absolute;left:2663;top:4998;width:418;height:523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152,398" path="m0,0l95,46l34,121l95,223l142,243l216,208l263,236l425,215l465,169l540,223l525,269l607,290l708,398l877,357l985,398l1106,310l1152,323e" stroked="t" o:allowincell="f" style="position:absolute;left:3082;top:5523;width:722;height:248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638,451" path="m0,384l114,451l201,438l411,229l694,235l849,196l890,155l1085,67l1119,0l1294,47l1408,6l1435,54l1502,40l1516,108l1638,121e" stroked="t" o:allowincell="f" style="position:absolute;left:1588;top:3140;width:1027;height:282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line id="shape_0" from="2734,3282" to="2746,3286" stroked="t" o:allowincell="f" style="position:absolute;flip:y">
                    <v:stroke color="blue" weight="6480" joinstyle="miter" endcap="flat"/>
                    <v:fill o:detectmouseclick="t" on="false"/>
                    <w10:wrap type="none"/>
                  </v:line>
                  <v:shape id="shape_0" coordsize="47,128" path="m0,128l47,14l6,0e" stroked="t" o:allowincell="f" style="position:absolute;left:2964;top:3056;width:27;height:79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303,101" path="m67,101l0,101l46,67l175,34l303,0l188,47l67,101e" stroked="t" o:allowincell="f" style="position:absolute;left:2925;top:2992;width:189;height:63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20,60" path="m20,60l0,6l20,0e" stroked="t" o:allowincell="f" style="position:absolute;left:2943;top:2996;width:11;height:37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49,81" path="m0,81l62,27l149,0l62,48l142,40l0,81e" stroked="t" o:allowincell="f" style="position:absolute;left:2955;top:2946;width:91;height:49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68,222" path="m0,222l60,216l168,0e" stroked="t" o:allowincell="f" style="position:absolute;left:3048;top:2806;width:104;height:138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56,54" path="m0,54l68,20l156,0l102,47l0,54e" stroked="t" o:allowincell="f" style="position:absolute;left:3154;top:2772;width:96;height:32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73,13" path="m0,13l33,0l73,0e" stroked="t" o:allowincell="f" style="position:absolute;left:3252;top:2763;width:45;height:7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43,54" path="m0,54l28,0l143,39l0,54e" stroked="t" o:allowincell="f" style="position:absolute;left:3298;top:2730;width:88;height:32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397,134" path="m0,134l108,128l289,0l397,0e" stroked="t" o:allowincell="f" style="position:absolute;left:3387;top:2671;width:248;height:83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1740,3007" path="m95,0l223,0l365,48l452,88l486,149l452,412l372,473l197,749l130,1113l15,1315l0,1415l76,1484l136,1665l486,1989l573,2272l681,2366l891,2467l958,2372l1018,2251l1106,2212l1316,2245l1444,2380l1558,2663l1733,2858l1740,3007e" stroked="t" o:allowincell="f" style="position:absolute;left:1254;top:5899;width:1090;height:1886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60,134" path="m0,0l47,47l60,134l21,80l0,0e" stroked="t" o:allowincell="f" style="position:absolute;left:2345;top:7787;width:37;height:83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473,203" path="m0,0l15,47l223,142l352,149l405,203l473,168e" stroked="t" o:allowincell="f" style="position:absolute;left:2384;top:7871;width:295;height:125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525,276" path="m525,0l512,88l384,116l330,162l283,155l181,243l13,270l0,276e" stroked="t" o:allowincell="f" style="position:absolute;left:1266;top:5446;width:329;height:172;mso-wrap-style:none;v-text-anchor:middle">
                    <v:fill o:detectmouseclick="t" on="false"/>
                    <v:stroke color="blue" weight="6480" joinstyle="round" endcap="flat"/>
                    <w10:wrap type="none"/>
                  </v:shape>
                  <v:shape id="shape_0" coordsize="2117,1665" path="m0,0l330,310l425,606l525,687l735,788l802,693l862,572l950,533l1160,566l1288,701l1402,984l1577,1179l1577,1328l1659,1509l1867,1604l1996,1611l2049,1665l2117,1630e" stroked="t" o:allowincell="f" style="position:absolute;left:1350;top:6953;width:1328;height:1043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path="m0,0l47,0l108,0l141,0l235,0l270,0l316,0l330,0l350,0e" stroked="t" o:allowincell="f" style="position:absolute;left:1131;top:6953;width:218;height:0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path="m0,0l0,0l108,0l216,0l324,0l432,0l538,0l607,0l646,0l754,0l856,0e" stroked="t" o:allowincell="f" style="position:absolute;left:1486;top:3982;width:536;height:0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path="m0,0l114,0l222,0l330,0l438,0l572,0e" stroked="t" o:allowincell="f" style="position:absolute;left:2023;top:3982;width:359;height:0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path="m0,0l75,0l183,0l290,0l398,0l506,0l614,0l722,0l830,0l890,0e" stroked="t" o:allowincell="f" style="position:absolute;left:2384;top:3982;width:557;height:0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452,101" path="m0,101l264,101l445,101l452,0e" stroked="t" o:allowincell="f" style="position:absolute;left:2943;top:3919;width:281;height:61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1173,371" path="m0,0l67,21l82,114l108,182l263,202l276,235l458,209l525,229l553,250l579,310l627,276l681,310l741,358l897,310l923,351l1173,371e" stroked="t" o:allowincell="f" style="position:absolute;left:3225;top:3919;width:736;height:231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1590,1436" path="m0,82l95,69l169,28l195,15l263,0l283,8l350,41l371,48l424,75l452,95l506,123l532,136l620,176l661,196l700,216l782,257l795,270l808,270l876,311l957,352l1011,378l1024,425l1031,445l1072,499l1167,479l1199,607l1294,607l1281,667l1355,715l1429,749l1443,762l1504,803l1510,829l1523,883l1523,911l1530,950l1543,991l1550,1039l1558,1079l1571,1160l1571,1186l1584,1240l1590,1281l1571,1328l1564,1341l1537,1416l1523,1436e" stroked="t" o:allowincell="f" style="position:absolute;left:3963;top:4101;width:997;height:900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line id="shape_0" from="4889,5003" to="4918,5081" stroked="t" o:allowincell="f" style="position:absolute;flip:x">
                    <v:stroke color="red" weight="6480" joinstyle="miter" endcap="flat"/>
                    <v:fill o:detectmouseclick="t" on="false"/>
                    <w10:wrap type="none"/>
                  </v:line>
                  <v:shape id="shape_0" coordsize="916,383" path="m121,148l20,215l0,283l101,383l168,383l425,243l687,189l916,0e" stroked="t" o:allowincell="f" style="position:absolute;left:4813;top:4990;width:575;height:238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line id="shape_0" from="5389,4960" to="5389,498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shape id="shape_0" coordsize="735,330" path="m13,330l0,269l47,248l95,229l142,229l162,229l249,229l337,229l350,229l458,229l506,229l519,229l566,155l594,101l735,0e" stroked="t" o:allowincell="f" style="position:absolute;left:5380;top:4753;width:459;height:206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539,149" path="m0,149l175,6l242,6l539,0e" stroked="t" o:allowincell="f" style="position:absolute;left:5841;top:4658;width:338;height:93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path="m0,0l14,0l47,0l108,0l128,0l223,0l316,0l392,0l405,0e" stroked="t" o:allowincell="f" style="position:absolute;left:6180;top:4658;width:252;height:0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87,74" path="m0,74l13,13l87,0e" stroked="t" o:allowincell="f" style="position:absolute;left:6434;top:4613;width:54;height:44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425,587" path="m0,587l54,587l94,560l81,513l175,419l222,203l377,0l425,41e" stroked="t" o:allowincell="f" style="position:absolute;left:6489;top:4244;width:265;height:368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432,586" path="m0,13l34,47l155,0l270,80l290,451l378,478l371,566l432,586e" stroked="t" o:allowincell="f" style="position:absolute;left:6756;top:4262;width:270;height:366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769,903" path="m0,903l47,762l21,715l54,634l67,607l95,559l101,546l136,479l149,479l216,479l290,479l371,479l425,479l438,479l445,479l458,391l404,371l384,304l209,162l209,155l277,155l290,155l324,155l324,68l324,28l324,0l398,0l473,0l479,0l560,0l614,0l641,0l654,0l715,0l756,0l769,0e" stroked="t" o:allowincell="f" style="position:absolute;left:3370;top:9402;width:481;height:566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209,182" path="m0,182l26,128l74,162l162,0l209,0e" stroked="t" o:allowincell="f" style="position:absolute;left:3852;top:9289;width:130;height:112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68,533" path="m21,0l0,533l68,533e" stroked="t" o:allowincell="f" style="position:absolute;left:3839;top:9402;width:41;height:334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283,357" path="m283,0l54,182l48,310l0,357e" stroked="t" o:allowincell="f" style="position:absolute;left:3814;top:9767;width:177;height:222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181,188" path="m181,0l127,7l141,54l19,142l0,188e" stroked="t" o:allowincell="f" style="position:absolute;left:3700;top:9991;width:113;height:117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1018,566" path="m0,566l67,566l94,492l148,479l128,350l236,350l316,263l383,331l383,290l519,190l526,128l586,61l688,115l897,41l930,0l1018,7e" stroked="t" o:allowincell="f" style="position:absolute;left:4128;top:9889;width:638;height:354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398,276" path="m0,0l81,28l216,162l283,128l385,149l398,276l370,276e" stroked="t" o:allowincell="f" style="position:absolute;left:3814;top:9991;width:248;height:172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87,464" path="m54,0l54,101l87,155l33,209l67,263l0,310l74,384l54,464e" stroked="t" o:allowincell="f" style="position:absolute;left:6464;top:9073;width:53;height:290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path="m0,0l7,0l82,0l156,0l230,0l337,0l411,0l480,0l560,0l668,0l742,0l817,0l877,0e" stroked="t" o:allowincell="f" style="position:absolute;left:1389;top:4664;width:549;height:0;mso-wrap-style:none;v-text-anchor:middle">
                    <v:fill o:detectmouseclick="t" on="false"/>
                    <v:stroke color="maroon" weight="6480" joinstyle="round" endcap="flat"/>
                    <w10:wrap type="none"/>
                  </v:shape>
                  <v:shape id="shape_0" path="m0,0l39,0l100,0l134,0l154,0l229,0l262,0l330,0l423,0l525,0l545,0l592,0l626,0l720,0l754,0l815,0l896,0e" stroked="t" o:allowincell="f" style="position:absolute;left:1300;top:5349;width:562;height:0;mso-wrap-style:none;v-text-anchor:middle">
                    <v:fill o:detectmouseclick="t" on="false"/>
                    <v:stroke color="maroon" weight="6480" joinstyle="round" endcap="flat"/>
                    <w10:wrap type="none"/>
                  </v:shape>
                  <v:shape id="shape_0" path="m0,0l53,0l114,0l175,0l237,0l330,0l425,0l485,0l574,0l634,0l728,0l788,0l849,0l911,0l971,0l1065,0l1146,0e" stroked="t" o:allowincell="f" style="position:absolute;left:1220;top:6042;width:718;height:0;mso-wrap-style:none;v-text-anchor:middle">
                    <v:fill o:detectmouseclick="t" on="false"/>
                    <v:stroke color="maroon" weight="6480" joinstyle="round" endcap="flat"/>
                    <w10:wrap type="none"/>
                  </v:shape>
                  <v:shape id="shape_0" coordsize="102,829" path="m0,829l7,748l15,687l28,594l34,533l41,471l48,411l61,350l69,257l75,203l82,134l88,74l102,0e" stroked="t" o:allowincell="f" style="position:absolute;left:1961;top:3982;width:61;height:520;mso-wrap-style:none;v-text-anchor:middle">
                    <v:fill o:detectmouseclick="t" on="false"/>
                    <v:stroke color="maroon" weight="6480" joinstyle="round" endcap="flat"/>
                    <w10:wrap type="none"/>
                  </v:shape>
                  <v:shape id="shape_0" coordsize="33,255" path="m0,255l7,255l13,162l20,101l20,74l33,0e" stroked="t" o:allowincell="f" style="position:absolute;left:1939;top:4503;width:20;height:159;mso-wrap-style:none;v-text-anchor:middle">
                    <v:fill o:detectmouseclick="t" on="false"/>
                    <v:stroke color="maroon" weight="6480" joinstyle="round" endcap="flat"/>
                    <w10:wrap type="none"/>
                  </v:shape>
                </v:group>
                <v:shape id="shape_0" path="m0,0l108,0l183,0l216,0l223,0l331,0l398,0l439,0l547,0l587,0l641,0l661,0l769,0l877,0l951,0l985,0l1059,0l1100,0l1132,0l1208,0l1315,0l1423,0l1477,0l1497,0l1530,0l1631,0e" stroked="t" o:allowincell="f" style="position:absolute;left:1961;top:4503;width:1022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67,547" path="m0,547l7,480l13,452l20,385l20,359l26,324l33,270l40,169l53,82l67,0e" stroked="t" o:allowincell="f" style="position:absolute;left:1898;top:4664;width:40;height:341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4,546" path="m0,546l7,458l13,391l20,364l26,270l26,242l33,196l33,175l46,88l54,0e" stroked="t" o:allowincell="f" style="position:absolute;left:1864;top:5007;width:32;height:341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677,127" path="m0,0l74,0l148,0l221,0l316,0l398,0l471,0l586,0l647,0l768,0l841,0l916,0l997,0l1064,0l1105,0l1179,0l1232,0l1340,60l1496,27l1530,54l1677,127e" stroked="t" o:allowincell="f" style="position:absolute;left:1898;top:5007;width:1051;height:7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444,276" path="m424,276l424,182l431,154l437,93l444,0l370,0l357,0l283,0l195,0l100,0l46,0l26,0l13,0l0,0e" stroked="t" o:allowincell="f" style="position:absolute;left:1864;top:5350;width:276;height:17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74,828" path="m74,0l68,33l68,81l61,94l54,189l48,283l41,337l41,370l33,452l27,465l27,498l20,560l14,653l7,748l0,809l0,828e" stroked="t" o:allowincell="f" style="position:absolute;left:2084;top:5523;width:45;height:51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135,0l229,0e" stroked="t" o:allowincell="f" style="position:absolute;left:1939;top:6043;width:143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4,142" path="m0,142l14,41l14,0e" stroked="t" o:allowincell="f" style="position:absolute;left:1931;top:6043;width:7;height:8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957,1308" path="m34,1308l0,1247l94,1247l162,1247l189,1247l284,1247l317,1247l364,1247l377,1247l472,1247l567,1247l628,1247l661,1247l721,1247l749,1247l782,1247l842,1247l850,1159l857,1092l857,1072l863,977l863,971l876,876l876,843l883,789l890,694l896,593l911,547l904,506l917,405l917,385l924,324l924,303l930,236l937,210l937,102l944,87l950,7l950,0l957,0e" stroked="t" o:allowincell="f" style="position:absolute;left:1329;top:6132;width:600;height:82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88,0l162,0l182,0l270,0l331,0l357,0l391,0l452,0l452,0l546,0l620,0l633,0l728,0l789,0l816,0l849,0l910,0l951,0l998,0l1085,0l1119,0l1180,0l1240,0l1268,0l1281,0l1361,0l1450,0l1517,0e" stroked="t" o:allowincell="f" style="position:absolute;left:2130;top:5523;width:951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87,0l175,0l256,0l270,0l283,0l364,0l424,0l452,0l459,0l553,0l627,0l647,0l735,0l796,0l830,0l843,0l917,0l964,0l1012,0l1105,0l1133,0l1193,0l1227,0l1288,0l1301,0l1381,0l1470,0l1565,0l1611,0l1638,0l1651,0l1699,0e" stroked="t" o:allowincell="f" style="position:absolute;left:2084;top:6043;width:1065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922,789" path="m0,0l81,0l149,0l176,0l270,0l297,0l358,0l451,0l546,0l607,0l634,0l695,0l688,61l688,74l682,162l674,216l674,264l667,357l667,370l661,445l654,532l736,586l803,560l836,634l998,674l1086,653l1119,728l1187,694l1233,742l1294,728l1302,769l1362,701l1402,735l1497,776l1585,722l1767,707l1922,789e" stroked="t" o:allowincell="f" style="position:absolute;left:1931;top:6132;width:1206;height:493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67,829" path="m67,829l41,378l0,0e" stroked="t" o:allowincell="f" style="position:absolute;left:2943;top:3982;width:40;height:52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80,661" path="m41,661l47,579l54,512l54,478l67,391l67,357l73,309l73,290l80,202l80,175l0,94l73,0e" stroked="t" o:allowincell="f" style="position:absolute;left:2938;top:4503;width:50;height:413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60,0l134,0l154,0l242,0l302,0l337,0l376,0l430,0l464,0l525,0l613,0l633,0l707,0l782,0l801,0l896,0l970,0l983,0l1078,0l1132,0l1165,0e" stroked="t" o:allowincell="f" style="position:absolute;left:2964;top:4918;width:729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4,268" path="m32,268l0,214l47,107l19,0l54,0e" stroked="t" o:allowincell="f" style="position:absolute;left:2930;top:4918;width:32;height:16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15,527" path="m115,527l102,298l61,270l76,203l0,0e" stroked="t" o:allowincell="f" style="position:absolute;left:2951;top:5087;width:71;height:32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line id="shape_0" from="3023,5417" to="3081,5521" stroked="t" o:allowincell="f" style="position:absolute">
                  <v:stroke color="maroon" weight="6480" joinstyle="miter" endcap="flat"/>
                  <v:fill o:detectmouseclick="t" on="false"/>
                  <w10:wrap type="none"/>
                </v:line>
                <v:shape id="shape_0" coordsize="978,67" path="m0,7l101,13l169,13l203,13l298,13l331,13l398,13l492,13l594,7l661,7l689,7l789,7l823,7l890,7l911,0l931,27l978,67e" stroked="t" o:allowincell="f" style="position:absolute;left:3023;top:5414;width:613;height:4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42,828" path="m108,828l108,741l114,674l114,653l121,566l121,512l128,478l128,458l128,391l134,357l134,303l134,236l142,236l41,121l95,46l0,0e" stroked="t" o:allowincell="f" style="position:absolute;left:3082;top:5523;width:88;height:51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line id="shape_0" from="3141,6042" to="3148,6130" stroked="t" o:allowincell="f" style="position:absolute;flip:y">
                  <v:stroke color="maroon" weight="6480" joinstyle="miter" endcap="flat"/>
                  <v:fill o:detectmouseclick="t" on="false"/>
                  <w10:wrap type="none"/>
                </v:line>
                <v:shape id="shape_0" coordsize="1119,141" path="m0,0l93,0l154,0l188,0l276,0l309,0l370,0l464,0l553,0l613,0l646,0l741,0l767,0l828,0l923,0l1017,0l1024,0l1037,20l1044,61l970,141l1050,135l1119,135e" stroked="t" o:allowincell="f" style="position:absolute;left:3141;top:6132;width:702;height:8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3,789" path="m0,789l0,701l7,634l13,607l13,519l20,485l26,432l26,337l33,249l26,182l26,156l13,61l13,27l7,0e" stroked="t" o:allowincell="f" style="position:absolute;left:3138;top:6132;width:19;height:493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00,175" path="m0,0l100,26l94,114l87,175e" stroked="t" o:allowincell="f" style="position:absolute;left:3138;top:6627;width:61;height:10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08,849" path="m35,849l108,559l0,283l0,195l7,128l7,101l7,0e" stroked="t" o:allowincell="f" style="position:absolute;left:3188;top:6737;width:66;height:531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95,0l162,0l188,0l283,0l317,0l365,0l378,0l473,0l560,0l627,0l654,0l674,0e" stroked="t" o:allowincell="f" style="position:absolute;left:3192;top:6737;width:423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37,883" path="m337,883l304,760l0,546l47,356l8,283l142,181l142,114l148,26l196,0e" stroked="t" o:allowincell="f" style="position:absolute;left:3484;top:4364;width:210;height:55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14,275" path="m114,275l101,236l21,208l0,0e" stroked="t" o:allowincell="f" style="position:absolute;left:3695;top:4918;width:71;height:17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03,580" path="m0,580l67,505l115,419l102,297l236,263l297,190l303,108l208,0e" stroked="t" o:allowincell="f" style="position:absolute;left:3638;top:5091;width:188;height:363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27,223" path="m0,0l41,20l61,67l129,80l190,100l257,115l337,147l493,175l493,216l527,223e" stroked="t" o:allowincell="f" style="position:absolute;left:3836;top:4394;width:329;height:13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67,181" path="m0,0l33,19l13,107l60,107l67,181e" stroked="t" o:allowincell="f" style="position:absolute;left:4166;top:4533;width:41;height:113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635,0l534,0l466,0l432,0l311,0l129,0l28,0l0,0e" stroked="t" o:allowincell="f" style="position:absolute;left:3768;top:5091;width:397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485,943" path="m485,943l424,923l398,863l398,748l208,593l269,431l208,391l162,418l128,303l0,189l0,0e" stroked="t" o:allowincell="f" style="position:absolute;left:3638;top:5455;width:302;height:59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55,1078" path="m155,0l148,95l140,149l140,182l140,276l140,304l134,364l134,451l127,546l127,607l127,634l127,654l94,715l127,816l13,957l0,1078e" stroked="t" o:allowincell="f" style="position:absolute;left:4102;top:5227;width:96;height:675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270,229" path="m270,0l256,88l162,114l155,203l47,162l0,203l13,229e" stroked="t" o:allowincell="f" style="position:absolute;left:3933;top:5904;width:168;height:14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81,135" path="m81,0l54,108l0,135e" stroked="t" o:allowincell="f" style="position:absolute;left:3891;top:6047;width:49;height:84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73,141" path="m73,6l46,0l13,80l0,141e" stroked="t" o:allowincell="f" style="position:absolute;left:3845;top:6128;width:45;height:86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55,276" path="m142,0l155,27l88,75l114,101l73,162l34,162l47,243l0,276e" stroked="t" o:allowincell="f" style="position:absolute;left:3756;top:6216;width:95;height:173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236,553" path="m236,0l236,41l195,41l175,61l168,95l168,169l80,216l108,236l74,242l67,290l41,277l60,337l47,371l6,358l0,432l41,432l47,479l13,553e" stroked="t" o:allowincell="f" style="position:absolute;left:3607;top:6391;width:147;height:345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499,795" path="m134,0l121,34l154,80l134,114l168,108l141,155l188,195l134,229l162,242l127,263l147,283l39,391l60,404l6,492l0,566l93,566l162,566l188,566l283,566l316,566l363,566l376,566l451,566l458,573l424,661l499,795e" stroked="t" o:allowincell="f" style="position:absolute;left:3531;top:6737;width:313;height:49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452,19" path="m0,0l101,0l175,0l209,0l311,0l351,0l398,0l419,0l452,0l452,19e" stroked="t" o:allowincell="f" style="position:absolute;left:4297;top:5218;width:282;height:11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04,13" path="m304,0l202,7l135,7l101,7l0,13e" stroked="t" o:allowincell="f" style="position:absolute;left:4581;top:5223;width:189;height:6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20,715" path="m20,0l20,69l20,129l20,162l13,257l13,283l13,344l6,439l6,527l6,587l0,614l0,715e" stroked="t" o:allowincell="f" style="position:absolute;left:4568;top:5230;width:11;height:44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741,365" path="m741,0l741,88l600,102l600,155l451,311l384,249l317,344l276,311l209,365l101,311l86,350l0,357e" stroked="t" o:allowincell="f" style="position:absolute;left:4102;top:5680;width:464;height:22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05,194" path="m505,194l438,101l343,140l168,94l80,0l0,6e" stroked="t" o:allowincell="f" style="position:absolute;left:4568;top:5675;width:316;height:12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35,244" path="m135,244l20,136l0,0e" stroked="t" o:allowincell="f" style="position:absolute;left:4886;top:5798;width:83;height:15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91,255" path="m391,0l122,216l0,255e" stroked="t" o:allowincell="f" style="position:absolute;left:4724;top:5950;width:245;height:15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328,53" path="m0,53l68,53l162,53l223,53l318,53l318,0l370,13l465,6l526,6l627,6l675,6l769,6l830,13l904,19l984,13l1106,19l1167,19l1260,19l1328,19e" stroked="t" o:allowincell="f" style="position:absolute;left:3891;top:6098;width:831;height:3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94,0l189,0l291,0l391,0l466,0e" stroked="t" o:allowincell="f" style="position:absolute;left:4724;top:6111;width:291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620,452" path="m620,0l599,75l531,136l458,136l404,183l391,149l309,229l101,304l54,371l6,385l0,452e" stroked="t" o:allowincell="f" style="position:absolute;left:4627;top:6111;width:388;height:28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94,0l155,0l188,0l276,0l310,0l371,0l464,0l492,0e" stroked="t" o:allowincell="f" style="position:absolute;left:3756;top:6391;width:307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592,0l525,0l465,0l370,0l309,0l222,0l155,0l93,0l0,0e" stroked="t" o:allowincell="f" style="position:absolute;left:4065;top:6391;width:370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05,7" path="m0,0l102,0l169,0l230,0l305,7e" stroked="t" o:allowincell="f" style="position:absolute;left:4436;top:6391;width:189;height: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15,1287" path="m95,0l115,34l108,95l95,182l88,242l74,296l67,358l61,419l48,512l41,573l20,661l20,721l7,782l0,870l0,950l0,1078l0,1173l7,1287e" stroked="t" o:allowincell="f" style="position:absolute;left:4006;top:6391;width:70;height:806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613,203" path="m20,203l46,95l0,0l94,0l161,0l189,0l283,0l316,0l364,0l377,0l472,0l566,0l613,0e" stroked="t" o:allowincell="f" style="position:absolute;left:4129;top:7093;width:383;height:125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49,1119" path="m122,1119l95,883l149,762l95,614l89,587l82,527l69,432l54,350l48,283l35,196l22,136l7,61l0,0e" stroked="t" o:allowincell="f" style="position:absolute;left:4436;top:6391;width:93;height:701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822,175" path="m822,80l721,54l695,80l682,175l647,121l559,114l499,114l438,108l351,95l256,95l196,88l108,80l27,80l0,0e" stroked="t" o:allowincell="f" style="position:absolute;left:4513;top:7093;width:515;height:10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8,364" path="m0,364l0,289l8,188l8,88l8,0e" stroked="t" o:allowincell="f" style="position:absolute;left:5181;top:5184;width:4;height:22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472,612" path="m472,0l439,13l459,87l391,283l210,377l189,472l128,444l108,472l61,599l0,612e" stroked="t" o:allowincell="f" style="position:absolute;left:4886;top:5414;width:294;height:383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66,836" path="m54,0l0,88l108,149l175,296l323,432l424,553l445,667l506,802l566,836e" stroked="t" o:allowincell="f" style="position:absolute;left:4768;top:6391;width:354;height:52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276,7" path="m0,7l60,7l127,0l222,0l276,0e" stroked="t" o:allowincell="f" style="position:absolute;left:4627;top:6391;width:173;height: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057,378" path="m0,54l74,34l169,0l195,0l255,0l316,7l411,13l478,13l532,102l599,108l660,108l728,108l795,115l856,175l930,244l990,311l1057,378e" stroked="t" o:allowincell="f" style="position:absolute;left:4802;top:6357;width:662;height:235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333,21" path="m0,0l101,15l168,15l195,15l276,21l296,21l322,21l410,21l471,21l505,21l592,21l626,21l687,21l782,21l869,21l929,21l963,21l1058,21l1085,21l1145,21l1240,21l1333,21l1333,21e" stroked="t" o:allowincell="f" style="position:absolute;left:5017;top:6111;width:836;height:1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971,626" path="m971,34l944,88l836,0l823,34l775,135l715,189l682,168l620,289l533,243l351,559l256,559l176,613l142,587l94,626l34,600l0,533e" stroked="t" o:allowincell="f" style="position:absolute;left:4970;top:5616;width:609;height:39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97,142" path="m0,0l0,142l154,19l201,54l296,0l370,27l397,101e" stroked="t" o:allowincell="f" style="position:absolute;left:5331;top:5573;width:248;height:8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237,256" path="m237,256l168,256l108,256l47,256l0,256l0,182l0,115l0,53l0,0e" stroked="t" o:allowincell="f" style="position:absolute;left:5181;top:5414;width:148;height:15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132,249" path="m0,0l0,68l94,68l161,68l202,68l290,68l323,68l398,68l491,68l586,68l660,68l681,68l774,68l795,68l828,68l869,68l964,68l990,68l1044,115l1072,208l1132,249e" stroked="t" o:allowincell="f" style="position:absolute;left:5293;top:5134;width:709;height:155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82,236" path="m0,0l87,48l182,102l161,175l108,236e" stroked="t" o:allowincell="f" style="position:absolute;left:6004;top:5291;width:113;height:145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4,290" path="m46,0l46,115l39,208l54,229l0,262l20,290e" stroked="t" o:allowincell="f" style="position:absolute;left:6143;top:5168;width:32;height:181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4,189" path="m54,0l28,88l0,182l7,189e" stroked="t" o:allowincell="f" style="position:absolute;left:6168;top:5048;width:32;height:11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78,14" path="m0,0l101,0l183,7l291,7l378,7l378,14e" stroked="t" o:allowincell="f" style="position:absolute;left:6172;top:5168;width:236;height: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6,188" path="m0,0l6,107l0,188e" stroked="t" o:allowincell="f" style="position:absolute;left:6410;top:5176;width:2;height:11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62,140" path="m0,0l95,0l95,26l162,140e" stroked="t" o:allowincell="f" style="position:absolute;left:6410;top:5176;width:100;height:86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47,620" path="m14,0l0,384l47,404l47,499l47,594l47,620e" stroked="t" o:allowincell="f" style="position:absolute;left:6172;top:4659;width:29;height:38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82,6" path="m182,6l82,6l0,0e" stroked="t" o:allowincell="f" style="position:absolute;left:6202;top:5048;width:113;height:4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65,46" path="m365,0l257,46l129,39l0,39e" stroked="t" o:allowincell="f" style="position:absolute;left:6317;top:5028;width:227;height:2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01,607" path="m0,0l6,80l14,156l21,169l27,249l34,303l34,337l34,350l40,417l47,458l47,506l60,546l101,607e" stroked="t" o:allowincell="f" style="position:absolute;left:6490;top:4614;width:61;height:37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90,626" path="m190,0l177,135l82,196l8,397l0,626e" stroked="t" o:allowincell="f" style="position:absolute;left:6317;top:4659;width:117;height:393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87,0l168,0l181,0l268,0l329,0l363,0l404,0l451,0l497,0l545,0l633,0l659,0l720,0l815,0l828,0l834,0e" stroked="t" o:allowincell="f" style="position:absolute;left:5331;top:5573;width:522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line id="shape_0" from="5880,5866" to="5916,5873" stroked="t" o:allowincell="f" style="position:absolute;flip:x">
                  <v:stroke color="maroon" weight="6480" joinstyle="miter" endcap="flat"/>
                  <v:fill o:detectmouseclick="t" on="false"/>
                  <w10:wrap type="none"/>
                </v:line>
                <v:line id="shape_0" from="5854,5557" to="5908,5572" stroked="t" o:allowincell="f" style="position:absolute;flip:y">
                  <v:stroke color="maroon" weight="6480" joinstyle="miter" endcap="flat"/>
                  <v:fill o:detectmouseclick="t" on="false"/>
                  <w10:wrap type="none"/>
                </v:line>
                <v:shape id="shape_0" coordsize="177,343" path="m177,343l115,343l21,343l21,250l15,162l8,81l0,0e" stroked="t" o:allowincell="f" style="position:absolute;left:5854;top:5573;width:109;height:215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41,115" path="m0,0l61,74l141,115e" stroked="t" o:allowincell="f" style="position:absolute;left:5581;top:5637;width:86;height:7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08,371" path="m101,0l7,102l0,209l108,324l33,371e" stroked="t" o:allowincell="f" style="position:absolute;left:5940;top:5291;width:66;height:231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48,40" path="m21,40l48,6l0,0e" stroked="t" o:allowincell="f" style="position:absolute;left:5669;top:5709;width:29;height:25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line id="shape_0" from="5669,5709" to="5676,5713" stroked="t" o:allowincell="f" style="position:absolute">
                  <v:stroke color="maroon" weight="6480" joinstyle="miter" endcap="flat"/>
                  <v:fill o:detectmouseclick="t" on="false"/>
                  <w10:wrap type="none"/>
                </v:line>
                <v:shape id="shape_0" coordsize="1362,1058" path="m0,1058l74,998l141,957l154,944l249,877l290,849l331,816l344,810l411,756l424,741l491,681l560,627l573,614l653,546l668,540l694,512l741,479l822,419l835,404l903,344l977,290l990,277l1072,216l1119,182l1159,149l1247,88l1260,75l1334,21l1362,0e" stroked="t" o:allowincell="f" style="position:absolute;left:3282;top:2679;width:853;height:663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916,586" path="m74,586l0,525l47,451l101,378l80,311l60,290l54,249l175,324l188,236l168,188l289,263l324,283l384,317l505,344l607,337l700,337l721,344l821,378l856,296l875,276l856,216l916,188l916,149l916,128l842,88l821,7l842,0e" stroked="t" o:allowincell="f" style="position:absolute;left:6858;top:2815;width:575;height:365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384,1106" path="m384,1106l270,1086l229,1005l229,924l270,864l270,849l270,769l283,722l296,689l195,635l175,587l134,560l203,493l236,460l182,439l203,419l101,365l67,358l80,283l95,223l101,196l13,136l20,108l0,89l41,54l47,0e" stroked="t" o:allowincell="f" style="position:absolute;left:7146;top:2121;width:241;height:693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69,1078" path="m0,1078l13,983l21,923l28,890l41,808l48,775l54,734l54,721l67,627l82,538l95,478l95,451l108,397l108,363l115,337l128,270l142,188l156,95l162,61l162,33l169,13l169,0e" stroked="t" o:allowincell="f" style="position:absolute;left:2452;top:2171;width:104;height:675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3,95" path="m0,95l13,7l6,0e" stroked="t" o:allowincell="f" style="position:absolute;left:2447;top:2848;width:7;height:59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3,87" path="m0,87l13,0l7,0e" stroked="t" o:allowincell="f" style="position:absolute;left:2443;top:2908;width:7;height:53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7,94" path="m0,94l7,6l0,0e" stroked="t" o:allowincell="f" style="position:absolute;left:2443;top:2962;width:2;height:59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6,95" path="m6,0l0,81l0,95e" stroked="t" o:allowincell="f" style="position:absolute;left:2439;top:3022;width:2;height:58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3,87" path="m0,87l13,0l7,0e" stroked="t" o:allowincell="f" style="position:absolute;left:2434;top:3081;width:7;height:54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4,88" path="m0,88l14,0l7,0e" stroked="t" o:allowincell="f" style="position:absolute;left:2431;top:3137;width:7;height:54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5,100" path="m0,100l15,13l8,0e" stroked="t" o:allowincell="f" style="position:absolute;left:2426;top:3192;width:7;height:61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8,88" path="m0,88l8,0l0,0e" stroked="t" o:allowincell="f" style="position:absolute;left:2426;top:3255;width:4;height:54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line id="shape_0" from="2422,3309" to="2424,3367" stroked="t" o:allowincell="f" style="position:absolute;flip:y">
                  <v:stroke color="fuchsia" weight="6480" joinstyle="miter" endcap="flat"/>
                  <v:fill o:detectmouseclick="t" on="false"/>
                  <w10:wrap type="none"/>
                </v:line>
                <v:shape id="shape_0" coordsize="13,94" path="m0,94l13,7l7,0e" stroked="t" o:allowincell="f" style="position:absolute;left:2418;top:3369;width:6;height:58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6,94" path="m0,94l6,8l6,0e" stroked="t" o:allowincell="f" style="position:absolute;left:2413;top:3428;width:4;height:58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9,176" path="m0,176l6,95l19,28l19,0l13,0e" stroked="t" o:allowincell="f" style="position:absolute;left:2405;top:3487;width:11;height:109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7,94" path="m0,94l7,0l7,0e" stroked="t" o:allowincell="f" style="position:absolute;left:2400;top:3598;width:4;height:58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7,95" path="m0,95l7,7l7,0e" stroked="t" o:allowincell="f" style="position:absolute;left:2397;top:3657;width:2;height:59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3,94" path="m0,94l13,7l6,0e" stroked="t" o:allowincell="f" style="position:absolute;left:2393;top:3717;width:6;height:56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4,94" path="m0,94l14,6l8,0e" stroked="t" o:allowincell="f" style="position:absolute;left:2388;top:3775;width:7;height:59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5,95" path="m0,95l15,7l7,0e" stroked="t" o:allowincell="f" style="position:absolute;left:2384;top:3835;width:7;height:58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7,94" path="m0,94l7,7l0,0e" stroked="t" o:allowincell="f" style="position:absolute;left:2384;top:3894;width:2;height:58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line id="shape_0" from="2384,3953" to="2384,3980" stroked="t" o:allowincell="f" style="position:absolute;flip:y">
                  <v:stroke color="fuchsia" weight="6480" joinstyle="miter" endcap="flat"/>
                  <v:fill o:detectmouseclick="t" on="false"/>
                  <w10:wrap type="none"/>
                </v:line>
                <v:shape id="shape_0" path="m0,0l0,0l28,0l162,0l244,0l283,0l412,0l452,0l519,0l540,0l668,0l802,0l903,0l924,0l1039,0l1059,0l1126,0l1186,0l1322,0l1342,0l1450,0l1558,0l1577,0l1713,0l1780,0l1847,0l1975,0l1996,0l2070,0l2111,0l2225,0l2245,0l2373,0l2441,0l2508,0l2589,0l2595,0e" stroked="t" o:allowincell="f" style="position:absolute;left:1816;top:2171;width:1629;height:0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88,917" path="m0,917l7,830l13,755l13,741l28,647l28,594l34,560l41,465l41,445l47,378l54,297l67,216l67,195l74,135l74,102l82,14l88,0e" stroked="t" o:allowincell="f" style="position:absolute;left:3226;top:3344;width:55;height:574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8,970" path="m0,0l0,93l0,141l0,181l0,270l0,296l0,350l0,363l0,445l0,458l8,538l8,592l8,633l8,700l8,728l8,741l8,821l8,890l8,903l8,970e" stroked="t" o:allowincell="f" style="position:absolute;left:5326;top:3619;width:4;height:608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73,203" path="m0,0l13,88l26,142l39,168l73,203e" stroked="t" o:allowincell="f" style="position:absolute;left:5331;top:4228;width:45;height:125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728,322" path="m0,0l81,46l128,100l162,108l236,175l269,182l344,182l452,195l545,161l620,147l653,147l707,229l728,276l681,309l660,322e" stroked="t" o:allowincell="f" style="position:absolute;left:5581;top:4462;width:456;height:201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465,188" path="m0,188l87,162l134,108l134,80l188,6l255,0l290,0l357,26l391,33l438,26l465,0e" stroked="t" o:allowincell="f" style="position:absolute;left:6756;top:4151;width:291;height:117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324,168" path="m0,0l41,73l95,121l115,134l216,147l264,154l310,168l324,168e" stroked="t" o:allowincell="f" style="position:absolute;left:5377;top:4355;width:202;height:105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263,438" path="m0,0l67,75l121,129l101,155l94,243l94,270l196,230l229,310l242,358l229,399l263,438e" stroked="t" o:allowincell="f" style="position:absolute;left:6904;top:3182;width:164;height:275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566,337" path="m0,222l101,243l188,202l296,243l350,297l370,317l430,337l424,250l458,183l465,168l430,88l430,34l478,14l484,0l566,21e" stroked="t" o:allowincell="f" style="position:absolute;left:7070;top:3317;width:354;height:211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81,108" path="m81,0l0,60l6,108e" stroked="t" o:allowincell="f" style="position:absolute;left:7370;top:3351;width:50;height:66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line id="shape_0" from="7411,3474" to="7423,3478" stroked="t" o:allowincell="f" style="position:absolute;flip:x">
                  <v:stroke color="fuchsia" weight="6480" joinstyle="miter" endcap="flat"/>
                  <v:fill o:detectmouseclick="t" on="false"/>
                  <w10:wrap type="none"/>
                </v:line>
                <v:line id="shape_0" from="7426,4494" to="7455,4518" stroked="t" o:allowincell="f" style="position:absolute;flip:x">
                  <v:stroke color="fuchsia" weight="6480" joinstyle="miter" endcap="flat"/>
                  <v:fill o:detectmouseclick="t" on="false"/>
                  <w10:wrap type="none"/>
                </v:line>
                <v:line id="shape_0" from="5326,3567" to="5326,3613" stroked="t" o:allowincell="f" style="position:absolute">
                  <v:stroke color="fuchsia" weight="6480" joinstyle="miter" endcap="flat"/>
                  <v:fill o:detectmouseclick="t" on="false"/>
                  <w10:wrap type="none"/>
                </v:line>
                <v:shape id="shape_0" coordsize="82,88" path="m0,0l69,67l82,88e" stroked="t" o:allowincell="f" style="position:absolute;left:7374;top:3419;width:50;height:54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path="m0,0l101,0l190,0l209,0l317,0l384,0l419,0l452,0l527,0l574,0l628,0l736,0l769,0l836,0l911,0l944,0l965,0l1052,0l1153,0l1261,0l1348,0l1363,0l1396,0e" stroked="t" o:allowincell="f" style="position:absolute;left:7412;top:3479;width:875;height:0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21,156" path="m21,156l6,67l0,13l0,0e" stroked="t" o:allowincell="f" style="position:absolute;left:8289;top:3479;width:12;height:95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0:31:00Z</dcterms:created>
  <dc:creator>Bradu</dc:creator>
  <dc:description/>
  <dc:language>en-US</dc:language>
  <cp:lastModifiedBy>JF.BRADU</cp:lastModifiedBy>
  <dcterms:modified xsi:type="dcterms:W3CDTF">2004-10-08T20:31:00Z</dcterms:modified>
  <cp:revision>2</cp:revision>
  <dc:subject/>
  <dc:title/>
</cp:coreProperties>
</file>