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323850</wp:posOffset>
                </wp:positionV>
                <wp:extent cx="6654165" cy="8690610"/>
                <wp:effectExtent l="5715" t="5715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4240" cy="8690760"/>
                          <a:chOff x="0" y="0"/>
                          <a:chExt cx="6654240" cy="8690760"/>
                        </a:xfrm>
                      </wpg:grpSpPr>
                      <wps:wsp>
                        <wps:cNvSpPr/>
                        <wps:spPr>
                          <a:xfrm>
                            <a:off x="1558440" y="0"/>
                            <a:ext cx="907920" cy="12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7" h="2990">
                                <a:moveTo>
                                  <a:pt x="2137" y="0"/>
                                </a:moveTo>
                                <a:lnTo>
                                  <a:pt x="1879" y="528"/>
                                </a:lnTo>
                                <a:lnTo>
                                  <a:pt x="1667" y="662"/>
                                </a:lnTo>
                                <a:lnTo>
                                  <a:pt x="1523" y="537"/>
                                </a:lnTo>
                                <a:lnTo>
                                  <a:pt x="1591" y="672"/>
                                </a:lnTo>
                                <a:lnTo>
                                  <a:pt x="1465" y="672"/>
                                </a:lnTo>
                                <a:lnTo>
                                  <a:pt x="1400" y="623"/>
                                </a:lnTo>
                                <a:lnTo>
                                  <a:pt x="1379" y="479"/>
                                </a:lnTo>
                                <a:lnTo>
                                  <a:pt x="1323" y="546"/>
                                </a:lnTo>
                                <a:lnTo>
                                  <a:pt x="1370" y="681"/>
                                </a:lnTo>
                                <a:lnTo>
                                  <a:pt x="1246" y="642"/>
                                </a:lnTo>
                                <a:lnTo>
                                  <a:pt x="1332" y="758"/>
                                </a:lnTo>
                                <a:lnTo>
                                  <a:pt x="1274" y="872"/>
                                </a:lnTo>
                                <a:lnTo>
                                  <a:pt x="1083" y="911"/>
                                </a:lnTo>
                                <a:lnTo>
                                  <a:pt x="574" y="739"/>
                                </a:lnTo>
                                <a:lnTo>
                                  <a:pt x="279" y="528"/>
                                </a:lnTo>
                                <a:lnTo>
                                  <a:pt x="316" y="709"/>
                                </a:lnTo>
                                <a:lnTo>
                                  <a:pt x="432" y="739"/>
                                </a:lnTo>
                                <a:lnTo>
                                  <a:pt x="728" y="816"/>
                                </a:lnTo>
                                <a:lnTo>
                                  <a:pt x="642" y="939"/>
                                </a:lnTo>
                                <a:lnTo>
                                  <a:pt x="834" y="816"/>
                                </a:lnTo>
                                <a:lnTo>
                                  <a:pt x="939" y="958"/>
                                </a:lnTo>
                                <a:lnTo>
                                  <a:pt x="1130" y="1046"/>
                                </a:lnTo>
                                <a:lnTo>
                                  <a:pt x="1151" y="1218"/>
                                </a:lnTo>
                                <a:lnTo>
                                  <a:pt x="949" y="1390"/>
                                </a:lnTo>
                                <a:lnTo>
                                  <a:pt x="642" y="1371"/>
                                </a:lnTo>
                                <a:lnTo>
                                  <a:pt x="805" y="1486"/>
                                </a:lnTo>
                                <a:lnTo>
                                  <a:pt x="758" y="1544"/>
                                </a:lnTo>
                                <a:lnTo>
                                  <a:pt x="595" y="1486"/>
                                </a:lnTo>
                                <a:lnTo>
                                  <a:pt x="623" y="1590"/>
                                </a:lnTo>
                                <a:lnTo>
                                  <a:pt x="546" y="1648"/>
                                </a:lnTo>
                                <a:lnTo>
                                  <a:pt x="632" y="1762"/>
                                </a:lnTo>
                                <a:lnTo>
                                  <a:pt x="421" y="1639"/>
                                </a:lnTo>
                                <a:lnTo>
                                  <a:pt x="556" y="1744"/>
                                </a:lnTo>
                                <a:lnTo>
                                  <a:pt x="460" y="1762"/>
                                </a:lnTo>
                                <a:lnTo>
                                  <a:pt x="509" y="1792"/>
                                </a:lnTo>
                                <a:lnTo>
                                  <a:pt x="451" y="1869"/>
                                </a:lnTo>
                                <a:lnTo>
                                  <a:pt x="374" y="1839"/>
                                </a:lnTo>
                                <a:lnTo>
                                  <a:pt x="412" y="1927"/>
                                </a:lnTo>
                                <a:lnTo>
                                  <a:pt x="325" y="1888"/>
                                </a:lnTo>
                                <a:lnTo>
                                  <a:pt x="421" y="2002"/>
                                </a:lnTo>
                                <a:lnTo>
                                  <a:pt x="221" y="2176"/>
                                </a:lnTo>
                                <a:lnTo>
                                  <a:pt x="181" y="2253"/>
                                </a:lnTo>
                                <a:lnTo>
                                  <a:pt x="221" y="2376"/>
                                </a:lnTo>
                                <a:lnTo>
                                  <a:pt x="77" y="2683"/>
                                </a:lnTo>
                                <a:lnTo>
                                  <a:pt x="0" y="2711"/>
                                </a:lnTo>
                                <a:lnTo>
                                  <a:pt x="48" y="2778"/>
                                </a:lnTo>
                                <a:lnTo>
                                  <a:pt x="0" y="299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270080"/>
                            <a:ext cx="70884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7" h="1658">
                                <a:moveTo>
                                  <a:pt x="58" y="0"/>
                                </a:moveTo>
                                <a:lnTo>
                                  <a:pt x="48" y="28"/>
                                </a:lnTo>
                                <a:lnTo>
                                  <a:pt x="97" y="353"/>
                                </a:lnTo>
                                <a:lnTo>
                                  <a:pt x="0" y="516"/>
                                </a:lnTo>
                                <a:lnTo>
                                  <a:pt x="67" y="632"/>
                                </a:lnTo>
                                <a:lnTo>
                                  <a:pt x="163" y="700"/>
                                </a:lnTo>
                                <a:lnTo>
                                  <a:pt x="221" y="651"/>
                                </a:lnTo>
                                <a:lnTo>
                                  <a:pt x="193" y="823"/>
                                </a:lnTo>
                                <a:lnTo>
                                  <a:pt x="174" y="958"/>
                                </a:lnTo>
                                <a:lnTo>
                                  <a:pt x="230" y="670"/>
                                </a:lnTo>
                                <a:lnTo>
                                  <a:pt x="499" y="679"/>
                                </a:lnTo>
                                <a:lnTo>
                                  <a:pt x="537" y="851"/>
                                </a:lnTo>
                                <a:lnTo>
                                  <a:pt x="709" y="1418"/>
                                </a:lnTo>
                                <a:lnTo>
                                  <a:pt x="586" y="1637"/>
                                </a:lnTo>
                                <a:lnTo>
                                  <a:pt x="758" y="1551"/>
                                </a:lnTo>
                                <a:lnTo>
                                  <a:pt x="1102" y="1446"/>
                                </a:lnTo>
                                <a:lnTo>
                                  <a:pt x="1667" y="165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1974960"/>
                            <a:ext cx="1126440" cy="121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4" h="2872">
                                <a:moveTo>
                                  <a:pt x="0" y="0"/>
                                </a:moveTo>
                                <a:lnTo>
                                  <a:pt x="30" y="9"/>
                                </a:lnTo>
                                <a:lnTo>
                                  <a:pt x="270" y="209"/>
                                </a:lnTo>
                                <a:lnTo>
                                  <a:pt x="365" y="430"/>
                                </a:lnTo>
                                <a:lnTo>
                                  <a:pt x="826" y="574"/>
                                </a:lnTo>
                                <a:lnTo>
                                  <a:pt x="1054" y="746"/>
                                </a:lnTo>
                                <a:lnTo>
                                  <a:pt x="977" y="918"/>
                                </a:lnTo>
                                <a:lnTo>
                                  <a:pt x="1093" y="765"/>
                                </a:lnTo>
                                <a:lnTo>
                                  <a:pt x="1409" y="774"/>
                                </a:lnTo>
                                <a:lnTo>
                                  <a:pt x="1486" y="851"/>
                                </a:lnTo>
                                <a:lnTo>
                                  <a:pt x="1447" y="774"/>
                                </a:lnTo>
                                <a:lnTo>
                                  <a:pt x="1649" y="804"/>
                                </a:lnTo>
                                <a:lnTo>
                                  <a:pt x="1658" y="860"/>
                                </a:lnTo>
                                <a:lnTo>
                                  <a:pt x="1831" y="881"/>
                                </a:lnTo>
                                <a:lnTo>
                                  <a:pt x="1831" y="842"/>
                                </a:lnTo>
                                <a:lnTo>
                                  <a:pt x="1859" y="986"/>
                                </a:lnTo>
                                <a:lnTo>
                                  <a:pt x="1793" y="1283"/>
                                </a:lnTo>
                                <a:lnTo>
                                  <a:pt x="1879" y="1474"/>
                                </a:lnTo>
                                <a:lnTo>
                                  <a:pt x="1889" y="1723"/>
                                </a:lnTo>
                                <a:lnTo>
                                  <a:pt x="1831" y="1867"/>
                                </a:lnTo>
                                <a:lnTo>
                                  <a:pt x="2061" y="2174"/>
                                </a:lnTo>
                                <a:lnTo>
                                  <a:pt x="1947" y="2220"/>
                                </a:lnTo>
                                <a:lnTo>
                                  <a:pt x="2070" y="2220"/>
                                </a:lnTo>
                                <a:lnTo>
                                  <a:pt x="2310" y="2441"/>
                                </a:lnTo>
                                <a:lnTo>
                                  <a:pt x="2349" y="2585"/>
                                </a:lnTo>
                                <a:lnTo>
                                  <a:pt x="2186" y="2729"/>
                                </a:lnTo>
                                <a:lnTo>
                                  <a:pt x="2358" y="2604"/>
                                </a:lnTo>
                                <a:lnTo>
                                  <a:pt x="2568" y="2739"/>
                                </a:lnTo>
                                <a:lnTo>
                                  <a:pt x="2654" y="2872"/>
                                </a:lnTo>
                                <a:lnTo>
                                  <a:pt x="2549" y="2690"/>
                                </a:lnTo>
                                <a:lnTo>
                                  <a:pt x="2549" y="2567"/>
                                </a:lnTo>
                                <a:lnTo>
                                  <a:pt x="2588" y="25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634320"/>
                            <a:ext cx="1778760" cy="247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7" h="5815">
                                <a:moveTo>
                                  <a:pt x="58" y="5690"/>
                                </a:moveTo>
                                <a:lnTo>
                                  <a:pt x="124" y="5604"/>
                                </a:lnTo>
                                <a:lnTo>
                                  <a:pt x="240" y="5815"/>
                                </a:lnTo>
                                <a:lnTo>
                                  <a:pt x="298" y="5690"/>
                                </a:lnTo>
                                <a:lnTo>
                                  <a:pt x="201" y="5557"/>
                                </a:lnTo>
                                <a:lnTo>
                                  <a:pt x="375" y="5355"/>
                                </a:lnTo>
                                <a:lnTo>
                                  <a:pt x="354" y="5250"/>
                                </a:lnTo>
                                <a:lnTo>
                                  <a:pt x="249" y="5115"/>
                                </a:lnTo>
                                <a:lnTo>
                                  <a:pt x="298" y="5057"/>
                                </a:lnTo>
                                <a:lnTo>
                                  <a:pt x="221" y="5001"/>
                                </a:lnTo>
                                <a:lnTo>
                                  <a:pt x="240" y="4885"/>
                                </a:lnTo>
                                <a:lnTo>
                                  <a:pt x="182" y="4771"/>
                                </a:lnTo>
                                <a:lnTo>
                                  <a:pt x="240" y="4741"/>
                                </a:lnTo>
                                <a:lnTo>
                                  <a:pt x="173" y="4676"/>
                                </a:lnTo>
                                <a:lnTo>
                                  <a:pt x="240" y="4627"/>
                                </a:lnTo>
                                <a:lnTo>
                                  <a:pt x="173" y="4560"/>
                                </a:lnTo>
                                <a:lnTo>
                                  <a:pt x="221" y="4532"/>
                                </a:lnTo>
                                <a:lnTo>
                                  <a:pt x="135" y="4502"/>
                                </a:lnTo>
                                <a:lnTo>
                                  <a:pt x="201" y="4455"/>
                                </a:lnTo>
                                <a:lnTo>
                                  <a:pt x="105" y="4445"/>
                                </a:lnTo>
                                <a:lnTo>
                                  <a:pt x="68" y="4262"/>
                                </a:lnTo>
                                <a:lnTo>
                                  <a:pt x="0" y="4234"/>
                                </a:lnTo>
                                <a:lnTo>
                                  <a:pt x="393" y="4053"/>
                                </a:lnTo>
                                <a:lnTo>
                                  <a:pt x="728" y="3755"/>
                                </a:lnTo>
                                <a:lnTo>
                                  <a:pt x="891" y="3429"/>
                                </a:lnTo>
                                <a:lnTo>
                                  <a:pt x="882" y="2960"/>
                                </a:lnTo>
                                <a:lnTo>
                                  <a:pt x="719" y="2558"/>
                                </a:lnTo>
                                <a:lnTo>
                                  <a:pt x="335" y="2241"/>
                                </a:lnTo>
                                <a:lnTo>
                                  <a:pt x="335" y="2060"/>
                                </a:lnTo>
                                <a:lnTo>
                                  <a:pt x="412" y="2060"/>
                                </a:lnTo>
                                <a:lnTo>
                                  <a:pt x="575" y="1830"/>
                                </a:lnTo>
                                <a:lnTo>
                                  <a:pt x="508" y="1830"/>
                                </a:lnTo>
                                <a:lnTo>
                                  <a:pt x="556" y="1658"/>
                                </a:lnTo>
                                <a:lnTo>
                                  <a:pt x="680" y="1734"/>
                                </a:lnTo>
                                <a:lnTo>
                                  <a:pt x="614" y="1639"/>
                                </a:lnTo>
                                <a:lnTo>
                                  <a:pt x="680" y="1609"/>
                                </a:lnTo>
                                <a:lnTo>
                                  <a:pt x="642" y="1542"/>
                                </a:lnTo>
                                <a:lnTo>
                                  <a:pt x="710" y="1465"/>
                                </a:lnTo>
                                <a:lnTo>
                                  <a:pt x="584" y="1456"/>
                                </a:lnTo>
                                <a:lnTo>
                                  <a:pt x="652" y="1428"/>
                                </a:lnTo>
                                <a:lnTo>
                                  <a:pt x="556" y="1265"/>
                                </a:lnTo>
                                <a:lnTo>
                                  <a:pt x="652" y="1188"/>
                                </a:lnTo>
                                <a:lnTo>
                                  <a:pt x="538" y="1151"/>
                                </a:lnTo>
                                <a:lnTo>
                                  <a:pt x="624" y="1035"/>
                                </a:lnTo>
                                <a:lnTo>
                                  <a:pt x="431" y="1063"/>
                                </a:lnTo>
                                <a:lnTo>
                                  <a:pt x="575" y="823"/>
                                </a:lnTo>
                                <a:lnTo>
                                  <a:pt x="547" y="681"/>
                                </a:lnTo>
                                <a:lnTo>
                                  <a:pt x="633" y="632"/>
                                </a:lnTo>
                                <a:lnTo>
                                  <a:pt x="489" y="528"/>
                                </a:lnTo>
                                <a:lnTo>
                                  <a:pt x="461" y="163"/>
                                </a:lnTo>
                                <a:lnTo>
                                  <a:pt x="633" y="0"/>
                                </a:lnTo>
                                <a:lnTo>
                                  <a:pt x="1140" y="193"/>
                                </a:lnTo>
                                <a:lnTo>
                                  <a:pt x="1063" y="267"/>
                                </a:lnTo>
                                <a:lnTo>
                                  <a:pt x="1226" y="172"/>
                                </a:lnTo>
                                <a:lnTo>
                                  <a:pt x="1398" y="267"/>
                                </a:lnTo>
                                <a:lnTo>
                                  <a:pt x="1389" y="211"/>
                                </a:lnTo>
                                <a:lnTo>
                                  <a:pt x="1677" y="77"/>
                                </a:lnTo>
                                <a:lnTo>
                                  <a:pt x="1810" y="211"/>
                                </a:lnTo>
                                <a:lnTo>
                                  <a:pt x="1975" y="288"/>
                                </a:lnTo>
                                <a:lnTo>
                                  <a:pt x="1917" y="460"/>
                                </a:lnTo>
                                <a:lnTo>
                                  <a:pt x="2117" y="518"/>
                                </a:lnTo>
                                <a:lnTo>
                                  <a:pt x="2061" y="614"/>
                                </a:lnTo>
                                <a:lnTo>
                                  <a:pt x="2156" y="537"/>
                                </a:lnTo>
                                <a:lnTo>
                                  <a:pt x="2261" y="595"/>
                                </a:lnTo>
                                <a:lnTo>
                                  <a:pt x="2175" y="690"/>
                                </a:lnTo>
                                <a:lnTo>
                                  <a:pt x="2252" y="709"/>
                                </a:lnTo>
                                <a:lnTo>
                                  <a:pt x="2194" y="728"/>
                                </a:lnTo>
                                <a:lnTo>
                                  <a:pt x="2252" y="853"/>
                                </a:lnTo>
                                <a:lnTo>
                                  <a:pt x="2540" y="939"/>
                                </a:lnTo>
                                <a:lnTo>
                                  <a:pt x="2654" y="891"/>
                                </a:lnTo>
                                <a:lnTo>
                                  <a:pt x="2712" y="1053"/>
                                </a:lnTo>
                                <a:lnTo>
                                  <a:pt x="2808" y="891"/>
                                </a:lnTo>
                                <a:lnTo>
                                  <a:pt x="2866" y="997"/>
                                </a:lnTo>
                                <a:lnTo>
                                  <a:pt x="2740" y="1197"/>
                                </a:lnTo>
                                <a:lnTo>
                                  <a:pt x="2798" y="1456"/>
                                </a:lnTo>
                                <a:lnTo>
                                  <a:pt x="2405" y="1456"/>
                                </a:lnTo>
                                <a:lnTo>
                                  <a:pt x="2768" y="1514"/>
                                </a:lnTo>
                                <a:lnTo>
                                  <a:pt x="2826" y="1676"/>
                                </a:lnTo>
                                <a:lnTo>
                                  <a:pt x="2759" y="1867"/>
                                </a:lnTo>
                                <a:lnTo>
                                  <a:pt x="2903" y="1867"/>
                                </a:lnTo>
                                <a:lnTo>
                                  <a:pt x="2817" y="1955"/>
                                </a:lnTo>
                                <a:lnTo>
                                  <a:pt x="2875" y="1993"/>
                                </a:lnTo>
                                <a:lnTo>
                                  <a:pt x="2817" y="2146"/>
                                </a:lnTo>
                                <a:lnTo>
                                  <a:pt x="2731" y="2011"/>
                                </a:lnTo>
                                <a:lnTo>
                                  <a:pt x="2750" y="2137"/>
                                </a:lnTo>
                                <a:lnTo>
                                  <a:pt x="2626" y="2165"/>
                                </a:lnTo>
                                <a:lnTo>
                                  <a:pt x="2712" y="2165"/>
                                </a:lnTo>
                                <a:lnTo>
                                  <a:pt x="2740" y="2260"/>
                                </a:lnTo>
                                <a:lnTo>
                                  <a:pt x="2903" y="2097"/>
                                </a:lnTo>
                                <a:lnTo>
                                  <a:pt x="3066" y="2097"/>
                                </a:lnTo>
                                <a:lnTo>
                                  <a:pt x="3143" y="2174"/>
                                </a:lnTo>
                                <a:lnTo>
                                  <a:pt x="3191" y="2281"/>
                                </a:lnTo>
                                <a:lnTo>
                                  <a:pt x="3124" y="2539"/>
                                </a:lnTo>
                                <a:lnTo>
                                  <a:pt x="2866" y="2692"/>
                                </a:lnTo>
                                <a:lnTo>
                                  <a:pt x="3133" y="2548"/>
                                </a:lnTo>
                                <a:lnTo>
                                  <a:pt x="3247" y="2260"/>
                                </a:lnTo>
                                <a:lnTo>
                                  <a:pt x="3287" y="2404"/>
                                </a:lnTo>
                                <a:lnTo>
                                  <a:pt x="3210" y="2530"/>
                                </a:lnTo>
                                <a:lnTo>
                                  <a:pt x="3305" y="2327"/>
                                </a:lnTo>
                                <a:lnTo>
                                  <a:pt x="3324" y="2616"/>
                                </a:lnTo>
                                <a:lnTo>
                                  <a:pt x="3382" y="2434"/>
                                </a:lnTo>
                                <a:lnTo>
                                  <a:pt x="3536" y="2309"/>
                                </a:lnTo>
                                <a:lnTo>
                                  <a:pt x="3622" y="2318"/>
                                </a:lnTo>
                                <a:lnTo>
                                  <a:pt x="3689" y="2118"/>
                                </a:lnTo>
                                <a:lnTo>
                                  <a:pt x="3814" y="2241"/>
                                </a:lnTo>
                                <a:lnTo>
                                  <a:pt x="3775" y="2404"/>
                                </a:lnTo>
                                <a:lnTo>
                                  <a:pt x="3843" y="2271"/>
                                </a:lnTo>
                                <a:lnTo>
                                  <a:pt x="3766" y="2165"/>
                                </a:lnTo>
                                <a:lnTo>
                                  <a:pt x="3852" y="2118"/>
                                </a:lnTo>
                                <a:lnTo>
                                  <a:pt x="3803" y="2097"/>
                                </a:lnTo>
                                <a:lnTo>
                                  <a:pt x="3824" y="2032"/>
                                </a:lnTo>
                                <a:lnTo>
                                  <a:pt x="3852" y="2021"/>
                                </a:lnTo>
                                <a:lnTo>
                                  <a:pt x="3987" y="2021"/>
                                </a:lnTo>
                                <a:lnTo>
                                  <a:pt x="3871" y="1964"/>
                                </a:lnTo>
                                <a:lnTo>
                                  <a:pt x="3861" y="1897"/>
                                </a:lnTo>
                                <a:lnTo>
                                  <a:pt x="3910" y="1830"/>
                                </a:lnTo>
                                <a:lnTo>
                                  <a:pt x="3977" y="1888"/>
                                </a:lnTo>
                                <a:lnTo>
                                  <a:pt x="3919" y="1781"/>
                                </a:lnTo>
                                <a:lnTo>
                                  <a:pt x="4073" y="1830"/>
                                </a:lnTo>
                                <a:lnTo>
                                  <a:pt x="3957" y="1762"/>
                                </a:lnTo>
                                <a:lnTo>
                                  <a:pt x="3919" y="1648"/>
                                </a:lnTo>
                                <a:lnTo>
                                  <a:pt x="3977" y="1581"/>
                                </a:lnTo>
                                <a:lnTo>
                                  <a:pt x="4073" y="1628"/>
                                </a:lnTo>
                                <a:lnTo>
                                  <a:pt x="4005" y="1562"/>
                                </a:lnTo>
                                <a:lnTo>
                                  <a:pt x="4120" y="1293"/>
                                </a:lnTo>
                                <a:lnTo>
                                  <a:pt x="4187" y="1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201320"/>
                            <a:ext cx="1078920" cy="186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9" h="4388">
                                <a:moveTo>
                                  <a:pt x="67" y="0"/>
                                </a:moveTo>
                                <a:lnTo>
                                  <a:pt x="125" y="28"/>
                                </a:lnTo>
                                <a:lnTo>
                                  <a:pt x="125" y="77"/>
                                </a:lnTo>
                                <a:lnTo>
                                  <a:pt x="0" y="172"/>
                                </a:lnTo>
                                <a:lnTo>
                                  <a:pt x="125" y="96"/>
                                </a:lnTo>
                                <a:lnTo>
                                  <a:pt x="86" y="221"/>
                                </a:lnTo>
                                <a:lnTo>
                                  <a:pt x="144" y="133"/>
                                </a:lnTo>
                                <a:lnTo>
                                  <a:pt x="183" y="172"/>
                                </a:lnTo>
                                <a:lnTo>
                                  <a:pt x="153" y="296"/>
                                </a:lnTo>
                                <a:lnTo>
                                  <a:pt x="248" y="354"/>
                                </a:lnTo>
                                <a:lnTo>
                                  <a:pt x="192" y="430"/>
                                </a:lnTo>
                                <a:lnTo>
                                  <a:pt x="230" y="363"/>
                                </a:lnTo>
                                <a:lnTo>
                                  <a:pt x="230" y="440"/>
                                </a:lnTo>
                                <a:lnTo>
                                  <a:pt x="297" y="430"/>
                                </a:lnTo>
                                <a:lnTo>
                                  <a:pt x="211" y="498"/>
                                </a:lnTo>
                                <a:lnTo>
                                  <a:pt x="306" y="507"/>
                                </a:lnTo>
                                <a:lnTo>
                                  <a:pt x="278" y="584"/>
                                </a:lnTo>
                                <a:lnTo>
                                  <a:pt x="355" y="516"/>
                                </a:lnTo>
                                <a:lnTo>
                                  <a:pt x="336" y="593"/>
                                </a:lnTo>
                                <a:lnTo>
                                  <a:pt x="393" y="556"/>
                                </a:lnTo>
                                <a:lnTo>
                                  <a:pt x="364" y="651"/>
                                </a:lnTo>
                                <a:lnTo>
                                  <a:pt x="211" y="700"/>
                                </a:lnTo>
                                <a:lnTo>
                                  <a:pt x="460" y="689"/>
                                </a:lnTo>
                                <a:lnTo>
                                  <a:pt x="460" y="747"/>
                                </a:lnTo>
                                <a:lnTo>
                                  <a:pt x="411" y="786"/>
                                </a:lnTo>
                                <a:lnTo>
                                  <a:pt x="527" y="814"/>
                                </a:lnTo>
                                <a:lnTo>
                                  <a:pt x="527" y="919"/>
                                </a:lnTo>
                                <a:lnTo>
                                  <a:pt x="383" y="967"/>
                                </a:lnTo>
                                <a:lnTo>
                                  <a:pt x="346" y="1082"/>
                                </a:lnTo>
                                <a:lnTo>
                                  <a:pt x="432" y="995"/>
                                </a:lnTo>
                                <a:lnTo>
                                  <a:pt x="460" y="1044"/>
                                </a:lnTo>
                                <a:lnTo>
                                  <a:pt x="623" y="986"/>
                                </a:lnTo>
                                <a:lnTo>
                                  <a:pt x="527" y="1121"/>
                                </a:lnTo>
                                <a:lnTo>
                                  <a:pt x="613" y="1121"/>
                                </a:lnTo>
                                <a:lnTo>
                                  <a:pt x="411" y="1244"/>
                                </a:lnTo>
                                <a:lnTo>
                                  <a:pt x="651" y="1140"/>
                                </a:lnTo>
                                <a:lnTo>
                                  <a:pt x="699" y="1216"/>
                                </a:lnTo>
                                <a:lnTo>
                                  <a:pt x="595" y="1274"/>
                                </a:lnTo>
                                <a:lnTo>
                                  <a:pt x="739" y="1254"/>
                                </a:lnTo>
                                <a:lnTo>
                                  <a:pt x="804" y="1437"/>
                                </a:lnTo>
                                <a:lnTo>
                                  <a:pt x="623" y="1493"/>
                                </a:lnTo>
                                <a:lnTo>
                                  <a:pt x="804" y="1532"/>
                                </a:lnTo>
                                <a:lnTo>
                                  <a:pt x="776" y="1628"/>
                                </a:lnTo>
                                <a:lnTo>
                                  <a:pt x="834" y="1677"/>
                                </a:lnTo>
                                <a:lnTo>
                                  <a:pt x="948" y="1695"/>
                                </a:lnTo>
                                <a:lnTo>
                                  <a:pt x="958" y="1772"/>
                                </a:lnTo>
                                <a:lnTo>
                                  <a:pt x="804" y="1849"/>
                                </a:lnTo>
                                <a:lnTo>
                                  <a:pt x="872" y="1944"/>
                                </a:lnTo>
                                <a:lnTo>
                                  <a:pt x="718" y="1886"/>
                                </a:lnTo>
                                <a:lnTo>
                                  <a:pt x="641" y="1858"/>
                                </a:lnTo>
                                <a:lnTo>
                                  <a:pt x="767" y="1830"/>
                                </a:lnTo>
                                <a:lnTo>
                                  <a:pt x="623" y="1830"/>
                                </a:lnTo>
                                <a:lnTo>
                                  <a:pt x="804" y="1944"/>
                                </a:lnTo>
                                <a:lnTo>
                                  <a:pt x="718" y="1944"/>
                                </a:lnTo>
                                <a:lnTo>
                                  <a:pt x="872" y="1983"/>
                                </a:lnTo>
                                <a:lnTo>
                                  <a:pt x="739" y="2021"/>
                                </a:lnTo>
                                <a:lnTo>
                                  <a:pt x="890" y="2107"/>
                                </a:lnTo>
                                <a:lnTo>
                                  <a:pt x="776" y="2135"/>
                                </a:lnTo>
                                <a:lnTo>
                                  <a:pt x="958" y="2146"/>
                                </a:lnTo>
                                <a:lnTo>
                                  <a:pt x="930" y="2223"/>
                                </a:lnTo>
                                <a:lnTo>
                                  <a:pt x="988" y="2223"/>
                                </a:lnTo>
                                <a:lnTo>
                                  <a:pt x="920" y="2251"/>
                                </a:lnTo>
                                <a:lnTo>
                                  <a:pt x="1025" y="2260"/>
                                </a:lnTo>
                                <a:lnTo>
                                  <a:pt x="1130" y="2318"/>
                                </a:lnTo>
                                <a:lnTo>
                                  <a:pt x="1064" y="2374"/>
                                </a:lnTo>
                                <a:lnTo>
                                  <a:pt x="1160" y="2337"/>
                                </a:lnTo>
                                <a:lnTo>
                                  <a:pt x="1141" y="2462"/>
                                </a:lnTo>
                                <a:lnTo>
                                  <a:pt x="1188" y="2346"/>
                                </a:lnTo>
                                <a:lnTo>
                                  <a:pt x="1237" y="2356"/>
                                </a:lnTo>
                                <a:lnTo>
                                  <a:pt x="1246" y="2481"/>
                                </a:lnTo>
                                <a:lnTo>
                                  <a:pt x="1197" y="2567"/>
                                </a:lnTo>
                                <a:lnTo>
                                  <a:pt x="1246" y="2500"/>
                                </a:lnTo>
                                <a:lnTo>
                                  <a:pt x="1274" y="2528"/>
                                </a:lnTo>
                                <a:lnTo>
                                  <a:pt x="1160" y="2653"/>
                                </a:lnTo>
                                <a:lnTo>
                                  <a:pt x="1141" y="2730"/>
                                </a:lnTo>
                                <a:lnTo>
                                  <a:pt x="1283" y="2595"/>
                                </a:lnTo>
                                <a:lnTo>
                                  <a:pt x="1274" y="2634"/>
                                </a:lnTo>
                                <a:lnTo>
                                  <a:pt x="1246" y="2730"/>
                                </a:lnTo>
                                <a:lnTo>
                                  <a:pt x="1390" y="2576"/>
                                </a:lnTo>
                                <a:lnTo>
                                  <a:pt x="1341" y="2681"/>
                                </a:lnTo>
                                <a:lnTo>
                                  <a:pt x="1485" y="2672"/>
                                </a:lnTo>
                                <a:lnTo>
                                  <a:pt x="1351" y="2853"/>
                                </a:lnTo>
                                <a:lnTo>
                                  <a:pt x="1562" y="2625"/>
                                </a:lnTo>
                                <a:lnTo>
                                  <a:pt x="1495" y="2749"/>
                                </a:lnTo>
                                <a:lnTo>
                                  <a:pt x="1590" y="2663"/>
                                </a:lnTo>
                                <a:lnTo>
                                  <a:pt x="1630" y="2807"/>
                                </a:lnTo>
                                <a:lnTo>
                                  <a:pt x="2060" y="2930"/>
                                </a:lnTo>
                                <a:lnTo>
                                  <a:pt x="1965" y="2988"/>
                                </a:lnTo>
                                <a:lnTo>
                                  <a:pt x="2041" y="2997"/>
                                </a:lnTo>
                                <a:lnTo>
                                  <a:pt x="1983" y="3027"/>
                                </a:lnTo>
                                <a:lnTo>
                                  <a:pt x="1811" y="3055"/>
                                </a:lnTo>
                                <a:lnTo>
                                  <a:pt x="1686" y="3142"/>
                                </a:lnTo>
                                <a:lnTo>
                                  <a:pt x="1446" y="3190"/>
                                </a:lnTo>
                                <a:lnTo>
                                  <a:pt x="1783" y="3104"/>
                                </a:lnTo>
                                <a:lnTo>
                                  <a:pt x="1706" y="3190"/>
                                </a:lnTo>
                                <a:lnTo>
                                  <a:pt x="1590" y="3190"/>
                                </a:lnTo>
                                <a:lnTo>
                                  <a:pt x="1293" y="3314"/>
                                </a:lnTo>
                                <a:lnTo>
                                  <a:pt x="1293" y="3430"/>
                                </a:lnTo>
                                <a:lnTo>
                                  <a:pt x="1092" y="3286"/>
                                </a:lnTo>
                                <a:lnTo>
                                  <a:pt x="1074" y="3344"/>
                                </a:lnTo>
                                <a:lnTo>
                                  <a:pt x="1313" y="3439"/>
                                </a:lnTo>
                                <a:lnTo>
                                  <a:pt x="1218" y="3516"/>
                                </a:lnTo>
                                <a:lnTo>
                                  <a:pt x="1218" y="3553"/>
                                </a:lnTo>
                                <a:lnTo>
                                  <a:pt x="1293" y="3553"/>
                                </a:lnTo>
                                <a:lnTo>
                                  <a:pt x="1360" y="3430"/>
                                </a:lnTo>
                                <a:lnTo>
                                  <a:pt x="1581" y="3353"/>
                                </a:lnTo>
                                <a:lnTo>
                                  <a:pt x="1648" y="3228"/>
                                </a:lnTo>
                                <a:lnTo>
                                  <a:pt x="1936" y="3181"/>
                                </a:lnTo>
                                <a:lnTo>
                                  <a:pt x="1762" y="3142"/>
                                </a:lnTo>
                                <a:lnTo>
                                  <a:pt x="1869" y="3104"/>
                                </a:lnTo>
                                <a:lnTo>
                                  <a:pt x="2032" y="3123"/>
                                </a:lnTo>
                                <a:lnTo>
                                  <a:pt x="2118" y="3237"/>
                                </a:lnTo>
                                <a:lnTo>
                                  <a:pt x="2127" y="3332"/>
                                </a:lnTo>
                                <a:lnTo>
                                  <a:pt x="2002" y="3400"/>
                                </a:lnTo>
                                <a:lnTo>
                                  <a:pt x="2069" y="3400"/>
                                </a:lnTo>
                                <a:lnTo>
                                  <a:pt x="2051" y="3476"/>
                                </a:lnTo>
                                <a:lnTo>
                                  <a:pt x="2165" y="3332"/>
                                </a:lnTo>
                                <a:lnTo>
                                  <a:pt x="2318" y="3332"/>
                                </a:lnTo>
                                <a:lnTo>
                                  <a:pt x="2232" y="3362"/>
                                </a:lnTo>
                                <a:lnTo>
                                  <a:pt x="2425" y="3409"/>
                                </a:lnTo>
                                <a:lnTo>
                                  <a:pt x="2358" y="3430"/>
                                </a:lnTo>
                                <a:lnTo>
                                  <a:pt x="2490" y="3592"/>
                                </a:lnTo>
                                <a:lnTo>
                                  <a:pt x="2386" y="3658"/>
                                </a:lnTo>
                                <a:lnTo>
                                  <a:pt x="2481" y="3746"/>
                                </a:lnTo>
                                <a:lnTo>
                                  <a:pt x="2386" y="3755"/>
                                </a:lnTo>
                                <a:lnTo>
                                  <a:pt x="2502" y="3851"/>
                                </a:lnTo>
                                <a:lnTo>
                                  <a:pt x="2290" y="3851"/>
                                </a:lnTo>
                                <a:lnTo>
                                  <a:pt x="2502" y="3897"/>
                                </a:lnTo>
                                <a:lnTo>
                                  <a:pt x="2490" y="3974"/>
                                </a:lnTo>
                                <a:lnTo>
                                  <a:pt x="2376" y="3927"/>
                                </a:lnTo>
                                <a:lnTo>
                                  <a:pt x="2539" y="4023"/>
                                </a:lnTo>
                                <a:lnTo>
                                  <a:pt x="2165" y="4388"/>
                                </a:lnTo>
                                <a:lnTo>
                                  <a:pt x="2127" y="438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0280" y="3065040"/>
                            <a:ext cx="166104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9" h="1962">
                                <a:moveTo>
                                  <a:pt x="3909" y="0"/>
                                </a:moveTo>
                                <a:lnTo>
                                  <a:pt x="3479" y="65"/>
                                </a:lnTo>
                                <a:lnTo>
                                  <a:pt x="3488" y="114"/>
                                </a:lnTo>
                                <a:lnTo>
                                  <a:pt x="3382" y="172"/>
                                </a:lnTo>
                                <a:lnTo>
                                  <a:pt x="3382" y="286"/>
                                </a:lnTo>
                                <a:lnTo>
                                  <a:pt x="3372" y="228"/>
                                </a:lnTo>
                                <a:lnTo>
                                  <a:pt x="3075" y="525"/>
                                </a:lnTo>
                                <a:lnTo>
                                  <a:pt x="2635" y="574"/>
                                </a:lnTo>
                                <a:lnTo>
                                  <a:pt x="2672" y="535"/>
                                </a:lnTo>
                                <a:lnTo>
                                  <a:pt x="2607" y="535"/>
                                </a:lnTo>
                                <a:lnTo>
                                  <a:pt x="2367" y="479"/>
                                </a:lnTo>
                                <a:lnTo>
                                  <a:pt x="2165" y="516"/>
                                </a:lnTo>
                                <a:lnTo>
                                  <a:pt x="1879" y="479"/>
                                </a:lnTo>
                                <a:lnTo>
                                  <a:pt x="1476" y="488"/>
                                </a:lnTo>
                                <a:lnTo>
                                  <a:pt x="1437" y="535"/>
                                </a:lnTo>
                                <a:lnTo>
                                  <a:pt x="1332" y="497"/>
                                </a:lnTo>
                                <a:lnTo>
                                  <a:pt x="1332" y="555"/>
                                </a:lnTo>
                                <a:lnTo>
                                  <a:pt x="1140" y="688"/>
                                </a:lnTo>
                                <a:lnTo>
                                  <a:pt x="1083" y="900"/>
                                </a:lnTo>
                                <a:lnTo>
                                  <a:pt x="872" y="928"/>
                                </a:lnTo>
                                <a:lnTo>
                                  <a:pt x="823" y="958"/>
                                </a:lnTo>
                                <a:lnTo>
                                  <a:pt x="795" y="1014"/>
                                </a:lnTo>
                                <a:lnTo>
                                  <a:pt x="786" y="958"/>
                                </a:lnTo>
                                <a:lnTo>
                                  <a:pt x="614" y="1139"/>
                                </a:lnTo>
                                <a:lnTo>
                                  <a:pt x="442" y="1397"/>
                                </a:lnTo>
                                <a:lnTo>
                                  <a:pt x="58" y="1274"/>
                                </a:lnTo>
                                <a:lnTo>
                                  <a:pt x="135" y="1283"/>
                                </a:lnTo>
                                <a:lnTo>
                                  <a:pt x="258" y="1321"/>
                                </a:lnTo>
                                <a:lnTo>
                                  <a:pt x="430" y="1407"/>
                                </a:lnTo>
                                <a:lnTo>
                                  <a:pt x="288" y="1655"/>
                                </a:lnTo>
                                <a:lnTo>
                                  <a:pt x="221" y="1685"/>
                                </a:lnTo>
                                <a:lnTo>
                                  <a:pt x="153" y="1818"/>
                                </a:lnTo>
                                <a:lnTo>
                                  <a:pt x="0" y="1962"/>
                                </a:lnTo>
                                <a:lnTo>
                                  <a:pt x="221" y="1858"/>
                                </a:lnTo>
                                <a:lnTo>
                                  <a:pt x="507" y="1455"/>
                                </a:lnTo>
                                <a:lnTo>
                                  <a:pt x="844" y="1186"/>
                                </a:lnTo>
                                <a:lnTo>
                                  <a:pt x="1284" y="986"/>
                                </a:lnTo>
                                <a:lnTo>
                                  <a:pt x="1609" y="928"/>
                                </a:lnTo>
                                <a:lnTo>
                                  <a:pt x="1926" y="1053"/>
                                </a:lnTo>
                                <a:lnTo>
                                  <a:pt x="1965" y="1139"/>
                                </a:lnTo>
                                <a:lnTo>
                                  <a:pt x="1858" y="1081"/>
                                </a:lnTo>
                                <a:lnTo>
                                  <a:pt x="1965" y="1186"/>
                                </a:lnTo>
                                <a:lnTo>
                                  <a:pt x="1944" y="1244"/>
                                </a:lnTo>
                                <a:lnTo>
                                  <a:pt x="1802" y="1369"/>
                                </a:lnTo>
                                <a:lnTo>
                                  <a:pt x="1649" y="1455"/>
                                </a:lnTo>
                                <a:lnTo>
                                  <a:pt x="1486" y="1360"/>
                                </a:lnTo>
                                <a:lnTo>
                                  <a:pt x="1226" y="14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3684240"/>
                            <a:ext cx="35820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814">
                                <a:moveTo>
                                  <a:pt x="0" y="0"/>
                                </a:moveTo>
                                <a:lnTo>
                                  <a:pt x="279" y="28"/>
                                </a:lnTo>
                                <a:lnTo>
                                  <a:pt x="337" y="154"/>
                                </a:lnTo>
                                <a:lnTo>
                                  <a:pt x="488" y="58"/>
                                </a:lnTo>
                                <a:lnTo>
                                  <a:pt x="595" y="105"/>
                                </a:lnTo>
                                <a:lnTo>
                                  <a:pt x="518" y="287"/>
                                </a:lnTo>
                                <a:lnTo>
                                  <a:pt x="402" y="373"/>
                                </a:lnTo>
                                <a:lnTo>
                                  <a:pt x="565" y="373"/>
                                </a:lnTo>
                                <a:lnTo>
                                  <a:pt x="537" y="470"/>
                                </a:lnTo>
                                <a:lnTo>
                                  <a:pt x="585" y="535"/>
                                </a:lnTo>
                                <a:lnTo>
                                  <a:pt x="585" y="679"/>
                                </a:lnTo>
                                <a:lnTo>
                                  <a:pt x="642" y="679"/>
                                </a:lnTo>
                                <a:lnTo>
                                  <a:pt x="844" y="756"/>
                                </a:lnTo>
                                <a:lnTo>
                                  <a:pt x="758" y="795"/>
                                </a:lnTo>
                                <a:lnTo>
                                  <a:pt x="767" y="8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320" y="4029840"/>
                            <a:ext cx="61092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977">
                                <a:moveTo>
                                  <a:pt x="584" y="0"/>
                                </a:moveTo>
                                <a:lnTo>
                                  <a:pt x="670" y="58"/>
                                </a:lnTo>
                                <a:lnTo>
                                  <a:pt x="814" y="68"/>
                                </a:lnTo>
                                <a:lnTo>
                                  <a:pt x="795" y="105"/>
                                </a:lnTo>
                                <a:lnTo>
                                  <a:pt x="968" y="86"/>
                                </a:lnTo>
                                <a:lnTo>
                                  <a:pt x="949" y="144"/>
                                </a:lnTo>
                                <a:lnTo>
                                  <a:pt x="1024" y="144"/>
                                </a:lnTo>
                                <a:lnTo>
                                  <a:pt x="1177" y="38"/>
                                </a:lnTo>
                                <a:lnTo>
                                  <a:pt x="1177" y="114"/>
                                </a:lnTo>
                                <a:lnTo>
                                  <a:pt x="1293" y="114"/>
                                </a:lnTo>
                                <a:lnTo>
                                  <a:pt x="1361" y="191"/>
                                </a:lnTo>
                                <a:lnTo>
                                  <a:pt x="1293" y="249"/>
                                </a:lnTo>
                                <a:lnTo>
                                  <a:pt x="1437" y="277"/>
                                </a:lnTo>
                                <a:lnTo>
                                  <a:pt x="1235" y="316"/>
                                </a:lnTo>
                                <a:lnTo>
                                  <a:pt x="1245" y="354"/>
                                </a:lnTo>
                                <a:lnTo>
                                  <a:pt x="919" y="498"/>
                                </a:lnTo>
                                <a:lnTo>
                                  <a:pt x="756" y="546"/>
                                </a:lnTo>
                                <a:lnTo>
                                  <a:pt x="698" y="498"/>
                                </a:lnTo>
                                <a:lnTo>
                                  <a:pt x="737" y="575"/>
                                </a:lnTo>
                                <a:lnTo>
                                  <a:pt x="698" y="603"/>
                                </a:lnTo>
                                <a:lnTo>
                                  <a:pt x="621" y="575"/>
                                </a:lnTo>
                                <a:lnTo>
                                  <a:pt x="633" y="507"/>
                                </a:lnTo>
                                <a:lnTo>
                                  <a:pt x="575" y="593"/>
                                </a:lnTo>
                                <a:lnTo>
                                  <a:pt x="517" y="556"/>
                                </a:lnTo>
                                <a:lnTo>
                                  <a:pt x="535" y="633"/>
                                </a:lnTo>
                                <a:lnTo>
                                  <a:pt x="526" y="670"/>
                                </a:lnTo>
                                <a:lnTo>
                                  <a:pt x="431" y="709"/>
                                </a:lnTo>
                                <a:lnTo>
                                  <a:pt x="373" y="842"/>
                                </a:lnTo>
                                <a:lnTo>
                                  <a:pt x="316" y="881"/>
                                </a:lnTo>
                                <a:lnTo>
                                  <a:pt x="258" y="842"/>
                                </a:lnTo>
                                <a:lnTo>
                                  <a:pt x="230" y="863"/>
                                </a:lnTo>
                                <a:lnTo>
                                  <a:pt x="191" y="977"/>
                                </a:lnTo>
                                <a:lnTo>
                                  <a:pt x="172" y="939"/>
                                </a:lnTo>
                                <a:lnTo>
                                  <a:pt x="124" y="958"/>
                                </a:lnTo>
                                <a:lnTo>
                                  <a:pt x="86" y="842"/>
                                </a:lnTo>
                                <a:lnTo>
                                  <a:pt x="47" y="891"/>
                                </a:lnTo>
                                <a:lnTo>
                                  <a:pt x="0" y="823"/>
                                </a:lnTo>
                                <a:lnTo>
                                  <a:pt x="19" y="642"/>
                                </a:lnTo>
                                <a:lnTo>
                                  <a:pt x="86" y="546"/>
                                </a:lnTo>
                                <a:lnTo>
                                  <a:pt x="0" y="614"/>
                                </a:lnTo>
                                <a:lnTo>
                                  <a:pt x="105" y="507"/>
                                </a:lnTo>
                                <a:lnTo>
                                  <a:pt x="200" y="470"/>
                                </a:lnTo>
                                <a:lnTo>
                                  <a:pt x="114" y="498"/>
                                </a:lnTo>
                                <a:lnTo>
                                  <a:pt x="479" y="288"/>
                                </a:lnTo>
                                <a:lnTo>
                                  <a:pt x="470" y="258"/>
                                </a:lnTo>
                                <a:lnTo>
                                  <a:pt x="498" y="335"/>
                                </a:lnTo>
                                <a:lnTo>
                                  <a:pt x="556" y="393"/>
                                </a:lnTo>
                                <a:lnTo>
                                  <a:pt x="556" y="307"/>
                                </a:lnTo>
                                <a:lnTo>
                                  <a:pt x="775" y="240"/>
                                </a:lnTo>
                                <a:lnTo>
                                  <a:pt x="344" y="249"/>
                                </a:lnTo>
                                <a:lnTo>
                                  <a:pt x="526" y="86"/>
                                </a:lnTo>
                                <a:lnTo>
                                  <a:pt x="526" y="5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4013280"/>
                            <a:ext cx="341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393">
                                <a:moveTo>
                                  <a:pt x="805" y="97"/>
                                </a:moveTo>
                                <a:lnTo>
                                  <a:pt x="786" y="77"/>
                                </a:lnTo>
                                <a:lnTo>
                                  <a:pt x="738" y="125"/>
                                </a:lnTo>
                                <a:lnTo>
                                  <a:pt x="672" y="0"/>
                                </a:lnTo>
                                <a:lnTo>
                                  <a:pt x="719" y="88"/>
                                </a:lnTo>
                                <a:lnTo>
                                  <a:pt x="672" y="183"/>
                                </a:lnTo>
                                <a:lnTo>
                                  <a:pt x="403" y="316"/>
                                </a:lnTo>
                                <a:lnTo>
                                  <a:pt x="288" y="307"/>
                                </a:lnTo>
                                <a:lnTo>
                                  <a:pt x="326" y="239"/>
                                </a:lnTo>
                                <a:lnTo>
                                  <a:pt x="270" y="297"/>
                                </a:lnTo>
                                <a:lnTo>
                                  <a:pt x="317" y="327"/>
                                </a:lnTo>
                                <a:lnTo>
                                  <a:pt x="212" y="393"/>
                                </a:lnTo>
                                <a:lnTo>
                                  <a:pt x="77" y="393"/>
                                </a:lnTo>
                                <a:lnTo>
                                  <a:pt x="68" y="355"/>
                                </a:lnTo>
                                <a:lnTo>
                                  <a:pt x="0" y="3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800" y="4164480"/>
                            <a:ext cx="4399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814">
                                <a:moveTo>
                                  <a:pt x="977" y="0"/>
                                </a:moveTo>
                                <a:lnTo>
                                  <a:pt x="1017" y="77"/>
                                </a:lnTo>
                                <a:lnTo>
                                  <a:pt x="977" y="105"/>
                                </a:lnTo>
                                <a:lnTo>
                                  <a:pt x="1035" y="135"/>
                                </a:lnTo>
                                <a:lnTo>
                                  <a:pt x="977" y="201"/>
                                </a:lnTo>
                                <a:lnTo>
                                  <a:pt x="882" y="201"/>
                                </a:lnTo>
                                <a:lnTo>
                                  <a:pt x="833" y="259"/>
                                </a:lnTo>
                                <a:lnTo>
                                  <a:pt x="814" y="221"/>
                                </a:lnTo>
                                <a:lnTo>
                                  <a:pt x="777" y="298"/>
                                </a:lnTo>
                                <a:lnTo>
                                  <a:pt x="738" y="317"/>
                                </a:lnTo>
                                <a:lnTo>
                                  <a:pt x="700" y="249"/>
                                </a:lnTo>
                                <a:lnTo>
                                  <a:pt x="642" y="298"/>
                                </a:lnTo>
                                <a:lnTo>
                                  <a:pt x="624" y="259"/>
                                </a:lnTo>
                                <a:lnTo>
                                  <a:pt x="614" y="354"/>
                                </a:lnTo>
                                <a:lnTo>
                                  <a:pt x="528" y="326"/>
                                </a:lnTo>
                                <a:lnTo>
                                  <a:pt x="566" y="298"/>
                                </a:lnTo>
                                <a:lnTo>
                                  <a:pt x="537" y="230"/>
                                </a:lnTo>
                                <a:lnTo>
                                  <a:pt x="440" y="451"/>
                                </a:lnTo>
                                <a:lnTo>
                                  <a:pt x="421" y="451"/>
                                </a:lnTo>
                                <a:lnTo>
                                  <a:pt x="384" y="431"/>
                                </a:lnTo>
                                <a:lnTo>
                                  <a:pt x="365" y="451"/>
                                </a:lnTo>
                                <a:lnTo>
                                  <a:pt x="335" y="507"/>
                                </a:lnTo>
                                <a:lnTo>
                                  <a:pt x="326" y="451"/>
                                </a:lnTo>
                                <a:lnTo>
                                  <a:pt x="317" y="517"/>
                                </a:lnTo>
                                <a:lnTo>
                                  <a:pt x="298" y="451"/>
                                </a:lnTo>
                                <a:lnTo>
                                  <a:pt x="268" y="547"/>
                                </a:lnTo>
                                <a:lnTo>
                                  <a:pt x="268" y="431"/>
                                </a:lnTo>
                                <a:lnTo>
                                  <a:pt x="240" y="451"/>
                                </a:lnTo>
                                <a:lnTo>
                                  <a:pt x="268" y="547"/>
                                </a:lnTo>
                                <a:lnTo>
                                  <a:pt x="240" y="498"/>
                                </a:lnTo>
                                <a:lnTo>
                                  <a:pt x="212" y="556"/>
                                </a:lnTo>
                                <a:lnTo>
                                  <a:pt x="212" y="498"/>
                                </a:lnTo>
                                <a:lnTo>
                                  <a:pt x="154" y="547"/>
                                </a:lnTo>
                                <a:lnTo>
                                  <a:pt x="154" y="614"/>
                                </a:lnTo>
                                <a:lnTo>
                                  <a:pt x="0" y="8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8240" y="4509720"/>
                            <a:ext cx="756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4538880"/>
                            <a:ext cx="1386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07">
                                <a:moveTo>
                                  <a:pt x="86" y="0"/>
                                </a:moveTo>
                                <a:lnTo>
                                  <a:pt x="104" y="76"/>
                                </a:lnTo>
                                <a:lnTo>
                                  <a:pt x="56" y="172"/>
                                </a:lnTo>
                                <a:lnTo>
                                  <a:pt x="123" y="248"/>
                                </a:lnTo>
                                <a:lnTo>
                                  <a:pt x="286" y="411"/>
                                </a:lnTo>
                                <a:lnTo>
                                  <a:pt x="325" y="451"/>
                                </a:lnTo>
                                <a:lnTo>
                                  <a:pt x="114" y="421"/>
                                </a:lnTo>
                                <a:lnTo>
                                  <a:pt x="0" y="5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480" y="4709880"/>
                            <a:ext cx="85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72">
                                <a:moveTo>
                                  <a:pt x="203" y="105"/>
                                </a:moveTo>
                                <a:lnTo>
                                  <a:pt x="203" y="0"/>
                                </a:lnTo>
                                <a:lnTo>
                                  <a:pt x="163" y="58"/>
                                </a:lnTo>
                                <a:lnTo>
                                  <a:pt x="126" y="0"/>
                                </a:lnTo>
                                <a:lnTo>
                                  <a:pt x="96" y="163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4782960"/>
                            <a:ext cx="207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125">
                                <a:moveTo>
                                  <a:pt x="488" y="0"/>
                                </a:moveTo>
                                <a:lnTo>
                                  <a:pt x="191" y="9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4782960"/>
                            <a:ext cx="730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07">
                                <a:moveTo>
                                  <a:pt x="172" y="125"/>
                                </a:moveTo>
                                <a:lnTo>
                                  <a:pt x="67" y="221"/>
                                </a:lnTo>
                                <a:lnTo>
                                  <a:pt x="95" y="116"/>
                                </a:lnTo>
                                <a:lnTo>
                                  <a:pt x="77" y="0"/>
                                </a:lnTo>
                                <a:lnTo>
                                  <a:pt x="95" y="116"/>
                                </a:lnTo>
                                <a:lnTo>
                                  <a:pt x="0" y="3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4912920"/>
                            <a:ext cx="1872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556">
                                <a:moveTo>
                                  <a:pt x="365" y="0"/>
                                </a:moveTo>
                                <a:lnTo>
                                  <a:pt x="442" y="28"/>
                                </a:lnTo>
                                <a:lnTo>
                                  <a:pt x="412" y="258"/>
                                </a:lnTo>
                                <a:lnTo>
                                  <a:pt x="423" y="163"/>
                                </a:lnTo>
                                <a:lnTo>
                                  <a:pt x="355" y="344"/>
                                </a:lnTo>
                                <a:lnTo>
                                  <a:pt x="249" y="430"/>
                                </a:lnTo>
                                <a:lnTo>
                                  <a:pt x="202" y="556"/>
                                </a:lnTo>
                                <a:lnTo>
                                  <a:pt x="163" y="556"/>
                                </a:lnTo>
                                <a:lnTo>
                                  <a:pt x="183" y="469"/>
                                </a:lnTo>
                                <a:lnTo>
                                  <a:pt x="116" y="469"/>
                                </a:lnTo>
                                <a:lnTo>
                                  <a:pt x="0" y="353"/>
                                </a:lnTo>
                                <a:lnTo>
                                  <a:pt x="30" y="267"/>
                                </a:lnTo>
                                <a:lnTo>
                                  <a:pt x="144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4986000"/>
                            <a:ext cx="43920" cy="33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5019120"/>
                            <a:ext cx="655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79">
                                <a:moveTo>
                                  <a:pt x="48" y="0"/>
                                </a:moveTo>
                                <a:lnTo>
                                  <a:pt x="0" y="114"/>
                                </a:lnTo>
                                <a:lnTo>
                                  <a:pt x="86" y="316"/>
                                </a:lnTo>
                                <a:lnTo>
                                  <a:pt x="144" y="353"/>
                                </a:lnTo>
                                <a:lnTo>
                                  <a:pt x="106" y="441"/>
                                </a:lnTo>
                                <a:lnTo>
                                  <a:pt x="153" y="47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5222160"/>
                            <a:ext cx="36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53">
                                <a:moveTo>
                                  <a:pt x="86" y="0"/>
                                </a:moveTo>
                                <a:lnTo>
                                  <a:pt x="77" y="39"/>
                                </a:lnTo>
                                <a:lnTo>
                                  <a:pt x="77" y="0"/>
                                </a:lnTo>
                                <a:lnTo>
                                  <a:pt x="67" y="39"/>
                                </a:ln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5287680"/>
                            <a:ext cx="687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07">
                                <a:moveTo>
                                  <a:pt x="163" y="0"/>
                                </a:moveTo>
                                <a:lnTo>
                                  <a:pt x="0" y="307"/>
                                </a:lnTo>
                                <a:lnTo>
                                  <a:pt x="0" y="154"/>
                                </a:lnTo>
                                <a:lnTo>
                                  <a:pt x="86" y="1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218920"/>
                            <a:ext cx="81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82">
                                <a:moveTo>
                                  <a:pt x="191" y="182"/>
                                </a:moveTo>
                                <a:lnTo>
                                  <a:pt x="124" y="182"/>
                                </a:lnTo>
                                <a:lnTo>
                                  <a:pt x="163" y="135"/>
                                </a:lnTo>
                                <a:lnTo>
                                  <a:pt x="105" y="124"/>
                                </a:lnTo>
                                <a:lnTo>
                                  <a:pt x="133" y="28"/>
                                </a:lnTo>
                                <a:lnTo>
                                  <a:pt x="105" y="77"/>
                                </a:lnTo>
                                <a:lnTo>
                                  <a:pt x="77" y="86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5048280"/>
                            <a:ext cx="1670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556">
                                <a:moveTo>
                                  <a:pt x="279" y="402"/>
                                </a:moveTo>
                                <a:lnTo>
                                  <a:pt x="307" y="374"/>
                                </a:lnTo>
                                <a:lnTo>
                                  <a:pt x="279" y="354"/>
                                </a:lnTo>
                                <a:lnTo>
                                  <a:pt x="356" y="354"/>
                                </a:lnTo>
                                <a:lnTo>
                                  <a:pt x="279" y="298"/>
                                </a:lnTo>
                                <a:lnTo>
                                  <a:pt x="260" y="326"/>
                                </a:lnTo>
                                <a:lnTo>
                                  <a:pt x="279" y="277"/>
                                </a:lnTo>
                                <a:lnTo>
                                  <a:pt x="328" y="286"/>
                                </a:lnTo>
                                <a:lnTo>
                                  <a:pt x="288" y="230"/>
                                </a:lnTo>
                                <a:lnTo>
                                  <a:pt x="251" y="249"/>
                                </a:lnTo>
                                <a:lnTo>
                                  <a:pt x="337" y="172"/>
                                </a:lnTo>
                                <a:lnTo>
                                  <a:pt x="298" y="200"/>
                                </a:lnTo>
                                <a:lnTo>
                                  <a:pt x="279" y="163"/>
                                </a:lnTo>
                                <a:lnTo>
                                  <a:pt x="307" y="105"/>
                                </a:lnTo>
                                <a:lnTo>
                                  <a:pt x="393" y="86"/>
                                </a:lnTo>
                                <a:lnTo>
                                  <a:pt x="346" y="77"/>
                                </a:lnTo>
                                <a:lnTo>
                                  <a:pt x="393" y="9"/>
                                </a:lnTo>
                                <a:lnTo>
                                  <a:pt x="346" y="47"/>
                                </a:lnTo>
                                <a:lnTo>
                                  <a:pt x="365" y="0"/>
                                </a:lnTo>
                                <a:lnTo>
                                  <a:pt x="337" y="19"/>
                                </a:lnTo>
                                <a:lnTo>
                                  <a:pt x="298" y="86"/>
                                </a:lnTo>
                                <a:lnTo>
                                  <a:pt x="288" y="47"/>
                                </a:lnTo>
                                <a:lnTo>
                                  <a:pt x="270" y="105"/>
                                </a:lnTo>
                                <a:lnTo>
                                  <a:pt x="240" y="77"/>
                                </a:lnTo>
                                <a:lnTo>
                                  <a:pt x="230" y="144"/>
                                </a:lnTo>
                                <a:lnTo>
                                  <a:pt x="184" y="124"/>
                                </a:lnTo>
                                <a:lnTo>
                                  <a:pt x="240" y="211"/>
                                </a:lnTo>
                                <a:lnTo>
                                  <a:pt x="193" y="191"/>
                                </a:lnTo>
                                <a:lnTo>
                                  <a:pt x="202" y="298"/>
                                </a:lnTo>
                                <a:lnTo>
                                  <a:pt x="251" y="440"/>
                                </a:lnTo>
                                <a:lnTo>
                                  <a:pt x="174" y="402"/>
                                </a:lnTo>
                                <a:lnTo>
                                  <a:pt x="165" y="326"/>
                                </a:lnTo>
                                <a:lnTo>
                                  <a:pt x="165" y="402"/>
                                </a:lnTo>
                                <a:lnTo>
                                  <a:pt x="251" y="460"/>
                                </a:lnTo>
                                <a:lnTo>
                                  <a:pt x="260" y="556"/>
                                </a:lnTo>
                                <a:lnTo>
                                  <a:pt x="230" y="498"/>
                                </a:lnTo>
                                <a:lnTo>
                                  <a:pt x="116" y="430"/>
                                </a:lnTo>
                                <a:lnTo>
                                  <a:pt x="116" y="479"/>
                                </a:lnTo>
                                <a:lnTo>
                                  <a:pt x="68" y="402"/>
                                </a:lnTo>
                                <a:lnTo>
                                  <a:pt x="0" y="430"/>
                                </a:lnTo>
                                <a:lnTo>
                                  <a:pt x="68" y="29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4920" y="5153760"/>
                            <a:ext cx="3960" cy="20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5153760"/>
                            <a:ext cx="17460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823">
                                <a:moveTo>
                                  <a:pt x="77" y="0"/>
                                </a:moveTo>
                                <a:lnTo>
                                  <a:pt x="30" y="95"/>
                                </a:lnTo>
                                <a:lnTo>
                                  <a:pt x="0" y="202"/>
                                </a:lnTo>
                                <a:lnTo>
                                  <a:pt x="96" y="202"/>
                                </a:lnTo>
                                <a:lnTo>
                                  <a:pt x="107" y="249"/>
                                </a:lnTo>
                                <a:lnTo>
                                  <a:pt x="307" y="354"/>
                                </a:lnTo>
                                <a:lnTo>
                                  <a:pt x="279" y="451"/>
                                </a:lnTo>
                                <a:lnTo>
                                  <a:pt x="58" y="258"/>
                                </a:lnTo>
                                <a:lnTo>
                                  <a:pt x="221" y="451"/>
                                </a:lnTo>
                                <a:lnTo>
                                  <a:pt x="289" y="470"/>
                                </a:lnTo>
                                <a:lnTo>
                                  <a:pt x="259" y="479"/>
                                </a:lnTo>
                                <a:lnTo>
                                  <a:pt x="298" y="498"/>
                                </a:lnTo>
                                <a:lnTo>
                                  <a:pt x="298" y="556"/>
                                </a:lnTo>
                                <a:lnTo>
                                  <a:pt x="249" y="574"/>
                                </a:lnTo>
                                <a:lnTo>
                                  <a:pt x="145" y="498"/>
                                </a:lnTo>
                                <a:lnTo>
                                  <a:pt x="298" y="642"/>
                                </a:lnTo>
                                <a:lnTo>
                                  <a:pt x="259" y="679"/>
                                </a:lnTo>
                                <a:lnTo>
                                  <a:pt x="221" y="642"/>
                                </a:lnTo>
                                <a:lnTo>
                                  <a:pt x="135" y="556"/>
                                </a:lnTo>
                                <a:lnTo>
                                  <a:pt x="19" y="556"/>
                                </a:lnTo>
                                <a:lnTo>
                                  <a:pt x="184" y="604"/>
                                </a:lnTo>
                                <a:lnTo>
                                  <a:pt x="231" y="718"/>
                                </a:lnTo>
                                <a:lnTo>
                                  <a:pt x="365" y="700"/>
                                </a:lnTo>
                                <a:lnTo>
                                  <a:pt x="412" y="82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5478840"/>
                            <a:ext cx="35424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967">
                                <a:moveTo>
                                  <a:pt x="747" y="56"/>
                                </a:moveTo>
                                <a:lnTo>
                                  <a:pt x="833" y="316"/>
                                </a:lnTo>
                                <a:lnTo>
                                  <a:pt x="719" y="0"/>
                                </a:lnTo>
                                <a:lnTo>
                                  <a:pt x="728" y="77"/>
                                </a:lnTo>
                                <a:lnTo>
                                  <a:pt x="691" y="47"/>
                                </a:lnTo>
                                <a:lnTo>
                                  <a:pt x="691" y="77"/>
                                </a:lnTo>
                                <a:lnTo>
                                  <a:pt x="768" y="219"/>
                                </a:lnTo>
                                <a:lnTo>
                                  <a:pt x="710" y="133"/>
                                </a:lnTo>
                                <a:lnTo>
                                  <a:pt x="728" y="191"/>
                                </a:lnTo>
                                <a:lnTo>
                                  <a:pt x="652" y="133"/>
                                </a:lnTo>
                                <a:lnTo>
                                  <a:pt x="691" y="191"/>
                                </a:lnTo>
                                <a:lnTo>
                                  <a:pt x="584" y="191"/>
                                </a:lnTo>
                                <a:lnTo>
                                  <a:pt x="614" y="210"/>
                                </a:lnTo>
                                <a:lnTo>
                                  <a:pt x="566" y="239"/>
                                </a:lnTo>
                                <a:lnTo>
                                  <a:pt x="519" y="228"/>
                                </a:lnTo>
                                <a:lnTo>
                                  <a:pt x="508" y="133"/>
                                </a:lnTo>
                                <a:lnTo>
                                  <a:pt x="498" y="258"/>
                                </a:lnTo>
                                <a:lnTo>
                                  <a:pt x="700" y="268"/>
                                </a:lnTo>
                                <a:lnTo>
                                  <a:pt x="670" y="354"/>
                                </a:lnTo>
                                <a:lnTo>
                                  <a:pt x="691" y="363"/>
                                </a:lnTo>
                                <a:lnTo>
                                  <a:pt x="710" y="286"/>
                                </a:lnTo>
                                <a:lnTo>
                                  <a:pt x="758" y="268"/>
                                </a:lnTo>
                                <a:lnTo>
                                  <a:pt x="777" y="372"/>
                                </a:lnTo>
                                <a:lnTo>
                                  <a:pt x="661" y="468"/>
                                </a:lnTo>
                                <a:lnTo>
                                  <a:pt x="605" y="468"/>
                                </a:lnTo>
                                <a:lnTo>
                                  <a:pt x="594" y="421"/>
                                </a:lnTo>
                                <a:lnTo>
                                  <a:pt x="566" y="449"/>
                                </a:lnTo>
                                <a:lnTo>
                                  <a:pt x="547" y="412"/>
                                </a:lnTo>
                                <a:lnTo>
                                  <a:pt x="575" y="402"/>
                                </a:lnTo>
                                <a:lnTo>
                                  <a:pt x="528" y="412"/>
                                </a:lnTo>
                                <a:lnTo>
                                  <a:pt x="547" y="449"/>
                                </a:lnTo>
                                <a:lnTo>
                                  <a:pt x="412" y="402"/>
                                </a:lnTo>
                                <a:lnTo>
                                  <a:pt x="575" y="488"/>
                                </a:lnTo>
                                <a:lnTo>
                                  <a:pt x="556" y="535"/>
                                </a:lnTo>
                                <a:lnTo>
                                  <a:pt x="489" y="584"/>
                                </a:lnTo>
                                <a:lnTo>
                                  <a:pt x="403" y="535"/>
                                </a:lnTo>
                                <a:lnTo>
                                  <a:pt x="442" y="584"/>
                                </a:lnTo>
                                <a:lnTo>
                                  <a:pt x="575" y="584"/>
                                </a:lnTo>
                                <a:lnTo>
                                  <a:pt x="584" y="556"/>
                                </a:lnTo>
                                <a:lnTo>
                                  <a:pt x="584" y="602"/>
                                </a:lnTo>
                                <a:lnTo>
                                  <a:pt x="624" y="584"/>
                                </a:lnTo>
                                <a:lnTo>
                                  <a:pt x="614" y="621"/>
                                </a:lnTo>
                                <a:lnTo>
                                  <a:pt x="566" y="670"/>
                                </a:lnTo>
                                <a:lnTo>
                                  <a:pt x="538" y="679"/>
                                </a:lnTo>
                                <a:lnTo>
                                  <a:pt x="403" y="689"/>
                                </a:lnTo>
                                <a:lnTo>
                                  <a:pt x="393" y="670"/>
                                </a:lnTo>
                                <a:lnTo>
                                  <a:pt x="335" y="737"/>
                                </a:lnTo>
                                <a:lnTo>
                                  <a:pt x="307" y="670"/>
                                </a:lnTo>
                                <a:lnTo>
                                  <a:pt x="326" y="747"/>
                                </a:lnTo>
                                <a:lnTo>
                                  <a:pt x="231" y="805"/>
                                </a:lnTo>
                                <a:lnTo>
                                  <a:pt x="173" y="937"/>
                                </a:lnTo>
                                <a:lnTo>
                                  <a:pt x="163" y="851"/>
                                </a:lnTo>
                                <a:lnTo>
                                  <a:pt x="145" y="958"/>
                                </a:lnTo>
                                <a:lnTo>
                                  <a:pt x="0" y="9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5890320"/>
                            <a:ext cx="2725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603">
                                <a:moveTo>
                                  <a:pt x="641" y="0"/>
                                </a:moveTo>
                                <a:lnTo>
                                  <a:pt x="537" y="66"/>
                                </a:lnTo>
                                <a:lnTo>
                                  <a:pt x="469" y="210"/>
                                </a:lnTo>
                                <a:lnTo>
                                  <a:pt x="469" y="133"/>
                                </a:lnTo>
                                <a:lnTo>
                                  <a:pt x="441" y="163"/>
                                </a:lnTo>
                                <a:lnTo>
                                  <a:pt x="469" y="219"/>
                                </a:lnTo>
                                <a:lnTo>
                                  <a:pt x="411" y="277"/>
                                </a:lnTo>
                                <a:lnTo>
                                  <a:pt x="353" y="277"/>
                                </a:lnTo>
                                <a:lnTo>
                                  <a:pt x="288" y="354"/>
                                </a:lnTo>
                                <a:lnTo>
                                  <a:pt x="258" y="326"/>
                                </a:lnTo>
                                <a:lnTo>
                                  <a:pt x="278" y="373"/>
                                </a:lnTo>
                                <a:lnTo>
                                  <a:pt x="239" y="412"/>
                                </a:lnTo>
                                <a:lnTo>
                                  <a:pt x="172" y="412"/>
                                </a:lnTo>
                                <a:lnTo>
                                  <a:pt x="153" y="449"/>
                                </a:lnTo>
                                <a:lnTo>
                                  <a:pt x="58" y="440"/>
                                </a:lnTo>
                                <a:lnTo>
                                  <a:pt x="104" y="449"/>
                                </a:lnTo>
                                <a:lnTo>
                                  <a:pt x="86" y="459"/>
                                </a:lnTo>
                                <a:lnTo>
                                  <a:pt x="114" y="470"/>
                                </a:lnTo>
                                <a:lnTo>
                                  <a:pt x="95" y="489"/>
                                </a:lnTo>
                                <a:lnTo>
                                  <a:pt x="114" y="507"/>
                                </a:lnTo>
                                <a:lnTo>
                                  <a:pt x="67" y="507"/>
                                </a:lnTo>
                                <a:lnTo>
                                  <a:pt x="67" y="449"/>
                                </a:lnTo>
                                <a:lnTo>
                                  <a:pt x="48" y="507"/>
                                </a:lnTo>
                                <a:lnTo>
                                  <a:pt x="9" y="431"/>
                                </a:lnTo>
                                <a:lnTo>
                                  <a:pt x="58" y="535"/>
                                </a:lnTo>
                                <a:lnTo>
                                  <a:pt x="18" y="575"/>
                                </a:lnTo>
                                <a:lnTo>
                                  <a:pt x="0" y="60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6146280"/>
                            <a:ext cx="7308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21">
                                <a:moveTo>
                                  <a:pt x="173" y="0"/>
                                </a:moveTo>
                                <a:lnTo>
                                  <a:pt x="144" y="48"/>
                                </a:lnTo>
                                <a:lnTo>
                                  <a:pt x="115" y="30"/>
                                </a:lnTo>
                                <a:lnTo>
                                  <a:pt x="105" y="86"/>
                                </a:lnTo>
                                <a:lnTo>
                                  <a:pt x="68" y="76"/>
                                </a:lnTo>
                                <a:lnTo>
                                  <a:pt x="105" y="95"/>
                                </a:lnTo>
                                <a:lnTo>
                                  <a:pt x="47" y="153"/>
                                </a:lnTo>
                                <a:lnTo>
                                  <a:pt x="96" y="153"/>
                                </a:lnTo>
                                <a:lnTo>
                                  <a:pt x="47" y="181"/>
                                </a:lnTo>
                                <a:lnTo>
                                  <a:pt x="58" y="221"/>
                                </a:lnTo>
                                <a:lnTo>
                                  <a:pt x="10" y="211"/>
                                </a:lnTo>
                                <a:lnTo>
                                  <a:pt x="68" y="239"/>
                                </a:lnTo>
                                <a:lnTo>
                                  <a:pt x="0" y="288"/>
                                </a:lnTo>
                                <a:lnTo>
                                  <a:pt x="28" y="297"/>
                                </a:lnTo>
                                <a:lnTo>
                                  <a:pt x="0" y="297"/>
                                </a:lnTo>
                                <a:lnTo>
                                  <a:pt x="0" y="4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6325200"/>
                            <a:ext cx="87048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1" h="1744">
                                <a:moveTo>
                                  <a:pt x="1648" y="0"/>
                                </a:moveTo>
                                <a:lnTo>
                                  <a:pt x="1648" y="48"/>
                                </a:lnTo>
                                <a:lnTo>
                                  <a:pt x="1744" y="355"/>
                                </a:lnTo>
                                <a:lnTo>
                                  <a:pt x="1916" y="709"/>
                                </a:lnTo>
                                <a:lnTo>
                                  <a:pt x="1907" y="795"/>
                                </a:lnTo>
                                <a:lnTo>
                                  <a:pt x="1935" y="902"/>
                                </a:lnTo>
                                <a:lnTo>
                                  <a:pt x="1897" y="786"/>
                                </a:lnTo>
                                <a:lnTo>
                                  <a:pt x="1897" y="671"/>
                                </a:lnTo>
                                <a:lnTo>
                                  <a:pt x="1849" y="662"/>
                                </a:lnTo>
                                <a:lnTo>
                                  <a:pt x="1830" y="613"/>
                                </a:lnTo>
                                <a:lnTo>
                                  <a:pt x="1839" y="671"/>
                                </a:lnTo>
                                <a:lnTo>
                                  <a:pt x="1860" y="729"/>
                                </a:lnTo>
                                <a:lnTo>
                                  <a:pt x="2011" y="1111"/>
                                </a:lnTo>
                                <a:lnTo>
                                  <a:pt x="2051" y="1236"/>
                                </a:lnTo>
                                <a:lnTo>
                                  <a:pt x="2032" y="1534"/>
                                </a:lnTo>
                                <a:lnTo>
                                  <a:pt x="1974" y="1590"/>
                                </a:lnTo>
                                <a:lnTo>
                                  <a:pt x="1955" y="1725"/>
                                </a:lnTo>
                                <a:lnTo>
                                  <a:pt x="1763" y="1744"/>
                                </a:lnTo>
                                <a:lnTo>
                                  <a:pt x="1753" y="1676"/>
                                </a:lnTo>
                                <a:lnTo>
                                  <a:pt x="1811" y="1706"/>
                                </a:lnTo>
                                <a:lnTo>
                                  <a:pt x="1744" y="1657"/>
                                </a:lnTo>
                                <a:lnTo>
                                  <a:pt x="1695" y="1534"/>
                                </a:lnTo>
                                <a:lnTo>
                                  <a:pt x="1590" y="1504"/>
                                </a:lnTo>
                                <a:lnTo>
                                  <a:pt x="1553" y="1341"/>
                                </a:lnTo>
                                <a:lnTo>
                                  <a:pt x="1504" y="1323"/>
                                </a:lnTo>
                                <a:lnTo>
                                  <a:pt x="1572" y="1255"/>
                                </a:lnTo>
                                <a:lnTo>
                                  <a:pt x="1504" y="1313"/>
                                </a:lnTo>
                                <a:lnTo>
                                  <a:pt x="1486" y="1255"/>
                                </a:lnTo>
                                <a:lnTo>
                                  <a:pt x="1514" y="1169"/>
                                </a:lnTo>
                                <a:lnTo>
                                  <a:pt x="1446" y="1169"/>
                                </a:lnTo>
                                <a:lnTo>
                                  <a:pt x="1476" y="1236"/>
                                </a:lnTo>
                                <a:lnTo>
                                  <a:pt x="1428" y="1218"/>
                                </a:lnTo>
                                <a:lnTo>
                                  <a:pt x="1313" y="1006"/>
                                </a:lnTo>
                                <a:lnTo>
                                  <a:pt x="1409" y="911"/>
                                </a:lnTo>
                                <a:lnTo>
                                  <a:pt x="1390" y="872"/>
                                </a:lnTo>
                                <a:lnTo>
                                  <a:pt x="1323" y="844"/>
                                </a:lnTo>
                                <a:lnTo>
                                  <a:pt x="1313" y="872"/>
                                </a:lnTo>
                                <a:lnTo>
                                  <a:pt x="1360" y="892"/>
                                </a:lnTo>
                                <a:lnTo>
                                  <a:pt x="1341" y="948"/>
                                </a:lnTo>
                                <a:lnTo>
                                  <a:pt x="1283" y="911"/>
                                </a:lnTo>
                                <a:lnTo>
                                  <a:pt x="1274" y="902"/>
                                </a:lnTo>
                                <a:lnTo>
                                  <a:pt x="1341" y="576"/>
                                </a:lnTo>
                                <a:lnTo>
                                  <a:pt x="1293" y="490"/>
                                </a:lnTo>
                                <a:lnTo>
                                  <a:pt x="1227" y="479"/>
                                </a:lnTo>
                                <a:lnTo>
                                  <a:pt x="1044" y="250"/>
                                </a:lnTo>
                                <a:lnTo>
                                  <a:pt x="958" y="192"/>
                                </a:lnTo>
                                <a:lnTo>
                                  <a:pt x="890" y="192"/>
                                </a:lnTo>
                                <a:lnTo>
                                  <a:pt x="834" y="221"/>
                                </a:lnTo>
                                <a:lnTo>
                                  <a:pt x="862" y="260"/>
                                </a:lnTo>
                                <a:lnTo>
                                  <a:pt x="595" y="327"/>
                                </a:lnTo>
                                <a:lnTo>
                                  <a:pt x="574" y="269"/>
                                </a:lnTo>
                                <a:lnTo>
                                  <a:pt x="595" y="327"/>
                                </a:lnTo>
                                <a:lnTo>
                                  <a:pt x="585" y="250"/>
                                </a:lnTo>
                                <a:lnTo>
                                  <a:pt x="499" y="192"/>
                                </a:lnTo>
                                <a:lnTo>
                                  <a:pt x="565" y="221"/>
                                </a:lnTo>
                                <a:lnTo>
                                  <a:pt x="546" y="183"/>
                                </a:lnTo>
                                <a:lnTo>
                                  <a:pt x="488" y="163"/>
                                </a:lnTo>
                                <a:lnTo>
                                  <a:pt x="527" y="125"/>
                                </a:lnTo>
                                <a:lnTo>
                                  <a:pt x="460" y="134"/>
                                </a:lnTo>
                                <a:lnTo>
                                  <a:pt x="479" y="183"/>
                                </a:lnTo>
                                <a:lnTo>
                                  <a:pt x="269" y="97"/>
                                </a:lnTo>
                                <a:lnTo>
                                  <a:pt x="374" y="97"/>
                                </a:lnTo>
                                <a:lnTo>
                                  <a:pt x="355" y="67"/>
                                </a:lnTo>
                                <a:lnTo>
                                  <a:pt x="86" y="116"/>
                                </a:lnTo>
                                <a:lnTo>
                                  <a:pt x="162" y="88"/>
                                </a:lnTo>
                                <a:lnTo>
                                  <a:pt x="134" y="30"/>
                                </a:lnTo>
                                <a:lnTo>
                                  <a:pt x="116" y="76"/>
                                </a:lnTo>
                                <a:lnTo>
                                  <a:pt x="86" y="39"/>
                                </a:lnTo>
                                <a:lnTo>
                                  <a:pt x="58" y="116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6321600"/>
                            <a:ext cx="114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163">
                                <a:moveTo>
                                  <a:pt x="249" y="154"/>
                                </a:moveTo>
                                <a:lnTo>
                                  <a:pt x="269" y="77"/>
                                </a:lnTo>
                                <a:lnTo>
                                  <a:pt x="230" y="144"/>
                                </a:lnTo>
                                <a:lnTo>
                                  <a:pt x="106" y="163"/>
                                </a:lnTo>
                                <a:lnTo>
                                  <a:pt x="172" y="144"/>
                                </a:lnTo>
                                <a:lnTo>
                                  <a:pt x="106" y="0"/>
                                </a:lnTo>
                                <a:lnTo>
                                  <a:pt x="67" y="135"/>
                                </a:ln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362640"/>
                            <a:ext cx="129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75">
                                <a:moveTo>
                                  <a:pt x="307" y="18"/>
                                </a:moveTo>
                                <a:lnTo>
                                  <a:pt x="163" y="0"/>
                                </a:lnTo>
                                <a:lnTo>
                                  <a:pt x="48" y="18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6370200"/>
                            <a:ext cx="5702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2" h="461">
                                <a:moveTo>
                                  <a:pt x="1198" y="57"/>
                                </a:moveTo>
                                <a:lnTo>
                                  <a:pt x="1007" y="0"/>
                                </a:lnTo>
                                <a:lnTo>
                                  <a:pt x="940" y="68"/>
                                </a:lnTo>
                                <a:lnTo>
                                  <a:pt x="1026" y="115"/>
                                </a:lnTo>
                                <a:lnTo>
                                  <a:pt x="1151" y="68"/>
                                </a:lnTo>
                                <a:lnTo>
                                  <a:pt x="1102" y="115"/>
                                </a:lnTo>
                                <a:lnTo>
                                  <a:pt x="1160" y="163"/>
                                </a:lnTo>
                                <a:lnTo>
                                  <a:pt x="1237" y="105"/>
                                </a:lnTo>
                                <a:lnTo>
                                  <a:pt x="1237" y="191"/>
                                </a:lnTo>
                                <a:lnTo>
                                  <a:pt x="1170" y="201"/>
                                </a:lnTo>
                                <a:lnTo>
                                  <a:pt x="1207" y="240"/>
                                </a:lnTo>
                                <a:lnTo>
                                  <a:pt x="1170" y="240"/>
                                </a:lnTo>
                                <a:lnTo>
                                  <a:pt x="1132" y="240"/>
                                </a:lnTo>
                                <a:lnTo>
                                  <a:pt x="1188" y="307"/>
                                </a:lnTo>
                                <a:lnTo>
                                  <a:pt x="1284" y="326"/>
                                </a:lnTo>
                                <a:lnTo>
                                  <a:pt x="1342" y="373"/>
                                </a:lnTo>
                                <a:lnTo>
                                  <a:pt x="1304" y="440"/>
                                </a:lnTo>
                                <a:lnTo>
                                  <a:pt x="1275" y="403"/>
                                </a:lnTo>
                                <a:lnTo>
                                  <a:pt x="1228" y="461"/>
                                </a:lnTo>
                                <a:lnTo>
                                  <a:pt x="1265" y="393"/>
                                </a:lnTo>
                                <a:lnTo>
                                  <a:pt x="1112" y="287"/>
                                </a:lnTo>
                                <a:lnTo>
                                  <a:pt x="1007" y="259"/>
                                </a:lnTo>
                                <a:lnTo>
                                  <a:pt x="1056" y="345"/>
                                </a:lnTo>
                                <a:lnTo>
                                  <a:pt x="998" y="412"/>
                                </a:lnTo>
                                <a:lnTo>
                                  <a:pt x="940" y="326"/>
                                </a:lnTo>
                                <a:lnTo>
                                  <a:pt x="872" y="403"/>
                                </a:lnTo>
                                <a:lnTo>
                                  <a:pt x="709" y="354"/>
                                </a:lnTo>
                                <a:lnTo>
                                  <a:pt x="691" y="335"/>
                                </a:lnTo>
                                <a:lnTo>
                                  <a:pt x="719" y="317"/>
                                </a:lnTo>
                                <a:lnTo>
                                  <a:pt x="758" y="354"/>
                                </a:lnTo>
                                <a:lnTo>
                                  <a:pt x="728" y="249"/>
                                </a:lnTo>
                                <a:lnTo>
                                  <a:pt x="700" y="287"/>
                                </a:lnTo>
                                <a:lnTo>
                                  <a:pt x="605" y="240"/>
                                </a:lnTo>
                                <a:lnTo>
                                  <a:pt x="614" y="201"/>
                                </a:lnTo>
                                <a:lnTo>
                                  <a:pt x="547" y="210"/>
                                </a:lnTo>
                                <a:lnTo>
                                  <a:pt x="556" y="173"/>
                                </a:lnTo>
                                <a:lnTo>
                                  <a:pt x="451" y="191"/>
                                </a:lnTo>
                                <a:lnTo>
                                  <a:pt x="509" y="240"/>
                                </a:lnTo>
                                <a:lnTo>
                                  <a:pt x="432" y="268"/>
                                </a:lnTo>
                                <a:lnTo>
                                  <a:pt x="174" y="191"/>
                                </a:lnTo>
                                <a:lnTo>
                                  <a:pt x="0" y="210"/>
                                </a:lnTo>
                                <a:lnTo>
                                  <a:pt x="21" y="12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6423120"/>
                            <a:ext cx="4680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3" h="1255">
                                <a:moveTo>
                                  <a:pt x="1103" y="0"/>
                                </a:moveTo>
                                <a:lnTo>
                                  <a:pt x="1054" y="49"/>
                                </a:lnTo>
                                <a:lnTo>
                                  <a:pt x="1082" y="97"/>
                                </a:lnTo>
                                <a:lnTo>
                                  <a:pt x="833" y="193"/>
                                </a:lnTo>
                                <a:lnTo>
                                  <a:pt x="910" y="135"/>
                                </a:lnTo>
                                <a:lnTo>
                                  <a:pt x="824" y="135"/>
                                </a:lnTo>
                                <a:lnTo>
                                  <a:pt x="833" y="67"/>
                                </a:lnTo>
                                <a:lnTo>
                                  <a:pt x="796" y="97"/>
                                </a:lnTo>
                                <a:lnTo>
                                  <a:pt x="747" y="86"/>
                                </a:lnTo>
                                <a:lnTo>
                                  <a:pt x="814" y="193"/>
                                </a:lnTo>
                                <a:lnTo>
                                  <a:pt x="719" y="249"/>
                                </a:lnTo>
                                <a:lnTo>
                                  <a:pt x="728" y="297"/>
                                </a:lnTo>
                                <a:lnTo>
                                  <a:pt x="661" y="346"/>
                                </a:lnTo>
                                <a:lnTo>
                                  <a:pt x="566" y="402"/>
                                </a:lnTo>
                                <a:lnTo>
                                  <a:pt x="431" y="470"/>
                                </a:lnTo>
                                <a:lnTo>
                                  <a:pt x="498" y="423"/>
                                </a:lnTo>
                                <a:lnTo>
                                  <a:pt x="440" y="402"/>
                                </a:lnTo>
                                <a:lnTo>
                                  <a:pt x="393" y="423"/>
                                </a:lnTo>
                                <a:lnTo>
                                  <a:pt x="393" y="432"/>
                                </a:lnTo>
                                <a:lnTo>
                                  <a:pt x="354" y="451"/>
                                </a:lnTo>
                                <a:lnTo>
                                  <a:pt x="307" y="402"/>
                                </a:lnTo>
                                <a:lnTo>
                                  <a:pt x="335" y="479"/>
                                </a:lnTo>
                                <a:lnTo>
                                  <a:pt x="384" y="488"/>
                                </a:lnTo>
                                <a:lnTo>
                                  <a:pt x="307" y="528"/>
                                </a:lnTo>
                                <a:lnTo>
                                  <a:pt x="259" y="499"/>
                                </a:lnTo>
                                <a:lnTo>
                                  <a:pt x="249" y="586"/>
                                </a:lnTo>
                                <a:lnTo>
                                  <a:pt x="240" y="546"/>
                                </a:lnTo>
                                <a:lnTo>
                                  <a:pt x="221" y="586"/>
                                </a:lnTo>
                                <a:lnTo>
                                  <a:pt x="163" y="576"/>
                                </a:lnTo>
                                <a:lnTo>
                                  <a:pt x="173" y="623"/>
                                </a:lnTo>
                                <a:lnTo>
                                  <a:pt x="212" y="595"/>
                                </a:lnTo>
                                <a:lnTo>
                                  <a:pt x="163" y="681"/>
                                </a:lnTo>
                                <a:lnTo>
                                  <a:pt x="77" y="672"/>
                                </a:lnTo>
                                <a:lnTo>
                                  <a:pt x="144" y="718"/>
                                </a:lnTo>
                                <a:lnTo>
                                  <a:pt x="105" y="834"/>
                                </a:lnTo>
                                <a:lnTo>
                                  <a:pt x="0" y="795"/>
                                </a:lnTo>
                                <a:lnTo>
                                  <a:pt x="28" y="844"/>
                                </a:lnTo>
                                <a:lnTo>
                                  <a:pt x="0" y="844"/>
                                </a:lnTo>
                                <a:lnTo>
                                  <a:pt x="96" y="853"/>
                                </a:lnTo>
                                <a:lnTo>
                                  <a:pt x="58" y="939"/>
                                </a:lnTo>
                                <a:lnTo>
                                  <a:pt x="58" y="988"/>
                                </a:lnTo>
                                <a:lnTo>
                                  <a:pt x="144" y="1246"/>
                                </a:lnTo>
                                <a:lnTo>
                                  <a:pt x="182" y="12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6957000"/>
                            <a:ext cx="78624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9" h="2328">
                                <a:moveTo>
                                  <a:pt x="210" y="0"/>
                                </a:moveTo>
                                <a:lnTo>
                                  <a:pt x="86" y="365"/>
                                </a:lnTo>
                                <a:lnTo>
                                  <a:pt x="19" y="661"/>
                                </a:lnTo>
                                <a:lnTo>
                                  <a:pt x="38" y="700"/>
                                </a:lnTo>
                                <a:lnTo>
                                  <a:pt x="47" y="670"/>
                                </a:lnTo>
                                <a:lnTo>
                                  <a:pt x="38" y="930"/>
                                </a:lnTo>
                                <a:lnTo>
                                  <a:pt x="0" y="1016"/>
                                </a:lnTo>
                                <a:lnTo>
                                  <a:pt x="47" y="1207"/>
                                </a:lnTo>
                                <a:lnTo>
                                  <a:pt x="152" y="1323"/>
                                </a:lnTo>
                                <a:lnTo>
                                  <a:pt x="124" y="1409"/>
                                </a:lnTo>
                                <a:lnTo>
                                  <a:pt x="114" y="1361"/>
                                </a:lnTo>
                                <a:lnTo>
                                  <a:pt x="143" y="1332"/>
                                </a:lnTo>
                                <a:lnTo>
                                  <a:pt x="28" y="1170"/>
                                </a:lnTo>
                                <a:lnTo>
                                  <a:pt x="201" y="1581"/>
                                </a:lnTo>
                                <a:lnTo>
                                  <a:pt x="391" y="1821"/>
                                </a:lnTo>
                                <a:lnTo>
                                  <a:pt x="440" y="1984"/>
                                </a:lnTo>
                                <a:lnTo>
                                  <a:pt x="584" y="2137"/>
                                </a:lnTo>
                                <a:lnTo>
                                  <a:pt x="536" y="2128"/>
                                </a:lnTo>
                                <a:lnTo>
                                  <a:pt x="554" y="2165"/>
                                </a:lnTo>
                                <a:lnTo>
                                  <a:pt x="631" y="2165"/>
                                </a:lnTo>
                                <a:lnTo>
                                  <a:pt x="747" y="2165"/>
                                </a:lnTo>
                                <a:lnTo>
                                  <a:pt x="852" y="2223"/>
                                </a:lnTo>
                                <a:lnTo>
                                  <a:pt x="938" y="2328"/>
                                </a:lnTo>
                                <a:lnTo>
                                  <a:pt x="1121" y="2290"/>
                                </a:lnTo>
                                <a:lnTo>
                                  <a:pt x="1187" y="2251"/>
                                </a:lnTo>
                                <a:lnTo>
                                  <a:pt x="1187" y="2251"/>
                                </a:lnTo>
                                <a:lnTo>
                                  <a:pt x="1312" y="2270"/>
                                </a:lnTo>
                                <a:lnTo>
                                  <a:pt x="1312" y="2242"/>
                                </a:lnTo>
                                <a:lnTo>
                                  <a:pt x="1426" y="2204"/>
                                </a:lnTo>
                                <a:lnTo>
                                  <a:pt x="1436" y="2242"/>
                                </a:lnTo>
                                <a:lnTo>
                                  <a:pt x="1436" y="2193"/>
                                </a:lnTo>
                                <a:lnTo>
                                  <a:pt x="1512" y="2174"/>
                                </a:lnTo>
                                <a:lnTo>
                                  <a:pt x="1638" y="2174"/>
                                </a:lnTo>
                                <a:lnTo>
                                  <a:pt x="1657" y="2204"/>
                                </a:lnTo>
                                <a:lnTo>
                                  <a:pt x="1610" y="2214"/>
                                </a:lnTo>
                                <a:lnTo>
                                  <a:pt x="1657" y="2214"/>
                                </a:lnTo>
                                <a:lnTo>
                                  <a:pt x="1675" y="2261"/>
                                </a:lnTo>
                                <a:lnTo>
                                  <a:pt x="1675" y="2232"/>
                                </a:lnTo>
                                <a:lnTo>
                                  <a:pt x="1763" y="2232"/>
                                </a:lnTo>
                                <a:lnTo>
                                  <a:pt x="1849" y="2174"/>
                                </a:lnTo>
                                <a:lnTo>
                                  <a:pt x="1791" y="21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7513200"/>
                            <a:ext cx="56268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3" h="1007">
                                <a:moveTo>
                                  <a:pt x="39" y="816"/>
                                </a:moveTo>
                                <a:lnTo>
                                  <a:pt x="77" y="776"/>
                                </a:lnTo>
                                <a:lnTo>
                                  <a:pt x="0" y="816"/>
                                </a:lnTo>
                                <a:lnTo>
                                  <a:pt x="221" y="662"/>
                                </a:lnTo>
                                <a:lnTo>
                                  <a:pt x="230" y="546"/>
                                </a:lnTo>
                                <a:lnTo>
                                  <a:pt x="298" y="479"/>
                                </a:lnTo>
                                <a:lnTo>
                                  <a:pt x="288" y="325"/>
                                </a:lnTo>
                                <a:lnTo>
                                  <a:pt x="326" y="193"/>
                                </a:lnTo>
                                <a:lnTo>
                                  <a:pt x="326" y="174"/>
                                </a:lnTo>
                                <a:lnTo>
                                  <a:pt x="470" y="97"/>
                                </a:lnTo>
                                <a:lnTo>
                                  <a:pt x="844" y="11"/>
                                </a:lnTo>
                                <a:lnTo>
                                  <a:pt x="1016" y="20"/>
                                </a:lnTo>
                                <a:lnTo>
                                  <a:pt x="1207" y="11"/>
                                </a:lnTo>
                                <a:lnTo>
                                  <a:pt x="1132" y="20"/>
                                </a:lnTo>
                                <a:lnTo>
                                  <a:pt x="1218" y="0"/>
                                </a:lnTo>
                                <a:lnTo>
                                  <a:pt x="1295" y="49"/>
                                </a:lnTo>
                                <a:lnTo>
                                  <a:pt x="1323" y="135"/>
                                </a:lnTo>
                                <a:lnTo>
                                  <a:pt x="1132" y="413"/>
                                </a:lnTo>
                                <a:lnTo>
                                  <a:pt x="1121" y="537"/>
                                </a:lnTo>
                                <a:lnTo>
                                  <a:pt x="1112" y="479"/>
                                </a:lnTo>
                                <a:lnTo>
                                  <a:pt x="1065" y="586"/>
                                </a:lnTo>
                                <a:lnTo>
                                  <a:pt x="1044" y="576"/>
                                </a:lnTo>
                                <a:lnTo>
                                  <a:pt x="1065" y="623"/>
                                </a:lnTo>
                                <a:lnTo>
                                  <a:pt x="1132" y="595"/>
                                </a:lnTo>
                                <a:lnTo>
                                  <a:pt x="1055" y="672"/>
                                </a:lnTo>
                                <a:lnTo>
                                  <a:pt x="1074" y="700"/>
                                </a:lnTo>
                                <a:lnTo>
                                  <a:pt x="1121" y="672"/>
                                </a:lnTo>
                                <a:lnTo>
                                  <a:pt x="1035" y="939"/>
                                </a:lnTo>
                                <a:lnTo>
                                  <a:pt x="1016" y="1007"/>
                                </a:lnTo>
                                <a:lnTo>
                                  <a:pt x="949" y="911"/>
                                </a:lnTo>
                                <a:lnTo>
                                  <a:pt x="958" y="804"/>
                                </a:lnTo>
                                <a:lnTo>
                                  <a:pt x="930" y="853"/>
                                </a:lnTo>
                                <a:lnTo>
                                  <a:pt x="893" y="9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7905240"/>
                            <a:ext cx="972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738">
                                <a:moveTo>
                                  <a:pt x="174" y="0"/>
                                </a:moveTo>
                                <a:lnTo>
                                  <a:pt x="153" y="47"/>
                                </a:lnTo>
                                <a:lnTo>
                                  <a:pt x="230" y="77"/>
                                </a:lnTo>
                                <a:lnTo>
                                  <a:pt x="174" y="249"/>
                                </a:lnTo>
                                <a:lnTo>
                                  <a:pt x="202" y="277"/>
                                </a:lnTo>
                                <a:lnTo>
                                  <a:pt x="174" y="354"/>
                                </a:lnTo>
                                <a:lnTo>
                                  <a:pt x="202" y="431"/>
                                </a:lnTo>
                                <a:lnTo>
                                  <a:pt x="153" y="565"/>
                                </a:lnTo>
                                <a:lnTo>
                                  <a:pt x="162" y="517"/>
                                </a:lnTo>
                                <a:lnTo>
                                  <a:pt x="106" y="633"/>
                                </a:lnTo>
                                <a:lnTo>
                                  <a:pt x="0" y="7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8210520"/>
                            <a:ext cx="82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77">
                                <a:moveTo>
                                  <a:pt x="0" y="19"/>
                                </a:moveTo>
                                <a:lnTo>
                                  <a:pt x="76" y="77"/>
                                </a:lnTo>
                                <a:lnTo>
                                  <a:pt x="116" y="37"/>
                                </a:lnTo>
                                <a:lnTo>
                                  <a:pt x="86" y="0"/>
                                </a:lnTo>
                                <a:lnTo>
                                  <a:pt x="192" y="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8202960"/>
                            <a:ext cx="593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296">
                                <a:moveTo>
                                  <a:pt x="0" y="96"/>
                                </a:moveTo>
                                <a:lnTo>
                                  <a:pt x="173" y="28"/>
                                </a:lnTo>
                                <a:lnTo>
                                  <a:pt x="210" y="77"/>
                                </a:lnTo>
                                <a:lnTo>
                                  <a:pt x="517" y="77"/>
                                </a:lnTo>
                                <a:lnTo>
                                  <a:pt x="624" y="38"/>
                                </a:lnTo>
                                <a:lnTo>
                                  <a:pt x="612" y="0"/>
                                </a:lnTo>
                                <a:lnTo>
                                  <a:pt x="747" y="47"/>
                                </a:lnTo>
                                <a:lnTo>
                                  <a:pt x="901" y="19"/>
                                </a:lnTo>
                                <a:lnTo>
                                  <a:pt x="1054" y="66"/>
                                </a:lnTo>
                                <a:lnTo>
                                  <a:pt x="1005" y="47"/>
                                </a:lnTo>
                                <a:lnTo>
                                  <a:pt x="1131" y="105"/>
                                </a:lnTo>
                                <a:lnTo>
                                  <a:pt x="1236" y="182"/>
                                </a:lnTo>
                                <a:lnTo>
                                  <a:pt x="1140" y="142"/>
                                </a:lnTo>
                                <a:lnTo>
                                  <a:pt x="1103" y="142"/>
                                </a:lnTo>
                                <a:lnTo>
                                  <a:pt x="1140" y="200"/>
                                </a:lnTo>
                                <a:lnTo>
                                  <a:pt x="1189" y="230"/>
                                </a:lnTo>
                                <a:lnTo>
                                  <a:pt x="1207" y="219"/>
                                </a:lnTo>
                                <a:lnTo>
                                  <a:pt x="1149" y="182"/>
                                </a:lnTo>
                                <a:lnTo>
                                  <a:pt x="1217" y="210"/>
                                </a:lnTo>
                                <a:lnTo>
                                  <a:pt x="1236" y="240"/>
                                </a:lnTo>
                                <a:lnTo>
                                  <a:pt x="1294" y="219"/>
                                </a:lnTo>
                                <a:lnTo>
                                  <a:pt x="1284" y="258"/>
                                </a:lnTo>
                                <a:lnTo>
                                  <a:pt x="1303" y="240"/>
                                </a:lnTo>
                                <a:lnTo>
                                  <a:pt x="1265" y="200"/>
                                </a:lnTo>
                                <a:lnTo>
                                  <a:pt x="1398" y="2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8327880"/>
                            <a:ext cx="7308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853">
                                <a:moveTo>
                                  <a:pt x="172" y="0"/>
                                </a:moveTo>
                                <a:lnTo>
                                  <a:pt x="126" y="30"/>
                                </a:lnTo>
                                <a:lnTo>
                                  <a:pt x="96" y="58"/>
                                </a:lnTo>
                                <a:lnTo>
                                  <a:pt x="126" y="67"/>
                                </a:lnTo>
                                <a:lnTo>
                                  <a:pt x="163" y="193"/>
                                </a:lnTo>
                                <a:lnTo>
                                  <a:pt x="58" y="441"/>
                                </a:lnTo>
                                <a:lnTo>
                                  <a:pt x="77" y="739"/>
                                </a:lnTo>
                                <a:lnTo>
                                  <a:pt x="39" y="748"/>
                                </a:lnTo>
                                <a:lnTo>
                                  <a:pt x="58" y="623"/>
                                </a:lnTo>
                                <a:lnTo>
                                  <a:pt x="49" y="681"/>
                                </a:lnTo>
                                <a:lnTo>
                                  <a:pt x="0" y="709"/>
                                </a:lnTo>
                                <a:lnTo>
                                  <a:pt x="39" y="758"/>
                                </a:lnTo>
                                <a:lnTo>
                                  <a:pt x="28" y="8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8670240"/>
                            <a:ext cx="11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9">
                                <a:moveTo>
                                  <a:pt x="28" y="49"/>
                                </a:moveTo>
                                <a:lnTo>
                                  <a:pt x="10" y="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560440"/>
                            <a:ext cx="1213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07">
                                <a:moveTo>
                                  <a:pt x="287" y="307"/>
                                </a:moveTo>
                                <a:lnTo>
                                  <a:pt x="249" y="249"/>
                                </a:lnTo>
                                <a:lnTo>
                                  <a:pt x="0" y="49"/>
                                </a:lnTo>
                                <a:lnTo>
                                  <a:pt x="29" y="0"/>
                                </a:lnTo>
                                <a:lnTo>
                                  <a:pt x="105" y="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85154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144" y="144"/>
                                </a:moveTo>
                                <a:lnTo>
                                  <a:pt x="86" y="58"/>
                                </a:lnTo>
                                <a:lnTo>
                                  <a:pt x="126" y="10"/>
                                </a:lnTo>
                                <a:lnTo>
                                  <a:pt x="58" y="0"/>
                                </a:lnTo>
                                <a:lnTo>
                                  <a:pt x="28" y="28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8479080"/>
                            <a:ext cx="272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172">
                                <a:moveTo>
                                  <a:pt x="623" y="96"/>
                                </a:moveTo>
                                <a:lnTo>
                                  <a:pt x="642" y="133"/>
                                </a:lnTo>
                                <a:lnTo>
                                  <a:pt x="604" y="172"/>
                                </a:lnTo>
                                <a:lnTo>
                                  <a:pt x="384" y="144"/>
                                </a:lnTo>
                                <a:lnTo>
                                  <a:pt x="451" y="172"/>
                                </a:lnTo>
                                <a:lnTo>
                                  <a:pt x="365" y="154"/>
                                </a:lnTo>
                                <a:lnTo>
                                  <a:pt x="221" y="77"/>
                                </a:lnTo>
                                <a:lnTo>
                                  <a:pt x="77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8385840"/>
                            <a:ext cx="251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220">
                                <a:moveTo>
                                  <a:pt x="593" y="220"/>
                                </a:moveTo>
                                <a:lnTo>
                                  <a:pt x="498" y="181"/>
                                </a:lnTo>
                                <a:lnTo>
                                  <a:pt x="440" y="172"/>
                                </a:lnTo>
                                <a:lnTo>
                                  <a:pt x="411" y="172"/>
                                </a:lnTo>
                                <a:lnTo>
                                  <a:pt x="325" y="172"/>
                                </a:lnTo>
                                <a:lnTo>
                                  <a:pt x="277" y="172"/>
                                </a:lnTo>
                                <a:lnTo>
                                  <a:pt x="230" y="144"/>
                                </a:lnTo>
                                <a:lnTo>
                                  <a:pt x="144" y="114"/>
                                </a:lnTo>
                                <a:lnTo>
                                  <a:pt x="134" y="104"/>
                                </a:lnTo>
                                <a:lnTo>
                                  <a:pt x="76" y="58"/>
                                </a:lnTo>
                                <a:lnTo>
                                  <a:pt x="9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087320"/>
                            <a:ext cx="1843920" cy="129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0" h="3056">
                                <a:moveTo>
                                  <a:pt x="4340" y="3056"/>
                                </a:moveTo>
                                <a:lnTo>
                                  <a:pt x="4282" y="2988"/>
                                </a:lnTo>
                                <a:lnTo>
                                  <a:pt x="4235" y="2941"/>
                                </a:lnTo>
                                <a:lnTo>
                                  <a:pt x="4224" y="2930"/>
                                </a:lnTo>
                                <a:lnTo>
                                  <a:pt x="4196" y="2893"/>
                                </a:lnTo>
                                <a:lnTo>
                                  <a:pt x="4196" y="2874"/>
                                </a:lnTo>
                                <a:lnTo>
                                  <a:pt x="3879" y="2635"/>
                                </a:lnTo>
                                <a:lnTo>
                                  <a:pt x="3889" y="2616"/>
                                </a:lnTo>
                                <a:lnTo>
                                  <a:pt x="3756" y="2548"/>
                                </a:lnTo>
                                <a:lnTo>
                                  <a:pt x="3745" y="2577"/>
                                </a:lnTo>
                                <a:lnTo>
                                  <a:pt x="3870" y="2635"/>
                                </a:lnTo>
                                <a:lnTo>
                                  <a:pt x="3659" y="2577"/>
                                </a:lnTo>
                                <a:lnTo>
                                  <a:pt x="3698" y="2548"/>
                                </a:lnTo>
                                <a:lnTo>
                                  <a:pt x="3621" y="2509"/>
                                </a:lnTo>
                                <a:lnTo>
                                  <a:pt x="3563" y="2558"/>
                                </a:lnTo>
                                <a:lnTo>
                                  <a:pt x="3602" y="2567"/>
                                </a:lnTo>
                                <a:lnTo>
                                  <a:pt x="3649" y="2577"/>
                                </a:lnTo>
                                <a:lnTo>
                                  <a:pt x="3544" y="2586"/>
                                </a:lnTo>
                                <a:lnTo>
                                  <a:pt x="3468" y="2644"/>
                                </a:lnTo>
                                <a:lnTo>
                                  <a:pt x="3170" y="2739"/>
                                </a:lnTo>
                                <a:lnTo>
                                  <a:pt x="2979" y="2663"/>
                                </a:lnTo>
                                <a:lnTo>
                                  <a:pt x="2816" y="2644"/>
                                </a:lnTo>
                                <a:lnTo>
                                  <a:pt x="2730" y="2577"/>
                                </a:lnTo>
                                <a:lnTo>
                                  <a:pt x="2605" y="2548"/>
                                </a:lnTo>
                                <a:lnTo>
                                  <a:pt x="2549" y="2481"/>
                                </a:lnTo>
                                <a:lnTo>
                                  <a:pt x="2289" y="2432"/>
                                </a:lnTo>
                                <a:lnTo>
                                  <a:pt x="1916" y="2270"/>
                                </a:lnTo>
                                <a:lnTo>
                                  <a:pt x="1667" y="2070"/>
                                </a:lnTo>
                                <a:lnTo>
                                  <a:pt x="1456" y="2040"/>
                                </a:lnTo>
                                <a:lnTo>
                                  <a:pt x="1244" y="1963"/>
                                </a:lnTo>
                                <a:lnTo>
                                  <a:pt x="1111" y="1800"/>
                                </a:lnTo>
                                <a:lnTo>
                                  <a:pt x="823" y="1667"/>
                                </a:lnTo>
                                <a:lnTo>
                                  <a:pt x="698" y="1504"/>
                                </a:lnTo>
                                <a:lnTo>
                                  <a:pt x="642" y="1360"/>
                                </a:lnTo>
                                <a:lnTo>
                                  <a:pt x="756" y="1312"/>
                                </a:lnTo>
                                <a:lnTo>
                                  <a:pt x="737" y="1256"/>
                                </a:lnTo>
                                <a:lnTo>
                                  <a:pt x="670" y="1244"/>
                                </a:lnTo>
                                <a:lnTo>
                                  <a:pt x="765" y="1168"/>
                                </a:lnTo>
                                <a:lnTo>
                                  <a:pt x="775" y="1054"/>
                                </a:lnTo>
                                <a:lnTo>
                                  <a:pt x="709" y="1005"/>
                                </a:lnTo>
                                <a:lnTo>
                                  <a:pt x="651" y="891"/>
                                </a:lnTo>
                                <a:lnTo>
                                  <a:pt x="632" y="728"/>
                                </a:lnTo>
                                <a:lnTo>
                                  <a:pt x="440" y="537"/>
                                </a:lnTo>
                                <a:lnTo>
                                  <a:pt x="296" y="326"/>
                                </a:lnTo>
                                <a:lnTo>
                                  <a:pt x="56" y="144"/>
                                </a:lnTo>
                                <a:lnTo>
                                  <a:pt x="133" y="191"/>
                                </a:lnTo>
                                <a:lnTo>
                                  <a:pt x="133" y="135"/>
                                </a:lnTo>
                                <a:lnTo>
                                  <a:pt x="19" y="96"/>
                                </a:lnTo>
                                <a:lnTo>
                                  <a:pt x="0" y="96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082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7901280"/>
                            <a:ext cx="195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172">
                                <a:moveTo>
                                  <a:pt x="0" y="38"/>
                                </a:moveTo>
                                <a:lnTo>
                                  <a:pt x="48" y="0"/>
                                </a:lnTo>
                                <a:lnTo>
                                  <a:pt x="451" y="38"/>
                                </a:lnTo>
                                <a:lnTo>
                                  <a:pt x="460" y="77"/>
                                </a:lnTo>
                                <a:lnTo>
                                  <a:pt x="374" y="154"/>
                                </a:lnTo>
                                <a:lnTo>
                                  <a:pt x="288" y="172"/>
                                </a:lnTo>
                                <a:lnTo>
                                  <a:pt x="18" y="163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7722720"/>
                            <a:ext cx="4024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679">
                                <a:moveTo>
                                  <a:pt x="11" y="75"/>
                                </a:moveTo>
                                <a:lnTo>
                                  <a:pt x="30" y="9"/>
                                </a:lnTo>
                                <a:lnTo>
                                  <a:pt x="212" y="0"/>
                                </a:lnTo>
                                <a:lnTo>
                                  <a:pt x="414" y="86"/>
                                </a:lnTo>
                                <a:lnTo>
                                  <a:pt x="500" y="75"/>
                                </a:lnTo>
                                <a:lnTo>
                                  <a:pt x="556" y="191"/>
                                </a:lnTo>
                                <a:lnTo>
                                  <a:pt x="719" y="191"/>
                                </a:lnTo>
                                <a:lnTo>
                                  <a:pt x="700" y="219"/>
                                </a:lnTo>
                                <a:lnTo>
                                  <a:pt x="595" y="210"/>
                                </a:lnTo>
                                <a:lnTo>
                                  <a:pt x="595" y="249"/>
                                </a:lnTo>
                                <a:lnTo>
                                  <a:pt x="825" y="277"/>
                                </a:lnTo>
                                <a:lnTo>
                                  <a:pt x="949" y="391"/>
                                </a:lnTo>
                                <a:lnTo>
                                  <a:pt x="921" y="468"/>
                                </a:lnTo>
                                <a:lnTo>
                                  <a:pt x="863" y="507"/>
                                </a:lnTo>
                                <a:lnTo>
                                  <a:pt x="777" y="449"/>
                                </a:lnTo>
                                <a:lnTo>
                                  <a:pt x="519" y="430"/>
                                </a:lnTo>
                                <a:lnTo>
                                  <a:pt x="451" y="498"/>
                                </a:lnTo>
                                <a:lnTo>
                                  <a:pt x="346" y="507"/>
                                </a:lnTo>
                                <a:lnTo>
                                  <a:pt x="298" y="440"/>
                                </a:lnTo>
                                <a:lnTo>
                                  <a:pt x="230" y="498"/>
                                </a:lnTo>
                                <a:lnTo>
                                  <a:pt x="193" y="477"/>
                                </a:lnTo>
                                <a:lnTo>
                                  <a:pt x="202" y="526"/>
                                </a:lnTo>
                                <a:lnTo>
                                  <a:pt x="97" y="679"/>
                                </a:lnTo>
                                <a:lnTo>
                                  <a:pt x="30" y="631"/>
                                </a:lnTo>
                                <a:lnTo>
                                  <a:pt x="0" y="5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7722720"/>
                            <a:ext cx="3218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554">
                                <a:moveTo>
                                  <a:pt x="747" y="554"/>
                                </a:moveTo>
                                <a:lnTo>
                                  <a:pt x="670" y="498"/>
                                </a:lnTo>
                                <a:lnTo>
                                  <a:pt x="461" y="526"/>
                                </a:lnTo>
                                <a:lnTo>
                                  <a:pt x="307" y="488"/>
                                </a:lnTo>
                                <a:lnTo>
                                  <a:pt x="231" y="498"/>
                                </a:lnTo>
                                <a:lnTo>
                                  <a:pt x="182" y="526"/>
                                </a:lnTo>
                                <a:lnTo>
                                  <a:pt x="163" y="554"/>
                                </a:lnTo>
                                <a:lnTo>
                                  <a:pt x="0" y="440"/>
                                </a:lnTo>
                                <a:lnTo>
                                  <a:pt x="58" y="372"/>
                                </a:lnTo>
                                <a:lnTo>
                                  <a:pt x="249" y="402"/>
                                </a:lnTo>
                                <a:lnTo>
                                  <a:pt x="442" y="440"/>
                                </a:lnTo>
                                <a:lnTo>
                                  <a:pt x="584" y="412"/>
                                </a:lnTo>
                                <a:lnTo>
                                  <a:pt x="594" y="372"/>
                                </a:lnTo>
                                <a:lnTo>
                                  <a:pt x="461" y="258"/>
                                </a:lnTo>
                                <a:lnTo>
                                  <a:pt x="461" y="210"/>
                                </a:lnTo>
                                <a:lnTo>
                                  <a:pt x="489" y="142"/>
                                </a:lnTo>
                                <a:lnTo>
                                  <a:pt x="298" y="96"/>
                                </a:lnTo>
                                <a:lnTo>
                                  <a:pt x="289" y="56"/>
                                </a:lnTo>
                                <a:lnTo>
                                  <a:pt x="365" y="0"/>
                                </a:lnTo>
                                <a:lnTo>
                                  <a:pt x="461" y="0"/>
                                </a:lnTo>
                                <a:lnTo>
                                  <a:pt x="594" y="66"/>
                                </a:lnTo>
                                <a:lnTo>
                                  <a:pt x="758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0" y="7901280"/>
                            <a:ext cx="255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30">
                                <a:moveTo>
                                  <a:pt x="0" y="67"/>
                                </a:moveTo>
                                <a:lnTo>
                                  <a:pt x="47" y="19"/>
                                </a:lnTo>
                                <a:lnTo>
                                  <a:pt x="142" y="0"/>
                                </a:lnTo>
                                <a:lnTo>
                                  <a:pt x="402" y="28"/>
                                </a:lnTo>
                                <a:lnTo>
                                  <a:pt x="470" y="77"/>
                                </a:lnTo>
                                <a:lnTo>
                                  <a:pt x="565" y="105"/>
                                </a:lnTo>
                                <a:lnTo>
                                  <a:pt x="603" y="172"/>
                                </a:lnTo>
                                <a:lnTo>
                                  <a:pt x="354" y="172"/>
                                </a:lnTo>
                                <a:lnTo>
                                  <a:pt x="335" y="230"/>
                                </a:lnTo>
                                <a:lnTo>
                                  <a:pt x="163" y="172"/>
                                </a:lnTo>
                                <a:lnTo>
                                  <a:pt x="86" y="86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7310880"/>
                            <a:ext cx="12618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1007">
                                <a:moveTo>
                                  <a:pt x="0" y="383"/>
                                </a:moveTo>
                                <a:lnTo>
                                  <a:pt x="172" y="355"/>
                                </a:lnTo>
                                <a:lnTo>
                                  <a:pt x="125" y="307"/>
                                </a:lnTo>
                                <a:lnTo>
                                  <a:pt x="193" y="193"/>
                                </a:lnTo>
                                <a:lnTo>
                                  <a:pt x="460" y="67"/>
                                </a:lnTo>
                                <a:lnTo>
                                  <a:pt x="795" y="0"/>
                                </a:lnTo>
                                <a:lnTo>
                                  <a:pt x="921" y="21"/>
                                </a:lnTo>
                                <a:lnTo>
                                  <a:pt x="939" y="49"/>
                                </a:lnTo>
                                <a:lnTo>
                                  <a:pt x="1044" y="0"/>
                                </a:lnTo>
                                <a:lnTo>
                                  <a:pt x="997" y="30"/>
                                </a:lnTo>
                                <a:lnTo>
                                  <a:pt x="1035" y="58"/>
                                </a:lnTo>
                                <a:lnTo>
                                  <a:pt x="1246" y="88"/>
                                </a:lnTo>
                                <a:lnTo>
                                  <a:pt x="1409" y="97"/>
                                </a:lnTo>
                                <a:lnTo>
                                  <a:pt x="1400" y="125"/>
                                </a:lnTo>
                                <a:lnTo>
                                  <a:pt x="1447" y="135"/>
                                </a:lnTo>
                                <a:lnTo>
                                  <a:pt x="1542" y="239"/>
                                </a:lnTo>
                                <a:lnTo>
                                  <a:pt x="1716" y="251"/>
                                </a:lnTo>
                                <a:lnTo>
                                  <a:pt x="1888" y="337"/>
                                </a:lnTo>
                                <a:lnTo>
                                  <a:pt x="1935" y="402"/>
                                </a:lnTo>
                                <a:lnTo>
                                  <a:pt x="1965" y="374"/>
                                </a:lnTo>
                                <a:lnTo>
                                  <a:pt x="1974" y="423"/>
                                </a:lnTo>
                                <a:lnTo>
                                  <a:pt x="2060" y="423"/>
                                </a:lnTo>
                                <a:lnTo>
                                  <a:pt x="2088" y="470"/>
                                </a:lnTo>
                                <a:lnTo>
                                  <a:pt x="2012" y="393"/>
                                </a:lnTo>
                                <a:lnTo>
                                  <a:pt x="2098" y="441"/>
                                </a:lnTo>
                                <a:lnTo>
                                  <a:pt x="2146" y="479"/>
                                </a:lnTo>
                                <a:lnTo>
                                  <a:pt x="2079" y="479"/>
                                </a:lnTo>
                                <a:lnTo>
                                  <a:pt x="2107" y="518"/>
                                </a:lnTo>
                                <a:lnTo>
                                  <a:pt x="2156" y="479"/>
                                </a:lnTo>
                                <a:lnTo>
                                  <a:pt x="2223" y="537"/>
                                </a:lnTo>
                                <a:lnTo>
                                  <a:pt x="2214" y="565"/>
                                </a:lnTo>
                                <a:lnTo>
                                  <a:pt x="2309" y="576"/>
                                </a:lnTo>
                                <a:lnTo>
                                  <a:pt x="2309" y="604"/>
                                </a:lnTo>
                                <a:lnTo>
                                  <a:pt x="2358" y="576"/>
                                </a:lnTo>
                                <a:lnTo>
                                  <a:pt x="2558" y="642"/>
                                </a:lnTo>
                                <a:lnTo>
                                  <a:pt x="2530" y="690"/>
                                </a:lnTo>
                                <a:lnTo>
                                  <a:pt x="2577" y="709"/>
                                </a:lnTo>
                                <a:lnTo>
                                  <a:pt x="2521" y="709"/>
                                </a:lnTo>
                                <a:lnTo>
                                  <a:pt x="2530" y="748"/>
                                </a:lnTo>
                                <a:lnTo>
                                  <a:pt x="2751" y="748"/>
                                </a:lnTo>
                                <a:lnTo>
                                  <a:pt x="2903" y="872"/>
                                </a:lnTo>
                                <a:lnTo>
                                  <a:pt x="2970" y="902"/>
                                </a:lnTo>
                                <a:lnTo>
                                  <a:pt x="2798" y="939"/>
                                </a:lnTo>
                                <a:lnTo>
                                  <a:pt x="2702" y="988"/>
                                </a:lnTo>
                                <a:lnTo>
                                  <a:pt x="2702" y="939"/>
                                </a:lnTo>
                                <a:lnTo>
                                  <a:pt x="2635" y="988"/>
                                </a:lnTo>
                                <a:lnTo>
                                  <a:pt x="2423" y="958"/>
                                </a:lnTo>
                                <a:lnTo>
                                  <a:pt x="1993" y="1007"/>
                                </a:lnTo>
                                <a:lnTo>
                                  <a:pt x="2051" y="911"/>
                                </a:lnTo>
                                <a:lnTo>
                                  <a:pt x="2146" y="844"/>
                                </a:lnTo>
                                <a:lnTo>
                                  <a:pt x="2128" y="767"/>
                                </a:lnTo>
                                <a:lnTo>
                                  <a:pt x="1868" y="730"/>
                                </a:lnTo>
                                <a:lnTo>
                                  <a:pt x="1772" y="653"/>
                                </a:lnTo>
                                <a:lnTo>
                                  <a:pt x="1705" y="470"/>
                                </a:lnTo>
                                <a:lnTo>
                                  <a:pt x="1400" y="460"/>
                                </a:lnTo>
                                <a:lnTo>
                                  <a:pt x="1274" y="393"/>
                                </a:lnTo>
                                <a:lnTo>
                                  <a:pt x="1216" y="307"/>
                                </a:lnTo>
                                <a:lnTo>
                                  <a:pt x="1226" y="355"/>
                                </a:lnTo>
                                <a:lnTo>
                                  <a:pt x="1112" y="355"/>
                                </a:lnTo>
                                <a:lnTo>
                                  <a:pt x="1054" y="337"/>
                                </a:lnTo>
                                <a:lnTo>
                                  <a:pt x="1025" y="279"/>
                                </a:lnTo>
                                <a:lnTo>
                                  <a:pt x="1016" y="346"/>
                                </a:lnTo>
                                <a:lnTo>
                                  <a:pt x="1007" y="316"/>
                                </a:lnTo>
                                <a:lnTo>
                                  <a:pt x="853" y="307"/>
                                </a:lnTo>
                                <a:lnTo>
                                  <a:pt x="758" y="239"/>
                                </a:lnTo>
                                <a:lnTo>
                                  <a:pt x="900" y="221"/>
                                </a:lnTo>
                                <a:lnTo>
                                  <a:pt x="835" y="163"/>
                                </a:lnTo>
                                <a:lnTo>
                                  <a:pt x="584" y="163"/>
                                </a:lnTo>
                                <a:lnTo>
                                  <a:pt x="432" y="307"/>
                                </a:lnTo>
                                <a:lnTo>
                                  <a:pt x="279" y="316"/>
                                </a:lnTo>
                                <a:lnTo>
                                  <a:pt x="239" y="383"/>
                                </a:lnTo>
                                <a:lnTo>
                                  <a:pt x="125" y="432"/>
                                </a:lnTo>
                                <a:lnTo>
                                  <a:pt x="116" y="383"/>
                                </a:lnTo>
                                <a:lnTo>
                                  <a:pt x="30" y="413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7254360"/>
                            <a:ext cx="53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40">
                                <a:moveTo>
                                  <a:pt x="0" y="0"/>
                                </a:moveTo>
                                <a:lnTo>
                                  <a:pt x="58" y="163"/>
                                </a:lnTo>
                                <a:lnTo>
                                  <a:pt x="9" y="144"/>
                                </a:lnTo>
                                <a:lnTo>
                                  <a:pt x="125" y="2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7123320"/>
                            <a:ext cx="51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3">
                                <a:moveTo>
                                  <a:pt x="28" y="10"/>
                                </a:moveTo>
                                <a:lnTo>
                                  <a:pt x="0" y="0"/>
                                </a:lnTo>
                                <a:lnTo>
                                  <a:pt x="96" y="124"/>
                                </a:lnTo>
                                <a:lnTo>
                                  <a:pt x="56" y="163"/>
                                </a:lnTo>
                                <a:lnTo>
                                  <a:pt x="124" y="163"/>
                                </a:lnTo>
                                <a:lnTo>
                                  <a:pt x="28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7171560"/>
                            <a:ext cx="457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63">
                                <a:moveTo>
                                  <a:pt x="67" y="0"/>
                                </a:moveTo>
                                <a:lnTo>
                                  <a:pt x="58" y="77"/>
                                </a:lnTo>
                                <a:lnTo>
                                  <a:pt x="86" y="21"/>
                                </a:lnTo>
                                <a:lnTo>
                                  <a:pt x="106" y="77"/>
                                </a:lnTo>
                                <a:lnTo>
                                  <a:pt x="106" y="163"/>
                                </a:lnTo>
                                <a:lnTo>
                                  <a:pt x="48" y="163"/>
                                </a:lnTo>
                                <a:lnTo>
                                  <a:pt x="95" y="135"/>
                                </a:lnTo>
                                <a:lnTo>
                                  <a:pt x="76" y="126"/>
                                </a:lnTo>
                                <a:lnTo>
                                  <a:pt x="39" y="135"/>
                                </a:lnTo>
                                <a:lnTo>
                                  <a:pt x="0" y="58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7054920"/>
                            <a:ext cx="85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87">
                                <a:moveTo>
                                  <a:pt x="67" y="0"/>
                                </a:moveTo>
                                <a:lnTo>
                                  <a:pt x="125" y="19"/>
                                </a:lnTo>
                                <a:lnTo>
                                  <a:pt x="202" y="154"/>
                                </a:lnTo>
                                <a:lnTo>
                                  <a:pt x="202" y="231"/>
                                </a:lnTo>
                                <a:lnTo>
                                  <a:pt x="116" y="287"/>
                                </a:lnTo>
                                <a:lnTo>
                                  <a:pt x="86" y="212"/>
                                </a:lnTo>
                                <a:lnTo>
                                  <a:pt x="0" y="182"/>
                                </a:lnTo>
                                <a:lnTo>
                                  <a:pt x="39" y="154"/>
                                </a:lnTo>
                                <a:lnTo>
                                  <a:pt x="29" y="191"/>
                                </a:lnTo>
                                <a:lnTo>
                                  <a:pt x="67" y="182"/>
                                </a:lnTo>
                                <a:lnTo>
                                  <a:pt x="39" y="154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7009920"/>
                            <a:ext cx="76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77">
                                <a:moveTo>
                                  <a:pt x="9" y="0"/>
                                </a:moveTo>
                                <a:lnTo>
                                  <a:pt x="181" y="123"/>
                                </a:lnTo>
                                <a:lnTo>
                                  <a:pt x="163" y="277"/>
                                </a:lnTo>
                                <a:lnTo>
                                  <a:pt x="125" y="219"/>
                                </a:lnTo>
                                <a:lnTo>
                                  <a:pt x="163" y="209"/>
                                </a:lnTo>
                                <a:lnTo>
                                  <a:pt x="172" y="123"/>
                                </a:lnTo>
                                <a:lnTo>
                                  <a:pt x="116" y="76"/>
                                </a:lnTo>
                                <a:lnTo>
                                  <a:pt x="0" y="37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6834600"/>
                            <a:ext cx="1047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16">
                                <a:moveTo>
                                  <a:pt x="0" y="0"/>
                                </a:moveTo>
                                <a:lnTo>
                                  <a:pt x="116" y="0"/>
                                </a:lnTo>
                                <a:lnTo>
                                  <a:pt x="249" y="116"/>
                                </a:lnTo>
                                <a:lnTo>
                                  <a:pt x="221" y="202"/>
                                </a:lnTo>
                                <a:lnTo>
                                  <a:pt x="212" y="316"/>
                                </a:lnTo>
                                <a:lnTo>
                                  <a:pt x="154" y="270"/>
                                </a:lnTo>
                                <a:lnTo>
                                  <a:pt x="202" y="230"/>
                                </a:lnTo>
                                <a:lnTo>
                                  <a:pt x="221" y="107"/>
                                </a:lnTo>
                                <a:lnTo>
                                  <a:pt x="116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6847200"/>
                            <a:ext cx="121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96">
                                <a:moveTo>
                                  <a:pt x="0" y="38"/>
                                </a:moveTo>
                                <a:lnTo>
                                  <a:pt x="47" y="67"/>
                                </a:lnTo>
                                <a:lnTo>
                                  <a:pt x="105" y="0"/>
                                </a:lnTo>
                                <a:lnTo>
                                  <a:pt x="172" y="38"/>
                                </a:lnTo>
                                <a:lnTo>
                                  <a:pt x="287" y="9"/>
                                </a:lnTo>
                                <a:lnTo>
                                  <a:pt x="287" y="47"/>
                                </a:lnTo>
                                <a:lnTo>
                                  <a:pt x="77" y="96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7547040"/>
                            <a:ext cx="766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16">
                                <a:moveTo>
                                  <a:pt x="0" y="97"/>
                                </a:moveTo>
                                <a:lnTo>
                                  <a:pt x="77" y="30"/>
                                </a:lnTo>
                                <a:lnTo>
                                  <a:pt x="182" y="0"/>
                                </a:lnTo>
                                <a:lnTo>
                                  <a:pt x="144" y="116"/>
                                </a:ln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440" y="8145000"/>
                            <a:ext cx="40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7">
                                <a:moveTo>
                                  <a:pt x="0" y="29"/>
                                </a:moveTo>
                                <a:lnTo>
                                  <a:pt x="9" y="0"/>
                                </a:lnTo>
                                <a:lnTo>
                                  <a:pt x="95" y="77"/>
                                </a:lnTo>
                                <a:lnTo>
                                  <a:pt x="0" y="87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8161200"/>
                            <a:ext cx="28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6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67" y="39"/>
                                </a:lnTo>
                                <a:lnTo>
                                  <a:pt x="37" y="116"/>
                                </a:ln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040" y="8251200"/>
                            <a:ext cx="24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6">
                                <a:moveTo>
                                  <a:pt x="0" y="0"/>
                                </a:moveTo>
                                <a:lnTo>
                                  <a:pt x="58" y="40"/>
                                </a:lnTo>
                                <a:lnTo>
                                  <a:pt x="58" y="116"/>
                                </a:lnTo>
                                <a:lnTo>
                                  <a:pt x="28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1440" y="8344440"/>
                            <a:ext cx="439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14">
                                <a:moveTo>
                                  <a:pt x="0" y="0"/>
                                </a:moveTo>
                                <a:lnTo>
                                  <a:pt x="86" y="28"/>
                                </a:lnTo>
                                <a:lnTo>
                                  <a:pt x="105" y="114"/>
                                </a:lnTo>
                                <a:lnTo>
                                  <a:pt x="37" y="114"/>
                                </a:lnTo>
                                <a:lnTo>
                                  <a:pt x="56" y="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7469640"/>
                            <a:ext cx="730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4">
                                <a:moveTo>
                                  <a:pt x="28" y="39"/>
                                </a:moveTo>
                                <a:lnTo>
                                  <a:pt x="58" y="0"/>
                                </a:lnTo>
                                <a:lnTo>
                                  <a:pt x="135" y="39"/>
                                </a:lnTo>
                                <a:lnTo>
                                  <a:pt x="172" y="116"/>
                                </a:lnTo>
                                <a:lnTo>
                                  <a:pt x="77" y="154"/>
                                </a:lnTo>
                                <a:lnTo>
                                  <a:pt x="0" y="116"/>
                                </a:lnTo>
                                <a:lnTo>
                                  <a:pt x="67" y="116"/>
                                </a:lnTo>
                                <a:lnTo>
                                  <a:pt x="28" y="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7396560"/>
                            <a:ext cx="48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37">
                                <a:moveTo>
                                  <a:pt x="56" y="0"/>
                                </a:moveTo>
                                <a:lnTo>
                                  <a:pt x="114" y="28"/>
                                </a:lnTo>
                                <a:lnTo>
                                  <a:pt x="77" y="37"/>
                                </a:lnTo>
                                <a:lnTo>
                                  <a:pt x="0" y="9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7412400"/>
                            <a:ext cx="31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77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742500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7">
                                <a:moveTo>
                                  <a:pt x="0" y="0"/>
                                </a:moveTo>
                                <a:lnTo>
                                  <a:pt x="58" y="47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7453080"/>
                            <a:ext cx="39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56">
                                <a:moveTo>
                                  <a:pt x="0" y="0"/>
                                </a:moveTo>
                                <a:lnTo>
                                  <a:pt x="96" y="18"/>
                                </a:lnTo>
                                <a:lnTo>
                                  <a:pt x="77" y="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7123320"/>
                            <a:ext cx="7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4807440"/>
                            <a:ext cx="243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210">
                                <a:moveTo>
                                  <a:pt x="575" y="47"/>
                                </a:moveTo>
                                <a:lnTo>
                                  <a:pt x="354" y="144"/>
                                </a:lnTo>
                                <a:lnTo>
                                  <a:pt x="114" y="210"/>
                                </a:lnTo>
                                <a:lnTo>
                                  <a:pt x="0" y="210"/>
                                </a:lnTo>
                                <a:lnTo>
                                  <a:pt x="19" y="144"/>
                                </a:lnTo>
                                <a:lnTo>
                                  <a:pt x="144" y="77"/>
                                </a:lnTo>
                                <a:lnTo>
                                  <a:pt x="373" y="67"/>
                                </a:lnTo>
                                <a:lnTo>
                                  <a:pt x="470" y="0"/>
                                </a:lnTo>
                                <a:lnTo>
                                  <a:pt x="384" y="95"/>
                                </a:lnTo>
                                <a:lnTo>
                                  <a:pt x="575" y="4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4147920"/>
                            <a:ext cx="482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4">
                                <a:moveTo>
                                  <a:pt x="114" y="0"/>
                                </a:moveTo>
                                <a:lnTo>
                                  <a:pt x="0" y="174"/>
                                </a:lnTo>
                                <a:lnTo>
                                  <a:pt x="37" y="39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3778200"/>
                            <a:ext cx="1008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91">
                                <a:moveTo>
                                  <a:pt x="184" y="47"/>
                                </a:moveTo>
                                <a:lnTo>
                                  <a:pt x="58" y="191"/>
                                </a:lnTo>
                                <a:lnTo>
                                  <a:pt x="68" y="105"/>
                                </a:lnTo>
                                <a:lnTo>
                                  <a:pt x="49" y="142"/>
                                </a:lnTo>
                                <a:lnTo>
                                  <a:pt x="0" y="114"/>
                                </a:lnTo>
                                <a:lnTo>
                                  <a:pt x="126" y="0"/>
                                </a:lnTo>
                                <a:lnTo>
                                  <a:pt x="240" y="0"/>
                                </a:lnTo>
                                <a:lnTo>
                                  <a:pt x="184" y="4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3655080"/>
                            <a:ext cx="7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536400"/>
                            <a:ext cx="243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488">
                                <a:moveTo>
                                  <a:pt x="489" y="0"/>
                                </a:moveTo>
                                <a:lnTo>
                                  <a:pt x="575" y="48"/>
                                </a:lnTo>
                                <a:lnTo>
                                  <a:pt x="554" y="163"/>
                                </a:lnTo>
                                <a:lnTo>
                                  <a:pt x="229" y="488"/>
                                </a:lnTo>
                                <a:lnTo>
                                  <a:pt x="57" y="488"/>
                                </a:lnTo>
                                <a:lnTo>
                                  <a:pt x="0" y="316"/>
                                </a:lnTo>
                                <a:lnTo>
                                  <a:pt x="173" y="48"/>
                                </a:ln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684000"/>
                            <a:ext cx="118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88">
                                <a:moveTo>
                                  <a:pt x="212" y="0"/>
                                </a:moveTo>
                                <a:lnTo>
                                  <a:pt x="279" y="142"/>
                                </a:lnTo>
                                <a:lnTo>
                                  <a:pt x="144" y="488"/>
                                </a:lnTo>
                                <a:lnTo>
                                  <a:pt x="0" y="363"/>
                                </a:lnTo>
                                <a:lnTo>
                                  <a:pt x="10" y="181"/>
                                </a:lnTo>
                                <a:lnTo>
                                  <a:pt x="77" y="28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027520"/>
                            <a:ext cx="1339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12">
                                <a:moveTo>
                                  <a:pt x="240" y="49"/>
                                </a:moveTo>
                                <a:lnTo>
                                  <a:pt x="316" y="144"/>
                                </a:lnTo>
                                <a:lnTo>
                                  <a:pt x="221" y="374"/>
                                </a:lnTo>
                                <a:lnTo>
                                  <a:pt x="288" y="116"/>
                                </a:lnTo>
                                <a:lnTo>
                                  <a:pt x="202" y="374"/>
                                </a:lnTo>
                                <a:lnTo>
                                  <a:pt x="240" y="191"/>
                                </a:lnTo>
                                <a:lnTo>
                                  <a:pt x="144" y="374"/>
                                </a:lnTo>
                                <a:lnTo>
                                  <a:pt x="67" y="412"/>
                                </a:lnTo>
                                <a:lnTo>
                                  <a:pt x="144" y="240"/>
                                </a:lnTo>
                                <a:lnTo>
                                  <a:pt x="39" y="384"/>
                                </a:lnTo>
                                <a:lnTo>
                                  <a:pt x="0" y="356"/>
                                </a:lnTo>
                                <a:lnTo>
                                  <a:pt x="135" y="163"/>
                                </a:lnTo>
                                <a:lnTo>
                                  <a:pt x="154" y="28"/>
                                </a:lnTo>
                                <a:lnTo>
                                  <a:pt x="114" y="249"/>
                                </a:lnTo>
                                <a:lnTo>
                                  <a:pt x="202" y="0"/>
                                </a:lnTo>
                                <a:lnTo>
                                  <a:pt x="240" y="4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0"/>
                            <a:ext cx="8179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5" h="1188">
                                <a:moveTo>
                                  <a:pt x="1151" y="58"/>
                                </a:moveTo>
                                <a:lnTo>
                                  <a:pt x="1495" y="327"/>
                                </a:lnTo>
                                <a:lnTo>
                                  <a:pt x="1534" y="556"/>
                                </a:lnTo>
                                <a:lnTo>
                                  <a:pt x="1428" y="642"/>
                                </a:lnTo>
                                <a:lnTo>
                                  <a:pt x="1600" y="576"/>
                                </a:lnTo>
                                <a:lnTo>
                                  <a:pt x="1725" y="653"/>
                                </a:lnTo>
                                <a:lnTo>
                                  <a:pt x="1716" y="556"/>
                                </a:lnTo>
                                <a:lnTo>
                                  <a:pt x="1830" y="653"/>
                                </a:lnTo>
                                <a:lnTo>
                                  <a:pt x="1793" y="709"/>
                                </a:lnTo>
                                <a:lnTo>
                                  <a:pt x="1925" y="767"/>
                                </a:lnTo>
                                <a:lnTo>
                                  <a:pt x="1716" y="988"/>
                                </a:lnTo>
                                <a:lnTo>
                                  <a:pt x="1295" y="834"/>
                                </a:lnTo>
                                <a:lnTo>
                                  <a:pt x="1323" y="700"/>
                                </a:lnTo>
                                <a:lnTo>
                                  <a:pt x="1121" y="662"/>
                                </a:lnTo>
                                <a:lnTo>
                                  <a:pt x="1151" y="528"/>
                                </a:lnTo>
                                <a:lnTo>
                                  <a:pt x="1007" y="576"/>
                                </a:lnTo>
                                <a:lnTo>
                                  <a:pt x="978" y="786"/>
                                </a:lnTo>
                                <a:lnTo>
                                  <a:pt x="795" y="872"/>
                                </a:lnTo>
                                <a:lnTo>
                                  <a:pt x="718" y="1074"/>
                                </a:lnTo>
                                <a:lnTo>
                                  <a:pt x="537" y="1188"/>
                                </a:lnTo>
                                <a:lnTo>
                                  <a:pt x="432" y="1151"/>
                                </a:lnTo>
                                <a:lnTo>
                                  <a:pt x="402" y="786"/>
                                </a:lnTo>
                                <a:lnTo>
                                  <a:pt x="0" y="902"/>
                                </a:lnTo>
                                <a:lnTo>
                                  <a:pt x="67" y="700"/>
                                </a:lnTo>
                                <a:lnTo>
                                  <a:pt x="279" y="576"/>
                                </a:lnTo>
                                <a:lnTo>
                                  <a:pt x="211" y="260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0"/>
                            <a:ext cx="20160" cy="24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3029040"/>
                            <a:ext cx="789480" cy="8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9" h="2088">
                                <a:moveTo>
                                  <a:pt x="1035" y="0"/>
                                </a:moveTo>
                                <a:lnTo>
                                  <a:pt x="1093" y="18"/>
                                </a:lnTo>
                                <a:lnTo>
                                  <a:pt x="1035" y="132"/>
                                </a:lnTo>
                                <a:lnTo>
                                  <a:pt x="900" y="104"/>
                                </a:lnTo>
                                <a:lnTo>
                                  <a:pt x="986" y="172"/>
                                </a:lnTo>
                                <a:lnTo>
                                  <a:pt x="998" y="228"/>
                                </a:lnTo>
                                <a:lnTo>
                                  <a:pt x="910" y="391"/>
                                </a:lnTo>
                                <a:lnTo>
                                  <a:pt x="882" y="314"/>
                                </a:lnTo>
                                <a:lnTo>
                                  <a:pt x="900" y="411"/>
                                </a:lnTo>
                                <a:lnTo>
                                  <a:pt x="786" y="535"/>
                                </a:lnTo>
                                <a:lnTo>
                                  <a:pt x="691" y="890"/>
                                </a:lnTo>
                                <a:lnTo>
                                  <a:pt x="891" y="630"/>
                                </a:lnTo>
                                <a:lnTo>
                                  <a:pt x="872" y="737"/>
                                </a:lnTo>
                                <a:lnTo>
                                  <a:pt x="940" y="688"/>
                                </a:lnTo>
                                <a:lnTo>
                                  <a:pt x="1074" y="716"/>
                                </a:lnTo>
                                <a:lnTo>
                                  <a:pt x="882" y="860"/>
                                </a:lnTo>
                                <a:lnTo>
                                  <a:pt x="977" y="832"/>
                                </a:lnTo>
                                <a:lnTo>
                                  <a:pt x="891" y="946"/>
                                </a:lnTo>
                                <a:lnTo>
                                  <a:pt x="977" y="909"/>
                                </a:lnTo>
                                <a:lnTo>
                                  <a:pt x="1016" y="956"/>
                                </a:lnTo>
                                <a:lnTo>
                                  <a:pt x="1054" y="918"/>
                                </a:lnTo>
                                <a:lnTo>
                                  <a:pt x="1044" y="967"/>
                                </a:lnTo>
                                <a:lnTo>
                                  <a:pt x="1084" y="909"/>
                                </a:lnTo>
                                <a:lnTo>
                                  <a:pt x="1102" y="946"/>
                                </a:lnTo>
                                <a:lnTo>
                                  <a:pt x="1112" y="986"/>
                                </a:lnTo>
                                <a:lnTo>
                                  <a:pt x="1131" y="946"/>
                                </a:lnTo>
                                <a:lnTo>
                                  <a:pt x="1112" y="899"/>
                                </a:lnTo>
                                <a:lnTo>
                                  <a:pt x="1170" y="899"/>
                                </a:lnTo>
                                <a:lnTo>
                                  <a:pt x="1093" y="1109"/>
                                </a:lnTo>
                                <a:lnTo>
                                  <a:pt x="1121" y="1044"/>
                                </a:lnTo>
                                <a:lnTo>
                                  <a:pt x="1179" y="976"/>
                                </a:lnTo>
                                <a:lnTo>
                                  <a:pt x="1198" y="1032"/>
                                </a:lnTo>
                                <a:lnTo>
                                  <a:pt x="1247" y="946"/>
                                </a:lnTo>
                                <a:lnTo>
                                  <a:pt x="1333" y="899"/>
                                </a:lnTo>
                                <a:lnTo>
                                  <a:pt x="1342" y="1014"/>
                                </a:lnTo>
                                <a:lnTo>
                                  <a:pt x="1466" y="918"/>
                                </a:lnTo>
                                <a:lnTo>
                                  <a:pt x="1619" y="1004"/>
                                </a:lnTo>
                                <a:lnTo>
                                  <a:pt x="1591" y="1109"/>
                                </a:lnTo>
                                <a:lnTo>
                                  <a:pt x="1524" y="1109"/>
                                </a:lnTo>
                                <a:lnTo>
                                  <a:pt x="1428" y="1225"/>
                                </a:lnTo>
                                <a:lnTo>
                                  <a:pt x="1524" y="1225"/>
                                </a:lnTo>
                                <a:lnTo>
                                  <a:pt x="1477" y="1234"/>
                                </a:lnTo>
                                <a:lnTo>
                                  <a:pt x="1495" y="1283"/>
                                </a:lnTo>
                                <a:lnTo>
                                  <a:pt x="1524" y="1225"/>
                                </a:lnTo>
                                <a:lnTo>
                                  <a:pt x="1591" y="1262"/>
                                </a:lnTo>
                                <a:lnTo>
                                  <a:pt x="1495" y="1302"/>
                                </a:lnTo>
                                <a:lnTo>
                                  <a:pt x="1428" y="1378"/>
                                </a:lnTo>
                                <a:lnTo>
                                  <a:pt x="1524" y="1349"/>
                                </a:lnTo>
                                <a:lnTo>
                                  <a:pt x="1524" y="1378"/>
                                </a:lnTo>
                                <a:lnTo>
                                  <a:pt x="1582" y="1320"/>
                                </a:lnTo>
                                <a:lnTo>
                                  <a:pt x="1582" y="1369"/>
                                </a:lnTo>
                                <a:lnTo>
                                  <a:pt x="1640" y="1283"/>
                                </a:lnTo>
                                <a:lnTo>
                                  <a:pt x="1735" y="1244"/>
                                </a:lnTo>
                                <a:lnTo>
                                  <a:pt x="1754" y="1311"/>
                                </a:lnTo>
                                <a:lnTo>
                                  <a:pt x="1582" y="1474"/>
                                </a:lnTo>
                                <a:lnTo>
                                  <a:pt x="1495" y="1446"/>
                                </a:lnTo>
                                <a:lnTo>
                                  <a:pt x="1505" y="1502"/>
                                </a:lnTo>
                                <a:lnTo>
                                  <a:pt x="1572" y="1511"/>
                                </a:lnTo>
                                <a:lnTo>
                                  <a:pt x="1505" y="1532"/>
                                </a:lnTo>
                                <a:lnTo>
                                  <a:pt x="1591" y="1523"/>
                                </a:lnTo>
                                <a:lnTo>
                                  <a:pt x="1533" y="1637"/>
                                </a:lnTo>
                                <a:lnTo>
                                  <a:pt x="1495" y="1599"/>
                                </a:lnTo>
                                <a:lnTo>
                                  <a:pt x="1542" y="1695"/>
                                </a:lnTo>
                                <a:lnTo>
                                  <a:pt x="1572" y="1732"/>
                                </a:lnTo>
                                <a:lnTo>
                                  <a:pt x="1677" y="1532"/>
                                </a:lnTo>
                                <a:lnTo>
                                  <a:pt x="1772" y="1474"/>
                                </a:lnTo>
                                <a:lnTo>
                                  <a:pt x="1802" y="1493"/>
                                </a:lnTo>
                                <a:lnTo>
                                  <a:pt x="1677" y="1704"/>
                                </a:lnTo>
                                <a:lnTo>
                                  <a:pt x="1716" y="1781"/>
                                </a:lnTo>
                                <a:lnTo>
                                  <a:pt x="1812" y="1618"/>
                                </a:lnTo>
                                <a:lnTo>
                                  <a:pt x="1859" y="1732"/>
                                </a:lnTo>
                                <a:lnTo>
                                  <a:pt x="1735" y="2088"/>
                                </a:lnTo>
                                <a:lnTo>
                                  <a:pt x="1649" y="2058"/>
                                </a:lnTo>
                                <a:lnTo>
                                  <a:pt x="1582" y="2088"/>
                                </a:lnTo>
                                <a:lnTo>
                                  <a:pt x="1572" y="2020"/>
                                </a:lnTo>
                                <a:lnTo>
                                  <a:pt x="1582" y="1953"/>
                                </a:lnTo>
                                <a:lnTo>
                                  <a:pt x="1600" y="1867"/>
                                </a:lnTo>
                                <a:lnTo>
                                  <a:pt x="1428" y="2020"/>
                                </a:lnTo>
                                <a:lnTo>
                                  <a:pt x="1533" y="1771"/>
                                </a:lnTo>
                                <a:lnTo>
                                  <a:pt x="1477" y="1618"/>
                                </a:lnTo>
                                <a:lnTo>
                                  <a:pt x="1409" y="1579"/>
                                </a:lnTo>
                                <a:lnTo>
                                  <a:pt x="1370" y="1762"/>
                                </a:lnTo>
                                <a:lnTo>
                                  <a:pt x="1314" y="1799"/>
                                </a:lnTo>
                                <a:lnTo>
                                  <a:pt x="1361" y="1704"/>
                                </a:lnTo>
                                <a:lnTo>
                                  <a:pt x="1314" y="1790"/>
                                </a:lnTo>
                                <a:lnTo>
                                  <a:pt x="1247" y="1781"/>
                                </a:lnTo>
                                <a:lnTo>
                                  <a:pt x="1093" y="2002"/>
                                </a:lnTo>
                                <a:lnTo>
                                  <a:pt x="977" y="2002"/>
                                </a:lnTo>
                                <a:lnTo>
                                  <a:pt x="940" y="1953"/>
                                </a:lnTo>
                                <a:lnTo>
                                  <a:pt x="1284" y="1674"/>
                                </a:lnTo>
                                <a:lnTo>
                                  <a:pt x="1198" y="1674"/>
                                </a:lnTo>
                                <a:lnTo>
                                  <a:pt x="1217" y="1627"/>
                                </a:lnTo>
                                <a:lnTo>
                                  <a:pt x="1170" y="1713"/>
                                </a:lnTo>
                                <a:lnTo>
                                  <a:pt x="1084" y="1674"/>
                                </a:lnTo>
                                <a:lnTo>
                                  <a:pt x="1044" y="1781"/>
                                </a:lnTo>
                                <a:lnTo>
                                  <a:pt x="1026" y="1732"/>
                                </a:lnTo>
                                <a:lnTo>
                                  <a:pt x="986" y="1762"/>
                                </a:lnTo>
                                <a:lnTo>
                                  <a:pt x="949" y="1771"/>
                                </a:lnTo>
                                <a:lnTo>
                                  <a:pt x="998" y="1713"/>
                                </a:lnTo>
                                <a:lnTo>
                                  <a:pt x="882" y="1741"/>
                                </a:lnTo>
                                <a:lnTo>
                                  <a:pt x="1026" y="1674"/>
                                </a:lnTo>
                                <a:lnTo>
                                  <a:pt x="949" y="1685"/>
                                </a:lnTo>
                                <a:lnTo>
                                  <a:pt x="986" y="1560"/>
                                </a:lnTo>
                                <a:lnTo>
                                  <a:pt x="910" y="1665"/>
                                </a:lnTo>
                                <a:lnTo>
                                  <a:pt x="882" y="1609"/>
                                </a:lnTo>
                                <a:lnTo>
                                  <a:pt x="882" y="1685"/>
                                </a:lnTo>
                                <a:lnTo>
                                  <a:pt x="844" y="1637"/>
                                </a:lnTo>
                                <a:lnTo>
                                  <a:pt x="835" y="1704"/>
                                </a:lnTo>
                                <a:lnTo>
                                  <a:pt x="719" y="1685"/>
                                </a:lnTo>
                                <a:lnTo>
                                  <a:pt x="709" y="1732"/>
                                </a:lnTo>
                                <a:lnTo>
                                  <a:pt x="412" y="1665"/>
                                </a:lnTo>
                                <a:lnTo>
                                  <a:pt x="279" y="1685"/>
                                </a:lnTo>
                                <a:lnTo>
                                  <a:pt x="307" y="1637"/>
                                </a:lnTo>
                                <a:lnTo>
                                  <a:pt x="258" y="1685"/>
                                </a:lnTo>
                                <a:lnTo>
                                  <a:pt x="19" y="1695"/>
                                </a:lnTo>
                                <a:lnTo>
                                  <a:pt x="0" y="158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3024360"/>
                            <a:ext cx="43884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1600">
                                <a:moveTo>
                                  <a:pt x="0" y="1600"/>
                                </a:moveTo>
                                <a:lnTo>
                                  <a:pt x="307" y="1332"/>
                                </a:lnTo>
                                <a:lnTo>
                                  <a:pt x="39" y="1323"/>
                                </a:lnTo>
                                <a:lnTo>
                                  <a:pt x="163" y="1228"/>
                                </a:lnTo>
                                <a:lnTo>
                                  <a:pt x="116" y="1295"/>
                                </a:lnTo>
                                <a:lnTo>
                                  <a:pt x="182" y="1314"/>
                                </a:lnTo>
                                <a:lnTo>
                                  <a:pt x="279" y="1074"/>
                                </a:lnTo>
                                <a:lnTo>
                                  <a:pt x="412" y="1151"/>
                                </a:lnTo>
                                <a:lnTo>
                                  <a:pt x="335" y="1084"/>
                                </a:lnTo>
                                <a:lnTo>
                                  <a:pt x="421" y="1056"/>
                                </a:lnTo>
                                <a:lnTo>
                                  <a:pt x="393" y="1035"/>
                                </a:lnTo>
                                <a:lnTo>
                                  <a:pt x="307" y="1007"/>
                                </a:lnTo>
                                <a:lnTo>
                                  <a:pt x="374" y="902"/>
                                </a:lnTo>
                                <a:lnTo>
                                  <a:pt x="461" y="940"/>
                                </a:lnTo>
                                <a:lnTo>
                                  <a:pt x="393" y="882"/>
                                </a:lnTo>
                                <a:lnTo>
                                  <a:pt x="421" y="786"/>
                                </a:lnTo>
                                <a:lnTo>
                                  <a:pt x="547" y="461"/>
                                </a:lnTo>
                                <a:lnTo>
                                  <a:pt x="614" y="442"/>
                                </a:lnTo>
                                <a:lnTo>
                                  <a:pt x="537" y="414"/>
                                </a:lnTo>
                                <a:lnTo>
                                  <a:pt x="672" y="317"/>
                                </a:lnTo>
                                <a:lnTo>
                                  <a:pt x="633" y="270"/>
                                </a:lnTo>
                                <a:lnTo>
                                  <a:pt x="681" y="270"/>
                                </a:lnTo>
                                <a:lnTo>
                                  <a:pt x="728" y="135"/>
                                </a:lnTo>
                                <a:lnTo>
                                  <a:pt x="958" y="0"/>
                                </a:lnTo>
                                <a:lnTo>
                                  <a:pt x="958" y="58"/>
                                </a:lnTo>
                                <a:lnTo>
                                  <a:pt x="1035" y="68"/>
                                </a:lnTo>
                                <a:lnTo>
                                  <a:pt x="1035" y="1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728080"/>
                            <a:ext cx="159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219">
                                <a:moveTo>
                                  <a:pt x="268" y="0"/>
                                </a:moveTo>
                                <a:lnTo>
                                  <a:pt x="374" y="219"/>
                                </a:lnTo>
                                <a:lnTo>
                                  <a:pt x="0" y="77"/>
                                </a:lnTo>
                                <a:lnTo>
                                  <a:pt x="58" y="0"/>
                                </a:lnTo>
                                <a:lnTo>
                                  <a:pt x="26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3350160"/>
                            <a:ext cx="3333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335">
                                <a:moveTo>
                                  <a:pt x="278" y="19"/>
                                </a:moveTo>
                                <a:lnTo>
                                  <a:pt x="718" y="221"/>
                                </a:lnTo>
                                <a:lnTo>
                                  <a:pt x="786" y="307"/>
                                </a:lnTo>
                                <a:lnTo>
                                  <a:pt x="739" y="335"/>
                                </a:lnTo>
                                <a:lnTo>
                                  <a:pt x="260" y="201"/>
                                </a:lnTo>
                                <a:lnTo>
                                  <a:pt x="183" y="96"/>
                                </a:lnTo>
                                <a:lnTo>
                                  <a:pt x="0" y="0"/>
                                </a:lnTo>
                                <a:lnTo>
                                  <a:pt x="278" y="1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440" y="3855240"/>
                            <a:ext cx="1994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583">
                                <a:moveTo>
                                  <a:pt x="335" y="67"/>
                                </a:moveTo>
                                <a:lnTo>
                                  <a:pt x="249" y="325"/>
                                </a:lnTo>
                                <a:lnTo>
                                  <a:pt x="307" y="286"/>
                                </a:lnTo>
                                <a:lnTo>
                                  <a:pt x="114" y="420"/>
                                </a:lnTo>
                                <a:lnTo>
                                  <a:pt x="219" y="383"/>
                                </a:lnTo>
                                <a:lnTo>
                                  <a:pt x="163" y="460"/>
                                </a:lnTo>
                                <a:lnTo>
                                  <a:pt x="105" y="525"/>
                                </a:lnTo>
                                <a:lnTo>
                                  <a:pt x="219" y="525"/>
                                </a:lnTo>
                                <a:lnTo>
                                  <a:pt x="307" y="402"/>
                                </a:lnTo>
                                <a:lnTo>
                                  <a:pt x="200" y="420"/>
                                </a:lnTo>
                                <a:lnTo>
                                  <a:pt x="335" y="316"/>
                                </a:lnTo>
                                <a:lnTo>
                                  <a:pt x="239" y="372"/>
                                </a:lnTo>
                                <a:lnTo>
                                  <a:pt x="326" y="276"/>
                                </a:lnTo>
                                <a:lnTo>
                                  <a:pt x="344" y="344"/>
                                </a:lnTo>
                                <a:lnTo>
                                  <a:pt x="382" y="306"/>
                                </a:lnTo>
                                <a:lnTo>
                                  <a:pt x="470" y="334"/>
                                </a:lnTo>
                                <a:lnTo>
                                  <a:pt x="430" y="392"/>
                                </a:lnTo>
                                <a:lnTo>
                                  <a:pt x="470" y="430"/>
                                </a:lnTo>
                                <a:lnTo>
                                  <a:pt x="354" y="525"/>
                                </a:lnTo>
                                <a:lnTo>
                                  <a:pt x="230" y="574"/>
                                </a:lnTo>
                                <a:lnTo>
                                  <a:pt x="67" y="583"/>
                                </a:lnTo>
                                <a:lnTo>
                                  <a:pt x="0" y="430"/>
                                </a:lnTo>
                                <a:lnTo>
                                  <a:pt x="249" y="0"/>
                                </a:lnTo>
                                <a:lnTo>
                                  <a:pt x="316" y="0"/>
                                </a:lnTo>
                                <a:lnTo>
                                  <a:pt x="277" y="46"/>
                                </a:lnTo>
                                <a:lnTo>
                                  <a:pt x="335" y="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680" y="3851280"/>
                            <a:ext cx="28440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430">
                                <a:moveTo>
                                  <a:pt x="114" y="0"/>
                                </a:moveTo>
                                <a:lnTo>
                                  <a:pt x="86" y="96"/>
                                </a:lnTo>
                                <a:lnTo>
                                  <a:pt x="153" y="163"/>
                                </a:lnTo>
                                <a:lnTo>
                                  <a:pt x="132" y="219"/>
                                </a:lnTo>
                                <a:lnTo>
                                  <a:pt x="209" y="191"/>
                                </a:lnTo>
                                <a:lnTo>
                                  <a:pt x="325" y="258"/>
                                </a:lnTo>
                                <a:lnTo>
                                  <a:pt x="670" y="230"/>
                                </a:lnTo>
                                <a:lnTo>
                                  <a:pt x="565" y="277"/>
                                </a:lnTo>
                                <a:lnTo>
                                  <a:pt x="497" y="316"/>
                                </a:lnTo>
                                <a:lnTo>
                                  <a:pt x="535" y="382"/>
                                </a:lnTo>
                                <a:lnTo>
                                  <a:pt x="535" y="412"/>
                                </a:lnTo>
                                <a:lnTo>
                                  <a:pt x="460" y="430"/>
                                </a:lnTo>
                                <a:lnTo>
                                  <a:pt x="372" y="382"/>
                                </a:lnTo>
                                <a:lnTo>
                                  <a:pt x="353" y="326"/>
                                </a:lnTo>
                                <a:lnTo>
                                  <a:pt x="393" y="286"/>
                                </a:lnTo>
                                <a:lnTo>
                                  <a:pt x="325" y="363"/>
                                </a:lnTo>
                                <a:lnTo>
                                  <a:pt x="190" y="316"/>
                                </a:lnTo>
                                <a:lnTo>
                                  <a:pt x="76" y="240"/>
                                </a:lnTo>
                                <a:lnTo>
                                  <a:pt x="95" y="163"/>
                                </a:lnTo>
                                <a:lnTo>
                                  <a:pt x="0" y="133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029840"/>
                            <a:ext cx="1911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82">
                                <a:moveTo>
                                  <a:pt x="440" y="38"/>
                                </a:moveTo>
                                <a:lnTo>
                                  <a:pt x="451" y="86"/>
                                </a:lnTo>
                                <a:lnTo>
                                  <a:pt x="384" y="182"/>
                                </a:lnTo>
                                <a:lnTo>
                                  <a:pt x="345" y="163"/>
                                </a:lnTo>
                                <a:lnTo>
                                  <a:pt x="412" y="114"/>
                                </a:lnTo>
                                <a:lnTo>
                                  <a:pt x="335" y="163"/>
                                </a:lnTo>
                                <a:lnTo>
                                  <a:pt x="0" y="38"/>
                                </a:lnTo>
                                <a:lnTo>
                                  <a:pt x="114" y="9"/>
                                </a:lnTo>
                                <a:lnTo>
                                  <a:pt x="201" y="77"/>
                                </a:lnTo>
                                <a:lnTo>
                                  <a:pt x="182" y="28"/>
                                </a:lnTo>
                                <a:lnTo>
                                  <a:pt x="259" y="0"/>
                                </a:lnTo>
                                <a:lnTo>
                                  <a:pt x="298" y="58"/>
                                </a:lnTo>
                                <a:lnTo>
                                  <a:pt x="345" y="0"/>
                                </a:lnTo>
                                <a:lnTo>
                                  <a:pt x="393" y="49"/>
                                </a:lnTo>
                                <a:lnTo>
                                  <a:pt x="403" y="96"/>
                                </a:lnTo>
                                <a:lnTo>
                                  <a:pt x="440" y="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7">
                                <a:moveTo>
                                  <a:pt x="49" y="0"/>
                                </a:moveTo>
                                <a:lnTo>
                                  <a:pt x="30" y="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800" y="0"/>
                            <a:ext cx="3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3">
                                <a:moveTo>
                                  <a:pt x="0" y="0"/>
                                </a:moveTo>
                                <a:lnTo>
                                  <a:pt x="9" y="153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0"/>
                            <a:ext cx="161532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3" h="1936">
                                <a:moveTo>
                                  <a:pt x="3237" y="0"/>
                                </a:moveTo>
                                <a:lnTo>
                                  <a:pt x="3353" y="88"/>
                                </a:lnTo>
                                <a:lnTo>
                                  <a:pt x="3335" y="202"/>
                                </a:lnTo>
                                <a:lnTo>
                                  <a:pt x="3391" y="97"/>
                                </a:lnTo>
                                <a:lnTo>
                                  <a:pt x="3449" y="230"/>
                                </a:lnTo>
                                <a:lnTo>
                                  <a:pt x="3411" y="77"/>
                                </a:lnTo>
                                <a:lnTo>
                                  <a:pt x="3486" y="116"/>
                                </a:lnTo>
                                <a:lnTo>
                                  <a:pt x="3477" y="337"/>
                                </a:lnTo>
                                <a:lnTo>
                                  <a:pt x="3640" y="337"/>
                                </a:lnTo>
                                <a:lnTo>
                                  <a:pt x="3612" y="451"/>
                                </a:lnTo>
                                <a:lnTo>
                                  <a:pt x="3486" y="451"/>
                                </a:lnTo>
                                <a:lnTo>
                                  <a:pt x="3602" y="518"/>
                                </a:lnTo>
                                <a:lnTo>
                                  <a:pt x="3563" y="546"/>
                                </a:lnTo>
                                <a:lnTo>
                                  <a:pt x="3612" y="623"/>
                                </a:lnTo>
                                <a:lnTo>
                                  <a:pt x="3756" y="623"/>
                                </a:lnTo>
                                <a:lnTo>
                                  <a:pt x="3670" y="758"/>
                                </a:lnTo>
                                <a:lnTo>
                                  <a:pt x="3803" y="853"/>
                                </a:lnTo>
                                <a:lnTo>
                                  <a:pt x="3793" y="1102"/>
                                </a:lnTo>
                                <a:lnTo>
                                  <a:pt x="3584" y="767"/>
                                </a:lnTo>
                                <a:lnTo>
                                  <a:pt x="3670" y="892"/>
                                </a:lnTo>
                                <a:lnTo>
                                  <a:pt x="3630" y="997"/>
                                </a:lnTo>
                                <a:lnTo>
                                  <a:pt x="3698" y="1111"/>
                                </a:lnTo>
                                <a:lnTo>
                                  <a:pt x="3630" y="1083"/>
                                </a:lnTo>
                                <a:lnTo>
                                  <a:pt x="3765" y="1323"/>
                                </a:lnTo>
                                <a:lnTo>
                                  <a:pt x="3593" y="1255"/>
                                </a:lnTo>
                                <a:lnTo>
                                  <a:pt x="3612" y="1323"/>
                                </a:lnTo>
                                <a:lnTo>
                                  <a:pt x="3688" y="1476"/>
                                </a:lnTo>
                                <a:lnTo>
                                  <a:pt x="3621" y="1523"/>
                                </a:lnTo>
                                <a:lnTo>
                                  <a:pt x="3574" y="1304"/>
                                </a:lnTo>
                                <a:lnTo>
                                  <a:pt x="3516" y="1371"/>
                                </a:lnTo>
                                <a:lnTo>
                                  <a:pt x="3458" y="1304"/>
                                </a:lnTo>
                                <a:lnTo>
                                  <a:pt x="3468" y="1227"/>
                                </a:lnTo>
                                <a:lnTo>
                                  <a:pt x="3449" y="1342"/>
                                </a:lnTo>
                                <a:lnTo>
                                  <a:pt x="3411" y="1313"/>
                                </a:lnTo>
                                <a:lnTo>
                                  <a:pt x="3440" y="1237"/>
                                </a:lnTo>
                                <a:lnTo>
                                  <a:pt x="3314" y="1179"/>
                                </a:lnTo>
                                <a:lnTo>
                                  <a:pt x="3344" y="1304"/>
                                </a:lnTo>
                                <a:lnTo>
                                  <a:pt x="3247" y="1218"/>
                                </a:lnTo>
                                <a:lnTo>
                                  <a:pt x="3209" y="1035"/>
                                </a:lnTo>
                                <a:lnTo>
                                  <a:pt x="3237" y="1265"/>
                                </a:lnTo>
                                <a:lnTo>
                                  <a:pt x="3172" y="1093"/>
                                </a:lnTo>
                                <a:lnTo>
                                  <a:pt x="3161" y="1169"/>
                                </a:lnTo>
                                <a:lnTo>
                                  <a:pt x="3114" y="1102"/>
                                </a:lnTo>
                                <a:lnTo>
                                  <a:pt x="3123" y="1016"/>
                                </a:lnTo>
                                <a:lnTo>
                                  <a:pt x="3105" y="1093"/>
                                </a:lnTo>
                                <a:lnTo>
                                  <a:pt x="2979" y="997"/>
                                </a:lnTo>
                                <a:lnTo>
                                  <a:pt x="2865" y="786"/>
                                </a:lnTo>
                                <a:lnTo>
                                  <a:pt x="2921" y="1035"/>
                                </a:lnTo>
                                <a:lnTo>
                                  <a:pt x="2768" y="834"/>
                                </a:lnTo>
                                <a:lnTo>
                                  <a:pt x="2567" y="795"/>
                                </a:lnTo>
                                <a:lnTo>
                                  <a:pt x="2844" y="1218"/>
                                </a:lnTo>
                                <a:lnTo>
                                  <a:pt x="2951" y="1197"/>
                                </a:lnTo>
                                <a:lnTo>
                                  <a:pt x="2902" y="1285"/>
                                </a:lnTo>
                                <a:lnTo>
                                  <a:pt x="2960" y="1227"/>
                                </a:lnTo>
                                <a:lnTo>
                                  <a:pt x="2932" y="1313"/>
                                </a:lnTo>
                                <a:lnTo>
                                  <a:pt x="3007" y="1285"/>
                                </a:lnTo>
                                <a:lnTo>
                                  <a:pt x="3295" y="1590"/>
                                </a:lnTo>
                                <a:lnTo>
                                  <a:pt x="3267" y="1658"/>
                                </a:lnTo>
                                <a:lnTo>
                                  <a:pt x="3411" y="1725"/>
                                </a:lnTo>
                                <a:lnTo>
                                  <a:pt x="3382" y="1820"/>
                                </a:lnTo>
                                <a:lnTo>
                                  <a:pt x="3335" y="1783"/>
                                </a:lnTo>
                                <a:lnTo>
                                  <a:pt x="3372" y="1936"/>
                                </a:lnTo>
                                <a:lnTo>
                                  <a:pt x="2672" y="1697"/>
                                </a:lnTo>
                                <a:lnTo>
                                  <a:pt x="2500" y="1590"/>
                                </a:lnTo>
                                <a:lnTo>
                                  <a:pt x="2491" y="1486"/>
                                </a:lnTo>
                                <a:lnTo>
                                  <a:pt x="2463" y="1544"/>
                                </a:lnTo>
                                <a:lnTo>
                                  <a:pt x="2442" y="1534"/>
                                </a:lnTo>
                                <a:lnTo>
                                  <a:pt x="2405" y="1458"/>
                                </a:lnTo>
                                <a:lnTo>
                                  <a:pt x="2463" y="1400"/>
                                </a:lnTo>
                                <a:lnTo>
                                  <a:pt x="2356" y="1418"/>
                                </a:lnTo>
                                <a:lnTo>
                                  <a:pt x="2223" y="1409"/>
                                </a:lnTo>
                                <a:lnTo>
                                  <a:pt x="2002" y="1285"/>
                                </a:lnTo>
                                <a:lnTo>
                                  <a:pt x="1974" y="1265"/>
                                </a:lnTo>
                                <a:lnTo>
                                  <a:pt x="2040" y="1160"/>
                                </a:lnTo>
                                <a:lnTo>
                                  <a:pt x="1907" y="1227"/>
                                </a:lnTo>
                                <a:lnTo>
                                  <a:pt x="1800" y="1007"/>
                                </a:lnTo>
                                <a:lnTo>
                                  <a:pt x="1695" y="988"/>
                                </a:lnTo>
                                <a:lnTo>
                                  <a:pt x="1858" y="988"/>
                                </a:lnTo>
                                <a:lnTo>
                                  <a:pt x="1954" y="892"/>
                                </a:lnTo>
                                <a:lnTo>
                                  <a:pt x="1849" y="892"/>
                                </a:lnTo>
                                <a:lnTo>
                                  <a:pt x="1763" y="758"/>
                                </a:lnTo>
                                <a:lnTo>
                                  <a:pt x="1763" y="863"/>
                                </a:lnTo>
                                <a:lnTo>
                                  <a:pt x="1686" y="786"/>
                                </a:lnTo>
                                <a:lnTo>
                                  <a:pt x="1647" y="834"/>
                                </a:lnTo>
                                <a:lnTo>
                                  <a:pt x="1714" y="700"/>
                                </a:lnTo>
                                <a:lnTo>
                                  <a:pt x="1637" y="776"/>
                                </a:lnTo>
                                <a:lnTo>
                                  <a:pt x="1561" y="700"/>
                                </a:lnTo>
                                <a:lnTo>
                                  <a:pt x="1551" y="586"/>
                                </a:lnTo>
                                <a:lnTo>
                                  <a:pt x="1542" y="662"/>
                                </a:lnTo>
                                <a:lnTo>
                                  <a:pt x="1437" y="460"/>
                                </a:lnTo>
                                <a:lnTo>
                                  <a:pt x="1360" y="470"/>
                                </a:lnTo>
                                <a:lnTo>
                                  <a:pt x="1379" y="221"/>
                                </a:lnTo>
                                <a:lnTo>
                                  <a:pt x="1332" y="327"/>
                                </a:lnTo>
                                <a:lnTo>
                                  <a:pt x="1284" y="221"/>
                                </a:lnTo>
                                <a:lnTo>
                                  <a:pt x="1256" y="297"/>
                                </a:lnTo>
                                <a:lnTo>
                                  <a:pt x="1207" y="260"/>
                                </a:lnTo>
                                <a:lnTo>
                                  <a:pt x="1188" y="432"/>
                                </a:lnTo>
                                <a:lnTo>
                                  <a:pt x="1179" y="174"/>
                                </a:lnTo>
                                <a:lnTo>
                                  <a:pt x="1121" y="269"/>
                                </a:lnTo>
                                <a:lnTo>
                                  <a:pt x="1082" y="279"/>
                                </a:lnTo>
                                <a:lnTo>
                                  <a:pt x="995" y="174"/>
                                </a:lnTo>
                                <a:lnTo>
                                  <a:pt x="1016" y="67"/>
                                </a:lnTo>
                                <a:lnTo>
                                  <a:pt x="919" y="144"/>
                                </a:lnTo>
                                <a:lnTo>
                                  <a:pt x="1063" y="288"/>
                                </a:lnTo>
                                <a:lnTo>
                                  <a:pt x="1035" y="374"/>
                                </a:lnTo>
                                <a:lnTo>
                                  <a:pt x="853" y="355"/>
                                </a:lnTo>
                                <a:lnTo>
                                  <a:pt x="690" y="251"/>
                                </a:lnTo>
                                <a:lnTo>
                                  <a:pt x="737" y="355"/>
                                </a:lnTo>
                                <a:lnTo>
                                  <a:pt x="709" y="413"/>
                                </a:lnTo>
                                <a:lnTo>
                                  <a:pt x="537" y="423"/>
                                </a:lnTo>
                                <a:lnTo>
                                  <a:pt x="440" y="451"/>
                                </a:lnTo>
                                <a:lnTo>
                                  <a:pt x="451" y="528"/>
                                </a:lnTo>
                                <a:lnTo>
                                  <a:pt x="86" y="374"/>
                                </a:lnTo>
                                <a:lnTo>
                                  <a:pt x="0" y="193"/>
                                </a:lnTo>
                                <a:lnTo>
                                  <a:pt x="47" y="21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0"/>
                            <a:ext cx="363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83">
                                <a:moveTo>
                                  <a:pt x="37" y="0"/>
                                </a:moveTo>
                                <a:lnTo>
                                  <a:pt x="0" y="49"/>
                                </a:lnTo>
                                <a:lnTo>
                                  <a:pt x="77" y="183"/>
                                </a:lnTo>
                                <a:lnTo>
                                  <a:pt x="86" y="58"/>
                                </a:lnTo>
                                <a:lnTo>
                                  <a:pt x="28" y="77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482920"/>
                            <a:ext cx="34992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1802">
                                <a:moveTo>
                                  <a:pt x="221" y="642"/>
                                </a:moveTo>
                                <a:lnTo>
                                  <a:pt x="95" y="719"/>
                                </a:lnTo>
                                <a:lnTo>
                                  <a:pt x="286" y="979"/>
                                </a:lnTo>
                                <a:lnTo>
                                  <a:pt x="326" y="1121"/>
                                </a:lnTo>
                                <a:lnTo>
                                  <a:pt x="402" y="1179"/>
                                </a:lnTo>
                                <a:lnTo>
                                  <a:pt x="402" y="1121"/>
                                </a:lnTo>
                                <a:lnTo>
                                  <a:pt x="430" y="1046"/>
                                </a:lnTo>
                                <a:lnTo>
                                  <a:pt x="488" y="1046"/>
                                </a:lnTo>
                                <a:lnTo>
                                  <a:pt x="460" y="1151"/>
                                </a:lnTo>
                                <a:lnTo>
                                  <a:pt x="498" y="1093"/>
                                </a:lnTo>
                                <a:lnTo>
                                  <a:pt x="537" y="1132"/>
                                </a:lnTo>
                                <a:lnTo>
                                  <a:pt x="546" y="1360"/>
                                </a:lnTo>
                                <a:lnTo>
                                  <a:pt x="593" y="1256"/>
                                </a:lnTo>
                                <a:lnTo>
                                  <a:pt x="700" y="1286"/>
                                </a:lnTo>
                                <a:lnTo>
                                  <a:pt x="623" y="1467"/>
                                </a:lnTo>
                                <a:lnTo>
                                  <a:pt x="728" y="1409"/>
                                </a:lnTo>
                                <a:lnTo>
                                  <a:pt x="633" y="1534"/>
                                </a:lnTo>
                                <a:lnTo>
                                  <a:pt x="623" y="1688"/>
                                </a:lnTo>
                                <a:lnTo>
                                  <a:pt x="642" y="1802"/>
                                </a:lnTo>
                                <a:lnTo>
                                  <a:pt x="719" y="1802"/>
                                </a:lnTo>
                                <a:lnTo>
                                  <a:pt x="747" y="1667"/>
                                </a:lnTo>
                                <a:lnTo>
                                  <a:pt x="814" y="1716"/>
                                </a:lnTo>
                                <a:lnTo>
                                  <a:pt x="777" y="1514"/>
                                </a:lnTo>
                                <a:lnTo>
                                  <a:pt x="823" y="1458"/>
                                </a:lnTo>
                                <a:lnTo>
                                  <a:pt x="651" y="1170"/>
                                </a:lnTo>
                                <a:lnTo>
                                  <a:pt x="526" y="653"/>
                                </a:lnTo>
                                <a:lnTo>
                                  <a:pt x="384" y="374"/>
                                </a:lnTo>
                                <a:lnTo>
                                  <a:pt x="344" y="212"/>
                                </a:lnTo>
                                <a:lnTo>
                                  <a:pt x="412" y="154"/>
                                </a:lnTo>
                                <a:lnTo>
                                  <a:pt x="316" y="230"/>
                                </a:lnTo>
                                <a:lnTo>
                                  <a:pt x="277" y="193"/>
                                </a:lnTo>
                                <a:lnTo>
                                  <a:pt x="393" y="39"/>
                                </a:lnTo>
                                <a:lnTo>
                                  <a:pt x="335" y="0"/>
                                </a:lnTo>
                                <a:lnTo>
                                  <a:pt x="316" y="49"/>
                                </a:lnTo>
                                <a:lnTo>
                                  <a:pt x="258" y="202"/>
                                </a:lnTo>
                                <a:lnTo>
                                  <a:pt x="374" y="337"/>
                                </a:lnTo>
                                <a:lnTo>
                                  <a:pt x="124" y="240"/>
                                </a:lnTo>
                                <a:lnTo>
                                  <a:pt x="67" y="298"/>
                                </a:lnTo>
                                <a:lnTo>
                                  <a:pt x="0" y="576"/>
                                </a:lnTo>
                                <a:lnTo>
                                  <a:pt x="58" y="642"/>
                                </a:lnTo>
                                <a:lnTo>
                                  <a:pt x="221" y="6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4277880"/>
                            <a:ext cx="4636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470">
                                <a:moveTo>
                                  <a:pt x="201" y="470"/>
                                </a:moveTo>
                                <a:lnTo>
                                  <a:pt x="0" y="451"/>
                                </a:lnTo>
                                <a:lnTo>
                                  <a:pt x="182" y="249"/>
                                </a:lnTo>
                                <a:lnTo>
                                  <a:pt x="575" y="172"/>
                                </a:lnTo>
                                <a:lnTo>
                                  <a:pt x="728" y="239"/>
                                </a:lnTo>
                                <a:lnTo>
                                  <a:pt x="805" y="202"/>
                                </a:lnTo>
                                <a:lnTo>
                                  <a:pt x="747" y="202"/>
                                </a:lnTo>
                                <a:lnTo>
                                  <a:pt x="805" y="144"/>
                                </a:lnTo>
                                <a:lnTo>
                                  <a:pt x="747" y="116"/>
                                </a:lnTo>
                                <a:lnTo>
                                  <a:pt x="614" y="144"/>
                                </a:lnTo>
                                <a:lnTo>
                                  <a:pt x="757" y="107"/>
                                </a:lnTo>
                                <a:lnTo>
                                  <a:pt x="747" y="135"/>
                                </a:lnTo>
                                <a:lnTo>
                                  <a:pt x="796" y="116"/>
                                </a:lnTo>
                                <a:lnTo>
                                  <a:pt x="747" y="163"/>
                                </a:lnTo>
                                <a:lnTo>
                                  <a:pt x="796" y="144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506120"/>
                            <a:ext cx="4935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430">
                                <a:moveTo>
                                  <a:pt x="134" y="200"/>
                                </a:moveTo>
                                <a:lnTo>
                                  <a:pt x="192" y="221"/>
                                </a:lnTo>
                                <a:lnTo>
                                  <a:pt x="183" y="277"/>
                                </a:lnTo>
                                <a:lnTo>
                                  <a:pt x="20" y="288"/>
                                </a:lnTo>
                                <a:lnTo>
                                  <a:pt x="0" y="383"/>
                                </a:lnTo>
                                <a:lnTo>
                                  <a:pt x="134" y="393"/>
                                </a:lnTo>
                                <a:lnTo>
                                  <a:pt x="163" y="430"/>
                                </a:lnTo>
                                <a:lnTo>
                                  <a:pt x="192" y="365"/>
                                </a:lnTo>
                                <a:lnTo>
                                  <a:pt x="346" y="307"/>
                                </a:lnTo>
                                <a:lnTo>
                                  <a:pt x="488" y="163"/>
                                </a:lnTo>
                                <a:lnTo>
                                  <a:pt x="825" y="200"/>
                                </a:lnTo>
                                <a:lnTo>
                                  <a:pt x="739" y="163"/>
                                </a:lnTo>
                                <a:lnTo>
                                  <a:pt x="939" y="77"/>
                                </a:lnTo>
                                <a:lnTo>
                                  <a:pt x="1102" y="95"/>
                                </a:lnTo>
                                <a:lnTo>
                                  <a:pt x="1160" y="58"/>
                                </a:lnTo>
                                <a:lnTo>
                                  <a:pt x="11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3505320"/>
                            <a:ext cx="1159560" cy="10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1" h="2375">
                                <a:moveTo>
                                  <a:pt x="0" y="421"/>
                                </a:moveTo>
                                <a:lnTo>
                                  <a:pt x="125" y="219"/>
                                </a:lnTo>
                                <a:lnTo>
                                  <a:pt x="221" y="182"/>
                                </a:lnTo>
                                <a:lnTo>
                                  <a:pt x="202" y="219"/>
                                </a:lnTo>
                                <a:lnTo>
                                  <a:pt x="172" y="287"/>
                                </a:lnTo>
                                <a:lnTo>
                                  <a:pt x="230" y="268"/>
                                </a:lnTo>
                                <a:lnTo>
                                  <a:pt x="298" y="66"/>
                                </a:lnTo>
                                <a:lnTo>
                                  <a:pt x="344" y="105"/>
                                </a:lnTo>
                                <a:lnTo>
                                  <a:pt x="279" y="240"/>
                                </a:lnTo>
                                <a:lnTo>
                                  <a:pt x="344" y="152"/>
                                </a:lnTo>
                                <a:lnTo>
                                  <a:pt x="384" y="172"/>
                                </a:lnTo>
                                <a:lnTo>
                                  <a:pt x="402" y="86"/>
                                </a:lnTo>
                                <a:lnTo>
                                  <a:pt x="365" y="10"/>
                                </a:lnTo>
                                <a:lnTo>
                                  <a:pt x="421" y="0"/>
                                </a:lnTo>
                                <a:lnTo>
                                  <a:pt x="633" y="105"/>
                                </a:lnTo>
                                <a:lnTo>
                                  <a:pt x="863" y="96"/>
                                </a:lnTo>
                                <a:lnTo>
                                  <a:pt x="1035" y="431"/>
                                </a:lnTo>
                                <a:lnTo>
                                  <a:pt x="1303" y="449"/>
                                </a:lnTo>
                                <a:lnTo>
                                  <a:pt x="1256" y="575"/>
                                </a:lnTo>
                                <a:lnTo>
                                  <a:pt x="1379" y="708"/>
                                </a:lnTo>
                                <a:lnTo>
                                  <a:pt x="1323" y="833"/>
                                </a:lnTo>
                                <a:lnTo>
                                  <a:pt x="1437" y="870"/>
                                </a:lnTo>
                                <a:lnTo>
                                  <a:pt x="1389" y="900"/>
                                </a:lnTo>
                                <a:lnTo>
                                  <a:pt x="1389" y="1033"/>
                                </a:lnTo>
                                <a:lnTo>
                                  <a:pt x="1514" y="1033"/>
                                </a:lnTo>
                                <a:lnTo>
                                  <a:pt x="1523" y="1091"/>
                                </a:lnTo>
                                <a:lnTo>
                                  <a:pt x="1772" y="1158"/>
                                </a:lnTo>
                                <a:lnTo>
                                  <a:pt x="2165" y="1186"/>
                                </a:lnTo>
                                <a:lnTo>
                                  <a:pt x="2156" y="1216"/>
                                </a:lnTo>
                                <a:lnTo>
                                  <a:pt x="2195" y="1177"/>
                                </a:lnTo>
                                <a:lnTo>
                                  <a:pt x="2165" y="1216"/>
                                </a:lnTo>
                                <a:lnTo>
                                  <a:pt x="2223" y="1216"/>
                                </a:lnTo>
                                <a:lnTo>
                                  <a:pt x="2175" y="1244"/>
                                </a:lnTo>
                                <a:lnTo>
                                  <a:pt x="2414" y="1244"/>
                                </a:lnTo>
                                <a:lnTo>
                                  <a:pt x="2540" y="1475"/>
                                </a:lnTo>
                                <a:lnTo>
                                  <a:pt x="2616" y="1465"/>
                                </a:lnTo>
                                <a:lnTo>
                                  <a:pt x="2616" y="1570"/>
                                </a:lnTo>
                                <a:lnTo>
                                  <a:pt x="2702" y="1695"/>
                                </a:lnTo>
                                <a:lnTo>
                                  <a:pt x="2731" y="1714"/>
                                </a:lnTo>
                                <a:lnTo>
                                  <a:pt x="2644" y="1675"/>
                                </a:lnTo>
                                <a:lnTo>
                                  <a:pt x="2607" y="1714"/>
                                </a:lnTo>
                                <a:lnTo>
                                  <a:pt x="2644" y="1742"/>
                                </a:lnTo>
                                <a:lnTo>
                                  <a:pt x="2616" y="1828"/>
                                </a:lnTo>
                                <a:lnTo>
                                  <a:pt x="2463" y="1723"/>
                                </a:lnTo>
                                <a:lnTo>
                                  <a:pt x="2377" y="1772"/>
                                </a:lnTo>
                                <a:lnTo>
                                  <a:pt x="2396" y="1705"/>
                                </a:lnTo>
                                <a:lnTo>
                                  <a:pt x="2328" y="1714"/>
                                </a:lnTo>
                                <a:lnTo>
                                  <a:pt x="2377" y="1637"/>
                                </a:lnTo>
                                <a:lnTo>
                                  <a:pt x="2291" y="1619"/>
                                </a:lnTo>
                                <a:lnTo>
                                  <a:pt x="2281" y="1523"/>
                                </a:lnTo>
                                <a:lnTo>
                                  <a:pt x="2165" y="1512"/>
                                </a:lnTo>
                                <a:lnTo>
                                  <a:pt x="2270" y="1637"/>
                                </a:lnTo>
                                <a:lnTo>
                                  <a:pt x="2291" y="1772"/>
                                </a:lnTo>
                                <a:lnTo>
                                  <a:pt x="2156" y="1972"/>
                                </a:lnTo>
                                <a:lnTo>
                                  <a:pt x="2156" y="2251"/>
                                </a:lnTo>
                                <a:lnTo>
                                  <a:pt x="1974" y="23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15320"/>
                            <a:ext cx="10476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546">
                                <a:moveTo>
                                  <a:pt x="39" y="0"/>
                                </a:moveTo>
                                <a:lnTo>
                                  <a:pt x="135" y="30"/>
                                </a:lnTo>
                                <a:lnTo>
                                  <a:pt x="9" y="97"/>
                                </a:lnTo>
                                <a:lnTo>
                                  <a:pt x="67" y="135"/>
                                </a:lnTo>
                                <a:lnTo>
                                  <a:pt x="48" y="211"/>
                                </a:lnTo>
                                <a:lnTo>
                                  <a:pt x="193" y="116"/>
                                </a:lnTo>
                                <a:lnTo>
                                  <a:pt x="153" y="221"/>
                                </a:lnTo>
                                <a:lnTo>
                                  <a:pt x="0" y="297"/>
                                </a:lnTo>
                                <a:lnTo>
                                  <a:pt x="77" y="327"/>
                                </a:lnTo>
                                <a:lnTo>
                                  <a:pt x="116" y="479"/>
                                </a:lnTo>
                                <a:lnTo>
                                  <a:pt x="249" y="423"/>
                                </a:lnTo>
                                <a:lnTo>
                                  <a:pt x="239" y="54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515320"/>
                            <a:ext cx="178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546">
                                <a:moveTo>
                                  <a:pt x="421" y="546"/>
                                </a:moveTo>
                                <a:lnTo>
                                  <a:pt x="365" y="490"/>
                                </a:lnTo>
                                <a:lnTo>
                                  <a:pt x="288" y="537"/>
                                </a:lnTo>
                                <a:lnTo>
                                  <a:pt x="172" y="509"/>
                                </a:lnTo>
                                <a:lnTo>
                                  <a:pt x="0" y="374"/>
                                </a:lnTo>
                                <a:lnTo>
                                  <a:pt x="96" y="365"/>
                                </a:lnTo>
                                <a:lnTo>
                                  <a:pt x="182" y="297"/>
                                </a:lnTo>
                                <a:lnTo>
                                  <a:pt x="135" y="202"/>
                                </a:lnTo>
                                <a:lnTo>
                                  <a:pt x="212" y="144"/>
                                </a:lnTo>
                                <a:lnTo>
                                  <a:pt x="114" y="144"/>
                                </a:lnTo>
                                <a:lnTo>
                                  <a:pt x="191" y="135"/>
                                </a:lnTo>
                                <a:lnTo>
                                  <a:pt x="154" y="2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4277880"/>
                            <a:ext cx="3783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470">
                                <a:moveTo>
                                  <a:pt x="892" y="0"/>
                                </a:moveTo>
                                <a:lnTo>
                                  <a:pt x="739" y="144"/>
                                </a:lnTo>
                                <a:lnTo>
                                  <a:pt x="804" y="163"/>
                                </a:lnTo>
                                <a:lnTo>
                                  <a:pt x="825" y="183"/>
                                </a:lnTo>
                                <a:lnTo>
                                  <a:pt x="758" y="239"/>
                                </a:lnTo>
                                <a:lnTo>
                                  <a:pt x="786" y="346"/>
                                </a:lnTo>
                                <a:lnTo>
                                  <a:pt x="642" y="441"/>
                                </a:lnTo>
                                <a:lnTo>
                                  <a:pt x="260" y="423"/>
                                </a:ln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4506120"/>
                            <a:ext cx="1047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07">
                                <a:moveTo>
                                  <a:pt x="201" y="0"/>
                                </a:moveTo>
                                <a:lnTo>
                                  <a:pt x="249" y="9"/>
                                </a:lnTo>
                                <a:lnTo>
                                  <a:pt x="249" y="114"/>
                                </a:lnTo>
                                <a:lnTo>
                                  <a:pt x="0" y="3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1000" y="4636800"/>
                            <a:ext cx="85680" cy="43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4681080"/>
                            <a:ext cx="3456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220">
                                <a:moveTo>
                                  <a:pt x="814" y="0"/>
                                </a:moveTo>
                                <a:lnTo>
                                  <a:pt x="479" y="172"/>
                                </a:lnTo>
                                <a:lnTo>
                                  <a:pt x="270" y="220"/>
                                </a:lnTo>
                                <a:lnTo>
                                  <a:pt x="116" y="192"/>
                                </a:lnTo>
                                <a:lnTo>
                                  <a:pt x="212" y="162"/>
                                </a:ln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4575960"/>
                            <a:ext cx="97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35">
                                <a:moveTo>
                                  <a:pt x="0" y="335"/>
                                </a:moveTo>
                                <a:lnTo>
                                  <a:pt x="172" y="0"/>
                                </a:lnTo>
                                <a:lnTo>
                                  <a:pt x="230" y="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4059000"/>
                            <a:ext cx="51624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1541">
                                <a:moveTo>
                                  <a:pt x="1216" y="1072"/>
                                </a:moveTo>
                                <a:lnTo>
                                  <a:pt x="1110" y="699"/>
                                </a:lnTo>
                                <a:lnTo>
                                  <a:pt x="947" y="737"/>
                                </a:lnTo>
                                <a:lnTo>
                                  <a:pt x="870" y="851"/>
                                </a:lnTo>
                                <a:lnTo>
                                  <a:pt x="805" y="813"/>
                                </a:lnTo>
                                <a:lnTo>
                                  <a:pt x="814" y="718"/>
                                </a:lnTo>
                                <a:lnTo>
                                  <a:pt x="968" y="574"/>
                                </a:lnTo>
                                <a:lnTo>
                                  <a:pt x="968" y="392"/>
                                </a:lnTo>
                                <a:lnTo>
                                  <a:pt x="928" y="316"/>
                                </a:lnTo>
                                <a:lnTo>
                                  <a:pt x="977" y="306"/>
                                </a:lnTo>
                                <a:lnTo>
                                  <a:pt x="919" y="181"/>
                                </a:lnTo>
                                <a:lnTo>
                                  <a:pt x="575" y="0"/>
                                </a:lnTo>
                                <a:lnTo>
                                  <a:pt x="507" y="18"/>
                                </a:lnTo>
                                <a:lnTo>
                                  <a:pt x="479" y="86"/>
                                </a:lnTo>
                                <a:lnTo>
                                  <a:pt x="526" y="162"/>
                                </a:lnTo>
                                <a:lnTo>
                                  <a:pt x="402" y="209"/>
                                </a:lnTo>
                                <a:lnTo>
                                  <a:pt x="354" y="411"/>
                                </a:lnTo>
                                <a:lnTo>
                                  <a:pt x="363" y="316"/>
                                </a:lnTo>
                                <a:lnTo>
                                  <a:pt x="326" y="372"/>
                                </a:lnTo>
                                <a:lnTo>
                                  <a:pt x="354" y="230"/>
                                </a:lnTo>
                                <a:lnTo>
                                  <a:pt x="210" y="353"/>
                                </a:lnTo>
                                <a:lnTo>
                                  <a:pt x="152" y="430"/>
                                </a:lnTo>
                                <a:lnTo>
                                  <a:pt x="152" y="565"/>
                                </a:lnTo>
                                <a:lnTo>
                                  <a:pt x="77" y="841"/>
                                </a:lnTo>
                                <a:lnTo>
                                  <a:pt x="163" y="986"/>
                                </a:lnTo>
                                <a:lnTo>
                                  <a:pt x="163" y="1244"/>
                                </a:lnTo>
                                <a:lnTo>
                                  <a:pt x="0" y="154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4714200"/>
                            <a:ext cx="82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58">
                                <a:moveTo>
                                  <a:pt x="193" y="0"/>
                                </a:moveTo>
                                <a:lnTo>
                                  <a:pt x="68" y="58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4599360"/>
                            <a:ext cx="31680" cy="121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175640"/>
                            <a:ext cx="8136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98">
                                <a:moveTo>
                                  <a:pt x="68" y="998"/>
                                </a:moveTo>
                                <a:lnTo>
                                  <a:pt x="39" y="710"/>
                                </a:lnTo>
                                <a:lnTo>
                                  <a:pt x="193" y="116"/>
                                </a:lnTo>
                                <a:lnTo>
                                  <a:pt x="163" y="86"/>
                                </a:lnTo>
                                <a:lnTo>
                                  <a:pt x="107" y="116"/>
                                </a:lnTo>
                                <a:lnTo>
                                  <a:pt x="0" y="202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3814920"/>
                            <a:ext cx="7621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3" h="851">
                                <a:moveTo>
                                  <a:pt x="777" y="851"/>
                                </a:moveTo>
                                <a:lnTo>
                                  <a:pt x="949" y="535"/>
                                </a:lnTo>
                                <a:lnTo>
                                  <a:pt x="949" y="621"/>
                                </a:lnTo>
                                <a:lnTo>
                                  <a:pt x="1065" y="545"/>
                                </a:lnTo>
                                <a:lnTo>
                                  <a:pt x="1044" y="661"/>
                                </a:lnTo>
                                <a:lnTo>
                                  <a:pt x="1140" y="526"/>
                                </a:lnTo>
                                <a:lnTo>
                                  <a:pt x="1304" y="516"/>
                                </a:lnTo>
                                <a:lnTo>
                                  <a:pt x="1342" y="458"/>
                                </a:lnTo>
                                <a:lnTo>
                                  <a:pt x="1563" y="556"/>
                                </a:lnTo>
                                <a:lnTo>
                                  <a:pt x="1591" y="479"/>
                                </a:lnTo>
                                <a:lnTo>
                                  <a:pt x="1793" y="516"/>
                                </a:lnTo>
                                <a:lnTo>
                                  <a:pt x="1695" y="421"/>
                                </a:lnTo>
                                <a:lnTo>
                                  <a:pt x="1677" y="296"/>
                                </a:lnTo>
                                <a:lnTo>
                                  <a:pt x="1486" y="296"/>
                                </a:lnTo>
                                <a:lnTo>
                                  <a:pt x="1505" y="182"/>
                                </a:lnTo>
                                <a:lnTo>
                                  <a:pt x="1170" y="228"/>
                                </a:lnTo>
                                <a:lnTo>
                                  <a:pt x="1035" y="326"/>
                                </a:lnTo>
                                <a:lnTo>
                                  <a:pt x="844" y="296"/>
                                </a:lnTo>
                                <a:lnTo>
                                  <a:pt x="719" y="142"/>
                                </a:lnTo>
                                <a:lnTo>
                                  <a:pt x="623" y="114"/>
                                </a:lnTo>
                                <a:lnTo>
                                  <a:pt x="586" y="142"/>
                                </a:lnTo>
                                <a:lnTo>
                                  <a:pt x="528" y="191"/>
                                </a:lnTo>
                                <a:lnTo>
                                  <a:pt x="488" y="0"/>
                                </a:lnTo>
                                <a:lnTo>
                                  <a:pt x="297" y="142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3863520"/>
                            <a:ext cx="198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54">
                                <a:moveTo>
                                  <a:pt x="470" y="154"/>
                                </a:moveTo>
                                <a:lnTo>
                                  <a:pt x="374" y="105"/>
                                </a:lnTo>
                                <a:lnTo>
                                  <a:pt x="316" y="144"/>
                                </a:lnTo>
                                <a:lnTo>
                                  <a:pt x="346" y="0"/>
                                </a:lnTo>
                                <a:lnTo>
                                  <a:pt x="97" y="105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3684240"/>
                            <a:ext cx="2973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498">
                                <a:moveTo>
                                  <a:pt x="0" y="498"/>
                                </a:moveTo>
                                <a:lnTo>
                                  <a:pt x="365" y="154"/>
                                </a:ln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6798240"/>
                            <a:ext cx="57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4">
                                <a:moveTo>
                                  <a:pt x="97" y="0"/>
                                </a:moveTo>
                                <a:lnTo>
                                  <a:pt x="134" y="67"/>
                                </a:lnTo>
                                <a:lnTo>
                                  <a:pt x="97" y="154"/>
                                </a:lnTo>
                                <a:lnTo>
                                  <a:pt x="0" y="67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99520"/>
                            <a:ext cx="74880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3" h="900">
                                <a:moveTo>
                                  <a:pt x="1763" y="0"/>
                                </a:moveTo>
                                <a:lnTo>
                                  <a:pt x="1600" y="28"/>
                                </a:lnTo>
                                <a:lnTo>
                                  <a:pt x="1246" y="279"/>
                                </a:lnTo>
                                <a:lnTo>
                                  <a:pt x="1149" y="528"/>
                                </a:lnTo>
                                <a:lnTo>
                                  <a:pt x="891" y="672"/>
                                </a:lnTo>
                                <a:lnTo>
                                  <a:pt x="661" y="747"/>
                                </a:lnTo>
                                <a:lnTo>
                                  <a:pt x="528" y="900"/>
                                </a:lnTo>
                                <a:lnTo>
                                  <a:pt x="737" y="700"/>
                                </a:lnTo>
                                <a:lnTo>
                                  <a:pt x="1026" y="556"/>
                                </a:lnTo>
                                <a:lnTo>
                                  <a:pt x="1007" y="519"/>
                                </a:lnTo>
                                <a:lnTo>
                                  <a:pt x="786" y="442"/>
                                </a:lnTo>
                                <a:lnTo>
                                  <a:pt x="507" y="547"/>
                                </a:lnTo>
                                <a:lnTo>
                                  <a:pt x="442" y="498"/>
                                </a:lnTo>
                                <a:lnTo>
                                  <a:pt x="365" y="519"/>
                                </a:lnTo>
                                <a:lnTo>
                                  <a:pt x="279" y="470"/>
                                </a:lnTo>
                                <a:lnTo>
                                  <a:pt x="240" y="356"/>
                                </a:lnTo>
                                <a:lnTo>
                                  <a:pt x="202" y="384"/>
                                </a:lnTo>
                                <a:lnTo>
                                  <a:pt x="125" y="356"/>
                                </a:lnTo>
                                <a:lnTo>
                                  <a:pt x="0" y="230"/>
                                </a:lnTo>
                                <a:lnTo>
                                  <a:pt x="114" y="326"/>
                                </a:lnTo>
                                <a:lnTo>
                                  <a:pt x="240" y="345"/>
                                </a:lnTo>
                                <a:lnTo>
                                  <a:pt x="298" y="470"/>
                                </a:lnTo>
                                <a:lnTo>
                                  <a:pt x="507" y="547"/>
                                </a:lnTo>
                                <a:lnTo>
                                  <a:pt x="758" y="442"/>
                                </a:lnTo>
                                <a:lnTo>
                                  <a:pt x="1007" y="498"/>
                                </a:lnTo>
                                <a:lnTo>
                                  <a:pt x="1170" y="393"/>
                                </a:lnTo>
                                <a:lnTo>
                                  <a:pt x="1265" y="240"/>
                                </a:lnTo>
                                <a:lnTo>
                                  <a:pt x="1600" y="28"/>
                                </a:lnTo>
                                <a:lnTo>
                                  <a:pt x="176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478040"/>
                            <a:ext cx="720" cy="24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8640" y="4514040"/>
                            <a:ext cx="28440" cy="76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920" y="2727360"/>
                            <a:ext cx="12600" cy="3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81408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54">
                                <a:moveTo>
                                  <a:pt x="0" y="0"/>
                                </a:moveTo>
                                <a:lnTo>
                                  <a:pt x="58" y="58"/>
                                </a:lnTo>
                                <a:lnTo>
                                  <a:pt x="77" y="154"/>
                                </a:lnTo>
                                <a:lnTo>
                                  <a:pt x="28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6879600"/>
                            <a:ext cx="240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219">
                                <a:moveTo>
                                  <a:pt x="0" y="0"/>
                                </a:moveTo>
                                <a:lnTo>
                                  <a:pt x="18" y="47"/>
                                </a:lnTo>
                                <a:lnTo>
                                  <a:pt x="267" y="153"/>
                                </a:lnTo>
                                <a:lnTo>
                                  <a:pt x="421" y="163"/>
                                </a:lnTo>
                                <a:lnTo>
                                  <a:pt x="479" y="219"/>
                                </a:lnTo>
                                <a:lnTo>
                                  <a:pt x="565" y="18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6179040"/>
                            <a:ext cx="109872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6" h="1868">
                                <a:moveTo>
                                  <a:pt x="0" y="0"/>
                                </a:moveTo>
                                <a:lnTo>
                                  <a:pt x="411" y="356"/>
                                </a:lnTo>
                                <a:lnTo>
                                  <a:pt x="555" y="691"/>
                                </a:lnTo>
                                <a:lnTo>
                                  <a:pt x="679" y="786"/>
                                </a:lnTo>
                                <a:lnTo>
                                  <a:pt x="928" y="891"/>
                                </a:lnTo>
                                <a:lnTo>
                                  <a:pt x="995" y="786"/>
                                </a:lnTo>
                                <a:lnTo>
                                  <a:pt x="1053" y="652"/>
                                </a:lnTo>
                                <a:lnTo>
                                  <a:pt x="1158" y="605"/>
                                </a:lnTo>
                                <a:lnTo>
                                  <a:pt x="1407" y="642"/>
                                </a:lnTo>
                                <a:lnTo>
                                  <a:pt x="1560" y="796"/>
                                </a:lnTo>
                                <a:lnTo>
                                  <a:pt x="1714" y="1112"/>
                                </a:lnTo>
                                <a:lnTo>
                                  <a:pt x="1925" y="1333"/>
                                </a:lnTo>
                                <a:lnTo>
                                  <a:pt x="1935" y="1495"/>
                                </a:lnTo>
                                <a:lnTo>
                                  <a:pt x="2039" y="1696"/>
                                </a:lnTo>
                                <a:lnTo>
                                  <a:pt x="2288" y="1802"/>
                                </a:lnTo>
                                <a:lnTo>
                                  <a:pt x="2442" y="1812"/>
                                </a:lnTo>
                                <a:lnTo>
                                  <a:pt x="2500" y="1868"/>
                                </a:lnTo>
                                <a:lnTo>
                                  <a:pt x="2586" y="18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61790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0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  <a:lnTo>
                                  <a:pt x="123" y="0"/>
                                </a:lnTo>
                                <a:lnTo>
                                  <a:pt x="163" y="0"/>
                                </a:lnTo>
                                <a:lnTo>
                                  <a:pt x="277" y="0"/>
                                </a:lnTo>
                                <a:lnTo>
                                  <a:pt x="316" y="0"/>
                                </a:lnTo>
                                <a:lnTo>
                                  <a:pt x="363" y="0"/>
                                </a:lnTo>
                                <a:lnTo>
                                  <a:pt x="382" y="0"/>
                                </a:ln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505320"/>
                            <a:ext cx="46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33" y="0"/>
                                </a:lnTo>
                                <a:lnTo>
                                  <a:pt x="277" y="0"/>
                                </a:lnTo>
                                <a:lnTo>
                                  <a:pt x="412" y="0"/>
                                </a:lnTo>
                                <a:lnTo>
                                  <a:pt x="556" y="0"/>
                                </a:lnTo>
                                <a:lnTo>
                                  <a:pt x="689" y="0"/>
                                </a:lnTo>
                                <a:lnTo>
                                  <a:pt x="775" y="0"/>
                                </a:lnTo>
                                <a:lnTo>
                                  <a:pt x="823" y="0"/>
                                </a:lnTo>
                                <a:lnTo>
                                  <a:pt x="967" y="0"/>
                                </a:lnTo>
                                <a:lnTo>
                                  <a:pt x="10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505320"/>
                            <a:ext cx="31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0">
                                <a:moveTo>
                                  <a:pt x="0" y="0"/>
                                </a:moveTo>
                                <a:lnTo>
                                  <a:pt x="144" y="0"/>
                                </a:lnTo>
                                <a:lnTo>
                                  <a:pt x="288" y="0"/>
                                </a:lnTo>
                                <a:lnTo>
                                  <a:pt x="423" y="0"/>
                                </a:lnTo>
                                <a:lnTo>
                                  <a:pt x="565" y="0"/>
                                </a:lnTo>
                                <a:lnTo>
                                  <a:pt x="73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3505320"/>
                            <a:ext cx="48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240" y="0"/>
                                </a:lnTo>
                                <a:lnTo>
                                  <a:pt x="373" y="0"/>
                                </a:lnTo>
                                <a:lnTo>
                                  <a:pt x="507" y="0"/>
                                </a:lnTo>
                                <a:lnTo>
                                  <a:pt x="651" y="0"/>
                                </a:lnTo>
                                <a:lnTo>
                                  <a:pt x="784" y="0"/>
                                </a:lnTo>
                                <a:lnTo>
                                  <a:pt x="928" y="0"/>
                                </a:lnTo>
                                <a:lnTo>
                                  <a:pt x="1063" y="0"/>
                                </a:lnTo>
                                <a:lnTo>
                                  <a:pt x="114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3434760"/>
                            <a:ext cx="239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164">
                                <a:moveTo>
                                  <a:pt x="0" y="164"/>
                                </a:moveTo>
                                <a:lnTo>
                                  <a:pt x="326" y="164"/>
                                </a:lnTo>
                                <a:lnTo>
                                  <a:pt x="565" y="164"/>
                                </a:lnTo>
                                <a:lnTo>
                                  <a:pt x="56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434760"/>
                            <a:ext cx="6516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3" h="585">
                                <a:moveTo>
                                  <a:pt x="0" y="0"/>
                                </a:moveTo>
                                <a:lnTo>
                                  <a:pt x="86" y="30"/>
                                </a:lnTo>
                                <a:lnTo>
                                  <a:pt x="115" y="183"/>
                                </a:lnTo>
                                <a:lnTo>
                                  <a:pt x="154" y="288"/>
                                </a:lnTo>
                                <a:lnTo>
                                  <a:pt x="354" y="316"/>
                                </a:lnTo>
                                <a:lnTo>
                                  <a:pt x="375" y="364"/>
                                </a:lnTo>
                                <a:lnTo>
                                  <a:pt x="605" y="327"/>
                                </a:lnTo>
                                <a:lnTo>
                                  <a:pt x="691" y="364"/>
                                </a:lnTo>
                                <a:lnTo>
                                  <a:pt x="728" y="393"/>
                                </a:lnTo>
                                <a:lnTo>
                                  <a:pt x="768" y="490"/>
                                </a:lnTo>
                                <a:lnTo>
                                  <a:pt x="824" y="441"/>
                                </a:lnTo>
                                <a:lnTo>
                                  <a:pt x="901" y="490"/>
                                </a:lnTo>
                                <a:lnTo>
                                  <a:pt x="987" y="567"/>
                                </a:lnTo>
                                <a:lnTo>
                                  <a:pt x="1179" y="490"/>
                                </a:lnTo>
                                <a:lnTo>
                                  <a:pt x="1207" y="546"/>
                                </a:lnTo>
                                <a:lnTo>
                                  <a:pt x="1533" y="58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3627000"/>
                            <a:ext cx="870480" cy="8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1" h="2088">
                                <a:moveTo>
                                  <a:pt x="0" y="134"/>
                                </a:moveTo>
                                <a:lnTo>
                                  <a:pt x="125" y="104"/>
                                </a:lnTo>
                                <a:lnTo>
                                  <a:pt x="212" y="39"/>
                                </a:lnTo>
                                <a:lnTo>
                                  <a:pt x="249" y="28"/>
                                </a:lnTo>
                                <a:lnTo>
                                  <a:pt x="335" y="0"/>
                                </a:lnTo>
                                <a:lnTo>
                                  <a:pt x="356" y="18"/>
                                </a:lnTo>
                                <a:lnTo>
                                  <a:pt x="451" y="67"/>
                                </a:lnTo>
                                <a:lnTo>
                                  <a:pt x="470" y="76"/>
                                </a:lnTo>
                                <a:lnTo>
                                  <a:pt x="537" y="116"/>
                                </a:lnTo>
                                <a:lnTo>
                                  <a:pt x="575" y="144"/>
                                </a:lnTo>
                                <a:lnTo>
                                  <a:pt x="642" y="181"/>
                                </a:lnTo>
                                <a:lnTo>
                                  <a:pt x="681" y="211"/>
                                </a:lnTo>
                                <a:lnTo>
                                  <a:pt x="795" y="267"/>
                                </a:lnTo>
                                <a:lnTo>
                                  <a:pt x="844" y="306"/>
                                </a:lnTo>
                                <a:lnTo>
                                  <a:pt x="900" y="334"/>
                                </a:lnTo>
                                <a:lnTo>
                                  <a:pt x="1007" y="402"/>
                                </a:lnTo>
                                <a:lnTo>
                                  <a:pt x="1026" y="411"/>
                                </a:lnTo>
                                <a:lnTo>
                                  <a:pt x="1044" y="421"/>
                                </a:lnTo>
                                <a:lnTo>
                                  <a:pt x="1130" y="469"/>
                                </a:lnTo>
                                <a:lnTo>
                                  <a:pt x="1237" y="537"/>
                                </a:lnTo>
                                <a:lnTo>
                                  <a:pt x="1303" y="583"/>
                                </a:lnTo>
                                <a:lnTo>
                                  <a:pt x="1314" y="651"/>
                                </a:lnTo>
                                <a:lnTo>
                                  <a:pt x="1323" y="681"/>
                                </a:lnTo>
                                <a:lnTo>
                                  <a:pt x="1379" y="757"/>
                                </a:lnTo>
                                <a:lnTo>
                                  <a:pt x="1505" y="727"/>
                                </a:lnTo>
                                <a:lnTo>
                                  <a:pt x="1542" y="909"/>
                                </a:lnTo>
                                <a:lnTo>
                                  <a:pt x="1668" y="909"/>
                                </a:lnTo>
                                <a:lnTo>
                                  <a:pt x="1649" y="1006"/>
                                </a:lnTo>
                                <a:lnTo>
                                  <a:pt x="1744" y="1074"/>
                                </a:lnTo>
                                <a:lnTo>
                                  <a:pt x="1830" y="1120"/>
                                </a:lnTo>
                                <a:lnTo>
                                  <a:pt x="1849" y="1139"/>
                                </a:lnTo>
                                <a:lnTo>
                                  <a:pt x="1935" y="1197"/>
                                </a:lnTo>
                                <a:lnTo>
                                  <a:pt x="1945" y="1236"/>
                                </a:lnTo>
                                <a:lnTo>
                                  <a:pt x="1956" y="1313"/>
                                </a:lnTo>
                                <a:lnTo>
                                  <a:pt x="1965" y="1350"/>
                                </a:lnTo>
                                <a:lnTo>
                                  <a:pt x="1974" y="1408"/>
                                </a:lnTo>
                                <a:lnTo>
                                  <a:pt x="1984" y="1465"/>
                                </a:lnTo>
                                <a:lnTo>
                                  <a:pt x="1993" y="1532"/>
                                </a:lnTo>
                                <a:lnTo>
                                  <a:pt x="2003" y="1590"/>
                                </a:lnTo>
                                <a:lnTo>
                                  <a:pt x="2021" y="1704"/>
                                </a:lnTo>
                                <a:lnTo>
                                  <a:pt x="2031" y="1743"/>
                                </a:lnTo>
                                <a:lnTo>
                                  <a:pt x="2042" y="1820"/>
                                </a:lnTo>
                                <a:lnTo>
                                  <a:pt x="2051" y="1878"/>
                                </a:lnTo>
                                <a:lnTo>
                                  <a:pt x="2031" y="1944"/>
                                </a:lnTo>
                                <a:lnTo>
                                  <a:pt x="2021" y="1964"/>
                                </a:lnTo>
                                <a:lnTo>
                                  <a:pt x="1984" y="2060"/>
                                </a:lnTo>
                                <a:lnTo>
                                  <a:pt x="1974" y="208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040" y="4514040"/>
                            <a:ext cx="24120" cy="76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4506120"/>
                            <a:ext cx="4838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516">
                                <a:moveTo>
                                  <a:pt x="153" y="200"/>
                                </a:moveTo>
                                <a:lnTo>
                                  <a:pt x="28" y="297"/>
                                </a:lnTo>
                                <a:lnTo>
                                  <a:pt x="0" y="383"/>
                                </a:lnTo>
                                <a:lnTo>
                                  <a:pt x="135" y="516"/>
                                </a:lnTo>
                                <a:lnTo>
                                  <a:pt x="211" y="516"/>
                                </a:lnTo>
                                <a:lnTo>
                                  <a:pt x="528" y="325"/>
                                </a:lnTo>
                                <a:lnTo>
                                  <a:pt x="853" y="258"/>
                                </a:ln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4478040"/>
                            <a:ext cx="72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4277880"/>
                            <a:ext cx="3873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470">
                                <a:moveTo>
                                  <a:pt x="19" y="470"/>
                                </a:moveTo>
                                <a:lnTo>
                                  <a:pt x="0" y="383"/>
                                </a:lnTo>
                                <a:lnTo>
                                  <a:pt x="58" y="355"/>
                                </a:lnTo>
                                <a:lnTo>
                                  <a:pt x="116" y="325"/>
                                </a:lnTo>
                                <a:lnTo>
                                  <a:pt x="172" y="325"/>
                                </a:lnTo>
                                <a:lnTo>
                                  <a:pt x="193" y="325"/>
                                </a:lnTo>
                                <a:lnTo>
                                  <a:pt x="298" y="325"/>
                                </a:lnTo>
                                <a:lnTo>
                                  <a:pt x="412" y="325"/>
                                </a:lnTo>
                                <a:lnTo>
                                  <a:pt x="432" y="325"/>
                                </a:lnTo>
                                <a:lnTo>
                                  <a:pt x="565" y="325"/>
                                </a:lnTo>
                                <a:lnTo>
                                  <a:pt x="623" y="325"/>
                                </a:lnTo>
                                <a:lnTo>
                                  <a:pt x="633" y="325"/>
                                </a:lnTo>
                                <a:lnTo>
                                  <a:pt x="700" y="221"/>
                                </a:lnTo>
                                <a:lnTo>
                                  <a:pt x="737" y="144"/>
                                </a:lnTo>
                                <a:lnTo>
                                  <a:pt x="9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4188960"/>
                            <a:ext cx="2890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0">
                                <a:moveTo>
                                  <a:pt x="0" y="210"/>
                                </a:moveTo>
                                <a:lnTo>
                                  <a:pt x="229" y="19"/>
                                </a:lnTo>
                                <a:lnTo>
                                  <a:pt x="305" y="10"/>
                                </a:lnTo>
                                <a:lnTo>
                                  <a:pt x="6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418896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0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58" y="0"/>
                                </a:lnTo>
                                <a:lnTo>
                                  <a:pt x="134" y="0"/>
                                </a:lnTo>
                                <a:lnTo>
                                  <a:pt x="153" y="0"/>
                                </a:lnTo>
                                <a:lnTo>
                                  <a:pt x="277" y="0"/>
                                </a:lnTo>
                                <a:lnTo>
                                  <a:pt x="393" y="0"/>
                                </a:lnTo>
                                <a:lnTo>
                                  <a:pt x="488" y="0"/>
                                </a:lnTo>
                                <a:lnTo>
                                  <a:pt x="50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4143960"/>
                            <a:ext cx="48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06">
                                <a:moveTo>
                                  <a:pt x="0" y="106"/>
                                </a:moveTo>
                                <a:lnTo>
                                  <a:pt x="20" y="20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3778200"/>
                            <a:ext cx="23616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861">
                                <a:moveTo>
                                  <a:pt x="0" y="861"/>
                                </a:moveTo>
                                <a:lnTo>
                                  <a:pt x="67" y="861"/>
                                </a:lnTo>
                                <a:lnTo>
                                  <a:pt x="114" y="823"/>
                                </a:lnTo>
                                <a:lnTo>
                                  <a:pt x="105" y="756"/>
                                </a:lnTo>
                                <a:lnTo>
                                  <a:pt x="230" y="621"/>
                                </a:lnTo>
                                <a:lnTo>
                                  <a:pt x="296" y="305"/>
                                </a:lnTo>
                                <a:lnTo>
                                  <a:pt x="507" y="0"/>
                                </a:lnTo>
                                <a:lnTo>
                                  <a:pt x="556" y="6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793320"/>
                            <a:ext cx="2196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872">
                                <a:moveTo>
                                  <a:pt x="0" y="29"/>
                                </a:moveTo>
                                <a:lnTo>
                                  <a:pt x="47" y="77"/>
                                </a:lnTo>
                                <a:lnTo>
                                  <a:pt x="200" y="0"/>
                                </a:lnTo>
                                <a:lnTo>
                                  <a:pt x="344" y="126"/>
                                </a:lnTo>
                                <a:lnTo>
                                  <a:pt x="344" y="670"/>
                                </a:lnTo>
                                <a:lnTo>
                                  <a:pt x="449" y="710"/>
                                </a:lnTo>
                                <a:lnTo>
                                  <a:pt x="440" y="833"/>
                                </a:lnTo>
                                <a:lnTo>
                                  <a:pt x="516" y="8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7986240"/>
                            <a:ext cx="362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" h="940">
                                <a:moveTo>
                                  <a:pt x="0" y="940"/>
                                </a:moveTo>
                                <a:lnTo>
                                  <a:pt x="47" y="786"/>
                                </a:lnTo>
                                <a:lnTo>
                                  <a:pt x="9" y="739"/>
                                </a:lnTo>
                                <a:lnTo>
                                  <a:pt x="58" y="651"/>
                                </a:lnTo>
                                <a:lnTo>
                                  <a:pt x="67" y="623"/>
                                </a:lnTo>
                                <a:lnTo>
                                  <a:pt x="105" y="575"/>
                                </a:lnTo>
                                <a:lnTo>
                                  <a:pt x="105" y="565"/>
                                </a:lnTo>
                                <a:lnTo>
                                  <a:pt x="144" y="500"/>
                                </a:lnTo>
                                <a:lnTo>
                                  <a:pt x="163" y="500"/>
                                </a:lnTo>
                                <a:lnTo>
                                  <a:pt x="230" y="500"/>
                                </a:lnTo>
                                <a:lnTo>
                                  <a:pt x="325" y="500"/>
                                </a:lnTo>
                                <a:lnTo>
                                  <a:pt x="411" y="500"/>
                                </a:lnTo>
                                <a:lnTo>
                                  <a:pt x="469" y="500"/>
                                </a:lnTo>
                                <a:lnTo>
                                  <a:pt x="488" y="500"/>
                                </a:lnTo>
                                <a:lnTo>
                                  <a:pt x="498" y="500"/>
                                </a:lnTo>
                                <a:lnTo>
                                  <a:pt x="507" y="403"/>
                                </a:lnTo>
                                <a:lnTo>
                                  <a:pt x="451" y="384"/>
                                </a:lnTo>
                                <a:lnTo>
                                  <a:pt x="421" y="307"/>
                                </a:lnTo>
                                <a:lnTo>
                                  <a:pt x="230" y="163"/>
                                </a:lnTo>
                                <a:lnTo>
                                  <a:pt x="230" y="163"/>
                                </a:lnTo>
                                <a:lnTo>
                                  <a:pt x="297" y="163"/>
                                </a:lnTo>
                                <a:lnTo>
                                  <a:pt x="316" y="163"/>
                                </a:lnTo>
                                <a:lnTo>
                                  <a:pt x="344" y="163"/>
                                </a:lnTo>
                                <a:lnTo>
                                  <a:pt x="344" y="68"/>
                                </a:lnTo>
                                <a:lnTo>
                                  <a:pt x="344" y="30"/>
                                </a:lnTo>
                                <a:lnTo>
                                  <a:pt x="344" y="0"/>
                                </a:lnTo>
                                <a:lnTo>
                                  <a:pt x="440" y="0"/>
                                </a:lnTo>
                                <a:lnTo>
                                  <a:pt x="516" y="0"/>
                                </a:lnTo>
                                <a:lnTo>
                                  <a:pt x="526" y="0"/>
                                </a:lnTo>
                                <a:lnTo>
                                  <a:pt x="614" y="0"/>
                                </a:lnTo>
                                <a:lnTo>
                                  <a:pt x="679" y="0"/>
                                </a:lnTo>
                                <a:lnTo>
                                  <a:pt x="709" y="0"/>
                                </a:lnTo>
                                <a:lnTo>
                                  <a:pt x="718" y="0"/>
                                </a:lnTo>
                                <a:lnTo>
                                  <a:pt x="795" y="0"/>
                                </a:lnTo>
                                <a:lnTo>
                                  <a:pt x="842" y="0"/>
                                </a:lnTo>
                                <a:lnTo>
                                  <a:pt x="85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7905240"/>
                            <a:ext cx="1008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91">
                                <a:moveTo>
                                  <a:pt x="0" y="191"/>
                                </a:moveTo>
                                <a:lnTo>
                                  <a:pt x="38" y="135"/>
                                </a:lnTo>
                                <a:lnTo>
                                  <a:pt x="86" y="173"/>
                                </a:lnTo>
                                <a:lnTo>
                                  <a:pt x="182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7986240"/>
                            <a:ext cx="3636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547">
                                <a:moveTo>
                                  <a:pt x="20" y="0"/>
                                </a:moveTo>
                                <a:lnTo>
                                  <a:pt x="0" y="547"/>
                                </a:lnTo>
                                <a:lnTo>
                                  <a:pt x="86" y="54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8242920"/>
                            <a:ext cx="1339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63">
                                <a:moveTo>
                                  <a:pt x="316" y="0"/>
                                </a:moveTo>
                                <a:lnTo>
                                  <a:pt x="58" y="181"/>
                                </a:lnTo>
                                <a:lnTo>
                                  <a:pt x="58" y="316"/>
                                </a:lnTo>
                                <a:lnTo>
                                  <a:pt x="0" y="3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8397360"/>
                            <a:ext cx="86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92">
                                <a:moveTo>
                                  <a:pt x="202" y="0"/>
                                </a:moveTo>
                                <a:lnTo>
                                  <a:pt x="144" y="11"/>
                                </a:lnTo>
                                <a:lnTo>
                                  <a:pt x="163" y="58"/>
                                </a:lnTo>
                                <a:lnTo>
                                  <a:pt x="21" y="144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8327880"/>
                            <a:ext cx="4881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" h="585">
                                <a:moveTo>
                                  <a:pt x="0" y="585"/>
                                </a:moveTo>
                                <a:lnTo>
                                  <a:pt x="86" y="576"/>
                                </a:lnTo>
                                <a:lnTo>
                                  <a:pt x="114" y="499"/>
                                </a:lnTo>
                                <a:lnTo>
                                  <a:pt x="172" y="488"/>
                                </a:lnTo>
                                <a:lnTo>
                                  <a:pt x="154" y="355"/>
                                </a:lnTo>
                                <a:lnTo>
                                  <a:pt x="268" y="355"/>
                                </a:lnTo>
                                <a:lnTo>
                                  <a:pt x="354" y="269"/>
                                </a:lnTo>
                                <a:lnTo>
                                  <a:pt x="431" y="337"/>
                                </a:lnTo>
                                <a:lnTo>
                                  <a:pt x="431" y="297"/>
                                </a:lnTo>
                                <a:lnTo>
                                  <a:pt x="594" y="193"/>
                                </a:lnTo>
                                <a:lnTo>
                                  <a:pt x="594" y="125"/>
                                </a:lnTo>
                                <a:lnTo>
                                  <a:pt x="661" y="58"/>
                                </a:lnTo>
                                <a:lnTo>
                                  <a:pt x="777" y="116"/>
                                </a:lnTo>
                                <a:lnTo>
                                  <a:pt x="1016" y="39"/>
                                </a:lnTo>
                                <a:lnTo>
                                  <a:pt x="1054" y="0"/>
                                </a:lnTo>
                                <a:lnTo>
                                  <a:pt x="114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8397360"/>
                            <a:ext cx="189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288">
                                <a:moveTo>
                                  <a:pt x="0" y="0"/>
                                </a:moveTo>
                                <a:lnTo>
                                  <a:pt x="96" y="30"/>
                                </a:lnTo>
                                <a:lnTo>
                                  <a:pt x="249" y="162"/>
                                </a:lnTo>
                                <a:lnTo>
                                  <a:pt x="326" y="125"/>
                                </a:lnTo>
                                <a:lnTo>
                                  <a:pt x="440" y="153"/>
                                </a:lnTo>
                                <a:lnTo>
                                  <a:pt x="449" y="278"/>
                                </a:lnTo>
                                <a:lnTo>
                                  <a:pt x="421" y="28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7754040"/>
                            <a:ext cx="406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79">
                                <a:moveTo>
                                  <a:pt x="67" y="0"/>
                                </a:moveTo>
                                <a:lnTo>
                                  <a:pt x="56" y="107"/>
                                </a:lnTo>
                                <a:lnTo>
                                  <a:pt x="95" y="153"/>
                                </a:lnTo>
                                <a:lnTo>
                                  <a:pt x="37" y="211"/>
                                </a:lnTo>
                                <a:lnTo>
                                  <a:pt x="77" y="269"/>
                                </a:lnTo>
                                <a:lnTo>
                                  <a:pt x="0" y="316"/>
                                </a:lnTo>
                                <a:lnTo>
                                  <a:pt x="77" y="402"/>
                                </a:lnTo>
                                <a:lnTo>
                                  <a:pt x="56" y="47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654240" cy="868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25.5pt;width:523.95pt;height:684.3pt" coordorigin="54,510" coordsize="10479,13686">
                <v:shape id="shape_0" coordsize="2137,2990" path="m2137,0l1879,528l1667,662l1523,537l1591,672l1465,672l1400,623l1379,479l1323,546l1370,681l1246,642l1332,758l1274,872l1083,911l574,739l279,528l316,709l432,739l728,816l642,939l834,816l939,958l1130,1046l1151,1218l949,1390l642,1371l805,1486l758,1544l595,1486l623,1590l546,1648l632,1762l421,1639l556,1744l460,1762l509,1792l451,1869l374,1839l412,1927l325,1888l421,2002l221,2176l181,2253l221,2376l77,2683l0,2711l48,2778l0,2990e" stroked="t" o:allowincell="f" style="position:absolute;left:2508;top:510;width:1429;height:199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667,1658" path="m58,0l48,28l97,353l0,516l67,632l163,700l221,651l193,823l174,958l230,670l499,679l537,851l709,1418l586,1637l758,1551l1102,1446l1667,1658e" stroked="t" o:allowincell="f" style="position:absolute;left:2469;top:2510;width:1115;height:110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654,2872" path="m0,0l30,9l270,209l365,430l826,574l1054,746l977,918l1093,765l1409,774l1486,851l1447,774l1649,804l1658,860l1831,881l1831,842l1859,986l1793,1283l1879,1474l1889,1723l1831,1867l2061,2174l1947,2220l2070,2220l2310,2441l2349,2585l2186,2729l2358,2604l2568,2739l2654,2872l2549,2690l2549,2567l2588,2537e" stroked="t" o:allowincell="f" style="position:absolute;left:3586;top:3620;width:1773;height:192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4187,5815" path="m58,5690l124,5604l240,5815l298,5690l201,5557l375,5355l354,5250l249,5115l298,5057l221,5001l240,4885l182,4771l240,4741l173,4676l240,4627l173,4560l221,4532l135,4502l201,4455l105,4445l68,4262l0,4234l393,4053l728,3755l891,3429l882,2960l719,2558l335,2241l335,2060l412,2060l575,1830l508,1830l556,1658l680,1734l614,1639l680,1609l642,1542l710,1465l584,1456l652,1428l556,1265l652,1188l538,1151l624,1035l431,1063l575,823l547,681l633,632l489,528l461,163l633,0l1140,193l1063,267l1226,172l1398,267l1389,211l1677,77l1810,211l1975,288l1917,460l2117,518l2061,614l2156,537l2261,595l2175,690l2252,709l2194,728l2252,853l2540,939l2654,891l2712,1053l2808,891l2866,997l2740,1197l2798,1456l2405,1456l2768,1514l2826,1676l2759,1867l2903,1867l2817,1955l2875,1993l2817,2146l2731,2011l2750,2137l2626,2165l2712,2165l2740,2260l2903,2097l3066,2097l3143,2174l3191,2281l3124,2539l2866,2692l3133,2548l3247,2260l3287,2404l3210,2530l3305,2327l3324,2616l3382,2434l3536,2309l3622,2318l3689,2118l3814,2241l3775,2404l3843,2271l3766,2165l3852,2118l3803,2097l3824,2032l3852,2021l3987,2021l3871,1964l3861,1897l3910,1830l3977,1888l3919,1781l4073,1830l3957,1762l3919,1648l3977,1581l4073,1628l4005,1562l4120,1293l4187,1332e" stroked="t" o:allowincell="f" style="position:absolute;left:5279;top:1509;width:2800;height:389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539,4388" path="m67,0l125,28l125,77l0,172l125,96l86,221l144,133l183,172l153,296l248,354l192,430l230,363l230,440l297,430l211,498l306,507l278,584l355,516l336,593l393,556l364,651l211,700l460,689l460,747l411,786l527,814l527,919l383,967l346,1082l432,995l460,1044l623,986l527,1121l613,1121l411,1244l651,1140l699,1216l595,1274l739,1254l804,1437l623,1493l804,1532l776,1628l834,1677l948,1695l958,1772l804,1849l872,1944l718,1886l641,1858l767,1830l623,1830l804,1944l718,1944l872,1983l739,2021l890,2107l776,2135l958,2146l930,2223l988,2223l920,2251l1025,2260l1130,2318l1064,2374l1160,2337l1141,2462l1188,2346l1237,2356l1246,2481l1197,2567l1246,2500l1274,2528l1160,2653l1141,2730l1283,2595l1274,2634l1246,2730l1390,2576l1341,2681l1485,2672l1351,2853l1562,2625l1495,2749l1590,2663l1630,2807l2060,2930l1965,2988l2041,2997l1983,3027l1811,3055l1686,3142l1446,3190l1783,3104l1706,3190l1590,3190l1293,3314l1293,3430l1092,3286l1074,3344l1313,3439l1218,3516l1218,3553l1293,3553l1360,3430l1581,3353l1648,3228l1936,3181l1762,3142l1869,3104l2032,3123l2118,3237l2127,3332l2002,3400l2069,3400l2051,3476l2165,3332l2318,3332l2232,3362l2425,3409l2358,3430l2490,3592l2386,3658l2481,3746l2386,3755l2502,3851l2290,3851l2502,3897l2490,3974l2376,3927l2539,4023l2165,4388l2127,4388e" stroked="t" o:allowincell="f" style="position:absolute;left:8034;top:2402;width:1698;height:293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3909,1962" path="m3909,0l3479,65l3488,114l3382,172l3382,286l3372,228l3075,525l2635,574l2672,535l2607,535l2367,479l2165,516l1879,479l1476,488l1437,535l1332,497l1332,555l1140,688l1083,900l872,928l823,958l795,1014l786,958l614,1139l442,1397l58,1274l135,1283l258,1321l430,1407l288,1655l221,1685l153,1818l0,1962l221,1858l507,1455l844,1186l1284,986l1609,928l1926,1053l1965,1139l1858,1081l1965,1186l1944,1244l1802,1369l1649,1455l1486,1360l1226,1455e" stroked="t" o:allowincell="f" style="position:absolute;left:6842;top:5337;width:2615;height:131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844,814" path="m0,0l279,28l337,154l488,58l595,105l518,287l402,373l565,373l537,470l585,535l585,679l642,679l844,756l758,795l767,814e" stroked="t" o:allowincell="f" style="position:absolute;left:7662;top:6312;width:563;height:54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437,977" path="m584,0l670,58l814,68l795,105l968,86l949,144l1024,144l1177,38l1177,114l1293,114l1361,191l1293,249l1437,277l1235,316l1245,354l919,498l756,546l698,498l737,575l698,603l621,575l633,507l575,593l517,556l535,633l526,670l431,709l373,842l316,881l258,842l230,863l191,977l172,939l124,958l86,842l47,891l0,823l19,642l86,546l0,614l105,507l200,470l114,498l479,288l470,258l498,335l556,393l556,307l775,240l344,249l526,86l526,58e" stroked="t" o:allowincell="f" style="position:absolute;left:7785;top:6856;width:961;height:65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805,393" path="m805,97l786,77l738,125l672,0l719,88l672,183l403,316l288,307l326,239l270,297l317,327l212,393l77,393l68,355l0,355e" stroked="t" o:allowincell="f" style="position:absolute;left:7599;top:6830;width:537;height:26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035,814" path="m977,0l1017,77l977,105l1035,135l977,201l882,201l833,259l814,221l777,298l738,317l700,249l642,298l624,259l614,354l528,326l566,298l537,230l440,451l421,451l384,431l365,451l335,507l326,451l317,517l298,451l268,547l268,431l240,451l268,547l240,498l212,556l212,498l154,547l154,614l0,814e" stroked="t" o:allowincell="f" style="position:absolute;left:6945;top:7068;width:692;height:54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6933,7612" to="6944,7656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coordsize="325,507" path="m86,0l104,76l56,172l123,248l286,411l325,451l114,421l0,507e" stroked="t" o:allowincell="f" style="position:absolute;left:6875;top:7658;width:217;height:33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03,172" path="m203,105l203,0l163,58l126,0l96,163l0,172e" stroked="t" o:allowincell="f" style="position:absolute;left:6740;top:7927;width:134;height:11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488,125" path="m488,0l191,9l0,125e" stroked="t" o:allowincell="f" style="position:absolute;left:6412;top:8042;width:326;height:8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72,307" path="m172,125l67,221l95,116l77,0l95,116l0,307e" stroked="t" o:allowincell="f" style="position:absolute;left:6297;top:8042;width:114;height:20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442,556" path="m365,0l442,28l412,258l423,163l355,344l249,430l202,556l163,556l183,469l116,469l0,353l30,267l144,172e" stroked="t" o:allowincell="f" style="position:absolute;left:6054;top:8247;width:294;height:37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6079,8362" to="6147,8413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coordsize="153,479" path="m48,0l0,114l86,316l144,353l106,441l153,479e" stroked="t" o:allowincell="f" style="position:absolute;left:6047;top:8414;width:102;height:31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86,153" path="m86,0l77,39l77,0l67,39l0,153e" stroked="t" o:allowincell="f" style="position:absolute;left:6092;top:8734;width:56;height:10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63,307" path="m163,0l0,307l0,154l86,19e" stroked="t" o:allowincell="f" style="position:absolute;left:5984;top:8837;width:107;height:20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91,182" path="m191,182l124,182l163,135l105,124l133,28l105,77l77,86l0,0l19,0e" stroked="t" o:allowincell="f" style="position:absolute;left:5913;top:8729;width:127;height:11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393,556" path="m279,402l307,374l279,354l356,354l279,298l260,326l279,277l328,286l288,230l251,249l337,172l298,200l279,163l307,105l393,86l346,77l393,9l346,47l365,0l337,19l298,86l288,47l270,105l240,77l230,144l184,124l240,211l193,191l202,298l251,440l174,402l165,326l165,402l251,460l260,556l230,498l116,430l116,479l68,402l0,430l68,298e" stroked="t" o:allowincell="f" style="position:absolute;left:5739;top:8460;width:262;height:36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5778,8626" to="5783,8657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shape id="shape_0" coordsize="412,823" path="m77,0l30,95l0,202l96,202l107,249l307,354l279,451l58,258l221,451l289,470l259,479l298,498l298,556l249,574l145,498l298,642l259,679l221,642l135,556l19,556l184,604l231,718l365,700l412,823e" stroked="t" o:allowincell="f" style="position:absolute;left:5727;top:8626;width:274;height:55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833,967" path="m747,56l833,316l719,0l728,77l691,47l691,77l768,219l710,133l728,191l652,133l691,191l584,191l614,210l566,239l519,228l508,133l498,258l700,268l670,354l691,363l710,286l758,268l777,372l661,468l605,468l594,421l566,449l547,412l575,402l528,412l547,449l412,402l575,488l556,535l489,584l403,535l442,584l575,584l584,556l584,602l624,584l614,621l566,670l538,679l403,689l393,670l335,737l307,670l326,747l231,805l173,937l163,851l145,958l0,967e" stroked="t" o:allowincell="f" style="position:absolute;left:5502;top:9138;width:557;height:64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641,603" path="m641,0l537,66l469,210l469,133l441,163l469,219l411,277l353,277l288,354l258,326l278,373l239,412l172,412l153,449l58,440l104,449l86,459l114,470l95,489l114,507l67,507l67,449l48,507l9,431l58,535l18,575l0,603e" stroked="t" o:allowincell="f" style="position:absolute;left:5072;top:9786;width:428;height:40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73,421" path="m173,0l144,48l115,30l105,86l68,76l105,95l47,153l96,153l47,181l58,221l10,211l68,239l0,288l28,297l0,297l0,421e" stroked="t" o:allowincell="f" style="position:absolute;left:4957;top:10189;width:114;height:28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051,1744" path="m1648,0l1648,48l1744,355l1916,709l1907,795l1935,902l1897,786l1897,671l1849,662l1830,613l1839,671l1860,729l2011,1111l2051,1236l2032,1534l1974,1590l1955,1725l1763,1744l1753,1676l1811,1706l1744,1657l1695,1534l1590,1504l1553,1341l1504,1323l1572,1255l1504,1313l1486,1255l1514,1169l1446,1169l1476,1236l1428,1218l1313,1006l1409,911l1390,872l1323,844l1313,872l1360,892l1341,948l1283,911l1274,902l1341,576l1293,490l1227,479l1044,250l958,192l890,192l834,221l862,260l595,327l574,269l595,327l585,250l499,192l565,221l546,183l488,163l527,125l460,134l479,183l269,97l374,97l355,67l86,116l162,88l134,30l116,76l86,39l58,116l0,144e" stroked="t" o:allowincell="f" style="position:absolute;left:3855;top:10471;width:1370;height:116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69,163" path="m249,154l269,77l230,144l106,163l172,144l106,0l67,135l0,116e" stroked="t" o:allowincell="f" style="position:absolute;left:3687;top:10466;width:179;height:10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307,75" path="m307,18l163,0l48,18l0,75e" stroked="t" o:allowincell="f" style="position:absolute;left:3482;top:10530;width:203;height:4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342,461" path="m1198,57l1007,0l940,68l1026,115l1151,68l1102,115l1160,163l1237,105l1237,191l1170,201l1207,240l1170,240l1132,240l1188,307l1284,326l1342,373l1304,440l1275,403l1228,461l1265,393l1112,287l1007,259l1056,345l998,412l940,326l872,403l709,354l691,335l719,317l758,354l728,249l700,287l605,240l614,201l547,210l556,173l451,191l509,240l432,268l174,191l0,210l21,124e" stroked="t" o:allowincell="f" style="position:absolute;left:2681;top:10542;width:897;height:30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103,1255" path="m1103,0l1054,49l1082,97l833,193l910,135l824,135l833,67l796,97l747,86l814,193l719,249l728,297l661,346l566,402l431,470l498,423l440,402l393,423l393,432l354,451l307,402l335,479l384,488l307,528l259,499l249,586l240,546l221,586l163,576l173,623l212,595l163,681l77,672l144,718l105,834l0,795l28,844l0,844l96,853l58,939l58,988l144,1246l182,1255e" stroked="t" o:allowincell="f" style="position:absolute;left:1957;top:10625;width:736;height:83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849,2328" path="m210,0l86,365l19,661l38,700l47,670l38,930l0,1016l47,1207l152,1323l124,1409l114,1361l143,1332l28,1170l201,1581l391,1821l440,1984l584,2137l536,2128l554,2165l631,2165l747,2165l852,2223l938,2328l1121,2290l1187,2251l1187,2251l1312,2270l1312,2242l1426,2204l1436,2242l1436,2193l1512,2174l1638,2174l1657,2204l1610,2214l1657,2214l1675,2261l1675,2232l1763,2232l1849,2174l1791,2128e" stroked="t" o:allowincell="f" style="position:absolute;left:1938;top:11466;width:1237;height:155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323,1007" path="m39,816l77,776l0,816l221,662l230,546l298,479l288,325l326,193l326,174l470,97l844,11l1016,20l1207,11l1132,20l1218,0l1295,49l1323,135l1132,413l1121,537l1112,479l1065,586l1044,576l1065,623l1132,595l1055,672l1074,700l1121,672l1035,939l1016,1007l949,911l958,804l930,853l893,920e" stroked="t" o:allowincell="f" style="position:absolute;left:3110;top:12342;width:885;height:67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30,738" path="m174,0l153,47l230,77l174,249l202,277l174,354l202,431l153,565l162,517l106,633l0,738e" stroked="t" o:allowincell="f" style="position:absolute;left:3591;top:12959;width:152;height:49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92,77" path="m0,19l76,77l116,37l86,0l192,77e" stroked="t" o:allowincell="f" style="position:absolute;left:3591;top:13440;width:128;height:4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398,296" path="m0,96l173,28l210,77l517,77l624,38l612,0l747,47l901,19l1054,66l1005,47l1131,105l1236,182l1140,142l1103,142l1140,200l1189,230l1207,219l1149,182l1217,210l1236,240l1294,219l1284,258l1303,240l1265,200l1398,296e" stroked="t" o:allowincell="f" style="position:absolute;left:3721;top:13428;width:934;height:19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72,853" path="m172,0l126,30l96,58l126,67l163,193l58,441l77,739l39,748l58,623l49,681l0,709l39,758l28,853e" stroked="t" o:allowincell="f" style="position:absolute;left:4541;top:13625;width:114;height:57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8,49" path="m28,49l10,0l0,49e" stroked="t" o:allowincell="f" style="position:absolute;left:4541;top:14164;width:17;height:3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87,307" path="m287,307l249,249l0,49l29,0l105,39e" stroked="t" o:allowincell="f" style="position:absolute;left:3817;top:13991;width:190;height:20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44,144" path="m144,144l86,58l126,10l58,0l28,28l0,10e" stroked="t" o:allowincell="f" style="position:absolute;left:3790;top:13920;width:95;height:9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642,172" path="m623,96l642,133l604,172l384,144l451,172l365,154l221,77l77,68l0,0e" stroked="t" o:allowincell="f" style="position:absolute;left:3373;top:13863;width:428;height:11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593,220" path="m593,220l498,181l440,172l411,172l325,172l277,172l230,144l144,114l134,104l76,58l9,9l0,0e" stroked="t" o:allowincell="f" style="position:absolute;left:2977;top:13716;width:395;height:14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4340,3056" path="m4340,3056l4282,2988l4235,2941l4224,2930l4196,2893l4196,2874l3879,2635l3889,2616l3756,2548l3745,2577l3870,2635l3659,2577l3698,2548l3621,2509l3563,2558l3602,2567l3649,2577l3544,2586l3468,2644l3170,2739l2979,2663l2816,2644l2730,2577l2605,2548l2549,2481l2289,2432l1916,2270l1667,2070l1456,2040l1244,1963l1111,1800l823,1667l698,1504l642,1360l756,1312l737,1256l670,1244l765,1168l775,1054l709,1005l651,891l632,728l440,537l296,326l56,144l133,191l133,135l19,96l0,96l0,0l0,10e" stroked="t" o:allowincell="f" style="position:absolute;left:72;top:11671;width:2903;height:204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path="m0,0l0,0l0,0e" stroked="t" o:allowincell="f" style="position:absolute;left:72;top:11664;width:0;height: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460,172" path="m0,38l48,0l451,38l460,77l374,154l288,172l18,163l0,38e" stroked="t" o:allowincell="f" style="position:absolute;left:7586;top:12953;width:306;height:11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949,679" path="m11,75l30,9l212,0l414,86l500,75l556,191l719,191l700,219l595,210l595,249l825,277l949,391l921,468l863,507l777,449l519,430l451,498l346,507l298,440l230,498l193,477l202,526l97,679l30,631l0,554e" stroked="t" o:allowincell="f" style="position:absolute;left:6752;top:12672;width:633;height:45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758,554" path="m747,554l670,498l461,526l307,488l231,498l182,526l163,554l0,440l58,372l249,402l442,440l584,412l594,372l461,258l461,210l489,142l298,96l289,56l365,0l461,0l594,66l758,75e" stroked="t" o:allowincell="f" style="position:absolute;left:6253;top:12672;width:506;height:36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603,230" path="m0,67l47,19l142,0l402,28l470,77l565,105l603,172l354,172l335,230l163,172l86,86l0,67e" stroked="t" o:allowincell="f" style="position:absolute;left:5536;top:12953;width:401;height:15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970,1007" path="m0,383l172,355l125,307l193,193l460,67l795,0l921,21l939,49l1044,0l997,30l1035,58l1246,88l1409,97l1400,125l1447,135l1542,239l1716,251l1888,337l1935,402l1965,374l1974,423l2060,423l2088,470l2012,393l2098,441l2146,479l2079,479l2107,518l2156,479l2223,537l2214,565l2309,576l2309,604l2358,576l2558,642l2530,690l2577,709l2521,709l2530,748l2751,748l2903,872l2970,902l2798,939l2702,988l2702,939l2635,988l2423,958l1993,1007l2051,911l2146,844l2128,767l1868,730l1772,653l1705,470l1400,460l1274,393l1216,307l1226,355l1112,355l1054,337l1025,279l1016,346l1007,316l853,307l758,239l900,221l835,163l584,163l432,307l279,316l239,383l125,432l116,383l30,413l0,383e" stroked="t" o:allowincell="f" style="position:absolute;left:4328;top:12023;width:1986;height:67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25,240" path="m0,0l58,163l9,144l125,240l0,0e" stroked="t" o:allowincell="f" style="position:absolute;left:6104;top:11934;width:83;height:15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24,163" path="m28,10l0,0l96,124l56,163l124,163l28,10e" stroked="t" o:allowincell="f" style="position:absolute;left:6023;top:11728;width:80;height:10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06,163" path="m67,0l58,77l86,21l106,77l106,163l48,163l95,135l76,126l39,135l0,58l67,0e" stroked="t" o:allowincell="f" style="position:absolute;left:5617;top:11804;width:71;height:10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02,287" path="m67,0l125,19l202,154l202,231l116,287l86,212l0,182l39,154l29,191l67,182l39,154l67,0e" stroked="t" o:allowincell="f" style="position:absolute;left:5521;top:11620;width:134;height:19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81,277" path="m9,0l181,123l163,277l125,219l163,209l172,123l116,76l0,37l9,0e" stroked="t" o:allowincell="f" style="position:absolute;left:5829;top:11549;width:120;height:18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49,316" path="m0,0l116,0l249,116l221,202l212,316l154,270l202,230l221,107l116,11l0,0e" stroked="t" o:allowincell="f" style="position:absolute;left:5612;top:11273;width:164;height:21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87,96" path="m0,38l47,67l105,0l172,38l287,9l287,47l77,96l0,38e" stroked="t" o:allowincell="f" style="position:absolute;left:5426;top:11293;width:190;height:6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82,116" path="m0,97l77,30l182,0l144,116l0,97e" stroked="t" o:allowincell="f" style="position:absolute;left:6400;top:12395;width:120;height:7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95,87" path="m0,29l9,0l95,77l0,87l0,29e" stroked="t" o:allowincell="f" style="position:absolute;left:8645;top:13337;width:63;height:5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67,116" path="m0,97l0,0l67,39l37,116l0,97e" stroked="t" o:allowincell="f" style="position:absolute;left:8599;top:13363;width:44;height:7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58,116" path="m0,0l58,40l58,116l28,116l0,0e" stroked="t" o:allowincell="f" style="position:absolute;left:8651;top:13504;width:37;height:7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05,114" path="m0,0l86,28l105,114l37,114l56,96l0,0e" stroked="t" o:allowincell="f" style="position:absolute;left:8702;top:13651;width:68;height:7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72,154" path="m28,39l58,0l135,39l172,116l77,154l0,116l67,116l28,39e" stroked="t" o:allowincell="f" style="position:absolute;left:4650;top:12273;width:114;height:10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14,37" path="m56,0l114,28l77,37l0,9l56,0e" stroked="t" o:allowincell="f" style="position:absolute;left:5478;top:12158;width:75;height:2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77,40" path="m0,0l58,0l77,40l0,0e" stroked="t" o:allowincell="f" style="position:absolute;left:5548;top:12183;width:49;height:2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58,47" path="m0,0l58,47l0,38l0,0e" stroked="t" o:allowincell="f" style="position:absolute;left:5598;top:12203;width:37;height:2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96,56" path="m0,0l96,18l77,56l0,0e" stroked="t" o:allowincell="f" style="position:absolute;left:5612;top:12247;width:61;height:3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4952,11728" to="4952,1172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575,210" path="m575,47l354,144l114,210l0,210l19,144l144,77l373,67l470,0l384,95l575,47e" stroked="t" o:allowincell="f" style="position:absolute;left:6343;top:8081;width:383;height:13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14,174" path="m114,0l0,174l37,39l114,0e" stroked="t" o:allowincell="f" style="position:absolute;left:3875;top:7042;width:75;height:11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40,191" path="m184,47l58,191l68,105l49,142l0,114l126,0l240,0l184,47e" stroked="t" o:allowincell="f" style="position:absolute;left:3643;top:6460;width:158;height:12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3675,6266" to="3675,626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575,488" path="m489,0l575,48l554,163l229,488l57,488l0,316l173,48l489,0e" stroked="t" o:allowincell="f" style="position:absolute;left:4509;top:1355;width:383;height:32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79,488" path="m212,0l279,142l144,488l0,363l10,181l77,28l212,0e" stroked="t" o:allowincell="f" style="position:absolute;left:5182;top:1587;width:185;height:32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316,412" path="m240,49l316,144l221,374l288,116l202,374l240,191l144,374l67,412l144,240l39,384l0,356l135,163l154,28l114,249l202,0l240,49e" stroked="t" o:allowincell="f" style="position:absolute;left:5233;top:3703;width:210;height:27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925,1188" path="m1151,58l1495,327l1534,556l1428,642l1600,576l1725,653l1716,556l1830,653l1793,709l1925,767l1716,988l1295,834l1323,700l1121,662l1151,528l1007,576l978,786l795,872l718,1074l537,1188l432,1151l402,786l0,902l67,700l279,576l211,260l249,0e" stroked="t" o:allowincell="f" style="position:absolute;left:3912;top:510;width:1287;height:79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4650,510" to="4681,54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859,2088" path="m1035,0l1093,18l1035,132l900,104l986,172l998,228l910,391l882,314l900,411l786,535l691,890l891,630l872,737l940,688l1074,716l882,860l977,832l891,946l977,909l1016,956l1054,918l1044,967l1084,909l1102,946l1112,986l1131,946l1112,899l1170,899l1093,1109l1121,1044l1179,976l1198,1032l1247,946l1333,899l1342,1014l1466,918l1619,1004l1591,1109l1524,1109l1428,1225l1524,1225l1477,1234l1495,1283l1524,1225l1591,1262l1495,1302l1428,1378l1524,1349l1524,1378l1582,1320l1582,1369l1640,1283l1735,1244l1754,1311l1582,1474l1495,1446l1505,1502l1572,1511l1505,1532l1591,1523l1533,1637l1495,1599l1542,1695l1572,1732l1677,1532l1772,1474l1802,1493l1677,1704l1716,1781l1812,1618l1859,1732l1735,2088l1649,2058l1582,2088l1572,2020l1582,1953l1600,1867l1428,2020l1533,1771l1477,1618l1409,1579l1370,1762l1314,1799l1361,1704l1314,1790l1247,1781l1093,2002l977,2002l940,1953l1284,1674l1198,1674l1217,1627l1170,1713l1084,1674l1044,1781l1026,1732l986,1762l949,1771l998,1713l882,1741l1026,1674l949,1685l986,1560l910,1665l882,1609l882,1685l844,1637l835,1704l719,1685l709,1732l412,1665l279,1685l307,1637l258,1685l19,1695l0,1588e" stroked="t" o:allowincell="f" style="position:absolute;left:9042;top:5280;width:1242;height:139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035,1600" path="m0,1600l307,1332l39,1323l163,1228l116,1295l182,1314l279,1074l412,1151l335,1084l421,1056l393,1035l307,1007l374,902l461,940l393,882l421,786l547,461l614,442l537,414l672,317l633,270l681,270l728,135l958,0l958,58l1035,68l1035,12e" stroked="t" o:allowincell="f" style="position:absolute;left:9042;top:5273;width:690;height:106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374,219" path="m268,0l374,219l0,77l58,0l268,0e" stroked="t" o:allowincell="f" style="position:absolute;left:4854;top:4806;width:250;height:14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786,335" path="m278,19l718,221l786,307l739,335l260,201l183,96l0,0l278,19e" stroked="t" o:allowincell="f" style="position:absolute;left:8092;top:5786;width:524;height:22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470,583" path="m335,67l249,325l307,286l114,420l219,383l163,460l105,525l219,525l307,402l200,420l335,316l239,372l326,276l344,344l382,306l470,334l430,392l470,430l354,525l230,574l67,583l0,430l249,0l316,0l277,46l335,67e" stroked="t" o:allowincell="f" style="position:absolute;left:8645;top:6581;width:313;height:38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670,430" path="m114,0l86,96l153,163l132,219l209,191l325,258l670,230l565,277l497,316l535,382l535,412l460,430l372,382l353,326l393,286l325,363l190,316l76,240l95,163l0,133l114,0e" stroked="t" o:allowincell="f" style="position:absolute;left:8112;top:6575;width:447;height:28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451,182" path="m440,38l451,86l384,182l345,163l412,114l335,163l0,38l114,9l201,77l182,28l259,0l298,58l345,0l393,49l403,96l440,38e" stroked="t" o:allowincell="f" style="position:absolute;left:4638;top:6856;width:300;height:12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49,77" path="m49,0l30,77l0,0e" stroked="t" o:allowincell="f" style="position:absolute;left:8253;top:510;width:31;height:4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9,153" path="m0,0l9,153l9,0e" stroked="t" o:allowincell="f" style="position:absolute;left:7682;top:510;width:5;height:10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3803,1936" path="m3237,0l3353,88l3335,202l3391,97l3449,230l3411,77l3486,116l3477,337l3640,337l3612,451l3486,451l3602,518l3563,546l3612,623l3756,623l3670,758l3803,853l3793,1102l3584,767l3670,892l3630,997l3698,1111l3630,1083l3765,1323l3593,1255l3612,1323l3688,1476l3621,1523l3574,1304l3516,1371l3458,1304l3468,1227l3449,1342l3411,1313l3440,1237l3314,1179l3344,1304l3247,1218l3209,1035l3237,1265l3172,1093l3161,1169l3114,1102l3123,1016l3105,1093l2979,997l2865,786l2921,1035l2768,834l2567,795l2844,1218l2951,1197l2902,1285l2960,1227l2932,1313l3007,1285l3295,1590l3267,1658l3411,1725l3382,1820l3335,1783l3372,1936l2672,1697l2500,1590l2491,1486l2463,1544l2442,1534l2405,1458l2463,1400l2356,1418l2223,1409l2002,1285l1974,1265l2040,1160l1907,1227l1800,1007l1695,988l1858,988l1954,892l1849,892l1763,758l1763,863l1686,786l1647,834l1714,700l1637,776l1561,700l1551,586l1542,662l1437,460l1360,470l1379,221l1332,327l1284,221l1256,297l1207,260l1188,432l1179,174l1121,269l1082,279l995,174l1016,67l919,144l1063,288l1035,374l853,355l690,251l737,355l709,413l537,423l440,451l451,528l86,374l0,193l47,21l86,0e" stroked="t" o:allowincell="f" style="position:absolute;left:5548;top:510;width:2543;height:129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86,183" path="m37,0l0,49l77,183l86,58l28,77l86,0e" stroked="t" o:allowincell="f" style="position:absolute;left:6035;top:510;width:56;height:12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path="m0,0l0,0l0,0e" stroked="t" o:allowincell="f" style="position:absolute;left:6092;top:510;width:0;height: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823,1802" path="m221,642l95,719l286,979l326,1121l402,1179l402,1121l430,1046l488,1046l460,1151l498,1093l537,1132l546,1360l593,1256l700,1286l623,1467l728,1409l633,1534l623,1688l642,1802l719,1802l747,1667l814,1716l777,1514l823,1458l651,1170l526,653l384,374l344,212l412,154l316,230l277,193l393,39l335,0l316,49l258,202l374,337l124,240l67,298l0,576l58,642l221,642e" stroked="t" o:allowincell="f" style="position:absolute;left:1688;top:4420;width:550;height:120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1093,470" path="m201,470l0,451l182,249l575,172l728,239l805,202l747,202l805,144l747,116l614,144l757,107l747,135l796,116l747,163l796,144l1093,0e" stroked="t" o:allowincell="f" style="position:absolute;left:5279;top:7247;width:729;height:31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1160,430" path="m134,200l192,221l183,277l20,288l0,383l134,393l163,430l192,365l346,307l488,163l825,200l739,163l939,77l1102,95l1160,58l1121,0e" stroked="t" o:allowincell="f" style="position:absolute;left:4662;top:7606;width:776;height:28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2731,2375" path="m0,421l125,219l221,182l202,219l172,287l230,268l298,66l344,105l279,240l344,152l384,172l402,86l365,10l421,0l633,105l863,96l1035,431l1303,449l1256,575l1379,708l1323,833l1437,870l1389,900l1389,1033l1514,1033l1523,1091l1772,1158l2165,1186l2156,1216l2195,1177l2165,1216l2223,1216l2175,1244l2414,1244l2540,1475l2616,1465l2616,1570l2702,1695l2731,1714l2644,1675l2607,1714l2644,1742l2616,1828l2463,1723l2377,1772l2396,1705l2328,1714l2377,1637l2291,1619l2281,1523l2165,1512l2270,1637l2291,1772l2156,1972l2156,2251l1974,2375e" stroked="t" o:allowincell="f" style="position:absolute;left:3470;top:6030;width:1825;height:158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249,546" path="m39,0l135,30l9,97l67,135l48,211l193,116l153,221l0,297l77,327l116,479l249,423l239,546e" stroked="t" o:allowincell="f" style="position:absolute;left:1495;top:4471;width:164;height:36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421,546" path="m421,546l365,490l288,537l172,509l0,374l96,365l182,297l135,202l212,144l114,144l191,135l154,20l221,0e" stroked="t" o:allowincell="f" style="position:absolute;left:1373;top:4471;width:281;height:36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892,470" path="m892,0l739,144l804,163l825,183l758,239l786,346l642,441l260,423l0,470e" stroked="t" o:allowincell="f" style="position:absolute;left:5412;top:7247;width:595;height:31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249,307" path="m201,0l249,9l249,114l0,307e" stroked="t" o:allowincell="f" style="position:absolute;left:5279;top:7606;width:164;height:20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line id="shape_0" from="5142,7812" to="5276,7880" stroked="t" o:allowincell="f" style="position:absolute;flip:x">
                  <v:stroke color="blue" weight="9000" joinstyle="miter" endcap="flat"/>
                  <v:fill o:detectmouseclick="t" on="false"/>
                  <w10:wrap type="none"/>
                </v:line>
                <v:shape id="shape_0" coordsize="814,220" path="m814,0l479,172l270,220l116,192l212,162l0,86e" stroked="t" o:allowincell="f" style="position:absolute;left:4599;top:7882;width:543;height:14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230,335" path="m0,335l172,0l230,37e" stroked="t" o:allowincell="f" style="position:absolute;left:4599;top:7716;width:152;height:22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1216,1541" path="m1216,1072l1110,699l947,737l870,851l805,813l814,718l968,574l968,392l928,316l977,306l919,181l575,0l507,18l479,86l526,162l402,209l354,411l363,316l326,372l354,230l210,353l152,430l152,565l77,841l163,986l163,1244l0,1541e" stroked="t" o:allowincell="f" style="position:absolute;left:3978;top:6902;width:812;height:103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193,58" path="m193,0l68,58l0,19e" stroked="t" o:allowincell="f" style="position:absolute;left:3848;top:7934;width:128;height:3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line id="shape_0" from="3797,7753" to="3846,7943" stroked="t" o:allowincell="f" style="position:absolute;flip:xy">
                  <v:stroke color="blue" weight="9000" joinstyle="miter" endcap="flat"/>
                  <v:fill o:detectmouseclick="t" on="false"/>
                  <w10:wrap type="none"/>
                </v:line>
                <v:shape id="shape_0" coordsize="193,998" path="m68,998l39,710l193,116l163,86l107,116l0,202l126,0e" stroked="t" o:allowincell="f" style="position:absolute;left:3751;top:7086;width:127;height:66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1793,851" path="m777,851l949,535l949,621l1065,545l1044,661l1140,526l1304,516l1342,458l1563,556l1591,479l1793,516l1695,421l1677,296l1486,296l1505,182l1170,228l1035,326l844,296l719,142l623,114l586,142l528,191l488,0l297,142l0,268e" stroked="t" o:allowincell="f" style="position:absolute;left:3315;top:6518;width:1199;height:56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470,154" path="m470,154l374,105l316,144l346,0l97,105l0,77e" stroked="t" o:allowincell="f" style="position:absolute;left:3002;top:6595;width:312;height:10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700,498" path="m0,498l365,154l700,0e" stroked="t" o:allowincell="f" style="position:absolute;left:3002;top:6312;width:467;height:33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134,154" path="m97,0l134,67l97,154l0,67l97,0e" stroked="t" o:allowincell="f" style="position:absolute;left:5034;top:11216;width:90;height:10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1763,900" path="m1763,0l1600,28l1246,279l1149,528l891,672l661,747l528,900l737,700l1026,556l1007,519l786,442l507,547l442,498l365,519l279,470l240,356l202,384l125,356l0,230l114,326l240,345l298,470l507,547l758,442l1007,498l1170,393l1265,240l1600,28l1763,0e" stroked="t" o:allowincell="f" style="position:absolute;left:5663;top:6651;width:1178;height:60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line id="shape_0" from="5406,7562" to="5406,7599" stroked="t" o:allowincell="f" style="position:absolute">
                  <v:stroke color="blue" weight="9000" joinstyle="miter" endcap="flat"/>
                  <v:fill o:detectmouseclick="t" on="false"/>
                  <w10:wrap type="none"/>
                </v:line>
                <v:line id="shape_0" from="4745,7619" to="4789,7739" stroked="t" o:allowincell="f" style="position:absolute;flip:x">
                  <v:stroke color="blue" weight="9000" joinstyle="miter" endcap="flat"/>
                  <v:fill o:detectmouseclick="t" on="false"/>
                  <w10:wrap type="none"/>
                </v:line>
                <v:line id="shape_0" from="1668,4805" to="1687,4809" stroked="t" o:allowincell="f" style="position:absolute;flip:y">
                  <v:stroke color="blue" weight="9000" joinstyle="miter" endcap="flat"/>
                  <v:fill o:detectmouseclick="t" on="false"/>
                  <w10:wrap type="none"/>
                </v:line>
                <v:shape id="shape_0" coordsize="77,154" path="m0,0l58,58l77,154l28,86l0,0e" stroked="t" o:allowincell="f" style="position:absolute;left:1649;top:11241;width:49;height:10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565,219" path="m0,0l18,47l267,153l421,163l479,219l565,181e" stroked="t" o:allowincell="f" style="position:absolute;left:1700;top:11344;width:377;height:14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coordsize="2586,1868" path="m0,0l411,356l555,691l679,786l928,891l995,786l1053,652l1158,605l1407,642l1560,796l1714,1112l1925,1333l1935,1495l2039,1696l2288,1802l2442,1812l2500,1868l2586,1830e" stroked="t" o:allowincell="f" style="position:absolute;left:348;top:10241;width:1729;height:1247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path="m0,0l56,0l123,0l163,0l277,0l316,0l363,0l382,0l412,0e" stroked="t" o:allowincell="f" style="position:absolute;left:72;top:10241;width:274;height: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path="m0,0l0,0l133,0l277,0l412,0l556,0l689,0l775,0l823,0l967,0l1091,0e" stroked="t" o:allowincell="f" style="position:absolute;left:72;top:6030;width:728;height: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path="m0,0l144,0l288,0l423,0l565,0l739,0e" stroked="t" o:allowincell="f" style="position:absolute;left:802;top:6030;width:494;height: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path="m0,0l96,0l240,0l373,0l507,0l651,0l784,0l928,0l1063,0l1149,0e" stroked="t" o:allowincell="f" style="position:absolute;left:1297;top:6030;width:768;height: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565,164" path="m0,164l326,164l565,164l565,0e" stroked="t" o:allowincell="f" style="position:absolute;left:2066;top:5919;width:376;height:11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1533,585" path="m0,0l86,30l115,183l154,288l354,316l375,364l605,327l691,364l728,393l768,490l824,441l901,490l987,567l1179,490l1207,546l1533,585e" stroked="t" o:allowincell="f" style="position:absolute;left:2444;top:5919;width:1025;height:391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2051,2088" path="m0,134l125,104l212,39l249,28l335,0l356,18l451,67l470,76l537,116l575,144l642,181l681,211l795,267l844,306l900,334l1007,402l1026,411l1044,421l1130,469l1237,537l1303,583l1314,651l1323,681l1379,757l1505,727l1542,909l1668,909l1649,1006l1744,1074l1830,1120l1849,1139l1935,1197l1945,1236l1956,1313l1965,1350l1974,1408l1984,1465l1993,1532l2003,1590l2021,1704l2031,1743l2042,1820l2051,1878l2031,1944l2021,1964l1984,2060l1974,2088e" stroked="t" o:allowincell="f" style="position:absolute;left:3470;top:6222;width:1370;height:1396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line id="shape_0" from="4753,7619" to="4790,7739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shape id="shape_0" coordsize="1140,516" path="m153,200l28,297l0,383l135,516l211,516l528,325l853,258l1140,0e" stroked="t" o:allowincell="f" style="position:absolute;left:4650;top:7606;width:761;height:345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line id="shape_0" from="5412,7562" to="5412,7605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shape id="shape_0" coordsize="911,470" path="m19,470l0,383l58,355l116,325l172,325l193,325l298,325l412,325l432,325l565,325l623,325l633,325l700,221l737,144l911,0e" stroked="t" o:allowincell="f" style="position:absolute;left:5399;top:7247;width:609;height:313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680,210" path="m0,210l229,19l305,10l680,0e" stroked="t" o:allowincell="f" style="position:absolute;left:6009;top:7107;width:454;height:139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path="m0,0l18,0l58,0l134,0l153,0l277,0l393,0l488,0l507,0e" stroked="t" o:allowincell="f" style="position:absolute;left:6464;top:7107;width:337;height: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116,106" path="m0,106l20,20l116,0e" stroked="t" o:allowincell="f" style="position:absolute;left:6803;top:7036;width:76;height:69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556,861" path="m0,861l67,861l114,823l105,756l230,621l296,305l507,0l556,66e" stroked="t" o:allowincell="f" style="position:absolute;left:6881;top:6460;width:371;height:574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516,872" path="m0,29l47,77l200,0l344,126l344,670l449,710l440,833l516,872e" stroked="t" o:allowincell="f" style="position:absolute;left:7253;top:6484;width:345;height:582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853,940" path="m0,940l47,786l9,739l58,651l67,623l105,575l105,565l144,500l163,500l230,500l325,500l411,500l469,500l488,500l498,500l507,403l451,384l421,307l230,163l230,163l297,163l316,163l344,163l344,68l344,30l344,0l440,0l516,0l526,0l614,0l679,0l709,0l718,0l795,0l842,0l853,0e" stroked="t" o:allowincell="f" style="position:absolute;left:2977;top:13087;width:570;height:628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240,191" path="m0,191l38,135l86,173l182,0l240,0e" stroked="t" o:allowincell="f" style="position:absolute;left:3548;top:12959;width:158;height:126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86,547" path="m20,0l0,547l86,547e" stroked="t" o:allowincell="f" style="position:absolute;left:3533;top:13087;width:56;height:364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316,363" path="m316,0l58,181l58,316l0,363e" stroked="t" o:allowincell="f" style="position:absolute;left:3509;top:13491;width:210;height:242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202,192" path="m202,0l144,11l163,58l21,144l0,192e" stroked="t" o:allowincell="f" style="position:absolute;left:3373;top:13734;width:135;height:127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1149,585" path="m0,585l86,576l114,499l172,488l154,355l268,355l354,269l431,337l431,297l594,193l594,125l661,58l777,116l1016,39l1054,0l1149,0e" stroked="t" o:allowincell="f" style="position:absolute;left:3887;top:13625;width:768;height:391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449,288" path="m0,0l96,30l249,162l326,125l440,153l449,278l421,288e" stroked="t" o:allowincell="f" style="position:absolute;left:3509;top:13734;width:298;height:191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coordsize="95,479" path="m67,0l56,107l95,153l37,211l77,269l0,316l77,402l56,479e" stroked="t" o:allowincell="f" style="position:absolute;left:6715;top:12721;width:63;height:318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rect id="shape_0" stroked="t" o:allowincell="f" style="position:absolute;left:54;top:514;width:10478;height:136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9:48:00Z</dcterms:created>
  <dc:creator>Bradu</dc:creator>
  <dc:description/>
  <dc:language>en-US</dc:language>
  <cp:lastModifiedBy>JF.BRADU</cp:lastModifiedBy>
  <cp:lastPrinted>2004-10-08T21:42:00Z</cp:lastPrinted>
  <dcterms:modified xsi:type="dcterms:W3CDTF">2004-10-08T20:40:00Z</dcterms:modified>
  <cp:revision>3</cp:revision>
  <dc:subject/>
  <dc:title/>
</cp:coreProperties>
</file>