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43165</wp:posOffset>
                </wp:positionH>
                <wp:positionV relativeFrom="paragraph">
                  <wp:posOffset>1123950</wp:posOffset>
                </wp:positionV>
                <wp:extent cx="1230630" cy="2533650"/>
                <wp:effectExtent l="177800" t="0" r="1784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4800">
                          <a:off x="0" y="0"/>
                          <a:ext cx="1230480" cy="253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3.95pt;margin-top:88.45pt;width:96.85pt;height:199.45pt;mso-wrap-style:none;v-text-anchor:middle;rotation:25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635</wp:posOffset>
                </wp:positionV>
                <wp:extent cx="9699625" cy="57543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699480" cy="575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.65pt;margin-top:0pt;width:763.7pt;height:453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0490" simplePos="0" locked="0" layoutInCell="0" allowOverlap="1" relativeHeight="5">
                <wp:simplePos x="0" y="0"/>
                <wp:positionH relativeFrom="column">
                  <wp:posOffset>6167120</wp:posOffset>
                </wp:positionH>
                <wp:positionV relativeFrom="paragraph">
                  <wp:posOffset>1628140</wp:posOffset>
                </wp:positionV>
                <wp:extent cx="1249680" cy="1249045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124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5" h="1909">
                              <a:moveTo>
                                <a:pt x="770" y="171"/>
                              </a:moveTo>
                              <a:cubicBezTo>
                                <a:pt x="575" y="199"/>
                                <a:pt x="380" y="228"/>
                                <a:pt x="257" y="342"/>
                              </a:cubicBezTo>
                              <a:cubicBezTo>
                                <a:pt x="134" y="456"/>
                                <a:pt x="57" y="646"/>
                                <a:pt x="29" y="855"/>
                              </a:cubicBezTo>
                              <a:cubicBezTo>
                                <a:pt x="1" y="1064"/>
                                <a:pt x="0" y="1425"/>
                                <a:pt x="86" y="1596"/>
                              </a:cubicBezTo>
                              <a:cubicBezTo>
                                <a:pt x="172" y="1767"/>
                                <a:pt x="343" y="1853"/>
                                <a:pt x="542" y="1881"/>
                              </a:cubicBezTo>
                              <a:cubicBezTo>
                                <a:pt x="741" y="1909"/>
                                <a:pt x="1084" y="1852"/>
                                <a:pt x="1283" y="1767"/>
                              </a:cubicBezTo>
                              <a:cubicBezTo>
                                <a:pt x="1482" y="1682"/>
                                <a:pt x="1625" y="1548"/>
                                <a:pt x="1739" y="1368"/>
                              </a:cubicBezTo>
                              <a:cubicBezTo>
                                <a:pt x="1853" y="1188"/>
                                <a:pt x="1929" y="912"/>
                                <a:pt x="1967" y="684"/>
                              </a:cubicBezTo>
                              <a:cubicBezTo>
                                <a:pt x="2005" y="456"/>
                                <a:pt x="1986" y="228"/>
                                <a:pt x="196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5,1909" path="m770,171c575,199,380,228,257,342c134,456,57,646,29,855c1,1064,0,1425,86,1596c172,1767,343,1853,542,1881c741,1909,1084,1852,1283,1767c1482,1682,1625,1548,1739,1368c1853,1188,1929,912,1967,684c2005,456,1986,228,1967,0e" stroked="t" o:allowincell="f" style="position:absolute;margin-left:485.6pt;margin-top:128.2pt;width:98.35pt;height:9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6">
                <wp:simplePos x="0" y="0"/>
                <wp:positionH relativeFrom="column">
                  <wp:posOffset>5570855</wp:posOffset>
                </wp:positionH>
                <wp:positionV relativeFrom="paragraph">
                  <wp:posOffset>2134870</wp:posOffset>
                </wp:positionV>
                <wp:extent cx="1772920" cy="2749550"/>
                <wp:effectExtent l="0" t="9525" r="1079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27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3" h="4332">
                              <a:moveTo>
                                <a:pt x="399" y="4332"/>
                              </a:moveTo>
                              <a:cubicBezTo>
                                <a:pt x="256" y="4132"/>
                                <a:pt x="114" y="3933"/>
                                <a:pt x="57" y="3762"/>
                              </a:cubicBezTo>
                              <a:cubicBezTo>
                                <a:pt x="0" y="3591"/>
                                <a:pt x="38" y="3448"/>
                                <a:pt x="57" y="3306"/>
                              </a:cubicBezTo>
                              <a:cubicBezTo>
                                <a:pt x="76" y="3164"/>
                                <a:pt x="133" y="3040"/>
                                <a:pt x="171" y="2907"/>
                              </a:cubicBezTo>
                              <a:cubicBezTo>
                                <a:pt x="209" y="2774"/>
                                <a:pt x="266" y="2631"/>
                                <a:pt x="285" y="2508"/>
                              </a:cubicBezTo>
                              <a:cubicBezTo>
                                <a:pt x="304" y="2385"/>
                                <a:pt x="276" y="2270"/>
                                <a:pt x="285" y="2166"/>
                              </a:cubicBezTo>
                              <a:cubicBezTo>
                                <a:pt x="294" y="2062"/>
                                <a:pt x="200" y="1995"/>
                                <a:pt x="342" y="1881"/>
                              </a:cubicBezTo>
                              <a:cubicBezTo>
                                <a:pt x="484" y="1767"/>
                                <a:pt x="922" y="1615"/>
                                <a:pt x="1140" y="1482"/>
                              </a:cubicBezTo>
                              <a:cubicBezTo>
                                <a:pt x="1358" y="1349"/>
                                <a:pt x="1473" y="1216"/>
                                <a:pt x="1653" y="1083"/>
                              </a:cubicBezTo>
                              <a:cubicBezTo>
                                <a:pt x="1833" y="950"/>
                                <a:pt x="2033" y="864"/>
                                <a:pt x="2223" y="684"/>
                              </a:cubicBezTo>
                              <a:cubicBezTo>
                                <a:pt x="2413" y="504"/>
                                <a:pt x="2603" y="252"/>
                                <a:pt x="2793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93,4332" path="m399,4332c256,4132,114,3933,57,3762c0,3591,38,3448,57,3306c76,3164,133,3040,171,2907c209,2774,266,2631,285,2508c304,2385,276,2270,285,2166c294,2062,200,1995,342,1881c484,1767,922,1615,1140,1482c1358,1349,1473,1216,1653,1083c1833,950,2033,864,2223,684c2413,504,2603,252,2793,0e" stroked="t" o:allowincell="f" style="position:absolute;margin-left:438.65pt;margin-top:168.1pt;width:139.55pt;height:216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1540</wp:posOffset>
                </wp:positionH>
                <wp:positionV relativeFrom="paragraph">
                  <wp:posOffset>904875</wp:posOffset>
                </wp:positionV>
                <wp:extent cx="435610" cy="2026285"/>
                <wp:effectExtent l="9525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202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3192">
                              <a:moveTo>
                                <a:pt x="1368" y="3192"/>
                              </a:moveTo>
                              <a:cubicBezTo>
                                <a:pt x="1368" y="2850"/>
                                <a:pt x="1368" y="2508"/>
                                <a:pt x="1311" y="2337"/>
                              </a:cubicBezTo>
                              <a:cubicBezTo>
                                <a:pt x="1254" y="2166"/>
                                <a:pt x="1054" y="2251"/>
                                <a:pt x="1026" y="2166"/>
                              </a:cubicBezTo>
                              <a:cubicBezTo>
                                <a:pt x="998" y="2081"/>
                                <a:pt x="1111" y="1900"/>
                                <a:pt x="1140" y="1824"/>
                              </a:cubicBezTo>
                              <a:cubicBezTo>
                                <a:pt x="1169" y="1748"/>
                                <a:pt x="1216" y="1814"/>
                                <a:pt x="1197" y="1710"/>
                              </a:cubicBezTo>
                              <a:cubicBezTo>
                                <a:pt x="1178" y="1606"/>
                                <a:pt x="1121" y="1311"/>
                                <a:pt x="1026" y="1197"/>
                              </a:cubicBezTo>
                              <a:cubicBezTo>
                                <a:pt x="931" y="1083"/>
                                <a:pt x="731" y="1102"/>
                                <a:pt x="627" y="1026"/>
                              </a:cubicBezTo>
                              <a:cubicBezTo>
                                <a:pt x="523" y="950"/>
                                <a:pt x="446" y="883"/>
                                <a:pt x="399" y="741"/>
                              </a:cubicBezTo>
                              <a:cubicBezTo>
                                <a:pt x="352" y="599"/>
                                <a:pt x="409" y="294"/>
                                <a:pt x="342" y="171"/>
                              </a:cubicBezTo>
                              <a:cubicBezTo>
                                <a:pt x="275" y="48"/>
                                <a:pt x="57" y="28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3192" path="m1368,3192c1368,2850,1368,2508,1311,2337c1254,2166,1054,2251,1026,2166c998,2081,1111,1900,1140,1824c1169,1748,1216,1814,1197,1710c1178,1606,1121,1311,1026,1197c931,1083,731,1102,627,1026c523,950,446,883,399,741c352,599,409,294,342,171c275,48,57,28,0,0e" stroked="t" o:allowincell="f" style="position:absolute;margin-left:370.2pt;margin-top:71.25pt;width:34.25pt;height:159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8">
                <wp:simplePos x="0" y="0"/>
                <wp:positionH relativeFrom="column">
                  <wp:posOffset>479425</wp:posOffset>
                </wp:positionH>
                <wp:positionV relativeFrom="paragraph">
                  <wp:posOffset>253365</wp:posOffset>
                </wp:positionV>
                <wp:extent cx="7080885" cy="3884930"/>
                <wp:effectExtent l="0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388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53" h="6118">
                              <a:moveTo>
                                <a:pt x="1292" y="0"/>
                              </a:moveTo>
                              <a:cubicBezTo>
                                <a:pt x="1296" y="152"/>
                                <a:pt x="1301" y="304"/>
                                <a:pt x="1235" y="456"/>
                              </a:cubicBezTo>
                              <a:cubicBezTo>
                                <a:pt x="1169" y="608"/>
                                <a:pt x="1035" y="808"/>
                                <a:pt x="893" y="912"/>
                              </a:cubicBezTo>
                              <a:cubicBezTo>
                                <a:pt x="751" y="1016"/>
                                <a:pt x="484" y="997"/>
                                <a:pt x="380" y="1083"/>
                              </a:cubicBezTo>
                              <a:cubicBezTo>
                                <a:pt x="276" y="1169"/>
                                <a:pt x="323" y="1292"/>
                                <a:pt x="266" y="1425"/>
                              </a:cubicBezTo>
                              <a:cubicBezTo>
                                <a:pt x="209" y="1558"/>
                                <a:pt x="76" y="1729"/>
                                <a:pt x="38" y="1881"/>
                              </a:cubicBezTo>
                              <a:cubicBezTo>
                                <a:pt x="0" y="2033"/>
                                <a:pt x="29" y="2109"/>
                                <a:pt x="38" y="2337"/>
                              </a:cubicBezTo>
                              <a:cubicBezTo>
                                <a:pt x="47" y="2565"/>
                                <a:pt x="57" y="3021"/>
                                <a:pt x="95" y="3249"/>
                              </a:cubicBezTo>
                              <a:cubicBezTo>
                                <a:pt x="133" y="3477"/>
                                <a:pt x="152" y="3525"/>
                                <a:pt x="266" y="3705"/>
                              </a:cubicBezTo>
                              <a:cubicBezTo>
                                <a:pt x="380" y="3885"/>
                                <a:pt x="627" y="4171"/>
                                <a:pt x="779" y="4332"/>
                              </a:cubicBezTo>
                              <a:cubicBezTo>
                                <a:pt x="931" y="4493"/>
                                <a:pt x="1026" y="4569"/>
                                <a:pt x="1178" y="4674"/>
                              </a:cubicBezTo>
                              <a:cubicBezTo>
                                <a:pt x="1330" y="4779"/>
                                <a:pt x="1444" y="4854"/>
                                <a:pt x="1691" y="4959"/>
                              </a:cubicBezTo>
                              <a:cubicBezTo>
                                <a:pt x="1938" y="5064"/>
                                <a:pt x="2403" y="5206"/>
                                <a:pt x="2660" y="5301"/>
                              </a:cubicBezTo>
                              <a:cubicBezTo>
                                <a:pt x="2917" y="5396"/>
                                <a:pt x="2974" y="5425"/>
                                <a:pt x="3230" y="5529"/>
                              </a:cubicBezTo>
                              <a:cubicBezTo>
                                <a:pt x="3486" y="5633"/>
                                <a:pt x="3942" y="5833"/>
                                <a:pt x="4199" y="5928"/>
                              </a:cubicBezTo>
                              <a:cubicBezTo>
                                <a:pt x="4456" y="6023"/>
                                <a:pt x="4589" y="6080"/>
                                <a:pt x="4769" y="6099"/>
                              </a:cubicBezTo>
                              <a:cubicBezTo>
                                <a:pt x="4949" y="6118"/>
                                <a:pt x="5064" y="6080"/>
                                <a:pt x="5282" y="6042"/>
                              </a:cubicBezTo>
                              <a:cubicBezTo>
                                <a:pt x="5500" y="6004"/>
                                <a:pt x="5833" y="5947"/>
                                <a:pt x="6080" y="5871"/>
                              </a:cubicBezTo>
                              <a:cubicBezTo>
                                <a:pt x="6327" y="5795"/>
                                <a:pt x="6555" y="5633"/>
                                <a:pt x="6764" y="5586"/>
                              </a:cubicBezTo>
                              <a:cubicBezTo>
                                <a:pt x="6973" y="5539"/>
                                <a:pt x="7163" y="5567"/>
                                <a:pt x="7334" y="5586"/>
                              </a:cubicBezTo>
                              <a:cubicBezTo>
                                <a:pt x="7505" y="5605"/>
                                <a:pt x="7600" y="5672"/>
                                <a:pt x="7790" y="5700"/>
                              </a:cubicBezTo>
                              <a:cubicBezTo>
                                <a:pt x="7980" y="5728"/>
                                <a:pt x="8294" y="5766"/>
                                <a:pt x="8474" y="5757"/>
                              </a:cubicBezTo>
                              <a:cubicBezTo>
                                <a:pt x="8654" y="5748"/>
                                <a:pt x="8702" y="5690"/>
                                <a:pt x="8873" y="5643"/>
                              </a:cubicBezTo>
                              <a:cubicBezTo>
                                <a:pt x="9044" y="5596"/>
                                <a:pt x="9329" y="5501"/>
                                <a:pt x="9500" y="5472"/>
                              </a:cubicBezTo>
                              <a:cubicBezTo>
                                <a:pt x="9671" y="5443"/>
                                <a:pt x="9766" y="5472"/>
                                <a:pt x="9899" y="5472"/>
                              </a:cubicBezTo>
                              <a:cubicBezTo>
                                <a:pt x="10032" y="5472"/>
                                <a:pt x="10137" y="5463"/>
                                <a:pt x="10298" y="5472"/>
                              </a:cubicBezTo>
                              <a:cubicBezTo>
                                <a:pt x="10459" y="5481"/>
                                <a:pt x="10726" y="5510"/>
                                <a:pt x="10868" y="5529"/>
                              </a:cubicBezTo>
                              <a:cubicBezTo>
                                <a:pt x="11010" y="5548"/>
                                <a:pt x="11081" y="5567"/>
                                <a:pt x="11153" y="558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53,6118" path="m1292,0c1296,152,1301,304,1235,456c1169,608,1035,808,893,912c751,1016,484,997,380,1083c276,1169,323,1292,266,1425c209,1558,76,1729,38,1881c0,2033,29,2109,38,2337c47,2565,57,3021,95,3249c133,3477,152,3525,266,3705c380,3885,627,4171,779,4332c931,4493,1026,4569,1178,4674c1330,4779,1444,4854,1691,4959c1938,5064,2403,5206,2660,5301c2917,5396,2974,5425,3230,5529c3486,5633,3942,5833,4199,5928c4456,6023,4589,6080,4769,6099c4949,6118,5064,6080,5282,6042c5500,6004,5833,5947,6080,5871c6327,5795,6555,5633,6764,5586c6973,5539,7163,5567,7334,5586c7505,5605,7600,5672,7790,5700c7980,5728,8294,5766,8474,5757c8654,5748,8702,5690,8873,5643c9044,5596,9329,5501,9500,5472c9671,5443,9766,5472,9899,5472c10032,5472,10137,5463,10298,5472c10459,5481,10726,5510,10868,5529c11010,5548,11081,5567,11153,5586e" stroked="t" o:allowincell="f" style="position:absolute;margin-left:37.75pt;margin-top:19.95pt;width:557.5pt;height:305.8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8960</wp:posOffset>
                </wp:positionH>
                <wp:positionV relativeFrom="paragraph">
                  <wp:posOffset>579755</wp:posOffset>
                </wp:positionV>
                <wp:extent cx="543560" cy="3509645"/>
                <wp:effectExtent l="5080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50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5529">
                              <a:moveTo>
                                <a:pt x="0" y="0"/>
                              </a:moveTo>
                              <a:cubicBezTo>
                                <a:pt x="138" y="237"/>
                                <a:pt x="276" y="475"/>
                                <a:pt x="342" y="684"/>
                              </a:cubicBezTo>
                              <a:cubicBezTo>
                                <a:pt x="408" y="893"/>
                                <a:pt x="390" y="1064"/>
                                <a:pt x="399" y="1254"/>
                              </a:cubicBezTo>
                              <a:cubicBezTo>
                                <a:pt x="408" y="1444"/>
                                <a:pt x="390" y="1625"/>
                                <a:pt x="399" y="1824"/>
                              </a:cubicBezTo>
                              <a:cubicBezTo>
                                <a:pt x="408" y="2023"/>
                                <a:pt x="437" y="2204"/>
                                <a:pt x="456" y="2451"/>
                              </a:cubicBezTo>
                              <a:cubicBezTo>
                                <a:pt x="475" y="2698"/>
                                <a:pt x="485" y="3012"/>
                                <a:pt x="513" y="3306"/>
                              </a:cubicBezTo>
                              <a:cubicBezTo>
                                <a:pt x="541" y="3600"/>
                                <a:pt x="580" y="3971"/>
                                <a:pt x="627" y="4218"/>
                              </a:cubicBezTo>
                              <a:cubicBezTo>
                                <a:pt x="674" y="4465"/>
                                <a:pt x="760" y="4570"/>
                                <a:pt x="798" y="4788"/>
                              </a:cubicBezTo>
                              <a:cubicBezTo>
                                <a:pt x="836" y="5006"/>
                                <a:pt x="845" y="5396"/>
                                <a:pt x="855" y="55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5529" path="m0,0c138,237,276,475,342,684c408,893,390,1064,399,1254c408,1444,390,1625,399,1824c408,2023,437,2204,456,2451c475,2698,485,3012,513,3306c541,3600,580,3971,627,4218c674,4465,760,4570,798,4788c836,5006,845,5396,855,5529e" stroked="t" o:allowincell="f" style="position:absolute;margin-left:244.8pt;margin-top:45.65pt;width:42.75pt;height:276.3pt;mso-wrap-style:none;v-text-anchor:middle">
                <v:fill o:detectmouseclick="t" on="false"/>
                <v:stroke color="black" weight="936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5305</wp:posOffset>
                </wp:positionH>
                <wp:positionV relativeFrom="paragraph">
                  <wp:posOffset>2304415</wp:posOffset>
                </wp:positionV>
                <wp:extent cx="216535" cy="18097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15pt;margin-top:181.45pt;width:17pt;height:14.2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8040</wp:posOffset>
                </wp:positionH>
                <wp:positionV relativeFrom="paragraph">
                  <wp:posOffset>1689100</wp:posOffset>
                </wp:positionV>
                <wp:extent cx="181610" cy="18034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2pt;margin-top:133pt;width:14.25pt;height:14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7110</wp:posOffset>
                </wp:positionH>
                <wp:positionV relativeFrom="paragraph">
                  <wp:posOffset>904875</wp:posOffset>
                </wp:positionV>
                <wp:extent cx="3472180" cy="2533015"/>
                <wp:effectExtent l="1016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200" cy="2532960"/>
                          <a:chOff x="0" y="0"/>
                          <a:chExt cx="3472200" cy="253296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3291120" cy="25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3" h="3933">
                                <a:moveTo>
                                  <a:pt x="5073" y="3933"/>
                                </a:moveTo>
                                <a:cubicBezTo>
                                  <a:pt x="4731" y="3633"/>
                                  <a:pt x="4389" y="3334"/>
                                  <a:pt x="4161" y="3192"/>
                                </a:cubicBezTo>
                                <a:cubicBezTo>
                                  <a:pt x="3933" y="3050"/>
                                  <a:pt x="3828" y="3163"/>
                                  <a:pt x="3705" y="3078"/>
                                </a:cubicBezTo>
                                <a:cubicBezTo>
                                  <a:pt x="3582" y="2993"/>
                                  <a:pt x="3534" y="2878"/>
                                  <a:pt x="3420" y="2679"/>
                                </a:cubicBezTo>
                                <a:cubicBezTo>
                                  <a:pt x="3306" y="2480"/>
                                  <a:pt x="3154" y="2109"/>
                                  <a:pt x="3021" y="1881"/>
                                </a:cubicBezTo>
                                <a:cubicBezTo>
                                  <a:pt x="2888" y="1653"/>
                                  <a:pt x="2726" y="1520"/>
                                  <a:pt x="2622" y="1311"/>
                                </a:cubicBezTo>
                                <a:cubicBezTo>
                                  <a:pt x="2518" y="1102"/>
                                  <a:pt x="2470" y="798"/>
                                  <a:pt x="2394" y="627"/>
                                </a:cubicBezTo>
                                <a:cubicBezTo>
                                  <a:pt x="2318" y="456"/>
                                  <a:pt x="2337" y="380"/>
                                  <a:pt x="2166" y="285"/>
                                </a:cubicBezTo>
                                <a:cubicBezTo>
                                  <a:pt x="1995" y="190"/>
                                  <a:pt x="1624" y="95"/>
                                  <a:pt x="1368" y="57"/>
                                </a:cubicBezTo>
                                <a:cubicBezTo>
                                  <a:pt x="1112" y="19"/>
                                  <a:pt x="817" y="57"/>
                                  <a:pt x="627" y="57"/>
                                </a:cubicBezTo>
                                <a:cubicBezTo>
                                  <a:pt x="437" y="57"/>
                                  <a:pt x="332" y="66"/>
                                  <a:pt x="228" y="57"/>
                                </a:cubicBezTo>
                                <a:cubicBezTo>
                                  <a:pt x="124" y="48"/>
                                  <a:pt x="62" y="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8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" h="456">
                                <a:moveTo>
                                  <a:pt x="342" y="0"/>
                                </a:moveTo>
                                <a:cubicBezTo>
                                  <a:pt x="228" y="4"/>
                                  <a:pt x="114" y="9"/>
                                  <a:pt x="57" y="57"/>
                                </a:cubicBezTo>
                                <a:cubicBezTo>
                                  <a:pt x="0" y="105"/>
                                  <a:pt x="0" y="219"/>
                                  <a:pt x="0" y="285"/>
                                </a:cubicBezTo>
                                <a:cubicBezTo>
                                  <a:pt x="0" y="351"/>
                                  <a:pt x="48" y="428"/>
                                  <a:pt x="57" y="45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pt;margin-top:71.25pt;width:273.4pt;height:199.45pt" coordorigin="3586,1425" coordsize="5468,3989">
                <v:shape id="shape_0" coordsize="5073,3933" path="m5073,3933c4731,3633,4389,3334,4161,3192c3933,3050,3828,3163,3705,3078c3582,2993,3534,2878,3420,2679c3306,2480,3154,2109,3021,1881c2888,1653,2726,1520,2622,1311c2518,1102,2470,798,2394,627c2318,456,2337,380,2166,285c1995,190,1624,95,1368,57c1112,19,817,57,627,57c437,57,332,66,228,57c124,48,62,24,0,0e" stroked="t" o:allowincell="f" style="position:absolute;left:3871;top:1425;width:5182;height:398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42,456" path="m342,0c228,4,114,9,57,57c0,105,0,219,0,285c0,351,48,428,57,456e" stroked="t" o:allowincell="f" style="position:absolute;left:3586;top:1425;width:342;height:4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13">
                <wp:simplePos x="0" y="0"/>
                <wp:positionH relativeFrom="column">
                  <wp:posOffset>4900930</wp:posOffset>
                </wp:positionH>
                <wp:positionV relativeFrom="paragraph">
                  <wp:posOffset>1158240</wp:posOffset>
                </wp:positionV>
                <wp:extent cx="2877820" cy="2498090"/>
                <wp:effectExtent l="0" t="6985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840" cy="249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8" h="3819">
                              <a:moveTo>
                                <a:pt x="541" y="0"/>
                              </a:moveTo>
                              <a:cubicBezTo>
                                <a:pt x="355" y="209"/>
                                <a:pt x="170" y="418"/>
                                <a:pt x="85" y="627"/>
                              </a:cubicBezTo>
                              <a:cubicBezTo>
                                <a:pt x="0" y="836"/>
                                <a:pt x="28" y="998"/>
                                <a:pt x="28" y="1254"/>
                              </a:cubicBezTo>
                              <a:cubicBezTo>
                                <a:pt x="28" y="1510"/>
                                <a:pt x="38" y="1881"/>
                                <a:pt x="85" y="2166"/>
                              </a:cubicBezTo>
                              <a:cubicBezTo>
                                <a:pt x="132" y="2451"/>
                                <a:pt x="227" y="2774"/>
                                <a:pt x="313" y="2964"/>
                              </a:cubicBezTo>
                              <a:cubicBezTo>
                                <a:pt x="399" y="3154"/>
                                <a:pt x="456" y="3202"/>
                                <a:pt x="598" y="3306"/>
                              </a:cubicBezTo>
                              <a:cubicBezTo>
                                <a:pt x="740" y="3410"/>
                                <a:pt x="997" y="3534"/>
                                <a:pt x="1168" y="3591"/>
                              </a:cubicBezTo>
                              <a:cubicBezTo>
                                <a:pt x="1339" y="3648"/>
                                <a:pt x="1491" y="3667"/>
                                <a:pt x="1624" y="3648"/>
                              </a:cubicBezTo>
                              <a:cubicBezTo>
                                <a:pt x="1757" y="3629"/>
                                <a:pt x="1843" y="3534"/>
                                <a:pt x="1966" y="3477"/>
                              </a:cubicBezTo>
                              <a:cubicBezTo>
                                <a:pt x="2089" y="3420"/>
                                <a:pt x="2232" y="3354"/>
                                <a:pt x="2365" y="3306"/>
                              </a:cubicBezTo>
                              <a:cubicBezTo>
                                <a:pt x="2498" y="3258"/>
                                <a:pt x="2622" y="3211"/>
                                <a:pt x="2764" y="3192"/>
                              </a:cubicBezTo>
                              <a:cubicBezTo>
                                <a:pt x="2906" y="3173"/>
                                <a:pt x="3068" y="3173"/>
                                <a:pt x="3220" y="3192"/>
                              </a:cubicBezTo>
                              <a:cubicBezTo>
                                <a:pt x="3372" y="3211"/>
                                <a:pt x="3524" y="3249"/>
                                <a:pt x="3676" y="3306"/>
                              </a:cubicBezTo>
                              <a:cubicBezTo>
                                <a:pt x="3828" y="3363"/>
                                <a:pt x="3980" y="3448"/>
                                <a:pt x="4132" y="3534"/>
                              </a:cubicBezTo>
                              <a:cubicBezTo>
                                <a:pt x="4284" y="3620"/>
                                <a:pt x="4436" y="3719"/>
                                <a:pt x="4588" y="381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88,3819" path="m541,0c355,209,170,418,85,627c0,836,28,998,28,1254c28,1510,38,1881,85,2166c132,2451,227,2774,313,2964c399,3154,456,3202,598,3306c740,3410,997,3534,1168,3591c1339,3648,1491,3667,1624,3648c1757,3629,1843,3534,1966,3477c2089,3420,2232,3354,2365,3306c2498,3258,2622,3211,2764,3192c2906,3173,3068,3173,3220,3192c3372,3211,3524,3249,3676,3306c3828,3363,3980,3448,4132,3534c4284,3620,4436,3719,4588,3819e" stroked="t" o:allowincell="f" style="position:absolute;margin-left:385.9pt;margin-top:91.2pt;width:226.55pt;height:196.65pt;mso-wrap-style:none;v-text-anchor:middle">
                <v:fill o:detectmouseclick="t" on="false"/>
                <v:stroke color="black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60310</wp:posOffset>
                </wp:positionH>
                <wp:positionV relativeFrom="paragraph">
                  <wp:posOffset>1013460</wp:posOffset>
                </wp:positionV>
                <wp:extent cx="832485" cy="614680"/>
                <wp:effectExtent l="29210" t="28575" r="28575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6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969">
                              <a:moveTo>
                                <a:pt x="1311" y="0"/>
                              </a:moveTo>
                              <a:lnTo>
                                <a:pt x="342" y="342"/>
                              </a:lnTo>
                              <a:lnTo>
                                <a:pt x="57" y="741"/>
                              </a:lnTo>
                              <a:lnTo>
                                <a:pt x="0" y="969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1,969" path="m1311,0l342,342l57,741l0,969e" stroked="t" o:allowincell="f" style="position:absolute;margin-left:595.3pt;margin-top:79.8pt;width:65.5pt;height:48.35pt;mso-wrap-style:none;v-text-anchor:middle">
                <v:fill o:detectmouseclick="t" on="false"/>
                <v:stroke color="black" weight="57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9310</wp:posOffset>
                </wp:positionH>
                <wp:positionV relativeFrom="paragraph">
                  <wp:posOffset>71755</wp:posOffset>
                </wp:positionV>
                <wp:extent cx="436245" cy="144780"/>
                <wp:effectExtent l="6350" t="18415" r="6350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44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5.65pt" to="99.6pt,17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9310</wp:posOffset>
                </wp:positionH>
                <wp:positionV relativeFrom="paragraph">
                  <wp:posOffset>3764280</wp:posOffset>
                </wp:positionV>
                <wp:extent cx="3547110" cy="1990090"/>
                <wp:effectExtent l="28575" t="28575" r="29210" b="292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199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6" h="3135">
                              <a:moveTo>
                                <a:pt x="5586" y="3135"/>
                              </a:moveTo>
                              <a:lnTo>
                                <a:pt x="5016" y="2736"/>
                              </a:lnTo>
                              <a:lnTo>
                                <a:pt x="4332" y="1596"/>
                              </a:lnTo>
                              <a:lnTo>
                                <a:pt x="4047" y="1539"/>
                              </a:lnTo>
                              <a:lnTo>
                                <a:pt x="3876" y="1881"/>
                              </a:lnTo>
                              <a:lnTo>
                                <a:pt x="3021" y="855"/>
                              </a:lnTo>
                              <a:lnTo>
                                <a:pt x="1710" y="684"/>
                              </a:lnTo>
                              <a:lnTo>
                                <a:pt x="741" y="11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6,3135" path="m5586,3135l5016,2736l4332,1596l4047,1539l3876,1881l3021,855l1710,684l741,114l0,0e" stroked="t" o:allowincell="f" style="position:absolute;margin-left:65.3pt;margin-top:296.4pt;width:279.25pt;height:156.65pt;mso-wrap-style:none;v-text-anchor:middle">
                <v:fill o:detectmouseclick="t" on="false"/>
                <v:stroke color="black" weight="5724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7990</wp:posOffset>
                </wp:positionH>
                <wp:positionV relativeFrom="paragraph">
                  <wp:posOffset>3944620</wp:posOffset>
                </wp:positionV>
                <wp:extent cx="181610" cy="32639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326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310.6pt" to="147.95pt,336.25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8870</wp:posOffset>
                </wp:positionH>
                <wp:positionV relativeFrom="paragraph">
                  <wp:posOffset>635</wp:posOffset>
                </wp:positionV>
                <wp:extent cx="71755" cy="398145"/>
                <wp:effectExtent l="36195" t="635" r="361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398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0pt" to="93.7pt,31.3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8720</wp:posOffset>
                </wp:positionH>
                <wp:positionV relativeFrom="paragraph">
                  <wp:posOffset>4054475</wp:posOffset>
                </wp:positionV>
                <wp:extent cx="1270" cy="43307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3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pt,319.25pt" to="193.65pt,353.3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1885</wp:posOffset>
                </wp:positionH>
                <wp:positionV relativeFrom="paragraph">
                  <wp:posOffset>5031105</wp:posOffset>
                </wp:positionV>
                <wp:extent cx="327025" cy="216535"/>
                <wp:effectExtent l="0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880" cy="216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396.15pt" to="313.25pt,413.15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27985</wp:posOffset>
                </wp:positionH>
                <wp:positionV relativeFrom="paragraph">
                  <wp:posOffset>4561205</wp:posOffset>
                </wp:positionV>
                <wp:extent cx="325755" cy="253365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25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359.15pt" to="256.15pt,379.05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25385</wp:posOffset>
                </wp:positionH>
                <wp:positionV relativeFrom="paragraph">
                  <wp:posOffset>1266825</wp:posOffset>
                </wp:positionV>
                <wp:extent cx="253365" cy="2895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55pt,99.75pt" to="612.45pt,122.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75625</wp:posOffset>
                </wp:positionH>
                <wp:positionV relativeFrom="paragraph">
                  <wp:posOffset>904875</wp:posOffset>
                </wp:positionV>
                <wp:extent cx="108585" cy="325120"/>
                <wp:effectExtent l="18415" t="635" r="184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2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75pt,71.25pt" to="652.25pt,96.8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6040</wp:posOffset>
                </wp:positionH>
                <wp:positionV relativeFrom="paragraph">
                  <wp:posOffset>3691255</wp:posOffset>
                </wp:positionV>
                <wp:extent cx="144780" cy="363220"/>
                <wp:effectExtent l="10795" t="635" r="107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363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290.65pt" to="116.55pt,319.2pt" stroked="t" o:allowincell="f" style="position:absolute;flip:x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79600</wp:posOffset>
                </wp:positionH>
                <wp:positionV relativeFrom="paragraph">
                  <wp:posOffset>1121410</wp:posOffset>
                </wp:positionV>
                <wp:extent cx="395605" cy="328295"/>
                <wp:effectExtent l="9525" t="10160" r="889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28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48pt;margin-top:88.3pt;width:31.1pt;height:25.8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8370</wp:posOffset>
                </wp:positionH>
                <wp:positionV relativeFrom="paragraph">
                  <wp:posOffset>3799840</wp:posOffset>
                </wp:positionV>
                <wp:extent cx="395605" cy="328930"/>
                <wp:effectExtent l="9525" t="9525" r="889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329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1pt;margin-top:299.2pt;width:31.1pt;height:25.8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2675</wp:posOffset>
                </wp:positionH>
                <wp:positionV relativeFrom="paragraph">
                  <wp:posOffset>3039745</wp:posOffset>
                </wp:positionV>
                <wp:extent cx="396875" cy="327660"/>
                <wp:effectExtent l="9525" t="9525" r="889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2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25pt;margin-top:239.35pt;width:31.2pt;height:25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99100</wp:posOffset>
                </wp:positionH>
                <wp:positionV relativeFrom="paragraph">
                  <wp:posOffset>1737995</wp:posOffset>
                </wp:positionV>
                <wp:extent cx="396875" cy="327660"/>
                <wp:effectExtent l="9525" t="9525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2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3pt;margin-top:136.85pt;width:31.2pt;height:25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99450</wp:posOffset>
                </wp:positionH>
                <wp:positionV relativeFrom="paragraph">
                  <wp:posOffset>802005</wp:posOffset>
                </wp:positionV>
                <wp:extent cx="1273810" cy="3691255"/>
                <wp:effectExtent l="29210" t="29210" r="2921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369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7" h="5813">
                              <a:moveTo>
                                <a:pt x="1596" y="0"/>
                              </a:moveTo>
                              <a:cubicBezTo>
                                <a:pt x="1681" y="166"/>
                                <a:pt x="1767" y="333"/>
                                <a:pt x="1824" y="513"/>
                              </a:cubicBezTo>
                              <a:cubicBezTo>
                                <a:pt x="1881" y="693"/>
                                <a:pt x="1908" y="848"/>
                                <a:pt x="1938" y="1083"/>
                              </a:cubicBezTo>
                              <a:cubicBezTo>
                                <a:pt x="1968" y="1318"/>
                                <a:pt x="2007" y="1630"/>
                                <a:pt x="2007" y="1924"/>
                              </a:cubicBezTo>
                              <a:cubicBezTo>
                                <a:pt x="2007" y="2218"/>
                                <a:pt x="1985" y="2542"/>
                                <a:pt x="1936" y="2848"/>
                              </a:cubicBezTo>
                              <a:cubicBezTo>
                                <a:pt x="1887" y="3154"/>
                                <a:pt x="1833" y="3438"/>
                                <a:pt x="1710" y="3761"/>
                              </a:cubicBezTo>
                              <a:cubicBezTo>
                                <a:pt x="1587" y="4084"/>
                                <a:pt x="1406" y="4493"/>
                                <a:pt x="1197" y="4787"/>
                              </a:cubicBezTo>
                              <a:cubicBezTo>
                                <a:pt x="988" y="5081"/>
                                <a:pt x="656" y="5357"/>
                                <a:pt x="456" y="5528"/>
                              </a:cubicBezTo>
                              <a:cubicBezTo>
                                <a:pt x="256" y="5699"/>
                                <a:pt x="128" y="5756"/>
                                <a:pt x="0" y="5813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7,5813" path="m1596,0c1681,166,1767,333,1824,513c1881,693,1908,848,1938,1083c1968,1318,2007,1630,2007,1924c2007,2218,1985,2542,1936,2848c1887,3154,1833,3438,1710,3761c1587,4084,1406,4493,1197,4787c988,5081,656,5357,456,5528c256,5699,128,5756,0,5813e" stroked="t" o:allowincell="f" style="position:absolute;margin-left:653.5pt;margin-top:63.15pt;width:100.25pt;height:290.6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16110</wp:posOffset>
                </wp:positionH>
                <wp:positionV relativeFrom="paragraph">
                  <wp:posOffset>1266190</wp:posOffset>
                </wp:positionV>
                <wp:extent cx="217170" cy="36195"/>
                <wp:effectExtent l="2540" t="28575" r="0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3pt,99.7pt" to="766.35pt,102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552940</wp:posOffset>
                </wp:positionH>
                <wp:positionV relativeFrom="paragraph">
                  <wp:posOffset>2569845</wp:posOffset>
                </wp:positionV>
                <wp:extent cx="180340" cy="36195"/>
                <wp:effectExtent l="3175" t="2286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2pt,202.35pt" to="766.35pt,205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26550</wp:posOffset>
                </wp:positionH>
                <wp:positionV relativeFrom="paragraph">
                  <wp:posOffset>3582670</wp:posOffset>
                </wp:positionV>
                <wp:extent cx="181610" cy="108585"/>
                <wp:effectExtent l="7620" t="1270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0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6.5pt,282.1pt" to="740.75pt,290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84260</wp:posOffset>
                </wp:positionH>
                <wp:positionV relativeFrom="paragraph">
                  <wp:posOffset>4234815</wp:posOffset>
                </wp:positionV>
                <wp:extent cx="108585" cy="144780"/>
                <wp:effectExtent l="11430" t="889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8pt,333.45pt" to="692.3pt,344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86790</wp:posOffset>
                </wp:positionH>
                <wp:positionV relativeFrom="paragraph">
                  <wp:posOffset>1898015</wp:posOffset>
                </wp:positionV>
                <wp:extent cx="4001135" cy="621665"/>
                <wp:effectExtent l="20320" t="12065" r="18415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1040" cy="62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1" h="978">
                              <a:moveTo>
                                <a:pt x="6301" y="266"/>
                              </a:moveTo>
                              <a:cubicBezTo>
                                <a:pt x="5778" y="171"/>
                                <a:pt x="5256" y="76"/>
                                <a:pt x="4762" y="38"/>
                              </a:cubicBezTo>
                              <a:cubicBezTo>
                                <a:pt x="4268" y="0"/>
                                <a:pt x="3796" y="9"/>
                                <a:pt x="3337" y="38"/>
                              </a:cubicBezTo>
                              <a:cubicBezTo>
                                <a:pt x="2878" y="67"/>
                                <a:pt x="2399" y="138"/>
                                <a:pt x="2009" y="214"/>
                              </a:cubicBezTo>
                              <a:cubicBezTo>
                                <a:pt x="1619" y="290"/>
                                <a:pt x="1334" y="365"/>
                                <a:pt x="999" y="492"/>
                              </a:cubicBezTo>
                              <a:cubicBezTo>
                                <a:pt x="664" y="619"/>
                                <a:pt x="208" y="877"/>
                                <a:pt x="0" y="978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1,978" path="m6301,266c5778,171,5256,76,4762,38c4268,0,3796,9,3337,38c2878,67,2399,138,2009,214c1619,290,1334,365,999,492c664,619,208,877,0,978e" stroked="t" o:allowincell="f" style="position:absolute;margin-left:77.7pt;margin-top:149.45pt;width:315pt;height:48.9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4090</wp:posOffset>
                </wp:positionH>
                <wp:positionV relativeFrom="paragraph">
                  <wp:posOffset>2134870</wp:posOffset>
                </wp:positionV>
                <wp:extent cx="543560" cy="399415"/>
                <wp:effectExtent l="5080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9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570">
                              <a:moveTo>
                                <a:pt x="570" y="57"/>
                              </a:moveTo>
                              <a:lnTo>
                                <a:pt x="0" y="570"/>
                              </a:lnTo>
                              <a:lnTo>
                                <a:pt x="855" y="399"/>
                              </a:lnTo>
                              <a:lnTo>
                                <a:pt x="399" y="342"/>
                              </a:lnTo>
                              <a:lnTo>
                                <a:pt x="627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570" path="m570,57l0,570l855,399l399,342l627,0e" fillcolor="black" stroked="t" o:allowincell="f" style="position:absolute;margin-left:76.7pt;margin-top:168.1pt;width:42.75pt;height:31.4pt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91440" simplePos="0" locked="0" layoutInCell="0" allowOverlap="1" relativeHeight="36">
                <wp:simplePos x="0" y="0"/>
                <wp:positionH relativeFrom="column">
                  <wp:posOffset>6584950</wp:posOffset>
                </wp:positionH>
                <wp:positionV relativeFrom="paragraph">
                  <wp:posOffset>3221990</wp:posOffset>
                </wp:positionV>
                <wp:extent cx="541655" cy="395605"/>
                <wp:effectExtent l="0" t="0" r="0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51000">
                          <a:off x="0" y="0"/>
                          <a:ext cx="54180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570">
                              <a:moveTo>
                                <a:pt x="570" y="57"/>
                              </a:moveTo>
                              <a:lnTo>
                                <a:pt x="0" y="570"/>
                              </a:lnTo>
                              <a:lnTo>
                                <a:pt x="855" y="399"/>
                              </a:lnTo>
                              <a:lnTo>
                                <a:pt x="399" y="342"/>
                              </a:lnTo>
                              <a:lnTo>
                                <a:pt x="627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570" path="m570,57l0,570l855,399l399,342l627,0e" fillcolor="black" stroked="t" o:allowincell="f" style="position:absolute;margin-left:518.5pt;margin-top:253.65pt;width:42.6pt;height:31.1pt;mso-wrap-style:none;v-text-anchor:middle;rotation:276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09220" simplePos="0" locked="0" layoutInCell="0" allowOverlap="1" relativeHeight="37">
                <wp:simplePos x="0" y="0"/>
                <wp:positionH relativeFrom="column">
                  <wp:posOffset>5137150</wp:posOffset>
                </wp:positionH>
                <wp:positionV relativeFrom="paragraph">
                  <wp:posOffset>3511550</wp:posOffset>
                </wp:positionV>
                <wp:extent cx="543560" cy="398780"/>
                <wp:effectExtent l="0" t="40640" r="0" b="132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51000">
                          <a:off x="0" y="0"/>
                          <a:ext cx="54360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570">
                              <a:moveTo>
                                <a:pt x="570" y="57"/>
                              </a:moveTo>
                              <a:lnTo>
                                <a:pt x="0" y="570"/>
                              </a:lnTo>
                              <a:lnTo>
                                <a:pt x="855" y="399"/>
                              </a:lnTo>
                              <a:lnTo>
                                <a:pt x="399" y="342"/>
                              </a:lnTo>
                              <a:lnTo>
                                <a:pt x="627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570" path="m570,57l0,570l855,399l399,342l627,0e" fillcolor="black" stroked="t" o:allowincell="f" style="position:absolute;margin-left:404.5pt;margin-top:276.45pt;width:42.75pt;height:31.35pt;mso-wrap-style:none;v-text-anchor:middle;rotation:321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26710</wp:posOffset>
                </wp:positionH>
                <wp:positionV relativeFrom="paragraph">
                  <wp:posOffset>2786380</wp:posOffset>
                </wp:positionV>
                <wp:extent cx="869315" cy="941705"/>
                <wp:effectExtent l="15240" t="15240" r="14605" b="139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9400" cy="9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8" h="1482">
                              <a:moveTo>
                                <a:pt x="1368" y="0"/>
                              </a:moveTo>
                              <a:cubicBezTo>
                                <a:pt x="1135" y="66"/>
                                <a:pt x="902" y="133"/>
                                <a:pt x="741" y="228"/>
                              </a:cubicBezTo>
                              <a:cubicBezTo>
                                <a:pt x="580" y="323"/>
                                <a:pt x="504" y="418"/>
                                <a:pt x="399" y="570"/>
                              </a:cubicBezTo>
                              <a:cubicBezTo>
                                <a:pt x="294" y="722"/>
                                <a:pt x="180" y="988"/>
                                <a:pt x="114" y="1140"/>
                              </a:cubicBezTo>
                              <a:cubicBezTo>
                                <a:pt x="48" y="1292"/>
                                <a:pt x="19" y="1425"/>
                                <a:pt x="0" y="1482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8,1482" path="m1368,0c1135,66,902,133,741,228c580,323,504,418,399,570c294,722,180,988,114,1140c48,1292,19,1425,0,1482e" stroked="t" o:allowincell="f" style="position:absolute;margin-left:427.3pt;margin-top:219.4pt;width:68.4pt;height:7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29730</wp:posOffset>
                </wp:positionH>
                <wp:positionV relativeFrom="paragraph">
                  <wp:posOffset>2751455</wp:posOffset>
                </wp:positionV>
                <wp:extent cx="144780" cy="651510"/>
                <wp:effectExtent l="14605" t="14605" r="1460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1026">
                              <a:moveTo>
                                <a:pt x="114" y="0"/>
                              </a:moveTo>
                              <a:cubicBezTo>
                                <a:pt x="57" y="104"/>
                                <a:pt x="0" y="209"/>
                                <a:pt x="0" y="342"/>
                              </a:cubicBezTo>
                              <a:cubicBezTo>
                                <a:pt x="0" y="475"/>
                                <a:pt x="76" y="684"/>
                                <a:pt x="114" y="798"/>
                              </a:cubicBezTo>
                              <a:cubicBezTo>
                                <a:pt x="152" y="912"/>
                                <a:pt x="190" y="969"/>
                                <a:pt x="228" y="102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1026" path="m114,0c57,104,0,209,0,342c0,475,76,684,114,798c152,912,190,969,228,1026e" stroked="t" o:allowincell="f" style="position:absolute;margin-left:529.9pt;margin-top:216.65pt;width:11.35pt;height:51.2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240</wp:posOffset>
                </wp:positionH>
                <wp:positionV relativeFrom="paragraph">
                  <wp:posOffset>5247640</wp:posOffset>
                </wp:positionV>
                <wp:extent cx="97726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413.2pt" to="88.1pt,4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240</wp:posOffset>
                </wp:positionH>
                <wp:positionV relativeFrom="paragraph">
                  <wp:posOffset>5139690</wp:posOffset>
                </wp:positionV>
                <wp:extent cx="1270" cy="10795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404.7pt" to="11.25pt,4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19505</wp:posOffset>
                </wp:positionH>
                <wp:positionV relativeFrom="paragraph">
                  <wp:posOffset>5139690</wp:posOffset>
                </wp:positionV>
                <wp:extent cx="0" cy="10795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404.7pt" to="88.15pt,4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29705</wp:posOffset>
                </wp:positionH>
                <wp:positionV relativeFrom="paragraph">
                  <wp:posOffset>2028825</wp:posOffset>
                </wp:positionV>
                <wp:extent cx="253365" cy="25336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4.15pt;margin-top:159.75pt;width:19.9pt;height:19.9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97220</wp:posOffset>
                </wp:positionH>
                <wp:positionV relativeFrom="paragraph">
                  <wp:posOffset>2101215</wp:posOffset>
                </wp:positionV>
                <wp:extent cx="760095" cy="7239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723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8.6pt;margin-top:165.45pt;width:59.8pt;height:56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84925</wp:posOffset>
                </wp:positionH>
                <wp:positionV relativeFrom="paragraph">
                  <wp:posOffset>3729990</wp:posOffset>
                </wp:positionV>
                <wp:extent cx="217170" cy="21717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502.75pt;margin-top:293.7pt;width:17.05pt;height:17.0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385</wp:posOffset>
                </wp:positionH>
                <wp:positionV relativeFrom="paragraph">
                  <wp:posOffset>2372360</wp:posOffset>
                </wp:positionV>
                <wp:extent cx="1259840" cy="1502410"/>
                <wp:effectExtent l="5080" t="0" r="63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150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4" h="2366">
                              <a:moveTo>
                                <a:pt x="0" y="29"/>
                              </a:moveTo>
                              <a:cubicBezTo>
                                <a:pt x="204" y="0"/>
                                <a:pt x="383" y="4"/>
                                <a:pt x="570" y="29"/>
                              </a:cubicBezTo>
                              <a:cubicBezTo>
                                <a:pt x="757" y="54"/>
                                <a:pt x="910" y="65"/>
                                <a:pt x="1120" y="179"/>
                              </a:cubicBezTo>
                              <a:cubicBezTo>
                                <a:pt x="1330" y="293"/>
                                <a:pt x="1689" y="472"/>
                                <a:pt x="1831" y="712"/>
                              </a:cubicBezTo>
                              <a:cubicBezTo>
                                <a:pt x="1973" y="952"/>
                                <a:pt x="1984" y="1343"/>
                                <a:pt x="1973" y="1619"/>
                              </a:cubicBezTo>
                              <a:cubicBezTo>
                                <a:pt x="1962" y="1895"/>
                                <a:pt x="1810" y="2211"/>
                                <a:pt x="1767" y="236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4,2366" path="m0,29c204,0,383,4,570,29c757,54,910,65,1120,179c1330,293,1689,472,1831,712c1973,952,1984,1343,1973,1619c1962,1895,1810,2211,1767,2366e" stroked="t" o:allowincell="f" style="position:absolute;margin-left:12.55pt;margin-top:186.8pt;width:99.15pt;height:11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800</wp:posOffset>
                </wp:positionH>
                <wp:positionV relativeFrom="paragraph">
                  <wp:posOffset>110490</wp:posOffset>
                </wp:positionV>
                <wp:extent cx="8915400" cy="5638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8915400" cy="56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40" h="8880">
                              <a:moveTo>
                                <a:pt x="720" y="0"/>
                              </a:moveTo>
                              <a:lnTo>
                                <a:pt x="720" y="840"/>
                              </a:lnTo>
                              <a:lnTo>
                                <a:pt x="120" y="2040"/>
                              </a:lnTo>
                              <a:lnTo>
                                <a:pt x="0" y="3000"/>
                              </a:lnTo>
                              <a:lnTo>
                                <a:pt x="480" y="4920"/>
                              </a:lnTo>
                              <a:lnTo>
                                <a:pt x="960" y="5280"/>
                              </a:lnTo>
                              <a:lnTo>
                                <a:pt x="1200" y="5760"/>
                              </a:lnTo>
                              <a:lnTo>
                                <a:pt x="1920" y="5880"/>
                              </a:lnTo>
                              <a:lnTo>
                                <a:pt x="2880" y="6480"/>
                              </a:lnTo>
                              <a:lnTo>
                                <a:pt x="4200" y="6600"/>
                              </a:lnTo>
                              <a:lnTo>
                                <a:pt x="5040" y="7680"/>
                              </a:lnTo>
                              <a:lnTo>
                                <a:pt x="5280" y="7320"/>
                              </a:lnTo>
                              <a:lnTo>
                                <a:pt x="5520" y="7320"/>
                              </a:lnTo>
                              <a:lnTo>
                                <a:pt x="6000" y="8040"/>
                              </a:lnTo>
                              <a:lnTo>
                                <a:pt x="6240" y="8520"/>
                              </a:lnTo>
                              <a:lnTo>
                                <a:pt x="6840" y="8880"/>
                              </a:lnTo>
                              <a:lnTo>
                                <a:pt x="6840" y="8520"/>
                              </a:lnTo>
                              <a:lnTo>
                                <a:pt x="6720" y="8040"/>
                              </a:lnTo>
                              <a:lnTo>
                                <a:pt x="6960" y="7800"/>
                              </a:lnTo>
                              <a:lnTo>
                                <a:pt x="7440" y="7560"/>
                              </a:lnTo>
                              <a:lnTo>
                                <a:pt x="7800" y="7440"/>
                              </a:lnTo>
                              <a:lnTo>
                                <a:pt x="8160" y="7440"/>
                              </a:lnTo>
                              <a:lnTo>
                                <a:pt x="8520" y="7440"/>
                              </a:lnTo>
                              <a:lnTo>
                                <a:pt x="9120" y="7560"/>
                              </a:lnTo>
                              <a:lnTo>
                                <a:pt x="9120" y="7080"/>
                              </a:lnTo>
                              <a:lnTo>
                                <a:pt x="9720" y="7080"/>
                              </a:lnTo>
                              <a:lnTo>
                                <a:pt x="10320" y="7080"/>
                              </a:lnTo>
                              <a:lnTo>
                                <a:pt x="10800" y="7200"/>
                              </a:lnTo>
                              <a:lnTo>
                                <a:pt x="10920" y="7440"/>
                              </a:lnTo>
                              <a:lnTo>
                                <a:pt x="11160" y="7920"/>
                              </a:lnTo>
                              <a:lnTo>
                                <a:pt x="11520" y="8280"/>
                              </a:lnTo>
                              <a:lnTo>
                                <a:pt x="11640" y="8520"/>
                              </a:lnTo>
                              <a:lnTo>
                                <a:pt x="11760" y="8640"/>
                              </a:lnTo>
                              <a:lnTo>
                                <a:pt x="12000" y="8640"/>
                              </a:lnTo>
                              <a:lnTo>
                                <a:pt x="12000" y="8160"/>
                              </a:lnTo>
                              <a:lnTo>
                                <a:pt x="11880" y="7680"/>
                              </a:lnTo>
                              <a:lnTo>
                                <a:pt x="11520" y="7080"/>
                              </a:lnTo>
                              <a:lnTo>
                                <a:pt x="11280" y="6720"/>
                              </a:lnTo>
                              <a:lnTo>
                                <a:pt x="11520" y="6120"/>
                              </a:lnTo>
                              <a:lnTo>
                                <a:pt x="11880" y="5760"/>
                              </a:lnTo>
                              <a:lnTo>
                                <a:pt x="12240" y="5400"/>
                              </a:lnTo>
                              <a:lnTo>
                                <a:pt x="12480" y="5160"/>
                              </a:lnTo>
                              <a:lnTo>
                                <a:pt x="12720" y="4920"/>
                              </a:lnTo>
                              <a:lnTo>
                                <a:pt x="12600" y="4560"/>
                              </a:lnTo>
                              <a:lnTo>
                                <a:pt x="12360" y="4080"/>
                              </a:lnTo>
                              <a:lnTo>
                                <a:pt x="12600" y="3600"/>
                              </a:lnTo>
                              <a:lnTo>
                                <a:pt x="12720" y="3360"/>
                              </a:lnTo>
                              <a:lnTo>
                                <a:pt x="12720" y="3120"/>
                              </a:lnTo>
                              <a:lnTo>
                                <a:pt x="13320" y="2760"/>
                              </a:lnTo>
                              <a:lnTo>
                                <a:pt x="13560" y="2520"/>
                              </a:lnTo>
                              <a:lnTo>
                                <a:pt x="13320" y="2280"/>
                              </a:lnTo>
                              <a:lnTo>
                                <a:pt x="13320" y="1920"/>
                              </a:lnTo>
                              <a:lnTo>
                                <a:pt x="13560" y="1680"/>
                              </a:lnTo>
                              <a:lnTo>
                                <a:pt x="14040" y="1320"/>
                              </a:lnTo>
                              <a:lnTo>
                                <a:pt x="13920" y="1080"/>
                              </a:lnTo>
                              <a:lnTo>
                                <a:pt x="13800" y="960"/>
                              </a:lnTo>
                              <a:lnTo>
                                <a:pt x="13560" y="600"/>
                              </a:lnTo>
                              <a:lnTo>
                                <a:pt x="13200" y="600"/>
                              </a:lnTo>
                              <a:lnTo>
                                <a:pt x="13200" y="840"/>
                              </a:lnTo>
                              <a:lnTo>
                                <a:pt x="13080" y="1440"/>
                              </a:lnTo>
                              <a:lnTo>
                                <a:pt x="12120" y="1800"/>
                              </a:lnTo>
                              <a:lnTo>
                                <a:pt x="11880" y="2160"/>
                              </a:lnTo>
                              <a:lnTo>
                                <a:pt x="11880" y="2400"/>
                              </a:lnTo>
                              <a:lnTo>
                                <a:pt x="11280" y="2400"/>
                              </a:lnTo>
                              <a:lnTo>
                                <a:pt x="11280" y="2760"/>
                              </a:lnTo>
                              <a:lnTo>
                                <a:pt x="10560" y="3240"/>
                              </a:lnTo>
                              <a:lnTo>
                                <a:pt x="10320" y="3240"/>
                              </a:lnTo>
                              <a:lnTo>
                                <a:pt x="10440" y="2760"/>
                              </a:lnTo>
                              <a:lnTo>
                                <a:pt x="10320" y="2280"/>
                              </a:lnTo>
                              <a:lnTo>
                                <a:pt x="10080" y="1920"/>
                              </a:lnTo>
                              <a:lnTo>
                                <a:pt x="9720" y="1800"/>
                              </a:lnTo>
                              <a:lnTo>
                                <a:pt x="9480" y="2400"/>
                              </a:lnTo>
                              <a:lnTo>
                                <a:pt x="9600" y="2880"/>
                              </a:lnTo>
                              <a:lnTo>
                                <a:pt x="9480" y="3240"/>
                              </a:lnTo>
                              <a:lnTo>
                                <a:pt x="9240" y="3240"/>
                              </a:lnTo>
                              <a:lnTo>
                                <a:pt x="9120" y="2880"/>
                              </a:lnTo>
                              <a:lnTo>
                                <a:pt x="9120" y="2520"/>
                              </a:lnTo>
                              <a:lnTo>
                                <a:pt x="9240" y="2040"/>
                              </a:lnTo>
                              <a:lnTo>
                                <a:pt x="9360" y="1800"/>
                              </a:lnTo>
                              <a:lnTo>
                                <a:pt x="9960" y="1800"/>
                              </a:lnTo>
                              <a:lnTo>
                                <a:pt x="10080" y="1800"/>
                              </a:lnTo>
                              <a:lnTo>
                                <a:pt x="9960" y="1560"/>
                              </a:lnTo>
                              <a:lnTo>
                                <a:pt x="9240" y="1560"/>
                              </a:lnTo>
                              <a:lnTo>
                                <a:pt x="8880" y="1560"/>
                              </a:lnTo>
                              <a:lnTo>
                                <a:pt x="8400" y="1680"/>
                              </a:lnTo>
                              <a:lnTo>
                                <a:pt x="8160" y="1680"/>
                              </a:lnTo>
                              <a:lnTo>
                                <a:pt x="8280" y="1320"/>
                              </a:lnTo>
                              <a:lnTo>
                                <a:pt x="8640" y="1200"/>
                              </a:lnTo>
                              <a:lnTo>
                                <a:pt x="7320" y="840"/>
                              </a:lnTo>
                              <a:lnTo>
                                <a:pt x="5400" y="840"/>
                              </a:lnTo>
                              <a:lnTo>
                                <a:pt x="3600" y="600"/>
                              </a:lnTo>
                              <a:lnTo>
                                <a:pt x="2400" y="360"/>
                              </a:lnTo>
                              <a:lnTo>
                                <a:pt x="1200" y="0"/>
                              </a:lnTo>
                              <a:lnTo>
                                <a:pt x="1200" y="240"/>
                              </a:lnTo>
                              <a:lnTo>
                                <a:pt x="1200" y="360"/>
                              </a:lnTo>
                              <a:lnTo>
                                <a:pt x="600" y="1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40,8880" path="m720,0l720,840l120,2040l0,3000l480,4920l960,5280l1200,5760l1920,5880l2880,6480l4200,6600l5040,7680l5280,7320l5520,7320l6000,8040l6240,8520l6840,8880l6840,8520l6720,8040l6960,7800l7440,7560l7800,7440l8160,7440l8520,7440l9120,7560l9120,7080l9720,7080l10320,7080l10800,7200l10920,7440l11160,7920l11520,8280l11640,8520l11760,8640l12000,8640l12000,8160l11880,7680l11520,7080l11280,6720l11520,6120l11880,5760l12240,5400l12480,5160l12720,4920l12600,4560l12360,4080l12600,3600l12720,3360l12720,3120l13320,2760l13560,2520l13320,2280l13320,1920l13560,1680l14040,1320l13920,1080l13800,960l13560,600l13200,600l13200,840l13080,1440l12120,1800l11880,2160l11880,2400l11280,2400l11280,2760l10560,3240l10320,3240l10440,2760l10320,2280l10080,1920l9720,1800l9480,2400l9600,2880l9480,3240l9240,3240l9120,2880l9120,2520l9240,2040l9360,1800l9960,1800l10080,1800l9960,1560l9240,1560l8880,1560l8400,1680l8160,1680l8280,1320l8640,1200l7320,840l5400,840l3600,600l2400,360l1200,0l1200,240l1200,360l600,120e" stroked="t" o:allowincell="f" style="position:absolute;margin-left:4pt;margin-top:8.7pt;width:701.95pt;height:443.95pt;flip:xy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48040</wp:posOffset>
                </wp:positionH>
                <wp:positionV relativeFrom="paragraph">
                  <wp:posOffset>1341120</wp:posOffset>
                </wp:positionV>
                <wp:extent cx="253365" cy="25336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665.2pt;margin-top:105.6pt;width:19.9pt;height:19.9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41310</wp:posOffset>
                </wp:positionH>
                <wp:positionV relativeFrom="paragraph">
                  <wp:posOffset>1920240</wp:posOffset>
                </wp:positionV>
                <wp:extent cx="723900" cy="68770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8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5.3pt;margin-top:151.2pt;width:56.95pt;height:54.1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60335</wp:posOffset>
                </wp:positionH>
                <wp:positionV relativeFrom="paragraph">
                  <wp:posOffset>2463165</wp:posOffset>
                </wp:positionV>
                <wp:extent cx="253365" cy="25336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611.05pt;margin-top:193.95pt;width:19.9pt;height:19.9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06970</wp:posOffset>
                </wp:positionH>
                <wp:positionV relativeFrom="paragraph">
                  <wp:posOffset>2716530</wp:posOffset>
                </wp:positionV>
                <wp:extent cx="687705" cy="68770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68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91.1pt;margin-top:213.9pt;width:54.1pt;height:54.1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385</wp:posOffset>
                </wp:positionH>
                <wp:positionV relativeFrom="paragraph">
                  <wp:posOffset>2933700</wp:posOffset>
                </wp:positionV>
                <wp:extent cx="832485" cy="83248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8323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.55pt;margin-top:231pt;width:65.5pt;height:65.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605</wp:posOffset>
                </wp:positionH>
                <wp:positionV relativeFrom="paragraph">
                  <wp:posOffset>2499360</wp:posOffset>
                </wp:positionV>
                <wp:extent cx="325755" cy="28956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89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.15pt;margin-top:196.8pt;width:25.6pt;height:22.7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8505</wp:posOffset>
                </wp:positionH>
                <wp:positionV relativeFrom="paragraph">
                  <wp:posOffset>255270</wp:posOffset>
                </wp:positionV>
                <wp:extent cx="289560" cy="25336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53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15pt;margin-top:20.1pt;width:22.75pt;height:19.9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43165</wp:posOffset>
                </wp:positionH>
                <wp:positionV relativeFrom="paragraph">
                  <wp:posOffset>5213985</wp:posOffset>
                </wp:positionV>
                <wp:extent cx="253365" cy="28956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894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593.95pt;margin-top:410.55pt;width:19.9pt;height:22.7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19955</wp:posOffset>
                </wp:positionH>
                <wp:positionV relativeFrom="paragraph">
                  <wp:posOffset>4562475</wp:posOffset>
                </wp:positionV>
                <wp:extent cx="253365" cy="21717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71.65pt;margin-top:359.25pt;width:19.9pt;height:17.0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58005</wp:posOffset>
                </wp:positionH>
                <wp:positionV relativeFrom="paragraph">
                  <wp:posOffset>4019550</wp:posOffset>
                </wp:positionV>
                <wp:extent cx="253365" cy="217170"/>
                <wp:effectExtent l="5715" t="5080" r="508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333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43.15pt;margin-top:316.5pt;width:19.9pt;height:17.0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87945</wp:posOffset>
                </wp:positionH>
                <wp:positionV relativeFrom="paragraph">
                  <wp:posOffset>2897505</wp:posOffset>
                </wp:positionV>
                <wp:extent cx="325755" cy="289560"/>
                <wp:effectExtent l="5715" t="5080" r="444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5.35pt;margin-top:228.15pt;width:25.6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60">
                <wp:simplePos x="0" y="0"/>
                <wp:positionH relativeFrom="column">
                  <wp:posOffset>448945</wp:posOffset>
                </wp:positionH>
                <wp:positionV relativeFrom="paragraph">
                  <wp:posOffset>291465</wp:posOffset>
                </wp:positionV>
                <wp:extent cx="1031240" cy="669290"/>
                <wp:effectExtent l="5080" t="508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66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4" h="1054">
                              <a:moveTo>
                                <a:pt x="1596" y="0"/>
                              </a:moveTo>
                              <a:cubicBezTo>
                                <a:pt x="1610" y="232"/>
                                <a:pt x="1624" y="465"/>
                                <a:pt x="1539" y="627"/>
                              </a:cubicBezTo>
                              <a:cubicBezTo>
                                <a:pt x="1454" y="789"/>
                                <a:pt x="1273" y="902"/>
                                <a:pt x="1083" y="969"/>
                              </a:cubicBezTo>
                              <a:cubicBezTo>
                                <a:pt x="893" y="1036"/>
                                <a:pt x="579" y="1054"/>
                                <a:pt x="399" y="1026"/>
                              </a:cubicBezTo>
                              <a:cubicBezTo>
                                <a:pt x="219" y="998"/>
                                <a:pt x="109" y="898"/>
                                <a:pt x="0" y="7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4,1054" path="m1596,0c1610,232,1624,465,1539,627c1454,789,1273,902,1083,969c893,1036,579,1054,399,1026c219,998,109,898,0,798e" stroked="t" o:allowincell="f" style="position:absolute;margin-left:35.35pt;margin-top:22.95pt;width:81.15pt;height:5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61">
                <wp:simplePos x="0" y="0"/>
                <wp:positionH relativeFrom="column">
                  <wp:posOffset>3857625</wp:posOffset>
                </wp:positionH>
                <wp:positionV relativeFrom="paragraph">
                  <wp:posOffset>3806190</wp:posOffset>
                </wp:positionV>
                <wp:extent cx="2020570" cy="1733550"/>
                <wp:effectExtent l="0" t="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0680" cy="173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82" h="2730">
                              <a:moveTo>
                                <a:pt x="845" y="2730"/>
                              </a:moveTo>
                              <a:cubicBezTo>
                                <a:pt x="626" y="2525"/>
                                <a:pt x="408" y="2321"/>
                                <a:pt x="275" y="2103"/>
                              </a:cubicBezTo>
                              <a:cubicBezTo>
                                <a:pt x="142" y="1885"/>
                                <a:pt x="85" y="1628"/>
                                <a:pt x="47" y="1419"/>
                              </a:cubicBezTo>
                              <a:cubicBezTo>
                                <a:pt x="9" y="1210"/>
                                <a:pt x="0" y="1039"/>
                                <a:pt x="47" y="849"/>
                              </a:cubicBezTo>
                              <a:cubicBezTo>
                                <a:pt x="94" y="659"/>
                                <a:pt x="188" y="414"/>
                                <a:pt x="332" y="279"/>
                              </a:cubicBezTo>
                              <a:cubicBezTo>
                                <a:pt x="476" y="144"/>
                                <a:pt x="710" y="74"/>
                                <a:pt x="914" y="37"/>
                              </a:cubicBezTo>
                              <a:cubicBezTo>
                                <a:pt x="1118" y="0"/>
                                <a:pt x="1353" y="22"/>
                                <a:pt x="1554" y="54"/>
                              </a:cubicBezTo>
                              <a:cubicBezTo>
                                <a:pt x="1755" y="86"/>
                                <a:pt x="1957" y="152"/>
                                <a:pt x="2123" y="232"/>
                              </a:cubicBezTo>
                              <a:cubicBezTo>
                                <a:pt x="2289" y="312"/>
                                <a:pt x="2420" y="422"/>
                                <a:pt x="2549" y="534"/>
                              </a:cubicBezTo>
                              <a:cubicBezTo>
                                <a:pt x="2678" y="646"/>
                                <a:pt x="2792" y="787"/>
                                <a:pt x="2897" y="906"/>
                              </a:cubicBezTo>
                              <a:cubicBezTo>
                                <a:pt x="3002" y="1025"/>
                                <a:pt x="3096" y="1134"/>
                                <a:pt x="3182" y="124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82,2730" path="m845,2730c626,2525,408,2321,275,2103c142,1885,85,1628,47,1419c9,1210,0,1039,47,849c94,659,188,414,332,279c476,144,710,74,914,37c1118,0,1353,22,1554,54c1755,86,1957,152,2123,232c2289,312,2420,422,2549,534c2678,646,2792,787,2897,906c3002,1025,3096,1134,3182,1248e" stroked="t" o:allowincell="f" style="position:absolute;margin-left:303.75pt;margin-top:299.7pt;width:159.05pt;height:13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83070</wp:posOffset>
                </wp:positionH>
                <wp:positionV relativeFrom="paragraph">
                  <wp:posOffset>4381500</wp:posOffset>
                </wp:positionV>
                <wp:extent cx="398145" cy="25336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399">
                              <a:moveTo>
                                <a:pt x="0" y="399"/>
                              </a:moveTo>
                              <a:cubicBezTo>
                                <a:pt x="9" y="337"/>
                                <a:pt x="21" y="282"/>
                                <a:pt x="57" y="228"/>
                              </a:cubicBezTo>
                              <a:cubicBezTo>
                                <a:pt x="93" y="174"/>
                                <a:pt x="161" y="108"/>
                                <a:pt x="218" y="73"/>
                              </a:cubicBezTo>
                              <a:cubicBezTo>
                                <a:pt x="275" y="38"/>
                                <a:pt x="328" y="32"/>
                                <a:pt x="396" y="20"/>
                              </a:cubicBezTo>
                              <a:cubicBezTo>
                                <a:pt x="464" y="8"/>
                                <a:pt x="579" y="4"/>
                                <a:pt x="62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399" path="m0,399c9,337,21,282,57,228c93,174,161,108,218,73c275,38,328,32,396,20c464,8,579,4,627,0e" stroked="t" o:allowincell="f" style="position:absolute;margin-left:534.1pt;margin-top:345pt;width:31.3pt;height:1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86690</wp:posOffset>
                </wp:positionH>
                <wp:positionV relativeFrom="paragraph">
                  <wp:posOffset>657225</wp:posOffset>
                </wp:positionV>
                <wp:extent cx="470535" cy="3213100"/>
                <wp:effectExtent l="26035" t="28575" r="27940" b="292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21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5060">
                              <a:moveTo>
                                <a:pt x="741" y="0"/>
                              </a:moveTo>
                              <a:cubicBezTo>
                                <a:pt x="673" y="142"/>
                                <a:pt x="435" y="598"/>
                                <a:pt x="332" y="871"/>
                              </a:cubicBezTo>
                              <a:cubicBezTo>
                                <a:pt x="229" y="1144"/>
                                <a:pt x="177" y="1360"/>
                                <a:pt x="123" y="1640"/>
                              </a:cubicBezTo>
                              <a:cubicBezTo>
                                <a:pt x="69" y="1920"/>
                                <a:pt x="18" y="2267"/>
                                <a:pt x="9" y="2552"/>
                              </a:cubicBezTo>
                              <a:cubicBezTo>
                                <a:pt x="0" y="2837"/>
                                <a:pt x="9" y="3027"/>
                                <a:pt x="66" y="3350"/>
                              </a:cubicBezTo>
                              <a:cubicBezTo>
                                <a:pt x="123" y="3673"/>
                                <a:pt x="256" y="4205"/>
                                <a:pt x="351" y="4490"/>
                              </a:cubicBezTo>
                              <a:cubicBezTo>
                                <a:pt x="446" y="4775"/>
                                <a:pt x="541" y="4917"/>
                                <a:pt x="636" y="506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1,5060" path="m741,0c673,142,435,598,332,871c229,1144,177,1360,123,1640c69,1920,18,2267,9,2552c0,2837,9,3027,66,3350c123,3673,256,4205,351,4490c446,4775,541,4917,636,5060e" stroked="t" o:allowincell="f" style="position:absolute;margin-left:-14.7pt;margin-top:51.75pt;width:37pt;height:252.9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39395</wp:posOffset>
                </wp:positionH>
                <wp:positionV relativeFrom="paragraph">
                  <wp:posOffset>3295650</wp:posOffset>
                </wp:positionV>
                <wp:extent cx="180975" cy="72390"/>
                <wp:effectExtent l="635" t="13335" r="5715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5pt,259.5pt" to="-4.65pt,265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47345</wp:posOffset>
                </wp:positionH>
                <wp:positionV relativeFrom="paragraph">
                  <wp:posOffset>2209800</wp:posOffset>
                </wp:positionV>
                <wp:extent cx="144780" cy="0"/>
                <wp:effectExtent l="0" t="43180" r="0" b="431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35pt,174pt" to="-16pt,17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67005</wp:posOffset>
                </wp:positionH>
                <wp:positionV relativeFrom="paragraph">
                  <wp:posOffset>1159510</wp:posOffset>
                </wp:positionV>
                <wp:extent cx="180975" cy="36195"/>
                <wp:effectExtent l="635" t="25400" r="3175" b="2286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36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91.3pt" to="1.05pt,94.1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9700260" cy="575500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700200" cy="575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3.2pt;width:763.75pt;height:453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5265</wp:posOffset>
                </wp:positionH>
                <wp:positionV relativeFrom="paragraph">
                  <wp:posOffset>4886325</wp:posOffset>
                </wp:positionV>
                <wp:extent cx="795655" cy="253365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 k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5pt;height:19.95pt;mso-wrap-distance-left:9.05pt;mso-wrap-distance-right:9.05pt;mso-wrap-distance-top:0pt;mso-wrap-distance-bottom:0pt;margin-top:384.75pt;mso-position-vertical-relative:text;margin-left: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0 k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995</wp:posOffset>
                </wp:positionH>
                <wp:positionV relativeFrom="paragraph">
                  <wp:posOffset>-167640</wp:posOffset>
                </wp:positionV>
                <wp:extent cx="9953625" cy="3243580"/>
                <wp:effectExtent l="19685" t="508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3640" cy="3243600"/>
                          <a:chOff x="0" y="0"/>
                          <a:chExt cx="9953640" cy="3243600"/>
                        </a:xfrm>
                      </wpg:grpSpPr>
                      <wps:wsp>
                        <wps:cNvSpPr txBox="1"/>
                        <wps:spPr>
                          <a:xfrm>
                            <a:off x="216360" y="0"/>
                            <a:ext cx="27147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facteurs de localis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800" y="36360"/>
                            <a:ext cx="27147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régions économique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626760"/>
                            <a:ext cx="398160" cy="3618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4920"/>
                            <a:ext cx="75996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60" y="1418760"/>
                            <a:ext cx="844560" cy="553680"/>
                          </a:xfrm>
                        </wpg:grpSpPr>
                        <wps:wsp>
                          <wps:cNvSpPr/>
                          <wps:spPr>
                            <a:xfrm>
                              <a:off x="0" y="185400"/>
                              <a:ext cx="65160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6" h="180">
                                  <a:moveTo>
                                    <a:pt x="0" y="180"/>
                                  </a:moveTo>
                                  <a:cubicBezTo>
                                    <a:pt x="199" y="99"/>
                                    <a:pt x="399" y="18"/>
                                    <a:pt x="570" y="9"/>
                                  </a:cubicBezTo>
                                  <a:cubicBezTo>
                                    <a:pt x="741" y="0"/>
                                    <a:pt x="950" y="104"/>
                                    <a:pt x="1026" y="123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3871400">
                              <a:off x="343800" y="129960"/>
                              <a:ext cx="474480" cy="29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5" h="570">
                                  <a:moveTo>
                                    <a:pt x="570" y="57"/>
                                  </a:moveTo>
                                  <a:lnTo>
                                    <a:pt x="0" y="570"/>
                                  </a:lnTo>
                                  <a:lnTo>
                                    <a:pt x="855" y="399"/>
                                  </a:lnTo>
                                  <a:lnTo>
                                    <a:pt x="399" y="342"/>
                                  </a:lnTo>
                                  <a:lnTo>
                                    <a:pt x="62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720" y="1929600"/>
                            <a:ext cx="72396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145080"/>
                              <a:ext cx="7239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2291760"/>
                            <a:ext cx="72396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0" y="165600"/>
                              <a:ext cx="72396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2088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000" y="0"/>
                              <a:ext cx="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9440" y="2725920"/>
                            <a:ext cx="361800" cy="361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590040"/>
                            <a:ext cx="2461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tropoles puissantes, centres de décision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1024200"/>
                            <a:ext cx="2461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galopole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1422360"/>
                            <a:ext cx="2461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grations des hommes vers les espaces dynamiqu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856880"/>
                            <a:ext cx="2461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terfaces avec le reste du mon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2291040"/>
                            <a:ext cx="2461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spaces transfrontaliers dynamiqu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2689200"/>
                            <a:ext cx="2461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ssources minières et énergétiques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8680" y="565200"/>
                            <a:ext cx="2461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nord-est toujours puissant : la manufacturing-bel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8360" y="63828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07244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60192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150696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186876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96408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1960" y="963360"/>
                            <a:ext cx="19908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 cœur de la puissance : la mégalopo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2320" y="1469880"/>
                            <a:ext cx="1882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zones d’industries en reconvers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5800" y="1977480"/>
                            <a:ext cx="253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5600" y="1904400"/>
                            <a:ext cx="170100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capitale politiqu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240" y="565200"/>
                            <a:ext cx="2461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 sun-belt dynamiqu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4520" y="891000"/>
                            <a:ext cx="21355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gions moteurs : industries de haute technologi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15280" y="1362240"/>
                            <a:ext cx="651600" cy="28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16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10836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36000"/>
                              <a:ext cx="144720" cy="14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75240" y="1325160"/>
                            <a:ext cx="1882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ro-industrie puissan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1240" y="1578600"/>
                            <a:ext cx="2461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espaces en marge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223092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4520" y="1795680"/>
                            <a:ext cx="24973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agonale peu peuplée et mise en valeur agrico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0" y="2193840"/>
                            <a:ext cx="1882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liefs élevés : tourisme et ressources minièr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8360" y="270144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7600" y="2628360"/>
                            <a:ext cx="260604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ôles économiques isolés, situés sur les axes de communications principaux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5pt;margin-top:-13.2pt;width:783.75pt;height:255.4pt" coordorigin="137,-264" coordsize="15675,51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8;top:-264;width:427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facteurs de localisatio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43;top:-207;width:4274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régions économiques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757575" stroked="t" o:allowincell="f" style="position:absolute;left:308;top:723;width:626;height:569;mso-wrap-style:none;v-text-anchor:middle">
                  <v:fill o:detectmouseclick="t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37;top:1350;width:1196;height:569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group id="shape_0" style="position:absolute;left:194;top:2173;width:1288;height:463">
                  <v:shape id="shape_0" coordsize="1026,180" path="m0,180c199,99,399,18,570,9c741,0,950,104,1026,123e" stroked="t" o:allowincell="f" style="position:absolute;left:194;top:2262;width:1025;height:179;mso-wrap-style:none;v-text-anchor:middle">
                    <v:fill o:detectmouseclick="t" on="false"/>
                    <v:stroke color="black" weight="28440" endarrow="classic" endarrowwidth="medium" endarrowlength="medium" joinstyle="round" endcap="flat"/>
                    <w10:wrap type="none"/>
                  </v:shape>
                  <v:shape id="shape_0" coordsize="855,570" path="m570,57l0,570l855,399l399,342l627,0e" fillcolor="black" stroked="t" o:allowincell="f" style="position:absolute;left:735;top:2174;width:746;height:462;mso-wrap-style:none;v-text-anchor:middle;rotation:231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group id="shape_0" style="position:absolute;left:308;top:2775;width:1139;height:455">
                  <v:line id="shape_0" from="308,3003" to="1447,3003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650,2775" to="650,3230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163,2775" to="1163,3230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65;top:3345;width:1139;height:488">
                  <v:line id="shape_0" from="365,3606" to="1504,3606" stroked="t" o:allowincell="f" style="position:absolute">
                    <v:stroke color="black" weight="57240" dashstyle="dash" joinstyle="miter" endcap="flat"/>
                    <v:fill o:detectmouseclick="t" on="false"/>
                    <w10:wrap type="none"/>
                  </v:line>
                  <v:line id="shape_0" from="593,3378" to="593,3833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130,3345" to="1130,3800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93;top:4029;width:569;height:56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19;top:665;width:387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tropoles puissantes, centres de décision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6;top:1349;width:387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galopole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6;top:1976;width:387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grations des hommes vers les espaces dynamique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3;top:2660;width:387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terfaces avec le reste du mond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6;top:3344;width:387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spaces transfrontaliers dynamique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3;top:3971;width:387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ssources minières et énergétiques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49;top:626;width:387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nord-est toujours puissant : la manufacturing-bel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552;top:741;width:102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2;top:1425;width:102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7;top:684;width:102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52;top:2109;width:102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7;top:2679;width:102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97;top:1254;width:102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691;top:1253;width:3134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 cœur de la puissance : la mégalopol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2;top:2051;width:296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zones d’industries en reconversio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894;top:2850;width:398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6634;top:2735;width:2678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capitale politiqu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94;top:626;width:387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 sun-belt dynamiqu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593;top:1139;width:3362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gions moteurs : industries de haute technologi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397;top:1881;width:1026;height:456">
                  <v:rect id="shape_0" fillcolor="white" stroked="t" o:allowincell="f" style="position:absolute;left:10397;top:1881;width:1025;height:4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0967;top:2052;width:227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11;top:1938;width:227;height:22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11594;top:1823;width:296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gro-industrie puissan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51;top:2222;width:387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espaces en marge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0397;top:3249;width:102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1593;top:2564;width:3932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agonale peu peuplée et mise en valeur agricol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08;top:3191;width:296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liefs élevés : tourisme et ressources minières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0796;top:3990;width:341;height:341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shape id="shape_0" fillcolor="white" stroked="f" o:allowincell="f" style="position:absolute;left:11708;top:3875;width:4103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ôles économiques isolés, situés sur les axes de communications principaux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headerReference w:type="default" r:id="rId2"/>
      <w:type w:val="nextPage"/>
      <w:pgSz w:orient="landscape" w:w="16800" w:h="11920"/>
      <w:pgMar w:left="709" w:right="709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LtCn BT">
    <w:altName w:val="Arial Narrow"/>
    <w:charset w:val="00"/>
    <w:family w:val="swiss"/>
    <w:pitch w:val="variable"/>
  </w:font>
  <w:font w:name="BlacklightD">
    <w:charset w:val="00"/>
    <w:family w:val="script"/>
    <w:pitch w:val="variable"/>
  </w:font>
  <w:font w:name="Albertus Medium">
    <w:altName w:val="Century Gothic"/>
    <w:charset w:val="00"/>
    <w:family w:val="swiss"/>
    <w:pitch w:val="variable"/>
  </w:font>
  <w:font w:name="Arioso">
    <w:altName w:val="Courier New"/>
    <w:charset w:val="00"/>
    <w:family w:val="auto"/>
    <w:pitch w:val="variable"/>
  </w:font>
  <w:font w:name="Dauphin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Wingdings 3">
    <w:charset w:val="02"/>
    <w:family w:val="roman"/>
    <w:pitch w:val="variable"/>
  </w:font>
  <w:font w:name="Allegro BT">
    <w:charset w:val="00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upperRoman"/>
      <w:suff w:val="space"/>
      <w:lvlText w:val="%2 -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upperLetter"/>
      <w:suff w:val="space"/>
      <w:lvlText w:val="%3 - 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objectif Méthode : "/>
      <w:lvlJc w:val="left"/>
      <w:pPr>
        <w:tabs>
          <w:tab w:val="num" w:pos="0"/>
        </w:tabs>
        <w:ind w:left="0" w:hanging="0"/>
      </w:pPr>
      <w:rPr>
        <w:sz w:val="32"/>
        <w:i w:val="false"/>
        <w:b/>
        <w:rFonts w:ascii="Dauphin" w:hAnsi="Dauphin" w:cs="Dauphin"/>
      </w:rPr>
    </w:lvl>
    <w:lvl w:ilvl="5">
      <w:start w:val="1"/>
      <w:numFmt w:val="none"/>
      <w:suff w:val="nothing"/>
      <w:lvlText w:val="doc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objectif méthode : 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</w:lvl>
    <w:lvl w:ilvl="1">
      <w:start w:val="1"/>
      <w:numFmt w:val="upperRoman"/>
      <w:suff w:val="space"/>
      <w:lvlText w:val="%2 - "/>
      <w:lvlJc w:val="left"/>
      <w:pPr>
        <w:tabs>
          <w:tab w:val="num" w:pos="0"/>
        </w:tabs>
        <w:ind w:left="1134" w:hanging="0"/>
      </w:pPr>
      <w:rPr>
        <w:sz w:val="36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 - 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lowerLetter"/>
      <w:suff w:val="space"/>
      <w:lvlText w:val="%4"/>
      <w:lvlJc w:val="left"/>
      <w:pPr>
        <w:tabs>
          <w:tab w:val="num" w:pos="0"/>
        </w:tabs>
        <w:ind w:left="1134" w:hanging="0"/>
      </w:pPr>
      <w:rPr/>
    </w:lvl>
    <w:lvl w:ilvl="4">
      <w:start w:val="1"/>
      <w:numFmt w:val="none"/>
      <w:suff w:val="nothing"/>
      <w:lvlText w:val="objectif Méthode : "/>
      <w:lvlJc w:val="left"/>
      <w:pPr>
        <w:tabs>
          <w:tab w:val="num" w:pos="0"/>
        </w:tabs>
        <w:ind w:left="1134" w:hanging="0"/>
      </w:pPr>
      <w:rPr>
        <w:sz w:val="32"/>
        <w:i w:val="false"/>
        <w:b/>
        <w:rFonts w:ascii="Dauphin" w:hAnsi="Dauphin" w:cs="Dauphin"/>
      </w:rPr>
    </w:lvl>
    <w:lvl w:ilvl="5">
      <w:start w:val="1"/>
      <w:numFmt w:val="none"/>
      <w:suff w:val="nothing"/>
      <w:lvlText w:val="doc."/>
      <w:lvlJc w:val="left"/>
      <w:pPr>
        <w:tabs>
          <w:tab w:val="num" w:pos="0"/>
        </w:tabs>
        <w:ind w:left="1134" w:hanging="0"/>
      </w:pPr>
      <w:rPr/>
    </w:lvl>
    <w:lvl w:ilvl="6">
      <w:start w:val="1"/>
      <w:numFmt w:val="decimal"/>
      <w:suff w:val="nothing"/>
      <w:lvlText w:val="%7 -  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</w:abstractNum>
  <w:abstractNum w:abstractNumId="4">
    <w:lvl w:ilvl="0">
      <w:start w:val="1"/>
      <w:numFmt w:val="upperRoman"/>
      <w:suff w:val="space"/>
      <w:lvlText w:val="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suff w:val="space"/>
      <w:lvlText w:val="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bullet"/>
      <w:suff w:val="nothing"/>
      <w:lvlText w:val="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32"/>
        <w:i w:val="false"/>
        <w:b/>
        <w:color w:val="000000"/>
      </w:rPr>
    </w:lvl>
    <w:lvl w:ilvl="5">
      <w:start w:val="1"/>
      <w:numFmt w:val="bullet"/>
      <w:suff w:val="nothing"/>
      <w:lvlText w:val="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6"/>
        <w:i w:val="false"/>
        <w:b/>
        <w:szCs w:val="36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space"/>
      <w:lvlText w:val="ch %1 - "/>
      <w:lvlJc w:val="left"/>
      <w:pPr>
        <w:tabs>
          <w:tab w:val="num" w:pos="0"/>
        </w:tabs>
        <w:ind w:left="1134" w:hanging="0"/>
      </w:pPr>
      <w:rPr/>
    </w:lvl>
    <w:lvl w:ilvl="1">
      <w:start w:val="1"/>
      <w:numFmt w:val="upperRoman"/>
      <w:suff w:val="space"/>
      <w:lvlText w:val="%2 - "/>
      <w:lvlJc w:val="left"/>
      <w:pPr>
        <w:tabs>
          <w:tab w:val="num" w:pos="0"/>
        </w:tabs>
        <w:ind w:left="1134" w:hanging="0"/>
      </w:pPr>
      <w:rPr>
        <w:sz w:val="36"/>
        <w:i w:val="false"/>
        <w:b/>
        <w:rFonts w:ascii="Times New Roman" w:hAnsi="Times New Roman" w:cs="Times New Roman"/>
      </w:rPr>
    </w:lvl>
    <w:lvl w:ilvl="2">
      <w:start w:val="1"/>
      <w:numFmt w:val="upperLetter"/>
      <w:suff w:val="space"/>
      <w:lvlText w:val="%3 - "/>
      <w:lvlJc w:val="left"/>
      <w:pPr>
        <w:tabs>
          <w:tab w:val="num" w:pos="0"/>
        </w:tabs>
        <w:ind w:left="1134" w:hanging="0"/>
      </w:pPr>
      <w:rPr/>
    </w:lvl>
    <w:lvl w:ilvl="3">
      <w:start w:val="1"/>
      <w:numFmt w:val="lowerLetter"/>
      <w:suff w:val="space"/>
      <w:lvlText w:val="%4"/>
      <w:lvlJc w:val="left"/>
      <w:pPr>
        <w:tabs>
          <w:tab w:val="num" w:pos="0"/>
        </w:tabs>
        <w:ind w:left="1134" w:hanging="0"/>
      </w:pPr>
      <w:rPr/>
    </w:lvl>
    <w:lvl w:ilvl="4">
      <w:start w:val="1"/>
      <w:numFmt w:val="none"/>
      <w:suff w:val="nothing"/>
      <w:lvlText w:val="objectif Méthode : "/>
      <w:lvlJc w:val="left"/>
      <w:pPr>
        <w:tabs>
          <w:tab w:val="num" w:pos="0"/>
        </w:tabs>
        <w:ind w:left="1134" w:hanging="0"/>
      </w:pPr>
      <w:rPr>
        <w:sz w:val="32"/>
        <w:i w:val="false"/>
        <w:b/>
        <w:rFonts w:ascii="Dauphin" w:hAnsi="Dauphin" w:cs="Dauphin"/>
      </w:rPr>
    </w:lvl>
    <w:lvl w:ilvl="5">
      <w:start w:val="1"/>
      <w:numFmt w:val="none"/>
      <w:suff w:val="nothing"/>
      <w:lvlText w:val="doc."/>
      <w:lvlJc w:val="left"/>
      <w:pPr>
        <w:tabs>
          <w:tab w:val="num" w:pos="0"/>
        </w:tabs>
        <w:ind w:left="1134" w:hanging="0"/>
      </w:pPr>
      <w:rPr/>
    </w:lvl>
    <w:lvl w:ilvl="6">
      <w:start w:val="1"/>
      <w:numFmt w:val="none"/>
      <w:suff w:val="nothing"/>
      <w:lvlText w:val="1 - 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360" w:before="240" w:after="240"/>
      <w:jc w:val="center"/>
      <w:outlineLvl w:val="0"/>
    </w:pPr>
    <w:rPr>
      <w:rFonts w:ascii="Swis721 LtCn BT;Arial Narrow" w:hAnsi="Swis721 LtCn BT;Arial Narrow" w:cs="Swis721 LtCn BT;Arial Narrow"/>
      <w:b/>
      <w:smallCaps/>
      <w:color w:val="FF0000"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lacklightD" w:hAnsi="BlacklightD" w:cs="BlacklightD"/>
      <w:b/>
      <w:color w:val="0000FF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00" w:leader="none"/>
        <w:tab w:val="left" w:pos="300" w:leader="none"/>
        <w:tab w:val="left" w:pos="680" w:leader="none"/>
      </w:tabs>
      <w:spacing w:lineRule="exact" w:line="260" w:before="240" w:after="60"/>
      <w:outlineLvl w:val="2"/>
    </w:pPr>
    <w:rPr>
      <w:rFonts w:ascii="Albertus Medium;Century Gothic" w:hAnsi="Albertus Medium;Century Gothic" w:cs="Albertus Medium;Century Gothic"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center"/>
      <w:outlineLvl w:val="3"/>
    </w:pPr>
    <w:rPr>
      <w:rFonts w:ascii="Arioso;Courier New" w:hAnsi="Arioso;Courier New" w:cs="Arioso;Courier Ne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Dauphin" w:hAnsi="Dauphin" w:cs="Dauphin"/>
      <w:b/>
      <w:color w:val="008000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pBdr>
        <w:left w:val="threeDEngrave" w:sz="24" w:space="4" w:color="000000"/>
      </w:pBdr>
      <w:outlineLvl w:val="6"/>
    </w:pPr>
    <w:rPr>
      <w:rFonts w:ascii="Comic Sans MS" w:hAnsi="Comic Sans MS" w:cs="Comic Sans MS"/>
      <w:b/>
      <w:bCs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pBdr>
        <w:top w:val="single" w:sz="12" w:space="1" w:color="FF0000" w:shadow="1"/>
        <w:left w:val="single" w:sz="12" w:space="4" w:color="FF0000" w:shadow="1"/>
        <w:bottom w:val="single" w:sz="12" w:space="1" w:color="FF0000" w:shadow="1"/>
        <w:right w:val="single" w:sz="12" w:space="4" w:color="FF0000" w:shadow="1"/>
      </w:pBdr>
      <w:ind w:left="709" w:hanging="0"/>
      <w:outlineLvl w:val="8"/>
    </w:pPr>
    <w:rPr/>
  </w:style>
  <w:style w:type="character" w:styleId="WW8Num1z0">
    <w:name w:val="WW8Num1z0"/>
    <w:qFormat/>
    <w:rPr/>
  </w:style>
  <w:style w:type="character" w:styleId="WW8Num2z4">
    <w:name w:val="WW8Num2z4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Dauphin" w:hAnsi="Dauphin" w:cs="Dauphin"/>
      <w:b/>
      <w:i w:val="false"/>
      <w:sz w:val="32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olor w:val="0000FF"/>
      <w:sz w:val="32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Dauphin" w:hAnsi="Dauphin" w:cs="Dauphin"/>
      <w:b/>
      <w:i w:val="false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Dauphin" w:hAnsi="Dauphin" w:cs="Dauphin"/>
      <w:b/>
      <w:i w:val="false"/>
      <w:sz w:val="32"/>
    </w:rPr>
  </w:style>
  <w:style w:type="character" w:styleId="WW8Num25z0">
    <w:name w:val="WW8Num25z0"/>
    <w:qFormat/>
    <w:rPr>
      <w:rFonts w:ascii="Arial Black" w:hAnsi="Arial Black" w:cs="Arial Black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4">
    <w:name w:val="WW8Num33z4"/>
    <w:qFormat/>
    <w:rPr>
      <w:rFonts w:ascii="Symbol" w:hAnsi="Symbol" w:cs="Symbol"/>
      <w:color w:val="auto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36"/>
    </w:rPr>
  </w:style>
  <w:style w:type="character" w:styleId="WW8Num34z2">
    <w:name w:val="WW8Num34z2"/>
    <w:qFormat/>
    <w:rPr/>
  </w:style>
  <w:style w:type="character" w:styleId="WW8Num34z4">
    <w:name w:val="WW8Num34z4"/>
    <w:qFormat/>
    <w:rPr>
      <w:rFonts w:ascii="Dauphin" w:hAnsi="Dauphin" w:cs="Dauphin"/>
      <w:b/>
      <w:i w:val="false"/>
      <w:sz w:val="3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Dauphin" w:hAnsi="Dauphin" w:cs="Dauphin"/>
      <w:b/>
      <w:i w:val="false"/>
      <w:sz w:val="3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 3" w:hAnsi="Wingdings 3" w:cs="Wingdings 3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4">
    <w:name w:val="WW8Num45z4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4">
    <w:name w:val="WW8Num48z4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 3" w:hAnsi="Wingdings 3" w:cs="Wingdings 3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4">
    <w:name w:val="WW8Num54z4"/>
    <w:qFormat/>
    <w:rPr>
      <w:rFonts w:ascii="Dauphin" w:hAnsi="Dauphin" w:cs="Dauphin"/>
      <w:b/>
      <w:i w:val="false"/>
      <w:sz w:val="32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ascii="Symbol" w:hAnsi="Symbol" w:cs="Symbol"/>
      <w:b/>
      <w:i w:val="false"/>
      <w:color w:val="000000"/>
      <w:sz w:val="32"/>
    </w:rPr>
  </w:style>
  <w:style w:type="character" w:styleId="WW8Num60z5">
    <w:name w:val="WW8Num60z5"/>
    <w:qFormat/>
    <w:rPr>
      <w:rFonts w:ascii="Wingdings" w:hAnsi="Wingdings" w:cs="Times New Roman"/>
      <w:b/>
      <w:i w:val="false"/>
      <w:color w:val="000000"/>
      <w:sz w:val="36"/>
      <w:szCs w:val="3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4">
    <w:name w:val="WW8Num66z4"/>
    <w:qFormat/>
    <w:rPr>
      <w:rFonts w:ascii="Symbol" w:hAnsi="Symbol" w:cs="Symbol"/>
      <w:color w:val="auto"/>
    </w:rPr>
  </w:style>
  <w:style w:type="character" w:styleId="WW8Num67z4">
    <w:name w:val="WW8Num67z4"/>
    <w:qFormat/>
    <w:rPr>
      <w:rFonts w:ascii="Symbol" w:hAnsi="Symbol" w:cs="Symbol"/>
      <w:color w:val="auto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Times New Roman" w:hAnsi="Times New Roman" w:cs="Times New Roman"/>
      <w:b/>
      <w:i w:val="false"/>
      <w:sz w:val="36"/>
    </w:rPr>
  </w:style>
  <w:style w:type="character" w:styleId="WW8Num68z4">
    <w:name w:val="WW8Num68z4"/>
    <w:qFormat/>
    <w:rPr>
      <w:rFonts w:ascii="Dauphin" w:hAnsi="Dauphin" w:cs="Dauphin"/>
      <w:b/>
      <w:i w:val="false"/>
      <w:sz w:val="3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cs="Times New Roman"/>
      <w:b/>
      <w:i w:val="false"/>
      <w:sz w:val="36"/>
    </w:rPr>
  </w:style>
  <w:style w:type="character" w:styleId="WW8Num77z2">
    <w:name w:val="WW8Num77z2"/>
    <w:qFormat/>
    <w:rPr/>
  </w:style>
  <w:style w:type="character" w:styleId="WW8Num77z4">
    <w:name w:val="WW8Num77z4"/>
    <w:qFormat/>
    <w:rPr>
      <w:rFonts w:ascii="Dauphin" w:hAnsi="Dauphin" w:cs="Dauphin"/>
      <w:b/>
      <w:i w:val="false"/>
      <w:sz w:val="32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4z4">
    <w:name w:val="WW8Num84z4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4">
    <w:name w:val="WW8Num86z4"/>
    <w:qFormat/>
    <w:rPr>
      <w:rFonts w:ascii="Symbol" w:hAnsi="Symbol" w:cs="Symbol"/>
      <w:color w:val="auto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4">
    <w:name w:val="WW8Num89z4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4">
    <w:name w:val="WW8Num92z4"/>
    <w:qFormat/>
    <w:rPr>
      <w:rFonts w:ascii="Symbol" w:hAnsi="Symbol" w:cs="Symbol"/>
      <w:color w:val="auto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Times New Roman" w:hAnsi="Times New Roman" w:cs="Times New Roman"/>
      <w:b/>
      <w:i w:val="false"/>
      <w:sz w:val="36"/>
    </w:rPr>
  </w:style>
  <w:style w:type="character" w:styleId="WW8Num94z4">
    <w:name w:val="WW8Num94z4"/>
    <w:qFormat/>
    <w:rPr>
      <w:rFonts w:ascii="Dauphin" w:hAnsi="Dauphin" w:cs="Dauphin"/>
      <w:b/>
      <w:i w:val="false"/>
      <w:sz w:val="32"/>
    </w:rPr>
  </w:style>
  <w:style w:type="character" w:styleId="WW8Num95z0">
    <w:name w:val="WW8Num95z0"/>
    <w:qFormat/>
    <w:rPr/>
  </w:style>
  <w:style w:type="character" w:styleId="WW8Num96z1">
    <w:name w:val="WW8Num96z1"/>
    <w:qFormat/>
    <w:rPr/>
  </w:style>
  <w:style w:type="character" w:styleId="WW8Num96z4">
    <w:name w:val="WW8Num96z4"/>
    <w:qFormat/>
    <w:rPr>
      <w:rFonts w:ascii="Dauphin" w:hAnsi="Dauphin" w:cs="Dauphin"/>
      <w:b/>
      <w:i w:val="false"/>
      <w:sz w:val="32"/>
    </w:rPr>
  </w:style>
  <w:style w:type="character" w:styleId="WW8Num97z0">
    <w:name w:val="WW8Num9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llegro BT" w:hAnsi="Allegro BT" w:cs="Allegro BT"/>
      <w:b/>
      <w:emboss/>
      <w:color w:val="C0C0C0"/>
      <w:kern w:val="2"/>
      <w:sz w:val="14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5"/>
      </w:numPr>
      <w:tabs>
        <w:tab w:val="clear" w:pos="709"/>
        <w:tab w:val="left" w:pos="1480" w:leader="none"/>
      </w:tabs>
      <w:jc w:val="right"/>
    </w:pPr>
    <w:rPr/>
  </w:style>
  <w:style w:type="paragraph" w:styleId="Tabledesillustrations">
    <w:name w:val="Table des illustrations"/>
    <w:basedOn w:val="Normal"/>
    <w:next w:val="Normal"/>
    <w:qFormat/>
    <w:pPr>
      <w:tabs>
        <w:tab w:val="clear" w:pos="709"/>
      </w:tabs>
      <w:ind w:left="480" w:hanging="480"/>
    </w:pPr>
    <w:rPr/>
  </w:style>
  <w:style w:type="paragraph" w:styleId="Retraitcorpsdetexte2">
    <w:name w:val="Retrait corps de texte 2"/>
    <w:basedOn w:val="Heading7"/>
    <w:qFormat/>
    <w:pPr>
      <w:numPr>
        <w:ilvl w:val="0"/>
        <w:numId w:val="0"/>
      </w:numPr>
      <w:tabs>
        <w:tab w:val="clear" w:pos="709"/>
        <w:tab w:val="left" w:pos="1418" w:leader="none"/>
        <w:tab w:val="left" w:pos="3460" w:leader="none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</w:tabs>
      <w:ind w:left="240" w:hanging="0"/>
    </w:pPr>
    <w:rPr>
      <w:smallCaps/>
      <w:sz w:val="20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spacing w:before="120" w:after="120"/>
    </w:pPr>
    <w:rPr>
      <w:b/>
      <w:caps/>
      <w:sz w:val="20"/>
    </w:rPr>
  </w:style>
  <w:style w:type="paragraph" w:styleId="Contents3">
    <w:name w:val="TOC 3"/>
    <w:basedOn w:val="Normal"/>
    <w:next w:val="Normal"/>
    <w:pPr>
      <w:tabs>
        <w:tab w:val="clear" w:pos="709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09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</w:tabs>
      <w:ind w:left="1920" w:hanging="0"/>
    </w:pPr>
    <w:rPr>
      <w:sz w:val="18"/>
    </w:rPr>
  </w:style>
  <w:style w:type="paragraph" w:styleId="IndexHeading">
    <w:name w:val="Index Heading"/>
    <w:basedOn w:val="Normal"/>
    <w:next w:val="Normal"/>
    <w:pPr>
      <w:tabs>
        <w:tab w:val="clear" w:pos="709"/>
        <w:tab w:val="right" w:pos="260" w:leader="none"/>
      </w:tabs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pBdr>
        <w:left w:val="single" w:sz="48" w:space="4" w:color="FF0000"/>
      </w:pBdr>
      <w:ind w:left="709" w:hanging="0"/>
    </w:pPr>
    <w:rPr/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 pro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08:00Z</dcterms:created>
  <dc:creator>Elisabeth Noé</dc:creator>
  <dc:description/>
  <dc:language>en-US</dc:language>
  <cp:lastModifiedBy>JFBRADU</cp:lastModifiedBy>
  <cp:lastPrinted>2002-05-05T19:32:00Z</cp:lastPrinted>
  <dcterms:modified xsi:type="dcterms:W3CDTF">2002-05-29T12:09:00Z</dcterms:modified>
  <cp:revision>3</cp:revision>
  <dc:subject/>
  <dc:title>Première partie l'âge industriel et sa civilisation (1850193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VTDictating">
    <vt:lpwstr>VTDictating</vt:lpwstr>
  </property>
  <property fmtid="{D5CDD505-2E9C-101B-9397-08002B2CF9AE}" pid="5" name="VTypeCAPFlag$">
    <vt:lpwstr>VTypeCAPFlag$</vt:lpwstr>
  </property>
  <property fmtid="{D5CDD505-2E9C-101B-9397-08002B2CF9AE}" pid="6" name="VTypeJoinDigitFlag$">
    <vt:lpwstr>VTypeJoinDigitFlag$</vt:lpwstr>
  </property>
  <property fmtid="{D5CDD505-2E9C-101B-9397-08002B2CF9AE}" pid="7" name="VTypeLCFlag$">
    <vt:lpwstr>VTypeLCFlag$</vt:lpwstr>
  </property>
  <property fmtid="{D5CDD505-2E9C-101B-9397-08002B2CF9AE}" pid="8" name="VTypeNoSpaceFlag$">
    <vt:lpwstr>VTypeNoSpaceFlag$</vt:lpwstr>
  </property>
  <property fmtid="{D5CDD505-2E9C-101B-9397-08002B2CF9AE}" pid="9" name="VTypeUCFlag$">
    <vt:lpwstr>VTypeUCFlag$</vt:lpwstr>
  </property>
  <property fmtid="{D5CDD505-2E9C-101B-9397-08002B2CF9AE}" pid="10" name="macroFlags">
    <vt:lpwstr>macroFlags</vt:lpwstr>
  </property>
</Properties>
</file>