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09485</wp:posOffset>
                </wp:positionH>
                <wp:positionV relativeFrom="page">
                  <wp:posOffset>3752215</wp:posOffset>
                </wp:positionV>
                <wp:extent cx="773430" cy="913130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50" y="13533"/>
                              </a:moveTo>
                              <a:lnTo>
                                <a:pt x="3350" y="12517"/>
                              </a:lnTo>
                              <a:lnTo>
                                <a:pt x="5238" y="11307"/>
                              </a:lnTo>
                              <a:lnTo>
                                <a:pt x="4269" y="8679"/>
                              </a:lnTo>
                              <a:lnTo>
                                <a:pt x="3580" y="9485"/>
                              </a:lnTo>
                              <a:lnTo>
                                <a:pt x="3087" y="9485"/>
                              </a:lnTo>
                              <a:lnTo>
                                <a:pt x="2611" y="9096"/>
                              </a:lnTo>
                              <a:lnTo>
                                <a:pt x="1658" y="8873"/>
                              </a:lnTo>
                              <a:lnTo>
                                <a:pt x="1199" y="8081"/>
                              </a:lnTo>
                              <a:lnTo>
                                <a:pt x="230" y="7663"/>
                              </a:lnTo>
                              <a:lnTo>
                                <a:pt x="0" y="7274"/>
                              </a:lnTo>
                              <a:lnTo>
                                <a:pt x="1199" y="6843"/>
                              </a:lnTo>
                              <a:lnTo>
                                <a:pt x="1199" y="5647"/>
                              </a:lnTo>
                              <a:lnTo>
                                <a:pt x="1429" y="5243"/>
                              </a:lnTo>
                              <a:lnTo>
                                <a:pt x="2151" y="4854"/>
                              </a:lnTo>
                              <a:lnTo>
                                <a:pt x="1921" y="4242"/>
                              </a:lnTo>
                              <a:lnTo>
                                <a:pt x="1658" y="3421"/>
                              </a:lnTo>
                              <a:lnTo>
                                <a:pt x="1921" y="3032"/>
                              </a:lnTo>
                              <a:lnTo>
                                <a:pt x="3087" y="3032"/>
                              </a:lnTo>
                              <a:lnTo>
                                <a:pt x="3810" y="3839"/>
                              </a:lnTo>
                              <a:lnTo>
                                <a:pt x="4269" y="3839"/>
                              </a:lnTo>
                              <a:lnTo>
                                <a:pt x="5961" y="2837"/>
                              </a:lnTo>
                              <a:lnTo>
                                <a:pt x="5008" y="1405"/>
                              </a:lnTo>
                              <a:lnTo>
                                <a:pt x="4269" y="1405"/>
                              </a:lnTo>
                              <a:lnTo>
                                <a:pt x="3350" y="1210"/>
                              </a:lnTo>
                              <a:lnTo>
                                <a:pt x="2857" y="389"/>
                              </a:lnTo>
                              <a:lnTo>
                                <a:pt x="3810" y="0"/>
                              </a:lnTo>
                              <a:lnTo>
                                <a:pt x="3810" y="0"/>
                              </a:lnTo>
                              <a:lnTo>
                                <a:pt x="5008" y="389"/>
                              </a:lnTo>
                              <a:lnTo>
                                <a:pt x="5961" y="612"/>
                              </a:lnTo>
                              <a:lnTo>
                                <a:pt x="7159" y="1599"/>
                              </a:lnTo>
                              <a:lnTo>
                                <a:pt x="8325" y="1599"/>
                              </a:lnTo>
                              <a:lnTo>
                                <a:pt x="9278" y="1599"/>
                              </a:lnTo>
                              <a:lnTo>
                                <a:pt x="9507" y="2017"/>
                              </a:lnTo>
                              <a:lnTo>
                                <a:pt x="9770" y="2615"/>
                              </a:lnTo>
                              <a:lnTo>
                                <a:pt x="11199" y="2211"/>
                              </a:lnTo>
                              <a:lnTo>
                                <a:pt x="11429" y="3227"/>
                              </a:lnTo>
                              <a:lnTo>
                                <a:pt x="10936" y="3421"/>
                              </a:lnTo>
                              <a:lnTo>
                                <a:pt x="10936" y="4242"/>
                              </a:lnTo>
                              <a:lnTo>
                                <a:pt x="11429" y="4437"/>
                              </a:lnTo>
                              <a:lnTo>
                                <a:pt x="12627" y="5452"/>
                              </a:lnTo>
                              <a:lnTo>
                                <a:pt x="14056" y="6064"/>
                              </a:lnTo>
                              <a:lnTo>
                                <a:pt x="14516" y="5647"/>
                              </a:lnTo>
                              <a:lnTo>
                                <a:pt x="14745" y="5049"/>
                              </a:lnTo>
                              <a:lnTo>
                                <a:pt x="15714" y="4854"/>
                              </a:lnTo>
                              <a:lnTo>
                                <a:pt x="16437" y="5452"/>
                              </a:lnTo>
                              <a:lnTo>
                                <a:pt x="16667" y="6259"/>
                              </a:lnTo>
                              <a:lnTo>
                                <a:pt x="15238" y="6259"/>
                              </a:lnTo>
                              <a:lnTo>
                                <a:pt x="14286" y="6648"/>
                              </a:lnTo>
                              <a:lnTo>
                                <a:pt x="15008" y="7079"/>
                              </a:lnTo>
                              <a:lnTo>
                                <a:pt x="15008" y="7663"/>
                              </a:lnTo>
                              <a:lnTo>
                                <a:pt x="15008" y="8275"/>
                              </a:lnTo>
                              <a:lnTo>
                                <a:pt x="14056" y="8873"/>
                              </a:lnTo>
                              <a:lnTo>
                                <a:pt x="14516" y="9291"/>
                              </a:lnTo>
                              <a:lnTo>
                                <a:pt x="15484" y="9875"/>
                              </a:lnTo>
                              <a:lnTo>
                                <a:pt x="15714" y="10111"/>
                              </a:lnTo>
                              <a:lnTo>
                                <a:pt x="16667" y="10111"/>
                              </a:lnTo>
                              <a:lnTo>
                                <a:pt x="16897" y="10695"/>
                              </a:lnTo>
                              <a:lnTo>
                                <a:pt x="16437" y="11307"/>
                              </a:lnTo>
                              <a:lnTo>
                                <a:pt x="17635" y="11307"/>
                              </a:lnTo>
                              <a:lnTo>
                                <a:pt x="18785" y="10890"/>
                              </a:lnTo>
                              <a:lnTo>
                                <a:pt x="19048" y="11113"/>
                              </a:lnTo>
                              <a:lnTo>
                                <a:pt x="19984" y="11307"/>
                              </a:lnTo>
                              <a:lnTo>
                                <a:pt x="19984" y="11307"/>
                              </a:lnTo>
                              <a:lnTo>
                                <a:pt x="19754" y="12907"/>
                              </a:lnTo>
                              <a:lnTo>
                                <a:pt x="19294" y="13533"/>
                              </a:lnTo>
                              <a:lnTo>
                                <a:pt x="19048" y="13727"/>
                              </a:lnTo>
                              <a:lnTo>
                                <a:pt x="19754" y="14339"/>
                              </a:lnTo>
                              <a:lnTo>
                                <a:pt x="19048" y="14937"/>
                              </a:lnTo>
                              <a:lnTo>
                                <a:pt x="18095" y="14937"/>
                              </a:lnTo>
                              <a:lnTo>
                                <a:pt x="17865" y="15355"/>
                              </a:lnTo>
                              <a:lnTo>
                                <a:pt x="18555" y="16565"/>
                              </a:lnTo>
                              <a:lnTo>
                                <a:pt x="18095" y="17775"/>
                              </a:lnTo>
                              <a:lnTo>
                                <a:pt x="16667" y="19374"/>
                              </a:lnTo>
                              <a:lnTo>
                                <a:pt x="16667" y="19597"/>
                              </a:lnTo>
                              <a:lnTo>
                                <a:pt x="15944" y="19166"/>
                              </a:lnTo>
                              <a:lnTo>
                                <a:pt x="15944" y="18776"/>
                              </a:lnTo>
                              <a:lnTo>
                                <a:pt x="13826" y="18971"/>
                              </a:lnTo>
                              <a:lnTo>
                                <a:pt x="13317" y="18971"/>
                              </a:lnTo>
                              <a:lnTo>
                                <a:pt x="12857" y="18164"/>
                              </a:lnTo>
                              <a:lnTo>
                                <a:pt x="11905" y="17969"/>
                              </a:lnTo>
                              <a:lnTo>
                                <a:pt x="11658" y="19166"/>
                              </a:lnTo>
                              <a:lnTo>
                                <a:pt x="10936" y="19986"/>
                              </a:lnTo>
                              <a:lnTo>
                                <a:pt x="10246" y="19791"/>
                              </a:lnTo>
                              <a:lnTo>
                                <a:pt x="10246" y="18971"/>
                              </a:lnTo>
                              <a:lnTo>
                                <a:pt x="10706" y="18581"/>
                              </a:lnTo>
                              <a:lnTo>
                                <a:pt x="10936" y="18164"/>
                              </a:lnTo>
                              <a:lnTo>
                                <a:pt x="10016" y="17775"/>
                              </a:lnTo>
                              <a:lnTo>
                                <a:pt x="9048" y="19166"/>
                              </a:lnTo>
                              <a:lnTo>
                                <a:pt x="8079" y="19597"/>
                              </a:lnTo>
                              <a:lnTo>
                                <a:pt x="7619" y="18581"/>
                              </a:lnTo>
                              <a:lnTo>
                                <a:pt x="7389" y="17566"/>
                              </a:lnTo>
                              <a:lnTo>
                                <a:pt x="6667" y="17566"/>
                              </a:lnTo>
                              <a:lnTo>
                                <a:pt x="6667" y="16759"/>
                              </a:lnTo>
                              <a:lnTo>
                                <a:pt x="5961" y="16565"/>
                              </a:lnTo>
                              <a:lnTo>
                                <a:pt x="5961" y="15355"/>
                              </a:lnTo>
                              <a:lnTo>
                                <a:pt x="6897" y="14534"/>
                              </a:lnTo>
                              <a:lnTo>
                                <a:pt x="5008" y="14117"/>
                              </a:lnTo>
                              <a:lnTo>
                                <a:pt x="3350" y="135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50,13533l3350,12517l5238,11307l4269,8679l3580,9485l3087,9485l2611,9096l1658,8873l1199,8081l230,7663l0,7274l1199,6843l1199,5647l1429,5243l2151,4854l1921,4242l1658,3421l1921,3032l3087,3032l3810,3839l4269,3839l5961,2837l5008,1405l4269,1405l3350,1210l2857,389l3810,0l3810,0l5008,389l5961,612l7159,1599l8325,1599l9278,1599l9507,2017l9770,2615l11199,2211l11429,3227l10936,3421l10936,4242l11429,4437l12627,5452l14056,6064l14516,5647l14745,5049l15714,4854l16437,5452l16667,6259l15238,6259l14286,6648l15008,7079l15008,7663l15008,8275l14056,8873l14516,9291l15484,9875l15714,10111l16667,10111l16897,10695l16437,11307l17635,11307l18785,10890l19048,11113l19984,11307l19984,11307l19754,12907l19294,13533l19048,13727l19754,14339l19048,14937l18095,14937l17865,15355l18555,16565l18095,17775l16667,19374l16667,19597l15944,19166l15944,18776l13826,18971l13317,18971l12857,18164l11905,17969l11658,19166l10936,19986l10246,19791l10246,18971l10706,18581l10936,18164l10016,17775l9048,19166l8079,19597l7619,18581l7389,17566l6667,17566l6667,16759l5961,16565l5961,15355l6897,14534l5008,14117l3350,13533xe" fillcolor="white" stroked="t" o:allowincell="f" style="position:absolute;margin-left:575.55pt;margin-top:295.45pt;width:60.85pt;height:71.8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7106920</wp:posOffset>
                </wp:positionH>
                <wp:positionV relativeFrom="page">
                  <wp:posOffset>2609215</wp:posOffset>
                </wp:positionV>
                <wp:extent cx="249555" cy="28638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522" y="18714"/>
                              </a:moveTo>
                              <a:lnTo>
                                <a:pt x="13282" y="18714"/>
                              </a:lnTo>
                              <a:lnTo>
                                <a:pt x="13282" y="19956"/>
                              </a:lnTo>
                              <a:lnTo>
                                <a:pt x="11807" y="19956"/>
                              </a:lnTo>
                              <a:lnTo>
                                <a:pt x="11094" y="18714"/>
                              </a:lnTo>
                              <a:lnTo>
                                <a:pt x="6667" y="19956"/>
                              </a:lnTo>
                              <a:lnTo>
                                <a:pt x="5140" y="18714"/>
                              </a:lnTo>
                              <a:lnTo>
                                <a:pt x="2239" y="19956"/>
                              </a:lnTo>
                              <a:lnTo>
                                <a:pt x="1527" y="16718"/>
                              </a:lnTo>
                              <a:lnTo>
                                <a:pt x="0" y="14146"/>
                              </a:lnTo>
                              <a:lnTo>
                                <a:pt x="3715" y="12239"/>
                              </a:lnTo>
                              <a:lnTo>
                                <a:pt x="5140" y="10909"/>
                              </a:lnTo>
                              <a:lnTo>
                                <a:pt x="4427" y="9667"/>
                              </a:lnTo>
                              <a:lnTo>
                                <a:pt x="2239" y="9047"/>
                              </a:lnTo>
                              <a:lnTo>
                                <a:pt x="2239" y="7051"/>
                              </a:lnTo>
                              <a:lnTo>
                                <a:pt x="5140" y="6430"/>
                              </a:lnTo>
                              <a:lnTo>
                                <a:pt x="6667" y="3237"/>
                              </a:lnTo>
                              <a:lnTo>
                                <a:pt x="8142" y="1951"/>
                              </a:lnTo>
                              <a:lnTo>
                                <a:pt x="9669" y="0"/>
                              </a:lnTo>
                              <a:lnTo>
                                <a:pt x="14809" y="3237"/>
                              </a:lnTo>
                              <a:lnTo>
                                <a:pt x="19949" y="1951"/>
                              </a:lnTo>
                              <a:lnTo>
                                <a:pt x="19237" y="3858"/>
                              </a:lnTo>
                              <a:lnTo>
                                <a:pt x="18524" y="3858"/>
                              </a:lnTo>
                              <a:lnTo>
                                <a:pt x="17812" y="4479"/>
                              </a:lnTo>
                              <a:lnTo>
                                <a:pt x="18524" y="7051"/>
                              </a:lnTo>
                              <a:lnTo>
                                <a:pt x="19237" y="7716"/>
                              </a:lnTo>
                              <a:lnTo>
                                <a:pt x="19949" y="7716"/>
                              </a:lnTo>
                              <a:lnTo>
                                <a:pt x="18524" y="12239"/>
                              </a:lnTo>
                              <a:lnTo>
                                <a:pt x="19949" y="13525"/>
                              </a:lnTo>
                              <a:lnTo>
                                <a:pt x="19949" y="16718"/>
                              </a:lnTo>
                              <a:lnTo>
                                <a:pt x="17812" y="16098"/>
                              </a:lnTo>
                              <a:lnTo>
                                <a:pt x="15522" y="18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522,18714l13282,18714l13282,19956l11807,19956l11094,18714l6667,19956l5140,18714l2239,19956l1527,16718l0,14146l3715,12239l5140,10909l4427,9667l2239,9047l2239,7051l5140,6430l6667,3237l8142,1951l9669,0l14809,3237l19949,1951l19237,3858l18524,3858l17812,4479l18524,7051l19237,7716l19949,7716l18524,12239l19949,13525l19949,16718l17812,16098l15522,18714xe" fillcolor="white" stroked="t" o:allowincell="f" style="position:absolute;margin-left:559.6pt;margin-top:205.45pt;width:19.6pt;height:22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69860</wp:posOffset>
                </wp:positionH>
                <wp:positionV relativeFrom="page">
                  <wp:posOffset>4812030</wp:posOffset>
                </wp:positionV>
                <wp:extent cx="617220" cy="89535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4" y="15858"/>
                              </a:moveTo>
                              <a:lnTo>
                                <a:pt x="617" y="15858"/>
                              </a:lnTo>
                              <a:lnTo>
                                <a:pt x="0" y="14837"/>
                              </a:lnTo>
                              <a:lnTo>
                                <a:pt x="617" y="13801"/>
                              </a:lnTo>
                              <a:lnTo>
                                <a:pt x="288" y="12766"/>
                              </a:lnTo>
                              <a:lnTo>
                                <a:pt x="905" y="12567"/>
                              </a:lnTo>
                              <a:lnTo>
                                <a:pt x="905" y="11745"/>
                              </a:lnTo>
                              <a:lnTo>
                                <a:pt x="1790" y="11333"/>
                              </a:lnTo>
                              <a:lnTo>
                                <a:pt x="2078" y="10312"/>
                              </a:lnTo>
                              <a:lnTo>
                                <a:pt x="1502" y="10312"/>
                              </a:lnTo>
                              <a:lnTo>
                                <a:pt x="1502" y="9277"/>
                              </a:lnTo>
                              <a:lnTo>
                                <a:pt x="2078" y="9277"/>
                              </a:lnTo>
                              <a:lnTo>
                                <a:pt x="1790" y="8043"/>
                              </a:lnTo>
                              <a:lnTo>
                                <a:pt x="1502" y="7220"/>
                              </a:lnTo>
                              <a:lnTo>
                                <a:pt x="3272" y="6184"/>
                              </a:lnTo>
                              <a:lnTo>
                                <a:pt x="3909" y="5348"/>
                              </a:lnTo>
                              <a:lnTo>
                                <a:pt x="3272" y="4326"/>
                              </a:lnTo>
                              <a:lnTo>
                                <a:pt x="2407" y="4128"/>
                              </a:lnTo>
                              <a:lnTo>
                                <a:pt x="3909" y="3092"/>
                              </a:lnTo>
                              <a:lnTo>
                                <a:pt x="3580" y="2695"/>
                              </a:lnTo>
                              <a:lnTo>
                                <a:pt x="4486" y="2255"/>
                              </a:lnTo>
                              <a:lnTo>
                                <a:pt x="5988" y="2695"/>
                              </a:lnTo>
                              <a:lnTo>
                                <a:pt x="6276" y="2057"/>
                              </a:lnTo>
                              <a:lnTo>
                                <a:pt x="7181" y="1858"/>
                              </a:lnTo>
                              <a:lnTo>
                                <a:pt x="7469" y="1234"/>
                              </a:lnTo>
                              <a:lnTo>
                                <a:pt x="8354" y="1035"/>
                              </a:lnTo>
                              <a:lnTo>
                                <a:pt x="7757" y="624"/>
                              </a:lnTo>
                              <a:lnTo>
                                <a:pt x="8066" y="397"/>
                              </a:lnTo>
                              <a:lnTo>
                                <a:pt x="8642" y="199"/>
                              </a:lnTo>
                              <a:lnTo>
                                <a:pt x="9259" y="0"/>
                              </a:lnTo>
                              <a:lnTo>
                                <a:pt x="10473" y="397"/>
                              </a:lnTo>
                              <a:lnTo>
                                <a:pt x="10473" y="1035"/>
                              </a:lnTo>
                              <a:lnTo>
                                <a:pt x="11626" y="1858"/>
                              </a:lnTo>
                              <a:lnTo>
                                <a:pt x="11626" y="3092"/>
                              </a:lnTo>
                              <a:lnTo>
                                <a:pt x="13745" y="3092"/>
                              </a:lnTo>
                              <a:lnTo>
                                <a:pt x="14033" y="2255"/>
                              </a:lnTo>
                              <a:lnTo>
                                <a:pt x="14918" y="2255"/>
                              </a:lnTo>
                              <a:lnTo>
                                <a:pt x="14321" y="1660"/>
                              </a:lnTo>
                              <a:lnTo>
                                <a:pt x="15206" y="1433"/>
                              </a:lnTo>
                              <a:lnTo>
                                <a:pt x="16111" y="2695"/>
                              </a:lnTo>
                              <a:lnTo>
                                <a:pt x="17325" y="2894"/>
                              </a:lnTo>
                              <a:lnTo>
                                <a:pt x="17901" y="2057"/>
                              </a:lnTo>
                              <a:lnTo>
                                <a:pt x="19115" y="2255"/>
                              </a:lnTo>
                              <a:lnTo>
                                <a:pt x="19979" y="3092"/>
                              </a:lnTo>
                              <a:lnTo>
                                <a:pt x="19115" y="3092"/>
                              </a:lnTo>
                              <a:lnTo>
                                <a:pt x="19403" y="4326"/>
                              </a:lnTo>
                              <a:lnTo>
                                <a:pt x="19115" y="4525"/>
                              </a:lnTo>
                              <a:lnTo>
                                <a:pt x="19115" y="5149"/>
                              </a:lnTo>
                              <a:lnTo>
                                <a:pt x="18477" y="5759"/>
                              </a:lnTo>
                              <a:lnTo>
                                <a:pt x="18189" y="5348"/>
                              </a:lnTo>
                              <a:lnTo>
                                <a:pt x="18477" y="4950"/>
                              </a:lnTo>
                              <a:lnTo>
                                <a:pt x="17901" y="4723"/>
                              </a:lnTo>
                              <a:lnTo>
                                <a:pt x="17613" y="5560"/>
                              </a:lnTo>
                              <a:lnTo>
                                <a:pt x="16399" y="4950"/>
                              </a:lnTo>
                              <a:lnTo>
                                <a:pt x="15823" y="6184"/>
                              </a:lnTo>
                              <a:lnTo>
                                <a:pt x="17325" y="5759"/>
                              </a:lnTo>
                              <a:lnTo>
                                <a:pt x="18189" y="6582"/>
                              </a:lnTo>
                              <a:lnTo>
                                <a:pt x="17037" y="8241"/>
                              </a:lnTo>
                              <a:lnTo>
                                <a:pt x="17901" y="8851"/>
                              </a:lnTo>
                              <a:lnTo>
                                <a:pt x="17613" y="9872"/>
                              </a:lnTo>
                              <a:lnTo>
                                <a:pt x="18807" y="10511"/>
                              </a:lnTo>
                              <a:lnTo>
                                <a:pt x="18477" y="11106"/>
                              </a:lnTo>
                              <a:lnTo>
                                <a:pt x="17613" y="10908"/>
                              </a:lnTo>
                              <a:lnTo>
                                <a:pt x="17613" y="10709"/>
                              </a:lnTo>
                              <a:lnTo>
                                <a:pt x="16708" y="10511"/>
                              </a:lnTo>
                              <a:lnTo>
                                <a:pt x="15823" y="11106"/>
                              </a:lnTo>
                              <a:lnTo>
                                <a:pt x="17325" y="11333"/>
                              </a:lnTo>
                              <a:lnTo>
                                <a:pt x="17325" y="11943"/>
                              </a:lnTo>
                              <a:lnTo>
                                <a:pt x="15823" y="11943"/>
                              </a:lnTo>
                              <a:lnTo>
                                <a:pt x="15206" y="12965"/>
                              </a:lnTo>
                              <a:lnTo>
                                <a:pt x="16399" y="12965"/>
                              </a:lnTo>
                              <a:lnTo>
                                <a:pt x="15823" y="13603"/>
                              </a:lnTo>
                              <a:lnTo>
                                <a:pt x="14630" y="13404"/>
                              </a:lnTo>
                              <a:lnTo>
                                <a:pt x="13745" y="14000"/>
                              </a:lnTo>
                              <a:lnTo>
                                <a:pt x="15206" y="14638"/>
                              </a:lnTo>
                              <a:lnTo>
                                <a:pt x="14918" y="15035"/>
                              </a:lnTo>
                              <a:lnTo>
                                <a:pt x="13745" y="14638"/>
                              </a:lnTo>
                              <a:lnTo>
                                <a:pt x="12840" y="15433"/>
                              </a:lnTo>
                              <a:lnTo>
                                <a:pt x="12551" y="17092"/>
                              </a:lnTo>
                              <a:lnTo>
                                <a:pt x="10761" y="18950"/>
                              </a:lnTo>
                              <a:lnTo>
                                <a:pt x="8971" y="19149"/>
                              </a:lnTo>
                              <a:lnTo>
                                <a:pt x="8971" y="19986"/>
                              </a:lnTo>
                              <a:lnTo>
                                <a:pt x="8971" y="19986"/>
                              </a:lnTo>
                              <a:lnTo>
                                <a:pt x="8354" y="19560"/>
                              </a:lnTo>
                              <a:lnTo>
                                <a:pt x="7181" y="18752"/>
                              </a:lnTo>
                              <a:lnTo>
                                <a:pt x="7181" y="17929"/>
                              </a:lnTo>
                              <a:lnTo>
                                <a:pt x="5700" y="16057"/>
                              </a:lnTo>
                              <a:lnTo>
                                <a:pt x="4486" y="16468"/>
                              </a:lnTo>
                              <a:lnTo>
                                <a:pt x="3272" y="15858"/>
                              </a:lnTo>
                              <a:lnTo>
                                <a:pt x="1214" y="158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4,15858l617,15858l0,14837l617,13801l288,12766l905,12567l905,11745l1790,11333l2078,10312l1502,10312l1502,9277l2078,9277l1790,8043l1502,7220l3272,6184l3909,5348l3272,4326l2407,4128l3909,3092l3580,2695l4486,2255l5988,2695l6276,2057l7181,1858l7469,1234l8354,1035l7757,624l8066,397l8642,199l9259,0l10473,397l10473,1035l11626,1858l11626,3092l13745,3092l14033,2255l14918,2255l14321,1660l15206,1433l16111,2695l17325,2894l17901,2057l19115,2255l19979,3092l19115,3092l19403,4326l19115,4525l19115,5149l18477,5759l18189,5348l18477,4950l17901,4723l17613,5560l16399,4950l15823,6184l17325,5759l18189,6582l17037,8241l17901,8851l17613,9872l18807,10511l18477,11106l17613,10908l17613,10709l16708,10511l15823,11106l17325,11333l17325,11943l15823,11943l15206,12965l16399,12965l15823,13603l14630,13404l13745,14000l15206,14638l14918,15035l13745,14638l12840,15433l12551,17092l10761,18950l8971,19149l8971,19986l8971,19986l8354,19560l7181,18752l7181,17929l5700,16057l4486,16468l3272,15858l1214,15858xe" fillcolor="white" stroked="t" o:allowincell="f" style="position:absolute;margin-left:611.8pt;margin-top:378.9pt;width:48.55pt;height:70.4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4161155</wp:posOffset>
                </wp:positionH>
                <wp:positionV relativeFrom="page">
                  <wp:posOffset>2672715</wp:posOffset>
                </wp:positionV>
                <wp:extent cx="2173605" cy="1752600"/>
                <wp:effectExtent l="127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3680" cy="17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10" y="19362"/>
                              </a:moveTo>
                              <a:lnTo>
                                <a:pt x="11440" y="19043"/>
                              </a:lnTo>
                              <a:lnTo>
                                <a:pt x="11610" y="18732"/>
                              </a:lnTo>
                              <a:lnTo>
                                <a:pt x="11347" y="18514"/>
                              </a:lnTo>
                              <a:lnTo>
                                <a:pt x="11440" y="18109"/>
                              </a:lnTo>
                              <a:lnTo>
                                <a:pt x="10932" y="17681"/>
                              </a:lnTo>
                              <a:lnTo>
                                <a:pt x="10429" y="17580"/>
                              </a:lnTo>
                              <a:lnTo>
                                <a:pt x="10336" y="16732"/>
                              </a:lnTo>
                              <a:lnTo>
                                <a:pt x="10593" y="17152"/>
                              </a:lnTo>
                              <a:lnTo>
                                <a:pt x="11183" y="17261"/>
                              </a:lnTo>
                              <a:lnTo>
                                <a:pt x="11610" y="16732"/>
                              </a:lnTo>
                              <a:lnTo>
                                <a:pt x="11347" y="16304"/>
                              </a:lnTo>
                              <a:lnTo>
                                <a:pt x="11440" y="15572"/>
                              </a:lnTo>
                              <a:lnTo>
                                <a:pt x="11949" y="15051"/>
                              </a:lnTo>
                              <a:lnTo>
                                <a:pt x="11773" y="14623"/>
                              </a:lnTo>
                              <a:lnTo>
                                <a:pt x="12112" y="14203"/>
                              </a:lnTo>
                              <a:lnTo>
                                <a:pt x="12375" y="14319"/>
                              </a:lnTo>
                              <a:lnTo>
                                <a:pt x="12375" y="13993"/>
                              </a:lnTo>
                              <a:lnTo>
                                <a:pt x="12200" y="13674"/>
                              </a:lnTo>
                              <a:lnTo>
                                <a:pt x="12539" y="13674"/>
                              </a:lnTo>
                              <a:lnTo>
                                <a:pt x="12539" y="12638"/>
                              </a:lnTo>
                              <a:lnTo>
                                <a:pt x="12112" y="12210"/>
                              </a:lnTo>
                              <a:lnTo>
                                <a:pt x="11949" y="11688"/>
                              </a:lnTo>
                              <a:lnTo>
                                <a:pt x="11691" y="11261"/>
                              </a:lnTo>
                              <a:lnTo>
                                <a:pt x="11867" y="10942"/>
                              </a:lnTo>
                              <a:lnTo>
                                <a:pt x="11440" y="10732"/>
                              </a:lnTo>
                              <a:lnTo>
                                <a:pt x="11101" y="10007"/>
                              </a:lnTo>
                              <a:lnTo>
                                <a:pt x="10593" y="9478"/>
                              </a:lnTo>
                              <a:lnTo>
                                <a:pt x="10248" y="9899"/>
                              </a:lnTo>
                              <a:lnTo>
                                <a:pt x="8893" y="8630"/>
                              </a:lnTo>
                              <a:lnTo>
                                <a:pt x="8384" y="8428"/>
                              </a:lnTo>
                              <a:lnTo>
                                <a:pt x="8303" y="7471"/>
                              </a:lnTo>
                              <a:lnTo>
                                <a:pt x="7455" y="8000"/>
                              </a:lnTo>
                              <a:lnTo>
                                <a:pt x="6100" y="7051"/>
                              </a:lnTo>
                              <a:lnTo>
                                <a:pt x="5767" y="7471"/>
                              </a:lnTo>
                              <a:lnTo>
                                <a:pt x="5247" y="7797"/>
                              </a:lnTo>
                              <a:lnTo>
                                <a:pt x="5083" y="7572"/>
                              </a:lnTo>
                              <a:lnTo>
                                <a:pt x="4236" y="7572"/>
                              </a:lnTo>
                              <a:lnTo>
                                <a:pt x="4072" y="8203"/>
                              </a:lnTo>
                              <a:lnTo>
                                <a:pt x="3138" y="8428"/>
                              </a:lnTo>
                              <a:lnTo>
                                <a:pt x="2372" y="7681"/>
                              </a:lnTo>
                              <a:lnTo>
                                <a:pt x="1618" y="7572"/>
                              </a:lnTo>
                              <a:lnTo>
                                <a:pt x="1437" y="7370"/>
                              </a:lnTo>
                              <a:lnTo>
                                <a:pt x="508" y="7572"/>
                              </a:lnTo>
                              <a:lnTo>
                                <a:pt x="175" y="7152"/>
                              </a:lnTo>
                              <a:lnTo>
                                <a:pt x="82" y="6638"/>
                              </a:lnTo>
                              <a:lnTo>
                                <a:pt x="0" y="5790"/>
                              </a:lnTo>
                              <a:lnTo>
                                <a:pt x="0" y="4739"/>
                              </a:lnTo>
                              <a:lnTo>
                                <a:pt x="175" y="4638"/>
                              </a:lnTo>
                              <a:lnTo>
                                <a:pt x="175" y="3906"/>
                              </a:lnTo>
                              <a:lnTo>
                                <a:pt x="427" y="4007"/>
                              </a:lnTo>
                              <a:lnTo>
                                <a:pt x="427" y="3688"/>
                              </a:lnTo>
                              <a:lnTo>
                                <a:pt x="1110" y="2732"/>
                              </a:lnTo>
                              <a:lnTo>
                                <a:pt x="1946" y="2109"/>
                              </a:lnTo>
                              <a:lnTo>
                                <a:pt x="2629" y="2109"/>
                              </a:lnTo>
                              <a:lnTo>
                                <a:pt x="3056" y="1580"/>
                              </a:lnTo>
                              <a:lnTo>
                                <a:pt x="2881" y="529"/>
                              </a:lnTo>
                              <a:lnTo>
                                <a:pt x="3301" y="0"/>
                              </a:lnTo>
                              <a:lnTo>
                                <a:pt x="4236" y="217"/>
                              </a:lnTo>
                              <a:lnTo>
                                <a:pt x="4236" y="529"/>
                              </a:lnTo>
                              <a:lnTo>
                                <a:pt x="4744" y="1377"/>
                              </a:lnTo>
                              <a:lnTo>
                                <a:pt x="4838" y="2210"/>
                              </a:lnTo>
                              <a:lnTo>
                                <a:pt x="4744" y="2529"/>
                              </a:lnTo>
                              <a:lnTo>
                                <a:pt x="5165" y="3688"/>
                              </a:lnTo>
                              <a:lnTo>
                                <a:pt x="5673" y="4536"/>
                              </a:lnTo>
                              <a:lnTo>
                                <a:pt x="6275" y="4420"/>
                              </a:lnTo>
                              <a:lnTo>
                                <a:pt x="6702" y="3688"/>
                              </a:lnTo>
                              <a:lnTo>
                                <a:pt x="7210" y="3790"/>
                              </a:lnTo>
                              <a:lnTo>
                                <a:pt x="7794" y="3261"/>
                              </a:lnTo>
                              <a:lnTo>
                                <a:pt x="8384" y="3906"/>
                              </a:lnTo>
                              <a:lnTo>
                                <a:pt x="7794" y="5058"/>
                              </a:lnTo>
                              <a:lnTo>
                                <a:pt x="7713" y="5471"/>
                              </a:lnTo>
                              <a:lnTo>
                                <a:pt x="7964" y="5587"/>
                              </a:lnTo>
                              <a:lnTo>
                                <a:pt x="8221" y="5471"/>
                              </a:lnTo>
                              <a:lnTo>
                                <a:pt x="8647" y="6522"/>
                              </a:lnTo>
                              <a:lnTo>
                                <a:pt x="9319" y="6949"/>
                              </a:lnTo>
                              <a:lnTo>
                                <a:pt x="9658" y="7370"/>
                              </a:lnTo>
                              <a:lnTo>
                                <a:pt x="10248" y="7797"/>
                              </a:lnTo>
                              <a:lnTo>
                                <a:pt x="10757" y="7797"/>
                              </a:lnTo>
                              <a:lnTo>
                                <a:pt x="10757" y="6848"/>
                              </a:lnTo>
                              <a:lnTo>
                                <a:pt x="11347" y="6638"/>
                              </a:lnTo>
                              <a:lnTo>
                                <a:pt x="12030" y="6739"/>
                              </a:lnTo>
                              <a:lnTo>
                                <a:pt x="12539" y="6116"/>
                              </a:lnTo>
                              <a:lnTo>
                                <a:pt x="13304" y="5993"/>
                              </a:lnTo>
                              <a:lnTo>
                                <a:pt x="13555" y="6638"/>
                              </a:lnTo>
                              <a:lnTo>
                                <a:pt x="13211" y="7370"/>
                              </a:lnTo>
                              <a:lnTo>
                                <a:pt x="13047" y="7899"/>
                              </a:lnTo>
                              <a:lnTo>
                                <a:pt x="12621" y="8203"/>
                              </a:lnTo>
                              <a:lnTo>
                                <a:pt x="12883" y="8732"/>
                              </a:lnTo>
                              <a:lnTo>
                                <a:pt x="12539" y="8949"/>
                              </a:lnTo>
                              <a:lnTo>
                                <a:pt x="12883" y="9580"/>
                              </a:lnTo>
                              <a:lnTo>
                                <a:pt x="13211" y="9580"/>
                              </a:lnTo>
                              <a:lnTo>
                                <a:pt x="13812" y="10007"/>
                              </a:lnTo>
                              <a:lnTo>
                                <a:pt x="14058" y="9899"/>
                              </a:lnTo>
                              <a:lnTo>
                                <a:pt x="14484" y="10007"/>
                              </a:lnTo>
                              <a:lnTo>
                                <a:pt x="14321" y="10210"/>
                              </a:lnTo>
                              <a:lnTo>
                                <a:pt x="14484" y="10529"/>
                              </a:lnTo>
                              <a:lnTo>
                                <a:pt x="14660" y="10312"/>
                              </a:lnTo>
                              <a:lnTo>
                                <a:pt x="14829" y="10630"/>
                              </a:lnTo>
                              <a:lnTo>
                                <a:pt x="15168" y="10732"/>
                              </a:lnTo>
                              <a:lnTo>
                                <a:pt x="15419" y="11261"/>
                              </a:lnTo>
                              <a:lnTo>
                                <a:pt x="15250" y="11362"/>
                              </a:lnTo>
                              <a:lnTo>
                                <a:pt x="15501" y="11891"/>
                              </a:lnTo>
                              <a:lnTo>
                                <a:pt x="15758" y="12210"/>
                              </a:lnTo>
                              <a:lnTo>
                                <a:pt x="15758" y="12522"/>
                              </a:lnTo>
                              <a:lnTo>
                                <a:pt x="15595" y="12942"/>
                              </a:lnTo>
                              <a:lnTo>
                                <a:pt x="15758" y="13370"/>
                              </a:lnTo>
                              <a:lnTo>
                                <a:pt x="16103" y="13370"/>
                              </a:lnTo>
                              <a:lnTo>
                                <a:pt x="16611" y="13790"/>
                              </a:lnTo>
                              <a:lnTo>
                                <a:pt x="16938" y="13891"/>
                              </a:lnTo>
                              <a:lnTo>
                                <a:pt x="17114" y="14203"/>
                              </a:lnTo>
                              <a:lnTo>
                                <a:pt x="17283" y="13891"/>
                              </a:lnTo>
                              <a:lnTo>
                                <a:pt x="17365" y="13674"/>
                              </a:lnTo>
                              <a:lnTo>
                                <a:pt x="17114" y="13471"/>
                              </a:lnTo>
                              <a:lnTo>
                                <a:pt x="17201" y="13043"/>
                              </a:lnTo>
                              <a:lnTo>
                                <a:pt x="17540" y="13145"/>
                              </a:lnTo>
                              <a:lnTo>
                                <a:pt x="17786" y="12942"/>
                              </a:lnTo>
                              <a:lnTo>
                                <a:pt x="17622" y="12739"/>
                              </a:lnTo>
                              <a:lnTo>
                                <a:pt x="17622" y="12210"/>
                              </a:lnTo>
                              <a:lnTo>
                                <a:pt x="17365" y="11993"/>
                              </a:lnTo>
                              <a:lnTo>
                                <a:pt x="16857" y="11891"/>
                              </a:lnTo>
                              <a:lnTo>
                                <a:pt x="16693" y="11993"/>
                              </a:lnTo>
                              <a:lnTo>
                                <a:pt x="16611" y="11159"/>
                              </a:lnTo>
                              <a:lnTo>
                                <a:pt x="16775" y="11058"/>
                              </a:lnTo>
                              <a:lnTo>
                                <a:pt x="16775" y="10630"/>
                              </a:lnTo>
                              <a:lnTo>
                                <a:pt x="16693" y="10312"/>
                              </a:lnTo>
                              <a:lnTo>
                                <a:pt x="17967" y="10109"/>
                              </a:lnTo>
                              <a:lnTo>
                                <a:pt x="17967" y="10109"/>
                              </a:lnTo>
                              <a:lnTo>
                                <a:pt x="17873" y="10630"/>
                              </a:lnTo>
                              <a:lnTo>
                                <a:pt x="18387" y="10630"/>
                              </a:lnTo>
                              <a:lnTo>
                                <a:pt x="19229" y="10942"/>
                              </a:lnTo>
                              <a:lnTo>
                                <a:pt x="19831" y="11362"/>
                              </a:lnTo>
                              <a:lnTo>
                                <a:pt x="19912" y="11891"/>
                              </a:lnTo>
                              <a:lnTo>
                                <a:pt x="19737" y="12522"/>
                              </a:lnTo>
                              <a:lnTo>
                                <a:pt x="19994" y="13043"/>
                              </a:lnTo>
                              <a:lnTo>
                                <a:pt x="19831" y="13471"/>
                              </a:lnTo>
                              <a:lnTo>
                                <a:pt x="19404" y="13370"/>
                              </a:lnTo>
                              <a:lnTo>
                                <a:pt x="18802" y="13674"/>
                              </a:lnTo>
                              <a:lnTo>
                                <a:pt x="19147" y="14420"/>
                              </a:lnTo>
                              <a:lnTo>
                                <a:pt x="18557" y="14420"/>
                              </a:lnTo>
                              <a:lnTo>
                                <a:pt x="17873" y="14420"/>
                              </a:lnTo>
                              <a:lnTo>
                                <a:pt x="17201" y="14522"/>
                              </a:lnTo>
                              <a:lnTo>
                                <a:pt x="17365" y="15051"/>
                              </a:lnTo>
                              <a:lnTo>
                                <a:pt x="17201" y="15572"/>
                              </a:lnTo>
                              <a:lnTo>
                                <a:pt x="17786" y="15884"/>
                              </a:lnTo>
                              <a:lnTo>
                                <a:pt x="17540" y="16732"/>
                              </a:lnTo>
                              <a:lnTo>
                                <a:pt x="17540" y="17261"/>
                              </a:lnTo>
                              <a:lnTo>
                                <a:pt x="17786" y="17681"/>
                              </a:lnTo>
                              <a:lnTo>
                                <a:pt x="17622" y="17681"/>
                              </a:lnTo>
                              <a:lnTo>
                                <a:pt x="17540" y="17464"/>
                              </a:lnTo>
                              <a:lnTo>
                                <a:pt x="17283" y="17681"/>
                              </a:lnTo>
                              <a:lnTo>
                                <a:pt x="16857" y="17681"/>
                              </a:lnTo>
                              <a:lnTo>
                                <a:pt x="16693" y="18413"/>
                              </a:lnTo>
                              <a:lnTo>
                                <a:pt x="17032" y="18616"/>
                              </a:lnTo>
                              <a:lnTo>
                                <a:pt x="16938" y="19043"/>
                              </a:lnTo>
                              <a:lnTo>
                                <a:pt x="16524" y="19261"/>
                              </a:lnTo>
                              <a:lnTo>
                                <a:pt x="16524" y="19565"/>
                              </a:lnTo>
                              <a:lnTo>
                                <a:pt x="16430" y="19261"/>
                              </a:lnTo>
                              <a:lnTo>
                                <a:pt x="16430" y="19565"/>
                              </a:lnTo>
                              <a:lnTo>
                                <a:pt x="16103" y="19891"/>
                              </a:lnTo>
                              <a:lnTo>
                                <a:pt x="15595" y="19993"/>
                              </a:lnTo>
                              <a:lnTo>
                                <a:pt x="14911" y="19674"/>
                              </a:lnTo>
                              <a:lnTo>
                                <a:pt x="14911" y="19464"/>
                              </a:lnTo>
                              <a:lnTo>
                                <a:pt x="14993" y="19261"/>
                              </a:lnTo>
                              <a:lnTo>
                                <a:pt x="14911" y="18514"/>
                              </a:lnTo>
                              <a:lnTo>
                                <a:pt x="14566" y="18312"/>
                              </a:lnTo>
                              <a:lnTo>
                                <a:pt x="14566" y="17986"/>
                              </a:lnTo>
                              <a:lnTo>
                                <a:pt x="14239" y="17884"/>
                              </a:lnTo>
                              <a:lnTo>
                                <a:pt x="13555" y="18109"/>
                              </a:lnTo>
                              <a:lnTo>
                                <a:pt x="13637" y="17884"/>
                              </a:lnTo>
                              <a:lnTo>
                                <a:pt x="13129" y="17884"/>
                              </a:lnTo>
                              <a:lnTo>
                                <a:pt x="13047" y="17152"/>
                              </a:lnTo>
                              <a:lnTo>
                                <a:pt x="12621" y="16833"/>
                              </a:lnTo>
                              <a:lnTo>
                                <a:pt x="12112" y="17464"/>
                              </a:lnTo>
                              <a:lnTo>
                                <a:pt x="11773" y="17681"/>
                              </a:lnTo>
                              <a:lnTo>
                                <a:pt x="12282" y="18616"/>
                              </a:lnTo>
                              <a:lnTo>
                                <a:pt x="12112" y="18732"/>
                              </a:lnTo>
                              <a:lnTo>
                                <a:pt x="11949" y="18942"/>
                              </a:lnTo>
                              <a:lnTo>
                                <a:pt x="11773" y="19261"/>
                              </a:lnTo>
                              <a:lnTo>
                                <a:pt x="11610" y="193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10,19362l11440,19043l11610,18732l11347,18514l11440,18109l10932,17681l10429,17580l10336,16732l10593,17152l11183,17261l11610,16732l11347,16304l11440,15572l11949,15051l11773,14623l12112,14203l12375,14319l12375,13993l12200,13674l12539,13674l12539,12638l12112,12210l11949,11688l11691,11261l11867,10942l11440,10732l11101,10007l10593,9478l10248,9899l8893,8630l8384,8428l8303,7471l7455,8000l6100,7051l5767,7471l5247,7797l5083,7572l4236,7572l4072,8203l3138,8428l2372,7681l1618,7572l1437,7370l508,7572l175,7152l82,6638l0,5790l0,4739l175,4638l175,3906l427,4007l427,3688l1110,2732l1946,2109l2629,2109l3056,1580l2881,529l3301,0l4236,217l4236,529l4744,1377l4838,2210l4744,2529l5165,3688l5673,4536l6275,4420l6702,3688l7210,3790l7794,3261l8384,3906l7794,5058l7713,5471l7964,5587l8221,5471l8647,6522l9319,6949l9658,7370l10248,7797l10757,7797l10757,6848l11347,6638l12030,6739l12539,6116l13304,5993l13555,6638l13211,7370l13047,7899l12621,8203l12883,8732l12539,8949l12883,9580l13211,9580l13812,10007l14058,9899l14484,10007l14321,10210l14484,10529l14660,10312l14829,10630l15168,10732l15419,11261l15250,11362l15501,11891l15758,12210l15758,12522l15595,12942l15758,13370l16103,13370l16611,13790l16938,13891l17114,14203l17283,13891l17365,13674l17114,13471l17201,13043l17540,13145l17786,12942l17622,12739l17622,12210l17365,11993l16857,11891l16693,11993l16611,11159l16775,11058l16775,10630l16693,10312l17967,10109l17967,10109l17873,10630l18387,10630l19229,10942l19831,11362l19912,11891l19737,12522l19994,13043l19831,13471l19404,13370l18802,13674l19147,14420l18557,14420l17873,14420l17201,14522l17365,15051l17201,15572l17786,15884l17540,16732l17540,17261l17786,17681l17622,17681l17540,17464l17283,17681l16857,17681l16693,18413l17032,18616l16938,19043l16524,19261l16524,19565l16430,19261l16430,19565l16103,19891l15595,19993l14911,19674l14911,19464l14993,19261l14911,18514l14566,18312l14566,17986l14239,17884l13555,18109l13637,17884l13129,17884l13047,17152l12621,16833l12112,17464l11773,17681l12282,18616l12112,18732l11949,18942l11773,19261l11610,19362xe" fillcolor="white" stroked="t" o:allowincell="f" style="position:absolute;margin-left:327.65pt;margin-top:210.45pt;width:171.1pt;height:137.9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41820</wp:posOffset>
                </wp:positionH>
                <wp:positionV relativeFrom="page">
                  <wp:posOffset>5494020</wp:posOffset>
                </wp:positionV>
                <wp:extent cx="1105535" cy="1051560"/>
                <wp:effectExtent l="127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105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97"/>
                              </a:moveTo>
                              <a:lnTo>
                                <a:pt x="482" y="15435"/>
                              </a:lnTo>
                              <a:lnTo>
                                <a:pt x="322" y="14553"/>
                              </a:lnTo>
                              <a:lnTo>
                                <a:pt x="1505" y="14215"/>
                              </a:lnTo>
                              <a:lnTo>
                                <a:pt x="1160" y="13502"/>
                              </a:lnTo>
                              <a:lnTo>
                                <a:pt x="1827" y="13333"/>
                              </a:lnTo>
                              <a:lnTo>
                                <a:pt x="2504" y="12621"/>
                              </a:lnTo>
                              <a:lnTo>
                                <a:pt x="1999" y="12114"/>
                              </a:lnTo>
                              <a:lnTo>
                                <a:pt x="2321" y="11751"/>
                              </a:lnTo>
                              <a:lnTo>
                                <a:pt x="2987" y="11232"/>
                              </a:lnTo>
                              <a:lnTo>
                                <a:pt x="3986" y="9988"/>
                              </a:lnTo>
                              <a:lnTo>
                                <a:pt x="3665" y="9481"/>
                              </a:lnTo>
                              <a:lnTo>
                                <a:pt x="3665" y="8068"/>
                              </a:lnTo>
                              <a:lnTo>
                                <a:pt x="4147" y="7367"/>
                              </a:lnTo>
                              <a:lnTo>
                                <a:pt x="4825" y="6316"/>
                              </a:lnTo>
                              <a:lnTo>
                                <a:pt x="4503" y="5966"/>
                              </a:lnTo>
                              <a:lnTo>
                                <a:pt x="4503" y="5604"/>
                              </a:lnTo>
                              <a:lnTo>
                                <a:pt x="4825" y="5097"/>
                              </a:lnTo>
                              <a:lnTo>
                                <a:pt x="4503" y="4215"/>
                              </a:lnTo>
                              <a:lnTo>
                                <a:pt x="4331" y="3877"/>
                              </a:lnTo>
                              <a:lnTo>
                                <a:pt x="4825" y="3345"/>
                              </a:lnTo>
                              <a:lnTo>
                                <a:pt x="4825" y="3345"/>
                              </a:lnTo>
                              <a:lnTo>
                                <a:pt x="4825" y="2126"/>
                              </a:lnTo>
                              <a:lnTo>
                                <a:pt x="5663" y="1920"/>
                              </a:lnTo>
                              <a:lnTo>
                                <a:pt x="5824" y="2126"/>
                              </a:lnTo>
                              <a:lnTo>
                                <a:pt x="6169" y="2295"/>
                              </a:lnTo>
                              <a:lnTo>
                                <a:pt x="6491" y="2633"/>
                              </a:lnTo>
                              <a:lnTo>
                                <a:pt x="7168" y="2464"/>
                              </a:lnTo>
                              <a:lnTo>
                                <a:pt x="7007" y="1582"/>
                              </a:lnTo>
                              <a:lnTo>
                                <a:pt x="6651" y="1582"/>
                              </a:lnTo>
                              <a:lnTo>
                                <a:pt x="6491" y="1244"/>
                              </a:lnTo>
                              <a:lnTo>
                                <a:pt x="7490" y="362"/>
                              </a:lnTo>
                              <a:lnTo>
                                <a:pt x="8489" y="882"/>
                              </a:lnTo>
                              <a:lnTo>
                                <a:pt x="8995" y="713"/>
                              </a:lnTo>
                              <a:lnTo>
                                <a:pt x="9156" y="362"/>
                              </a:lnTo>
                              <a:lnTo>
                                <a:pt x="9316" y="169"/>
                              </a:lnTo>
                              <a:lnTo>
                                <a:pt x="9489" y="169"/>
                              </a:lnTo>
                              <a:lnTo>
                                <a:pt x="9994" y="713"/>
                              </a:lnTo>
                              <a:lnTo>
                                <a:pt x="10649" y="362"/>
                              </a:lnTo>
                              <a:lnTo>
                                <a:pt x="11315" y="0"/>
                              </a:lnTo>
                              <a:lnTo>
                                <a:pt x="11821" y="169"/>
                              </a:lnTo>
                              <a:lnTo>
                                <a:pt x="11660" y="882"/>
                              </a:lnTo>
                              <a:lnTo>
                                <a:pt x="10833" y="2802"/>
                              </a:lnTo>
                              <a:lnTo>
                                <a:pt x="11660" y="2995"/>
                              </a:lnTo>
                              <a:lnTo>
                                <a:pt x="12659" y="2295"/>
                              </a:lnTo>
                              <a:lnTo>
                                <a:pt x="13498" y="2126"/>
                              </a:lnTo>
                              <a:lnTo>
                                <a:pt x="14141" y="1413"/>
                              </a:lnTo>
                              <a:lnTo>
                                <a:pt x="15141" y="1920"/>
                              </a:lnTo>
                              <a:lnTo>
                                <a:pt x="15325" y="1751"/>
                              </a:lnTo>
                              <a:lnTo>
                                <a:pt x="14980" y="1051"/>
                              </a:lnTo>
                              <a:lnTo>
                                <a:pt x="15658" y="531"/>
                              </a:lnTo>
                              <a:lnTo>
                                <a:pt x="16806" y="531"/>
                              </a:lnTo>
                              <a:lnTo>
                                <a:pt x="17484" y="1051"/>
                              </a:lnTo>
                              <a:lnTo>
                                <a:pt x="18162" y="713"/>
                              </a:lnTo>
                              <a:lnTo>
                                <a:pt x="18989" y="2295"/>
                              </a:lnTo>
                              <a:lnTo>
                                <a:pt x="18989" y="2995"/>
                              </a:lnTo>
                              <a:lnTo>
                                <a:pt x="19644" y="3684"/>
                              </a:lnTo>
                              <a:lnTo>
                                <a:pt x="19989" y="4046"/>
                              </a:lnTo>
                              <a:lnTo>
                                <a:pt x="18989" y="4384"/>
                              </a:lnTo>
                              <a:lnTo>
                                <a:pt x="18323" y="6848"/>
                              </a:lnTo>
                              <a:lnTo>
                                <a:pt x="16806" y="7899"/>
                              </a:lnTo>
                              <a:lnTo>
                                <a:pt x="16324" y="7560"/>
                              </a:lnTo>
                              <a:lnTo>
                                <a:pt x="16324" y="7560"/>
                              </a:lnTo>
                              <a:lnTo>
                                <a:pt x="16140" y="8068"/>
                              </a:lnTo>
                              <a:lnTo>
                                <a:pt x="16140" y="8237"/>
                              </a:lnTo>
                              <a:lnTo>
                                <a:pt x="15658" y="8430"/>
                              </a:lnTo>
                              <a:lnTo>
                                <a:pt x="15141" y="8237"/>
                              </a:lnTo>
                              <a:lnTo>
                                <a:pt x="14658" y="8068"/>
                              </a:lnTo>
                              <a:lnTo>
                                <a:pt x="14141" y="8949"/>
                              </a:lnTo>
                              <a:lnTo>
                                <a:pt x="13498" y="8949"/>
                              </a:lnTo>
                              <a:lnTo>
                                <a:pt x="12981" y="9481"/>
                              </a:lnTo>
                              <a:lnTo>
                                <a:pt x="12476" y="9650"/>
                              </a:lnTo>
                              <a:lnTo>
                                <a:pt x="12315" y="9988"/>
                              </a:lnTo>
                              <a:lnTo>
                                <a:pt x="11821" y="10169"/>
                              </a:lnTo>
                              <a:lnTo>
                                <a:pt x="11315" y="9988"/>
                              </a:lnTo>
                              <a:lnTo>
                                <a:pt x="9833" y="8430"/>
                              </a:lnTo>
                              <a:lnTo>
                                <a:pt x="10477" y="9988"/>
                              </a:lnTo>
                              <a:lnTo>
                                <a:pt x="10316" y="10531"/>
                              </a:lnTo>
                              <a:lnTo>
                                <a:pt x="10833" y="11232"/>
                              </a:lnTo>
                              <a:lnTo>
                                <a:pt x="10477" y="11920"/>
                              </a:lnTo>
                              <a:lnTo>
                                <a:pt x="10316" y="11413"/>
                              </a:lnTo>
                              <a:lnTo>
                                <a:pt x="9833" y="11039"/>
                              </a:lnTo>
                              <a:lnTo>
                                <a:pt x="9316" y="11582"/>
                              </a:lnTo>
                              <a:lnTo>
                                <a:pt x="8650" y="12802"/>
                              </a:lnTo>
                              <a:lnTo>
                                <a:pt x="7490" y="13671"/>
                              </a:lnTo>
                              <a:lnTo>
                                <a:pt x="6330" y="13841"/>
                              </a:lnTo>
                              <a:lnTo>
                                <a:pt x="5824" y="14553"/>
                              </a:lnTo>
                              <a:lnTo>
                                <a:pt x="4147" y="15254"/>
                              </a:lnTo>
                              <a:lnTo>
                                <a:pt x="3159" y="15254"/>
                              </a:lnTo>
                              <a:lnTo>
                                <a:pt x="2826" y="15966"/>
                              </a:lnTo>
                              <a:lnTo>
                                <a:pt x="2504" y="16135"/>
                              </a:lnTo>
                              <a:lnTo>
                                <a:pt x="1827" y="15604"/>
                              </a:lnTo>
                              <a:lnTo>
                                <a:pt x="1999" y="16848"/>
                              </a:lnTo>
                              <a:lnTo>
                                <a:pt x="1666" y="17017"/>
                              </a:lnTo>
                              <a:lnTo>
                                <a:pt x="1666" y="17717"/>
                              </a:lnTo>
                              <a:lnTo>
                                <a:pt x="1999" y="17886"/>
                              </a:lnTo>
                              <a:lnTo>
                                <a:pt x="2160" y="18599"/>
                              </a:lnTo>
                              <a:lnTo>
                                <a:pt x="2826" y="18599"/>
                              </a:lnTo>
                              <a:lnTo>
                                <a:pt x="2987" y="19106"/>
                              </a:lnTo>
                              <a:lnTo>
                                <a:pt x="2321" y="19988"/>
                              </a:lnTo>
                              <a:lnTo>
                                <a:pt x="1505" y="19819"/>
                              </a:lnTo>
                              <a:lnTo>
                                <a:pt x="482" y="18768"/>
                              </a:lnTo>
                              <a:lnTo>
                                <a:pt x="0" y="17186"/>
                              </a:lnTo>
                              <a:lnTo>
                                <a:pt x="161" y="16473"/>
                              </a:lnTo>
                              <a:lnTo>
                                <a:pt x="839" y="16135"/>
                              </a:lnTo>
                              <a:lnTo>
                                <a:pt x="678" y="15966"/>
                              </a:lnTo>
                              <a:lnTo>
                                <a:pt x="161" y="15797"/>
                              </a:lnTo>
                              <a:lnTo>
                                <a:pt x="0" y="157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97l482,15435l322,14553l1505,14215l1160,13502l1827,13333l2504,12621l1999,12114l2321,11751l2987,11232l3986,9988l3665,9481l3665,8068l4147,7367l4825,6316l4503,5966l4503,5604l4825,5097l4503,4215l4331,3877l4825,3345l4825,3345l4825,2126l5663,1920l5824,2126l6169,2295l6491,2633l7168,2464l7007,1582l6651,1582l6491,1244l7490,362l8489,882l8995,713l9156,362l9316,169l9489,169l9994,713l10649,362l11315,0l11821,169l11660,882l10833,2802l11660,2995l12659,2295l13498,2126l14141,1413l15141,1920l15325,1751l14980,1051l15658,531l16806,531l17484,1051l18162,713l18989,2295l18989,2995l19644,3684l19989,4046l18989,4384l18323,6848l16806,7899l16324,7560l16324,7560l16140,8068l16140,8237l15658,8430l15141,8237l14658,8068l14141,8949l13498,8949l12981,9481l12476,9650l12315,9988l11821,10169l11315,9988l9833,8430l10477,9988l10316,10531l10833,11232l10477,11920l10316,11413l9833,11039l9316,11582l8650,12802l7490,13671l6330,13841l5824,14553l4147,15254l3159,15254l2826,15966l2504,16135l1827,15604l1999,16848l1666,17017l1666,17717l1999,17886l2160,18599l2826,18599l2987,19106l2321,19988l1505,19819l482,18768l0,17186l161,16473l839,16135l678,15966l161,15797l0,15797xe" fillcolor="white" stroked="t" o:allowincell="f" style="position:absolute;margin-left:546.6pt;margin-top:432.6pt;width:87pt;height:82.7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02020</wp:posOffset>
                </wp:positionH>
                <wp:positionV relativeFrom="page">
                  <wp:posOffset>5401945</wp:posOffset>
                </wp:positionV>
                <wp:extent cx="1206500" cy="978535"/>
                <wp:effectExtent l="635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97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58" y="14899"/>
                              </a:moveTo>
                              <a:lnTo>
                                <a:pt x="3526" y="13965"/>
                              </a:lnTo>
                              <a:lnTo>
                                <a:pt x="4126" y="13199"/>
                              </a:lnTo>
                              <a:lnTo>
                                <a:pt x="4589" y="13381"/>
                              </a:lnTo>
                              <a:lnTo>
                                <a:pt x="4884" y="12810"/>
                              </a:lnTo>
                              <a:lnTo>
                                <a:pt x="4126" y="11136"/>
                              </a:lnTo>
                              <a:lnTo>
                                <a:pt x="2000" y="11499"/>
                              </a:lnTo>
                              <a:lnTo>
                                <a:pt x="1853" y="10552"/>
                              </a:lnTo>
                              <a:lnTo>
                                <a:pt x="768" y="10552"/>
                              </a:lnTo>
                              <a:lnTo>
                                <a:pt x="168" y="10370"/>
                              </a:lnTo>
                              <a:lnTo>
                                <a:pt x="0" y="10006"/>
                              </a:lnTo>
                              <a:lnTo>
                                <a:pt x="168" y="9435"/>
                              </a:lnTo>
                              <a:lnTo>
                                <a:pt x="463" y="9799"/>
                              </a:lnTo>
                              <a:lnTo>
                                <a:pt x="1232" y="9059"/>
                              </a:lnTo>
                              <a:lnTo>
                                <a:pt x="1674" y="8306"/>
                              </a:lnTo>
                              <a:lnTo>
                                <a:pt x="2295" y="8306"/>
                              </a:lnTo>
                              <a:lnTo>
                                <a:pt x="2611" y="8670"/>
                              </a:lnTo>
                              <a:lnTo>
                                <a:pt x="3968" y="9059"/>
                              </a:lnTo>
                              <a:lnTo>
                                <a:pt x="4442" y="7917"/>
                              </a:lnTo>
                              <a:lnTo>
                                <a:pt x="6411" y="6230"/>
                              </a:lnTo>
                              <a:lnTo>
                                <a:pt x="6116" y="5659"/>
                              </a:lnTo>
                              <a:lnTo>
                                <a:pt x="6716" y="4711"/>
                              </a:lnTo>
                              <a:lnTo>
                                <a:pt x="7621" y="6230"/>
                              </a:lnTo>
                              <a:lnTo>
                                <a:pt x="7947" y="5840"/>
                              </a:lnTo>
                              <a:lnTo>
                                <a:pt x="8558" y="6788"/>
                              </a:lnTo>
                              <a:lnTo>
                                <a:pt x="9158" y="6048"/>
                              </a:lnTo>
                              <a:lnTo>
                                <a:pt x="9621" y="4711"/>
                              </a:lnTo>
                              <a:lnTo>
                                <a:pt x="10074" y="4893"/>
                              </a:lnTo>
                              <a:lnTo>
                                <a:pt x="10832" y="4166"/>
                              </a:lnTo>
                              <a:lnTo>
                                <a:pt x="12211" y="3011"/>
                              </a:lnTo>
                              <a:lnTo>
                                <a:pt x="12368" y="2064"/>
                              </a:lnTo>
                              <a:lnTo>
                                <a:pt x="12368" y="2284"/>
                              </a:lnTo>
                              <a:lnTo>
                                <a:pt x="13274" y="2648"/>
                              </a:lnTo>
                              <a:lnTo>
                                <a:pt x="13600" y="1337"/>
                              </a:lnTo>
                              <a:lnTo>
                                <a:pt x="14653" y="1882"/>
                              </a:lnTo>
                              <a:lnTo>
                                <a:pt x="15105" y="766"/>
                              </a:lnTo>
                              <a:lnTo>
                                <a:pt x="15863" y="0"/>
                              </a:lnTo>
                              <a:lnTo>
                                <a:pt x="16947" y="571"/>
                              </a:lnTo>
                              <a:lnTo>
                                <a:pt x="16779" y="1337"/>
                              </a:lnTo>
                              <a:lnTo>
                                <a:pt x="17105" y="1882"/>
                              </a:lnTo>
                              <a:lnTo>
                                <a:pt x="17695" y="1700"/>
                              </a:lnTo>
                              <a:lnTo>
                                <a:pt x="17547" y="3219"/>
                              </a:lnTo>
                              <a:lnTo>
                                <a:pt x="16632" y="5295"/>
                              </a:lnTo>
                              <a:lnTo>
                                <a:pt x="17105" y="5659"/>
                              </a:lnTo>
                              <a:lnTo>
                                <a:pt x="17400" y="4530"/>
                              </a:lnTo>
                              <a:lnTo>
                                <a:pt x="18011" y="4711"/>
                              </a:lnTo>
                              <a:lnTo>
                                <a:pt x="18316" y="6230"/>
                              </a:lnTo>
                              <a:lnTo>
                                <a:pt x="18779" y="6230"/>
                              </a:lnTo>
                              <a:lnTo>
                                <a:pt x="18926" y="5477"/>
                              </a:lnTo>
                              <a:lnTo>
                                <a:pt x="19989" y="5477"/>
                              </a:lnTo>
                              <a:lnTo>
                                <a:pt x="19547" y="6048"/>
                              </a:lnTo>
                              <a:lnTo>
                                <a:pt x="19695" y="6411"/>
                              </a:lnTo>
                              <a:lnTo>
                                <a:pt x="19989" y="7359"/>
                              </a:lnTo>
                              <a:lnTo>
                                <a:pt x="19695" y="7917"/>
                              </a:lnTo>
                              <a:lnTo>
                                <a:pt x="19695" y="8306"/>
                              </a:lnTo>
                              <a:lnTo>
                                <a:pt x="19989" y="8670"/>
                              </a:lnTo>
                              <a:lnTo>
                                <a:pt x="19368" y="9799"/>
                              </a:lnTo>
                              <a:lnTo>
                                <a:pt x="18926" y="10552"/>
                              </a:lnTo>
                              <a:lnTo>
                                <a:pt x="18926" y="12070"/>
                              </a:lnTo>
                              <a:lnTo>
                                <a:pt x="19221" y="12628"/>
                              </a:lnTo>
                              <a:lnTo>
                                <a:pt x="18316" y="13965"/>
                              </a:lnTo>
                              <a:lnTo>
                                <a:pt x="17695" y="14510"/>
                              </a:lnTo>
                              <a:lnTo>
                                <a:pt x="17400" y="14899"/>
                              </a:lnTo>
                              <a:lnTo>
                                <a:pt x="17863" y="15457"/>
                              </a:lnTo>
                              <a:lnTo>
                                <a:pt x="17253" y="16210"/>
                              </a:lnTo>
                              <a:lnTo>
                                <a:pt x="16632" y="16392"/>
                              </a:lnTo>
                              <a:lnTo>
                                <a:pt x="16947" y="17158"/>
                              </a:lnTo>
                              <a:lnTo>
                                <a:pt x="15863" y="17521"/>
                              </a:lnTo>
                              <a:lnTo>
                                <a:pt x="16021" y="18469"/>
                              </a:lnTo>
                              <a:lnTo>
                                <a:pt x="15568" y="18858"/>
                              </a:lnTo>
                              <a:lnTo>
                                <a:pt x="15105" y="18287"/>
                              </a:lnTo>
                              <a:lnTo>
                                <a:pt x="14811" y="19221"/>
                              </a:lnTo>
                              <a:lnTo>
                                <a:pt x="14042" y="19416"/>
                              </a:lnTo>
                              <a:lnTo>
                                <a:pt x="13126" y="18858"/>
                              </a:lnTo>
                              <a:lnTo>
                                <a:pt x="11916" y="18287"/>
                              </a:lnTo>
                              <a:lnTo>
                                <a:pt x="10832" y="19987"/>
                              </a:lnTo>
                              <a:lnTo>
                                <a:pt x="10389" y="19598"/>
                              </a:lnTo>
                              <a:lnTo>
                                <a:pt x="9011" y="19805"/>
                              </a:lnTo>
                              <a:lnTo>
                                <a:pt x="8863" y="19416"/>
                              </a:lnTo>
                              <a:lnTo>
                                <a:pt x="8095" y="19416"/>
                              </a:lnTo>
                              <a:lnTo>
                                <a:pt x="7947" y="19221"/>
                              </a:lnTo>
                              <a:lnTo>
                                <a:pt x="8095" y="18650"/>
                              </a:lnTo>
                              <a:lnTo>
                                <a:pt x="7032" y="18650"/>
                              </a:lnTo>
                              <a:lnTo>
                                <a:pt x="6884" y="17521"/>
                              </a:lnTo>
                              <a:lnTo>
                                <a:pt x="6568" y="17339"/>
                              </a:lnTo>
                              <a:lnTo>
                                <a:pt x="6568" y="16768"/>
                              </a:lnTo>
                              <a:lnTo>
                                <a:pt x="6884" y="16392"/>
                              </a:lnTo>
                              <a:lnTo>
                                <a:pt x="6884" y="15457"/>
                              </a:lnTo>
                              <a:lnTo>
                                <a:pt x="6116" y="15094"/>
                              </a:lnTo>
                              <a:lnTo>
                                <a:pt x="6116" y="15457"/>
                              </a:lnTo>
                              <a:lnTo>
                                <a:pt x="5653" y="15639"/>
                              </a:lnTo>
                              <a:lnTo>
                                <a:pt x="5505" y="15276"/>
                              </a:lnTo>
                              <a:lnTo>
                                <a:pt x="4737" y="15276"/>
                              </a:lnTo>
                              <a:lnTo>
                                <a:pt x="4884" y="15457"/>
                              </a:lnTo>
                              <a:lnTo>
                                <a:pt x="4295" y="15639"/>
                              </a:lnTo>
                              <a:lnTo>
                                <a:pt x="3358" y="15094"/>
                              </a:lnTo>
                              <a:lnTo>
                                <a:pt x="3358" y="148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58,14899l3526,13965l4126,13199l4589,13381l4884,12810l4126,11136l2000,11499l1853,10552l768,10552l168,10370l0,10006l168,9435l463,9799l1232,9059l1674,8306l2295,8306l2611,8670l3968,9059l4442,7917l6411,6230l6116,5659l6716,4711l7621,6230l7947,5840l8558,6788l9158,6048l9621,4711l10074,4893l10832,4166l12211,3011l12368,2064l12368,2284l13274,2648l13600,1337l14653,1882l15105,766l15863,0l16947,571l16779,1337l17105,1882l17695,1700l17547,3219l16632,5295l17105,5659l17400,4530l18011,4711l18316,6230l18779,6230l18926,5477l19989,5477l19547,6048l19695,6411l19989,7359l19695,7917l19695,8306l19989,8670l19368,9799l18926,10552l18926,12070l19221,12628l18316,13965l17695,14510l17400,14899l17863,15457l17253,16210l16632,16392l16947,17158l15863,17521l16021,18469l15568,18858l15105,18287l14811,19221l14042,19416l13126,18858l11916,18287l10832,19987l10389,19598l9011,19805l8863,19416l8095,19416l7947,19221l8095,18650l7032,18650l6884,17521l6568,17339l6568,16768l6884,16392l6884,15457l6116,15094l6116,15457l5653,15639l5505,15276l4737,15276l4884,15457l4295,15639l3358,15094l3358,14899xe" fillcolor="white" stroked="t" o:allowincell="f" style="position:absolute;margin-left:472.6pt;margin-top:425.35pt;width:94.95pt;height:7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5809615</wp:posOffset>
                </wp:positionH>
                <wp:positionV relativeFrom="page">
                  <wp:posOffset>4987925</wp:posOffset>
                </wp:positionV>
                <wp:extent cx="939165" cy="894080"/>
                <wp:effectExtent l="127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89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14" y="19588"/>
                              </a:moveTo>
                              <a:lnTo>
                                <a:pt x="4882" y="17315"/>
                              </a:lnTo>
                              <a:lnTo>
                                <a:pt x="4097" y="17315"/>
                              </a:lnTo>
                              <a:lnTo>
                                <a:pt x="2921" y="15653"/>
                              </a:lnTo>
                              <a:lnTo>
                                <a:pt x="3719" y="13196"/>
                              </a:lnTo>
                              <a:lnTo>
                                <a:pt x="2732" y="11520"/>
                              </a:lnTo>
                              <a:lnTo>
                                <a:pt x="1744" y="12159"/>
                              </a:lnTo>
                              <a:lnTo>
                                <a:pt x="1555" y="12784"/>
                              </a:lnTo>
                              <a:lnTo>
                                <a:pt x="771" y="12358"/>
                              </a:lnTo>
                              <a:lnTo>
                                <a:pt x="0" y="10526"/>
                              </a:lnTo>
                              <a:lnTo>
                                <a:pt x="987" y="8864"/>
                              </a:lnTo>
                              <a:lnTo>
                                <a:pt x="1744" y="9261"/>
                              </a:lnTo>
                              <a:lnTo>
                                <a:pt x="2353" y="8452"/>
                              </a:lnTo>
                              <a:lnTo>
                                <a:pt x="2921" y="8864"/>
                              </a:lnTo>
                              <a:lnTo>
                                <a:pt x="4097" y="8864"/>
                              </a:lnTo>
                              <a:lnTo>
                                <a:pt x="4882" y="8224"/>
                              </a:lnTo>
                              <a:lnTo>
                                <a:pt x="5085" y="8026"/>
                              </a:lnTo>
                              <a:lnTo>
                                <a:pt x="5085" y="7003"/>
                              </a:lnTo>
                              <a:lnTo>
                                <a:pt x="6058" y="7003"/>
                              </a:lnTo>
                              <a:lnTo>
                                <a:pt x="7235" y="6790"/>
                              </a:lnTo>
                              <a:lnTo>
                                <a:pt x="8411" y="6165"/>
                              </a:lnTo>
                              <a:lnTo>
                                <a:pt x="8032" y="5355"/>
                              </a:lnTo>
                              <a:lnTo>
                                <a:pt x="6477" y="4332"/>
                              </a:lnTo>
                              <a:lnTo>
                                <a:pt x="5680" y="3693"/>
                              </a:lnTo>
                              <a:lnTo>
                                <a:pt x="6856" y="2670"/>
                              </a:lnTo>
                              <a:lnTo>
                                <a:pt x="7830" y="3494"/>
                              </a:lnTo>
                              <a:lnTo>
                                <a:pt x="8627" y="3295"/>
                              </a:lnTo>
                              <a:lnTo>
                                <a:pt x="9195" y="1832"/>
                              </a:lnTo>
                              <a:lnTo>
                                <a:pt x="10372" y="1435"/>
                              </a:lnTo>
                              <a:lnTo>
                                <a:pt x="10980" y="2060"/>
                              </a:lnTo>
                              <a:lnTo>
                                <a:pt x="11548" y="1236"/>
                              </a:lnTo>
                              <a:lnTo>
                                <a:pt x="11170" y="398"/>
                              </a:lnTo>
                              <a:lnTo>
                                <a:pt x="12535" y="0"/>
                              </a:lnTo>
                              <a:lnTo>
                                <a:pt x="12941" y="597"/>
                              </a:lnTo>
                              <a:lnTo>
                                <a:pt x="14118" y="398"/>
                              </a:lnTo>
                              <a:lnTo>
                                <a:pt x="14496" y="1832"/>
                              </a:lnTo>
                              <a:lnTo>
                                <a:pt x="16268" y="2259"/>
                              </a:lnTo>
                              <a:lnTo>
                                <a:pt x="16268" y="3295"/>
                              </a:lnTo>
                              <a:lnTo>
                                <a:pt x="17255" y="3295"/>
                              </a:lnTo>
                              <a:lnTo>
                                <a:pt x="17255" y="2869"/>
                              </a:lnTo>
                              <a:lnTo>
                                <a:pt x="17444" y="2259"/>
                              </a:lnTo>
                              <a:lnTo>
                                <a:pt x="17634" y="1832"/>
                              </a:lnTo>
                              <a:lnTo>
                                <a:pt x="18215" y="2869"/>
                              </a:lnTo>
                              <a:lnTo>
                                <a:pt x="18026" y="3693"/>
                              </a:lnTo>
                              <a:lnTo>
                                <a:pt x="18431" y="4730"/>
                              </a:lnTo>
                              <a:lnTo>
                                <a:pt x="18810" y="4929"/>
                              </a:lnTo>
                              <a:lnTo>
                                <a:pt x="18999" y="5355"/>
                              </a:lnTo>
                              <a:lnTo>
                                <a:pt x="17823" y="6392"/>
                              </a:lnTo>
                              <a:lnTo>
                                <a:pt x="17255" y="7827"/>
                              </a:lnTo>
                              <a:lnTo>
                                <a:pt x="17444" y="8026"/>
                              </a:lnTo>
                              <a:lnTo>
                                <a:pt x="18215" y="7202"/>
                              </a:lnTo>
                              <a:lnTo>
                                <a:pt x="19189" y="7202"/>
                              </a:lnTo>
                              <a:lnTo>
                                <a:pt x="19797" y="8026"/>
                              </a:lnTo>
                              <a:lnTo>
                                <a:pt x="19608" y="8864"/>
                              </a:lnTo>
                              <a:lnTo>
                                <a:pt x="19189" y="9261"/>
                              </a:lnTo>
                              <a:lnTo>
                                <a:pt x="19608" y="9886"/>
                              </a:lnTo>
                              <a:lnTo>
                                <a:pt x="19189" y="10724"/>
                              </a:lnTo>
                              <a:lnTo>
                                <a:pt x="19797" y="10526"/>
                              </a:lnTo>
                              <a:lnTo>
                                <a:pt x="19608" y="10923"/>
                              </a:lnTo>
                              <a:lnTo>
                                <a:pt x="19986" y="11321"/>
                              </a:lnTo>
                              <a:lnTo>
                                <a:pt x="19986" y="11761"/>
                              </a:lnTo>
                              <a:lnTo>
                                <a:pt x="19986" y="11520"/>
                              </a:lnTo>
                              <a:lnTo>
                                <a:pt x="19797" y="12557"/>
                              </a:lnTo>
                              <a:lnTo>
                                <a:pt x="18026" y="13821"/>
                              </a:lnTo>
                              <a:lnTo>
                                <a:pt x="17039" y="14616"/>
                              </a:lnTo>
                              <a:lnTo>
                                <a:pt x="16471" y="14418"/>
                              </a:lnTo>
                              <a:lnTo>
                                <a:pt x="15862" y="15881"/>
                              </a:lnTo>
                              <a:lnTo>
                                <a:pt x="15105" y="16690"/>
                              </a:lnTo>
                              <a:lnTo>
                                <a:pt x="14307" y="15653"/>
                              </a:lnTo>
                              <a:lnTo>
                                <a:pt x="13901" y="16080"/>
                              </a:lnTo>
                              <a:lnTo>
                                <a:pt x="12725" y="14418"/>
                              </a:lnTo>
                              <a:lnTo>
                                <a:pt x="11954" y="15455"/>
                              </a:lnTo>
                              <a:lnTo>
                                <a:pt x="12346" y="16080"/>
                              </a:lnTo>
                              <a:lnTo>
                                <a:pt x="9804" y="17926"/>
                              </a:lnTo>
                              <a:lnTo>
                                <a:pt x="9195" y="19176"/>
                              </a:lnTo>
                              <a:lnTo>
                                <a:pt x="7451" y="18750"/>
                              </a:lnTo>
                              <a:lnTo>
                                <a:pt x="7045" y="18352"/>
                              </a:lnTo>
                              <a:lnTo>
                                <a:pt x="6247" y="18352"/>
                              </a:lnTo>
                              <a:lnTo>
                                <a:pt x="5680" y="19176"/>
                              </a:lnTo>
                              <a:lnTo>
                                <a:pt x="4692" y="19986"/>
                              </a:lnTo>
                              <a:lnTo>
                                <a:pt x="4314" y="19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14,19588l4882,17315l4097,17315l2921,15653l3719,13196l2732,11520l1744,12159l1555,12784l771,12358l0,10526l987,8864l1744,9261l2353,8452l2921,8864l4097,8864l4882,8224l5085,8026l5085,7003l6058,7003l7235,6790l8411,6165l8032,5355l6477,4332l5680,3693l6856,2670l7830,3494l8627,3295l9195,1832l10372,1435l10980,2060l11548,1236l11170,398l12535,0l12941,597l14118,398l14496,1832l16268,2259l16268,3295l17255,3295l17255,2869l17444,2259l17634,1832l18215,2869l18026,3693l18431,4730l18810,4929l18999,5355l17823,6392l17255,7827l17444,8026l18215,7202l19189,7202l19797,8026l19608,8864l19189,9261l19608,9886l19189,10724l19797,10526l19608,10923l19986,11321l19986,11761l19986,11520l19797,12557l18026,13821l17039,14616l16471,14418l15862,15881l15105,16690l14307,15653l13901,16080l12725,14418l11954,15455l12346,16080l9804,17926l9195,19176l7451,18750l7045,18352l6247,18352l5680,19176l4692,19986l4314,19588xe" fillcolor="white" stroked="t" o:allowincell="f" style="position:absolute;margin-left:457.45pt;margin-top:392.75pt;width:73.9pt;height:70.3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page">
                  <wp:posOffset>6822440</wp:posOffset>
                </wp:positionH>
                <wp:positionV relativeFrom="page">
                  <wp:posOffset>6544945</wp:posOffset>
                </wp:positionV>
                <wp:extent cx="386715" cy="38798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9" y="18592"/>
                              </a:moveTo>
                              <a:lnTo>
                                <a:pt x="1872" y="16661"/>
                              </a:lnTo>
                              <a:lnTo>
                                <a:pt x="460" y="15221"/>
                              </a:lnTo>
                              <a:lnTo>
                                <a:pt x="0" y="12831"/>
                              </a:lnTo>
                              <a:lnTo>
                                <a:pt x="0" y="10442"/>
                              </a:lnTo>
                              <a:lnTo>
                                <a:pt x="2332" y="7136"/>
                              </a:lnTo>
                              <a:lnTo>
                                <a:pt x="5255" y="6219"/>
                              </a:lnTo>
                              <a:lnTo>
                                <a:pt x="4696" y="5237"/>
                              </a:lnTo>
                              <a:lnTo>
                                <a:pt x="3777" y="5761"/>
                              </a:lnTo>
                              <a:lnTo>
                                <a:pt x="3777" y="5761"/>
                              </a:lnTo>
                              <a:lnTo>
                                <a:pt x="4236" y="3830"/>
                              </a:lnTo>
                              <a:lnTo>
                                <a:pt x="7094" y="4288"/>
                              </a:lnTo>
                              <a:lnTo>
                                <a:pt x="6634" y="3830"/>
                              </a:lnTo>
                              <a:lnTo>
                                <a:pt x="8079" y="2390"/>
                              </a:lnTo>
                              <a:lnTo>
                                <a:pt x="9491" y="3372"/>
                              </a:lnTo>
                              <a:lnTo>
                                <a:pt x="9951" y="2390"/>
                              </a:lnTo>
                              <a:lnTo>
                                <a:pt x="11396" y="2848"/>
                              </a:lnTo>
                              <a:lnTo>
                                <a:pt x="12348" y="1440"/>
                              </a:lnTo>
                              <a:lnTo>
                                <a:pt x="13793" y="1440"/>
                              </a:lnTo>
                              <a:lnTo>
                                <a:pt x="14253" y="982"/>
                              </a:lnTo>
                              <a:lnTo>
                                <a:pt x="15205" y="1440"/>
                              </a:lnTo>
                              <a:lnTo>
                                <a:pt x="16190" y="2390"/>
                              </a:lnTo>
                              <a:lnTo>
                                <a:pt x="16190" y="1440"/>
                              </a:lnTo>
                              <a:lnTo>
                                <a:pt x="15205" y="982"/>
                              </a:lnTo>
                              <a:lnTo>
                                <a:pt x="16650" y="0"/>
                              </a:lnTo>
                              <a:lnTo>
                                <a:pt x="17570" y="982"/>
                              </a:lnTo>
                              <a:lnTo>
                                <a:pt x="18588" y="458"/>
                              </a:lnTo>
                              <a:lnTo>
                                <a:pt x="19967" y="3372"/>
                              </a:lnTo>
                              <a:lnTo>
                                <a:pt x="18030" y="5761"/>
                              </a:lnTo>
                              <a:lnTo>
                                <a:pt x="17110" y="7594"/>
                              </a:lnTo>
                              <a:lnTo>
                                <a:pt x="17110" y="8609"/>
                              </a:lnTo>
                              <a:lnTo>
                                <a:pt x="16190" y="9067"/>
                              </a:lnTo>
                              <a:lnTo>
                                <a:pt x="17110" y="11424"/>
                              </a:lnTo>
                              <a:lnTo>
                                <a:pt x="16650" y="13813"/>
                              </a:lnTo>
                              <a:lnTo>
                                <a:pt x="14713" y="15221"/>
                              </a:lnTo>
                              <a:lnTo>
                                <a:pt x="13333" y="17119"/>
                              </a:lnTo>
                              <a:lnTo>
                                <a:pt x="11888" y="18101"/>
                              </a:lnTo>
                              <a:lnTo>
                                <a:pt x="10936" y="18101"/>
                              </a:lnTo>
                              <a:lnTo>
                                <a:pt x="11396" y="19967"/>
                              </a:lnTo>
                              <a:lnTo>
                                <a:pt x="6634" y="19967"/>
                              </a:lnTo>
                              <a:lnTo>
                                <a:pt x="6174" y="19051"/>
                              </a:lnTo>
                              <a:lnTo>
                                <a:pt x="1379" y="185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9,18592l1872,16661l460,15221l0,12831l0,10442l2332,7136l5255,6219l4696,5237l3777,5761l3777,5761l4236,3830l7094,4288l6634,3830l8079,2390l9491,3372l9951,2390l11396,2848l12348,1440l13793,1440l14253,982l15205,1440l16190,2390l16190,1440l15205,982l16650,0l17570,982l18588,458l19967,3372l18030,5761l17110,7594l17110,8609l16190,9067l17110,11424l16650,13813l14713,15221l13333,17119l11888,18101l10936,18101l11396,19967l6634,19967l6174,19051l1379,18592xe" fillcolor="white" stroked="t" o:allowincell="f" style="position:absolute;margin-left:537.2pt;margin-top:515.35pt;width:30.4pt;height:30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6840220</wp:posOffset>
                </wp:positionH>
                <wp:positionV relativeFrom="page">
                  <wp:posOffset>2286000</wp:posOffset>
                </wp:positionV>
                <wp:extent cx="847725" cy="1245235"/>
                <wp:effectExtent l="1270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24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13" y="7272"/>
                              </a:moveTo>
                              <a:lnTo>
                                <a:pt x="629" y="6221"/>
                              </a:lnTo>
                              <a:lnTo>
                                <a:pt x="0" y="5191"/>
                              </a:lnTo>
                              <a:lnTo>
                                <a:pt x="1094" y="5048"/>
                              </a:lnTo>
                              <a:lnTo>
                                <a:pt x="884" y="3702"/>
                              </a:lnTo>
                              <a:lnTo>
                                <a:pt x="2607" y="2825"/>
                              </a:lnTo>
                              <a:lnTo>
                                <a:pt x="3026" y="3845"/>
                              </a:lnTo>
                              <a:lnTo>
                                <a:pt x="4105" y="3845"/>
                              </a:lnTo>
                              <a:lnTo>
                                <a:pt x="5648" y="2825"/>
                              </a:lnTo>
                              <a:lnTo>
                                <a:pt x="6502" y="3111"/>
                              </a:lnTo>
                              <a:lnTo>
                                <a:pt x="6951" y="2529"/>
                              </a:lnTo>
                              <a:lnTo>
                                <a:pt x="8674" y="2366"/>
                              </a:lnTo>
                              <a:lnTo>
                                <a:pt x="8464" y="1193"/>
                              </a:lnTo>
                              <a:lnTo>
                                <a:pt x="9768" y="745"/>
                              </a:lnTo>
                              <a:lnTo>
                                <a:pt x="9978" y="306"/>
                              </a:lnTo>
                              <a:lnTo>
                                <a:pt x="10861" y="0"/>
                              </a:lnTo>
                              <a:lnTo>
                                <a:pt x="12824" y="1193"/>
                              </a:lnTo>
                              <a:lnTo>
                                <a:pt x="13243" y="2081"/>
                              </a:lnTo>
                              <a:lnTo>
                                <a:pt x="12824" y="2366"/>
                              </a:lnTo>
                              <a:lnTo>
                                <a:pt x="13873" y="3702"/>
                              </a:lnTo>
                              <a:lnTo>
                                <a:pt x="16509" y="3274"/>
                              </a:lnTo>
                              <a:lnTo>
                                <a:pt x="16270" y="4018"/>
                              </a:lnTo>
                              <a:lnTo>
                                <a:pt x="16270" y="4589"/>
                              </a:lnTo>
                              <a:lnTo>
                                <a:pt x="18442" y="5191"/>
                              </a:lnTo>
                              <a:lnTo>
                                <a:pt x="19101" y="6068"/>
                              </a:lnTo>
                              <a:lnTo>
                                <a:pt x="19985" y="6527"/>
                              </a:lnTo>
                              <a:lnTo>
                                <a:pt x="18652" y="7119"/>
                              </a:lnTo>
                              <a:lnTo>
                                <a:pt x="18652" y="8445"/>
                              </a:lnTo>
                              <a:lnTo>
                                <a:pt x="18232" y="9179"/>
                              </a:lnTo>
                              <a:lnTo>
                                <a:pt x="17139" y="9322"/>
                              </a:lnTo>
                              <a:lnTo>
                                <a:pt x="16270" y="9924"/>
                              </a:lnTo>
                              <a:lnTo>
                                <a:pt x="15625" y="9495"/>
                              </a:lnTo>
                              <a:lnTo>
                                <a:pt x="15416" y="9495"/>
                              </a:lnTo>
                              <a:lnTo>
                                <a:pt x="14966" y="8893"/>
                              </a:lnTo>
                              <a:lnTo>
                                <a:pt x="14547" y="9036"/>
                              </a:lnTo>
                              <a:lnTo>
                                <a:pt x="14757" y="8292"/>
                              </a:lnTo>
                              <a:lnTo>
                                <a:pt x="14112" y="8445"/>
                              </a:lnTo>
                              <a:lnTo>
                                <a:pt x="13663" y="8751"/>
                              </a:lnTo>
                              <a:lnTo>
                                <a:pt x="13034" y="8149"/>
                              </a:lnTo>
                              <a:lnTo>
                                <a:pt x="13034" y="7700"/>
                              </a:lnTo>
                              <a:lnTo>
                                <a:pt x="13873" y="7557"/>
                              </a:lnTo>
                              <a:lnTo>
                                <a:pt x="13453" y="7272"/>
                              </a:lnTo>
                              <a:lnTo>
                                <a:pt x="12150" y="6956"/>
                              </a:lnTo>
                              <a:lnTo>
                                <a:pt x="11940" y="6956"/>
                              </a:lnTo>
                              <a:lnTo>
                                <a:pt x="11730" y="6813"/>
                              </a:lnTo>
                              <a:lnTo>
                                <a:pt x="11521" y="6221"/>
                              </a:lnTo>
                              <a:lnTo>
                                <a:pt x="11730" y="6068"/>
                              </a:lnTo>
                              <a:lnTo>
                                <a:pt x="11940" y="6068"/>
                              </a:lnTo>
                              <a:lnTo>
                                <a:pt x="12150" y="5640"/>
                              </a:lnTo>
                              <a:lnTo>
                                <a:pt x="10637" y="5926"/>
                              </a:lnTo>
                              <a:lnTo>
                                <a:pt x="9124" y="5191"/>
                              </a:lnTo>
                              <a:lnTo>
                                <a:pt x="8674" y="5640"/>
                              </a:lnTo>
                              <a:lnTo>
                                <a:pt x="8255" y="5926"/>
                              </a:lnTo>
                              <a:lnTo>
                                <a:pt x="7805" y="6670"/>
                              </a:lnTo>
                              <a:lnTo>
                                <a:pt x="6951" y="6813"/>
                              </a:lnTo>
                              <a:lnTo>
                                <a:pt x="6951" y="7272"/>
                              </a:lnTo>
                              <a:lnTo>
                                <a:pt x="7596" y="7415"/>
                              </a:lnTo>
                              <a:lnTo>
                                <a:pt x="7805" y="7700"/>
                              </a:lnTo>
                              <a:lnTo>
                                <a:pt x="7371" y="8006"/>
                              </a:lnTo>
                              <a:lnTo>
                                <a:pt x="6292" y="8445"/>
                              </a:lnTo>
                              <a:lnTo>
                                <a:pt x="6742" y="9036"/>
                              </a:lnTo>
                              <a:lnTo>
                                <a:pt x="6951" y="9781"/>
                              </a:lnTo>
                              <a:lnTo>
                                <a:pt x="7805" y="9495"/>
                              </a:lnTo>
                              <a:lnTo>
                                <a:pt x="8255" y="9781"/>
                              </a:lnTo>
                              <a:lnTo>
                                <a:pt x="9558" y="9495"/>
                              </a:lnTo>
                              <a:lnTo>
                                <a:pt x="9768" y="9781"/>
                              </a:lnTo>
                              <a:lnTo>
                                <a:pt x="10187" y="9781"/>
                              </a:lnTo>
                              <a:lnTo>
                                <a:pt x="10187" y="9495"/>
                              </a:lnTo>
                              <a:lnTo>
                                <a:pt x="10861" y="9495"/>
                              </a:lnTo>
                              <a:lnTo>
                                <a:pt x="11281" y="9638"/>
                              </a:lnTo>
                              <a:lnTo>
                                <a:pt x="11730" y="10372"/>
                              </a:lnTo>
                              <a:lnTo>
                                <a:pt x="11281" y="10811"/>
                              </a:lnTo>
                              <a:lnTo>
                                <a:pt x="11521" y="11545"/>
                              </a:lnTo>
                              <a:lnTo>
                                <a:pt x="11940" y="11719"/>
                              </a:lnTo>
                              <a:lnTo>
                                <a:pt x="13034" y="11545"/>
                              </a:lnTo>
                              <a:lnTo>
                                <a:pt x="13663" y="12004"/>
                              </a:lnTo>
                              <a:lnTo>
                                <a:pt x="14547" y="11719"/>
                              </a:lnTo>
                              <a:lnTo>
                                <a:pt x="14757" y="12432"/>
                              </a:lnTo>
                              <a:lnTo>
                                <a:pt x="15625" y="12891"/>
                              </a:lnTo>
                              <a:lnTo>
                                <a:pt x="14966" y="13921"/>
                              </a:lnTo>
                              <a:lnTo>
                                <a:pt x="12824" y="14227"/>
                              </a:lnTo>
                              <a:lnTo>
                                <a:pt x="12150" y="14962"/>
                              </a:lnTo>
                              <a:lnTo>
                                <a:pt x="11521" y="15849"/>
                              </a:lnTo>
                              <a:lnTo>
                                <a:pt x="10637" y="15992"/>
                              </a:lnTo>
                              <a:lnTo>
                                <a:pt x="9978" y="17481"/>
                              </a:lnTo>
                              <a:lnTo>
                                <a:pt x="9124" y="18817"/>
                              </a:lnTo>
                              <a:lnTo>
                                <a:pt x="10187" y="19245"/>
                              </a:lnTo>
                              <a:lnTo>
                                <a:pt x="10427" y="19847"/>
                              </a:lnTo>
                              <a:lnTo>
                                <a:pt x="9978" y="19847"/>
                              </a:lnTo>
                              <a:lnTo>
                                <a:pt x="7371" y="19990"/>
                              </a:lnTo>
                              <a:lnTo>
                                <a:pt x="4360" y="19990"/>
                              </a:lnTo>
                              <a:lnTo>
                                <a:pt x="4360" y="19990"/>
                              </a:lnTo>
                              <a:lnTo>
                                <a:pt x="2816" y="18960"/>
                              </a:lnTo>
                              <a:lnTo>
                                <a:pt x="3476" y="18674"/>
                              </a:lnTo>
                              <a:lnTo>
                                <a:pt x="3895" y="17338"/>
                              </a:lnTo>
                              <a:lnTo>
                                <a:pt x="4360" y="16145"/>
                              </a:lnTo>
                              <a:lnTo>
                                <a:pt x="3266" y="15115"/>
                              </a:lnTo>
                              <a:lnTo>
                                <a:pt x="2172" y="14656"/>
                              </a:lnTo>
                              <a:lnTo>
                                <a:pt x="2382" y="13034"/>
                              </a:lnTo>
                              <a:lnTo>
                                <a:pt x="1963" y="12147"/>
                              </a:lnTo>
                              <a:lnTo>
                                <a:pt x="3895" y="11861"/>
                              </a:lnTo>
                              <a:lnTo>
                                <a:pt x="3476" y="9924"/>
                              </a:lnTo>
                              <a:lnTo>
                                <a:pt x="1723" y="9495"/>
                              </a:lnTo>
                              <a:lnTo>
                                <a:pt x="1963" y="8751"/>
                              </a:lnTo>
                              <a:lnTo>
                                <a:pt x="3026" y="8292"/>
                              </a:lnTo>
                              <a:lnTo>
                                <a:pt x="2382" y="8006"/>
                              </a:lnTo>
                              <a:lnTo>
                                <a:pt x="1513" y="72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13,7272l629,6221l0,5191l1094,5048l884,3702l2607,2825l3026,3845l4105,3845l5648,2825l6502,3111l6951,2529l8674,2366l8464,1193l9768,745l9978,306l10861,0l12824,1193l13243,2081l12824,2366l13873,3702l16509,3274l16270,4018l16270,4589l18442,5191l19101,6068l19985,6527l18652,7119l18652,8445l18232,9179l17139,9322l16270,9924l15625,9495l15416,9495l14966,8893l14547,9036l14757,8292l14112,8445l13663,8751l13034,8149l13034,7700l13873,7557l13453,7272l12150,6956l11940,6956l11730,6813l11521,6221l11730,6068l11940,6068l12150,5640l10637,5926l9124,5191l8674,5640l8255,5926l7805,6670l6951,6813l6951,7272l7596,7415l7805,7700l7371,8006l6292,8445l6742,9036l6951,9781l7805,9495l8255,9781l9558,9495l9768,9781l10187,9781l10187,9495l10861,9495l11281,9638l11730,10372l11281,10811l11521,11545l11940,11719l13034,11545l13663,12004l14547,11719l14757,12432l15625,12891l14966,13921l12824,14227l12150,14962l11521,15849l10637,15992l9978,17481l9124,18817l10187,19245l10427,19847l9978,19847l7371,19990l4360,19990l4360,19990l2816,18960l3476,18674l3895,17338l4360,16145l3266,15115l2172,14656l2382,13034l1963,12147l3895,11861l3476,9924l1723,9495l1963,8751l3026,8292l2382,8006l1513,7272xe" fillcolor="white" stroked="t" o:allowincell="f" style="position:absolute;margin-left:538.6pt;margin-top:180pt;width:66.7pt;height:9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63130</wp:posOffset>
                </wp:positionH>
                <wp:positionV relativeFrom="page">
                  <wp:posOffset>147955</wp:posOffset>
                </wp:positionV>
                <wp:extent cx="1841500" cy="1558290"/>
                <wp:effectExtent l="635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55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7" y="16683"/>
                              </a:moveTo>
                              <a:lnTo>
                                <a:pt x="5400" y="16324"/>
                              </a:lnTo>
                              <a:lnTo>
                                <a:pt x="6000" y="16210"/>
                              </a:lnTo>
                              <a:lnTo>
                                <a:pt x="6193" y="15387"/>
                              </a:lnTo>
                              <a:lnTo>
                                <a:pt x="5807" y="15020"/>
                              </a:lnTo>
                              <a:lnTo>
                                <a:pt x="5600" y="15844"/>
                              </a:lnTo>
                              <a:lnTo>
                                <a:pt x="5097" y="15387"/>
                              </a:lnTo>
                              <a:lnTo>
                                <a:pt x="4303" y="14906"/>
                              </a:lnTo>
                              <a:lnTo>
                                <a:pt x="4303" y="14678"/>
                              </a:lnTo>
                              <a:lnTo>
                                <a:pt x="4497" y="13953"/>
                              </a:lnTo>
                              <a:lnTo>
                                <a:pt x="5000" y="13358"/>
                              </a:lnTo>
                              <a:lnTo>
                                <a:pt x="6000" y="11011"/>
                              </a:lnTo>
                              <a:lnTo>
                                <a:pt x="6193" y="11125"/>
                              </a:lnTo>
                              <a:lnTo>
                                <a:pt x="6407" y="12062"/>
                              </a:lnTo>
                              <a:lnTo>
                                <a:pt x="6503" y="11467"/>
                              </a:lnTo>
                              <a:lnTo>
                                <a:pt x="6407" y="11239"/>
                              </a:lnTo>
                              <a:lnTo>
                                <a:pt x="6310" y="10285"/>
                              </a:lnTo>
                              <a:lnTo>
                                <a:pt x="6407" y="9348"/>
                              </a:lnTo>
                              <a:lnTo>
                                <a:pt x="6903" y="9234"/>
                              </a:lnTo>
                              <a:lnTo>
                                <a:pt x="6503" y="8158"/>
                              </a:lnTo>
                              <a:lnTo>
                                <a:pt x="6407" y="6618"/>
                              </a:lnTo>
                              <a:lnTo>
                                <a:pt x="6807" y="5795"/>
                              </a:lnTo>
                              <a:lnTo>
                                <a:pt x="6600" y="5444"/>
                              </a:lnTo>
                              <a:lnTo>
                                <a:pt x="6903" y="4971"/>
                              </a:lnTo>
                              <a:lnTo>
                                <a:pt x="6097" y="4262"/>
                              </a:lnTo>
                              <a:lnTo>
                                <a:pt x="5097" y="3667"/>
                              </a:lnTo>
                              <a:lnTo>
                                <a:pt x="5097" y="4719"/>
                              </a:lnTo>
                              <a:lnTo>
                                <a:pt x="4207" y="4719"/>
                              </a:lnTo>
                              <a:lnTo>
                                <a:pt x="3007" y="5444"/>
                              </a:lnTo>
                              <a:lnTo>
                                <a:pt x="2503" y="4857"/>
                              </a:lnTo>
                              <a:lnTo>
                                <a:pt x="2007" y="3309"/>
                              </a:lnTo>
                              <a:lnTo>
                                <a:pt x="1793" y="3537"/>
                              </a:lnTo>
                              <a:lnTo>
                                <a:pt x="1097" y="3081"/>
                              </a:lnTo>
                              <a:lnTo>
                                <a:pt x="1200" y="3667"/>
                              </a:lnTo>
                              <a:lnTo>
                                <a:pt x="903" y="3896"/>
                              </a:lnTo>
                              <a:lnTo>
                                <a:pt x="807" y="3667"/>
                              </a:lnTo>
                              <a:lnTo>
                                <a:pt x="407" y="3195"/>
                              </a:lnTo>
                              <a:lnTo>
                                <a:pt x="97" y="3195"/>
                              </a:lnTo>
                              <a:lnTo>
                                <a:pt x="503" y="1646"/>
                              </a:lnTo>
                              <a:lnTo>
                                <a:pt x="97" y="1532"/>
                              </a:lnTo>
                              <a:lnTo>
                                <a:pt x="0" y="1418"/>
                              </a:lnTo>
                              <a:lnTo>
                                <a:pt x="807" y="595"/>
                              </a:lnTo>
                              <a:lnTo>
                                <a:pt x="1200" y="823"/>
                              </a:lnTo>
                              <a:lnTo>
                                <a:pt x="2007" y="0"/>
                              </a:lnTo>
                              <a:lnTo>
                                <a:pt x="2800" y="228"/>
                              </a:lnTo>
                              <a:lnTo>
                                <a:pt x="3993" y="465"/>
                              </a:lnTo>
                              <a:lnTo>
                                <a:pt x="4400" y="0"/>
                              </a:lnTo>
                              <a:lnTo>
                                <a:pt x="5710" y="1051"/>
                              </a:lnTo>
                              <a:lnTo>
                                <a:pt x="6193" y="1182"/>
                              </a:lnTo>
                              <a:lnTo>
                                <a:pt x="6310" y="1777"/>
                              </a:lnTo>
                              <a:lnTo>
                                <a:pt x="6600" y="1891"/>
                              </a:lnTo>
                              <a:lnTo>
                                <a:pt x="6697" y="2372"/>
                              </a:lnTo>
                              <a:lnTo>
                                <a:pt x="7407" y="3081"/>
                              </a:lnTo>
                              <a:lnTo>
                                <a:pt x="7800" y="3896"/>
                              </a:lnTo>
                              <a:lnTo>
                                <a:pt x="8607" y="4971"/>
                              </a:lnTo>
                              <a:lnTo>
                                <a:pt x="9200" y="6267"/>
                              </a:lnTo>
                              <a:lnTo>
                                <a:pt x="9703" y="6862"/>
                              </a:lnTo>
                              <a:lnTo>
                                <a:pt x="10400" y="6862"/>
                              </a:lnTo>
                              <a:lnTo>
                                <a:pt x="11807" y="6618"/>
                              </a:lnTo>
                              <a:lnTo>
                                <a:pt x="12407" y="6862"/>
                              </a:lnTo>
                              <a:lnTo>
                                <a:pt x="12903" y="7205"/>
                              </a:lnTo>
                              <a:lnTo>
                                <a:pt x="13697" y="6976"/>
                              </a:lnTo>
                              <a:lnTo>
                                <a:pt x="13897" y="8044"/>
                              </a:lnTo>
                              <a:lnTo>
                                <a:pt x="14200" y="7930"/>
                              </a:lnTo>
                              <a:lnTo>
                                <a:pt x="14393" y="8044"/>
                              </a:lnTo>
                              <a:lnTo>
                                <a:pt x="14393" y="8753"/>
                              </a:lnTo>
                              <a:lnTo>
                                <a:pt x="14993" y="9576"/>
                              </a:lnTo>
                              <a:lnTo>
                                <a:pt x="15400" y="9348"/>
                              </a:lnTo>
                              <a:lnTo>
                                <a:pt x="15897" y="9234"/>
                              </a:lnTo>
                              <a:lnTo>
                                <a:pt x="16807" y="8753"/>
                              </a:lnTo>
                              <a:lnTo>
                                <a:pt x="16903" y="8044"/>
                              </a:lnTo>
                              <a:lnTo>
                                <a:pt x="17400" y="7457"/>
                              </a:lnTo>
                              <a:lnTo>
                                <a:pt x="18000" y="7205"/>
                              </a:lnTo>
                              <a:lnTo>
                                <a:pt x="18407" y="6381"/>
                              </a:lnTo>
                              <a:lnTo>
                                <a:pt x="19503" y="5795"/>
                              </a:lnTo>
                              <a:lnTo>
                                <a:pt x="19503" y="6496"/>
                              </a:lnTo>
                              <a:lnTo>
                                <a:pt x="19503" y="7205"/>
                              </a:lnTo>
                              <a:lnTo>
                                <a:pt x="19993" y="7571"/>
                              </a:lnTo>
                              <a:lnTo>
                                <a:pt x="19800" y="8044"/>
                              </a:lnTo>
                              <a:lnTo>
                                <a:pt x="19393" y="8639"/>
                              </a:lnTo>
                              <a:lnTo>
                                <a:pt x="19393" y="9690"/>
                              </a:lnTo>
                              <a:lnTo>
                                <a:pt x="19703" y="11125"/>
                              </a:lnTo>
                              <a:lnTo>
                                <a:pt x="19503" y="13015"/>
                              </a:lnTo>
                              <a:lnTo>
                                <a:pt x="19393" y="13610"/>
                              </a:lnTo>
                              <a:lnTo>
                                <a:pt x="19703" y="14083"/>
                              </a:lnTo>
                              <a:lnTo>
                                <a:pt x="19393" y="14434"/>
                              </a:lnTo>
                              <a:lnTo>
                                <a:pt x="18600" y="14083"/>
                              </a:lnTo>
                              <a:lnTo>
                                <a:pt x="17697" y="14434"/>
                              </a:lnTo>
                              <a:lnTo>
                                <a:pt x="17600" y="15273"/>
                              </a:lnTo>
                              <a:lnTo>
                                <a:pt x="17097" y="15844"/>
                              </a:lnTo>
                              <a:lnTo>
                                <a:pt x="17097" y="16324"/>
                              </a:lnTo>
                              <a:lnTo>
                                <a:pt x="17903" y="17164"/>
                              </a:lnTo>
                              <a:lnTo>
                                <a:pt x="18000" y="18101"/>
                              </a:lnTo>
                              <a:lnTo>
                                <a:pt x="18297" y="18810"/>
                              </a:lnTo>
                              <a:lnTo>
                                <a:pt x="18097" y="18924"/>
                              </a:lnTo>
                              <a:lnTo>
                                <a:pt x="17697" y="18810"/>
                              </a:lnTo>
                              <a:lnTo>
                                <a:pt x="17600" y="19169"/>
                              </a:lnTo>
                              <a:lnTo>
                                <a:pt x="17000" y="19055"/>
                              </a:lnTo>
                              <a:lnTo>
                                <a:pt x="17000" y="18460"/>
                              </a:lnTo>
                              <a:lnTo>
                                <a:pt x="16697" y="18215"/>
                              </a:lnTo>
                              <a:lnTo>
                                <a:pt x="16497" y="18688"/>
                              </a:lnTo>
                              <a:lnTo>
                                <a:pt x="16097" y="18215"/>
                              </a:lnTo>
                              <a:lnTo>
                                <a:pt x="16097" y="18924"/>
                              </a:lnTo>
                              <a:lnTo>
                                <a:pt x="15400" y="19169"/>
                              </a:lnTo>
                              <a:lnTo>
                                <a:pt x="15593" y="19764"/>
                              </a:lnTo>
                              <a:lnTo>
                                <a:pt x="15207" y="19992"/>
                              </a:lnTo>
                              <a:lnTo>
                                <a:pt x="14393" y="19283"/>
                              </a:lnTo>
                              <a:lnTo>
                                <a:pt x="14103" y="19055"/>
                              </a:lnTo>
                              <a:lnTo>
                                <a:pt x="13697" y="17873"/>
                              </a:lnTo>
                              <a:lnTo>
                                <a:pt x="13297" y="17751"/>
                              </a:lnTo>
                              <a:lnTo>
                                <a:pt x="13503" y="18810"/>
                              </a:lnTo>
                              <a:lnTo>
                                <a:pt x="13393" y="19283"/>
                              </a:lnTo>
                              <a:lnTo>
                                <a:pt x="12793" y="18924"/>
                              </a:lnTo>
                              <a:lnTo>
                                <a:pt x="12697" y="18460"/>
                              </a:lnTo>
                              <a:lnTo>
                                <a:pt x="12097" y="18460"/>
                              </a:lnTo>
                              <a:lnTo>
                                <a:pt x="12097" y="17873"/>
                              </a:lnTo>
                              <a:lnTo>
                                <a:pt x="11000" y="17164"/>
                              </a:lnTo>
                              <a:lnTo>
                                <a:pt x="10400" y="17873"/>
                              </a:lnTo>
                              <a:lnTo>
                                <a:pt x="9993" y="17751"/>
                              </a:lnTo>
                              <a:lnTo>
                                <a:pt x="9800" y="17506"/>
                              </a:lnTo>
                              <a:lnTo>
                                <a:pt x="9497" y="17278"/>
                              </a:lnTo>
                              <a:lnTo>
                                <a:pt x="8800" y="17620"/>
                              </a:lnTo>
                              <a:lnTo>
                                <a:pt x="8007" y="17987"/>
                              </a:lnTo>
                              <a:lnTo>
                                <a:pt x="7503" y="17620"/>
                              </a:lnTo>
                              <a:lnTo>
                                <a:pt x="6903" y="16438"/>
                              </a:lnTo>
                              <a:lnTo>
                                <a:pt x="6600" y="16438"/>
                              </a:lnTo>
                              <a:lnTo>
                                <a:pt x="6193" y="16797"/>
                              </a:lnTo>
                              <a:lnTo>
                                <a:pt x="5903" y="16911"/>
                              </a:lnTo>
                              <a:lnTo>
                                <a:pt x="5807" y="166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7,16683l5400,16324l6000,16210l6193,15387l5807,15020l5600,15844l5097,15387l4303,14906l4303,14678l4497,13953l5000,13358l6000,11011l6193,11125l6407,12062l6503,11467l6407,11239l6310,10285l6407,9348l6903,9234l6503,8158l6407,6618l6807,5795l6600,5444l6903,4971l6097,4262l5097,3667l5097,4719l4207,4719l3007,5444l2503,4857l2007,3309l1793,3537l1097,3081l1200,3667l903,3896l807,3667l407,3195l97,3195l503,1646l97,1532l0,1418l807,595l1200,823l2007,0l2800,228l3993,465l4400,0l5710,1051l6193,1182l6310,1777l6600,1891l6697,2372l7407,3081l7800,3896l8607,4971l9200,6267l9703,6862l10400,6862l11807,6618l12407,6862l12903,7205l13697,6976l13897,8044l14200,7930l14393,8044l14393,8753l14993,9576l15400,9348l15897,9234l16807,8753l16903,8044l17400,7457l18000,7205l18407,6381l19503,5795l19503,6496l19503,7205l19993,7571l19800,8044l19393,8639l19393,9690l19703,11125l19503,13015l19393,13610l19703,14083l19393,14434l18600,14083l17697,14434l17600,15273l17097,15844l17097,16324l17903,17164l18000,18101l18297,18810l18097,18924l17697,18810l17600,19169l17000,19055l17000,18460l16697,18215l16497,18688l16097,18215l16097,18924l15400,19169l15593,19764l15207,19992l14393,19283l14103,19055l13697,17873l13297,17751l13503,18810l13393,19283l12793,18924l12697,18460l12097,18460l12097,17873l11000,17164l10400,17873l9993,17751l9800,17506l9497,17278l8800,17620l8007,17987l7503,17620l6903,16438l6600,16438l6193,16797l5903,16911l5807,16683xe" fillcolor="white" stroked="t" o:allowincell="f" style="position:absolute;margin-left:571.9pt;margin-top:11.65pt;width:144.95pt;height:122.6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page">
                  <wp:posOffset>6609715</wp:posOffset>
                </wp:positionH>
                <wp:positionV relativeFrom="page">
                  <wp:posOffset>3494405</wp:posOffset>
                </wp:positionV>
                <wp:extent cx="931545" cy="876300"/>
                <wp:effectExtent l="127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81" y="15362"/>
                              </a:moveTo>
                              <a:lnTo>
                                <a:pt x="2781" y="14928"/>
                              </a:lnTo>
                              <a:lnTo>
                                <a:pt x="2972" y="14507"/>
                              </a:lnTo>
                              <a:lnTo>
                                <a:pt x="2399" y="14304"/>
                              </a:lnTo>
                              <a:lnTo>
                                <a:pt x="2181" y="13667"/>
                              </a:lnTo>
                              <a:lnTo>
                                <a:pt x="1404" y="13014"/>
                              </a:lnTo>
                              <a:lnTo>
                                <a:pt x="1186" y="11768"/>
                              </a:lnTo>
                              <a:lnTo>
                                <a:pt x="409" y="11145"/>
                              </a:lnTo>
                              <a:lnTo>
                                <a:pt x="0" y="10101"/>
                              </a:lnTo>
                              <a:lnTo>
                                <a:pt x="1186" y="9884"/>
                              </a:lnTo>
                              <a:lnTo>
                                <a:pt x="2181" y="8841"/>
                              </a:lnTo>
                              <a:lnTo>
                                <a:pt x="3586" y="8391"/>
                              </a:lnTo>
                              <a:lnTo>
                                <a:pt x="3967" y="7348"/>
                              </a:lnTo>
                              <a:lnTo>
                                <a:pt x="4758" y="7348"/>
                              </a:lnTo>
                              <a:lnTo>
                                <a:pt x="4567" y="6290"/>
                              </a:lnTo>
                              <a:lnTo>
                                <a:pt x="6135" y="6087"/>
                              </a:lnTo>
                              <a:lnTo>
                                <a:pt x="7703" y="5478"/>
                              </a:lnTo>
                              <a:lnTo>
                                <a:pt x="9107" y="4188"/>
                              </a:lnTo>
                              <a:lnTo>
                                <a:pt x="8916" y="826"/>
                              </a:lnTo>
                              <a:lnTo>
                                <a:pt x="8916" y="826"/>
                              </a:lnTo>
                              <a:lnTo>
                                <a:pt x="11670" y="826"/>
                              </a:lnTo>
                              <a:lnTo>
                                <a:pt x="14042" y="609"/>
                              </a:lnTo>
                              <a:lnTo>
                                <a:pt x="14042" y="2072"/>
                              </a:lnTo>
                              <a:lnTo>
                                <a:pt x="15828" y="0"/>
                              </a:lnTo>
                              <a:lnTo>
                                <a:pt x="15446" y="1464"/>
                              </a:lnTo>
                              <a:lnTo>
                                <a:pt x="14451" y="2319"/>
                              </a:lnTo>
                              <a:lnTo>
                                <a:pt x="13456" y="3986"/>
                              </a:lnTo>
                              <a:lnTo>
                                <a:pt x="12856" y="6087"/>
                              </a:lnTo>
                              <a:lnTo>
                                <a:pt x="14451" y="5478"/>
                              </a:lnTo>
                              <a:lnTo>
                                <a:pt x="15446" y="6290"/>
                              </a:lnTo>
                              <a:lnTo>
                                <a:pt x="15828" y="6725"/>
                              </a:lnTo>
                              <a:lnTo>
                                <a:pt x="17205" y="6522"/>
                              </a:lnTo>
                              <a:lnTo>
                                <a:pt x="17396" y="6290"/>
                              </a:lnTo>
                              <a:lnTo>
                                <a:pt x="17805" y="7145"/>
                              </a:lnTo>
                              <a:lnTo>
                                <a:pt x="18582" y="7348"/>
                              </a:lnTo>
                              <a:lnTo>
                                <a:pt x="19182" y="7348"/>
                              </a:lnTo>
                              <a:lnTo>
                                <a:pt x="19986" y="8841"/>
                              </a:lnTo>
                              <a:lnTo>
                                <a:pt x="18582" y="9884"/>
                              </a:lnTo>
                              <a:lnTo>
                                <a:pt x="18200" y="9884"/>
                              </a:lnTo>
                              <a:lnTo>
                                <a:pt x="17587" y="9043"/>
                              </a:lnTo>
                              <a:lnTo>
                                <a:pt x="16633" y="9043"/>
                              </a:lnTo>
                              <a:lnTo>
                                <a:pt x="16401" y="9449"/>
                              </a:lnTo>
                              <a:lnTo>
                                <a:pt x="16633" y="10304"/>
                              </a:lnTo>
                              <a:lnTo>
                                <a:pt x="16823" y="10942"/>
                              </a:lnTo>
                              <a:lnTo>
                                <a:pt x="16210" y="11348"/>
                              </a:lnTo>
                              <a:lnTo>
                                <a:pt x="16019" y="11768"/>
                              </a:lnTo>
                              <a:lnTo>
                                <a:pt x="16019" y="13014"/>
                              </a:lnTo>
                              <a:lnTo>
                                <a:pt x="15037" y="13464"/>
                              </a:lnTo>
                              <a:lnTo>
                                <a:pt x="15228" y="13870"/>
                              </a:lnTo>
                              <a:lnTo>
                                <a:pt x="16019" y="14304"/>
                              </a:lnTo>
                              <a:lnTo>
                                <a:pt x="16401" y="15130"/>
                              </a:lnTo>
                              <a:lnTo>
                                <a:pt x="17205" y="15362"/>
                              </a:lnTo>
                              <a:lnTo>
                                <a:pt x="17587" y="15768"/>
                              </a:lnTo>
                              <a:lnTo>
                                <a:pt x="18010" y="15768"/>
                              </a:lnTo>
                              <a:lnTo>
                                <a:pt x="18582" y="14928"/>
                              </a:lnTo>
                              <a:lnTo>
                                <a:pt x="19387" y="17667"/>
                              </a:lnTo>
                              <a:lnTo>
                                <a:pt x="17805" y="18928"/>
                              </a:lnTo>
                              <a:lnTo>
                                <a:pt x="17805" y="19986"/>
                              </a:lnTo>
                              <a:lnTo>
                                <a:pt x="16823" y="19348"/>
                              </a:lnTo>
                              <a:lnTo>
                                <a:pt x="16633" y="19986"/>
                              </a:lnTo>
                              <a:lnTo>
                                <a:pt x="15637" y="19986"/>
                              </a:lnTo>
                              <a:lnTo>
                                <a:pt x="15037" y="19130"/>
                              </a:lnTo>
                              <a:lnTo>
                                <a:pt x="13661" y="19130"/>
                              </a:lnTo>
                              <a:lnTo>
                                <a:pt x="13265" y="19986"/>
                              </a:lnTo>
                              <a:lnTo>
                                <a:pt x="13047" y="19783"/>
                              </a:lnTo>
                              <a:lnTo>
                                <a:pt x="13047" y="19130"/>
                              </a:lnTo>
                              <a:lnTo>
                                <a:pt x="12052" y="18493"/>
                              </a:lnTo>
                              <a:lnTo>
                                <a:pt x="12474" y="18087"/>
                              </a:lnTo>
                              <a:lnTo>
                                <a:pt x="11861" y="17029"/>
                              </a:lnTo>
                              <a:lnTo>
                                <a:pt x="10293" y="17464"/>
                              </a:lnTo>
                              <a:lnTo>
                                <a:pt x="8698" y="17884"/>
                              </a:lnTo>
                              <a:lnTo>
                                <a:pt x="6530" y="18290"/>
                              </a:lnTo>
                              <a:lnTo>
                                <a:pt x="4949" y="17667"/>
                              </a:lnTo>
                              <a:lnTo>
                                <a:pt x="3586" y="15971"/>
                              </a:lnTo>
                              <a:lnTo>
                                <a:pt x="2781" y="153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81,15362l2781,14928l2972,14507l2399,14304l2181,13667l1404,13014l1186,11768l409,11145l0,10101l1186,9884l2181,8841l3586,8391l3967,7348l4758,7348l4567,6290l6135,6087l7703,5478l9107,4188l8916,826l8916,826l11670,826l14042,609l14042,2072l15828,0l15446,1464l14451,2319l13456,3986l12856,6087l14451,5478l15446,6290l15828,6725l17205,6522l17396,6290l17805,7145l18582,7348l19182,7348l19986,8841l18582,9884l18200,9884l17587,9043l16633,9043l16401,9449l16633,10304l16823,10942l16210,11348l16019,11768l16019,13014l15037,13464l15228,13870l16019,14304l16401,15130l17205,15362l17587,15768l18010,15768l18582,14928l19387,17667l17805,18928l17805,19986l16823,19348l16633,19986l15637,19986l15037,19130l13661,19130l13265,19986l13047,19783l13047,19130l12052,18493l12474,18087l11861,17029l10293,17464l8698,17884l6530,18290l4949,17667l3586,15971l2781,15362xe" fillcolor="white" stroked="t" o:allowincell="f" style="position:absolute;margin-left:520.45pt;margin-top:275.15pt;width:73.3pt;height:68.9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53505</wp:posOffset>
                </wp:positionH>
                <wp:positionV relativeFrom="page">
                  <wp:posOffset>4167505</wp:posOffset>
                </wp:positionV>
                <wp:extent cx="1169670" cy="80200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80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08" y="19984"/>
                              </a:moveTo>
                              <a:lnTo>
                                <a:pt x="2519" y="19984"/>
                              </a:lnTo>
                              <a:lnTo>
                                <a:pt x="2063" y="18828"/>
                              </a:lnTo>
                              <a:lnTo>
                                <a:pt x="1726" y="17941"/>
                              </a:lnTo>
                              <a:lnTo>
                                <a:pt x="793" y="16785"/>
                              </a:lnTo>
                              <a:lnTo>
                                <a:pt x="326" y="17688"/>
                              </a:lnTo>
                              <a:lnTo>
                                <a:pt x="0" y="17229"/>
                              </a:lnTo>
                              <a:lnTo>
                                <a:pt x="478" y="16532"/>
                              </a:lnTo>
                              <a:lnTo>
                                <a:pt x="478" y="14933"/>
                              </a:lnTo>
                              <a:lnTo>
                                <a:pt x="0" y="14933"/>
                              </a:lnTo>
                              <a:lnTo>
                                <a:pt x="0" y="14268"/>
                              </a:lnTo>
                              <a:lnTo>
                                <a:pt x="1118" y="13777"/>
                              </a:lnTo>
                              <a:lnTo>
                                <a:pt x="1422" y="13112"/>
                              </a:lnTo>
                              <a:lnTo>
                                <a:pt x="2063" y="12858"/>
                              </a:lnTo>
                              <a:lnTo>
                                <a:pt x="2367" y="13555"/>
                              </a:lnTo>
                              <a:lnTo>
                                <a:pt x="3616" y="11481"/>
                              </a:lnTo>
                              <a:lnTo>
                                <a:pt x="4093" y="11702"/>
                              </a:lnTo>
                              <a:lnTo>
                                <a:pt x="4093" y="10546"/>
                              </a:lnTo>
                              <a:lnTo>
                                <a:pt x="3941" y="9406"/>
                              </a:lnTo>
                              <a:lnTo>
                                <a:pt x="2671" y="8504"/>
                              </a:lnTo>
                              <a:lnTo>
                                <a:pt x="2519" y="7807"/>
                              </a:lnTo>
                              <a:lnTo>
                                <a:pt x="2215" y="8029"/>
                              </a:lnTo>
                              <a:lnTo>
                                <a:pt x="2215" y="6873"/>
                              </a:lnTo>
                              <a:lnTo>
                                <a:pt x="1889" y="5717"/>
                              </a:lnTo>
                              <a:lnTo>
                                <a:pt x="1889" y="4830"/>
                              </a:lnTo>
                              <a:lnTo>
                                <a:pt x="1889" y="3895"/>
                              </a:lnTo>
                              <a:lnTo>
                                <a:pt x="3008" y="3674"/>
                              </a:lnTo>
                              <a:lnTo>
                                <a:pt x="3008" y="2755"/>
                              </a:lnTo>
                              <a:lnTo>
                                <a:pt x="1889" y="2296"/>
                              </a:lnTo>
                              <a:lnTo>
                                <a:pt x="1270" y="1378"/>
                              </a:lnTo>
                              <a:lnTo>
                                <a:pt x="2063" y="903"/>
                              </a:lnTo>
                              <a:lnTo>
                                <a:pt x="3616" y="443"/>
                              </a:lnTo>
                              <a:lnTo>
                                <a:pt x="4093" y="903"/>
                              </a:lnTo>
                              <a:lnTo>
                                <a:pt x="4886" y="0"/>
                              </a:lnTo>
                              <a:lnTo>
                                <a:pt x="4886" y="0"/>
                              </a:lnTo>
                              <a:lnTo>
                                <a:pt x="5527" y="665"/>
                              </a:lnTo>
                              <a:lnTo>
                                <a:pt x="6623" y="2534"/>
                              </a:lnTo>
                              <a:lnTo>
                                <a:pt x="7872" y="3199"/>
                              </a:lnTo>
                              <a:lnTo>
                                <a:pt x="9598" y="2755"/>
                              </a:lnTo>
                              <a:lnTo>
                                <a:pt x="10869" y="2296"/>
                              </a:lnTo>
                              <a:lnTo>
                                <a:pt x="12117" y="1821"/>
                              </a:lnTo>
                              <a:lnTo>
                                <a:pt x="12606" y="2977"/>
                              </a:lnTo>
                              <a:lnTo>
                                <a:pt x="12269" y="3420"/>
                              </a:lnTo>
                              <a:lnTo>
                                <a:pt x="13062" y="4117"/>
                              </a:lnTo>
                              <a:lnTo>
                                <a:pt x="13062" y="4830"/>
                              </a:lnTo>
                              <a:lnTo>
                                <a:pt x="13236" y="5051"/>
                              </a:lnTo>
                              <a:lnTo>
                                <a:pt x="13550" y="4117"/>
                              </a:lnTo>
                              <a:lnTo>
                                <a:pt x="14636" y="4117"/>
                              </a:lnTo>
                              <a:lnTo>
                                <a:pt x="15125" y="5051"/>
                              </a:lnTo>
                              <a:lnTo>
                                <a:pt x="15917" y="5051"/>
                              </a:lnTo>
                              <a:lnTo>
                                <a:pt x="16069" y="4355"/>
                              </a:lnTo>
                              <a:lnTo>
                                <a:pt x="16851" y="5051"/>
                              </a:lnTo>
                              <a:lnTo>
                                <a:pt x="17948" y="5717"/>
                              </a:lnTo>
                              <a:lnTo>
                                <a:pt x="19197" y="6207"/>
                              </a:lnTo>
                              <a:lnTo>
                                <a:pt x="18588" y="7126"/>
                              </a:lnTo>
                              <a:lnTo>
                                <a:pt x="18588" y="8504"/>
                              </a:lnTo>
                              <a:lnTo>
                                <a:pt x="19045" y="8725"/>
                              </a:lnTo>
                              <a:lnTo>
                                <a:pt x="19045" y="9660"/>
                              </a:lnTo>
                              <a:lnTo>
                                <a:pt x="19533" y="9660"/>
                              </a:lnTo>
                              <a:lnTo>
                                <a:pt x="19685" y="10800"/>
                              </a:lnTo>
                              <a:lnTo>
                                <a:pt x="19989" y="11956"/>
                              </a:lnTo>
                              <a:lnTo>
                                <a:pt x="19685" y="12177"/>
                              </a:lnTo>
                              <a:lnTo>
                                <a:pt x="18588" y="11956"/>
                              </a:lnTo>
                              <a:lnTo>
                                <a:pt x="18263" y="12177"/>
                              </a:lnTo>
                              <a:lnTo>
                                <a:pt x="18100" y="12858"/>
                              </a:lnTo>
                              <a:lnTo>
                                <a:pt x="17470" y="13112"/>
                              </a:lnTo>
                              <a:lnTo>
                                <a:pt x="17644" y="13777"/>
                              </a:lnTo>
                              <a:lnTo>
                                <a:pt x="16851" y="13555"/>
                              </a:lnTo>
                              <a:lnTo>
                                <a:pt x="17003" y="14711"/>
                              </a:lnTo>
                              <a:lnTo>
                                <a:pt x="16526" y="14711"/>
                              </a:lnTo>
                              <a:lnTo>
                                <a:pt x="15917" y="15376"/>
                              </a:lnTo>
                              <a:lnTo>
                                <a:pt x="15277" y="15629"/>
                              </a:lnTo>
                              <a:lnTo>
                                <a:pt x="14973" y="16532"/>
                              </a:lnTo>
                              <a:lnTo>
                                <a:pt x="14799" y="17007"/>
                              </a:lnTo>
                              <a:lnTo>
                                <a:pt x="13855" y="16089"/>
                              </a:lnTo>
                              <a:lnTo>
                                <a:pt x="13388" y="13333"/>
                              </a:lnTo>
                              <a:lnTo>
                                <a:pt x="12606" y="15629"/>
                              </a:lnTo>
                              <a:lnTo>
                                <a:pt x="11965" y="15376"/>
                              </a:lnTo>
                              <a:lnTo>
                                <a:pt x="11813" y="14268"/>
                              </a:lnTo>
                              <a:lnTo>
                                <a:pt x="11021" y="15376"/>
                              </a:lnTo>
                              <a:lnTo>
                                <a:pt x="10543" y="16089"/>
                              </a:lnTo>
                              <a:lnTo>
                                <a:pt x="9924" y="15154"/>
                              </a:lnTo>
                              <a:lnTo>
                                <a:pt x="8806" y="14711"/>
                              </a:lnTo>
                              <a:lnTo>
                                <a:pt x="7872" y="14711"/>
                              </a:lnTo>
                              <a:lnTo>
                                <a:pt x="6927" y="14933"/>
                              </a:lnTo>
                              <a:lnTo>
                                <a:pt x="5831" y="14933"/>
                              </a:lnTo>
                              <a:lnTo>
                                <a:pt x="5527" y="14933"/>
                              </a:lnTo>
                              <a:lnTo>
                                <a:pt x="5983" y="15629"/>
                              </a:lnTo>
                              <a:lnTo>
                                <a:pt x="6135" y="16089"/>
                              </a:lnTo>
                              <a:lnTo>
                                <a:pt x="5527" y="16785"/>
                              </a:lnTo>
                              <a:lnTo>
                                <a:pt x="4886" y="16310"/>
                              </a:lnTo>
                              <a:lnTo>
                                <a:pt x="3616" y="16785"/>
                              </a:lnTo>
                              <a:lnTo>
                                <a:pt x="3008" y="18163"/>
                              </a:lnTo>
                              <a:lnTo>
                                <a:pt x="3008" y="19319"/>
                              </a:lnTo>
                              <a:lnTo>
                                <a:pt x="3008" y="199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08,19984l2519,19984l2063,18828l1726,17941l793,16785l326,17688l0,17229l478,16532l478,14933l0,14933l0,14268l1118,13777l1422,13112l2063,12858l2367,13555l3616,11481l4093,11702l4093,10546l3941,9406l2671,8504l2519,7807l2215,8029l2215,6873l1889,5717l1889,4830l1889,3895l3008,3674l3008,2755l1889,2296l1270,1378l2063,903l3616,443l4093,903l4886,0l4886,0l5527,665l6623,2534l7872,3199l9598,2755l10869,2296l12117,1821l12606,2977l12269,3420l13062,4117l13062,4830l13236,5051l13550,4117l14636,4117l15125,5051l15917,5051l16069,4355l16851,5051l17948,5717l19197,6207l18588,7126l18588,8504l19045,8725l19045,9660l19533,9660l19685,10800l19989,11956l19685,12177l18588,11956l18263,12177l18100,12858l17470,13112l17644,13777l16851,13555l17003,14711l16526,14711l15917,15376l15277,15629l14973,16532l14799,17007l13855,16089l13388,13333l12606,15629l11965,15376l11813,14268l11021,15376l10543,16089l9924,15154l8806,14711l7872,14711l6927,14933l5831,14933l5527,14933l5983,15629l6135,16089l5527,16785l4886,16310l3616,16785l3008,18163l3008,19319l3008,19984xe" fillcolor="white" stroked="t" o:allowincell="f" style="position:absolute;margin-left:508.15pt;margin-top:328.15pt;width:92.05pt;height:63.1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619875</wp:posOffset>
                </wp:positionH>
                <wp:positionV relativeFrom="page">
                  <wp:posOffset>4702175</wp:posOffset>
                </wp:positionV>
                <wp:extent cx="837565" cy="1005840"/>
                <wp:effectExtent l="127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63" y="16136"/>
                              </a:moveTo>
                              <a:lnTo>
                                <a:pt x="3063" y="15758"/>
                              </a:lnTo>
                              <a:lnTo>
                                <a:pt x="2638" y="15404"/>
                              </a:lnTo>
                              <a:lnTo>
                                <a:pt x="2851" y="15038"/>
                              </a:lnTo>
                              <a:lnTo>
                                <a:pt x="2168" y="15215"/>
                              </a:lnTo>
                              <a:lnTo>
                                <a:pt x="2638" y="14482"/>
                              </a:lnTo>
                              <a:lnTo>
                                <a:pt x="2168" y="13914"/>
                              </a:lnTo>
                              <a:lnTo>
                                <a:pt x="2638" y="13561"/>
                              </a:lnTo>
                              <a:lnTo>
                                <a:pt x="2851" y="12828"/>
                              </a:lnTo>
                              <a:lnTo>
                                <a:pt x="2168" y="12083"/>
                              </a:lnTo>
                              <a:lnTo>
                                <a:pt x="1077" y="12083"/>
                              </a:lnTo>
                              <a:lnTo>
                                <a:pt x="212" y="12828"/>
                              </a:lnTo>
                              <a:lnTo>
                                <a:pt x="0" y="12639"/>
                              </a:lnTo>
                              <a:lnTo>
                                <a:pt x="637" y="11376"/>
                              </a:lnTo>
                              <a:lnTo>
                                <a:pt x="1956" y="10455"/>
                              </a:lnTo>
                              <a:lnTo>
                                <a:pt x="1744" y="10076"/>
                              </a:lnTo>
                              <a:lnTo>
                                <a:pt x="1319" y="9886"/>
                              </a:lnTo>
                              <a:lnTo>
                                <a:pt x="864" y="8977"/>
                              </a:lnTo>
                              <a:lnTo>
                                <a:pt x="1077" y="8232"/>
                              </a:lnTo>
                              <a:lnTo>
                                <a:pt x="425" y="7311"/>
                              </a:lnTo>
                              <a:lnTo>
                                <a:pt x="425" y="6957"/>
                              </a:lnTo>
                              <a:lnTo>
                                <a:pt x="212" y="5682"/>
                              </a:lnTo>
                              <a:lnTo>
                                <a:pt x="212" y="5303"/>
                              </a:lnTo>
                              <a:lnTo>
                                <a:pt x="212" y="4773"/>
                              </a:lnTo>
                              <a:lnTo>
                                <a:pt x="212" y="3851"/>
                              </a:lnTo>
                              <a:lnTo>
                                <a:pt x="1077" y="2753"/>
                              </a:lnTo>
                              <a:lnTo>
                                <a:pt x="2851" y="2374"/>
                              </a:lnTo>
                              <a:lnTo>
                                <a:pt x="3730" y="2753"/>
                              </a:lnTo>
                              <a:lnTo>
                                <a:pt x="4594" y="2197"/>
                              </a:lnTo>
                              <a:lnTo>
                                <a:pt x="4382" y="1831"/>
                              </a:lnTo>
                              <a:lnTo>
                                <a:pt x="3730" y="1275"/>
                              </a:lnTo>
                              <a:lnTo>
                                <a:pt x="4155" y="1275"/>
                              </a:lnTo>
                              <a:lnTo>
                                <a:pt x="5686" y="1275"/>
                              </a:lnTo>
                              <a:lnTo>
                                <a:pt x="7005" y="1098"/>
                              </a:lnTo>
                              <a:lnTo>
                                <a:pt x="8324" y="1098"/>
                              </a:lnTo>
                              <a:lnTo>
                                <a:pt x="9886" y="1452"/>
                              </a:lnTo>
                              <a:lnTo>
                                <a:pt x="10735" y="2197"/>
                              </a:lnTo>
                              <a:lnTo>
                                <a:pt x="11418" y="1629"/>
                              </a:lnTo>
                              <a:lnTo>
                                <a:pt x="12525" y="745"/>
                              </a:lnTo>
                              <a:lnTo>
                                <a:pt x="12737" y="1629"/>
                              </a:lnTo>
                              <a:lnTo>
                                <a:pt x="13616" y="1831"/>
                              </a:lnTo>
                              <a:lnTo>
                                <a:pt x="14723" y="0"/>
                              </a:lnTo>
                              <a:lnTo>
                                <a:pt x="15360" y="2197"/>
                              </a:lnTo>
                              <a:lnTo>
                                <a:pt x="16679" y="2929"/>
                              </a:lnTo>
                              <a:lnTo>
                                <a:pt x="17346" y="3283"/>
                              </a:lnTo>
                              <a:lnTo>
                                <a:pt x="18666" y="5126"/>
                              </a:lnTo>
                              <a:lnTo>
                                <a:pt x="17574" y="6780"/>
                              </a:lnTo>
                              <a:lnTo>
                                <a:pt x="17134" y="9356"/>
                              </a:lnTo>
                              <a:lnTo>
                                <a:pt x="17998" y="8801"/>
                              </a:lnTo>
                              <a:lnTo>
                                <a:pt x="18878" y="10455"/>
                              </a:lnTo>
                              <a:lnTo>
                                <a:pt x="18878" y="11553"/>
                              </a:lnTo>
                              <a:lnTo>
                                <a:pt x="19773" y="11907"/>
                              </a:lnTo>
                              <a:lnTo>
                                <a:pt x="19773" y="14306"/>
                              </a:lnTo>
                              <a:lnTo>
                                <a:pt x="19985" y="15934"/>
                              </a:lnTo>
                              <a:lnTo>
                                <a:pt x="19773" y="16136"/>
                              </a:lnTo>
                              <a:lnTo>
                                <a:pt x="19560" y="16490"/>
                              </a:lnTo>
                              <a:lnTo>
                                <a:pt x="18878" y="16667"/>
                              </a:lnTo>
                              <a:lnTo>
                                <a:pt x="17574" y="16136"/>
                              </a:lnTo>
                              <a:lnTo>
                                <a:pt x="16255" y="17058"/>
                              </a:lnTo>
                              <a:lnTo>
                                <a:pt x="16467" y="17412"/>
                              </a:lnTo>
                              <a:lnTo>
                                <a:pt x="16922" y="17412"/>
                              </a:lnTo>
                              <a:lnTo>
                                <a:pt x="17134" y="18333"/>
                              </a:lnTo>
                              <a:lnTo>
                                <a:pt x="16255" y="18510"/>
                              </a:lnTo>
                              <a:lnTo>
                                <a:pt x="15815" y="18157"/>
                              </a:lnTo>
                              <a:lnTo>
                                <a:pt x="15360" y="17967"/>
                              </a:lnTo>
                              <a:lnTo>
                                <a:pt x="15148" y="17765"/>
                              </a:lnTo>
                              <a:lnTo>
                                <a:pt x="14041" y="17967"/>
                              </a:lnTo>
                              <a:lnTo>
                                <a:pt x="14041" y="19242"/>
                              </a:lnTo>
                              <a:lnTo>
                                <a:pt x="14041" y="19242"/>
                              </a:lnTo>
                              <a:lnTo>
                                <a:pt x="12525" y="19242"/>
                              </a:lnTo>
                              <a:lnTo>
                                <a:pt x="12297" y="19987"/>
                              </a:lnTo>
                              <a:lnTo>
                                <a:pt x="11630" y="19987"/>
                              </a:lnTo>
                              <a:lnTo>
                                <a:pt x="11205" y="18510"/>
                              </a:lnTo>
                              <a:lnTo>
                                <a:pt x="10311" y="18333"/>
                              </a:lnTo>
                              <a:lnTo>
                                <a:pt x="9886" y="19432"/>
                              </a:lnTo>
                              <a:lnTo>
                                <a:pt x="9219" y="19066"/>
                              </a:lnTo>
                              <a:lnTo>
                                <a:pt x="10523" y="17058"/>
                              </a:lnTo>
                              <a:lnTo>
                                <a:pt x="10735" y="15581"/>
                              </a:lnTo>
                              <a:lnTo>
                                <a:pt x="9886" y="15758"/>
                              </a:lnTo>
                              <a:lnTo>
                                <a:pt x="9431" y="15215"/>
                              </a:lnTo>
                              <a:lnTo>
                                <a:pt x="9674" y="14482"/>
                              </a:lnTo>
                              <a:lnTo>
                                <a:pt x="8112" y="13914"/>
                              </a:lnTo>
                              <a:lnTo>
                                <a:pt x="7005" y="14659"/>
                              </a:lnTo>
                              <a:lnTo>
                                <a:pt x="6368" y="15758"/>
                              </a:lnTo>
                              <a:lnTo>
                                <a:pt x="4837" y="15215"/>
                              </a:lnTo>
                              <a:lnTo>
                                <a:pt x="4382" y="16490"/>
                              </a:lnTo>
                              <a:lnTo>
                                <a:pt x="3063" y="161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63,16136l3063,15758l2638,15404l2851,15038l2168,15215l2638,14482l2168,13914l2638,13561l2851,12828l2168,12083l1077,12083l212,12828l0,12639l637,11376l1956,10455l1744,10076l1319,9886l864,8977l1077,8232l425,7311l425,6957l212,5682l212,5303l212,4773l212,3851l1077,2753l2851,2374l3730,2753l4594,2197l4382,1831l3730,1275l4155,1275l5686,1275l7005,1098l8324,1098l9886,1452l10735,2197l11418,1629l12525,745l12737,1629l13616,1831l14723,0l15360,2197l16679,2929l17346,3283l18666,5126l17574,6780l17134,9356l17998,8801l18878,10455l18878,11553l19773,11907l19773,14306l19985,15934l19773,16136l19560,16490l18878,16667l17574,16136l16255,17058l16467,17412l16922,17412l17134,18333l16255,18510l15815,18157l15360,17967l15148,17765l14041,17967l14041,19242l14041,19242l12525,19242l12297,19987l11630,19987l11205,18510l10311,18333l9886,19432l9219,19066l10523,17058l10735,15581l9886,15758l9431,15215l9674,14482l8112,13914l7005,14659l6368,15758l4837,15215l4382,16490l3063,16136xe" fillcolor="white" stroked="t" o:allowincell="f" style="position:absolute;margin-left:521.25pt;margin-top:370.25pt;width:65.9pt;height:79.1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21530</wp:posOffset>
                </wp:positionH>
                <wp:positionV relativeFrom="page">
                  <wp:posOffset>258445</wp:posOffset>
                </wp:positionV>
                <wp:extent cx="3406140" cy="3292475"/>
                <wp:effectExtent l="635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320" cy="329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2" y="14731"/>
                              </a:moveTo>
                              <a:lnTo>
                                <a:pt x="2107" y="14731"/>
                              </a:lnTo>
                              <a:lnTo>
                                <a:pt x="2166" y="14561"/>
                              </a:lnTo>
                              <a:lnTo>
                                <a:pt x="3296" y="14615"/>
                              </a:lnTo>
                              <a:lnTo>
                                <a:pt x="3620" y="14615"/>
                              </a:lnTo>
                              <a:lnTo>
                                <a:pt x="4004" y="15013"/>
                              </a:lnTo>
                              <a:lnTo>
                                <a:pt x="4433" y="15067"/>
                              </a:lnTo>
                              <a:lnTo>
                                <a:pt x="5246" y="15232"/>
                              </a:lnTo>
                              <a:lnTo>
                                <a:pt x="5787" y="15067"/>
                              </a:lnTo>
                              <a:lnTo>
                                <a:pt x="5787" y="15294"/>
                              </a:lnTo>
                              <a:lnTo>
                                <a:pt x="5999" y="15456"/>
                              </a:lnTo>
                              <a:lnTo>
                                <a:pt x="7028" y="14561"/>
                              </a:lnTo>
                              <a:lnTo>
                                <a:pt x="7782" y="14280"/>
                              </a:lnTo>
                              <a:lnTo>
                                <a:pt x="8054" y="14110"/>
                              </a:lnTo>
                              <a:lnTo>
                                <a:pt x="8699" y="14056"/>
                              </a:lnTo>
                              <a:lnTo>
                                <a:pt x="9355" y="13890"/>
                              </a:lnTo>
                              <a:lnTo>
                                <a:pt x="9679" y="13612"/>
                              </a:lnTo>
                              <a:lnTo>
                                <a:pt x="10160" y="13385"/>
                              </a:lnTo>
                              <a:lnTo>
                                <a:pt x="10213" y="13161"/>
                              </a:lnTo>
                              <a:lnTo>
                                <a:pt x="10377" y="12825"/>
                              </a:lnTo>
                              <a:lnTo>
                                <a:pt x="10597" y="12544"/>
                              </a:lnTo>
                              <a:lnTo>
                                <a:pt x="10869" y="12436"/>
                              </a:lnTo>
                              <a:lnTo>
                                <a:pt x="11078" y="12262"/>
                              </a:lnTo>
                              <a:lnTo>
                                <a:pt x="11137" y="12100"/>
                              </a:lnTo>
                              <a:lnTo>
                                <a:pt x="10597" y="11541"/>
                              </a:lnTo>
                              <a:lnTo>
                                <a:pt x="10597" y="11090"/>
                              </a:lnTo>
                              <a:lnTo>
                                <a:pt x="10701" y="10862"/>
                              </a:lnTo>
                              <a:lnTo>
                                <a:pt x="10869" y="10581"/>
                              </a:lnTo>
                              <a:lnTo>
                                <a:pt x="11189" y="10527"/>
                              </a:lnTo>
                              <a:lnTo>
                                <a:pt x="11402" y="10754"/>
                              </a:lnTo>
                              <a:lnTo>
                                <a:pt x="11734" y="10754"/>
                              </a:lnTo>
                              <a:lnTo>
                                <a:pt x="12110" y="10700"/>
                              </a:lnTo>
                              <a:lnTo>
                                <a:pt x="12487" y="10191"/>
                              </a:lnTo>
                              <a:lnTo>
                                <a:pt x="12703" y="9859"/>
                              </a:lnTo>
                              <a:lnTo>
                                <a:pt x="13132" y="9805"/>
                              </a:lnTo>
                              <a:lnTo>
                                <a:pt x="13673" y="9470"/>
                              </a:lnTo>
                              <a:lnTo>
                                <a:pt x="13893" y="9188"/>
                              </a:lnTo>
                              <a:lnTo>
                                <a:pt x="13781" y="9018"/>
                              </a:lnTo>
                              <a:lnTo>
                                <a:pt x="13997" y="8509"/>
                              </a:lnTo>
                              <a:lnTo>
                                <a:pt x="14485" y="8347"/>
                              </a:lnTo>
                              <a:lnTo>
                                <a:pt x="14485" y="8066"/>
                              </a:lnTo>
                              <a:lnTo>
                                <a:pt x="14810" y="8066"/>
                              </a:lnTo>
                              <a:lnTo>
                                <a:pt x="15354" y="7668"/>
                              </a:lnTo>
                              <a:lnTo>
                                <a:pt x="15999" y="7668"/>
                              </a:lnTo>
                              <a:lnTo>
                                <a:pt x="16219" y="7506"/>
                              </a:lnTo>
                              <a:lnTo>
                                <a:pt x="16160" y="7171"/>
                              </a:lnTo>
                              <a:lnTo>
                                <a:pt x="15623" y="6773"/>
                              </a:lnTo>
                              <a:lnTo>
                                <a:pt x="15459" y="6557"/>
                              </a:lnTo>
                              <a:lnTo>
                                <a:pt x="15239" y="6611"/>
                              </a:lnTo>
                              <a:lnTo>
                                <a:pt x="14862" y="6330"/>
                              </a:lnTo>
                              <a:lnTo>
                                <a:pt x="14374" y="6438"/>
                              </a:lnTo>
                              <a:lnTo>
                                <a:pt x="14165" y="6893"/>
                              </a:lnTo>
                              <a:lnTo>
                                <a:pt x="13729" y="6719"/>
                              </a:lnTo>
                              <a:lnTo>
                                <a:pt x="13568" y="6947"/>
                              </a:lnTo>
                              <a:lnTo>
                                <a:pt x="13300" y="6893"/>
                              </a:lnTo>
                              <a:lnTo>
                                <a:pt x="13184" y="7109"/>
                              </a:lnTo>
                              <a:lnTo>
                                <a:pt x="12864" y="7001"/>
                              </a:lnTo>
                              <a:lnTo>
                                <a:pt x="12703" y="6665"/>
                              </a:lnTo>
                              <a:lnTo>
                                <a:pt x="12975" y="6557"/>
                              </a:lnTo>
                              <a:lnTo>
                                <a:pt x="12864" y="6160"/>
                              </a:lnTo>
                              <a:lnTo>
                                <a:pt x="13028" y="5994"/>
                              </a:lnTo>
                              <a:lnTo>
                                <a:pt x="12923" y="5597"/>
                              </a:lnTo>
                              <a:lnTo>
                                <a:pt x="13184" y="4594"/>
                              </a:lnTo>
                              <a:lnTo>
                                <a:pt x="14113" y="4702"/>
                              </a:lnTo>
                              <a:lnTo>
                                <a:pt x="14374" y="4197"/>
                              </a:lnTo>
                              <a:lnTo>
                                <a:pt x="14918" y="3807"/>
                              </a:lnTo>
                              <a:lnTo>
                                <a:pt x="14705" y="3583"/>
                              </a:lnTo>
                              <a:lnTo>
                                <a:pt x="14810" y="2966"/>
                              </a:lnTo>
                              <a:lnTo>
                                <a:pt x="14918" y="2071"/>
                              </a:lnTo>
                              <a:lnTo>
                                <a:pt x="15082" y="1909"/>
                              </a:lnTo>
                              <a:lnTo>
                                <a:pt x="15239" y="1400"/>
                              </a:lnTo>
                              <a:lnTo>
                                <a:pt x="15030" y="1230"/>
                              </a:lnTo>
                              <a:lnTo>
                                <a:pt x="15082" y="895"/>
                              </a:lnTo>
                              <a:lnTo>
                                <a:pt x="14758" y="1068"/>
                              </a:lnTo>
                              <a:lnTo>
                                <a:pt x="14646" y="787"/>
                              </a:lnTo>
                              <a:lnTo>
                                <a:pt x="15030" y="108"/>
                              </a:lnTo>
                              <a:lnTo>
                                <a:pt x="15354" y="108"/>
                              </a:lnTo>
                              <a:lnTo>
                                <a:pt x="15511" y="0"/>
                              </a:lnTo>
                              <a:lnTo>
                                <a:pt x="15563" y="54"/>
                              </a:lnTo>
                              <a:lnTo>
                                <a:pt x="15783" y="108"/>
                              </a:lnTo>
                              <a:lnTo>
                                <a:pt x="15563" y="841"/>
                              </a:lnTo>
                              <a:lnTo>
                                <a:pt x="15731" y="841"/>
                              </a:lnTo>
                              <a:lnTo>
                                <a:pt x="15947" y="1068"/>
                              </a:lnTo>
                              <a:lnTo>
                                <a:pt x="15999" y="1176"/>
                              </a:lnTo>
                              <a:lnTo>
                                <a:pt x="16160" y="1068"/>
                              </a:lnTo>
                              <a:lnTo>
                                <a:pt x="16104" y="787"/>
                              </a:lnTo>
                              <a:lnTo>
                                <a:pt x="16480" y="1003"/>
                              </a:lnTo>
                              <a:lnTo>
                                <a:pt x="16596" y="895"/>
                              </a:lnTo>
                              <a:lnTo>
                                <a:pt x="16864" y="1628"/>
                              </a:lnTo>
                              <a:lnTo>
                                <a:pt x="17136" y="1909"/>
                              </a:lnTo>
                              <a:lnTo>
                                <a:pt x="17785" y="1566"/>
                              </a:lnTo>
                              <a:lnTo>
                                <a:pt x="18266" y="1566"/>
                              </a:lnTo>
                              <a:lnTo>
                                <a:pt x="18266" y="1068"/>
                              </a:lnTo>
                              <a:lnTo>
                                <a:pt x="18807" y="1346"/>
                              </a:lnTo>
                              <a:lnTo>
                                <a:pt x="19243" y="1682"/>
                              </a:lnTo>
                              <a:lnTo>
                                <a:pt x="19079" y="1909"/>
                              </a:lnTo>
                              <a:lnTo>
                                <a:pt x="19191" y="2071"/>
                              </a:lnTo>
                              <a:lnTo>
                                <a:pt x="18971" y="2461"/>
                              </a:lnTo>
                              <a:lnTo>
                                <a:pt x="19027" y="3194"/>
                              </a:lnTo>
                              <a:lnTo>
                                <a:pt x="19243" y="3699"/>
                              </a:lnTo>
                              <a:lnTo>
                                <a:pt x="18971" y="3753"/>
                              </a:lnTo>
                              <a:lnTo>
                                <a:pt x="18919" y="4197"/>
                              </a:lnTo>
                              <a:lnTo>
                                <a:pt x="18971" y="4648"/>
                              </a:lnTo>
                              <a:lnTo>
                                <a:pt x="19027" y="4756"/>
                              </a:lnTo>
                              <a:lnTo>
                                <a:pt x="18971" y="5038"/>
                              </a:lnTo>
                              <a:lnTo>
                                <a:pt x="18859" y="4594"/>
                              </a:lnTo>
                              <a:lnTo>
                                <a:pt x="18755" y="4540"/>
                              </a:lnTo>
                              <a:lnTo>
                                <a:pt x="18214" y="5655"/>
                              </a:lnTo>
                              <a:lnTo>
                                <a:pt x="17942" y="5932"/>
                              </a:lnTo>
                              <a:lnTo>
                                <a:pt x="17837" y="6276"/>
                              </a:lnTo>
                              <a:lnTo>
                                <a:pt x="17837" y="6384"/>
                              </a:lnTo>
                              <a:lnTo>
                                <a:pt x="18266" y="6611"/>
                              </a:lnTo>
                              <a:lnTo>
                                <a:pt x="18535" y="6827"/>
                              </a:lnTo>
                              <a:lnTo>
                                <a:pt x="18650" y="6438"/>
                              </a:lnTo>
                              <a:lnTo>
                                <a:pt x="18859" y="6611"/>
                              </a:lnTo>
                              <a:lnTo>
                                <a:pt x="18755" y="7001"/>
                              </a:lnTo>
                              <a:lnTo>
                                <a:pt x="18430" y="7055"/>
                              </a:lnTo>
                              <a:lnTo>
                                <a:pt x="18650" y="7225"/>
                              </a:lnTo>
                              <a:lnTo>
                                <a:pt x="18482" y="7560"/>
                              </a:lnTo>
                              <a:lnTo>
                                <a:pt x="18650" y="7950"/>
                              </a:lnTo>
                              <a:lnTo>
                                <a:pt x="18482" y="8066"/>
                              </a:lnTo>
                              <a:lnTo>
                                <a:pt x="18214" y="7734"/>
                              </a:lnTo>
                              <a:lnTo>
                                <a:pt x="18158" y="7950"/>
                              </a:lnTo>
                              <a:lnTo>
                                <a:pt x="18001" y="7896"/>
                              </a:lnTo>
                              <a:lnTo>
                                <a:pt x="17890" y="7734"/>
                              </a:lnTo>
                              <a:lnTo>
                                <a:pt x="17729" y="7842"/>
                              </a:lnTo>
                              <a:lnTo>
                                <a:pt x="17785" y="8177"/>
                              </a:lnTo>
                              <a:lnTo>
                                <a:pt x="18001" y="8177"/>
                              </a:lnTo>
                              <a:lnTo>
                                <a:pt x="18106" y="8285"/>
                              </a:lnTo>
                              <a:lnTo>
                                <a:pt x="18158" y="8509"/>
                              </a:lnTo>
                              <a:lnTo>
                                <a:pt x="18266" y="8567"/>
                              </a:lnTo>
                              <a:lnTo>
                                <a:pt x="18326" y="9072"/>
                              </a:lnTo>
                              <a:lnTo>
                                <a:pt x="18430" y="9188"/>
                              </a:lnTo>
                              <a:lnTo>
                                <a:pt x="18650" y="9632"/>
                              </a:lnTo>
                              <a:lnTo>
                                <a:pt x="18919" y="9578"/>
                              </a:lnTo>
                              <a:lnTo>
                                <a:pt x="19191" y="9188"/>
                              </a:lnTo>
                              <a:lnTo>
                                <a:pt x="19348" y="9524"/>
                              </a:lnTo>
                              <a:lnTo>
                                <a:pt x="19724" y="9859"/>
                              </a:lnTo>
                              <a:lnTo>
                                <a:pt x="19784" y="10137"/>
                              </a:lnTo>
                              <a:lnTo>
                                <a:pt x="19620" y="10137"/>
                              </a:lnTo>
                              <a:lnTo>
                                <a:pt x="19724" y="10365"/>
                              </a:lnTo>
                              <a:lnTo>
                                <a:pt x="19944" y="10365"/>
                              </a:lnTo>
                              <a:lnTo>
                                <a:pt x="19996" y="10646"/>
                              </a:lnTo>
                              <a:lnTo>
                                <a:pt x="19724" y="10978"/>
                              </a:lnTo>
                              <a:lnTo>
                                <a:pt x="19456" y="11198"/>
                              </a:lnTo>
                              <a:lnTo>
                                <a:pt x="19191" y="11144"/>
                              </a:lnTo>
                              <a:lnTo>
                                <a:pt x="18859" y="11313"/>
                              </a:lnTo>
                              <a:lnTo>
                                <a:pt x="18702" y="11757"/>
                              </a:lnTo>
                              <a:lnTo>
                                <a:pt x="18430" y="11819"/>
                              </a:lnTo>
                              <a:lnTo>
                                <a:pt x="18326" y="12100"/>
                              </a:lnTo>
                              <a:lnTo>
                                <a:pt x="17942" y="12262"/>
                              </a:lnTo>
                              <a:lnTo>
                                <a:pt x="17837" y="12825"/>
                              </a:lnTo>
                              <a:lnTo>
                                <a:pt x="17785" y="12995"/>
                              </a:lnTo>
                              <a:lnTo>
                                <a:pt x="17409" y="12320"/>
                              </a:lnTo>
                              <a:lnTo>
                                <a:pt x="17077" y="12100"/>
                              </a:lnTo>
                              <a:lnTo>
                                <a:pt x="16972" y="12436"/>
                              </a:lnTo>
                              <a:lnTo>
                                <a:pt x="17189" y="13049"/>
                              </a:lnTo>
                              <a:lnTo>
                                <a:pt x="17136" y="13558"/>
                              </a:lnTo>
                              <a:lnTo>
                                <a:pt x="16480" y="13720"/>
                              </a:lnTo>
                              <a:lnTo>
                                <a:pt x="16219" y="13215"/>
                              </a:lnTo>
                              <a:lnTo>
                                <a:pt x="16324" y="13103"/>
                              </a:lnTo>
                              <a:lnTo>
                                <a:pt x="16219" y="12771"/>
                              </a:lnTo>
                              <a:lnTo>
                                <a:pt x="15731" y="12320"/>
                              </a:lnTo>
                              <a:lnTo>
                                <a:pt x="15511" y="12436"/>
                              </a:lnTo>
                              <a:lnTo>
                                <a:pt x="15459" y="12598"/>
                              </a:lnTo>
                              <a:lnTo>
                                <a:pt x="15134" y="12771"/>
                              </a:lnTo>
                              <a:lnTo>
                                <a:pt x="15186" y="13215"/>
                              </a:lnTo>
                              <a:lnTo>
                                <a:pt x="14758" y="13277"/>
                              </a:lnTo>
                              <a:lnTo>
                                <a:pt x="14646" y="13493"/>
                              </a:lnTo>
                              <a:lnTo>
                                <a:pt x="14433" y="13385"/>
                              </a:lnTo>
                              <a:lnTo>
                                <a:pt x="14049" y="13774"/>
                              </a:lnTo>
                              <a:lnTo>
                                <a:pt x="13781" y="13774"/>
                              </a:lnTo>
                              <a:lnTo>
                                <a:pt x="13673" y="13385"/>
                              </a:lnTo>
                              <a:lnTo>
                                <a:pt x="13244" y="13720"/>
                              </a:lnTo>
                              <a:lnTo>
                                <a:pt x="13300" y="14226"/>
                              </a:lnTo>
                              <a:lnTo>
                                <a:pt x="13028" y="14280"/>
                              </a:lnTo>
                              <a:lnTo>
                                <a:pt x="13184" y="14669"/>
                              </a:lnTo>
                              <a:lnTo>
                                <a:pt x="13404" y="15067"/>
                              </a:lnTo>
                              <a:lnTo>
                                <a:pt x="13352" y="15067"/>
                              </a:lnTo>
                              <a:lnTo>
                                <a:pt x="13352" y="15348"/>
                              </a:lnTo>
                              <a:lnTo>
                                <a:pt x="13028" y="15564"/>
                              </a:lnTo>
                              <a:lnTo>
                                <a:pt x="12703" y="15564"/>
                              </a:lnTo>
                              <a:lnTo>
                                <a:pt x="12487" y="15846"/>
                              </a:lnTo>
                              <a:lnTo>
                                <a:pt x="12110" y="15738"/>
                              </a:lnTo>
                              <a:lnTo>
                                <a:pt x="11995" y="16189"/>
                              </a:lnTo>
                              <a:lnTo>
                                <a:pt x="11890" y="16525"/>
                              </a:lnTo>
                              <a:lnTo>
                                <a:pt x="11566" y="16633"/>
                              </a:lnTo>
                              <a:lnTo>
                                <a:pt x="11514" y="16856"/>
                              </a:lnTo>
                              <a:lnTo>
                                <a:pt x="11298" y="16914"/>
                              </a:lnTo>
                              <a:lnTo>
                                <a:pt x="11350" y="16968"/>
                              </a:lnTo>
                              <a:lnTo>
                                <a:pt x="11245" y="16968"/>
                              </a:lnTo>
                              <a:lnTo>
                                <a:pt x="11350" y="16748"/>
                              </a:lnTo>
                              <a:lnTo>
                                <a:pt x="11137" y="16856"/>
                              </a:lnTo>
                              <a:lnTo>
                                <a:pt x="10973" y="17192"/>
                              </a:lnTo>
                              <a:lnTo>
                                <a:pt x="10973" y="17084"/>
                              </a:lnTo>
                              <a:lnTo>
                                <a:pt x="10753" y="17192"/>
                              </a:lnTo>
                              <a:lnTo>
                                <a:pt x="10597" y="17022"/>
                              </a:lnTo>
                              <a:lnTo>
                                <a:pt x="10544" y="17084"/>
                              </a:lnTo>
                              <a:lnTo>
                                <a:pt x="10597" y="17246"/>
                              </a:lnTo>
                              <a:lnTo>
                                <a:pt x="10160" y="17755"/>
                              </a:lnTo>
                              <a:lnTo>
                                <a:pt x="10108" y="18145"/>
                              </a:lnTo>
                              <a:lnTo>
                                <a:pt x="9836" y="18596"/>
                              </a:lnTo>
                              <a:lnTo>
                                <a:pt x="9948" y="18758"/>
                              </a:lnTo>
                              <a:lnTo>
                                <a:pt x="9888" y="18928"/>
                              </a:lnTo>
                              <a:lnTo>
                                <a:pt x="9784" y="18820"/>
                              </a:lnTo>
                              <a:lnTo>
                                <a:pt x="9784" y="19155"/>
                              </a:lnTo>
                              <a:lnTo>
                                <a:pt x="9191" y="19317"/>
                              </a:lnTo>
                              <a:lnTo>
                                <a:pt x="9191" y="19209"/>
                              </a:lnTo>
                              <a:lnTo>
                                <a:pt x="9031" y="19155"/>
                              </a:lnTo>
                              <a:lnTo>
                                <a:pt x="8867" y="19101"/>
                              </a:lnTo>
                              <a:lnTo>
                                <a:pt x="8490" y="18874"/>
                              </a:lnTo>
                              <a:lnTo>
                                <a:pt x="8270" y="18928"/>
                              </a:lnTo>
                              <a:lnTo>
                                <a:pt x="7946" y="18758"/>
                              </a:lnTo>
                              <a:lnTo>
                                <a:pt x="8001" y="18260"/>
                              </a:lnTo>
                              <a:lnTo>
                                <a:pt x="8106" y="17925"/>
                              </a:lnTo>
                              <a:lnTo>
                                <a:pt x="7893" y="17581"/>
                              </a:lnTo>
                              <a:lnTo>
                                <a:pt x="7573" y="17755"/>
                              </a:lnTo>
                              <a:lnTo>
                                <a:pt x="7353" y="18314"/>
                              </a:lnTo>
                              <a:lnTo>
                                <a:pt x="7301" y="18596"/>
                              </a:lnTo>
                              <a:lnTo>
                                <a:pt x="7353" y="19209"/>
                              </a:lnTo>
                              <a:lnTo>
                                <a:pt x="7189" y="19599"/>
                              </a:lnTo>
                              <a:lnTo>
                                <a:pt x="6812" y="19769"/>
                              </a:lnTo>
                              <a:lnTo>
                                <a:pt x="6268" y="19942"/>
                              </a:lnTo>
                              <a:lnTo>
                                <a:pt x="6111" y="19996"/>
                              </a:lnTo>
                              <a:lnTo>
                                <a:pt x="5727" y="19769"/>
                              </a:lnTo>
                              <a:lnTo>
                                <a:pt x="5518" y="19769"/>
                              </a:lnTo>
                              <a:lnTo>
                                <a:pt x="5298" y="19437"/>
                              </a:lnTo>
                              <a:lnTo>
                                <a:pt x="5518" y="19317"/>
                              </a:lnTo>
                              <a:lnTo>
                                <a:pt x="5350" y="19040"/>
                              </a:lnTo>
                              <a:lnTo>
                                <a:pt x="5623" y="18874"/>
                              </a:lnTo>
                              <a:lnTo>
                                <a:pt x="5727" y="18596"/>
                              </a:lnTo>
                              <a:lnTo>
                                <a:pt x="5947" y="18206"/>
                              </a:lnTo>
                              <a:lnTo>
                                <a:pt x="5787" y="17863"/>
                              </a:lnTo>
                              <a:lnTo>
                                <a:pt x="5298" y="17925"/>
                              </a:lnTo>
                              <a:lnTo>
                                <a:pt x="4974" y="18260"/>
                              </a:lnTo>
                              <a:lnTo>
                                <a:pt x="4538" y="18206"/>
                              </a:lnTo>
                              <a:lnTo>
                                <a:pt x="4161" y="18314"/>
                              </a:lnTo>
                              <a:lnTo>
                                <a:pt x="4161" y="18820"/>
                              </a:lnTo>
                              <a:lnTo>
                                <a:pt x="3837" y="18820"/>
                              </a:lnTo>
                              <a:lnTo>
                                <a:pt x="3460" y="18596"/>
                              </a:lnTo>
                              <a:lnTo>
                                <a:pt x="3244" y="18368"/>
                              </a:lnTo>
                              <a:lnTo>
                                <a:pt x="2815" y="18145"/>
                              </a:lnTo>
                              <a:lnTo>
                                <a:pt x="2543" y="17581"/>
                              </a:lnTo>
                              <a:lnTo>
                                <a:pt x="2379" y="17643"/>
                              </a:lnTo>
                              <a:lnTo>
                                <a:pt x="2218" y="17581"/>
                              </a:lnTo>
                              <a:lnTo>
                                <a:pt x="2274" y="17365"/>
                              </a:lnTo>
                              <a:lnTo>
                                <a:pt x="2647" y="16748"/>
                              </a:lnTo>
                              <a:lnTo>
                                <a:pt x="2274" y="16405"/>
                              </a:lnTo>
                              <a:lnTo>
                                <a:pt x="1898" y="16687"/>
                              </a:lnTo>
                              <a:lnTo>
                                <a:pt x="1573" y="16633"/>
                              </a:lnTo>
                              <a:lnTo>
                                <a:pt x="1301" y="17022"/>
                              </a:lnTo>
                              <a:lnTo>
                                <a:pt x="917" y="17084"/>
                              </a:lnTo>
                              <a:lnTo>
                                <a:pt x="593" y="16633"/>
                              </a:lnTo>
                              <a:lnTo>
                                <a:pt x="324" y="16015"/>
                              </a:lnTo>
                              <a:lnTo>
                                <a:pt x="384" y="15846"/>
                              </a:lnTo>
                              <a:lnTo>
                                <a:pt x="324" y="15402"/>
                              </a:lnTo>
                              <a:lnTo>
                                <a:pt x="0" y="14951"/>
                              </a:lnTo>
                              <a:lnTo>
                                <a:pt x="0" y="14785"/>
                              </a:lnTo>
                              <a:lnTo>
                                <a:pt x="220" y="14785"/>
                              </a:lnTo>
                              <a:lnTo>
                                <a:pt x="272" y="147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2,14731l2107,14731l2166,14561l3296,14615l3620,14615l4004,15013l4433,15067l5246,15232l5787,15067l5787,15294l5999,15456l7028,14561l7782,14280l8054,14110l8699,14056l9355,13890l9679,13612l10160,13385l10213,13161l10377,12825l10597,12544l10869,12436l11078,12262l11137,12100l10597,11541l10597,11090l10701,10862l10869,10581l11189,10527l11402,10754l11734,10754l12110,10700l12487,10191l12703,9859l13132,9805l13673,9470l13893,9188l13781,9018l13997,8509l14485,8347l14485,8066l14810,8066l15354,7668l15999,7668l16219,7506l16160,7171l15623,6773l15459,6557l15239,6611l14862,6330l14374,6438l14165,6893l13729,6719l13568,6947l13300,6893l13184,7109l12864,7001l12703,6665l12975,6557l12864,6160l13028,5994l12923,5597l13184,4594l14113,4702l14374,4197l14918,3807l14705,3583l14810,2966l14918,2071l15082,1909l15239,1400l15030,1230l15082,895l14758,1068l14646,787l15030,108l15354,108l15511,0l15563,54l15783,108l15563,841l15731,841l15947,1068l15999,1176l16160,1068l16104,787l16480,1003l16596,895l16864,1628l17136,1909l17785,1566l18266,1566l18266,1068l18807,1346l19243,1682l19079,1909l19191,2071l18971,2461l19027,3194l19243,3699l18971,3753l18919,4197l18971,4648l19027,4756l18971,5038l18859,4594l18755,4540l18214,5655l17942,5932l17837,6276l17837,6384l18266,6611l18535,6827l18650,6438l18859,6611l18755,7001l18430,7055l18650,7225l18482,7560l18650,7950l18482,8066l18214,7734l18158,7950l18001,7896l17890,7734l17729,7842l17785,8177l18001,8177l18106,8285l18158,8509l18266,8567l18326,9072l18430,9188l18650,9632l18919,9578l19191,9188l19348,9524l19724,9859l19784,10137l19620,10137l19724,10365l19944,10365l19996,10646l19724,10978l19456,11198l19191,11144l18859,11313l18702,11757l18430,11819l18326,12100l17942,12262l17837,12825l17785,12995l17409,12320l17077,12100l16972,12436l17189,13049l17136,13558l16480,13720l16219,13215l16324,13103l16219,12771l15731,12320l15511,12436l15459,12598l15134,12771l15186,13215l14758,13277l14646,13493l14433,13385l14049,13774l13781,13774l13673,13385l13244,13720l13300,14226l13028,14280l13184,14669l13404,15067l13352,15067l13352,15348l13028,15564l12703,15564l12487,15846l12110,15738l11995,16189l11890,16525l11566,16633l11514,16856l11298,16914l11350,16968l11245,16968l11350,16748l11137,16856l10973,17192l10973,17084l10753,17192l10597,17022l10544,17084l10597,17246l10160,17755l10108,18145l9836,18596l9948,18758l9888,18928l9784,18820l9784,19155l9191,19317l9191,19209l9031,19155l8867,19101l8490,18874l8270,18928l7946,18758l8001,18260l8106,17925l7893,17581l7573,17755l7353,18314l7301,18596l7353,19209l7189,19599l6812,19769l6268,19942l6111,19996l5727,19769l5518,19769l5298,19437l5518,19317l5350,19040l5623,18874l5727,18596l5947,18206l5787,17863l5298,17925l4974,18260l4538,18206l4161,18314l4161,18820l3837,18820l3460,18596l3244,18368l2815,18145l2543,17581l2379,17643l2218,17581l2274,17365l2647,16748l2274,16405l1898,16687l1573,16633l1301,17022l917,17084l593,16633l324,16015l384,15846l324,15402l0,14951l0,14785l220,14785l272,14731xe" fillcolor="white" stroked="t" o:allowincell="f" style="position:absolute;margin-left:363.9pt;margin-top:20.35pt;width:268.15pt;height:259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456805</wp:posOffset>
                </wp:positionH>
                <wp:positionV relativeFrom="page">
                  <wp:posOffset>3576955</wp:posOffset>
                </wp:positionV>
                <wp:extent cx="911860" cy="710565"/>
                <wp:effectExtent l="635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71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19" y="19482"/>
                              </a:moveTo>
                              <a:lnTo>
                                <a:pt x="13719" y="19482"/>
                              </a:lnTo>
                              <a:lnTo>
                                <a:pt x="12925" y="19231"/>
                              </a:lnTo>
                              <a:lnTo>
                                <a:pt x="12702" y="18928"/>
                              </a:lnTo>
                              <a:lnTo>
                                <a:pt x="11727" y="19482"/>
                              </a:lnTo>
                              <a:lnTo>
                                <a:pt x="10710" y="19482"/>
                              </a:lnTo>
                              <a:lnTo>
                                <a:pt x="11100" y="18677"/>
                              </a:lnTo>
                              <a:lnTo>
                                <a:pt x="10905" y="17927"/>
                              </a:lnTo>
                              <a:lnTo>
                                <a:pt x="10097" y="17927"/>
                              </a:lnTo>
                              <a:lnTo>
                                <a:pt x="9889" y="17641"/>
                              </a:lnTo>
                              <a:lnTo>
                                <a:pt x="9081" y="16872"/>
                              </a:lnTo>
                              <a:lnTo>
                                <a:pt x="8691" y="16336"/>
                              </a:lnTo>
                              <a:lnTo>
                                <a:pt x="9499" y="15585"/>
                              </a:lnTo>
                              <a:lnTo>
                                <a:pt x="9499" y="14781"/>
                              </a:lnTo>
                              <a:lnTo>
                                <a:pt x="9499" y="14030"/>
                              </a:lnTo>
                              <a:lnTo>
                                <a:pt x="8886" y="13494"/>
                              </a:lnTo>
                              <a:lnTo>
                                <a:pt x="9694" y="12976"/>
                              </a:lnTo>
                              <a:lnTo>
                                <a:pt x="10905" y="12976"/>
                              </a:lnTo>
                              <a:lnTo>
                                <a:pt x="10710" y="11939"/>
                              </a:lnTo>
                              <a:lnTo>
                                <a:pt x="10097" y="11189"/>
                              </a:lnTo>
                              <a:lnTo>
                                <a:pt x="9276" y="11439"/>
                              </a:lnTo>
                              <a:lnTo>
                                <a:pt x="9081" y="12189"/>
                              </a:lnTo>
                              <a:lnTo>
                                <a:pt x="8691" y="12726"/>
                              </a:lnTo>
                              <a:lnTo>
                                <a:pt x="7479" y="11939"/>
                              </a:lnTo>
                              <a:lnTo>
                                <a:pt x="6462" y="10634"/>
                              </a:lnTo>
                              <a:lnTo>
                                <a:pt x="6045" y="10384"/>
                              </a:lnTo>
                              <a:lnTo>
                                <a:pt x="6045" y="9348"/>
                              </a:lnTo>
                              <a:lnTo>
                                <a:pt x="6462" y="9097"/>
                              </a:lnTo>
                              <a:lnTo>
                                <a:pt x="6267" y="7793"/>
                              </a:lnTo>
                              <a:lnTo>
                                <a:pt x="5056" y="8293"/>
                              </a:lnTo>
                              <a:lnTo>
                                <a:pt x="4833" y="7542"/>
                              </a:lnTo>
                              <a:lnTo>
                                <a:pt x="4638" y="6988"/>
                              </a:lnTo>
                              <a:lnTo>
                                <a:pt x="3816" y="6988"/>
                              </a:lnTo>
                              <a:lnTo>
                                <a:pt x="2841" y="6988"/>
                              </a:lnTo>
                              <a:lnTo>
                                <a:pt x="1825" y="5737"/>
                              </a:lnTo>
                              <a:lnTo>
                                <a:pt x="1017" y="5451"/>
                              </a:lnTo>
                              <a:lnTo>
                                <a:pt x="0" y="4933"/>
                              </a:lnTo>
                              <a:lnTo>
                                <a:pt x="0" y="3396"/>
                              </a:lnTo>
                              <a:lnTo>
                                <a:pt x="1017" y="3146"/>
                              </a:lnTo>
                              <a:lnTo>
                                <a:pt x="1602" y="3396"/>
                              </a:lnTo>
                              <a:lnTo>
                                <a:pt x="2019" y="3896"/>
                              </a:lnTo>
                              <a:lnTo>
                                <a:pt x="2423" y="4147"/>
                              </a:lnTo>
                              <a:lnTo>
                                <a:pt x="3036" y="4147"/>
                              </a:lnTo>
                              <a:lnTo>
                                <a:pt x="3621" y="4683"/>
                              </a:lnTo>
                              <a:lnTo>
                                <a:pt x="4638" y="4433"/>
                              </a:lnTo>
                              <a:lnTo>
                                <a:pt x="4833" y="3396"/>
                              </a:lnTo>
                              <a:lnTo>
                                <a:pt x="5251" y="3146"/>
                              </a:lnTo>
                              <a:lnTo>
                                <a:pt x="5655" y="3646"/>
                              </a:lnTo>
                              <a:lnTo>
                                <a:pt x="5460" y="4683"/>
                              </a:lnTo>
                              <a:lnTo>
                                <a:pt x="6267" y="4147"/>
                              </a:lnTo>
                              <a:lnTo>
                                <a:pt x="6267" y="3396"/>
                              </a:lnTo>
                              <a:lnTo>
                                <a:pt x="6657" y="2592"/>
                              </a:lnTo>
                              <a:lnTo>
                                <a:pt x="7479" y="2592"/>
                              </a:lnTo>
                              <a:lnTo>
                                <a:pt x="7061" y="2091"/>
                              </a:lnTo>
                              <a:lnTo>
                                <a:pt x="7284" y="1555"/>
                              </a:lnTo>
                              <a:lnTo>
                                <a:pt x="7284" y="1055"/>
                              </a:lnTo>
                              <a:lnTo>
                                <a:pt x="7479" y="536"/>
                              </a:lnTo>
                              <a:lnTo>
                                <a:pt x="7869" y="536"/>
                              </a:lnTo>
                              <a:lnTo>
                                <a:pt x="8259" y="0"/>
                              </a:lnTo>
                              <a:lnTo>
                                <a:pt x="8496" y="0"/>
                              </a:lnTo>
                              <a:lnTo>
                                <a:pt x="8259" y="1055"/>
                              </a:lnTo>
                              <a:lnTo>
                                <a:pt x="8886" y="2341"/>
                              </a:lnTo>
                              <a:lnTo>
                                <a:pt x="9276" y="1555"/>
                              </a:lnTo>
                              <a:lnTo>
                                <a:pt x="10292" y="2341"/>
                              </a:lnTo>
                              <a:lnTo>
                                <a:pt x="12312" y="2842"/>
                              </a:lnTo>
                              <a:lnTo>
                                <a:pt x="13942" y="6238"/>
                              </a:lnTo>
                              <a:lnTo>
                                <a:pt x="15738" y="9598"/>
                              </a:lnTo>
                              <a:lnTo>
                                <a:pt x="15738" y="10634"/>
                              </a:lnTo>
                              <a:lnTo>
                                <a:pt x="17368" y="11189"/>
                              </a:lnTo>
                              <a:lnTo>
                                <a:pt x="17772" y="11939"/>
                              </a:lnTo>
                              <a:lnTo>
                                <a:pt x="19373" y="12976"/>
                              </a:lnTo>
                              <a:lnTo>
                                <a:pt x="19986" y="14281"/>
                              </a:lnTo>
                              <a:lnTo>
                                <a:pt x="19791" y="14531"/>
                              </a:lnTo>
                              <a:lnTo>
                                <a:pt x="18969" y="14281"/>
                              </a:lnTo>
                              <a:lnTo>
                                <a:pt x="17967" y="14030"/>
                              </a:lnTo>
                              <a:lnTo>
                                <a:pt x="17368" y="14531"/>
                              </a:lnTo>
                              <a:lnTo>
                                <a:pt x="16365" y="14030"/>
                              </a:lnTo>
                              <a:lnTo>
                                <a:pt x="15153" y="13744"/>
                              </a:lnTo>
                              <a:lnTo>
                                <a:pt x="14735" y="15049"/>
                              </a:lnTo>
                              <a:lnTo>
                                <a:pt x="15348" y="14281"/>
                              </a:lnTo>
                              <a:lnTo>
                                <a:pt x="15933" y="14281"/>
                              </a:lnTo>
                              <a:lnTo>
                                <a:pt x="17772" y="15335"/>
                              </a:lnTo>
                              <a:lnTo>
                                <a:pt x="18384" y="15836"/>
                              </a:lnTo>
                              <a:lnTo>
                                <a:pt x="17967" y="16622"/>
                              </a:lnTo>
                              <a:lnTo>
                                <a:pt x="18162" y="16872"/>
                              </a:lnTo>
                              <a:lnTo>
                                <a:pt x="17967" y="17391"/>
                              </a:lnTo>
                              <a:lnTo>
                                <a:pt x="17967" y="17641"/>
                              </a:lnTo>
                              <a:lnTo>
                                <a:pt x="17967" y="18177"/>
                              </a:lnTo>
                              <a:lnTo>
                                <a:pt x="17772" y="18677"/>
                              </a:lnTo>
                              <a:lnTo>
                                <a:pt x="17967" y="18677"/>
                              </a:lnTo>
                              <a:lnTo>
                                <a:pt x="17563" y="18928"/>
                              </a:lnTo>
                              <a:lnTo>
                                <a:pt x="16755" y="19482"/>
                              </a:lnTo>
                              <a:lnTo>
                                <a:pt x="15738" y="19982"/>
                              </a:lnTo>
                              <a:lnTo>
                                <a:pt x="15153" y="19982"/>
                              </a:lnTo>
                              <a:lnTo>
                                <a:pt x="14526" y="19231"/>
                              </a:lnTo>
                              <a:lnTo>
                                <a:pt x="13719" y="19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19,19482l13719,19482l12925,19231l12702,18928l11727,19482l10710,19482l11100,18677l10905,17927l10097,17927l9889,17641l9081,16872l8691,16336l9499,15585l9499,14781l9499,14030l8886,13494l9694,12976l10905,12976l10710,11939l10097,11189l9276,11439l9081,12189l8691,12726l7479,11939l6462,10634l6045,10384l6045,9348l6462,9097l6267,7793l5056,8293l4833,7542l4638,6988l3816,6988l2841,6988l1825,5737l1017,5451l0,4933l0,3396l1017,3146l1602,3396l2019,3896l2423,4147l3036,4147l3621,4683l4638,4433l4833,3396l5251,3146l5655,3646l5460,4683l6267,4147l6267,3396l6657,2592l7479,2592l7061,2091l7284,1555l7284,1055l7479,536l7869,536l8259,0l8496,0l8259,1055l8886,2341l9276,1555l10292,2341l12312,2842l13942,6238l15738,9598l15738,10634l17368,11189l17772,11939l19373,12976l19986,14281l19791,14531l18969,14281l17967,14030l17368,14531l16365,14030l15153,13744l14735,15049l15348,14281l15933,14281l17772,15335l18384,15836l17967,16622l18162,16872l17967,17391l17967,17641l17967,18177l17772,18677l17967,18677l17563,18928l16755,19482l15738,19982l15153,19982l14526,19231l13719,19482xe" fillcolor="white" stroked="t" o:allowincell="f" style="position:absolute;margin-left:587.15pt;margin-top:281.65pt;width:71.75pt;height:55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page">
                  <wp:posOffset>7318375</wp:posOffset>
                </wp:positionH>
                <wp:positionV relativeFrom="page">
                  <wp:posOffset>4563745</wp:posOffset>
                </wp:positionV>
                <wp:extent cx="718185" cy="1089025"/>
                <wp:effectExtent l="127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08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55" y="17259"/>
                              </a:moveTo>
                              <a:lnTo>
                                <a:pt x="3607" y="15755"/>
                              </a:lnTo>
                              <a:lnTo>
                                <a:pt x="3607" y="13539"/>
                              </a:lnTo>
                              <a:lnTo>
                                <a:pt x="2564" y="13213"/>
                              </a:lnTo>
                              <a:lnTo>
                                <a:pt x="2564" y="12198"/>
                              </a:lnTo>
                              <a:lnTo>
                                <a:pt x="1538" y="10671"/>
                              </a:lnTo>
                              <a:lnTo>
                                <a:pt x="531" y="11184"/>
                              </a:lnTo>
                              <a:lnTo>
                                <a:pt x="1043" y="8805"/>
                              </a:lnTo>
                              <a:lnTo>
                                <a:pt x="2317" y="7277"/>
                              </a:lnTo>
                              <a:lnTo>
                                <a:pt x="778" y="5574"/>
                              </a:lnTo>
                              <a:lnTo>
                                <a:pt x="0" y="5248"/>
                              </a:lnTo>
                              <a:lnTo>
                                <a:pt x="283" y="4898"/>
                              </a:lnTo>
                              <a:lnTo>
                                <a:pt x="778" y="4233"/>
                              </a:lnTo>
                              <a:lnTo>
                                <a:pt x="1821" y="4047"/>
                              </a:lnTo>
                              <a:lnTo>
                                <a:pt x="2812" y="3557"/>
                              </a:lnTo>
                              <a:lnTo>
                                <a:pt x="3607" y="3557"/>
                              </a:lnTo>
                              <a:lnTo>
                                <a:pt x="3360" y="2706"/>
                              </a:lnTo>
                              <a:lnTo>
                                <a:pt x="4633" y="2869"/>
                              </a:lnTo>
                              <a:lnTo>
                                <a:pt x="4350" y="2379"/>
                              </a:lnTo>
                              <a:lnTo>
                                <a:pt x="5393" y="2192"/>
                              </a:lnTo>
                              <a:lnTo>
                                <a:pt x="5641" y="1691"/>
                              </a:lnTo>
                              <a:lnTo>
                                <a:pt x="6172" y="1528"/>
                              </a:lnTo>
                              <a:lnTo>
                                <a:pt x="7958" y="1691"/>
                              </a:lnTo>
                              <a:lnTo>
                                <a:pt x="8453" y="1528"/>
                              </a:lnTo>
                              <a:lnTo>
                                <a:pt x="9496" y="1178"/>
                              </a:lnTo>
                              <a:lnTo>
                                <a:pt x="10522" y="0"/>
                              </a:lnTo>
                              <a:lnTo>
                                <a:pt x="11530" y="327"/>
                              </a:lnTo>
                              <a:lnTo>
                                <a:pt x="11282" y="688"/>
                              </a:lnTo>
                              <a:lnTo>
                                <a:pt x="10769" y="1015"/>
                              </a:lnTo>
                              <a:lnTo>
                                <a:pt x="10769" y="1691"/>
                              </a:lnTo>
                              <a:lnTo>
                                <a:pt x="11530" y="1854"/>
                              </a:lnTo>
                              <a:lnTo>
                                <a:pt x="12308" y="1178"/>
                              </a:lnTo>
                              <a:lnTo>
                                <a:pt x="12555" y="163"/>
                              </a:lnTo>
                              <a:lnTo>
                                <a:pt x="13599" y="327"/>
                              </a:lnTo>
                              <a:lnTo>
                                <a:pt x="14094" y="1015"/>
                              </a:lnTo>
                              <a:lnTo>
                                <a:pt x="14624" y="1015"/>
                              </a:lnTo>
                              <a:lnTo>
                                <a:pt x="16905" y="851"/>
                              </a:lnTo>
                              <a:lnTo>
                                <a:pt x="16905" y="1178"/>
                              </a:lnTo>
                              <a:lnTo>
                                <a:pt x="17701" y="1528"/>
                              </a:lnTo>
                              <a:lnTo>
                                <a:pt x="17454" y="2379"/>
                              </a:lnTo>
                              <a:lnTo>
                                <a:pt x="17949" y="2869"/>
                              </a:lnTo>
                              <a:lnTo>
                                <a:pt x="19240" y="3230"/>
                              </a:lnTo>
                              <a:lnTo>
                                <a:pt x="19735" y="4571"/>
                              </a:lnTo>
                              <a:lnTo>
                                <a:pt x="19982" y="4735"/>
                              </a:lnTo>
                              <a:lnTo>
                                <a:pt x="19487" y="4898"/>
                              </a:lnTo>
                              <a:lnTo>
                                <a:pt x="19240" y="5085"/>
                              </a:lnTo>
                              <a:lnTo>
                                <a:pt x="19735" y="5411"/>
                              </a:lnTo>
                              <a:lnTo>
                                <a:pt x="18974" y="5574"/>
                              </a:lnTo>
                              <a:lnTo>
                                <a:pt x="18727" y="6099"/>
                              </a:lnTo>
                              <a:lnTo>
                                <a:pt x="17949" y="6262"/>
                              </a:lnTo>
                              <a:lnTo>
                                <a:pt x="17701" y="6776"/>
                              </a:lnTo>
                              <a:lnTo>
                                <a:pt x="16410" y="6426"/>
                              </a:lnTo>
                              <a:lnTo>
                                <a:pt x="15632" y="6776"/>
                              </a:lnTo>
                              <a:lnTo>
                                <a:pt x="15915" y="7114"/>
                              </a:lnTo>
                              <a:lnTo>
                                <a:pt x="14624" y="7953"/>
                              </a:lnTo>
                              <a:lnTo>
                                <a:pt x="15385" y="8117"/>
                              </a:lnTo>
                              <a:lnTo>
                                <a:pt x="15915" y="8968"/>
                              </a:lnTo>
                              <a:lnTo>
                                <a:pt x="15385" y="9656"/>
                              </a:lnTo>
                              <a:lnTo>
                                <a:pt x="13846" y="10496"/>
                              </a:lnTo>
                              <a:lnTo>
                                <a:pt x="14094" y="11184"/>
                              </a:lnTo>
                              <a:lnTo>
                                <a:pt x="14341" y="12198"/>
                              </a:lnTo>
                              <a:lnTo>
                                <a:pt x="13846" y="12198"/>
                              </a:lnTo>
                              <a:lnTo>
                                <a:pt x="13846" y="13038"/>
                              </a:lnTo>
                              <a:lnTo>
                                <a:pt x="14341" y="13038"/>
                              </a:lnTo>
                              <a:lnTo>
                                <a:pt x="14094" y="13889"/>
                              </a:lnTo>
                              <a:lnTo>
                                <a:pt x="13351" y="14216"/>
                              </a:lnTo>
                              <a:lnTo>
                                <a:pt x="13351" y="14904"/>
                              </a:lnTo>
                              <a:lnTo>
                                <a:pt x="12803" y="15067"/>
                              </a:lnTo>
                              <a:lnTo>
                                <a:pt x="13103" y="15918"/>
                              </a:lnTo>
                              <a:lnTo>
                                <a:pt x="12555" y="16758"/>
                              </a:lnTo>
                              <a:lnTo>
                                <a:pt x="13103" y="17609"/>
                              </a:lnTo>
                              <a:lnTo>
                                <a:pt x="13599" y="17609"/>
                              </a:lnTo>
                              <a:lnTo>
                                <a:pt x="12555" y="18099"/>
                              </a:lnTo>
                              <a:lnTo>
                                <a:pt x="13103" y="18787"/>
                              </a:lnTo>
                              <a:lnTo>
                                <a:pt x="12803" y="18950"/>
                              </a:lnTo>
                              <a:lnTo>
                                <a:pt x="11282" y="18461"/>
                              </a:lnTo>
                              <a:lnTo>
                                <a:pt x="10274" y="19137"/>
                              </a:lnTo>
                              <a:lnTo>
                                <a:pt x="8983" y="19300"/>
                              </a:lnTo>
                              <a:lnTo>
                                <a:pt x="7462" y="19988"/>
                              </a:lnTo>
                              <a:lnTo>
                                <a:pt x="6172" y="19802"/>
                              </a:lnTo>
                              <a:lnTo>
                                <a:pt x="7462" y="17936"/>
                              </a:lnTo>
                              <a:lnTo>
                                <a:pt x="7710" y="17259"/>
                              </a:lnTo>
                              <a:lnTo>
                                <a:pt x="6914" y="17096"/>
                              </a:lnTo>
                              <a:lnTo>
                                <a:pt x="5889" y="17446"/>
                              </a:lnTo>
                              <a:lnTo>
                                <a:pt x="4881" y="17773"/>
                              </a:lnTo>
                              <a:lnTo>
                                <a:pt x="4103" y="17259"/>
                              </a:lnTo>
                              <a:lnTo>
                                <a:pt x="3855" y="17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55,17259l3607,15755l3607,13539l2564,13213l2564,12198l1538,10671l531,11184l1043,8805l2317,7277l778,5574l0,5248l283,4898l778,4233l1821,4047l2812,3557l3607,3557l3360,2706l4633,2869l4350,2379l5393,2192l5641,1691l6172,1528l7958,1691l8453,1528l9496,1178l10522,0l11530,327l11282,688l10769,1015l10769,1691l11530,1854l12308,1178l12555,163l13599,327l14094,1015l14624,1015l16905,851l16905,1178l17701,1528l17454,2379l17949,2869l19240,3230l19735,4571l19982,4735l19487,4898l19240,5085l19735,5411l18974,5574l18727,6099l17949,6262l17701,6776l16410,6426l15632,6776l15915,7114l14624,7953l15385,8117l15915,8968l15385,9656l13846,10496l14094,11184l14341,12198l13846,12198l13846,13038l14341,13038l14094,13889l13351,14216l13351,14904l12803,15067l13103,15918l12555,16758l13103,17609l13599,17609l12555,18099l13103,18787l12803,18950l11282,18461l10274,19137l8983,19300l7462,19988l6172,19802l7462,17936l7710,17259l6914,17096l5889,17446l4881,17773l4103,17259l3855,17259xe" fillcolor="white" stroked="t" o:allowincell="f" style="position:absolute;margin-left:576.25pt;margin-top:359.35pt;width:56.5pt;height:85.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641590</wp:posOffset>
                </wp:positionH>
                <wp:positionV relativeFrom="page">
                  <wp:posOffset>1428115</wp:posOffset>
                </wp:positionV>
                <wp:extent cx="1343660" cy="88646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8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5" y="12092"/>
                              </a:moveTo>
                              <a:lnTo>
                                <a:pt x="5057" y="12092"/>
                              </a:lnTo>
                              <a:lnTo>
                                <a:pt x="4792" y="11246"/>
                              </a:lnTo>
                              <a:lnTo>
                                <a:pt x="5208" y="11246"/>
                              </a:lnTo>
                              <a:lnTo>
                                <a:pt x="5057" y="10215"/>
                              </a:lnTo>
                              <a:lnTo>
                                <a:pt x="4102" y="8968"/>
                              </a:lnTo>
                              <a:lnTo>
                                <a:pt x="3705" y="7722"/>
                              </a:lnTo>
                              <a:lnTo>
                                <a:pt x="3015" y="9169"/>
                              </a:lnTo>
                              <a:lnTo>
                                <a:pt x="2325" y="9370"/>
                              </a:lnTo>
                              <a:lnTo>
                                <a:pt x="1777" y="7722"/>
                              </a:lnTo>
                              <a:lnTo>
                                <a:pt x="1503" y="7292"/>
                              </a:lnTo>
                              <a:lnTo>
                                <a:pt x="1352" y="5415"/>
                              </a:lnTo>
                              <a:lnTo>
                                <a:pt x="1087" y="5201"/>
                              </a:lnTo>
                              <a:lnTo>
                                <a:pt x="955" y="4370"/>
                              </a:lnTo>
                              <a:lnTo>
                                <a:pt x="690" y="3968"/>
                              </a:lnTo>
                              <a:lnTo>
                                <a:pt x="132" y="3968"/>
                              </a:lnTo>
                              <a:lnTo>
                                <a:pt x="0" y="2722"/>
                              </a:lnTo>
                              <a:lnTo>
                                <a:pt x="397" y="2321"/>
                              </a:lnTo>
                              <a:lnTo>
                                <a:pt x="690" y="2923"/>
                              </a:lnTo>
                              <a:lnTo>
                                <a:pt x="1087" y="3123"/>
                              </a:lnTo>
                              <a:lnTo>
                                <a:pt x="1219" y="2321"/>
                              </a:lnTo>
                              <a:lnTo>
                                <a:pt x="1909" y="3553"/>
                              </a:lnTo>
                              <a:lnTo>
                                <a:pt x="2325" y="3123"/>
                              </a:lnTo>
                              <a:lnTo>
                                <a:pt x="1909" y="1676"/>
                              </a:lnTo>
                              <a:lnTo>
                                <a:pt x="2325" y="430"/>
                              </a:lnTo>
                              <a:lnTo>
                                <a:pt x="2457" y="845"/>
                              </a:lnTo>
                              <a:lnTo>
                                <a:pt x="2864" y="630"/>
                              </a:lnTo>
                              <a:lnTo>
                                <a:pt x="3412" y="0"/>
                              </a:lnTo>
                              <a:lnTo>
                                <a:pt x="3837" y="0"/>
                              </a:lnTo>
                              <a:lnTo>
                                <a:pt x="4650" y="2077"/>
                              </a:lnTo>
                              <a:lnTo>
                                <a:pt x="5340" y="2722"/>
                              </a:lnTo>
                              <a:lnTo>
                                <a:pt x="6427" y="2077"/>
                              </a:lnTo>
                              <a:lnTo>
                                <a:pt x="7382" y="1476"/>
                              </a:lnTo>
                              <a:lnTo>
                                <a:pt x="7798" y="1877"/>
                              </a:lnTo>
                              <a:lnTo>
                                <a:pt x="8072" y="2321"/>
                              </a:lnTo>
                              <a:lnTo>
                                <a:pt x="8620" y="2521"/>
                              </a:lnTo>
                              <a:lnTo>
                                <a:pt x="9442" y="1275"/>
                              </a:lnTo>
                              <a:lnTo>
                                <a:pt x="10945" y="2521"/>
                              </a:lnTo>
                              <a:lnTo>
                                <a:pt x="10945" y="3553"/>
                              </a:lnTo>
                              <a:lnTo>
                                <a:pt x="11767" y="3553"/>
                              </a:lnTo>
                              <a:lnTo>
                                <a:pt x="11900" y="4370"/>
                              </a:lnTo>
                              <a:lnTo>
                                <a:pt x="12722" y="5000"/>
                              </a:lnTo>
                              <a:lnTo>
                                <a:pt x="12873" y="4169"/>
                              </a:lnTo>
                              <a:lnTo>
                                <a:pt x="12590" y="2321"/>
                              </a:lnTo>
                              <a:lnTo>
                                <a:pt x="13138" y="2521"/>
                              </a:lnTo>
                              <a:lnTo>
                                <a:pt x="13696" y="4599"/>
                              </a:lnTo>
                              <a:lnTo>
                                <a:pt x="14093" y="5000"/>
                              </a:lnTo>
                              <a:lnTo>
                                <a:pt x="15198" y="6246"/>
                              </a:lnTo>
                              <a:lnTo>
                                <a:pt x="15737" y="5845"/>
                              </a:lnTo>
                              <a:lnTo>
                                <a:pt x="15473" y="4799"/>
                              </a:lnTo>
                              <a:lnTo>
                                <a:pt x="16427" y="4370"/>
                              </a:lnTo>
                              <a:lnTo>
                                <a:pt x="16427" y="3123"/>
                              </a:lnTo>
                              <a:lnTo>
                                <a:pt x="16975" y="3968"/>
                              </a:lnTo>
                              <a:lnTo>
                                <a:pt x="17240" y="3123"/>
                              </a:lnTo>
                              <a:lnTo>
                                <a:pt x="17665" y="3553"/>
                              </a:lnTo>
                              <a:lnTo>
                                <a:pt x="17665" y="4599"/>
                              </a:lnTo>
                              <a:lnTo>
                                <a:pt x="18488" y="4799"/>
                              </a:lnTo>
                              <a:lnTo>
                                <a:pt x="18620" y="4169"/>
                              </a:lnTo>
                              <a:lnTo>
                                <a:pt x="19168" y="4370"/>
                              </a:lnTo>
                              <a:lnTo>
                                <a:pt x="19433" y="4169"/>
                              </a:lnTo>
                              <a:lnTo>
                                <a:pt x="19726" y="5000"/>
                              </a:lnTo>
                              <a:lnTo>
                                <a:pt x="19991" y="6676"/>
                              </a:lnTo>
                              <a:lnTo>
                                <a:pt x="18752" y="7292"/>
                              </a:lnTo>
                              <a:lnTo>
                                <a:pt x="19168" y="8123"/>
                              </a:lnTo>
                              <a:lnTo>
                                <a:pt x="19594" y="9169"/>
                              </a:lnTo>
                              <a:lnTo>
                                <a:pt x="18488" y="8324"/>
                              </a:lnTo>
                              <a:lnTo>
                                <a:pt x="17798" y="7292"/>
                              </a:lnTo>
                              <a:lnTo>
                                <a:pt x="17401" y="7493"/>
                              </a:lnTo>
                              <a:lnTo>
                                <a:pt x="17665" y="9570"/>
                              </a:lnTo>
                              <a:lnTo>
                                <a:pt x="16975" y="10014"/>
                              </a:lnTo>
                              <a:lnTo>
                                <a:pt x="16711" y="10415"/>
                              </a:lnTo>
                              <a:lnTo>
                                <a:pt x="16975" y="11246"/>
                              </a:lnTo>
                              <a:lnTo>
                                <a:pt x="16427" y="12292"/>
                              </a:lnTo>
                              <a:lnTo>
                                <a:pt x="14915" y="12894"/>
                              </a:lnTo>
                              <a:lnTo>
                                <a:pt x="14915" y="13539"/>
                              </a:lnTo>
                              <a:lnTo>
                                <a:pt x="15605" y="14169"/>
                              </a:lnTo>
                              <a:lnTo>
                                <a:pt x="15888" y="14785"/>
                              </a:lnTo>
                              <a:lnTo>
                                <a:pt x="15605" y="15817"/>
                              </a:lnTo>
                              <a:lnTo>
                                <a:pt x="15066" y="15616"/>
                              </a:lnTo>
                              <a:lnTo>
                                <a:pt x="14518" y="16017"/>
                              </a:lnTo>
                              <a:lnTo>
                                <a:pt x="13960" y="16017"/>
                              </a:lnTo>
                              <a:lnTo>
                                <a:pt x="13006" y="15186"/>
                              </a:lnTo>
                              <a:lnTo>
                                <a:pt x="12722" y="15415"/>
                              </a:lnTo>
                              <a:lnTo>
                                <a:pt x="12457" y="16461"/>
                              </a:lnTo>
                              <a:lnTo>
                                <a:pt x="12193" y="19355"/>
                              </a:lnTo>
                              <a:lnTo>
                                <a:pt x="11503" y="19986"/>
                              </a:lnTo>
                              <a:lnTo>
                                <a:pt x="11087" y="18309"/>
                              </a:lnTo>
                              <a:lnTo>
                                <a:pt x="10548" y="17908"/>
                              </a:lnTo>
                              <a:lnTo>
                                <a:pt x="10397" y="17264"/>
                              </a:lnTo>
                              <a:lnTo>
                                <a:pt x="9991" y="16232"/>
                              </a:lnTo>
                              <a:lnTo>
                                <a:pt x="9726" y="15186"/>
                              </a:lnTo>
                              <a:lnTo>
                                <a:pt x="9178" y="14785"/>
                              </a:lnTo>
                              <a:lnTo>
                                <a:pt x="8885" y="13338"/>
                              </a:lnTo>
                              <a:lnTo>
                                <a:pt x="8355" y="13138"/>
                              </a:lnTo>
                              <a:lnTo>
                                <a:pt x="8223" y="12092"/>
                              </a:lnTo>
                              <a:lnTo>
                                <a:pt x="5879" y="11246"/>
                              </a:lnTo>
                              <a:lnTo>
                                <a:pt x="5605" y="120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5,12092l5057,12092l4792,11246l5208,11246l5057,10215l4102,8968l3705,7722l3015,9169l2325,9370l1777,7722l1503,7292l1352,5415l1087,5201l955,4370l690,3968l132,3968l0,2722l397,2321l690,2923l1087,3123l1219,2321l1909,3553l2325,3123l1909,1676l2325,430l2457,845l2864,630l3412,0l3837,0l4650,2077l5340,2722l6427,2077l7382,1476l7798,1877l8072,2321l8620,2521l9442,1275l10945,2521l10945,3553l11767,3553l11900,4370l12722,5000l12873,4169l12590,2321l13138,2521l13696,4599l14093,5000l15198,6246l15737,5845l15473,4799l16427,4370l16427,3123l16975,3968l17240,3123l17665,3553l17665,4599l18488,4799l18620,4169l19168,4370l19433,4169l19726,5000l19991,6676l18752,7292l19168,8123l19594,9169l18488,8324l17798,7292l17401,7493l17665,9570l16975,10014l16711,10415l16975,11246l16427,12292l14915,12894l14915,13539l15605,14169l15888,14785l15605,15817l15066,15616l14518,16017l13960,16017l13006,15186l12722,15415l12457,16461l12193,19355l11503,19986l11087,18309l10548,17908l10397,17264l9991,16232l9726,15186l9178,14785l8885,13338l8355,13138l8223,12092l5879,11246l5605,12092xe" fillcolor="white" stroked="t" o:allowincell="f" style="position:absolute;margin-left:601.7pt;margin-top:112.45pt;width:105.75pt;height:69.7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512050</wp:posOffset>
                </wp:positionH>
                <wp:positionV relativeFrom="page">
                  <wp:posOffset>1927225</wp:posOffset>
                </wp:positionV>
                <wp:extent cx="902970" cy="950595"/>
                <wp:effectExtent l="635" t="127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9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9" y="11837"/>
                              </a:moveTo>
                              <a:lnTo>
                                <a:pt x="830" y="10087"/>
                              </a:lnTo>
                              <a:lnTo>
                                <a:pt x="0" y="7963"/>
                              </a:lnTo>
                              <a:lnTo>
                                <a:pt x="394" y="6800"/>
                              </a:lnTo>
                              <a:lnTo>
                                <a:pt x="1646" y="7548"/>
                              </a:lnTo>
                              <a:lnTo>
                                <a:pt x="3066" y="9900"/>
                              </a:lnTo>
                              <a:lnTo>
                                <a:pt x="3263" y="9312"/>
                              </a:lnTo>
                              <a:lnTo>
                                <a:pt x="3657" y="7361"/>
                              </a:lnTo>
                              <a:lnTo>
                                <a:pt x="5105" y="6800"/>
                              </a:lnTo>
                              <a:lnTo>
                                <a:pt x="5513" y="5825"/>
                              </a:lnTo>
                              <a:lnTo>
                                <a:pt x="6526" y="5611"/>
                              </a:lnTo>
                              <a:lnTo>
                                <a:pt x="7131" y="4075"/>
                              </a:lnTo>
                              <a:lnTo>
                                <a:pt x="8368" y="3474"/>
                              </a:lnTo>
                              <a:lnTo>
                                <a:pt x="9367" y="3674"/>
                              </a:lnTo>
                              <a:lnTo>
                                <a:pt x="10394" y="2912"/>
                              </a:lnTo>
                              <a:lnTo>
                                <a:pt x="11406" y="1750"/>
                              </a:lnTo>
                              <a:lnTo>
                                <a:pt x="11210" y="788"/>
                              </a:lnTo>
                              <a:lnTo>
                                <a:pt x="11210" y="788"/>
                              </a:lnTo>
                              <a:lnTo>
                                <a:pt x="11617" y="0"/>
                              </a:lnTo>
                              <a:lnTo>
                                <a:pt x="15105" y="788"/>
                              </a:lnTo>
                              <a:lnTo>
                                <a:pt x="15302" y="1750"/>
                              </a:lnTo>
                              <a:lnTo>
                                <a:pt x="16090" y="1937"/>
                              </a:lnTo>
                              <a:lnTo>
                                <a:pt x="16526" y="3287"/>
                              </a:lnTo>
                              <a:lnTo>
                                <a:pt x="17342" y="3674"/>
                              </a:lnTo>
                              <a:lnTo>
                                <a:pt x="17750" y="4636"/>
                              </a:lnTo>
                              <a:lnTo>
                                <a:pt x="18340" y="5611"/>
                              </a:lnTo>
                              <a:lnTo>
                                <a:pt x="18565" y="6199"/>
                              </a:lnTo>
                              <a:lnTo>
                                <a:pt x="19367" y="6587"/>
                              </a:lnTo>
                              <a:lnTo>
                                <a:pt x="19986" y="8150"/>
                              </a:lnTo>
                              <a:lnTo>
                                <a:pt x="19986" y="8337"/>
                              </a:lnTo>
                              <a:lnTo>
                                <a:pt x="19789" y="8925"/>
                              </a:lnTo>
                              <a:lnTo>
                                <a:pt x="17947" y="10461"/>
                              </a:lnTo>
                              <a:lnTo>
                                <a:pt x="17117" y="12599"/>
                              </a:lnTo>
                              <a:lnTo>
                                <a:pt x="16723" y="13186"/>
                              </a:lnTo>
                              <a:lnTo>
                                <a:pt x="14473" y="13761"/>
                              </a:lnTo>
                              <a:lnTo>
                                <a:pt x="12855" y="15511"/>
                              </a:lnTo>
                              <a:lnTo>
                                <a:pt x="11617" y="18049"/>
                              </a:lnTo>
                              <a:lnTo>
                                <a:pt x="9592" y="19773"/>
                              </a:lnTo>
                              <a:lnTo>
                                <a:pt x="8776" y="19987"/>
                              </a:lnTo>
                              <a:lnTo>
                                <a:pt x="8973" y="19198"/>
                              </a:lnTo>
                              <a:lnTo>
                                <a:pt x="10394" y="18049"/>
                              </a:lnTo>
                              <a:lnTo>
                                <a:pt x="10394" y="16887"/>
                              </a:lnTo>
                              <a:lnTo>
                                <a:pt x="9170" y="16673"/>
                              </a:lnTo>
                              <a:lnTo>
                                <a:pt x="9789" y="14723"/>
                              </a:lnTo>
                              <a:lnTo>
                                <a:pt x="10394" y="13373"/>
                              </a:lnTo>
                              <a:lnTo>
                                <a:pt x="10394" y="11623"/>
                              </a:lnTo>
                              <a:lnTo>
                                <a:pt x="9170" y="11249"/>
                              </a:lnTo>
                              <a:lnTo>
                                <a:pt x="8776" y="10274"/>
                              </a:lnTo>
                              <a:lnTo>
                                <a:pt x="8368" y="11249"/>
                              </a:lnTo>
                              <a:lnTo>
                                <a:pt x="6723" y="11249"/>
                              </a:lnTo>
                              <a:lnTo>
                                <a:pt x="6526" y="12812"/>
                              </a:lnTo>
                              <a:lnTo>
                                <a:pt x="5513" y="13761"/>
                              </a:lnTo>
                              <a:lnTo>
                                <a:pt x="5302" y="14937"/>
                              </a:lnTo>
                              <a:lnTo>
                                <a:pt x="3896" y="16099"/>
                              </a:lnTo>
                              <a:lnTo>
                                <a:pt x="3066" y="15511"/>
                              </a:lnTo>
                              <a:lnTo>
                                <a:pt x="2447" y="14349"/>
                              </a:lnTo>
                              <a:lnTo>
                                <a:pt x="394" y="13560"/>
                              </a:lnTo>
                              <a:lnTo>
                                <a:pt x="394" y="12812"/>
                              </a:lnTo>
                              <a:lnTo>
                                <a:pt x="619" y="11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9,11837l830,10087l0,7963l394,6800l1646,7548l3066,9900l3263,9312l3657,7361l5105,6800l5513,5825l6526,5611l7131,4075l8368,3474l9367,3674l10394,2912l11406,1750l11210,788l11210,788l11617,0l15105,788l15302,1750l16090,1937l16526,3287l17342,3674l17750,4636l18340,5611l18565,6199l19367,6587l19986,8150l19986,8337l19789,8925l17947,10461l17117,12599l16723,13186l14473,13761l12855,15511l11617,18049l9592,19773l8776,19987l8973,19198l10394,18049l10394,16887l9170,16673l9789,14723l10394,13373l10394,11623l9170,11249l8776,10274l8368,11249l6723,11249l6526,12812l5513,13761l5302,14937l3896,16099l3066,15511l2447,14349l394,13560l394,12812l619,11837xe" fillcolor="white" stroked="t" o:allowincell="f" style="position:absolute;margin-left:591.5pt;margin-top:151.75pt;width:71.05pt;height:74.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page">
                  <wp:posOffset>5688965</wp:posOffset>
                </wp:positionH>
                <wp:positionV relativeFrom="page">
                  <wp:posOffset>3152140</wp:posOffset>
                </wp:positionV>
                <wp:extent cx="442595" cy="765810"/>
                <wp:effectExtent l="127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6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149"/>
                              </a:moveTo>
                              <a:lnTo>
                                <a:pt x="4161" y="9403"/>
                              </a:lnTo>
                              <a:lnTo>
                                <a:pt x="7059" y="8673"/>
                              </a:lnTo>
                              <a:lnTo>
                                <a:pt x="8321" y="6998"/>
                              </a:lnTo>
                              <a:lnTo>
                                <a:pt x="7920" y="4345"/>
                              </a:lnTo>
                              <a:lnTo>
                                <a:pt x="8321" y="3151"/>
                              </a:lnTo>
                              <a:lnTo>
                                <a:pt x="10014" y="730"/>
                              </a:lnTo>
                              <a:lnTo>
                                <a:pt x="12511" y="0"/>
                              </a:lnTo>
                              <a:lnTo>
                                <a:pt x="14118" y="1476"/>
                              </a:lnTo>
                              <a:lnTo>
                                <a:pt x="13314" y="2919"/>
                              </a:lnTo>
                              <a:lnTo>
                                <a:pt x="12912" y="5058"/>
                              </a:lnTo>
                              <a:lnTo>
                                <a:pt x="15409" y="5788"/>
                              </a:lnTo>
                              <a:lnTo>
                                <a:pt x="17073" y="5556"/>
                              </a:lnTo>
                              <a:lnTo>
                                <a:pt x="19971" y="6534"/>
                              </a:lnTo>
                              <a:lnTo>
                                <a:pt x="19971" y="7231"/>
                              </a:lnTo>
                              <a:lnTo>
                                <a:pt x="18278" y="7728"/>
                              </a:lnTo>
                              <a:lnTo>
                                <a:pt x="18278" y="8673"/>
                              </a:lnTo>
                              <a:lnTo>
                                <a:pt x="18278" y="9635"/>
                              </a:lnTo>
                              <a:lnTo>
                                <a:pt x="19168" y="10614"/>
                              </a:lnTo>
                              <a:lnTo>
                                <a:pt x="12912" y="11078"/>
                              </a:lnTo>
                              <a:lnTo>
                                <a:pt x="13314" y="11808"/>
                              </a:lnTo>
                              <a:lnTo>
                                <a:pt x="13314" y="12786"/>
                              </a:lnTo>
                              <a:lnTo>
                                <a:pt x="12511" y="13018"/>
                              </a:lnTo>
                              <a:lnTo>
                                <a:pt x="12912" y="14925"/>
                              </a:lnTo>
                              <a:lnTo>
                                <a:pt x="13716" y="14693"/>
                              </a:lnTo>
                              <a:lnTo>
                                <a:pt x="16212" y="14925"/>
                              </a:lnTo>
                              <a:lnTo>
                                <a:pt x="17475" y="15423"/>
                              </a:lnTo>
                              <a:lnTo>
                                <a:pt x="17475" y="16633"/>
                              </a:lnTo>
                              <a:lnTo>
                                <a:pt x="18278" y="17098"/>
                              </a:lnTo>
                              <a:lnTo>
                                <a:pt x="17073" y="17579"/>
                              </a:lnTo>
                              <a:lnTo>
                                <a:pt x="15409" y="17347"/>
                              </a:lnTo>
                              <a:lnTo>
                                <a:pt x="14978" y="18308"/>
                              </a:lnTo>
                              <a:lnTo>
                                <a:pt x="16212" y="18773"/>
                              </a:lnTo>
                              <a:lnTo>
                                <a:pt x="15811" y="19287"/>
                              </a:lnTo>
                              <a:lnTo>
                                <a:pt x="14978" y="19983"/>
                              </a:lnTo>
                              <a:lnTo>
                                <a:pt x="14118" y="19287"/>
                              </a:lnTo>
                              <a:lnTo>
                                <a:pt x="12511" y="19038"/>
                              </a:lnTo>
                              <a:lnTo>
                                <a:pt x="10014" y="18076"/>
                              </a:lnTo>
                              <a:lnTo>
                                <a:pt x="8321" y="18076"/>
                              </a:lnTo>
                              <a:lnTo>
                                <a:pt x="7518" y="17098"/>
                              </a:lnTo>
                              <a:lnTo>
                                <a:pt x="8321" y="16136"/>
                              </a:lnTo>
                              <a:lnTo>
                                <a:pt x="8321" y="15423"/>
                              </a:lnTo>
                              <a:lnTo>
                                <a:pt x="7059" y="14693"/>
                              </a:lnTo>
                              <a:lnTo>
                                <a:pt x="5854" y="13483"/>
                              </a:lnTo>
                              <a:lnTo>
                                <a:pt x="6657" y="13250"/>
                              </a:lnTo>
                              <a:lnTo>
                                <a:pt x="5452" y="12056"/>
                              </a:lnTo>
                              <a:lnTo>
                                <a:pt x="3759" y="11808"/>
                              </a:lnTo>
                              <a:lnTo>
                                <a:pt x="2956" y="11078"/>
                              </a:lnTo>
                              <a:lnTo>
                                <a:pt x="2095" y="11575"/>
                              </a:lnTo>
                              <a:lnTo>
                                <a:pt x="1263" y="10846"/>
                              </a:lnTo>
                              <a:lnTo>
                                <a:pt x="2095" y="10381"/>
                              </a:lnTo>
                              <a:lnTo>
                                <a:pt x="0" y="10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149l4161,9403l7059,8673l8321,6998l7920,4345l8321,3151l10014,730l12511,0l14118,1476l13314,2919l12912,5058l15409,5788l17073,5556l19971,6534l19971,7231l18278,7728l18278,8673l18278,9635l19168,10614l12912,11078l13314,11808l13314,12786l12511,13018l12912,14925l13716,14693l16212,14925l17475,15423l17475,16633l18278,17098l17073,17579l15409,17347l14978,18308l16212,18773l15811,19287l14978,19983l14118,19287l12511,19038l10014,18076l8321,18076l7518,17098l8321,16136l8321,15423l7059,14693l5854,13483l6657,13250l5452,12056l3759,11808l2956,11078l2095,11575l1263,10846l2095,10381l0,10149xe" fillcolor="white" stroked="t" o:allowincell="f" style="position:absolute;margin-left:447.95pt;margin-top:248.2pt;width:34.8pt;height:60.2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628390</wp:posOffset>
                </wp:positionH>
                <wp:positionV relativeFrom="page">
                  <wp:posOffset>3290570</wp:posOffset>
                </wp:positionV>
                <wp:extent cx="1896110" cy="1421130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120" cy="14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29" y="16872"/>
                              </a:moveTo>
                              <a:lnTo>
                                <a:pt x="12029" y="16872"/>
                              </a:lnTo>
                              <a:lnTo>
                                <a:pt x="11936" y="17516"/>
                              </a:lnTo>
                              <a:lnTo>
                                <a:pt x="12237" y="18043"/>
                              </a:lnTo>
                              <a:lnTo>
                                <a:pt x="12029" y="18293"/>
                              </a:lnTo>
                              <a:lnTo>
                                <a:pt x="12029" y="18945"/>
                              </a:lnTo>
                              <a:lnTo>
                                <a:pt x="11641" y="18945"/>
                              </a:lnTo>
                              <a:lnTo>
                                <a:pt x="11842" y="19339"/>
                              </a:lnTo>
                              <a:lnTo>
                                <a:pt x="11353" y="19464"/>
                              </a:lnTo>
                              <a:lnTo>
                                <a:pt x="11353" y="19866"/>
                              </a:lnTo>
                              <a:lnTo>
                                <a:pt x="10569" y="19214"/>
                              </a:lnTo>
                              <a:lnTo>
                                <a:pt x="10100" y="19991"/>
                              </a:lnTo>
                              <a:lnTo>
                                <a:pt x="9216" y="19741"/>
                              </a:lnTo>
                              <a:lnTo>
                                <a:pt x="9123" y="18820"/>
                              </a:lnTo>
                              <a:lnTo>
                                <a:pt x="8640" y="18168"/>
                              </a:lnTo>
                              <a:lnTo>
                                <a:pt x="8339" y="18293"/>
                              </a:lnTo>
                              <a:lnTo>
                                <a:pt x="8245" y="17918"/>
                              </a:lnTo>
                              <a:lnTo>
                                <a:pt x="6785" y="17650"/>
                              </a:lnTo>
                              <a:lnTo>
                                <a:pt x="5827" y="17918"/>
                              </a:lnTo>
                              <a:lnTo>
                                <a:pt x="5827" y="17516"/>
                              </a:lnTo>
                              <a:lnTo>
                                <a:pt x="5526" y="17391"/>
                              </a:lnTo>
                              <a:lnTo>
                                <a:pt x="5244" y="17650"/>
                              </a:lnTo>
                              <a:lnTo>
                                <a:pt x="4555" y="17391"/>
                              </a:lnTo>
                              <a:lnTo>
                                <a:pt x="3583" y="17265"/>
                              </a:lnTo>
                              <a:lnTo>
                                <a:pt x="3108" y="16747"/>
                              </a:lnTo>
                              <a:lnTo>
                                <a:pt x="1936" y="16363"/>
                              </a:lnTo>
                              <a:lnTo>
                                <a:pt x="1648" y="16613"/>
                              </a:lnTo>
                              <a:lnTo>
                                <a:pt x="1259" y="16488"/>
                              </a:lnTo>
                              <a:lnTo>
                                <a:pt x="676" y="15192"/>
                              </a:lnTo>
                              <a:lnTo>
                                <a:pt x="188" y="14021"/>
                              </a:lnTo>
                              <a:lnTo>
                                <a:pt x="281" y="13244"/>
                              </a:lnTo>
                              <a:lnTo>
                                <a:pt x="94" y="12466"/>
                              </a:lnTo>
                              <a:lnTo>
                                <a:pt x="382" y="12466"/>
                              </a:lnTo>
                              <a:lnTo>
                                <a:pt x="188" y="11546"/>
                              </a:lnTo>
                              <a:lnTo>
                                <a:pt x="583" y="9741"/>
                              </a:lnTo>
                              <a:lnTo>
                                <a:pt x="0" y="9616"/>
                              </a:lnTo>
                              <a:lnTo>
                                <a:pt x="0" y="9097"/>
                              </a:lnTo>
                              <a:lnTo>
                                <a:pt x="489" y="9097"/>
                              </a:lnTo>
                              <a:lnTo>
                                <a:pt x="382" y="8695"/>
                              </a:lnTo>
                              <a:lnTo>
                                <a:pt x="676" y="8570"/>
                              </a:lnTo>
                              <a:lnTo>
                                <a:pt x="1353" y="9223"/>
                              </a:lnTo>
                              <a:lnTo>
                                <a:pt x="1741" y="9223"/>
                              </a:lnTo>
                              <a:lnTo>
                                <a:pt x="2418" y="8570"/>
                              </a:lnTo>
                              <a:lnTo>
                                <a:pt x="2137" y="8320"/>
                              </a:lnTo>
                              <a:lnTo>
                                <a:pt x="1936" y="7918"/>
                              </a:lnTo>
                              <a:lnTo>
                                <a:pt x="1741" y="7140"/>
                              </a:lnTo>
                              <a:lnTo>
                                <a:pt x="2043" y="6747"/>
                              </a:lnTo>
                              <a:lnTo>
                                <a:pt x="2230" y="6622"/>
                              </a:lnTo>
                              <a:lnTo>
                                <a:pt x="2324" y="5970"/>
                              </a:lnTo>
                              <a:lnTo>
                                <a:pt x="2512" y="5719"/>
                              </a:lnTo>
                              <a:lnTo>
                                <a:pt x="2418" y="5451"/>
                              </a:lnTo>
                              <a:lnTo>
                                <a:pt x="2043" y="5326"/>
                              </a:lnTo>
                              <a:lnTo>
                                <a:pt x="1835" y="4942"/>
                              </a:lnTo>
                              <a:lnTo>
                                <a:pt x="971" y="4298"/>
                              </a:lnTo>
                              <a:lnTo>
                                <a:pt x="1065" y="3896"/>
                              </a:lnTo>
                              <a:lnTo>
                                <a:pt x="770" y="3771"/>
                              </a:lnTo>
                              <a:lnTo>
                                <a:pt x="676" y="2869"/>
                              </a:lnTo>
                              <a:lnTo>
                                <a:pt x="1165" y="2869"/>
                              </a:lnTo>
                              <a:lnTo>
                                <a:pt x="1554" y="2341"/>
                              </a:lnTo>
                              <a:lnTo>
                                <a:pt x="2719" y="1948"/>
                              </a:lnTo>
                              <a:lnTo>
                                <a:pt x="3108" y="1823"/>
                              </a:lnTo>
                              <a:lnTo>
                                <a:pt x="3396" y="1573"/>
                              </a:lnTo>
                              <a:lnTo>
                                <a:pt x="3878" y="1421"/>
                              </a:lnTo>
                              <a:lnTo>
                                <a:pt x="4066" y="1171"/>
                              </a:lnTo>
                              <a:lnTo>
                                <a:pt x="5526" y="652"/>
                              </a:lnTo>
                              <a:lnTo>
                                <a:pt x="6202" y="652"/>
                              </a:lnTo>
                              <a:lnTo>
                                <a:pt x="7274" y="393"/>
                              </a:lnTo>
                              <a:lnTo>
                                <a:pt x="7475" y="652"/>
                              </a:lnTo>
                              <a:lnTo>
                                <a:pt x="8339" y="777"/>
                              </a:lnTo>
                              <a:lnTo>
                                <a:pt x="9216" y="1698"/>
                              </a:lnTo>
                              <a:lnTo>
                                <a:pt x="10288" y="1421"/>
                              </a:lnTo>
                              <a:lnTo>
                                <a:pt x="10476" y="652"/>
                              </a:lnTo>
                              <a:lnTo>
                                <a:pt x="11447" y="652"/>
                              </a:lnTo>
                              <a:lnTo>
                                <a:pt x="11641" y="920"/>
                              </a:lnTo>
                              <a:lnTo>
                                <a:pt x="12237" y="527"/>
                              </a:lnTo>
                              <a:lnTo>
                                <a:pt x="12612" y="0"/>
                              </a:lnTo>
                              <a:lnTo>
                                <a:pt x="14166" y="1171"/>
                              </a:lnTo>
                              <a:lnTo>
                                <a:pt x="15137" y="527"/>
                              </a:lnTo>
                              <a:lnTo>
                                <a:pt x="15238" y="1698"/>
                              </a:lnTo>
                              <a:lnTo>
                                <a:pt x="15814" y="1948"/>
                              </a:lnTo>
                              <a:lnTo>
                                <a:pt x="17368" y="3521"/>
                              </a:lnTo>
                              <a:lnTo>
                                <a:pt x="17763" y="2994"/>
                              </a:lnTo>
                              <a:lnTo>
                                <a:pt x="18346" y="3646"/>
                              </a:lnTo>
                              <a:lnTo>
                                <a:pt x="18734" y="4549"/>
                              </a:lnTo>
                              <a:lnTo>
                                <a:pt x="19223" y="4799"/>
                              </a:lnTo>
                              <a:lnTo>
                                <a:pt x="19022" y="5192"/>
                              </a:lnTo>
                              <a:lnTo>
                                <a:pt x="19317" y="5719"/>
                              </a:lnTo>
                              <a:lnTo>
                                <a:pt x="19504" y="6372"/>
                              </a:lnTo>
                              <a:lnTo>
                                <a:pt x="19993" y="6890"/>
                              </a:lnTo>
                              <a:lnTo>
                                <a:pt x="19993" y="8177"/>
                              </a:lnTo>
                              <a:lnTo>
                                <a:pt x="19598" y="8177"/>
                              </a:lnTo>
                              <a:lnTo>
                                <a:pt x="19806" y="8570"/>
                              </a:lnTo>
                              <a:lnTo>
                                <a:pt x="19806" y="8963"/>
                              </a:lnTo>
                              <a:lnTo>
                                <a:pt x="19504" y="8820"/>
                              </a:lnTo>
                              <a:lnTo>
                                <a:pt x="19116" y="9348"/>
                              </a:lnTo>
                              <a:lnTo>
                                <a:pt x="19317" y="9866"/>
                              </a:lnTo>
                              <a:lnTo>
                                <a:pt x="18734" y="10518"/>
                              </a:lnTo>
                              <a:lnTo>
                                <a:pt x="18627" y="11421"/>
                              </a:lnTo>
                              <a:lnTo>
                                <a:pt x="18928" y="11948"/>
                              </a:lnTo>
                              <a:lnTo>
                                <a:pt x="18439" y="12592"/>
                              </a:lnTo>
                              <a:lnTo>
                                <a:pt x="17763" y="12466"/>
                              </a:lnTo>
                              <a:lnTo>
                                <a:pt x="17468" y="11948"/>
                              </a:lnTo>
                              <a:lnTo>
                                <a:pt x="17575" y="12994"/>
                              </a:lnTo>
                              <a:lnTo>
                                <a:pt x="18158" y="13119"/>
                              </a:lnTo>
                              <a:lnTo>
                                <a:pt x="18734" y="13637"/>
                              </a:lnTo>
                              <a:lnTo>
                                <a:pt x="18627" y="14147"/>
                              </a:lnTo>
                              <a:lnTo>
                                <a:pt x="18928" y="14415"/>
                              </a:lnTo>
                              <a:lnTo>
                                <a:pt x="18734" y="14799"/>
                              </a:lnTo>
                              <a:lnTo>
                                <a:pt x="18928" y="15192"/>
                              </a:lnTo>
                              <a:lnTo>
                                <a:pt x="18734" y="15442"/>
                              </a:lnTo>
                              <a:lnTo>
                                <a:pt x="18346" y="15067"/>
                              </a:lnTo>
                              <a:lnTo>
                                <a:pt x="17669" y="15442"/>
                              </a:lnTo>
                              <a:lnTo>
                                <a:pt x="17857" y="15845"/>
                              </a:lnTo>
                              <a:lnTo>
                                <a:pt x="18044" y="16095"/>
                              </a:lnTo>
                              <a:lnTo>
                                <a:pt x="17763" y="16872"/>
                              </a:lnTo>
                              <a:lnTo>
                                <a:pt x="17274" y="16613"/>
                              </a:lnTo>
                              <a:lnTo>
                                <a:pt x="17180" y="17015"/>
                              </a:lnTo>
                              <a:lnTo>
                                <a:pt x="16397" y="16363"/>
                              </a:lnTo>
                              <a:lnTo>
                                <a:pt x="16115" y="15970"/>
                              </a:lnTo>
                              <a:lnTo>
                                <a:pt x="15908" y="16220"/>
                              </a:lnTo>
                              <a:lnTo>
                                <a:pt x="15814" y="16872"/>
                              </a:lnTo>
                              <a:lnTo>
                                <a:pt x="15238" y="16747"/>
                              </a:lnTo>
                              <a:lnTo>
                                <a:pt x="15044" y="16220"/>
                              </a:lnTo>
                              <a:lnTo>
                                <a:pt x="14260" y="15710"/>
                              </a:lnTo>
                              <a:lnTo>
                                <a:pt x="14072" y="14924"/>
                              </a:lnTo>
                              <a:lnTo>
                                <a:pt x="13778" y="14021"/>
                              </a:lnTo>
                              <a:lnTo>
                                <a:pt x="12907" y="13762"/>
                              </a:lnTo>
                              <a:lnTo>
                                <a:pt x="12518" y="14272"/>
                              </a:lnTo>
                              <a:lnTo>
                                <a:pt x="12518" y="14540"/>
                              </a:lnTo>
                              <a:lnTo>
                                <a:pt x="12813" y="14799"/>
                              </a:lnTo>
                              <a:lnTo>
                                <a:pt x="12612" y="15710"/>
                              </a:lnTo>
                              <a:lnTo>
                                <a:pt x="12518" y="15710"/>
                              </a:lnTo>
                              <a:lnTo>
                                <a:pt x="12123" y="15970"/>
                              </a:lnTo>
                              <a:lnTo>
                                <a:pt x="12237" y="16363"/>
                              </a:lnTo>
                              <a:lnTo>
                                <a:pt x="11936" y="16613"/>
                              </a:lnTo>
                              <a:lnTo>
                                <a:pt x="12029" y="168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29,16872l12029,16872l11936,17516l12237,18043l12029,18293l12029,18945l11641,18945l11842,19339l11353,19464l11353,19866l10569,19214l10100,19991l9216,19741l9123,18820l8640,18168l8339,18293l8245,17918l6785,17650l5827,17918l5827,17516l5526,17391l5244,17650l4555,17391l3583,17265l3108,16747l1936,16363l1648,16613l1259,16488l676,15192l188,14021l281,13244l94,12466l382,12466l188,11546l583,9741l0,9616l0,9097l489,9097l382,8695l676,8570l1353,9223l1741,9223l2418,8570l2137,8320l1936,7918l1741,7140l2043,6747l2230,6622l2324,5970l2512,5719l2418,5451l2043,5326l1835,4942l971,4298l1065,3896l770,3771l676,2869l1165,2869l1554,2341l2719,1948l3108,1823l3396,1573l3878,1421l4066,1171l5526,652l6202,652l7274,393l7475,652l8339,777l9216,1698l10288,1421l10476,652l11447,652l11641,920l12237,527l12612,0l14166,1171l15137,527l15238,1698l15814,1948l17368,3521l17763,2994l18346,3646l18734,4549l19223,4799l19022,5192l19317,5719l19504,6372l19993,6890l19993,8177l19598,8177l19806,8570l19806,8963l19504,8820l19116,9348l19317,9866l18734,10518l18627,11421l18928,11948l18439,12592l17763,12466l17468,11948l17575,12994l18158,13119l18734,13637l18627,14147l18928,14415l18734,14799l18928,15192l18734,15442l18346,15067l17669,15442l17857,15845l18044,16095l17763,16872l17274,16613l17180,17015l16397,16363l16115,15970l15908,16220l15814,16872l15238,16747l15044,16220l14260,15710l14072,14924l13778,14021l12907,13762l12518,14272l12518,14540l12813,14799l12612,15710l12518,15710l12123,15970l12237,16363l11936,16613l12029,16872xe" fillcolor="white" stroked="t" o:allowincell="f" style="position:absolute;margin-left:285.7pt;margin-top:259.1pt;width:149.25pt;height:111.8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56935</wp:posOffset>
                </wp:positionH>
                <wp:positionV relativeFrom="page">
                  <wp:posOffset>3014980</wp:posOffset>
                </wp:positionV>
                <wp:extent cx="791210" cy="1484630"/>
                <wp:effectExtent l="635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14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86"/>
                              </a:moveTo>
                              <a:lnTo>
                                <a:pt x="0" y="18127"/>
                              </a:lnTo>
                              <a:lnTo>
                                <a:pt x="1140" y="17870"/>
                              </a:lnTo>
                              <a:lnTo>
                                <a:pt x="1396" y="17365"/>
                              </a:lnTo>
                              <a:lnTo>
                                <a:pt x="449" y="17126"/>
                              </a:lnTo>
                              <a:lnTo>
                                <a:pt x="899" y="16262"/>
                              </a:lnTo>
                              <a:lnTo>
                                <a:pt x="2071" y="16262"/>
                              </a:lnTo>
                              <a:lnTo>
                                <a:pt x="2793" y="16005"/>
                              </a:lnTo>
                              <a:lnTo>
                                <a:pt x="3018" y="16262"/>
                              </a:lnTo>
                              <a:lnTo>
                                <a:pt x="3467" y="16262"/>
                              </a:lnTo>
                              <a:lnTo>
                                <a:pt x="2793" y="15766"/>
                              </a:lnTo>
                              <a:lnTo>
                                <a:pt x="2793" y="15141"/>
                              </a:lnTo>
                              <a:lnTo>
                                <a:pt x="3467" y="14140"/>
                              </a:lnTo>
                              <a:lnTo>
                                <a:pt x="1846" y="13772"/>
                              </a:lnTo>
                              <a:lnTo>
                                <a:pt x="2295" y="13157"/>
                              </a:lnTo>
                              <a:lnTo>
                                <a:pt x="1846" y="12532"/>
                              </a:lnTo>
                              <a:lnTo>
                                <a:pt x="3692" y="12412"/>
                              </a:lnTo>
                              <a:lnTo>
                                <a:pt x="5570" y="12412"/>
                              </a:lnTo>
                              <a:lnTo>
                                <a:pt x="7191" y="12412"/>
                              </a:lnTo>
                              <a:lnTo>
                                <a:pt x="6244" y="11531"/>
                              </a:lnTo>
                              <a:lnTo>
                                <a:pt x="7897" y="11172"/>
                              </a:lnTo>
                              <a:lnTo>
                                <a:pt x="9069" y="11292"/>
                              </a:lnTo>
                              <a:lnTo>
                                <a:pt x="9518" y="10787"/>
                              </a:lnTo>
                              <a:lnTo>
                                <a:pt x="8812" y="10171"/>
                              </a:lnTo>
                              <a:lnTo>
                                <a:pt x="9294" y="9427"/>
                              </a:lnTo>
                              <a:lnTo>
                                <a:pt x="9069" y="8802"/>
                              </a:lnTo>
                              <a:lnTo>
                                <a:pt x="7416" y="8306"/>
                              </a:lnTo>
                              <a:lnTo>
                                <a:pt x="5120" y="7938"/>
                              </a:lnTo>
                              <a:lnTo>
                                <a:pt x="3692" y="7938"/>
                              </a:lnTo>
                              <a:lnTo>
                                <a:pt x="3949" y="7322"/>
                              </a:lnTo>
                              <a:lnTo>
                                <a:pt x="3949" y="7322"/>
                              </a:lnTo>
                              <a:lnTo>
                                <a:pt x="3467" y="6818"/>
                              </a:lnTo>
                              <a:lnTo>
                                <a:pt x="3467" y="6322"/>
                              </a:lnTo>
                              <a:lnTo>
                                <a:pt x="3467" y="5834"/>
                              </a:lnTo>
                              <a:lnTo>
                                <a:pt x="4398" y="5577"/>
                              </a:lnTo>
                              <a:lnTo>
                                <a:pt x="4398" y="5210"/>
                              </a:lnTo>
                              <a:lnTo>
                                <a:pt x="5120" y="5338"/>
                              </a:lnTo>
                              <a:lnTo>
                                <a:pt x="5795" y="5458"/>
                              </a:lnTo>
                              <a:lnTo>
                                <a:pt x="5795" y="5697"/>
                              </a:lnTo>
                              <a:lnTo>
                                <a:pt x="8363" y="5338"/>
                              </a:lnTo>
                              <a:lnTo>
                                <a:pt x="8363" y="4594"/>
                              </a:lnTo>
                              <a:lnTo>
                                <a:pt x="8812" y="4833"/>
                              </a:lnTo>
                              <a:lnTo>
                                <a:pt x="9069" y="4457"/>
                              </a:lnTo>
                              <a:lnTo>
                                <a:pt x="8587" y="4089"/>
                              </a:lnTo>
                              <a:lnTo>
                                <a:pt x="9743" y="3088"/>
                              </a:lnTo>
                              <a:lnTo>
                                <a:pt x="9968" y="2224"/>
                              </a:lnTo>
                              <a:lnTo>
                                <a:pt x="11862" y="1104"/>
                              </a:lnTo>
                              <a:lnTo>
                                <a:pt x="11621" y="744"/>
                              </a:lnTo>
                              <a:lnTo>
                                <a:pt x="11862" y="607"/>
                              </a:lnTo>
                              <a:lnTo>
                                <a:pt x="12536" y="984"/>
                              </a:lnTo>
                              <a:lnTo>
                                <a:pt x="13467" y="744"/>
                              </a:lnTo>
                              <a:lnTo>
                                <a:pt x="13467" y="984"/>
                              </a:lnTo>
                              <a:lnTo>
                                <a:pt x="14189" y="240"/>
                              </a:lnTo>
                              <a:lnTo>
                                <a:pt x="15088" y="0"/>
                              </a:lnTo>
                              <a:lnTo>
                                <a:pt x="14639" y="488"/>
                              </a:lnTo>
                              <a:lnTo>
                                <a:pt x="15088" y="488"/>
                              </a:lnTo>
                              <a:lnTo>
                                <a:pt x="15586" y="984"/>
                              </a:lnTo>
                              <a:lnTo>
                                <a:pt x="14864" y="1488"/>
                              </a:lnTo>
                              <a:lnTo>
                                <a:pt x="14864" y="2472"/>
                              </a:lnTo>
                              <a:lnTo>
                                <a:pt x="15088" y="2968"/>
                              </a:lnTo>
                              <a:lnTo>
                                <a:pt x="14189" y="3593"/>
                              </a:lnTo>
                              <a:lnTo>
                                <a:pt x="14189" y="3969"/>
                              </a:lnTo>
                              <a:lnTo>
                                <a:pt x="14639" y="4457"/>
                              </a:lnTo>
                              <a:lnTo>
                                <a:pt x="15313" y="4833"/>
                              </a:lnTo>
                              <a:lnTo>
                                <a:pt x="15586" y="5338"/>
                              </a:lnTo>
                              <a:lnTo>
                                <a:pt x="15088" y="5458"/>
                              </a:lnTo>
                              <a:lnTo>
                                <a:pt x="15088" y="5834"/>
                              </a:lnTo>
                              <a:lnTo>
                                <a:pt x="14639" y="6459"/>
                              </a:lnTo>
                              <a:lnTo>
                                <a:pt x="14639" y="6938"/>
                              </a:lnTo>
                              <a:lnTo>
                                <a:pt x="15313" y="7682"/>
                              </a:lnTo>
                              <a:lnTo>
                                <a:pt x="15313" y="8443"/>
                              </a:lnTo>
                              <a:lnTo>
                                <a:pt x="15586" y="9187"/>
                              </a:lnTo>
                              <a:lnTo>
                                <a:pt x="16260" y="9923"/>
                              </a:lnTo>
                              <a:lnTo>
                                <a:pt x="16260" y="10787"/>
                              </a:lnTo>
                              <a:lnTo>
                                <a:pt x="16035" y="11916"/>
                              </a:lnTo>
                              <a:lnTo>
                                <a:pt x="16485" y="12412"/>
                              </a:lnTo>
                              <a:lnTo>
                                <a:pt x="16966" y="13037"/>
                              </a:lnTo>
                              <a:lnTo>
                                <a:pt x="17881" y="13396"/>
                              </a:lnTo>
                              <a:lnTo>
                                <a:pt x="18138" y="14140"/>
                              </a:lnTo>
                              <a:lnTo>
                                <a:pt x="19037" y="14517"/>
                              </a:lnTo>
                              <a:lnTo>
                                <a:pt x="19310" y="14902"/>
                              </a:lnTo>
                              <a:lnTo>
                                <a:pt x="19984" y="15021"/>
                              </a:lnTo>
                              <a:lnTo>
                                <a:pt x="19759" y="15261"/>
                              </a:lnTo>
                              <a:lnTo>
                                <a:pt x="19759" y="15518"/>
                              </a:lnTo>
                              <a:lnTo>
                                <a:pt x="19759" y="15518"/>
                              </a:lnTo>
                              <a:lnTo>
                                <a:pt x="18587" y="16005"/>
                              </a:lnTo>
                              <a:lnTo>
                                <a:pt x="17881" y="15766"/>
                              </a:lnTo>
                              <a:lnTo>
                                <a:pt x="15586" y="16005"/>
                              </a:lnTo>
                              <a:lnTo>
                                <a:pt x="14414" y="16262"/>
                              </a:lnTo>
                              <a:lnTo>
                                <a:pt x="15313" y="16766"/>
                              </a:lnTo>
                              <a:lnTo>
                                <a:pt x="16966" y="17006"/>
                              </a:lnTo>
                              <a:lnTo>
                                <a:pt x="16966" y="17502"/>
                              </a:lnTo>
                              <a:lnTo>
                                <a:pt x="15313" y="17622"/>
                              </a:lnTo>
                              <a:lnTo>
                                <a:pt x="15313" y="18127"/>
                              </a:lnTo>
                              <a:lnTo>
                                <a:pt x="15313" y="18614"/>
                              </a:lnTo>
                              <a:lnTo>
                                <a:pt x="15811" y="19230"/>
                              </a:lnTo>
                              <a:lnTo>
                                <a:pt x="15811" y="19855"/>
                              </a:lnTo>
                              <a:lnTo>
                                <a:pt x="14864" y="19991"/>
                              </a:lnTo>
                              <a:lnTo>
                                <a:pt x="13933" y="19487"/>
                              </a:lnTo>
                              <a:lnTo>
                                <a:pt x="12087" y="19230"/>
                              </a:lnTo>
                              <a:lnTo>
                                <a:pt x="11364" y="18871"/>
                              </a:lnTo>
                              <a:lnTo>
                                <a:pt x="9743" y="19110"/>
                              </a:lnTo>
                              <a:lnTo>
                                <a:pt x="9743" y="19487"/>
                              </a:lnTo>
                              <a:lnTo>
                                <a:pt x="8122" y="18871"/>
                              </a:lnTo>
                              <a:lnTo>
                                <a:pt x="7416" y="18991"/>
                              </a:lnTo>
                              <a:lnTo>
                                <a:pt x="7416" y="18614"/>
                              </a:lnTo>
                              <a:lnTo>
                                <a:pt x="6966" y="18486"/>
                              </a:lnTo>
                              <a:lnTo>
                                <a:pt x="6966" y="18751"/>
                              </a:lnTo>
                              <a:lnTo>
                                <a:pt x="6019" y="18614"/>
                              </a:lnTo>
                              <a:lnTo>
                                <a:pt x="6019" y="18246"/>
                              </a:lnTo>
                              <a:lnTo>
                                <a:pt x="4639" y="18246"/>
                              </a:lnTo>
                              <a:lnTo>
                                <a:pt x="3692" y="18366"/>
                              </a:lnTo>
                              <a:lnTo>
                                <a:pt x="3242" y="18614"/>
                              </a:lnTo>
                              <a:lnTo>
                                <a:pt x="1846" y="18366"/>
                              </a:lnTo>
                              <a:lnTo>
                                <a:pt x="2071" y="18127"/>
                              </a:lnTo>
                              <a:lnTo>
                                <a:pt x="1396" y="18246"/>
                              </a:lnTo>
                              <a:lnTo>
                                <a:pt x="1140" y="18366"/>
                              </a:lnTo>
                              <a:lnTo>
                                <a:pt x="225" y="18614"/>
                              </a:lnTo>
                              <a:lnTo>
                                <a:pt x="0" y="184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86l0,18127l1140,17870l1396,17365l449,17126l899,16262l2071,16262l2793,16005l3018,16262l3467,16262l2793,15766l2793,15141l3467,14140l1846,13772l2295,13157l1846,12532l3692,12412l5570,12412l7191,12412l6244,11531l7897,11172l9069,11292l9518,10787l8812,10171l9294,9427l9069,8802l7416,8306l5120,7938l3692,7938l3949,7322l3949,7322l3467,6818l3467,6322l3467,5834l4398,5577l4398,5210l5120,5338l5795,5458l5795,5697l8363,5338l8363,4594l8812,4833l9069,4457l8587,4089l9743,3088l9968,2224l11862,1104l11621,744l11862,607l12536,984l13467,744l13467,984l14189,240l15088,0l14639,488l15088,488l15586,984l14864,1488l14864,2472l15088,2968l14189,3593l14189,3969l14639,4457l15313,4833l15586,5338l15088,5458l15088,5834l14639,6459l14639,6938l15313,7682l15313,8443l15586,9187l16260,9923l16260,10787l16035,11916l16485,12412l16966,13037l17881,13396l18138,14140l19037,14517l19310,14902l19984,15021l19759,15261l19759,15518l19759,15518l18587,16005l17881,15766l15586,16005l14414,16262l15313,16766l16966,17006l16966,17502l15313,17622l15313,18127l15313,18614l15811,19230l15811,19855l14864,19991l13933,19487l12087,19230l11364,18871l9743,19110l9743,19487l8122,18871l7416,18991l7416,18614l6966,18486l6966,18751l6019,18614l6019,18246l4639,18246l3692,18366l3242,18614l1846,18366l2071,18127l1396,18246l1140,18366l225,18614l0,18486xe" fillcolor="white" stroked="t" o:allowincell="f" style="position:absolute;margin-left:469.05pt;margin-top:237.4pt;width:62.25pt;height:116.8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page">
                  <wp:posOffset>7207885</wp:posOffset>
                </wp:positionH>
                <wp:positionV relativeFrom="page">
                  <wp:posOffset>3033395</wp:posOffset>
                </wp:positionV>
                <wp:extent cx="986155" cy="756920"/>
                <wp:effectExtent l="127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75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20" y="12903"/>
                              </a:moveTo>
                              <a:lnTo>
                                <a:pt x="1507" y="12903"/>
                              </a:lnTo>
                              <a:lnTo>
                                <a:pt x="1301" y="11930"/>
                              </a:lnTo>
                              <a:lnTo>
                                <a:pt x="386" y="11208"/>
                              </a:lnTo>
                              <a:lnTo>
                                <a:pt x="1120" y="9010"/>
                              </a:lnTo>
                              <a:lnTo>
                                <a:pt x="1687" y="6577"/>
                              </a:lnTo>
                              <a:lnTo>
                                <a:pt x="2447" y="6326"/>
                              </a:lnTo>
                              <a:lnTo>
                                <a:pt x="2988" y="4883"/>
                              </a:lnTo>
                              <a:lnTo>
                                <a:pt x="3554" y="3658"/>
                              </a:lnTo>
                              <a:lnTo>
                                <a:pt x="5409" y="3154"/>
                              </a:lnTo>
                              <a:lnTo>
                                <a:pt x="5976" y="1460"/>
                              </a:lnTo>
                              <a:lnTo>
                                <a:pt x="6735" y="1930"/>
                              </a:lnTo>
                              <a:lnTo>
                                <a:pt x="8036" y="990"/>
                              </a:lnTo>
                              <a:lnTo>
                                <a:pt x="9144" y="705"/>
                              </a:lnTo>
                              <a:lnTo>
                                <a:pt x="9517" y="2198"/>
                              </a:lnTo>
                              <a:lnTo>
                                <a:pt x="9337" y="3658"/>
                              </a:lnTo>
                              <a:lnTo>
                                <a:pt x="10444" y="4648"/>
                              </a:lnTo>
                              <a:lnTo>
                                <a:pt x="11951" y="4362"/>
                              </a:lnTo>
                              <a:lnTo>
                                <a:pt x="13071" y="1225"/>
                              </a:lnTo>
                              <a:lnTo>
                                <a:pt x="14939" y="0"/>
                              </a:lnTo>
                              <a:lnTo>
                                <a:pt x="15879" y="705"/>
                              </a:lnTo>
                              <a:lnTo>
                                <a:pt x="17180" y="705"/>
                              </a:lnTo>
                              <a:lnTo>
                                <a:pt x="18661" y="0"/>
                              </a:lnTo>
                              <a:lnTo>
                                <a:pt x="19987" y="235"/>
                              </a:lnTo>
                              <a:lnTo>
                                <a:pt x="19601" y="1460"/>
                              </a:lnTo>
                              <a:lnTo>
                                <a:pt x="19987" y="2433"/>
                              </a:lnTo>
                              <a:lnTo>
                                <a:pt x="19420" y="3154"/>
                              </a:lnTo>
                              <a:lnTo>
                                <a:pt x="18841" y="2919"/>
                              </a:lnTo>
                              <a:lnTo>
                                <a:pt x="17721" y="3154"/>
                              </a:lnTo>
                              <a:lnTo>
                                <a:pt x="16793" y="4883"/>
                              </a:lnTo>
                              <a:lnTo>
                                <a:pt x="15673" y="5587"/>
                              </a:lnTo>
                              <a:lnTo>
                                <a:pt x="15673" y="7785"/>
                              </a:lnTo>
                              <a:lnTo>
                                <a:pt x="14939" y="8020"/>
                              </a:lnTo>
                              <a:lnTo>
                                <a:pt x="14372" y="7785"/>
                              </a:lnTo>
                              <a:lnTo>
                                <a:pt x="14372" y="8272"/>
                              </a:lnTo>
                              <a:lnTo>
                                <a:pt x="14733" y="9245"/>
                              </a:lnTo>
                              <a:lnTo>
                                <a:pt x="14372" y="10235"/>
                              </a:lnTo>
                              <a:lnTo>
                                <a:pt x="13252" y="11678"/>
                              </a:lnTo>
                              <a:lnTo>
                                <a:pt x="13432" y="12903"/>
                              </a:lnTo>
                              <a:lnTo>
                                <a:pt x="13252" y="13658"/>
                              </a:lnTo>
                              <a:lnTo>
                                <a:pt x="12891" y="14362"/>
                              </a:lnTo>
                              <a:lnTo>
                                <a:pt x="12685" y="14362"/>
                              </a:lnTo>
                              <a:lnTo>
                                <a:pt x="12325" y="14866"/>
                              </a:lnTo>
                              <a:lnTo>
                                <a:pt x="11951" y="14866"/>
                              </a:lnTo>
                              <a:lnTo>
                                <a:pt x="11771" y="15336"/>
                              </a:lnTo>
                              <a:lnTo>
                                <a:pt x="11771" y="15822"/>
                              </a:lnTo>
                              <a:lnTo>
                                <a:pt x="11565" y="16326"/>
                              </a:lnTo>
                              <a:lnTo>
                                <a:pt x="11951" y="16795"/>
                              </a:lnTo>
                              <a:lnTo>
                                <a:pt x="11204" y="16795"/>
                              </a:lnTo>
                              <a:lnTo>
                                <a:pt x="10844" y="17550"/>
                              </a:lnTo>
                              <a:lnTo>
                                <a:pt x="10844" y="18255"/>
                              </a:lnTo>
                              <a:lnTo>
                                <a:pt x="10084" y="18758"/>
                              </a:lnTo>
                              <a:lnTo>
                                <a:pt x="10264" y="17785"/>
                              </a:lnTo>
                              <a:lnTo>
                                <a:pt x="9903" y="17315"/>
                              </a:lnTo>
                              <a:lnTo>
                                <a:pt x="9517" y="17550"/>
                              </a:lnTo>
                              <a:lnTo>
                                <a:pt x="9337" y="18523"/>
                              </a:lnTo>
                              <a:lnTo>
                                <a:pt x="8397" y="18758"/>
                              </a:lnTo>
                              <a:lnTo>
                                <a:pt x="7843" y="18255"/>
                              </a:lnTo>
                              <a:lnTo>
                                <a:pt x="7276" y="18255"/>
                              </a:lnTo>
                              <a:lnTo>
                                <a:pt x="6916" y="18020"/>
                              </a:lnTo>
                              <a:lnTo>
                                <a:pt x="6529" y="17550"/>
                              </a:lnTo>
                              <a:lnTo>
                                <a:pt x="5976" y="17315"/>
                              </a:lnTo>
                              <a:lnTo>
                                <a:pt x="5048" y="17550"/>
                              </a:lnTo>
                              <a:lnTo>
                                <a:pt x="5048" y="18993"/>
                              </a:lnTo>
                              <a:lnTo>
                                <a:pt x="5048" y="18993"/>
                              </a:lnTo>
                              <a:lnTo>
                                <a:pt x="4288" y="19480"/>
                              </a:lnTo>
                              <a:lnTo>
                                <a:pt x="4108" y="19748"/>
                              </a:lnTo>
                              <a:lnTo>
                                <a:pt x="2807" y="19983"/>
                              </a:lnTo>
                              <a:lnTo>
                                <a:pt x="2447" y="19480"/>
                              </a:lnTo>
                              <a:lnTo>
                                <a:pt x="1507" y="18523"/>
                              </a:lnTo>
                              <a:lnTo>
                                <a:pt x="0" y="19245"/>
                              </a:lnTo>
                              <a:lnTo>
                                <a:pt x="567" y="16795"/>
                              </a:lnTo>
                              <a:lnTo>
                                <a:pt x="1507" y="14866"/>
                              </a:lnTo>
                              <a:lnTo>
                                <a:pt x="2447" y="13893"/>
                              </a:lnTo>
                              <a:lnTo>
                                <a:pt x="2807" y="12198"/>
                              </a:lnTo>
                              <a:lnTo>
                                <a:pt x="1120" y="14597"/>
                              </a:lnTo>
                              <a:lnTo>
                                <a:pt x="1120" y="129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20,12903l1507,12903l1301,11930l386,11208l1120,9010l1687,6577l2447,6326l2988,4883l3554,3658l5409,3154l5976,1460l6735,1930l8036,990l9144,705l9517,2198l9337,3658l10444,4648l11951,4362l13071,1225l14939,0l15879,705l17180,705l18661,0l19987,235l19601,1460l19987,2433l19420,3154l18841,2919l17721,3154l16793,4883l15673,5587l15673,7785l14939,8020l14372,7785l14372,8272l14733,9245l14372,10235l13252,11678l13432,12903l13252,13658l12891,14362l12685,14362l12325,14866l11951,14866l11771,15336l11771,15822l11565,16326l11951,16795l11204,16795l10844,17550l10844,18255l10084,18758l10264,17785l9903,17315l9517,17550l9337,18523l8397,18758l7843,18255l7276,18255l6916,18020l6529,17550l5976,17315l5048,17550l5048,18993l5048,18993l4288,19480l4108,19748l2807,19983l2447,19480l1507,18523l0,19245l567,16795l1507,14866l2447,13893l2807,12198l1120,14597l1120,12903xe" fillcolor="white" stroked="t" o:allowincell="f" style="position:absolute;margin-left:567.55pt;margin-top:238.85pt;width:77.6pt;height:59.5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page">
                  <wp:posOffset>8267065</wp:posOffset>
                </wp:positionH>
                <wp:positionV relativeFrom="page">
                  <wp:posOffset>4139565</wp:posOffset>
                </wp:positionV>
                <wp:extent cx="139065" cy="147955"/>
                <wp:effectExtent l="1270" t="127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9" y="13648"/>
                              </a:moveTo>
                              <a:lnTo>
                                <a:pt x="0" y="13648"/>
                              </a:lnTo>
                              <a:lnTo>
                                <a:pt x="1279" y="11245"/>
                              </a:lnTo>
                              <a:lnTo>
                                <a:pt x="1279" y="8670"/>
                              </a:lnTo>
                              <a:lnTo>
                                <a:pt x="1279" y="7468"/>
                              </a:lnTo>
                              <a:lnTo>
                                <a:pt x="2557" y="5064"/>
                              </a:lnTo>
                              <a:lnTo>
                                <a:pt x="1279" y="3777"/>
                              </a:lnTo>
                              <a:lnTo>
                                <a:pt x="4018" y="0"/>
                              </a:lnTo>
                              <a:lnTo>
                                <a:pt x="10502" y="3777"/>
                              </a:lnTo>
                              <a:lnTo>
                                <a:pt x="18447" y="7468"/>
                              </a:lnTo>
                              <a:lnTo>
                                <a:pt x="19909" y="10043"/>
                              </a:lnTo>
                              <a:lnTo>
                                <a:pt x="19909" y="11245"/>
                              </a:lnTo>
                              <a:lnTo>
                                <a:pt x="14521" y="18712"/>
                              </a:lnTo>
                              <a:lnTo>
                                <a:pt x="13242" y="19914"/>
                              </a:lnTo>
                              <a:lnTo>
                                <a:pt x="9224" y="17511"/>
                              </a:lnTo>
                              <a:lnTo>
                                <a:pt x="6667" y="17511"/>
                              </a:lnTo>
                              <a:lnTo>
                                <a:pt x="4018" y="17511"/>
                              </a:lnTo>
                              <a:lnTo>
                                <a:pt x="2557" y="14850"/>
                              </a:lnTo>
                              <a:lnTo>
                                <a:pt x="1279" y="13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9,13648l0,13648l1279,11245l1279,8670l1279,7468l2557,5064l1279,3777l4018,0l10502,3777l18447,7468l19909,10043l19909,11245l14521,18712l13242,19914l9224,17511l6667,17511l4018,17511l2557,14850l1279,13648xe" fillcolor="white" stroked="t" o:allowincell="f" style="position:absolute;margin-left:650.95pt;margin-top:325.95pt;width:10.9pt;height:11.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8275</wp:posOffset>
                </wp:positionH>
                <wp:positionV relativeFrom="page">
                  <wp:posOffset>2738120</wp:posOffset>
                </wp:positionV>
                <wp:extent cx="515620" cy="119888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19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522" y="19989"/>
                              </a:moveTo>
                              <a:lnTo>
                                <a:pt x="2833" y="19364"/>
                              </a:lnTo>
                              <a:lnTo>
                                <a:pt x="3177" y="17977"/>
                              </a:lnTo>
                              <a:lnTo>
                                <a:pt x="3177" y="16907"/>
                              </a:lnTo>
                              <a:lnTo>
                                <a:pt x="2143" y="15996"/>
                              </a:lnTo>
                              <a:lnTo>
                                <a:pt x="1749" y="15074"/>
                              </a:lnTo>
                              <a:lnTo>
                                <a:pt x="1749" y="14131"/>
                              </a:lnTo>
                              <a:lnTo>
                                <a:pt x="690" y="13210"/>
                              </a:lnTo>
                              <a:lnTo>
                                <a:pt x="690" y="12617"/>
                              </a:lnTo>
                              <a:lnTo>
                                <a:pt x="1379" y="11843"/>
                              </a:lnTo>
                              <a:lnTo>
                                <a:pt x="1379" y="11377"/>
                              </a:lnTo>
                              <a:lnTo>
                                <a:pt x="2143" y="11229"/>
                              </a:lnTo>
                              <a:lnTo>
                                <a:pt x="1749" y="10604"/>
                              </a:lnTo>
                              <a:lnTo>
                                <a:pt x="690" y="10138"/>
                              </a:lnTo>
                              <a:lnTo>
                                <a:pt x="0" y="9534"/>
                              </a:lnTo>
                              <a:lnTo>
                                <a:pt x="0" y="9068"/>
                              </a:lnTo>
                              <a:lnTo>
                                <a:pt x="1379" y="8294"/>
                              </a:lnTo>
                              <a:lnTo>
                                <a:pt x="1034" y="7680"/>
                              </a:lnTo>
                              <a:lnTo>
                                <a:pt x="1034" y="6451"/>
                              </a:lnTo>
                              <a:lnTo>
                                <a:pt x="2143" y="5837"/>
                              </a:lnTo>
                              <a:lnTo>
                                <a:pt x="1379" y="5212"/>
                              </a:lnTo>
                              <a:lnTo>
                                <a:pt x="1034" y="5064"/>
                              </a:lnTo>
                              <a:lnTo>
                                <a:pt x="2488" y="4915"/>
                              </a:lnTo>
                              <a:lnTo>
                                <a:pt x="2833" y="4301"/>
                              </a:lnTo>
                              <a:lnTo>
                                <a:pt x="4975" y="3994"/>
                              </a:lnTo>
                              <a:lnTo>
                                <a:pt x="5665" y="3083"/>
                              </a:lnTo>
                              <a:lnTo>
                                <a:pt x="6404" y="1843"/>
                              </a:lnTo>
                              <a:lnTo>
                                <a:pt x="8892" y="2140"/>
                              </a:lnTo>
                              <a:lnTo>
                                <a:pt x="10345" y="1367"/>
                              </a:lnTo>
                              <a:lnTo>
                                <a:pt x="12463" y="1367"/>
                              </a:lnTo>
                              <a:lnTo>
                                <a:pt x="14606" y="773"/>
                              </a:lnTo>
                              <a:lnTo>
                                <a:pt x="14606" y="0"/>
                              </a:lnTo>
                              <a:lnTo>
                                <a:pt x="14951" y="0"/>
                              </a:lnTo>
                              <a:lnTo>
                                <a:pt x="16404" y="773"/>
                              </a:lnTo>
                              <a:lnTo>
                                <a:pt x="17438" y="1070"/>
                              </a:lnTo>
                              <a:lnTo>
                                <a:pt x="15690" y="1536"/>
                              </a:lnTo>
                              <a:lnTo>
                                <a:pt x="15296" y="2309"/>
                              </a:lnTo>
                              <a:lnTo>
                                <a:pt x="18177" y="2754"/>
                              </a:lnTo>
                              <a:lnTo>
                                <a:pt x="18892" y="4767"/>
                              </a:lnTo>
                              <a:lnTo>
                                <a:pt x="15690" y="5064"/>
                              </a:lnTo>
                              <a:lnTo>
                                <a:pt x="16404" y="5985"/>
                              </a:lnTo>
                              <a:lnTo>
                                <a:pt x="16059" y="7680"/>
                              </a:lnTo>
                              <a:lnTo>
                                <a:pt x="17833" y="8146"/>
                              </a:lnTo>
                              <a:lnTo>
                                <a:pt x="19631" y="9216"/>
                              </a:lnTo>
                              <a:lnTo>
                                <a:pt x="18892" y="10456"/>
                              </a:lnTo>
                              <a:lnTo>
                                <a:pt x="18177" y="11843"/>
                              </a:lnTo>
                              <a:lnTo>
                                <a:pt x="17094" y="12140"/>
                              </a:lnTo>
                              <a:lnTo>
                                <a:pt x="19631" y="13210"/>
                              </a:lnTo>
                              <a:lnTo>
                                <a:pt x="19975" y="15667"/>
                              </a:lnTo>
                              <a:lnTo>
                                <a:pt x="17438" y="16610"/>
                              </a:lnTo>
                              <a:lnTo>
                                <a:pt x="14606" y="17055"/>
                              </a:lnTo>
                              <a:lnTo>
                                <a:pt x="11773" y="17214"/>
                              </a:lnTo>
                              <a:lnTo>
                                <a:pt x="12118" y="17977"/>
                              </a:lnTo>
                              <a:lnTo>
                                <a:pt x="10690" y="17977"/>
                              </a:lnTo>
                              <a:lnTo>
                                <a:pt x="9975" y="18750"/>
                              </a:lnTo>
                              <a:lnTo>
                                <a:pt x="7463" y="19068"/>
                              </a:lnTo>
                              <a:lnTo>
                                <a:pt x="5665" y="19841"/>
                              </a:lnTo>
                              <a:lnTo>
                                <a:pt x="3522" y="199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522,19989l2833,19364l3177,17977l3177,16907l2143,15996l1749,15074l1749,14131l690,13210l690,12617l1379,11843l1379,11377l2143,11229l1749,10604l690,10138l0,9534l0,9068l1379,8294l1034,7680l1034,6451l2143,5837l1379,5212l1034,5064l2488,4915l2833,4301l4975,3994l5665,3083l6404,1843l8892,2140l10345,1367l12463,1367l14606,773l14606,0l14951,0l16404,773l17438,1070l15690,1536l15296,2309l18177,2754l18892,4767l15690,5064l16404,5985l16059,7680l17833,8146l19631,9216l18892,10456l18177,11843l17094,12140l19631,13210l19975,15667l17438,16610l14606,17055l11773,17214l12118,17977l10690,17977l9975,18750l7463,19068l5665,19841l3522,19989xe" fillcolor="white" stroked="t" o:allowincell="f" style="position:absolute;margin-left:513.25pt;margin-top:215.6pt;width:40.55pt;height:94.3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page">
                  <wp:posOffset>4759960</wp:posOffset>
                </wp:positionH>
                <wp:positionV relativeFrom="page">
                  <wp:posOffset>4148455</wp:posOffset>
                </wp:positionV>
                <wp:extent cx="1933575" cy="1522095"/>
                <wp:effectExtent l="1270" t="127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52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0" y="13208"/>
                              </a:moveTo>
                              <a:lnTo>
                                <a:pt x="2851" y="10421"/>
                              </a:lnTo>
                              <a:lnTo>
                                <a:pt x="2667" y="9328"/>
                              </a:lnTo>
                              <a:lnTo>
                                <a:pt x="2384" y="8844"/>
                              </a:lnTo>
                              <a:lnTo>
                                <a:pt x="2279" y="8002"/>
                              </a:lnTo>
                              <a:lnTo>
                                <a:pt x="2476" y="7626"/>
                              </a:lnTo>
                              <a:lnTo>
                                <a:pt x="2003" y="7159"/>
                              </a:lnTo>
                              <a:lnTo>
                                <a:pt x="1235" y="5457"/>
                              </a:lnTo>
                              <a:lnTo>
                                <a:pt x="479" y="4965"/>
                              </a:lnTo>
                              <a:lnTo>
                                <a:pt x="92" y="4481"/>
                              </a:lnTo>
                              <a:lnTo>
                                <a:pt x="0" y="4247"/>
                              </a:lnTo>
                              <a:lnTo>
                                <a:pt x="289" y="4005"/>
                              </a:lnTo>
                              <a:lnTo>
                                <a:pt x="184" y="3638"/>
                              </a:lnTo>
                              <a:lnTo>
                                <a:pt x="571" y="3404"/>
                              </a:lnTo>
                              <a:lnTo>
                                <a:pt x="663" y="3404"/>
                              </a:lnTo>
                              <a:lnTo>
                                <a:pt x="860" y="2545"/>
                              </a:lnTo>
                              <a:lnTo>
                                <a:pt x="571" y="2311"/>
                              </a:lnTo>
                              <a:lnTo>
                                <a:pt x="571" y="2053"/>
                              </a:lnTo>
                              <a:lnTo>
                                <a:pt x="952" y="1585"/>
                              </a:lnTo>
                              <a:lnTo>
                                <a:pt x="1806" y="1819"/>
                              </a:lnTo>
                              <a:lnTo>
                                <a:pt x="2095" y="2662"/>
                              </a:lnTo>
                              <a:lnTo>
                                <a:pt x="2279" y="3404"/>
                              </a:lnTo>
                              <a:lnTo>
                                <a:pt x="3048" y="3872"/>
                              </a:lnTo>
                              <a:lnTo>
                                <a:pt x="3238" y="4364"/>
                              </a:lnTo>
                              <a:lnTo>
                                <a:pt x="3803" y="4481"/>
                              </a:lnTo>
                              <a:lnTo>
                                <a:pt x="3895" y="3872"/>
                              </a:lnTo>
                              <a:lnTo>
                                <a:pt x="4099" y="3638"/>
                              </a:lnTo>
                              <a:lnTo>
                                <a:pt x="4374" y="4005"/>
                              </a:lnTo>
                              <a:lnTo>
                                <a:pt x="5143" y="4614"/>
                              </a:lnTo>
                              <a:lnTo>
                                <a:pt x="5235" y="4247"/>
                              </a:lnTo>
                              <a:lnTo>
                                <a:pt x="5714" y="4481"/>
                              </a:lnTo>
                              <a:lnTo>
                                <a:pt x="5990" y="3755"/>
                              </a:lnTo>
                              <a:lnTo>
                                <a:pt x="5806" y="3521"/>
                              </a:lnTo>
                              <a:lnTo>
                                <a:pt x="5622" y="3146"/>
                              </a:lnTo>
                              <a:lnTo>
                                <a:pt x="6286" y="2795"/>
                              </a:lnTo>
                              <a:lnTo>
                                <a:pt x="6667" y="3146"/>
                              </a:lnTo>
                              <a:lnTo>
                                <a:pt x="6857" y="2912"/>
                              </a:lnTo>
                              <a:lnTo>
                                <a:pt x="6857" y="2912"/>
                              </a:lnTo>
                              <a:lnTo>
                                <a:pt x="7041" y="2795"/>
                              </a:lnTo>
                              <a:lnTo>
                                <a:pt x="7238" y="2428"/>
                              </a:lnTo>
                              <a:lnTo>
                                <a:pt x="7422" y="2186"/>
                              </a:lnTo>
                              <a:lnTo>
                                <a:pt x="7612" y="2053"/>
                              </a:lnTo>
                              <a:lnTo>
                                <a:pt x="7041" y="976"/>
                              </a:lnTo>
                              <a:lnTo>
                                <a:pt x="7422" y="726"/>
                              </a:lnTo>
                              <a:lnTo>
                                <a:pt x="7993" y="0"/>
                              </a:lnTo>
                              <a:lnTo>
                                <a:pt x="8473" y="367"/>
                              </a:lnTo>
                              <a:lnTo>
                                <a:pt x="8565" y="1210"/>
                              </a:lnTo>
                              <a:lnTo>
                                <a:pt x="9136" y="1210"/>
                              </a:lnTo>
                              <a:lnTo>
                                <a:pt x="9044" y="1469"/>
                              </a:lnTo>
                              <a:lnTo>
                                <a:pt x="9813" y="1210"/>
                              </a:lnTo>
                              <a:lnTo>
                                <a:pt x="10181" y="1327"/>
                              </a:lnTo>
                              <a:lnTo>
                                <a:pt x="10181" y="1702"/>
                              </a:lnTo>
                              <a:lnTo>
                                <a:pt x="10568" y="1936"/>
                              </a:lnTo>
                              <a:lnTo>
                                <a:pt x="10660" y="2795"/>
                              </a:lnTo>
                              <a:lnTo>
                                <a:pt x="10568" y="3029"/>
                              </a:lnTo>
                              <a:lnTo>
                                <a:pt x="10568" y="3271"/>
                              </a:lnTo>
                              <a:lnTo>
                                <a:pt x="11337" y="3638"/>
                              </a:lnTo>
                              <a:lnTo>
                                <a:pt x="11908" y="3521"/>
                              </a:lnTo>
                              <a:lnTo>
                                <a:pt x="12276" y="3146"/>
                              </a:lnTo>
                              <a:lnTo>
                                <a:pt x="12276" y="2795"/>
                              </a:lnTo>
                              <a:lnTo>
                                <a:pt x="12381" y="3146"/>
                              </a:lnTo>
                              <a:lnTo>
                                <a:pt x="12473" y="3271"/>
                              </a:lnTo>
                              <a:lnTo>
                                <a:pt x="12847" y="3029"/>
                              </a:lnTo>
                              <a:lnTo>
                                <a:pt x="12952" y="2912"/>
                              </a:lnTo>
                              <a:lnTo>
                                <a:pt x="13235" y="2795"/>
                              </a:lnTo>
                              <a:lnTo>
                                <a:pt x="13136" y="3029"/>
                              </a:lnTo>
                              <a:lnTo>
                                <a:pt x="13708" y="3271"/>
                              </a:lnTo>
                              <a:lnTo>
                                <a:pt x="13892" y="3029"/>
                              </a:lnTo>
                              <a:lnTo>
                                <a:pt x="14279" y="2912"/>
                              </a:lnTo>
                              <a:lnTo>
                                <a:pt x="14851" y="2912"/>
                              </a:lnTo>
                              <a:lnTo>
                                <a:pt x="14851" y="3271"/>
                              </a:lnTo>
                              <a:lnTo>
                                <a:pt x="15232" y="3404"/>
                              </a:lnTo>
                              <a:lnTo>
                                <a:pt x="15232" y="3146"/>
                              </a:lnTo>
                              <a:lnTo>
                                <a:pt x="15422" y="3271"/>
                              </a:lnTo>
                              <a:lnTo>
                                <a:pt x="15422" y="3638"/>
                              </a:lnTo>
                              <a:lnTo>
                                <a:pt x="15711" y="3521"/>
                              </a:lnTo>
                              <a:lnTo>
                                <a:pt x="16374" y="4130"/>
                              </a:lnTo>
                              <a:lnTo>
                                <a:pt x="16374" y="3755"/>
                              </a:lnTo>
                              <a:lnTo>
                                <a:pt x="17038" y="3521"/>
                              </a:lnTo>
                              <a:lnTo>
                                <a:pt x="17327" y="3872"/>
                              </a:lnTo>
                              <a:lnTo>
                                <a:pt x="18082" y="4130"/>
                              </a:lnTo>
                              <a:lnTo>
                                <a:pt x="18470" y="4614"/>
                              </a:lnTo>
                              <a:lnTo>
                                <a:pt x="18851" y="4481"/>
                              </a:lnTo>
                              <a:lnTo>
                                <a:pt x="19041" y="4364"/>
                              </a:lnTo>
                              <a:lnTo>
                                <a:pt x="19133" y="4731"/>
                              </a:lnTo>
                              <a:lnTo>
                                <a:pt x="19901" y="5207"/>
                              </a:lnTo>
                              <a:lnTo>
                                <a:pt x="19993" y="5807"/>
                              </a:lnTo>
                              <a:lnTo>
                                <a:pt x="19993" y="6416"/>
                              </a:lnTo>
                              <a:lnTo>
                                <a:pt x="19704" y="6300"/>
                              </a:lnTo>
                              <a:lnTo>
                                <a:pt x="18949" y="7393"/>
                              </a:lnTo>
                              <a:lnTo>
                                <a:pt x="18759" y="7025"/>
                              </a:lnTo>
                              <a:lnTo>
                                <a:pt x="18378" y="7159"/>
                              </a:lnTo>
                              <a:lnTo>
                                <a:pt x="18187" y="7509"/>
                              </a:lnTo>
                              <a:lnTo>
                                <a:pt x="17517" y="7768"/>
                              </a:lnTo>
                              <a:lnTo>
                                <a:pt x="17517" y="8118"/>
                              </a:lnTo>
                              <a:lnTo>
                                <a:pt x="17806" y="8118"/>
                              </a:lnTo>
                              <a:lnTo>
                                <a:pt x="17806" y="8961"/>
                              </a:lnTo>
                              <a:lnTo>
                                <a:pt x="17517" y="9328"/>
                              </a:lnTo>
                              <a:lnTo>
                                <a:pt x="17714" y="9570"/>
                              </a:lnTo>
                              <a:lnTo>
                                <a:pt x="17990" y="9095"/>
                              </a:lnTo>
                              <a:lnTo>
                                <a:pt x="18562" y="9704"/>
                              </a:lnTo>
                              <a:lnTo>
                                <a:pt x="18759" y="10171"/>
                              </a:lnTo>
                              <a:lnTo>
                                <a:pt x="19041" y="10780"/>
                              </a:lnTo>
                              <a:lnTo>
                                <a:pt x="19330" y="10780"/>
                              </a:lnTo>
                              <a:lnTo>
                                <a:pt x="19330" y="11030"/>
                              </a:lnTo>
                              <a:lnTo>
                                <a:pt x="19422" y="11873"/>
                              </a:lnTo>
                              <a:lnTo>
                                <a:pt x="19422" y="12107"/>
                              </a:lnTo>
                              <a:lnTo>
                                <a:pt x="19330" y="12365"/>
                              </a:lnTo>
                              <a:lnTo>
                                <a:pt x="19238" y="12716"/>
                              </a:lnTo>
                              <a:lnTo>
                                <a:pt x="19238" y="12966"/>
                              </a:lnTo>
                              <a:lnTo>
                                <a:pt x="18759" y="12966"/>
                              </a:lnTo>
                              <a:lnTo>
                                <a:pt x="18759" y="12365"/>
                              </a:lnTo>
                              <a:lnTo>
                                <a:pt x="17898" y="12107"/>
                              </a:lnTo>
                              <a:lnTo>
                                <a:pt x="17714" y="11264"/>
                              </a:lnTo>
                              <a:lnTo>
                                <a:pt x="17143" y="11389"/>
                              </a:lnTo>
                              <a:lnTo>
                                <a:pt x="16946" y="11030"/>
                              </a:lnTo>
                              <a:lnTo>
                                <a:pt x="16282" y="11264"/>
                              </a:lnTo>
                              <a:lnTo>
                                <a:pt x="16466" y="11756"/>
                              </a:lnTo>
                              <a:lnTo>
                                <a:pt x="16190" y="12240"/>
                              </a:lnTo>
                              <a:lnTo>
                                <a:pt x="15895" y="11873"/>
                              </a:lnTo>
                              <a:lnTo>
                                <a:pt x="15323" y="12107"/>
                              </a:lnTo>
                              <a:lnTo>
                                <a:pt x="15048" y="12966"/>
                              </a:lnTo>
                              <a:lnTo>
                                <a:pt x="14667" y="13083"/>
                              </a:lnTo>
                              <a:lnTo>
                                <a:pt x="14187" y="12599"/>
                              </a:lnTo>
                              <a:lnTo>
                                <a:pt x="13616" y="13208"/>
                              </a:lnTo>
                              <a:lnTo>
                                <a:pt x="14003" y="13575"/>
                              </a:lnTo>
                              <a:lnTo>
                                <a:pt x="14759" y="14184"/>
                              </a:lnTo>
                              <a:lnTo>
                                <a:pt x="14943" y="14652"/>
                              </a:lnTo>
                              <a:lnTo>
                                <a:pt x="14371" y="15027"/>
                              </a:lnTo>
                              <a:lnTo>
                                <a:pt x="13800" y="15144"/>
                              </a:lnTo>
                              <a:lnTo>
                                <a:pt x="13327" y="15144"/>
                              </a:lnTo>
                              <a:lnTo>
                                <a:pt x="13327" y="15027"/>
                              </a:lnTo>
                              <a:lnTo>
                                <a:pt x="13235" y="14535"/>
                              </a:lnTo>
                              <a:lnTo>
                                <a:pt x="12847" y="14301"/>
                              </a:lnTo>
                              <a:lnTo>
                                <a:pt x="12663" y="14785"/>
                              </a:lnTo>
                              <a:lnTo>
                                <a:pt x="12092" y="15027"/>
                              </a:lnTo>
                              <a:lnTo>
                                <a:pt x="11803" y="14652"/>
                              </a:lnTo>
                              <a:lnTo>
                                <a:pt x="11908" y="14418"/>
                              </a:lnTo>
                              <a:lnTo>
                                <a:pt x="11803" y="13926"/>
                              </a:lnTo>
                              <a:lnTo>
                                <a:pt x="11521" y="14059"/>
                              </a:lnTo>
                              <a:lnTo>
                                <a:pt x="11521" y="13575"/>
                              </a:lnTo>
                              <a:lnTo>
                                <a:pt x="11704" y="13325"/>
                              </a:lnTo>
                              <a:lnTo>
                                <a:pt x="11803" y="13208"/>
                              </a:lnTo>
                              <a:lnTo>
                                <a:pt x="10857" y="13325"/>
                              </a:lnTo>
                              <a:lnTo>
                                <a:pt x="10857" y="14301"/>
                              </a:lnTo>
                              <a:lnTo>
                                <a:pt x="10660" y="14418"/>
                              </a:lnTo>
                              <a:lnTo>
                                <a:pt x="10476" y="14301"/>
                              </a:lnTo>
                              <a:lnTo>
                                <a:pt x="10286" y="14785"/>
                              </a:lnTo>
                              <a:lnTo>
                                <a:pt x="10476" y="15144"/>
                              </a:lnTo>
                              <a:lnTo>
                                <a:pt x="10384" y="15511"/>
                              </a:lnTo>
                              <a:lnTo>
                                <a:pt x="9997" y="16354"/>
                              </a:lnTo>
                              <a:lnTo>
                                <a:pt x="9609" y="16721"/>
                              </a:lnTo>
                              <a:lnTo>
                                <a:pt x="9708" y="17213"/>
                              </a:lnTo>
                              <a:lnTo>
                                <a:pt x="9708" y="17680"/>
                              </a:lnTo>
                              <a:lnTo>
                                <a:pt x="9997" y="18290"/>
                              </a:lnTo>
                              <a:lnTo>
                                <a:pt x="9997" y="18899"/>
                              </a:lnTo>
                              <a:lnTo>
                                <a:pt x="9905" y="19149"/>
                              </a:lnTo>
                              <a:lnTo>
                                <a:pt x="9517" y="19499"/>
                              </a:lnTo>
                              <a:lnTo>
                                <a:pt x="9333" y="19149"/>
                              </a:lnTo>
                              <a:lnTo>
                                <a:pt x="8854" y="19499"/>
                              </a:lnTo>
                              <a:lnTo>
                                <a:pt x="8565" y="19875"/>
                              </a:lnTo>
                              <a:lnTo>
                                <a:pt x="8190" y="19992"/>
                              </a:lnTo>
                              <a:lnTo>
                                <a:pt x="7901" y="19625"/>
                              </a:lnTo>
                              <a:lnTo>
                                <a:pt x="7521" y="18899"/>
                              </a:lnTo>
                              <a:lnTo>
                                <a:pt x="7330" y="18290"/>
                              </a:lnTo>
                              <a:lnTo>
                                <a:pt x="6949" y="17806"/>
                              </a:lnTo>
                              <a:lnTo>
                                <a:pt x="6857" y="17330"/>
                              </a:lnTo>
                              <a:lnTo>
                                <a:pt x="5990" y="15745"/>
                              </a:lnTo>
                              <a:lnTo>
                                <a:pt x="5530" y="16237"/>
                              </a:lnTo>
                              <a:lnTo>
                                <a:pt x="4946" y="15261"/>
                              </a:lnTo>
                              <a:lnTo>
                                <a:pt x="5143" y="15027"/>
                              </a:lnTo>
                              <a:lnTo>
                                <a:pt x="4282" y="13809"/>
                              </a:lnTo>
                              <a:lnTo>
                                <a:pt x="4099" y="14184"/>
                              </a:lnTo>
                              <a:lnTo>
                                <a:pt x="4007" y="14535"/>
                              </a:lnTo>
                              <a:lnTo>
                                <a:pt x="3895" y="14535"/>
                              </a:lnTo>
                              <a:lnTo>
                                <a:pt x="3803" y="15745"/>
                              </a:lnTo>
                              <a:lnTo>
                                <a:pt x="3435" y="15027"/>
                              </a:lnTo>
                              <a:lnTo>
                                <a:pt x="3330" y="13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0,13208l2851,10421l2667,9328l2384,8844l2279,8002l2476,7626l2003,7159l1235,5457l479,4965l92,4481l0,4247l289,4005l184,3638l571,3404l663,3404l860,2545l571,2311l571,2053l952,1585l1806,1819l2095,2662l2279,3404l3048,3872l3238,4364l3803,4481l3895,3872l4099,3638l4374,4005l5143,4614l5235,4247l5714,4481l5990,3755l5806,3521l5622,3146l6286,2795l6667,3146l6857,2912l6857,2912l7041,2795l7238,2428l7422,2186l7612,2053l7041,976l7422,726l7993,0l8473,367l8565,1210l9136,1210l9044,1469l9813,1210l10181,1327l10181,1702l10568,1936l10660,2795l10568,3029l10568,3271l11337,3638l11908,3521l12276,3146l12276,2795l12381,3146l12473,3271l12847,3029l12952,2912l13235,2795l13136,3029l13708,3271l13892,3029l14279,2912l14851,2912l14851,3271l15232,3404l15232,3146l15422,3271l15422,3638l15711,3521l16374,4130l16374,3755l17038,3521l17327,3872l18082,4130l18470,4614l18851,4481l19041,4364l19133,4731l19901,5207l19993,5807l19993,6416l19704,6300l18949,7393l18759,7025l18378,7159l18187,7509l17517,7768l17517,8118l17806,8118l17806,8961l17517,9328l17714,9570l17990,9095l18562,9704l18759,10171l19041,10780l19330,10780l19330,11030l19422,11873l19422,12107l19330,12365l19238,12716l19238,12966l18759,12966l18759,12365l17898,12107l17714,11264l17143,11389l16946,11030l16282,11264l16466,11756l16190,12240l15895,11873l15323,12107l15048,12966l14667,13083l14187,12599l13616,13208l14003,13575l14759,14184l14943,14652l14371,15027l13800,15144l13327,15144l13327,15027l13235,14535l12847,14301l12663,14785l12092,15027l11803,14652l11908,14418l11803,13926l11521,14059l11521,13575l11704,13325l11803,13208l10857,13325l10857,14301l10660,14418l10476,14301l10286,14785l10476,15144l10384,15511l9997,16354l9609,16721l9708,17213l9708,17680l9997,18290l9997,18899l9905,19149l9517,19499l9333,19149l8854,19499l8565,19875l8190,19992l7901,19625l7521,18899l7330,18290l6949,17806l6857,17330l5990,15745l5530,16237l4946,15261l5143,15027l4282,13809l4099,14184l4007,14535l3895,14535l3803,15745l3435,15027l3330,13208xe" fillcolor="white" stroked="t" o:allowincell="f" style="position:absolute;margin-left:374.8pt;margin-top:326.65pt;width:152.2pt;height:119.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496300</wp:posOffset>
                </wp:positionH>
                <wp:positionV relativeFrom="page">
                  <wp:posOffset>5227320</wp:posOffset>
                </wp:positionV>
                <wp:extent cx="231140" cy="627380"/>
                <wp:effectExtent l="635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6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165" y="19980"/>
                              </a:moveTo>
                              <a:lnTo>
                                <a:pt x="14396" y="19696"/>
                              </a:lnTo>
                              <a:lnTo>
                                <a:pt x="13626" y="19089"/>
                              </a:lnTo>
                              <a:lnTo>
                                <a:pt x="11209" y="17895"/>
                              </a:lnTo>
                              <a:lnTo>
                                <a:pt x="7198" y="17328"/>
                              </a:lnTo>
                              <a:lnTo>
                                <a:pt x="1648" y="14372"/>
                              </a:lnTo>
                              <a:lnTo>
                                <a:pt x="1648" y="12915"/>
                              </a:lnTo>
                              <a:lnTo>
                                <a:pt x="0" y="11154"/>
                              </a:lnTo>
                              <a:lnTo>
                                <a:pt x="3187" y="5891"/>
                              </a:lnTo>
                              <a:lnTo>
                                <a:pt x="6429" y="2045"/>
                              </a:lnTo>
                              <a:lnTo>
                                <a:pt x="11209" y="850"/>
                              </a:lnTo>
                              <a:lnTo>
                                <a:pt x="11978" y="0"/>
                              </a:lnTo>
                              <a:lnTo>
                                <a:pt x="15165" y="567"/>
                              </a:lnTo>
                              <a:lnTo>
                                <a:pt x="17527" y="567"/>
                              </a:lnTo>
                              <a:lnTo>
                                <a:pt x="18407" y="1478"/>
                              </a:lnTo>
                              <a:lnTo>
                                <a:pt x="17527" y="2611"/>
                              </a:lnTo>
                              <a:lnTo>
                                <a:pt x="19945" y="3522"/>
                              </a:lnTo>
                              <a:lnTo>
                                <a:pt x="18407" y="6174"/>
                              </a:lnTo>
                              <a:lnTo>
                                <a:pt x="19176" y="10587"/>
                              </a:lnTo>
                              <a:lnTo>
                                <a:pt x="18407" y="14372"/>
                              </a:lnTo>
                              <a:lnTo>
                                <a:pt x="15934" y="15850"/>
                              </a:lnTo>
                              <a:lnTo>
                                <a:pt x="15934" y="17611"/>
                              </a:lnTo>
                              <a:lnTo>
                                <a:pt x="16758" y="19696"/>
                              </a:lnTo>
                              <a:lnTo>
                                <a:pt x="15165" y="199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165,19980l14396,19696l13626,19089l11209,17895l7198,17328l1648,14372l1648,12915l0,11154l3187,5891l6429,2045l11209,850l11978,0l15165,567l17527,567l18407,1478l17527,2611l19945,3522l18407,6174l19176,10587l18407,14372l15934,15850l15934,17611l16758,19696l15165,19980xe" fillcolor="white" stroked="t" o:allowincell="f" style="position:absolute;margin-left:669pt;margin-top:411.6pt;width:18.15pt;height:49.3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300595</wp:posOffset>
                </wp:positionH>
                <wp:positionV relativeFrom="page">
                  <wp:posOffset>2719070</wp:posOffset>
                </wp:positionV>
                <wp:extent cx="194310" cy="31496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78" y="18831"/>
                              </a:moveTo>
                              <a:lnTo>
                                <a:pt x="12288" y="19960"/>
                              </a:lnTo>
                              <a:lnTo>
                                <a:pt x="9477" y="18185"/>
                              </a:lnTo>
                              <a:lnTo>
                                <a:pt x="4771" y="18831"/>
                              </a:lnTo>
                              <a:lnTo>
                                <a:pt x="2876" y="18185"/>
                              </a:lnTo>
                              <a:lnTo>
                                <a:pt x="1830" y="15242"/>
                              </a:lnTo>
                              <a:lnTo>
                                <a:pt x="3856" y="13508"/>
                              </a:lnTo>
                              <a:lnTo>
                                <a:pt x="1830" y="10605"/>
                              </a:lnTo>
                              <a:lnTo>
                                <a:pt x="0" y="10040"/>
                              </a:lnTo>
                              <a:lnTo>
                                <a:pt x="2876" y="7661"/>
                              </a:lnTo>
                              <a:lnTo>
                                <a:pt x="5686" y="8226"/>
                              </a:lnTo>
                              <a:lnTo>
                                <a:pt x="5686" y="5282"/>
                              </a:lnTo>
                              <a:lnTo>
                                <a:pt x="3856" y="4153"/>
                              </a:lnTo>
                              <a:lnTo>
                                <a:pt x="5686" y="0"/>
                              </a:lnTo>
                              <a:lnTo>
                                <a:pt x="11373" y="1210"/>
                              </a:lnTo>
                              <a:lnTo>
                                <a:pt x="13203" y="2379"/>
                              </a:lnTo>
                              <a:lnTo>
                                <a:pt x="9477" y="2944"/>
                              </a:lnTo>
                              <a:lnTo>
                                <a:pt x="9477" y="4718"/>
                              </a:lnTo>
                              <a:lnTo>
                                <a:pt x="12288" y="7097"/>
                              </a:lnTo>
                              <a:lnTo>
                                <a:pt x="14248" y="5847"/>
                              </a:lnTo>
                              <a:lnTo>
                                <a:pt x="17059" y="5282"/>
                              </a:lnTo>
                              <a:lnTo>
                                <a:pt x="16078" y="8226"/>
                              </a:lnTo>
                              <a:lnTo>
                                <a:pt x="17974" y="7661"/>
                              </a:lnTo>
                              <a:lnTo>
                                <a:pt x="19935" y="10040"/>
                              </a:lnTo>
                              <a:lnTo>
                                <a:pt x="16078" y="11169"/>
                              </a:lnTo>
                              <a:lnTo>
                                <a:pt x="15163" y="16452"/>
                              </a:lnTo>
                              <a:lnTo>
                                <a:pt x="16078" y="188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78,18831l12288,19960l9477,18185l4771,18831l2876,18185l1830,15242l3856,13508l1830,10605l0,10040l2876,7661l5686,8226l5686,5282l3856,4153l5686,0l11373,1210l13203,2379l9477,2944l9477,4718l12288,7097l14248,5847l17059,5282l16078,8226l17974,7661l19935,10040l16078,11169l15163,16452l16078,18831xe" fillcolor="white" stroked="t" o:allowincell="f" style="position:absolute;margin-left:574.85pt;margin-top:214.1pt;width:15.25pt;height:24.7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961515</wp:posOffset>
                </wp:positionH>
                <wp:positionV relativeFrom="page">
                  <wp:posOffset>3862705</wp:posOffset>
                </wp:positionV>
                <wp:extent cx="3120390" cy="1632585"/>
                <wp:effectExtent l="635" t="127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163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57" y="13224"/>
                              </a:moveTo>
                              <a:lnTo>
                                <a:pt x="2300" y="12991"/>
                              </a:lnTo>
                              <a:lnTo>
                                <a:pt x="2007" y="12657"/>
                              </a:lnTo>
                              <a:lnTo>
                                <a:pt x="1595" y="12314"/>
                              </a:lnTo>
                              <a:lnTo>
                                <a:pt x="1534" y="12096"/>
                              </a:lnTo>
                              <a:lnTo>
                                <a:pt x="1652" y="11980"/>
                              </a:lnTo>
                              <a:lnTo>
                                <a:pt x="1119" y="11420"/>
                              </a:lnTo>
                              <a:lnTo>
                                <a:pt x="1001" y="11420"/>
                              </a:lnTo>
                              <a:lnTo>
                                <a:pt x="708" y="10743"/>
                              </a:lnTo>
                              <a:lnTo>
                                <a:pt x="708" y="10618"/>
                              </a:lnTo>
                              <a:lnTo>
                                <a:pt x="533" y="10284"/>
                              </a:lnTo>
                              <a:lnTo>
                                <a:pt x="411" y="10618"/>
                              </a:lnTo>
                              <a:lnTo>
                                <a:pt x="354" y="10743"/>
                              </a:lnTo>
                              <a:lnTo>
                                <a:pt x="179" y="10051"/>
                              </a:lnTo>
                              <a:lnTo>
                                <a:pt x="354" y="9833"/>
                              </a:lnTo>
                              <a:lnTo>
                                <a:pt x="297" y="9724"/>
                              </a:lnTo>
                              <a:lnTo>
                                <a:pt x="240" y="9724"/>
                              </a:lnTo>
                              <a:lnTo>
                                <a:pt x="240" y="9265"/>
                              </a:lnTo>
                              <a:lnTo>
                                <a:pt x="354" y="9047"/>
                              </a:lnTo>
                              <a:lnTo>
                                <a:pt x="240" y="8814"/>
                              </a:lnTo>
                              <a:lnTo>
                                <a:pt x="179" y="8697"/>
                              </a:lnTo>
                              <a:lnTo>
                                <a:pt x="114" y="8479"/>
                              </a:lnTo>
                              <a:lnTo>
                                <a:pt x="0" y="8479"/>
                              </a:lnTo>
                              <a:lnTo>
                                <a:pt x="57" y="8137"/>
                              </a:lnTo>
                              <a:lnTo>
                                <a:pt x="57" y="7911"/>
                              </a:lnTo>
                              <a:lnTo>
                                <a:pt x="0" y="7802"/>
                              </a:lnTo>
                              <a:lnTo>
                                <a:pt x="354" y="7569"/>
                              </a:lnTo>
                              <a:lnTo>
                                <a:pt x="411" y="8137"/>
                              </a:lnTo>
                              <a:lnTo>
                                <a:pt x="533" y="8137"/>
                              </a:lnTo>
                              <a:lnTo>
                                <a:pt x="533" y="8355"/>
                              </a:lnTo>
                              <a:lnTo>
                                <a:pt x="647" y="8246"/>
                              </a:lnTo>
                              <a:lnTo>
                                <a:pt x="708" y="8028"/>
                              </a:lnTo>
                              <a:lnTo>
                                <a:pt x="830" y="8028"/>
                              </a:lnTo>
                              <a:lnTo>
                                <a:pt x="887" y="7802"/>
                              </a:lnTo>
                              <a:lnTo>
                                <a:pt x="1001" y="8028"/>
                              </a:lnTo>
                              <a:lnTo>
                                <a:pt x="1184" y="7569"/>
                              </a:lnTo>
                              <a:lnTo>
                                <a:pt x="1001" y="7118"/>
                              </a:lnTo>
                              <a:lnTo>
                                <a:pt x="944" y="7118"/>
                              </a:lnTo>
                              <a:lnTo>
                                <a:pt x="1058" y="6550"/>
                              </a:lnTo>
                              <a:lnTo>
                                <a:pt x="887" y="6332"/>
                              </a:lnTo>
                              <a:lnTo>
                                <a:pt x="647" y="6332"/>
                              </a:lnTo>
                              <a:lnTo>
                                <a:pt x="590" y="5982"/>
                              </a:lnTo>
                              <a:lnTo>
                                <a:pt x="647" y="5873"/>
                              </a:lnTo>
                              <a:lnTo>
                                <a:pt x="590" y="5655"/>
                              </a:lnTo>
                              <a:lnTo>
                                <a:pt x="647" y="5546"/>
                              </a:lnTo>
                              <a:lnTo>
                                <a:pt x="765" y="5655"/>
                              </a:lnTo>
                              <a:lnTo>
                                <a:pt x="765" y="5546"/>
                              </a:lnTo>
                              <a:lnTo>
                                <a:pt x="708" y="5546"/>
                              </a:lnTo>
                              <a:lnTo>
                                <a:pt x="708" y="5305"/>
                              </a:lnTo>
                              <a:lnTo>
                                <a:pt x="647" y="4870"/>
                              </a:lnTo>
                              <a:lnTo>
                                <a:pt x="765" y="4636"/>
                              </a:lnTo>
                              <a:lnTo>
                                <a:pt x="830" y="4745"/>
                              </a:lnTo>
                              <a:lnTo>
                                <a:pt x="944" y="4636"/>
                              </a:lnTo>
                              <a:lnTo>
                                <a:pt x="1119" y="4979"/>
                              </a:lnTo>
                              <a:lnTo>
                                <a:pt x="1241" y="4520"/>
                              </a:lnTo>
                              <a:lnTo>
                                <a:pt x="1298" y="4411"/>
                              </a:lnTo>
                              <a:lnTo>
                                <a:pt x="1241" y="3960"/>
                              </a:lnTo>
                              <a:lnTo>
                                <a:pt x="1298" y="3851"/>
                              </a:lnTo>
                              <a:lnTo>
                                <a:pt x="1534" y="3851"/>
                              </a:lnTo>
                              <a:lnTo>
                                <a:pt x="1477" y="3734"/>
                              </a:lnTo>
                              <a:lnTo>
                                <a:pt x="1652" y="3501"/>
                              </a:lnTo>
                              <a:lnTo>
                                <a:pt x="1766" y="3501"/>
                              </a:lnTo>
                              <a:lnTo>
                                <a:pt x="1945" y="2824"/>
                              </a:lnTo>
                              <a:lnTo>
                                <a:pt x="2120" y="1587"/>
                              </a:lnTo>
                              <a:lnTo>
                                <a:pt x="3130" y="2155"/>
                              </a:lnTo>
                              <a:lnTo>
                                <a:pt x="3301" y="2606"/>
                              </a:lnTo>
                              <a:lnTo>
                                <a:pt x="3598" y="2264"/>
                              </a:lnTo>
                              <a:lnTo>
                                <a:pt x="4131" y="1237"/>
                              </a:lnTo>
                              <a:lnTo>
                                <a:pt x="4249" y="1587"/>
                              </a:lnTo>
                              <a:lnTo>
                                <a:pt x="4542" y="1369"/>
                              </a:lnTo>
                              <a:lnTo>
                                <a:pt x="5307" y="1696"/>
                              </a:lnTo>
                              <a:lnTo>
                                <a:pt x="5840" y="2264"/>
                              </a:lnTo>
                              <a:lnTo>
                                <a:pt x="6785" y="1369"/>
                              </a:lnTo>
                              <a:lnTo>
                                <a:pt x="6960" y="1587"/>
                              </a:lnTo>
                              <a:lnTo>
                                <a:pt x="7310" y="1237"/>
                              </a:lnTo>
                              <a:lnTo>
                                <a:pt x="7550" y="568"/>
                              </a:lnTo>
                              <a:lnTo>
                                <a:pt x="8608" y="233"/>
                              </a:lnTo>
                              <a:lnTo>
                                <a:pt x="8677" y="0"/>
                              </a:lnTo>
                              <a:lnTo>
                                <a:pt x="9381" y="0"/>
                              </a:lnTo>
                              <a:lnTo>
                                <a:pt x="10033" y="233"/>
                              </a:lnTo>
                              <a:lnTo>
                                <a:pt x="10501" y="677"/>
                              </a:lnTo>
                              <a:lnTo>
                                <a:pt x="10912" y="568"/>
                              </a:lnTo>
                              <a:lnTo>
                                <a:pt x="10977" y="910"/>
                              </a:lnTo>
                              <a:lnTo>
                                <a:pt x="10680" y="910"/>
                              </a:lnTo>
                              <a:lnTo>
                                <a:pt x="10680" y="1369"/>
                              </a:lnTo>
                              <a:lnTo>
                                <a:pt x="11034" y="1478"/>
                              </a:lnTo>
                              <a:lnTo>
                                <a:pt x="10794" y="3049"/>
                              </a:lnTo>
                              <a:lnTo>
                                <a:pt x="10912" y="3851"/>
                              </a:lnTo>
                              <a:lnTo>
                                <a:pt x="10737" y="3851"/>
                              </a:lnTo>
                              <a:lnTo>
                                <a:pt x="10851" y="4520"/>
                              </a:lnTo>
                              <a:lnTo>
                                <a:pt x="10794" y="5196"/>
                              </a:lnTo>
                              <a:lnTo>
                                <a:pt x="11091" y="6215"/>
                              </a:lnTo>
                              <a:lnTo>
                                <a:pt x="11445" y="7351"/>
                              </a:lnTo>
                              <a:lnTo>
                                <a:pt x="11681" y="7460"/>
                              </a:lnTo>
                              <a:lnTo>
                                <a:pt x="11856" y="7242"/>
                              </a:lnTo>
                              <a:lnTo>
                                <a:pt x="12568" y="7569"/>
                              </a:lnTo>
                              <a:lnTo>
                                <a:pt x="12857" y="8028"/>
                              </a:lnTo>
                              <a:lnTo>
                                <a:pt x="13447" y="8137"/>
                              </a:lnTo>
                              <a:lnTo>
                                <a:pt x="13867" y="8355"/>
                              </a:lnTo>
                              <a:lnTo>
                                <a:pt x="14042" y="8137"/>
                              </a:lnTo>
                              <a:lnTo>
                                <a:pt x="14221" y="8246"/>
                              </a:lnTo>
                              <a:lnTo>
                                <a:pt x="14221" y="8588"/>
                              </a:lnTo>
                              <a:lnTo>
                                <a:pt x="14803" y="8355"/>
                              </a:lnTo>
                              <a:lnTo>
                                <a:pt x="15690" y="8588"/>
                              </a:lnTo>
                              <a:lnTo>
                                <a:pt x="15747" y="8923"/>
                              </a:lnTo>
                              <a:lnTo>
                                <a:pt x="15930" y="8814"/>
                              </a:lnTo>
                              <a:lnTo>
                                <a:pt x="16223" y="9374"/>
                              </a:lnTo>
                              <a:lnTo>
                                <a:pt x="16284" y="10175"/>
                              </a:lnTo>
                              <a:lnTo>
                                <a:pt x="16817" y="10393"/>
                              </a:lnTo>
                              <a:lnTo>
                                <a:pt x="17102" y="9724"/>
                              </a:lnTo>
                              <a:lnTo>
                                <a:pt x="17582" y="10284"/>
                              </a:lnTo>
                              <a:lnTo>
                                <a:pt x="17582" y="9942"/>
                              </a:lnTo>
                              <a:lnTo>
                                <a:pt x="17875" y="9833"/>
                              </a:lnTo>
                              <a:lnTo>
                                <a:pt x="17753" y="9483"/>
                              </a:lnTo>
                              <a:lnTo>
                                <a:pt x="17989" y="9483"/>
                              </a:lnTo>
                              <a:lnTo>
                                <a:pt x="17989" y="8923"/>
                              </a:lnTo>
                              <a:lnTo>
                                <a:pt x="18116" y="8697"/>
                              </a:lnTo>
                              <a:lnTo>
                                <a:pt x="17932" y="8246"/>
                              </a:lnTo>
                              <a:lnTo>
                                <a:pt x="17989" y="7678"/>
                              </a:lnTo>
                              <a:lnTo>
                                <a:pt x="17989" y="7678"/>
                              </a:lnTo>
                              <a:lnTo>
                                <a:pt x="18230" y="8137"/>
                              </a:lnTo>
                              <a:lnTo>
                                <a:pt x="18698" y="8588"/>
                              </a:lnTo>
                              <a:lnTo>
                                <a:pt x="19174" y="10175"/>
                              </a:lnTo>
                              <a:lnTo>
                                <a:pt x="19471" y="10618"/>
                              </a:lnTo>
                              <a:lnTo>
                                <a:pt x="19349" y="10961"/>
                              </a:lnTo>
                              <a:lnTo>
                                <a:pt x="19414" y="11746"/>
                              </a:lnTo>
                              <a:lnTo>
                                <a:pt x="19585" y="12205"/>
                              </a:lnTo>
                              <a:lnTo>
                                <a:pt x="19699" y="13224"/>
                              </a:lnTo>
                              <a:lnTo>
                                <a:pt x="19996" y="15815"/>
                              </a:lnTo>
                              <a:lnTo>
                                <a:pt x="19825" y="15815"/>
                              </a:lnTo>
                              <a:lnTo>
                                <a:pt x="19882" y="16492"/>
                              </a:lnTo>
                              <a:lnTo>
                                <a:pt x="19764" y="16492"/>
                              </a:lnTo>
                              <a:lnTo>
                                <a:pt x="19471" y="16157"/>
                              </a:lnTo>
                              <a:lnTo>
                                <a:pt x="19699" y="17853"/>
                              </a:lnTo>
                              <a:lnTo>
                                <a:pt x="19414" y="18296"/>
                              </a:lnTo>
                              <a:lnTo>
                                <a:pt x="19288" y="17853"/>
                              </a:lnTo>
                              <a:lnTo>
                                <a:pt x="18995" y="18296"/>
                              </a:lnTo>
                              <a:lnTo>
                                <a:pt x="18995" y="18296"/>
                              </a:lnTo>
                              <a:lnTo>
                                <a:pt x="18877" y="17970"/>
                              </a:lnTo>
                              <a:lnTo>
                                <a:pt x="18763" y="17970"/>
                              </a:lnTo>
                              <a:lnTo>
                                <a:pt x="18698" y="17293"/>
                              </a:lnTo>
                              <a:lnTo>
                                <a:pt x="18527" y="17293"/>
                              </a:lnTo>
                              <a:lnTo>
                                <a:pt x="18527" y="17970"/>
                              </a:lnTo>
                              <a:lnTo>
                                <a:pt x="18287" y="17970"/>
                              </a:lnTo>
                              <a:lnTo>
                                <a:pt x="18050" y="17729"/>
                              </a:lnTo>
                              <a:lnTo>
                                <a:pt x="17875" y="17729"/>
                              </a:lnTo>
                              <a:lnTo>
                                <a:pt x="17875" y="17620"/>
                              </a:lnTo>
                              <a:lnTo>
                                <a:pt x="17696" y="17729"/>
                              </a:lnTo>
                              <a:lnTo>
                                <a:pt x="17582" y="17511"/>
                              </a:lnTo>
                              <a:lnTo>
                                <a:pt x="17464" y="17511"/>
                              </a:lnTo>
                              <a:lnTo>
                                <a:pt x="17342" y="17729"/>
                              </a:lnTo>
                              <a:lnTo>
                                <a:pt x="17285" y="17620"/>
                              </a:lnTo>
                              <a:lnTo>
                                <a:pt x="17171" y="17620"/>
                              </a:lnTo>
                              <a:lnTo>
                                <a:pt x="17171" y="17620"/>
                              </a:lnTo>
                              <a:lnTo>
                                <a:pt x="17285" y="17402"/>
                              </a:lnTo>
                              <a:lnTo>
                                <a:pt x="17285" y="17293"/>
                              </a:lnTo>
                              <a:lnTo>
                                <a:pt x="17521" y="16834"/>
                              </a:lnTo>
                              <a:lnTo>
                                <a:pt x="17399" y="16492"/>
                              </a:lnTo>
                              <a:lnTo>
                                <a:pt x="17399" y="16274"/>
                              </a:lnTo>
                              <a:lnTo>
                                <a:pt x="17228" y="16383"/>
                              </a:lnTo>
                              <a:lnTo>
                                <a:pt x="17102" y="16616"/>
                              </a:lnTo>
                              <a:lnTo>
                                <a:pt x="17045" y="16492"/>
                              </a:lnTo>
                              <a:lnTo>
                                <a:pt x="17102" y="16383"/>
                              </a:lnTo>
                              <a:lnTo>
                                <a:pt x="17045" y="16157"/>
                              </a:lnTo>
                              <a:lnTo>
                                <a:pt x="17171" y="15924"/>
                              </a:lnTo>
                              <a:lnTo>
                                <a:pt x="16988" y="15488"/>
                              </a:lnTo>
                              <a:lnTo>
                                <a:pt x="16520" y="15924"/>
                              </a:lnTo>
                              <a:lnTo>
                                <a:pt x="16520" y="16048"/>
                              </a:lnTo>
                              <a:lnTo>
                                <a:pt x="16398" y="16274"/>
                              </a:lnTo>
                              <a:lnTo>
                                <a:pt x="16223" y="16274"/>
                              </a:lnTo>
                              <a:lnTo>
                                <a:pt x="16166" y="16157"/>
                              </a:lnTo>
                              <a:lnTo>
                                <a:pt x="15987" y="16048"/>
                              </a:lnTo>
                              <a:lnTo>
                                <a:pt x="15873" y="16157"/>
                              </a:lnTo>
                              <a:lnTo>
                                <a:pt x="15633" y="15924"/>
                              </a:lnTo>
                              <a:lnTo>
                                <a:pt x="15633" y="15815"/>
                              </a:lnTo>
                              <a:lnTo>
                                <a:pt x="15576" y="15706"/>
                              </a:lnTo>
                              <a:lnTo>
                                <a:pt x="15519" y="15815"/>
                              </a:lnTo>
                              <a:lnTo>
                                <a:pt x="15222" y="16048"/>
                              </a:lnTo>
                              <a:lnTo>
                                <a:pt x="15100" y="16492"/>
                              </a:lnTo>
                              <a:lnTo>
                                <a:pt x="14929" y="16725"/>
                              </a:lnTo>
                              <a:lnTo>
                                <a:pt x="14929" y="17052"/>
                              </a:lnTo>
                              <a:lnTo>
                                <a:pt x="14803" y="17168"/>
                              </a:lnTo>
                              <a:lnTo>
                                <a:pt x="14518" y="17168"/>
                              </a:lnTo>
                              <a:lnTo>
                                <a:pt x="14278" y="17293"/>
                              </a:lnTo>
                              <a:lnTo>
                                <a:pt x="14221" y="17729"/>
                              </a:lnTo>
                              <a:lnTo>
                                <a:pt x="14221" y="17853"/>
                              </a:lnTo>
                              <a:lnTo>
                                <a:pt x="14098" y="17970"/>
                              </a:lnTo>
                              <a:lnTo>
                                <a:pt x="13980" y="17970"/>
                              </a:lnTo>
                              <a:lnTo>
                                <a:pt x="13923" y="18079"/>
                              </a:lnTo>
                              <a:lnTo>
                                <a:pt x="13867" y="18187"/>
                              </a:lnTo>
                              <a:lnTo>
                                <a:pt x="13630" y="18296"/>
                              </a:lnTo>
                              <a:lnTo>
                                <a:pt x="13630" y="18530"/>
                              </a:lnTo>
                              <a:lnTo>
                                <a:pt x="13630" y="18748"/>
                              </a:lnTo>
                              <a:lnTo>
                                <a:pt x="13573" y="18748"/>
                              </a:lnTo>
                              <a:lnTo>
                                <a:pt x="13504" y="18989"/>
                              </a:lnTo>
                              <a:lnTo>
                                <a:pt x="13447" y="18989"/>
                              </a:lnTo>
                              <a:lnTo>
                                <a:pt x="13333" y="19098"/>
                              </a:lnTo>
                              <a:lnTo>
                                <a:pt x="13154" y="18864"/>
                              </a:lnTo>
                              <a:lnTo>
                                <a:pt x="13036" y="19098"/>
                              </a:lnTo>
                              <a:lnTo>
                                <a:pt x="12857" y="19207"/>
                              </a:lnTo>
                              <a:lnTo>
                                <a:pt x="12743" y="18989"/>
                              </a:lnTo>
                              <a:lnTo>
                                <a:pt x="12568" y="18864"/>
                              </a:lnTo>
                              <a:lnTo>
                                <a:pt x="12568" y="19098"/>
                              </a:lnTo>
                              <a:lnTo>
                                <a:pt x="12503" y="19424"/>
                              </a:lnTo>
                              <a:lnTo>
                                <a:pt x="12275" y="19098"/>
                              </a:lnTo>
                              <a:lnTo>
                                <a:pt x="11921" y="18989"/>
                              </a:lnTo>
                              <a:lnTo>
                                <a:pt x="11799" y="19098"/>
                              </a:lnTo>
                              <a:lnTo>
                                <a:pt x="11624" y="18989"/>
                              </a:lnTo>
                              <a:lnTo>
                                <a:pt x="11559" y="18864"/>
                              </a:lnTo>
                              <a:lnTo>
                                <a:pt x="11624" y="18639"/>
                              </a:lnTo>
                              <a:lnTo>
                                <a:pt x="11270" y="18421"/>
                              </a:lnTo>
                              <a:lnTo>
                                <a:pt x="10977" y="18639"/>
                              </a:lnTo>
                              <a:lnTo>
                                <a:pt x="10680" y="18748"/>
                              </a:lnTo>
                              <a:lnTo>
                                <a:pt x="10501" y="19424"/>
                              </a:lnTo>
                              <a:lnTo>
                                <a:pt x="10326" y="19549"/>
                              </a:lnTo>
                              <a:lnTo>
                                <a:pt x="10383" y="19774"/>
                              </a:lnTo>
                              <a:lnTo>
                                <a:pt x="10204" y="19883"/>
                              </a:lnTo>
                              <a:lnTo>
                                <a:pt x="9792" y="19992"/>
                              </a:lnTo>
                              <a:lnTo>
                                <a:pt x="9678" y="19665"/>
                              </a:lnTo>
                              <a:lnTo>
                                <a:pt x="9792" y="19207"/>
                              </a:lnTo>
                              <a:lnTo>
                                <a:pt x="9849" y="18864"/>
                              </a:lnTo>
                              <a:lnTo>
                                <a:pt x="9678" y="18296"/>
                              </a:lnTo>
                              <a:lnTo>
                                <a:pt x="9145" y="18639"/>
                              </a:lnTo>
                              <a:lnTo>
                                <a:pt x="9145" y="18864"/>
                              </a:lnTo>
                              <a:lnTo>
                                <a:pt x="9145" y="19207"/>
                              </a:lnTo>
                              <a:lnTo>
                                <a:pt x="9027" y="19424"/>
                              </a:lnTo>
                              <a:lnTo>
                                <a:pt x="8315" y="19424"/>
                              </a:lnTo>
                              <a:lnTo>
                                <a:pt x="7961" y="19098"/>
                              </a:lnTo>
                              <a:lnTo>
                                <a:pt x="7790" y="18748"/>
                              </a:lnTo>
                              <a:lnTo>
                                <a:pt x="7672" y="19207"/>
                              </a:lnTo>
                              <a:lnTo>
                                <a:pt x="7493" y="19098"/>
                              </a:lnTo>
                              <a:lnTo>
                                <a:pt x="7379" y="18989"/>
                              </a:lnTo>
                              <a:lnTo>
                                <a:pt x="7310" y="18639"/>
                              </a:lnTo>
                              <a:lnTo>
                                <a:pt x="7253" y="18864"/>
                              </a:lnTo>
                              <a:lnTo>
                                <a:pt x="7253" y="19098"/>
                              </a:lnTo>
                              <a:lnTo>
                                <a:pt x="7139" y="19207"/>
                              </a:lnTo>
                              <a:lnTo>
                                <a:pt x="7139" y="19098"/>
                              </a:lnTo>
                              <a:lnTo>
                                <a:pt x="7082" y="18748"/>
                              </a:lnTo>
                              <a:lnTo>
                                <a:pt x="6960" y="18530"/>
                              </a:lnTo>
                              <a:lnTo>
                                <a:pt x="6842" y="18296"/>
                              </a:lnTo>
                              <a:lnTo>
                                <a:pt x="6663" y="18187"/>
                              </a:lnTo>
                              <a:lnTo>
                                <a:pt x="6549" y="18296"/>
                              </a:lnTo>
                              <a:lnTo>
                                <a:pt x="6431" y="18296"/>
                              </a:lnTo>
                              <a:lnTo>
                                <a:pt x="6309" y="18079"/>
                              </a:lnTo>
                              <a:lnTo>
                                <a:pt x="6195" y="17853"/>
                              </a:lnTo>
                              <a:lnTo>
                                <a:pt x="6374" y="17620"/>
                              </a:lnTo>
                              <a:lnTo>
                                <a:pt x="6374" y="17402"/>
                              </a:lnTo>
                              <a:lnTo>
                                <a:pt x="6081" y="17511"/>
                              </a:lnTo>
                              <a:lnTo>
                                <a:pt x="5897" y="17402"/>
                              </a:lnTo>
                              <a:lnTo>
                                <a:pt x="5783" y="17402"/>
                              </a:lnTo>
                              <a:lnTo>
                                <a:pt x="5429" y="16943"/>
                              </a:lnTo>
                              <a:lnTo>
                                <a:pt x="5486" y="16725"/>
                              </a:lnTo>
                              <a:lnTo>
                                <a:pt x="5364" y="16616"/>
                              </a:lnTo>
                              <a:lnTo>
                                <a:pt x="5429" y="16274"/>
                              </a:lnTo>
                              <a:lnTo>
                                <a:pt x="5307" y="16048"/>
                              </a:lnTo>
                              <a:lnTo>
                                <a:pt x="5193" y="15924"/>
                              </a:lnTo>
                              <a:lnTo>
                                <a:pt x="5075" y="15924"/>
                              </a:lnTo>
                              <a:lnTo>
                                <a:pt x="5010" y="15924"/>
                              </a:lnTo>
                              <a:lnTo>
                                <a:pt x="4839" y="16274"/>
                              </a:lnTo>
                              <a:lnTo>
                                <a:pt x="4839" y="16157"/>
                              </a:lnTo>
                              <a:lnTo>
                                <a:pt x="4717" y="15924"/>
                              </a:lnTo>
                              <a:lnTo>
                                <a:pt x="4656" y="15597"/>
                              </a:lnTo>
                              <a:lnTo>
                                <a:pt x="4542" y="15247"/>
                              </a:lnTo>
                              <a:lnTo>
                                <a:pt x="4363" y="15029"/>
                              </a:lnTo>
                              <a:lnTo>
                                <a:pt x="4188" y="14920"/>
                              </a:lnTo>
                              <a:lnTo>
                                <a:pt x="4131" y="14570"/>
                              </a:lnTo>
                              <a:lnTo>
                                <a:pt x="3952" y="14228"/>
                              </a:lnTo>
                              <a:lnTo>
                                <a:pt x="3838" y="14119"/>
                              </a:lnTo>
                              <a:lnTo>
                                <a:pt x="3655" y="14119"/>
                              </a:lnTo>
                              <a:lnTo>
                                <a:pt x="3598" y="13901"/>
                              </a:lnTo>
                              <a:lnTo>
                                <a:pt x="3484" y="13676"/>
                              </a:lnTo>
                              <a:lnTo>
                                <a:pt x="3484" y="13333"/>
                              </a:lnTo>
                              <a:lnTo>
                                <a:pt x="3130" y="13333"/>
                              </a:lnTo>
                              <a:lnTo>
                                <a:pt x="2894" y="13116"/>
                              </a:lnTo>
                              <a:lnTo>
                                <a:pt x="2833" y="13333"/>
                              </a:lnTo>
                              <a:lnTo>
                                <a:pt x="2711" y="13792"/>
                              </a:lnTo>
                              <a:lnTo>
                                <a:pt x="2483" y="14119"/>
                              </a:lnTo>
                              <a:lnTo>
                                <a:pt x="2483" y="14010"/>
                              </a:lnTo>
                              <a:lnTo>
                                <a:pt x="2414" y="13551"/>
                              </a:lnTo>
                              <a:lnTo>
                                <a:pt x="2357" y="13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57,13224l2300,12991l2007,12657l1595,12314l1534,12096l1652,11980l1119,11420l1001,11420l708,10743l708,10618l533,10284l411,10618l354,10743l179,10051l354,9833l297,9724l240,9724l240,9265l354,9047l240,8814l179,8697l114,8479l0,8479l57,8137l57,7911l0,7802l354,7569l411,8137l533,8137l533,8355l647,8246l708,8028l830,8028l887,7802l1001,8028l1184,7569l1001,7118l944,7118l1058,6550l887,6332l647,6332l590,5982l647,5873l590,5655l647,5546l765,5655l765,5546l708,5546l708,5305l647,4870l765,4636l830,4745l944,4636l1119,4979l1241,4520l1298,4411l1241,3960l1298,3851l1534,3851l1477,3734l1652,3501l1766,3501l1945,2824l2120,1587l3130,2155l3301,2606l3598,2264l4131,1237l4249,1587l4542,1369l5307,1696l5840,2264l6785,1369l6960,1587l7310,1237l7550,568l8608,233l8677,0l9381,0l10033,233l10501,677l10912,568l10977,910l10680,910l10680,1369l11034,1478l10794,3049l10912,3851l10737,3851l10851,4520l10794,5196l11091,6215l11445,7351l11681,7460l11856,7242l12568,7569l12857,8028l13447,8137l13867,8355l14042,8137l14221,8246l14221,8588l14803,8355l15690,8588l15747,8923l15930,8814l16223,9374l16284,10175l16817,10393l17102,9724l17582,10284l17582,9942l17875,9833l17753,9483l17989,9483l17989,8923l18116,8697l17932,8246l17989,7678l17989,7678l18230,8137l18698,8588l19174,10175l19471,10618l19349,10961l19414,11746l19585,12205l19699,13224l19996,15815l19825,15815l19882,16492l19764,16492l19471,16157l19699,17853l19414,18296l19288,17853l18995,18296l18995,18296l18877,17970l18763,17970l18698,17293l18527,17293l18527,17970l18287,17970l18050,17729l17875,17729l17875,17620l17696,17729l17582,17511l17464,17511l17342,17729l17285,17620l17171,17620l17171,17620l17285,17402l17285,17293l17521,16834l17399,16492l17399,16274l17228,16383l17102,16616l17045,16492l17102,16383l17045,16157l17171,15924l16988,15488l16520,15924l16520,16048l16398,16274l16223,16274l16166,16157l15987,16048l15873,16157l15633,15924l15633,15815l15576,15706l15519,15815l15222,16048l15100,16492l14929,16725l14929,17052l14803,17168l14518,17168l14278,17293l14221,17729l14221,17853l14098,17970l13980,17970l13923,18079l13867,18187l13630,18296l13630,18530l13630,18748l13573,18748l13504,18989l13447,18989l13333,19098l13154,18864l13036,19098l12857,19207l12743,18989l12568,18864l12568,19098l12503,19424l12275,19098l11921,18989l11799,19098l11624,18989l11559,18864l11624,18639l11270,18421l10977,18639l10680,18748l10501,19424l10326,19549l10383,19774l10204,19883l9792,19992l9678,19665l9792,19207l9849,18864l9678,18296l9145,18639l9145,18864l9145,19207l9027,19424l8315,19424l7961,19098l7790,18748l7672,19207l7493,19098l7379,18989l7310,18639l7253,18864l7253,19098l7139,19207l7139,19098l7082,18748l6960,18530l6842,18296l6663,18187l6549,18296l6431,18296l6309,18079l6195,17853l6374,17620l6374,17402l6081,17511l5897,17402l5783,17402l5429,16943l5486,16725l5364,16616l5429,16274l5307,16048l5193,15924l5075,15924l5010,15924l4839,16274l4839,16157l4717,15924l4656,15597l4542,15247l4363,15029l4188,14920l4131,14570l3952,14228l3838,14119l3655,14119l3598,13901l3484,13676l3484,13333l3130,13333l2894,13116l2833,13333l2711,13792l2483,14119l2483,14010l2414,13551l2357,13224xe" fillcolor="white" stroked="t" o:allowincell="f" style="position:absolute;margin-left:154.45pt;margin-top:304.15pt;width:245.65pt;height:128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446530</wp:posOffset>
                </wp:positionH>
                <wp:positionV relativeFrom="page">
                  <wp:posOffset>1503045</wp:posOffset>
                </wp:positionV>
                <wp:extent cx="3074670" cy="2573020"/>
                <wp:effectExtent l="635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760" cy="25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" y="11535"/>
                              </a:moveTo>
                              <a:lnTo>
                                <a:pt x="1974" y="11678"/>
                              </a:lnTo>
                              <a:lnTo>
                                <a:pt x="1974" y="11757"/>
                              </a:lnTo>
                              <a:lnTo>
                                <a:pt x="1974" y="11895"/>
                              </a:lnTo>
                              <a:lnTo>
                                <a:pt x="2094" y="11964"/>
                              </a:lnTo>
                              <a:lnTo>
                                <a:pt x="2218" y="11895"/>
                              </a:lnTo>
                              <a:lnTo>
                                <a:pt x="2334" y="11964"/>
                              </a:lnTo>
                              <a:lnTo>
                                <a:pt x="2577" y="11964"/>
                              </a:lnTo>
                              <a:lnTo>
                                <a:pt x="2693" y="11826"/>
                              </a:lnTo>
                              <a:lnTo>
                                <a:pt x="2751" y="11678"/>
                              </a:lnTo>
                              <a:lnTo>
                                <a:pt x="2937" y="11535"/>
                              </a:lnTo>
                              <a:lnTo>
                                <a:pt x="2875" y="11249"/>
                              </a:lnTo>
                              <a:lnTo>
                                <a:pt x="3168" y="11111"/>
                              </a:lnTo>
                              <a:lnTo>
                                <a:pt x="3354" y="11180"/>
                              </a:lnTo>
                              <a:lnTo>
                                <a:pt x="3536" y="11180"/>
                              </a:lnTo>
                              <a:lnTo>
                                <a:pt x="3767" y="11318"/>
                              </a:lnTo>
                              <a:lnTo>
                                <a:pt x="3829" y="11180"/>
                              </a:lnTo>
                              <a:lnTo>
                                <a:pt x="4192" y="11249"/>
                              </a:lnTo>
                              <a:lnTo>
                                <a:pt x="4312" y="11037"/>
                              </a:lnTo>
                              <a:lnTo>
                                <a:pt x="4428" y="10750"/>
                              </a:lnTo>
                              <a:lnTo>
                                <a:pt x="4729" y="10681"/>
                              </a:lnTo>
                              <a:lnTo>
                                <a:pt x="5027" y="10321"/>
                              </a:lnTo>
                              <a:lnTo>
                                <a:pt x="5386" y="10242"/>
                              </a:lnTo>
                              <a:lnTo>
                                <a:pt x="5386" y="10321"/>
                              </a:lnTo>
                              <a:lnTo>
                                <a:pt x="5572" y="10321"/>
                              </a:lnTo>
                              <a:lnTo>
                                <a:pt x="5869" y="9961"/>
                              </a:lnTo>
                              <a:lnTo>
                                <a:pt x="6047" y="9961"/>
                              </a:lnTo>
                              <a:lnTo>
                                <a:pt x="6229" y="9891"/>
                              </a:lnTo>
                              <a:lnTo>
                                <a:pt x="6229" y="9812"/>
                              </a:lnTo>
                              <a:lnTo>
                                <a:pt x="6163" y="9452"/>
                              </a:lnTo>
                              <a:lnTo>
                                <a:pt x="6229" y="9245"/>
                              </a:lnTo>
                              <a:lnTo>
                                <a:pt x="6105" y="9176"/>
                              </a:lnTo>
                              <a:lnTo>
                                <a:pt x="6105" y="8815"/>
                              </a:lnTo>
                              <a:lnTo>
                                <a:pt x="6402" y="8736"/>
                              </a:lnTo>
                              <a:lnTo>
                                <a:pt x="6344" y="8529"/>
                              </a:lnTo>
                              <a:lnTo>
                                <a:pt x="6530" y="8460"/>
                              </a:lnTo>
                              <a:lnTo>
                                <a:pt x="6704" y="8460"/>
                              </a:lnTo>
                              <a:lnTo>
                                <a:pt x="6704" y="8238"/>
                              </a:lnTo>
                              <a:lnTo>
                                <a:pt x="6588" y="8169"/>
                              </a:lnTo>
                              <a:lnTo>
                                <a:pt x="6704" y="7952"/>
                              </a:lnTo>
                              <a:lnTo>
                                <a:pt x="6402" y="7024"/>
                              </a:lnTo>
                              <a:lnTo>
                                <a:pt x="6464" y="6807"/>
                              </a:lnTo>
                              <a:lnTo>
                                <a:pt x="6402" y="6594"/>
                              </a:lnTo>
                              <a:lnTo>
                                <a:pt x="6588" y="6165"/>
                              </a:lnTo>
                              <a:lnTo>
                                <a:pt x="6464" y="6017"/>
                              </a:lnTo>
                              <a:lnTo>
                                <a:pt x="6229" y="6086"/>
                              </a:lnTo>
                              <a:lnTo>
                                <a:pt x="6163" y="6017"/>
                              </a:lnTo>
                              <a:lnTo>
                                <a:pt x="6105" y="5879"/>
                              </a:lnTo>
                              <a:lnTo>
                                <a:pt x="6344" y="5656"/>
                              </a:lnTo>
                              <a:lnTo>
                                <a:pt x="7423" y="5449"/>
                              </a:lnTo>
                              <a:lnTo>
                                <a:pt x="7604" y="5301"/>
                              </a:lnTo>
                              <a:lnTo>
                                <a:pt x="7662" y="5449"/>
                              </a:lnTo>
                              <a:lnTo>
                                <a:pt x="7848" y="5587"/>
                              </a:lnTo>
                              <a:lnTo>
                                <a:pt x="8079" y="5518"/>
                              </a:lnTo>
                              <a:lnTo>
                                <a:pt x="8323" y="5731"/>
                              </a:lnTo>
                              <a:lnTo>
                                <a:pt x="8439" y="5232"/>
                              </a:lnTo>
                              <a:lnTo>
                                <a:pt x="8137" y="5010"/>
                              </a:lnTo>
                              <a:lnTo>
                                <a:pt x="8265" y="4733"/>
                              </a:lnTo>
                              <a:lnTo>
                                <a:pt x="8323" y="4373"/>
                              </a:lnTo>
                              <a:lnTo>
                                <a:pt x="8323" y="4087"/>
                              </a:lnTo>
                              <a:lnTo>
                                <a:pt x="8563" y="3727"/>
                              </a:lnTo>
                              <a:lnTo>
                                <a:pt x="8740" y="3228"/>
                              </a:lnTo>
                              <a:lnTo>
                                <a:pt x="8798" y="3011"/>
                              </a:lnTo>
                              <a:lnTo>
                                <a:pt x="8864" y="2720"/>
                              </a:lnTo>
                              <a:lnTo>
                                <a:pt x="8980" y="2651"/>
                              </a:lnTo>
                              <a:lnTo>
                                <a:pt x="9166" y="2789"/>
                              </a:lnTo>
                              <a:lnTo>
                                <a:pt x="9397" y="3011"/>
                              </a:lnTo>
                              <a:lnTo>
                                <a:pt x="9583" y="3080"/>
                              </a:lnTo>
                              <a:lnTo>
                                <a:pt x="9756" y="3149"/>
                              </a:lnTo>
                              <a:lnTo>
                                <a:pt x="9938" y="3080"/>
                              </a:lnTo>
                              <a:lnTo>
                                <a:pt x="10240" y="3080"/>
                              </a:lnTo>
                              <a:lnTo>
                                <a:pt x="10182" y="3366"/>
                              </a:lnTo>
                              <a:lnTo>
                                <a:pt x="10297" y="3366"/>
                              </a:lnTo>
                              <a:lnTo>
                                <a:pt x="10413" y="3228"/>
                              </a:lnTo>
                              <a:lnTo>
                                <a:pt x="10483" y="3149"/>
                              </a:lnTo>
                              <a:lnTo>
                                <a:pt x="10599" y="3011"/>
                              </a:lnTo>
                              <a:lnTo>
                                <a:pt x="10715" y="3080"/>
                              </a:lnTo>
                              <a:lnTo>
                                <a:pt x="10838" y="2937"/>
                              </a:lnTo>
                              <a:lnTo>
                                <a:pt x="10958" y="2868"/>
                              </a:lnTo>
                              <a:lnTo>
                                <a:pt x="11016" y="2868"/>
                              </a:lnTo>
                              <a:lnTo>
                                <a:pt x="10900" y="2221"/>
                              </a:lnTo>
                              <a:lnTo>
                                <a:pt x="10900" y="1644"/>
                              </a:lnTo>
                              <a:lnTo>
                                <a:pt x="11016" y="1076"/>
                              </a:lnTo>
                              <a:lnTo>
                                <a:pt x="11793" y="785"/>
                              </a:lnTo>
                              <a:lnTo>
                                <a:pt x="11917" y="217"/>
                              </a:lnTo>
                              <a:lnTo>
                                <a:pt x="12156" y="69"/>
                              </a:lnTo>
                              <a:lnTo>
                                <a:pt x="12392" y="217"/>
                              </a:lnTo>
                              <a:lnTo>
                                <a:pt x="12573" y="0"/>
                              </a:lnTo>
                              <a:lnTo>
                                <a:pt x="12817" y="138"/>
                              </a:lnTo>
                              <a:lnTo>
                                <a:pt x="12693" y="499"/>
                              </a:lnTo>
                              <a:lnTo>
                                <a:pt x="12875" y="859"/>
                              </a:lnTo>
                              <a:lnTo>
                                <a:pt x="12817" y="1076"/>
                              </a:lnTo>
                              <a:lnTo>
                                <a:pt x="13106" y="1076"/>
                              </a:lnTo>
                              <a:lnTo>
                                <a:pt x="13176" y="1214"/>
                              </a:lnTo>
                              <a:lnTo>
                                <a:pt x="13292" y="1283"/>
                              </a:lnTo>
                              <a:lnTo>
                                <a:pt x="13594" y="1861"/>
                              </a:lnTo>
                              <a:lnTo>
                                <a:pt x="14135" y="1723"/>
                              </a:lnTo>
                              <a:lnTo>
                                <a:pt x="14135" y="1935"/>
                              </a:lnTo>
                              <a:lnTo>
                                <a:pt x="14725" y="2290"/>
                              </a:lnTo>
                              <a:lnTo>
                                <a:pt x="15085" y="3149"/>
                              </a:lnTo>
                              <a:lnTo>
                                <a:pt x="15386" y="3796"/>
                              </a:lnTo>
                              <a:lnTo>
                                <a:pt x="15209" y="4013"/>
                              </a:lnTo>
                              <a:lnTo>
                                <a:pt x="15266" y="4803"/>
                              </a:lnTo>
                              <a:lnTo>
                                <a:pt x="14911" y="5301"/>
                              </a:lnTo>
                              <a:lnTo>
                                <a:pt x="15209" y="5809"/>
                              </a:lnTo>
                              <a:lnTo>
                                <a:pt x="15510" y="5809"/>
                              </a:lnTo>
                              <a:lnTo>
                                <a:pt x="15684" y="5879"/>
                              </a:lnTo>
                              <a:lnTo>
                                <a:pt x="16468" y="6086"/>
                              </a:lnTo>
                              <a:lnTo>
                                <a:pt x="17059" y="6017"/>
                              </a:lnTo>
                              <a:lnTo>
                                <a:pt x="17427" y="6086"/>
                              </a:lnTo>
                              <a:lnTo>
                                <a:pt x="17786" y="6446"/>
                              </a:lnTo>
                              <a:lnTo>
                                <a:pt x="18203" y="6663"/>
                              </a:lnTo>
                              <a:lnTo>
                                <a:pt x="18203" y="6807"/>
                              </a:lnTo>
                              <a:lnTo>
                                <a:pt x="18736" y="7024"/>
                              </a:lnTo>
                              <a:lnTo>
                                <a:pt x="19038" y="6955"/>
                              </a:lnTo>
                              <a:lnTo>
                                <a:pt x="18980" y="7315"/>
                              </a:lnTo>
                              <a:lnTo>
                                <a:pt x="19162" y="7384"/>
                              </a:lnTo>
                              <a:lnTo>
                                <a:pt x="19521" y="8460"/>
                              </a:lnTo>
                              <a:lnTo>
                                <a:pt x="19938" y="8815"/>
                              </a:lnTo>
                              <a:lnTo>
                                <a:pt x="19996" y="9097"/>
                              </a:lnTo>
                              <a:lnTo>
                                <a:pt x="19996" y="9097"/>
                              </a:lnTo>
                              <a:lnTo>
                                <a:pt x="19694" y="9452"/>
                              </a:lnTo>
                              <a:lnTo>
                                <a:pt x="19822" y="10173"/>
                              </a:lnTo>
                              <a:lnTo>
                                <a:pt x="19521" y="10528"/>
                              </a:lnTo>
                              <a:lnTo>
                                <a:pt x="19038" y="10528"/>
                              </a:lnTo>
                              <a:lnTo>
                                <a:pt x="18443" y="10958"/>
                              </a:lnTo>
                              <a:lnTo>
                                <a:pt x="17960" y="11604"/>
                              </a:lnTo>
                              <a:lnTo>
                                <a:pt x="17960" y="11826"/>
                              </a:lnTo>
                              <a:lnTo>
                                <a:pt x="17786" y="11757"/>
                              </a:lnTo>
                              <a:lnTo>
                                <a:pt x="17786" y="12256"/>
                              </a:lnTo>
                              <a:lnTo>
                                <a:pt x="17662" y="12325"/>
                              </a:lnTo>
                              <a:lnTo>
                                <a:pt x="17662" y="13040"/>
                              </a:lnTo>
                              <a:lnTo>
                                <a:pt x="17720" y="13618"/>
                              </a:lnTo>
                              <a:lnTo>
                                <a:pt x="17786" y="13968"/>
                              </a:lnTo>
                              <a:lnTo>
                                <a:pt x="18021" y="14255"/>
                              </a:lnTo>
                              <a:lnTo>
                                <a:pt x="17604" y="14255"/>
                              </a:lnTo>
                              <a:lnTo>
                                <a:pt x="16704" y="14546"/>
                              </a:lnTo>
                              <a:lnTo>
                                <a:pt x="16584" y="14684"/>
                              </a:lnTo>
                              <a:lnTo>
                                <a:pt x="16287" y="14763"/>
                              </a:lnTo>
                              <a:lnTo>
                                <a:pt x="16109" y="14906"/>
                              </a:lnTo>
                              <a:lnTo>
                                <a:pt x="15869" y="14975"/>
                              </a:lnTo>
                              <a:lnTo>
                                <a:pt x="15151" y="15192"/>
                              </a:lnTo>
                              <a:lnTo>
                                <a:pt x="14911" y="15484"/>
                              </a:lnTo>
                              <a:lnTo>
                                <a:pt x="14610" y="15484"/>
                              </a:lnTo>
                              <a:lnTo>
                                <a:pt x="14667" y="15982"/>
                              </a:lnTo>
                              <a:lnTo>
                                <a:pt x="14849" y="16051"/>
                              </a:lnTo>
                              <a:lnTo>
                                <a:pt x="14791" y="16269"/>
                              </a:lnTo>
                              <a:lnTo>
                                <a:pt x="15324" y="16629"/>
                              </a:lnTo>
                              <a:lnTo>
                                <a:pt x="15452" y="16836"/>
                              </a:lnTo>
                              <a:lnTo>
                                <a:pt x="15684" y="16905"/>
                              </a:lnTo>
                              <a:lnTo>
                                <a:pt x="15741" y="17058"/>
                              </a:lnTo>
                              <a:lnTo>
                                <a:pt x="15626" y="17196"/>
                              </a:lnTo>
                              <a:lnTo>
                                <a:pt x="15568" y="17552"/>
                              </a:lnTo>
                              <a:lnTo>
                                <a:pt x="15452" y="17626"/>
                              </a:lnTo>
                              <a:lnTo>
                                <a:pt x="15266" y="17843"/>
                              </a:lnTo>
                              <a:lnTo>
                                <a:pt x="15386" y="18272"/>
                              </a:lnTo>
                              <a:lnTo>
                                <a:pt x="15510" y="18490"/>
                              </a:lnTo>
                              <a:lnTo>
                                <a:pt x="15684" y="18628"/>
                              </a:lnTo>
                              <a:lnTo>
                                <a:pt x="15266" y="18988"/>
                              </a:lnTo>
                              <a:lnTo>
                                <a:pt x="15027" y="18988"/>
                              </a:lnTo>
                              <a:lnTo>
                                <a:pt x="14610" y="18628"/>
                              </a:lnTo>
                              <a:lnTo>
                                <a:pt x="14424" y="18702"/>
                              </a:lnTo>
                              <a:lnTo>
                                <a:pt x="14011" y="18771"/>
                              </a:lnTo>
                              <a:lnTo>
                                <a:pt x="13532" y="18490"/>
                              </a:lnTo>
                              <a:lnTo>
                                <a:pt x="12875" y="18342"/>
                              </a:lnTo>
                              <a:lnTo>
                                <a:pt x="12156" y="18342"/>
                              </a:lnTo>
                              <a:lnTo>
                                <a:pt x="12090" y="18490"/>
                              </a:lnTo>
                              <a:lnTo>
                                <a:pt x="11016" y="18702"/>
                              </a:lnTo>
                              <a:lnTo>
                                <a:pt x="10772" y="19126"/>
                              </a:lnTo>
                              <a:lnTo>
                                <a:pt x="10413" y="19348"/>
                              </a:lnTo>
                              <a:lnTo>
                                <a:pt x="10240" y="19210"/>
                              </a:lnTo>
                              <a:lnTo>
                                <a:pt x="9281" y="19778"/>
                              </a:lnTo>
                              <a:lnTo>
                                <a:pt x="8740" y="19418"/>
                              </a:lnTo>
                              <a:lnTo>
                                <a:pt x="7964" y="19210"/>
                              </a:lnTo>
                              <a:lnTo>
                                <a:pt x="7662" y="19348"/>
                              </a:lnTo>
                              <a:lnTo>
                                <a:pt x="7546" y="19126"/>
                              </a:lnTo>
                              <a:lnTo>
                                <a:pt x="7005" y="19778"/>
                              </a:lnTo>
                              <a:lnTo>
                                <a:pt x="6704" y="19995"/>
                              </a:lnTo>
                              <a:lnTo>
                                <a:pt x="6530" y="19704"/>
                              </a:lnTo>
                              <a:lnTo>
                                <a:pt x="5502" y="19348"/>
                              </a:lnTo>
                              <a:lnTo>
                                <a:pt x="5444" y="19348"/>
                              </a:lnTo>
                              <a:lnTo>
                                <a:pt x="5271" y="19126"/>
                              </a:lnTo>
                              <a:lnTo>
                                <a:pt x="5271" y="19057"/>
                              </a:lnTo>
                              <a:lnTo>
                                <a:pt x="5085" y="19126"/>
                              </a:lnTo>
                              <a:lnTo>
                                <a:pt x="4729" y="18919"/>
                              </a:lnTo>
                              <a:lnTo>
                                <a:pt x="4672" y="18771"/>
                              </a:lnTo>
                              <a:lnTo>
                                <a:pt x="4486" y="18771"/>
                              </a:lnTo>
                              <a:lnTo>
                                <a:pt x="4486" y="18919"/>
                              </a:lnTo>
                              <a:lnTo>
                                <a:pt x="4428" y="18988"/>
                              </a:lnTo>
                              <a:lnTo>
                                <a:pt x="4126" y="18850"/>
                              </a:lnTo>
                              <a:lnTo>
                                <a:pt x="3470" y="19057"/>
                              </a:lnTo>
                              <a:lnTo>
                                <a:pt x="3470" y="19210"/>
                              </a:lnTo>
                              <a:lnTo>
                                <a:pt x="3412" y="19279"/>
                              </a:lnTo>
                              <a:lnTo>
                                <a:pt x="3354" y="19126"/>
                              </a:lnTo>
                              <a:lnTo>
                                <a:pt x="3292" y="19279"/>
                              </a:lnTo>
                              <a:lnTo>
                                <a:pt x="3110" y="19210"/>
                              </a:lnTo>
                              <a:lnTo>
                                <a:pt x="3110" y="19279"/>
                              </a:lnTo>
                              <a:lnTo>
                                <a:pt x="2751" y="19210"/>
                              </a:lnTo>
                              <a:lnTo>
                                <a:pt x="2751" y="19126"/>
                              </a:lnTo>
                              <a:lnTo>
                                <a:pt x="2875" y="19126"/>
                              </a:lnTo>
                              <a:lnTo>
                                <a:pt x="2809" y="18919"/>
                              </a:lnTo>
                              <a:lnTo>
                                <a:pt x="2635" y="18850"/>
                              </a:lnTo>
                              <a:lnTo>
                                <a:pt x="2577" y="18771"/>
                              </a:lnTo>
                              <a:lnTo>
                                <a:pt x="2392" y="18850"/>
                              </a:lnTo>
                              <a:lnTo>
                                <a:pt x="2218" y="18559"/>
                              </a:lnTo>
                              <a:lnTo>
                                <a:pt x="2218" y="18272"/>
                              </a:lnTo>
                              <a:lnTo>
                                <a:pt x="1974" y="18134"/>
                              </a:lnTo>
                              <a:lnTo>
                                <a:pt x="1850" y="17912"/>
                              </a:lnTo>
                              <a:lnTo>
                                <a:pt x="1735" y="17912"/>
                              </a:lnTo>
                              <a:lnTo>
                                <a:pt x="1735" y="17843"/>
                              </a:lnTo>
                              <a:lnTo>
                                <a:pt x="1375" y="17626"/>
                              </a:lnTo>
                              <a:lnTo>
                                <a:pt x="1318" y="17266"/>
                              </a:lnTo>
                              <a:lnTo>
                                <a:pt x="1194" y="17196"/>
                              </a:lnTo>
                              <a:lnTo>
                                <a:pt x="1016" y="16836"/>
                              </a:lnTo>
                              <a:lnTo>
                                <a:pt x="657" y="16984"/>
                              </a:lnTo>
                              <a:lnTo>
                                <a:pt x="533" y="16836"/>
                              </a:lnTo>
                              <a:lnTo>
                                <a:pt x="359" y="16767"/>
                              </a:lnTo>
                              <a:lnTo>
                                <a:pt x="359" y="16476"/>
                              </a:lnTo>
                              <a:lnTo>
                                <a:pt x="417" y="16338"/>
                              </a:lnTo>
                              <a:lnTo>
                                <a:pt x="475" y="16190"/>
                              </a:lnTo>
                              <a:lnTo>
                                <a:pt x="657" y="16190"/>
                              </a:lnTo>
                              <a:lnTo>
                                <a:pt x="777" y="16338"/>
                              </a:lnTo>
                              <a:lnTo>
                                <a:pt x="1074" y="16269"/>
                              </a:lnTo>
                              <a:lnTo>
                                <a:pt x="1016" y="15908"/>
                              </a:lnTo>
                              <a:lnTo>
                                <a:pt x="900" y="15484"/>
                              </a:lnTo>
                              <a:lnTo>
                                <a:pt x="834" y="15044"/>
                              </a:lnTo>
                              <a:lnTo>
                                <a:pt x="900" y="14477"/>
                              </a:lnTo>
                              <a:lnTo>
                                <a:pt x="834" y="14408"/>
                              </a:lnTo>
                              <a:lnTo>
                                <a:pt x="657" y="14186"/>
                              </a:lnTo>
                              <a:lnTo>
                                <a:pt x="417" y="14255"/>
                              </a:lnTo>
                              <a:lnTo>
                                <a:pt x="173" y="14186"/>
                              </a:lnTo>
                              <a:lnTo>
                                <a:pt x="0" y="14047"/>
                              </a:lnTo>
                              <a:lnTo>
                                <a:pt x="0" y="13687"/>
                              </a:lnTo>
                              <a:lnTo>
                                <a:pt x="173" y="13756"/>
                              </a:lnTo>
                              <a:lnTo>
                                <a:pt x="116" y="13539"/>
                              </a:lnTo>
                              <a:lnTo>
                                <a:pt x="58" y="13470"/>
                              </a:lnTo>
                              <a:lnTo>
                                <a:pt x="0" y="13263"/>
                              </a:lnTo>
                              <a:lnTo>
                                <a:pt x="58" y="13110"/>
                              </a:lnTo>
                              <a:lnTo>
                                <a:pt x="116" y="13040"/>
                              </a:lnTo>
                              <a:lnTo>
                                <a:pt x="302" y="12823"/>
                              </a:lnTo>
                              <a:lnTo>
                                <a:pt x="359" y="12542"/>
                              </a:lnTo>
                              <a:lnTo>
                                <a:pt x="244" y="12542"/>
                              </a:lnTo>
                              <a:lnTo>
                                <a:pt x="302" y="12394"/>
                              </a:lnTo>
                              <a:lnTo>
                                <a:pt x="359" y="12394"/>
                              </a:lnTo>
                              <a:lnTo>
                                <a:pt x="417" y="12187"/>
                              </a:lnTo>
                              <a:lnTo>
                                <a:pt x="533" y="12034"/>
                              </a:lnTo>
                              <a:lnTo>
                                <a:pt x="834" y="12103"/>
                              </a:lnTo>
                              <a:lnTo>
                                <a:pt x="1016" y="11895"/>
                              </a:lnTo>
                              <a:lnTo>
                                <a:pt x="1016" y="11757"/>
                              </a:lnTo>
                              <a:lnTo>
                                <a:pt x="1318" y="11678"/>
                              </a:lnTo>
                              <a:lnTo>
                                <a:pt x="1433" y="11757"/>
                              </a:lnTo>
                              <a:lnTo>
                                <a:pt x="1561" y="11757"/>
                              </a:lnTo>
                              <a:lnTo>
                                <a:pt x="1619" y="11678"/>
                              </a:lnTo>
                              <a:lnTo>
                                <a:pt x="1735" y="11397"/>
                              </a:lnTo>
                              <a:lnTo>
                                <a:pt x="1974" y="11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,11535l1974,11678l1974,11757l1974,11895l2094,11964l2218,11895l2334,11964l2577,11964l2693,11826l2751,11678l2937,11535l2875,11249l3168,11111l3354,11180l3536,11180l3767,11318l3829,11180l4192,11249l4312,11037l4428,10750l4729,10681l5027,10321l5386,10242l5386,10321l5572,10321l5869,9961l6047,9961l6229,9891l6229,9812l6163,9452l6229,9245l6105,9176l6105,8815l6402,8736l6344,8529l6530,8460l6704,8460l6704,8238l6588,8169l6704,7952l6402,7024l6464,6807l6402,6594l6588,6165l6464,6017l6229,6086l6163,6017l6105,5879l6344,5656l7423,5449l7604,5301l7662,5449l7848,5587l8079,5518l8323,5731l8439,5232l8137,5010l8265,4733l8323,4373l8323,4087l8563,3727l8740,3228l8798,3011l8864,2720l8980,2651l9166,2789l9397,3011l9583,3080l9756,3149l9938,3080l10240,3080l10182,3366l10297,3366l10413,3228l10483,3149l10599,3011l10715,3080l10838,2937l10958,2868l11016,2868l10900,2221l10900,1644l11016,1076l11793,785l11917,217l12156,69l12392,217l12573,0l12817,138l12693,499l12875,859l12817,1076l13106,1076l13176,1214l13292,1283l13594,1861l14135,1723l14135,1935l14725,2290l15085,3149l15386,3796l15209,4013l15266,4803l14911,5301l15209,5809l15510,5809l15684,5879l16468,6086l17059,6017l17427,6086l17786,6446l18203,6663l18203,6807l18736,7024l19038,6955l18980,7315l19162,7384l19521,8460l19938,8815l19996,9097l19996,9097l19694,9452l19822,10173l19521,10528l19038,10528l18443,10958l17960,11604l17960,11826l17786,11757l17786,12256l17662,12325l17662,13040l17720,13618l17786,13968l18021,14255l17604,14255l16704,14546l16584,14684l16287,14763l16109,14906l15869,14975l15151,15192l14911,15484l14610,15484l14667,15982l14849,16051l14791,16269l15324,16629l15452,16836l15684,16905l15741,17058l15626,17196l15568,17552l15452,17626l15266,17843l15386,18272l15510,18490l15684,18628l15266,18988l15027,18988l14610,18628l14424,18702l14011,18771l13532,18490l12875,18342l12156,18342l12090,18490l11016,18702l10772,19126l10413,19348l10240,19210l9281,19778l8740,19418l7964,19210l7662,19348l7546,19126l7005,19778l6704,19995l6530,19704l5502,19348l5444,19348l5271,19126l5271,19057l5085,19126l4729,18919l4672,18771l4486,18771l4486,18919l4428,18988l4126,18850l3470,19057l3470,19210l3412,19279l3354,19126l3292,19279l3110,19210l3110,19279l2751,19210l2751,19126l2875,19126l2809,18919l2635,18850l2577,18771l2392,18850l2218,18559l2218,18272l1974,18134l1850,17912l1735,17912l1735,17843l1375,17626l1318,17266l1194,17196l1016,16836l657,16984l533,16836l359,16767l359,16476l417,16338l475,16190l657,16190l777,16338l1074,16269l1016,15908l900,15484l834,15044l900,14477l834,14408l657,14186l417,14255l173,14186l0,14047l0,13687l173,13756l116,13539l58,13470l0,13263l58,13110l116,13040l302,12823l359,12542l244,12542l302,12394l359,12394l417,12187l533,12034l834,12103l1016,11895l1016,11757l1318,11678l1433,11757l1561,11757l1619,11678l1735,11397l1974,11535xe" fillcolor="white" stroked="t" o:allowincell="f" style="position:absolute;margin-left:113.9pt;margin-top:118.35pt;width:242.05pt;height:202.5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889500</wp:posOffset>
                </wp:positionH>
                <wp:positionV relativeFrom="page">
                  <wp:posOffset>5153025</wp:posOffset>
                </wp:positionV>
                <wp:extent cx="1407795" cy="1421130"/>
                <wp:effectExtent l="127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14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466"/>
                              </a:moveTo>
                              <a:lnTo>
                                <a:pt x="126" y="12073"/>
                              </a:lnTo>
                              <a:lnTo>
                                <a:pt x="126" y="11546"/>
                              </a:lnTo>
                              <a:lnTo>
                                <a:pt x="253" y="11296"/>
                              </a:lnTo>
                              <a:lnTo>
                                <a:pt x="514" y="11171"/>
                              </a:lnTo>
                              <a:lnTo>
                                <a:pt x="253" y="10894"/>
                              </a:lnTo>
                              <a:lnTo>
                                <a:pt x="514" y="9866"/>
                              </a:lnTo>
                              <a:lnTo>
                                <a:pt x="785" y="10250"/>
                              </a:lnTo>
                              <a:lnTo>
                                <a:pt x="1037" y="9866"/>
                              </a:lnTo>
                              <a:lnTo>
                                <a:pt x="911" y="9598"/>
                              </a:lnTo>
                              <a:lnTo>
                                <a:pt x="1434" y="8695"/>
                              </a:lnTo>
                              <a:lnTo>
                                <a:pt x="2075" y="8695"/>
                              </a:lnTo>
                              <a:lnTo>
                                <a:pt x="2472" y="8445"/>
                              </a:lnTo>
                              <a:lnTo>
                                <a:pt x="2075" y="7918"/>
                              </a:lnTo>
                              <a:lnTo>
                                <a:pt x="2075" y="7525"/>
                              </a:lnTo>
                              <a:lnTo>
                                <a:pt x="2346" y="7399"/>
                              </a:lnTo>
                              <a:lnTo>
                                <a:pt x="2219" y="7140"/>
                              </a:lnTo>
                              <a:lnTo>
                                <a:pt x="2075" y="4424"/>
                              </a:lnTo>
                              <a:lnTo>
                                <a:pt x="1696" y="3771"/>
                              </a:lnTo>
                              <a:lnTo>
                                <a:pt x="1434" y="4298"/>
                              </a:lnTo>
                              <a:lnTo>
                                <a:pt x="1164" y="3771"/>
                              </a:lnTo>
                              <a:lnTo>
                                <a:pt x="785" y="3378"/>
                              </a:lnTo>
                              <a:lnTo>
                                <a:pt x="514" y="2851"/>
                              </a:lnTo>
                              <a:lnTo>
                                <a:pt x="1164" y="2341"/>
                              </a:lnTo>
                              <a:lnTo>
                                <a:pt x="1434" y="2851"/>
                              </a:lnTo>
                              <a:lnTo>
                                <a:pt x="2075" y="2341"/>
                              </a:lnTo>
                              <a:lnTo>
                                <a:pt x="1570" y="393"/>
                              </a:lnTo>
                              <a:lnTo>
                                <a:pt x="2219" y="777"/>
                              </a:lnTo>
                              <a:lnTo>
                                <a:pt x="2472" y="777"/>
                              </a:lnTo>
                              <a:lnTo>
                                <a:pt x="2346" y="0"/>
                              </a:lnTo>
                              <a:lnTo>
                                <a:pt x="2733" y="0"/>
                              </a:lnTo>
                              <a:lnTo>
                                <a:pt x="2733" y="0"/>
                              </a:lnTo>
                              <a:lnTo>
                                <a:pt x="2878" y="1948"/>
                              </a:lnTo>
                              <a:lnTo>
                                <a:pt x="3383" y="2726"/>
                              </a:lnTo>
                              <a:lnTo>
                                <a:pt x="3518" y="1421"/>
                              </a:lnTo>
                              <a:lnTo>
                                <a:pt x="3663" y="1421"/>
                              </a:lnTo>
                              <a:lnTo>
                                <a:pt x="3789" y="1046"/>
                              </a:lnTo>
                              <a:lnTo>
                                <a:pt x="4041" y="652"/>
                              </a:lnTo>
                              <a:lnTo>
                                <a:pt x="5223" y="1948"/>
                              </a:lnTo>
                              <a:lnTo>
                                <a:pt x="4953" y="2198"/>
                              </a:lnTo>
                              <a:lnTo>
                                <a:pt x="5756" y="3244"/>
                              </a:lnTo>
                              <a:lnTo>
                                <a:pt x="6387" y="2726"/>
                              </a:lnTo>
                              <a:lnTo>
                                <a:pt x="7578" y="4424"/>
                              </a:lnTo>
                              <a:lnTo>
                                <a:pt x="7704" y="4924"/>
                              </a:lnTo>
                              <a:lnTo>
                                <a:pt x="8227" y="5451"/>
                              </a:lnTo>
                              <a:lnTo>
                                <a:pt x="8480" y="6095"/>
                              </a:lnTo>
                              <a:lnTo>
                                <a:pt x="9012" y="6872"/>
                              </a:lnTo>
                              <a:lnTo>
                                <a:pt x="9409" y="7274"/>
                              </a:lnTo>
                              <a:lnTo>
                                <a:pt x="9923" y="7140"/>
                              </a:lnTo>
                              <a:lnTo>
                                <a:pt x="10320" y="6747"/>
                              </a:lnTo>
                              <a:lnTo>
                                <a:pt x="10979" y="6372"/>
                              </a:lnTo>
                              <a:lnTo>
                                <a:pt x="11231" y="6747"/>
                              </a:lnTo>
                              <a:lnTo>
                                <a:pt x="11764" y="6372"/>
                              </a:lnTo>
                              <a:lnTo>
                                <a:pt x="11890" y="6095"/>
                              </a:lnTo>
                              <a:lnTo>
                                <a:pt x="11890" y="5451"/>
                              </a:lnTo>
                              <a:lnTo>
                                <a:pt x="11484" y="4799"/>
                              </a:lnTo>
                              <a:lnTo>
                                <a:pt x="11484" y="4298"/>
                              </a:lnTo>
                              <a:lnTo>
                                <a:pt x="11358" y="3771"/>
                              </a:lnTo>
                              <a:lnTo>
                                <a:pt x="11890" y="3378"/>
                              </a:lnTo>
                              <a:lnTo>
                                <a:pt x="12413" y="2475"/>
                              </a:lnTo>
                              <a:lnTo>
                                <a:pt x="12548" y="2073"/>
                              </a:lnTo>
                              <a:lnTo>
                                <a:pt x="12287" y="1698"/>
                              </a:lnTo>
                              <a:lnTo>
                                <a:pt x="12548" y="1171"/>
                              </a:lnTo>
                              <a:lnTo>
                                <a:pt x="12801" y="1296"/>
                              </a:lnTo>
                              <a:lnTo>
                                <a:pt x="13072" y="1171"/>
                              </a:lnTo>
                              <a:lnTo>
                                <a:pt x="13072" y="125"/>
                              </a:lnTo>
                              <a:lnTo>
                                <a:pt x="14362" y="0"/>
                              </a:lnTo>
                              <a:lnTo>
                                <a:pt x="14235" y="125"/>
                              </a:lnTo>
                              <a:lnTo>
                                <a:pt x="13983" y="393"/>
                              </a:lnTo>
                              <a:lnTo>
                                <a:pt x="13983" y="920"/>
                              </a:lnTo>
                              <a:lnTo>
                                <a:pt x="14362" y="777"/>
                              </a:lnTo>
                              <a:lnTo>
                                <a:pt x="14515" y="1296"/>
                              </a:lnTo>
                              <a:lnTo>
                                <a:pt x="14362" y="1555"/>
                              </a:lnTo>
                              <a:lnTo>
                                <a:pt x="14768" y="1948"/>
                              </a:lnTo>
                              <a:lnTo>
                                <a:pt x="15553" y="1698"/>
                              </a:lnTo>
                              <a:lnTo>
                                <a:pt x="15805" y="1171"/>
                              </a:lnTo>
                              <a:lnTo>
                                <a:pt x="16328" y="1421"/>
                              </a:lnTo>
                              <a:lnTo>
                                <a:pt x="16455" y="1948"/>
                              </a:lnTo>
                              <a:lnTo>
                                <a:pt x="16455" y="2073"/>
                              </a:lnTo>
                              <a:lnTo>
                                <a:pt x="16455" y="2726"/>
                              </a:lnTo>
                              <a:lnTo>
                                <a:pt x="16328" y="2851"/>
                              </a:lnTo>
                              <a:lnTo>
                                <a:pt x="15805" y="3244"/>
                              </a:lnTo>
                              <a:lnTo>
                                <a:pt x="15020" y="3244"/>
                              </a:lnTo>
                              <a:lnTo>
                                <a:pt x="14641" y="2994"/>
                              </a:lnTo>
                              <a:lnTo>
                                <a:pt x="14235" y="3503"/>
                              </a:lnTo>
                              <a:lnTo>
                                <a:pt x="13730" y="3244"/>
                              </a:lnTo>
                              <a:lnTo>
                                <a:pt x="13072" y="4298"/>
                              </a:lnTo>
                              <a:lnTo>
                                <a:pt x="13586" y="5451"/>
                              </a:lnTo>
                              <a:lnTo>
                                <a:pt x="14109" y="5719"/>
                              </a:lnTo>
                              <a:lnTo>
                                <a:pt x="14235" y="5326"/>
                              </a:lnTo>
                              <a:lnTo>
                                <a:pt x="14894" y="4924"/>
                              </a:lnTo>
                              <a:lnTo>
                                <a:pt x="15553" y="5970"/>
                              </a:lnTo>
                              <a:lnTo>
                                <a:pt x="15020" y="7525"/>
                              </a:lnTo>
                              <a:lnTo>
                                <a:pt x="15805" y="8570"/>
                              </a:lnTo>
                              <a:lnTo>
                                <a:pt x="16328" y="8570"/>
                              </a:lnTo>
                              <a:lnTo>
                                <a:pt x="15949" y="9991"/>
                              </a:lnTo>
                              <a:lnTo>
                                <a:pt x="15805" y="10393"/>
                              </a:lnTo>
                              <a:lnTo>
                                <a:pt x="15949" y="10643"/>
                              </a:lnTo>
                              <a:lnTo>
                                <a:pt x="16455" y="10769"/>
                              </a:lnTo>
                              <a:lnTo>
                                <a:pt x="17384" y="10769"/>
                              </a:lnTo>
                              <a:lnTo>
                                <a:pt x="17519" y="11421"/>
                              </a:lnTo>
                              <a:lnTo>
                                <a:pt x="19332" y="11171"/>
                              </a:lnTo>
                              <a:lnTo>
                                <a:pt x="19991" y="12324"/>
                              </a:lnTo>
                              <a:lnTo>
                                <a:pt x="19738" y="12717"/>
                              </a:lnTo>
                              <a:lnTo>
                                <a:pt x="19332" y="12592"/>
                              </a:lnTo>
                              <a:lnTo>
                                <a:pt x="18827" y="13119"/>
                              </a:lnTo>
                              <a:lnTo>
                                <a:pt x="18683" y="13762"/>
                              </a:lnTo>
                              <a:lnTo>
                                <a:pt x="18169" y="13244"/>
                              </a:lnTo>
                              <a:lnTo>
                                <a:pt x="17113" y="14147"/>
                              </a:lnTo>
                              <a:lnTo>
                                <a:pt x="17240" y="14415"/>
                              </a:lnTo>
                              <a:lnTo>
                                <a:pt x="16861" y="14924"/>
                              </a:lnTo>
                              <a:lnTo>
                                <a:pt x="16076" y="15317"/>
                              </a:lnTo>
                              <a:lnTo>
                                <a:pt x="15805" y="14924"/>
                              </a:lnTo>
                              <a:lnTo>
                                <a:pt x="15417" y="15970"/>
                              </a:lnTo>
                              <a:lnTo>
                                <a:pt x="15020" y="15567"/>
                              </a:lnTo>
                              <a:lnTo>
                                <a:pt x="14515" y="15442"/>
                              </a:lnTo>
                              <a:lnTo>
                                <a:pt x="14362" y="15845"/>
                              </a:lnTo>
                              <a:lnTo>
                                <a:pt x="14109" y="15442"/>
                              </a:lnTo>
                              <a:lnTo>
                                <a:pt x="13730" y="15567"/>
                              </a:lnTo>
                              <a:lnTo>
                                <a:pt x="13324" y="16220"/>
                              </a:lnTo>
                              <a:lnTo>
                                <a:pt x="12801" y="16345"/>
                              </a:lnTo>
                              <a:lnTo>
                                <a:pt x="12801" y="15970"/>
                              </a:lnTo>
                              <a:lnTo>
                                <a:pt x="11890" y="15693"/>
                              </a:lnTo>
                              <a:lnTo>
                                <a:pt x="11358" y="16747"/>
                              </a:lnTo>
                              <a:lnTo>
                                <a:pt x="10979" y="16872"/>
                              </a:lnTo>
                              <a:lnTo>
                                <a:pt x="10194" y="16747"/>
                              </a:lnTo>
                              <a:lnTo>
                                <a:pt x="9923" y="17516"/>
                              </a:lnTo>
                              <a:lnTo>
                                <a:pt x="10708" y="18418"/>
                              </a:lnTo>
                              <a:lnTo>
                                <a:pt x="10582" y="19071"/>
                              </a:lnTo>
                              <a:lnTo>
                                <a:pt x="10979" y="19464"/>
                              </a:lnTo>
                              <a:lnTo>
                                <a:pt x="10979" y="19866"/>
                              </a:lnTo>
                              <a:lnTo>
                                <a:pt x="10582" y="19991"/>
                              </a:lnTo>
                              <a:lnTo>
                                <a:pt x="9923" y="19991"/>
                              </a:lnTo>
                              <a:lnTo>
                                <a:pt x="9138" y="19464"/>
                              </a:lnTo>
                              <a:lnTo>
                                <a:pt x="9138" y="19071"/>
                              </a:lnTo>
                              <a:lnTo>
                                <a:pt x="9012" y="18561"/>
                              </a:lnTo>
                              <a:lnTo>
                                <a:pt x="8480" y="19071"/>
                              </a:lnTo>
                              <a:lnTo>
                                <a:pt x="8101" y="19464"/>
                              </a:lnTo>
                              <a:lnTo>
                                <a:pt x="7316" y="19464"/>
                              </a:lnTo>
                              <a:lnTo>
                                <a:pt x="6919" y="19723"/>
                              </a:lnTo>
                              <a:lnTo>
                                <a:pt x="6667" y="19214"/>
                              </a:lnTo>
                              <a:lnTo>
                                <a:pt x="6387" y="18820"/>
                              </a:lnTo>
                              <a:lnTo>
                                <a:pt x="6261" y="18293"/>
                              </a:lnTo>
                              <a:lnTo>
                                <a:pt x="6008" y="18043"/>
                              </a:lnTo>
                              <a:lnTo>
                                <a:pt x="5611" y="18043"/>
                              </a:lnTo>
                              <a:lnTo>
                                <a:pt x="4438" y="17918"/>
                              </a:lnTo>
                              <a:lnTo>
                                <a:pt x="4574" y="17391"/>
                              </a:lnTo>
                              <a:lnTo>
                                <a:pt x="4826" y="17140"/>
                              </a:lnTo>
                              <a:lnTo>
                                <a:pt x="4438" y="16345"/>
                              </a:lnTo>
                              <a:lnTo>
                                <a:pt x="4826" y="16220"/>
                              </a:lnTo>
                              <a:lnTo>
                                <a:pt x="4826" y="15845"/>
                              </a:lnTo>
                              <a:lnTo>
                                <a:pt x="5097" y="15970"/>
                              </a:lnTo>
                              <a:lnTo>
                                <a:pt x="5097" y="15567"/>
                              </a:lnTo>
                              <a:lnTo>
                                <a:pt x="4826" y="15317"/>
                              </a:lnTo>
                              <a:lnTo>
                                <a:pt x="3663" y="15693"/>
                              </a:lnTo>
                              <a:lnTo>
                                <a:pt x="3663" y="15192"/>
                              </a:lnTo>
                              <a:lnTo>
                                <a:pt x="3257" y="14799"/>
                              </a:lnTo>
                              <a:lnTo>
                                <a:pt x="3383" y="14540"/>
                              </a:lnTo>
                              <a:lnTo>
                                <a:pt x="3130" y="14021"/>
                              </a:lnTo>
                              <a:lnTo>
                                <a:pt x="2733" y="14021"/>
                              </a:lnTo>
                              <a:lnTo>
                                <a:pt x="2472" y="13494"/>
                              </a:lnTo>
                              <a:lnTo>
                                <a:pt x="3257" y="12976"/>
                              </a:lnTo>
                              <a:lnTo>
                                <a:pt x="2607" y="13119"/>
                              </a:lnTo>
                              <a:lnTo>
                                <a:pt x="1570" y="13244"/>
                              </a:lnTo>
                              <a:lnTo>
                                <a:pt x="785" y="14021"/>
                              </a:lnTo>
                              <a:lnTo>
                                <a:pt x="379" y="13896"/>
                              </a:lnTo>
                              <a:lnTo>
                                <a:pt x="379" y="13619"/>
                              </a:lnTo>
                              <a:lnTo>
                                <a:pt x="641" y="13244"/>
                              </a:lnTo>
                              <a:lnTo>
                                <a:pt x="641" y="12842"/>
                              </a:lnTo>
                              <a:lnTo>
                                <a:pt x="514" y="12592"/>
                              </a:lnTo>
                              <a:lnTo>
                                <a:pt x="0" y="124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466l126,12073l126,11546l253,11296l514,11171l253,10894l514,9866l785,10250l1037,9866l911,9598l1434,8695l2075,8695l2472,8445l2075,7918l2075,7525l2346,7399l2219,7140l2075,4424l1696,3771l1434,4298l1164,3771l785,3378l514,2851l1164,2341l1434,2851l2075,2341l1570,393l2219,777l2472,777l2346,0l2733,0l2733,0l2878,1948l3383,2726l3518,1421l3663,1421l3789,1046l4041,652l5223,1948l4953,2198l5756,3244l6387,2726l7578,4424l7704,4924l8227,5451l8480,6095l9012,6872l9409,7274l9923,7140l10320,6747l10979,6372l11231,6747l11764,6372l11890,6095l11890,5451l11484,4799l11484,4298l11358,3771l11890,3378l12413,2475l12548,2073l12287,1698l12548,1171l12801,1296l13072,1171l13072,125l14362,0l14235,125l13983,393l13983,920l14362,777l14515,1296l14362,1555l14768,1948l15553,1698l15805,1171l16328,1421l16455,1948l16455,2073l16455,2726l16328,2851l15805,3244l15020,3244l14641,2994l14235,3503l13730,3244l13072,4298l13586,5451l14109,5719l14235,5326l14894,4924l15553,5970l15020,7525l15805,8570l16328,8570l15949,9991l15805,10393l15949,10643l16455,10769l17384,10769l17519,11421l19332,11171l19991,12324l19738,12717l19332,12592l18827,13119l18683,13762l18169,13244l17113,14147l17240,14415l16861,14924l16076,15317l15805,14924l15417,15970l15020,15567l14515,15442l14362,15845l14109,15442l13730,15567l13324,16220l12801,16345l12801,15970l11890,15693l11358,16747l10979,16872l10194,16747l9923,17516l10708,18418l10582,19071l10979,19464l10979,19866l10582,19991l9923,19991l9138,19464l9138,19071l9012,18561l8480,19071l8101,19464l7316,19464l6919,19723l6667,19214l6387,18820l6261,18293l6008,18043l5611,18043l4438,17918l4574,17391l4826,17140l4438,16345l4826,16220l4826,15845l5097,15970l5097,15567l4826,15317l3663,15693l3663,15192l3257,14799l3383,14540l3130,14021l2733,14021l2472,13494l3257,12976l2607,13119l1570,13244l785,14021l379,13896l379,13619l641,13244l641,12842l514,12592l0,12466xe" fillcolor="white" stroked="t" o:allowincell="f" style="position:absolute;margin-left:385pt;margin-top:405.75pt;width:110.8pt;height:111.8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945120</wp:posOffset>
                </wp:positionH>
                <wp:positionV relativeFrom="page">
                  <wp:posOffset>4240530</wp:posOffset>
                </wp:positionV>
                <wp:extent cx="570865" cy="710565"/>
                <wp:effectExtent l="1270" t="127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71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1" y="11439"/>
                              </a:moveTo>
                              <a:lnTo>
                                <a:pt x="311" y="11153"/>
                              </a:lnTo>
                              <a:lnTo>
                                <a:pt x="2247" y="9097"/>
                              </a:lnTo>
                              <a:lnTo>
                                <a:pt x="2870" y="7542"/>
                              </a:lnTo>
                              <a:lnTo>
                                <a:pt x="1935" y="5987"/>
                              </a:lnTo>
                              <a:lnTo>
                                <a:pt x="2247" y="5451"/>
                              </a:lnTo>
                              <a:lnTo>
                                <a:pt x="3537" y="5451"/>
                              </a:lnTo>
                              <a:lnTo>
                                <a:pt x="4494" y="4683"/>
                              </a:lnTo>
                              <a:lnTo>
                                <a:pt x="3537" y="3896"/>
                              </a:lnTo>
                              <a:lnTo>
                                <a:pt x="3871" y="3646"/>
                              </a:lnTo>
                              <a:lnTo>
                                <a:pt x="4494" y="2842"/>
                              </a:lnTo>
                              <a:lnTo>
                                <a:pt x="4805" y="786"/>
                              </a:lnTo>
                              <a:lnTo>
                                <a:pt x="6096" y="536"/>
                              </a:lnTo>
                              <a:lnTo>
                                <a:pt x="7097" y="1305"/>
                              </a:lnTo>
                              <a:lnTo>
                                <a:pt x="8031" y="1305"/>
                              </a:lnTo>
                              <a:lnTo>
                                <a:pt x="9655" y="786"/>
                              </a:lnTo>
                              <a:lnTo>
                                <a:pt x="10945" y="250"/>
                              </a:lnTo>
                              <a:lnTo>
                                <a:pt x="11591" y="0"/>
                              </a:lnTo>
                              <a:lnTo>
                                <a:pt x="11902" y="250"/>
                              </a:lnTo>
                              <a:lnTo>
                                <a:pt x="12258" y="786"/>
                              </a:lnTo>
                              <a:lnTo>
                                <a:pt x="12881" y="786"/>
                              </a:lnTo>
                              <a:lnTo>
                                <a:pt x="13504" y="786"/>
                              </a:lnTo>
                              <a:lnTo>
                                <a:pt x="14505" y="1305"/>
                              </a:lnTo>
                              <a:lnTo>
                                <a:pt x="12570" y="2341"/>
                              </a:lnTo>
                              <a:lnTo>
                                <a:pt x="12258" y="3396"/>
                              </a:lnTo>
                              <a:lnTo>
                                <a:pt x="10278" y="3396"/>
                              </a:lnTo>
                              <a:lnTo>
                                <a:pt x="9344" y="4397"/>
                              </a:lnTo>
                              <a:lnTo>
                                <a:pt x="10634" y="3896"/>
                              </a:lnTo>
                              <a:lnTo>
                                <a:pt x="11591" y="4933"/>
                              </a:lnTo>
                              <a:lnTo>
                                <a:pt x="12881" y="4683"/>
                              </a:lnTo>
                              <a:lnTo>
                                <a:pt x="13192" y="4147"/>
                              </a:lnTo>
                              <a:lnTo>
                                <a:pt x="14194" y="3396"/>
                              </a:lnTo>
                              <a:lnTo>
                                <a:pt x="15751" y="3646"/>
                              </a:lnTo>
                              <a:lnTo>
                                <a:pt x="17063" y="4683"/>
                              </a:lnTo>
                              <a:lnTo>
                                <a:pt x="19310" y="4397"/>
                              </a:lnTo>
                              <a:lnTo>
                                <a:pt x="18042" y="6238"/>
                              </a:lnTo>
                              <a:lnTo>
                                <a:pt x="16440" y="6988"/>
                              </a:lnTo>
                              <a:lnTo>
                                <a:pt x="16752" y="7793"/>
                              </a:lnTo>
                              <a:lnTo>
                                <a:pt x="18354" y="6988"/>
                              </a:lnTo>
                              <a:lnTo>
                                <a:pt x="18665" y="5987"/>
                              </a:lnTo>
                              <a:lnTo>
                                <a:pt x="19310" y="5702"/>
                              </a:lnTo>
                              <a:lnTo>
                                <a:pt x="19978" y="7793"/>
                              </a:lnTo>
                              <a:lnTo>
                                <a:pt x="19310" y="8293"/>
                              </a:lnTo>
                              <a:lnTo>
                                <a:pt x="18665" y="7793"/>
                              </a:lnTo>
                              <a:lnTo>
                                <a:pt x="17063" y="8543"/>
                              </a:lnTo>
                              <a:lnTo>
                                <a:pt x="17375" y="9348"/>
                              </a:lnTo>
                              <a:lnTo>
                                <a:pt x="18665" y="9348"/>
                              </a:lnTo>
                              <a:lnTo>
                                <a:pt x="18665" y="10885"/>
                              </a:lnTo>
                              <a:lnTo>
                                <a:pt x="19978" y="12726"/>
                              </a:lnTo>
                              <a:lnTo>
                                <a:pt x="18042" y="14030"/>
                              </a:lnTo>
                              <a:lnTo>
                                <a:pt x="17375" y="12726"/>
                              </a:lnTo>
                              <a:lnTo>
                                <a:pt x="16107" y="13244"/>
                              </a:lnTo>
                              <a:lnTo>
                                <a:pt x="16107" y="17891"/>
                              </a:lnTo>
                              <a:lnTo>
                                <a:pt x="15751" y="19982"/>
                              </a:lnTo>
                              <a:lnTo>
                                <a:pt x="15439" y="19982"/>
                              </a:lnTo>
                              <a:lnTo>
                                <a:pt x="14505" y="18928"/>
                              </a:lnTo>
                              <a:lnTo>
                                <a:pt x="13192" y="18677"/>
                              </a:lnTo>
                              <a:lnTo>
                                <a:pt x="12570" y="19732"/>
                              </a:lnTo>
                              <a:lnTo>
                                <a:pt x="11279" y="19482"/>
                              </a:lnTo>
                              <a:lnTo>
                                <a:pt x="10278" y="17891"/>
                              </a:lnTo>
                              <a:lnTo>
                                <a:pt x="9344" y="18177"/>
                              </a:lnTo>
                              <a:lnTo>
                                <a:pt x="9967" y="18928"/>
                              </a:lnTo>
                              <a:lnTo>
                                <a:pt x="9032" y="18928"/>
                              </a:lnTo>
                              <a:lnTo>
                                <a:pt x="8699" y="19982"/>
                              </a:lnTo>
                              <a:lnTo>
                                <a:pt x="6429" y="19982"/>
                              </a:lnTo>
                              <a:lnTo>
                                <a:pt x="6429" y="18427"/>
                              </a:lnTo>
                              <a:lnTo>
                                <a:pt x="5161" y="17391"/>
                              </a:lnTo>
                              <a:lnTo>
                                <a:pt x="5161" y="16586"/>
                              </a:lnTo>
                              <a:lnTo>
                                <a:pt x="3871" y="16086"/>
                              </a:lnTo>
                              <a:lnTo>
                                <a:pt x="3181" y="16336"/>
                              </a:lnTo>
                              <a:lnTo>
                                <a:pt x="2870" y="16086"/>
                              </a:lnTo>
                              <a:lnTo>
                                <a:pt x="2247" y="14030"/>
                              </a:lnTo>
                              <a:lnTo>
                                <a:pt x="623" y="13494"/>
                              </a:lnTo>
                              <a:lnTo>
                                <a:pt x="0" y="12726"/>
                              </a:lnTo>
                              <a:lnTo>
                                <a:pt x="311" y="114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1,11439l311,11153l2247,9097l2870,7542l1935,5987l2247,5451l3537,5451l4494,4683l3537,3896l3871,3646l4494,2842l4805,786l6096,536l7097,1305l8031,1305l9655,786l10945,250l11591,0l11902,250l12258,786l12881,786l13504,786l14505,1305l12570,2341l12258,3396l10278,3396l9344,4397l10634,3896l11591,4933l12881,4683l13192,4147l14194,3396l15751,3646l17063,4683l19310,4397l18042,6238l16440,6988l16752,7793l18354,6988l18665,5987l19310,5702l19978,7793l19310,8293l18665,7793l17063,8543l17375,9348l18665,9348l18665,10885l19978,12726l18042,14030l17375,12726l16107,13244l16107,17891l15751,19982l15439,19982l14505,18928l13192,18677l12570,19732l11279,19482l10278,17891l9344,18177l9967,18928l9032,18928l8699,19982l6429,19982l6429,18427l5161,17391l5161,16586l3871,16086l3181,16336l2870,16086l2247,14030l623,13494l0,12726l311,11439xe" fillcolor="white" stroked="t" o:allowincell="f" style="position:absolute;margin-left:625.6pt;margin-top:333.9pt;width:44.9pt;height:55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465" w:right="1015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20:00Z</dcterms:created>
  <dc:creator>BRADU J-F</dc:creator>
  <dc:description/>
  <dc:language>en-US</dc:language>
  <cp:lastModifiedBy>JFBRADU</cp:lastModifiedBy>
  <dcterms:modified xsi:type="dcterms:W3CDTF">2003-04-12T11:20:00Z</dcterms:modified>
  <cp:revision>2</cp:revision>
  <dc:subject/>
  <dc:title/>
</cp:coreProperties>
</file>