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628015</wp:posOffset>
                </wp:positionV>
                <wp:extent cx="5829300" cy="378523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7854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.85pt;margin-top:49.45pt;width:458.95pt;height:298pt;mso-wrap-style:none;v-text-anchor:middle">
                <v:fill o:detectmouseclick="t" type="solid" color2="#33000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6890</wp:posOffset>
                </wp:positionH>
                <wp:positionV relativeFrom="paragraph">
                  <wp:posOffset>1282065</wp:posOffset>
                </wp:positionV>
                <wp:extent cx="847090" cy="147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47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2317">
                              <a:moveTo>
                                <a:pt x="74" y="1824"/>
                              </a:moveTo>
                              <a:lnTo>
                                <a:pt x="74" y="1856"/>
                              </a:lnTo>
                              <a:lnTo>
                                <a:pt x="58" y="1872"/>
                              </a:lnTo>
                              <a:lnTo>
                                <a:pt x="58" y="1869"/>
                              </a:lnTo>
                              <a:lnTo>
                                <a:pt x="67" y="1869"/>
                              </a:lnTo>
                              <a:lnTo>
                                <a:pt x="80" y="1929"/>
                              </a:lnTo>
                              <a:lnTo>
                                <a:pt x="80" y="1981"/>
                              </a:lnTo>
                              <a:lnTo>
                                <a:pt x="74" y="2029"/>
                              </a:lnTo>
                              <a:lnTo>
                                <a:pt x="80" y="1997"/>
                              </a:lnTo>
                              <a:lnTo>
                                <a:pt x="80" y="1993"/>
                              </a:lnTo>
                              <a:lnTo>
                                <a:pt x="170" y="2035"/>
                              </a:lnTo>
                              <a:lnTo>
                                <a:pt x="176" y="2099"/>
                              </a:lnTo>
                              <a:lnTo>
                                <a:pt x="243" y="2096"/>
                              </a:lnTo>
                              <a:lnTo>
                                <a:pt x="323" y="2157"/>
                              </a:lnTo>
                              <a:lnTo>
                                <a:pt x="342" y="2243"/>
                              </a:lnTo>
                              <a:lnTo>
                                <a:pt x="323" y="2310"/>
                              </a:lnTo>
                              <a:lnTo>
                                <a:pt x="403" y="2317"/>
                              </a:lnTo>
                              <a:lnTo>
                                <a:pt x="400" y="2317"/>
                              </a:lnTo>
                              <a:lnTo>
                                <a:pt x="426" y="2275"/>
                              </a:lnTo>
                              <a:lnTo>
                                <a:pt x="611" y="2259"/>
                              </a:lnTo>
                              <a:lnTo>
                                <a:pt x="624" y="2285"/>
                              </a:lnTo>
                              <a:lnTo>
                                <a:pt x="627" y="2285"/>
                              </a:lnTo>
                              <a:lnTo>
                                <a:pt x="627" y="2278"/>
                              </a:lnTo>
                              <a:lnTo>
                                <a:pt x="627" y="2285"/>
                              </a:lnTo>
                              <a:lnTo>
                                <a:pt x="691" y="2240"/>
                              </a:lnTo>
                              <a:lnTo>
                                <a:pt x="656" y="2147"/>
                              </a:lnTo>
                              <a:lnTo>
                                <a:pt x="634" y="2115"/>
                              </a:lnTo>
                              <a:lnTo>
                                <a:pt x="653" y="2051"/>
                              </a:lnTo>
                              <a:lnTo>
                                <a:pt x="653" y="2048"/>
                              </a:lnTo>
                              <a:lnTo>
                                <a:pt x="560" y="2032"/>
                              </a:lnTo>
                              <a:lnTo>
                                <a:pt x="605" y="1904"/>
                              </a:lnTo>
                              <a:lnTo>
                                <a:pt x="720" y="1827"/>
                              </a:lnTo>
                              <a:lnTo>
                                <a:pt x="694" y="1779"/>
                              </a:lnTo>
                              <a:lnTo>
                                <a:pt x="762" y="1625"/>
                              </a:lnTo>
                              <a:lnTo>
                                <a:pt x="918" y="1549"/>
                              </a:lnTo>
                              <a:lnTo>
                                <a:pt x="1037" y="1475"/>
                              </a:lnTo>
                              <a:lnTo>
                                <a:pt x="1014" y="1251"/>
                              </a:lnTo>
                              <a:lnTo>
                                <a:pt x="1056" y="1168"/>
                              </a:lnTo>
                              <a:lnTo>
                                <a:pt x="1094" y="1161"/>
                              </a:lnTo>
                              <a:lnTo>
                                <a:pt x="1161" y="992"/>
                              </a:lnTo>
                              <a:lnTo>
                                <a:pt x="1123" y="953"/>
                              </a:lnTo>
                              <a:lnTo>
                                <a:pt x="1120" y="870"/>
                              </a:lnTo>
                              <a:lnTo>
                                <a:pt x="1123" y="870"/>
                              </a:lnTo>
                              <a:lnTo>
                                <a:pt x="1123" y="873"/>
                              </a:lnTo>
                              <a:lnTo>
                                <a:pt x="1113" y="813"/>
                              </a:lnTo>
                              <a:lnTo>
                                <a:pt x="1008" y="752"/>
                              </a:lnTo>
                              <a:lnTo>
                                <a:pt x="1005" y="701"/>
                              </a:lnTo>
                              <a:lnTo>
                                <a:pt x="1101" y="611"/>
                              </a:lnTo>
                              <a:lnTo>
                                <a:pt x="1126" y="557"/>
                              </a:lnTo>
                              <a:lnTo>
                                <a:pt x="1120" y="451"/>
                              </a:lnTo>
                              <a:lnTo>
                                <a:pt x="1165" y="422"/>
                              </a:lnTo>
                              <a:lnTo>
                                <a:pt x="1267" y="467"/>
                              </a:lnTo>
                              <a:lnTo>
                                <a:pt x="1302" y="470"/>
                              </a:lnTo>
                              <a:lnTo>
                                <a:pt x="1318" y="451"/>
                              </a:lnTo>
                              <a:lnTo>
                                <a:pt x="1321" y="416"/>
                              </a:lnTo>
                              <a:lnTo>
                                <a:pt x="1328" y="413"/>
                              </a:lnTo>
                              <a:lnTo>
                                <a:pt x="1334" y="416"/>
                              </a:lnTo>
                              <a:lnTo>
                                <a:pt x="1296" y="406"/>
                              </a:lnTo>
                              <a:lnTo>
                                <a:pt x="1283" y="352"/>
                              </a:lnTo>
                              <a:lnTo>
                                <a:pt x="1181" y="317"/>
                              </a:lnTo>
                              <a:lnTo>
                                <a:pt x="1059" y="285"/>
                              </a:lnTo>
                              <a:lnTo>
                                <a:pt x="896" y="342"/>
                              </a:lnTo>
                              <a:lnTo>
                                <a:pt x="931" y="393"/>
                              </a:lnTo>
                              <a:lnTo>
                                <a:pt x="867" y="400"/>
                              </a:lnTo>
                              <a:lnTo>
                                <a:pt x="774" y="381"/>
                              </a:lnTo>
                              <a:lnTo>
                                <a:pt x="698" y="352"/>
                              </a:lnTo>
                              <a:lnTo>
                                <a:pt x="659" y="297"/>
                              </a:lnTo>
                              <a:lnTo>
                                <a:pt x="678" y="262"/>
                              </a:lnTo>
                              <a:lnTo>
                                <a:pt x="589" y="205"/>
                              </a:lnTo>
                              <a:lnTo>
                                <a:pt x="566" y="224"/>
                              </a:lnTo>
                              <a:lnTo>
                                <a:pt x="480" y="230"/>
                              </a:lnTo>
                              <a:lnTo>
                                <a:pt x="480" y="198"/>
                              </a:lnTo>
                              <a:lnTo>
                                <a:pt x="413" y="198"/>
                              </a:lnTo>
                              <a:lnTo>
                                <a:pt x="438" y="160"/>
                              </a:lnTo>
                              <a:lnTo>
                                <a:pt x="576" y="144"/>
                              </a:lnTo>
                              <a:lnTo>
                                <a:pt x="694" y="0"/>
                              </a:lnTo>
                              <a:lnTo>
                                <a:pt x="525" y="38"/>
                              </a:lnTo>
                              <a:lnTo>
                                <a:pt x="454" y="109"/>
                              </a:lnTo>
                              <a:lnTo>
                                <a:pt x="400" y="118"/>
                              </a:lnTo>
                              <a:lnTo>
                                <a:pt x="358" y="128"/>
                              </a:lnTo>
                              <a:lnTo>
                                <a:pt x="326" y="89"/>
                              </a:lnTo>
                              <a:lnTo>
                                <a:pt x="247" y="121"/>
                              </a:lnTo>
                              <a:lnTo>
                                <a:pt x="151" y="128"/>
                              </a:lnTo>
                              <a:lnTo>
                                <a:pt x="205" y="176"/>
                              </a:lnTo>
                              <a:lnTo>
                                <a:pt x="125" y="169"/>
                              </a:lnTo>
                              <a:lnTo>
                                <a:pt x="83" y="134"/>
                              </a:lnTo>
                              <a:lnTo>
                                <a:pt x="7" y="163"/>
                              </a:lnTo>
                              <a:lnTo>
                                <a:pt x="0" y="208"/>
                              </a:lnTo>
                              <a:lnTo>
                                <a:pt x="48" y="224"/>
                              </a:lnTo>
                              <a:lnTo>
                                <a:pt x="135" y="294"/>
                              </a:lnTo>
                              <a:lnTo>
                                <a:pt x="205" y="384"/>
                              </a:lnTo>
                              <a:lnTo>
                                <a:pt x="243" y="384"/>
                              </a:lnTo>
                              <a:lnTo>
                                <a:pt x="301" y="470"/>
                              </a:lnTo>
                              <a:lnTo>
                                <a:pt x="333" y="505"/>
                              </a:lnTo>
                              <a:lnTo>
                                <a:pt x="342" y="566"/>
                              </a:lnTo>
                              <a:lnTo>
                                <a:pt x="381" y="608"/>
                              </a:lnTo>
                              <a:lnTo>
                                <a:pt x="419" y="605"/>
                              </a:lnTo>
                              <a:lnTo>
                                <a:pt x="432" y="665"/>
                              </a:lnTo>
                              <a:lnTo>
                                <a:pt x="397" y="729"/>
                              </a:lnTo>
                              <a:lnTo>
                                <a:pt x="403" y="896"/>
                              </a:lnTo>
                              <a:lnTo>
                                <a:pt x="352" y="861"/>
                              </a:lnTo>
                              <a:lnTo>
                                <a:pt x="323" y="896"/>
                              </a:lnTo>
                              <a:lnTo>
                                <a:pt x="317" y="985"/>
                              </a:lnTo>
                              <a:lnTo>
                                <a:pt x="352" y="1062"/>
                              </a:lnTo>
                              <a:lnTo>
                                <a:pt x="365" y="1129"/>
                              </a:lnTo>
                              <a:lnTo>
                                <a:pt x="419" y="1158"/>
                              </a:lnTo>
                              <a:lnTo>
                                <a:pt x="368" y="1216"/>
                              </a:lnTo>
                              <a:lnTo>
                                <a:pt x="387" y="1248"/>
                              </a:lnTo>
                              <a:lnTo>
                                <a:pt x="534" y="1280"/>
                              </a:lnTo>
                              <a:lnTo>
                                <a:pt x="486" y="1296"/>
                              </a:lnTo>
                              <a:lnTo>
                                <a:pt x="496" y="1350"/>
                              </a:lnTo>
                              <a:lnTo>
                                <a:pt x="451" y="1299"/>
                              </a:lnTo>
                              <a:lnTo>
                                <a:pt x="352" y="1277"/>
                              </a:lnTo>
                              <a:lnTo>
                                <a:pt x="352" y="1331"/>
                              </a:lnTo>
                              <a:lnTo>
                                <a:pt x="381" y="1366"/>
                              </a:lnTo>
                              <a:lnTo>
                                <a:pt x="330" y="1392"/>
                              </a:lnTo>
                              <a:lnTo>
                                <a:pt x="333" y="1440"/>
                              </a:lnTo>
                              <a:lnTo>
                                <a:pt x="365" y="1440"/>
                              </a:lnTo>
                              <a:lnTo>
                                <a:pt x="326" y="1507"/>
                              </a:lnTo>
                              <a:lnTo>
                                <a:pt x="294" y="1504"/>
                              </a:lnTo>
                              <a:lnTo>
                                <a:pt x="291" y="1558"/>
                              </a:lnTo>
                              <a:lnTo>
                                <a:pt x="272" y="1526"/>
                              </a:lnTo>
                              <a:lnTo>
                                <a:pt x="221" y="1529"/>
                              </a:lnTo>
                              <a:lnTo>
                                <a:pt x="253" y="1584"/>
                              </a:lnTo>
                              <a:lnTo>
                                <a:pt x="243" y="1641"/>
                              </a:lnTo>
                              <a:lnTo>
                                <a:pt x="186" y="1712"/>
                              </a:lnTo>
                              <a:lnTo>
                                <a:pt x="160" y="1670"/>
                              </a:lnTo>
                              <a:lnTo>
                                <a:pt x="106" y="1661"/>
                              </a:lnTo>
                              <a:lnTo>
                                <a:pt x="106" y="1645"/>
                              </a:lnTo>
                              <a:lnTo>
                                <a:pt x="195" y="1648"/>
                              </a:lnTo>
                              <a:lnTo>
                                <a:pt x="208" y="1606"/>
                              </a:lnTo>
                              <a:lnTo>
                                <a:pt x="195" y="1565"/>
                              </a:lnTo>
                              <a:lnTo>
                                <a:pt x="138" y="1568"/>
                              </a:lnTo>
                              <a:lnTo>
                                <a:pt x="64" y="1529"/>
                              </a:lnTo>
                              <a:lnTo>
                                <a:pt x="64" y="1533"/>
                              </a:lnTo>
                              <a:lnTo>
                                <a:pt x="64" y="1574"/>
                              </a:lnTo>
                              <a:lnTo>
                                <a:pt x="55" y="1574"/>
                              </a:lnTo>
                              <a:lnTo>
                                <a:pt x="58" y="1574"/>
                              </a:lnTo>
                              <a:lnTo>
                                <a:pt x="58" y="1577"/>
                              </a:lnTo>
                              <a:lnTo>
                                <a:pt x="67" y="1696"/>
                              </a:lnTo>
                              <a:lnTo>
                                <a:pt x="99" y="1705"/>
                              </a:lnTo>
                              <a:lnTo>
                                <a:pt x="80" y="1821"/>
                              </a:lnTo>
                              <a:lnTo>
                                <a:pt x="74" y="182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2317" path="m74,1824l74,1856l58,1872l58,1869l67,1869l80,1929l80,1981l74,2029l80,1997l80,1993l170,2035l176,2099l243,2096l323,2157l342,2243l323,2310l403,2317l400,2317l426,2275l611,2259l624,2285l627,2285l627,2278l627,2285l691,2240l656,2147l634,2115l653,2051l653,2048l560,2032l605,1904l720,1827l694,1779l762,1625l918,1549l1037,1475l1014,1251l1056,1168l1094,1161l1161,992l1123,953l1120,870l1123,870l1123,873l1113,813l1008,752l1005,701l1101,611l1126,557l1120,451l1165,422l1267,467l1302,470l1318,451l1321,416l1328,413l1334,416l1296,406l1283,352l1181,317l1059,285l896,342l931,393l867,400l774,381l698,352l659,297l678,262l589,205l566,224l480,230l480,198l413,198l438,160l576,144l694,0l525,38l454,109l400,118l358,128l326,89l247,121l151,128l205,176l125,169l83,134l7,163l0,208l48,224l135,294l205,384l243,384l301,470l333,505l342,566l381,608l419,605l432,665l397,729l403,896l352,861l323,896l317,985l352,1062l365,1129l419,1158l368,1216l387,1248l534,1280l486,1296l496,1350l451,1299l352,1277l352,1331l381,1366l330,1392l333,1440l365,1440l326,1507l294,1504l291,1558l272,1526l221,1529l253,1584l243,1641l186,1712l160,1670l106,1661l106,1645l195,1648l208,1606l195,1565l138,1568l64,1529l64,1533l64,1574l55,1574l58,1574l58,1577l67,1696l99,1705l80,1821l74,1824xe" stroked="f" o:allowincell="f" style="position:absolute;margin-left:240.7pt;margin-top:100.95pt;width:66.65pt;height:115.8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6890</wp:posOffset>
                </wp:positionH>
                <wp:positionV relativeFrom="paragraph">
                  <wp:posOffset>1280160</wp:posOffset>
                </wp:positionV>
                <wp:extent cx="847090" cy="1471295"/>
                <wp:effectExtent l="635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147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2317">
                              <a:moveTo>
                                <a:pt x="74" y="1824"/>
                              </a:moveTo>
                              <a:lnTo>
                                <a:pt x="74" y="1856"/>
                              </a:lnTo>
                              <a:lnTo>
                                <a:pt x="58" y="1872"/>
                              </a:lnTo>
                              <a:lnTo>
                                <a:pt x="58" y="1869"/>
                              </a:lnTo>
                              <a:lnTo>
                                <a:pt x="67" y="1869"/>
                              </a:lnTo>
                              <a:lnTo>
                                <a:pt x="80" y="1929"/>
                              </a:lnTo>
                              <a:lnTo>
                                <a:pt x="80" y="1981"/>
                              </a:lnTo>
                              <a:lnTo>
                                <a:pt x="74" y="2029"/>
                              </a:lnTo>
                              <a:lnTo>
                                <a:pt x="80" y="1997"/>
                              </a:lnTo>
                              <a:lnTo>
                                <a:pt x="80" y="1993"/>
                              </a:lnTo>
                              <a:lnTo>
                                <a:pt x="170" y="2035"/>
                              </a:lnTo>
                              <a:lnTo>
                                <a:pt x="176" y="2099"/>
                              </a:lnTo>
                              <a:lnTo>
                                <a:pt x="243" y="2096"/>
                              </a:lnTo>
                              <a:lnTo>
                                <a:pt x="323" y="2157"/>
                              </a:lnTo>
                              <a:lnTo>
                                <a:pt x="342" y="2243"/>
                              </a:lnTo>
                              <a:lnTo>
                                <a:pt x="323" y="2310"/>
                              </a:lnTo>
                              <a:lnTo>
                                <a:pt x="403" y="2317"/>
                              </a:lnTo>
                              <a:lnTo>
                                <a:pt x="400" y="2317"/>
                              </a:lnTo>
                              <a:lnTo>
                                <a:pt x="426" y="2275"/>
                              </a:lnTo>
                              <a:lnTo>
                                <a:pt x="611" y="2259"/>
                              </a:lnTo>
                              <a:lnTo>
                                <a:pt x="624" y="2285"/>
                              </a:lnTo>
                              <a:lnTo>
                                <a:pt x="627" y="2285"/>
                              </a:lnTo>
                              <a:lnTo>
                                <a:pt x="627" y="2278"/>
                              </a:lnTo>
                              <a:lnTo>
                                <a:pt x="627" y="2285"/>
                              </a:lnTo>
                              <a:lnTo>
                                <a:pt x="691" y="2240"/>
                              </a:lnTo>
                              <a:lnTo>
                                <a:pt x="656" y="2147"/>
                              </a:lnTo>
                              <a:lnTo>
                                <a:pt x="634" y="2115"/>
                              </a:lnTo>
                              <a:lnTo>
                                <a:pt x="653" y="2051"/>
                              </a:lnTo>
                              <a:lnTo>
                                <a:pt x="653" y="2048"/>
                              </a:lnTo>
                              <a:lnTo>
                                <a:pt x="560" y="2032"/>
                              </a:lnTo>
                              <a:lnTo>
                                <a:pt x="605" y="1904"/>
                              </a:lnTo>
                              <a:lnTo>
                                <a:pt x="720" y="1827"/>
                              </a:lnTo>
                              <a:lnTo>
                                <a:pt x="694" y="1779"/>
                              </a:lnTo>
                              <a:lnTo>
                                <a:pt x="762" y="1625"/>
                              </a:lnTo>
                              <a:lnTo>
                                <a:pt x="918" y="1549"/>
                              </a:lnTo>
                              <a:lnTo>
                                <a:pt x="1037" y="1475"/>
                              </a:lnTo>
                              <a:lnTo>
                                <a:pt x="1014" y="1251"/>
                              </a:lnTo>
                              <a:lnTo>
                                <a:pt x="1056" y="1168"/>
                              </a:lnTo>
                              <a:lnTo>
                                <a:pt x="1094" y="1161"/>
                              </a:lnTo>
                              <a:lnTo>
                                <a:pt x="1161" y="992"/>
                              </a:lnTo>
                              <a:lnTo>
                                <a:pt x="1123" y="953"/>
                              </a:lnTo>
                              <a:lnTo>
                                <a:pt x="1120" y="870"/>
                              </a:lnTo>
                              <a:lnTo>
                                <a:pt x="1123" y="870"/>
                              </a:lnTo>
                              <a:lnTo>
                                <a:pt x="1123" y="873"/>
                              </a:lnTo>
                              <a:lnTo>
                                <a:pt x="1113" y="813"/>
                              </a:lnTo>
                              <a:lnTo>
                                <a:pt x="1008" y="752"/>
                              </a:lnTo>
                              <a:lnTo>
                                <a:pt x="1005" y="701"/>
                              </a:lnTo>
                              <a:lnTo>
                                <a:pt x="1101" y="611"/>
                              </a:lnTo>
                              <a:lnTo>
                                <a:pt x="1126" y="557"/>
                              </a:lnTo>
                              <a:lnTo>
                                <a:pt x="1120" y="451"/>
                              </a:lnTo>
                              <a:lnTo>
                                <a:pt x="1165" y="422"/>
                              </a:lnTo>
                              <a:lnTo>
                                <a:pt x="1267" y="467"/>
                              </a:lnTo>
                              <a:lnTo>
                                <a:pt x="1302" y="470"/>
                              </a:lnTo>
                              <a:lnTo>
                                <a:pt x="1318" y="451"/>
                              </a:lnTo>
                              <a:lnTo>
                                <a:pt x="1321" y="416"/>
                              </a:lnTo>
                              <a:lnTo>
                                <a:pt x="1328" y="413"/>
                              </a:lnTo>
                              <a:lnTo>
                                <a:pt x="1334" y="416"/>
                              </a:lnTo>
                              <a:lnTo>
                                <a:pt x="1296" y="406"/>
                              </a:lnTo>
                              <a:lnTo>
                                <a:pt x="1283" y="352"/>
                              </a:lnTo>
                              <a:lnTo>
                                <a:pt x="1181" y="317"/>
                              </a:lnTo>
                              <a:lnTo>
                                <a:pt x="1059" y="285"/>
                              </a:lnTo>
                              <a:lnTo>
                                <a:pt x="896" y="342"/>
                              </a:lnTo>
                              <a:lnTo>
                                <a:pt x="931" y="393"/>
                              </a:lnTo>
                              <a:lnTo>
                                <a:pt x="867" y="400"/>
                              </a:lnTo>
                              <a:lnTo>
                                <a:pt x="774" y="381"/>
                              </a:lnTo>
                              <a:lnTo>
                                <a:pt x="698" y="352"/>
                              </a:lnTo>
                              <a:lnTo>
                                <a:pt x="659" y="297"/>
                              </a:lnTo>
                              <a:lnTo>
                                <a:pt x="678" y="262"/>
                              </a:lnTo>
                              <a:lnTo>
                                <a:pt x="589" y="205"/>
                              </a:lnTo>
                              <a:lnTo>
                                <a:pt x="566" y="224"/>
                              </a:lnTo>
                              <a:lnTo>
                                <a:pt x="480" y="230"/>
                              </a:lnTo>
                              <a:lnTo>
                                <a:pt x="480" y="198"/>
                              </a:lnTo>
                              <a:lnTo>
                                <a:pt x="413" y="198"/>
                              </a:lnTo>
                              <a:lnTo>
                                <a:pt x="438" y="160"/>
                              </a:lnTo>
                              <a:lnTo>
                                <a:pt x="576" y="144"/>
                              </a:lnTo>
                              <a:lnTo>
                                <a:pt x="694" y="0"/>
                              </a:lnTo>
                              <a:lnTo>
                                <a:pt x="525" y="38"/>
                              </a:lnTo>
                              <a:lnTo>
                                <a:pt x="454" y="109"/>
                              </a:lnTo>
                              <a:lnTo>
                                <a:pt x="400" y="118"/>
                              </a:lnTo>
                              <a:lnTo>
                                <a:pt x="358" y="128"/>
                              </a:lnTo>
                              <a:lnTo>
                                <a:pt x="326" y="89"/>
                              </a:lnTo>
                              <a:lnTo>
                                <a:pt x="247" y="121"/>
                              </a:lnTo>
                              <a:lnTo>
                                <a:pt x="151" y="128"/>
                              </a:lnTo>
                              <a:lnTo>
                                <a:pt x="205" y="176"/>
                              </a:lnTo>
                              <a:lnTo>
                                <a:pt x="125" y="169"/>
                              </a:lnTo>
                              <a:lnTo>
                                <a:pt x="83" y="134"/>
                              </a:lnTo>
                              <a:lnTo>
                                <a:pt x="7" y="163"/>
                              </a:lnTo>
                              <a:lnTo>
                                <a:pt x="0" y="208"/>
                              </a:lnTo>
                              <a:lnTo>
                                <a:pt x="48" y="224"/>
                              </a:lnTo>
                              <a:lnTo>
                                <a:pt x="135" y="294"/>
                              </a:lnTo>
                              <a:lnTo>
                                <a:pt x="205" y="384"/>
                              </a:lnTo>
                              <a:lnTo>
                                <a:pt x="243" y="384"/>
                              </a:lnTo>
                              <a:lnTo>
                                <a:pt x="301" y="470"/>
                              </a:lnTo>
                              <a:lnTo>
                                <a:pt x="333" y="505"/>
                              </a:lnTo>
                              <a:lnTo>
                                <a:pt x="342" y="566"/>
                              </a:lnTo>
                              <a:lnTo>
                                <a:pt x="381" y="608"/>
                              </a:lnTo>
                              <a:lnTo>
                                <a:pt x="419" y="605"/>
                              </a:lnTo>
                              <a:lnTo>
                                <a:pt x="432" y="665"/>
                              </a:lnTo>
                              <a:lnTo>
                                <a:pt x="397" y="729"/>
                              </a:lnTo>
                              <a:lnTo>
                                <a:pt x="403" y="896"/>
                              </a:lnTo>
                              <a:lnTo>
                                <a:pt x="352" y="861"/>
                              </a:lnTo>
                              <a:lnTo>
                                <a:pt x="323" y="896"/>
                              </a:lnTo>
                              <a:lnTo>
                                <a:pt x="317" y="985"/>
                              </a:lnTo>
                              <a:lnTo>
                                <a:pt x="352" y="1062"/>
                              </a:lnTo>
                              <a:lnTo>
                                <a:pt x="365" y="1129"/>
                              </a:lnTo>
                              <a:lnTo>
                                <a:pt x="419" y="1158"/>
                              </a:lnTo>
                              <a:lnTo>
                                <a:pt x="368" y="1216"/>
                              </a:lnTo>
                              <a:lnTo>
                                <a:pt x="387" y="1248"/>
                              </a:lnTo>
                              <a:lnTo>
                                <a:pt x="534" y="1280"/>
                              </a:lnTo>
                              <a:lnTo>
                                <a:pt x="486" y="1296"/>
                              </a:lnTo>
                              <a:lnTo>
                                <a:pt x="496" y="1350"/>
                              </a:lnTo>
                              <a:lnTo>
                                <a:pt x="451" y="1299"/>
                              </a:lnTo>
                              <a:lnTo>
                                <a:pt x="352" y="1277"/>
                              </a:lnTo>
                              <a:lnTo>
                                <a:pt x="352" y="1331"/>
                              </a:lnTo>
                              <a:lnTo>
                                <a:pt x="381" y="1366"/>
                              </a:lnTo>
                              <a:lnTo>
                                <a:pt x="330" y="1392"/>
                              </a:lnTo>
                              <a:lnTo>
                                <a:pt x="333" y="1440"/>
                              </a:lnTo>
                              <a:lnTo>
                                <a:pt x="365" y="1440"/>
                              </a:lnTo>
                              <a:lnTo>
                                <a:pt x="326" y="1507"/>
                              </a:lnTo>
                              <a:lnTo>
                                <a:pt x="294" y="1504"/>
                              </a:lnTo>
                              <a:lnTo>
                                <a:pt x="291" y="1558"/>
                              </a:lnTo>
                              <a:lnTo>
                                <a:pt x="272" y="1526"/>
                              </a:lnTo>
                              <a:lnTo>
                                <a:pt x="221" y="1529"/>
                              </a:lnTo>
                              <a:lnTo>
                                <a:pt x="253" y="1584"/>
                              </a:lnTo>
                              <a:lnTo>
                                <a:pt x="243" y="1641"/>
                              </a:lnTo>
                              <a:lnTo>
                                <a:pt x="186" y="1712"/>
                              </a:lnTo>
                              <a:lnTo>
                                <a:pt x="160" y="1670"/>
                              </a:lnTo>
                              <a:lnTo>
                                <a:pt x="106" y="1661"/>
                              </a:lnTo>
                              <a:lnTo>
                                <a:pt x="106" y="1645"/>
                              </a:lnTo>
                              <a:lnTo>
                                <a:pt x="195" y="1648"/>
                              </a:lnTo>
                              <a:lnTo>
                                <a:pt x="208" y="1606"/>
                              </a:lnTo>
                              <a:lnTo>
                                <a:pt x="195" y="1565"/>
                              </a:lnTo>
                              <a:lnTo>
                                <a:pt x="138" y="1568"/>
                              </a:lnTo>
                              <a:lnTo>
                                <a:pt x="64" y="1529"/>
                              </a:lnTo>
                              <a:lnTo>
                                <a:pt x="64" y="1533"/>
                              </a:lnTo>
                              <a:lnTo>
                                <a:pt x="64" y="1574"/>
                              </a:lnTo>
                              <a:lnTo>
                                <a:pt x="55" y="1574"/>
                              </a:lnTo>
                              <a:lnTo>
                                <a:pt x="58" y="1574"/>
                              </a:lnTo>
                              <a:lnTo>
                                <a:pt x="58" y="1577"/>
                              </a:lnTo>
                              <a:lnTo>
                                <a:pt x="67" y="1696"/>
                              </a:lnTo>
                              <a:lnTo>
                                <a:pt x="99" y="1705"/>
                              </a:lnTo>
                              <a:lnTo>
                                <a:pt x="80" y="1821"/>
                              </a:lnTo>
                              <a:lnTo>
                                <a:pt x="74" y="18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2317" path="m74,1824l74,1856l58,1872l58,1869l67,1869l80,1929l80,1981l74,2029l80,1997l80,1993l170,2035l176,2099l243,2096l323,2157l342,2243l323,2310l403,2317l400,2317l426,2275l611,2259l624,2285l627,2285l627,2278l627,2285l691,2240l656,2147l634,2115l653,2051l653,2048l560,2032l605,1904l720,1827l694,1779l762,1625l918,1549l1037,1475l1014,1251l1056,1168l1094,1161l1161,992l1123,953l1120,870l1123,870l1123,873l1113,813l1008,752l1005,701l1101,611l1126,557l1120,451l1165,422l1267,467l1302,470l1318,451l1321,416l1328,413l1334,416l1296,406l1283,352l1181,317l1059,285l896,342l931,393l867,400l774,381l698,352l659,297l678,262l589,205l566,224l480,230l480,198l413,198l438,160l576,144l694,0l525,38l454,109l400,118l358,128l326,89l247,121l151,128l205,176l125,169l83,134l7,163l0,208l48,224l135,294l205,384l243,384l301,470l333,505l342,566l381,608l419,605l432,665l397,729l403,896l352,861l323,896l317,985l352,1062l365,1129l419,1158l368,1216l387,1248l534,1280l486,1296l496,1350l451,1299l352,1277l352,1331l381,1366l330,1392l333,1440l365,1440l326,1507l294,1504l291,1558l272,1526l221,1529l253,1584l243,1641l186,1712l160,1670l106,1661l106,1645l195,1648l208,1606l195,1565l138,1568l64,1529l64,1533l64,1574l55,1574l58,1574l58,1577l67,1696l99,1705l80,1821l74,1824e" stroked="t" o:allowincell="f" style="position:absolute;margin-left:240.7pt;margin-top:100.8pt;width:66.65pt;height:11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4086225</wp:posOffset>
                </wp:positionV>
                <wp:extent cx="339725" cy="28448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448">
                              <a:moveTo>
                                <a:pt x="0" y="211"/>
                              </a:moveTo>
                              <a:lnTo>
                                <a:pt x="4" y="221"/>
                              </a:lnTo>
                              <a:lnTo>
                                <a:pt x="52" y="307"/>
                              </a:lnTo>
                              <a:lnTo>
                                <a:pt x="52" y="365"/>
                              </a:lnTo>
                              <a:lnTo>
                                <a:pt x="109" y="448"/>
                              </a:lnTo>
                              <a:lnTo>
                                <a:pt x="160" y="406"/>
                              </a:lnTo>
                              <a:lnTo>
                                <a:pt x="324" y="400"/>
                              </a:lnTo>
                              <a:lnTo>
                                <a:pt x="535" y="176"/>
                              </a:lnTo>
                              <a:lnTo>
                                <a:pt x="503" y="169"/>
                              </a:lnTo>
                              <a:lnTo>
                                <a:pt x="496" y="179"/>
                              </a:lnTo>
                              <a:lnTo>
                                <a:pt x="474" y="176"/>
                              </a:lnTo>
                              <a:lnTo>
                                <a:pt x="461" y="147"/>
                              </a:lnTo>
                              <a:lnTo>
                                <a:pt x="483" y="137"/>
                              </a:lnTo>
                              <a:lnTo>
                                <a:pt x="471" y="19"/>
                              </a:lnTo>
                              <a:lnTo>
                                <a:pt x="397" y="3"/>
                              </a:lnTo>
                              <a:lnTo>
                                <a:pt x="394" y="0"/>
                              </a:lnTo>
                              <a:lnTo>
                                <a:pt x="394" y="3"/>
                              </a:lnTo>
                              <a:lnTo>
                                <a:pt x="298" y="86"/>
                              </a:lnTo>
                              <a:lnTo>
                                <a:pt x="224" y="102"/>
                              </a:lnTo>
                              <a:lnTo>
                                <a:pt x="180" y="134"/>
                              </a:lnTo>
                              <a:lnTo>
                                <a:pt x="116" y="137"/>
                              </a:lnTo>
                              <a:lnTo>
                                <a:pt x="116" y="185"/>
                              </a:lnTo>
                              <a:lnTo>
                                <a:pt x="90" y="198"/>
                              </a:lnTo>
                              <a:lnTo>
                                <a:pt x="0" y="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448" path="m0,211l4,221l52,307l52,365l109,448l160,406l324,400l535,176l503,169l496,179l474,176l461,147l483,137l471,19l397,3l394,0l394,3l298,86l224,102l180,134l116,137l116,185l90,198l0,211xe" fillcolor="#ccffcc" stroked="f" o:allowincell="f" style="position:absolute;margin-left:232.05pt;margin-top:321.75pt;width:26.7pt;height:22.3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7035</wp:posOffset>
                </wp:positionH>
                <wp:positionV relativeFrom="paragraph">
                  <wp:posOffset>4086225</wp:posOffset>
                </wp:positionV>
                <wp:extent cx="339725" cy="284480"/>
                <wp:effectExtent l="1270" t="635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448">
                              <a:moveTo>
                                <a:pt x="0" y="211"/>
                              </a:moveTo>
                              <a:lnTo>
                                <a:pt x="4" y="221"/>
                              </a:lnTo>
                              <a:lnTo>
                                <a:pt x="52" y="307"/>
                              </a:lnTo>
                              <a:lnTo>
                                <a:pt x="52" y="365"/>
                              </a:lnTo>
                              <a:lnTo>
                                <a:pt x="109" y="448"/>
                              </a:lnTo>
                              <a:lnTo>
                                <a:pt x="160" y="406"/>
                              </a:lnTo>
                              <a:lnTo>
                                <a:pt x="324" y="400"/>
                              </a:lnTo>
                              <a:lnTo>
                                <a:pt x="535" y="176"/>
                              </a:lnTo>
                              <a:lnTo>
                                <a:pt x="503" y="169"/>
                              </a:lnTo>
                              <a:lnTo>
                                <a:pt x="496" y="179"/>
                              </a:lnTo>
                              <a:lnTo>
                                <a:pt x="474" y="176"/>
                              </a:lnTo>
                              <a:lnTo>
                                <a:pt x="461" y="147"/>
                              </a:lnTo>
                              <a:lnTo>
                                <a:pt x="483" y="137"/>
                              </a:lnTo>
                              <a:lnTo>
                                <a:pt x="471" y="19"/>
                              </a:lnTo>
                              <a:lnTo>
                                <a:pt x="397" y="3"/>
                              </a:lnTo>
                              <a:lnTo>
                                <a:pt x="394" y="0"/>
                              </a:lnTo>
                              <a:lnTo>
                                <a:pt x="394" y="3"/>
                              </a:lnTo>
                              <a:lnTo>
                                <a:pt x="298" y="86"/>
                              </a:lnTo>
                              <a:lnTo>
                                <a:pt x="224" y="102"/>
                              </a:lnTo>
                              <a:lnTo>
                                <a:pt x="180" y="134"/>
                              </a:lnTo>
                              <a:lnTo>
                                <a:pt x="116" y="137"/>
                              </a:lnTo>
                              <a:lnTo>
                                <a:pt x="116" y="185"/>
                              </a:lnTo>
                              <a:lnTo>
                                <a:pt x="90" y="198"/>
                              </a:lnTo>
                              <a:lnTo>
                                <a:pt x="0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448" path="m0,211l4,221l52,307l52,365l109,448l160,406l324,400l535,176l503,169l496,179l474,176l461,147l483,137l471,19l397,3l394,0l394,3l298,86l224,102l180,134l116,137l116,185l90,198l0,211e" stroked="t" o:allowincell="f" style="position:absolute;margin-left:232.05pt;margin-top:321.75pt;width:26.7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3420</wp:posOffset>
                </wp:positionH>
                <wp:positionV relativeFrom="paragraph">
                  <wp:posOffset>3830320</wp:posOffset>
                </wp:positionV>
                <wp:extent cx="215900" cy="36957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82">
                              <a:moveTo>
                                <a:pt x="84" y="579"/>
                              </a:moveTo>
                              <a:lnTo>
                                <a:pt x="84" y="544"/>
                              </a:lnTo>
                              <a:lnTo>
                                <a:pt x="157" y="512"/>
                              </a:lnTo>
                              <a:lnTo>
                                <a:pt x="154" y="316"/>
                              </a:lnTo>
                              <a:lnTo>
                                <a:pt x="269" y="246"/>
                              </a:lnTo>
                              <a:lnTo>
                                <a:pt x="340" y="166"/>
                              </a:lnTo>
                              <a:lnTo>
                                <a:pt x="314" y="0"/>
                              </a:lnTo>
                              <a:lnTo>
                                <a:pt x="314" y="12"/>
                              </a:lnTo>
                              <a:lnTo>
                                <a:pt x="253" y="73"/>
                              </a:lnTo>
                              <a:lnTo>
                                <a:pt x="183" y="70"/>
                              </a:lnTo>
                              <a:lnTo>
                                <a:pt x="132" y="54"/>
                              </a:lnTo>
                              <a:lnTo>
                                <a:pt x="132" y="51"/>
                              </a:lnTo>
                              <a:lnTo>
                                <a:pt x="125" y="51"/>
                              </a:lnTo>
                              <a:lnTo>
                                <a:pt x="125" y="134"/>
                              </a:lnTo>
                              <a:lnTo>
                                <a:pt x="167" y="198"/>
                              </a:lnTo>
                              <a:lnTo>
                                <a:pt x="132" y="220"/>
                              </a:lnTo>
                              <a:lnTo>
                                <a:pt x="61" y="140"/>
                              </a:lnTo>
                              <a:lnTo>
                                <a:pt x="87" y="9"/>
                              </a:lnTo>
                              <a:lnTo>
                                <a:pt x="61" y="140"/>
                              </a:lnTo>
                              <a:lnTo>
                                <a:pt x="13" y="156"/>
                              </a:lnTo>
                              <a:lnTo>
                                <a:pt x="0" y="195"/>
                              </a:lnTo>
                              <a:lnTo>
                                <a:pt x="0" y="192"/>
                              </a:lnTo>
                              <a:lnTo>
                                <a:pt x="55" y="220"/>
                              </a:lnTo>
                              <a:lnTo>
                                <a:pt x="55" y="297"/>
                              </a:lnTo>
                              <a:lnTo>
                                <a:pt x="80" y="336"/>
                              </a:lnTo>
                              <a:lnTo>
                                <a:pt x="23" y="422"/>
                              </a:lnTo>
                              <a:lnTo>
                                <a:pt x="20" y="422"/>
                              </a:lnTo>
                              <a:lnTo>
                                <a:pt x="32" y="540"/>
                              </a:lnTo>
                              <a:lnTo>
                                <a:pt x="52" y="566"/>
                              </a:lnTo>
                              <a:lnTo>
                                <a:pt x="45" y="582"/>
                              </a:lnTo>
                              <a:lnTo>
                                <a:pt x="52" y="572"/>
                              </a:lnTo>
                              <a:lnTo>
                                <a:pt x="84" y="5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82" path="m84,579l84,544l157,512l154,316l269,246l340,166l314,0l314,12l253,73l183,70l132,54l132,51l125,51l125,134l167,198l132,220l61,140l87,9l61,140l13,156l0,195l0,192l55,220l55,297l80,336l23,422l20,422l32,540l52,566l45,582l52,572l84,579xe" fillcolor="#ffcc00" stroked="f" o:allowincell="f" style="position:absolute;margin-left:254.6pt;margin-top:301.6pt;width:16.95pt;height:29.0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3420</wp:posOffset>
                </wp:positionH>
                <wp:positionV relativeFrom="paragraph">
                  <wp:posOffset>3830320</wp:posOffset>
                </wp:positionV>
                <wp:extent cx="215900" cy="36957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82">
                              <a:moveTo>
                                <a:pt x="84" y="579"/>
                              </a:moveTo>
                              <a:lnTo>
                                <a:pt x="84" y="544"/>
                              </a:lnTo>
                              <a:lnTo>
                                <a:pt x="157" y="512"/>
                              </a:lnTo>
                              <a:lnTo>
                                <a:pt x="154" y="316"/>
                              </a:lnTo>
                              <a:lnTo>
                                <a:pt x="269" y="246"/>
                              </a:lnTo>
                              <a:lnTo>
                                <a:pt x="340" y="166"/>
                              </a:lnTo>
                              <a:lnTo>
                                <a:pt x="314" y="0"/>
                              </a:lnTo>
                              <a:lnTo>
                                <a:pt x="314" y="12"/>
                              </a:lnTo>
                              <a:lnTo>
                                <a:pt x="253" y="73"/>
                              </a:lnTo>
                              <a:lnTo>
                                <a:pt x="183" y="70"/>
                              </a:lnTo>
                              <a:lnTo>
                                <a:pt x="132" y="54"/>
                              </a:lnTo>
                              <a:lnTo>
                                <a:pt x="132" y="51"/>
                              </a:lnTo>
                              <a:lnTo>
                                <a:pt x="125" y="51"/>
                              </a:lnTo>
                              <a:lnTo>
                                <a:pt x="125" y="134"/>
                              </a:lnTo>
                              <a:lnTo>
                                <a:pt x="167" y="198"/>
                              </a:lnTo>
                              <a:lnTo>
                                <a:pt x="132" y="220"/>
                              </a:lnTo>
                              <a:lnTo>
                                <a:pt x="61" y="140"/>
                              </a:lnTo>
                              <a:lnTo>
                                <a:pt x="87" y="9"/>
                              </a:lnTo>
                              <a:lnTo>
                                <a:pt x="61" y="140"/>
                              </a:lnTo>
                              <a:lnTo>
                                <a:pt x="13" y="156"/>
                              </a:lnTo>
                              <a:lnTo>
                                <a:pt x="0" y="195"/>
                              </a:lnTo>
                              <a:lnTo>
                                <a:pt x="0" y="192"/>
                              </a:lnTo>
                              <a:lnTo>
                                <a:pt x="55" y="220"/>
                              </a:lnTo>
                              <a:lnTo>
                                <a:pt x="55" y="297"/>
                              </a:lnTo>
                              <a:lnTo>
                                <a:pt x="80" y="336"/>
                              </a:lnTo>
                              <a:lnTo>
                                <a:pt x="23" y="422"/>
                              </a:lnTo>
                              <a:lnTo>
                                <a:pt x="20" y="422"/>
                              </a:lnTo>
                              <a:lnTo>
                                <a:pt x="32" y="540"/>
                              </a:lnTo>
                              <a:lnTo>
                                <a:pt x="52" y="566"/>
                              </a:lnTo>
                              <a:lnTo>
                                <a:pt x="45" y="582"/>
                              </a:lnTo>
                              <a:lnTo>
                                <a:pt x="52" y="572"/>
                              </a:lnTo>
                              <a:lnTo>
                                <a:pt x="84" y="5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82" path="m84,579l84,544l157,512l154,316l269,246l340,166l314,0l314,12l253,73l183,70l132,54l132,51l125,51l125,134l167,198l132,220l61,140l87,9l61,140l13,156l0,195l0,192l55,220l55,297l80,336l23,422l20,422l32,540l52,566l45,582l52,572l84,579e" stroked="t" o:allowincell="f" style="position:absolute;margin-left:254.6pt;margin-top:301.6pt;width:16.95pt;height:29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8455</wp:posOffset>
                </wp:positionH>
                <wp:positionV relativeFrom="paragraph">
                  <wp:posOffset>3535680</wp:posOffset>
                </wp:positionV>
                <wp:extent cx="367665" cy="37338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588">
                              <a:moveTo>
                                <a:pt x="0" y="326"/>
                              </a:moveTo>
                              <a:lnTo>
                                <a:pt x="0" y="352"/>
                              </a:lnTo>
                              <a:lnTo>
                                <a:pt x="3" y="352"/>
                              </a:lnTo>
                              <a:lnTo>
                                <a:pt x="112" y="345"/>
                              </a:lnTo>
                              <a:lnTo>
                                <a:pt x="128" y="387"/>
                              </a:lnTo>
                              <a:lnTo>
                                <a:pt x="262" y="384"/>
                              </a:lnTo>
                              <a:lnTo>
                                <a:pt x="275" y="438"/>
                              </a:lnTo>
                              <a:lnTo>
                                <a:pt x="326" y="518"/>
                              </a:lnTo>
                              <a:lnTo>
                                <a:pt x="326" y="544"/>
                              </a:lnTo>
                              <a:lnTo>
                                <a:pt x="374" y="508"/>
                              </a:lnTo>
                              <a:lnTo>
                                <a:pt x="448" y="569"/>
                              </a:lnTo>
                              <a:lnTo>
                                <a:pt x="483" y="553"/>
                              </a:lnTo>
                              <a:lnTo>
                                <a:pt x="537" y="588"/>
                              </a:lnTo>
                              <a:lnTo>
                                <a:pt x="556" y="563"/>
                              </a:lnTo>
                              <a:lnTo>
                                <a:pt x="512" y="515"/>
                              </a:lnTo>
                              <a:lnTo>
                                <a:pt x="521" y="428"/>
                              </a:lnTo>
                              <a:lnTo>
                                <a:pt x="572" y="422"/>
                              </a:lnTo>
                              <a:lnTo>
                                <a:pt x="575" y="422"/>
                              </a:lnTo>
                              <a:lnTo>
                                <a:pt x="528" y="345"/>
                              </a:lnTo>
                              <a:lnTo>
                                <a:pt x="556" y="300"/>
                              </a:lnTo>
                              <a:lnTo>
                                <a:pt x="556" y="297"/>
                              </a:lnTo>
                              <a:lnTo>
                                <a:pt x="553" y="297"/>
                              </a:lnTo>
                              <a:lnTo>
                                <a:pt x="540" y="262"/>
                              </a:lnTo>
                              <a:lnTo>
                                <a:pt x="537" y="262"/>
                              </a:lnTo>
                              <a:lnTo>
                                <a:pt x="534" y="243"/>
                              </a:lnTo>
                              <a:lnTo>
                                <a:pt x="537" y="195"/>
                              </a:lnTo>
                              <a:lnTo>
                                <a:pt x="537" y="192"/>
                              </a:lnTo>
                              <a:lnTo>
                                <a:pt x="553" y="153"/>
                              </a:lnTo>
                              <a:lnTo>
                                <a:pt x="579" y="124"/>
                              </a:lnTo>
                              <a:lnTo>
                                <a:pt x="572" y="51"/>
                              </a:lnTo>
                              <a:lnTo>
                                <a:pt x="419" y="0"/>
                              </a:lnTo>
                              <a:lnTo>
                                <a:pt x="326" y="38"/>
                              </a:lnTo>
                              <a:lnTo>
                                <a:pt x="249" y="22"/>
                              </a:lnTo>
                              <a:lnTo>
                                <a:pt x="195" y="60"/>
                              </a:lnTo>
                              <a:lnTo>
                                <a:pt x="198" y="57"/>
                              </a:lnTo>
                              <a:lnTo>
                                <a:pt x="166" y="86"/>
                              </a:lnTo>
                              <a:lnTo>
                                <a:pt x="172" y="160"/>
                              </a:lnTo>
                              <a:lnTo>
                                <a:pt x="128" y="182"/>
                              </a:lnTo>
                              <a:lnTo>
                                <a:pt x="131" y="256"/>
                              </a:lnTo>
                              <a:lnTo>
                                <a:pt x="35" y="291"/>
                              </a:lnTo>
                              <a:lnTo>
                                <a:pt x="0" y="3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588" path="m0,326l0,352l3,352l112,345l128,387l262,384l275,438l326,518l326,544l374,508l448,569l483,553l537,588l556,563l512,515l521,428l572,422l575,422l528,345l556,300l556,297l553,297l540,262l537,262l534,243l537,195l537,192l553,153l579,124l572,51l419,0l326,38l249,22l195,60l198,57l166,86l172,160l128,182l131,256l35,291l0,326xe" fillcolor="#ffcc00" stroked="f" o:allowincell="f" style="position:absolute;margin-left:226.65pt;margin-top:278.4pt;width:28.9pt;height:29.3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3535680</wp:posOffset>
                </wp:positionV>
                <wp:extent cx="367665" cy="3733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588">
                              <a:moveTo>
                                <a:pt x="0" y="326"/>
                              </a:moveTo>
                              <a:lnTo>
                                <a:pt x="0" y="352"/>
                              </a:lnTo>
                              <a:lnTo>
                                <a:pt x="3" y="352"/>
                              </a:lnTo>
                              <a:lnTo>
                                <a:pt x="112" y="345"/>
                              </a:lnTo>
                              <a:lnTo>
                                <a:pt x="128" y="387"/>
                              </a:lnTo>
                              <a:lnTo>
                                <a:pt x="262" y="384"/>
                              </a:lnTo>
                              <a:lnTo>
                                <a:pt x="275" y="438"/>
                              </a:lnTo>
                              <a:lnTo>
                                <a:pt x="326" y="518"/>
                              </a:lnTo>
                              <a:lnTo>
                                <a:pt x="326" y="544"/>
                              </a:lnTo>
                              <a:lnTo>
                                <a:pt x="374" y="508"/>
                              </a:lnTo>
                              <a:lnTo>
                                <a:pt x="448" y="569"/>
                              </a:lnTo>
                              <a:lnTo>
                                <a:pt x="483" y="553"/>
                              </a:lnTo>
                              <a:lnTo>
                                <a:pt x="537" y="588"/>
                              </a:lnTo>
                              <a:lnTo>
                                <a:pt x="556" y="563"/>
                              </a:lnTo>
                              <a:lnTo>
                                <a:pt x="512" y="515"/>
                              </a:lnTo>
                              <a:lnTo>
                                <a:pt x="521" y="428"/>
                              </a:lnTo>
                              <a:lnTo>
                                <a:pt x="572" y="422"/>
                              </a:lnTo>
                              <a:lnTo>
                                <a:pt x="575" y="422"/>
                              </a:lnTo>
                              <a:lnTo>
                                <a:pt x="528" y="345"/>
                              </a:lnTo>
                              <a:lnTo>
                                <a:pt x="556" y="300"/>
                              </a:lnTo>
                              <a:lnTo>
                                <a:pt x="556" y="297"/>
                              </a:lnTo>
                              <a:lnTo>
                                <a:pt x="553" y="297"/>
                              </a:lnTo>
                              <a:lnTo>
                                <a:pt x="540" y="262"/>
                              </a:lnTo>
                              <a:lnTo>
                                <a:pt x="537" y="262"/>
                              </a:lnTo>
                              <a:lnTo>
                                <a:pt x="534" y="243"/>
                              </a:lnTo>
                              <a:lnTo>
                                <a:pt x="537" y="195"/>
                              </a:lnTo>
                              <a:lnTo>
                                <a:pt x="537" y="192"/>
                              </a:lnTo>
                              <a:lnTo>
                                <a:pt x="553" y="153"/>
                              </a:lnTo>
                              <a:lnTo>
                                <a:pt x="579" y="124"/>
                              </a:lnTo>
                              <a:lnTo>
                                <a:pt x="572" y="51"/>
                              </a:lnTo>
                              <a:lnTo>
                                <a:pt x="419" y="0"/>
                              </a:lnTo>
                              <a:lnTo>
                                <a:pt x="326" y="38"/>
                              </a:lnTo>
                              <a:lnTo>
                                <a:pt x="249" y="22"/>
                              </a:lnTo>
                              <a:lnTo>
                                <a:pt x="195" y="60"/>
                              </a:lnTo>
                              <a:lnTo>
                                <a:pt x="198" y="57"/>
                              </a:lnTo>
                              <a:lnTo>
                                <a:pt x="166" y="86"/>
                              </a:lnTo>
                              <a:lnTo>
                                <a:pt x="172" y="160"/>
                              </a:lnTo>
                              <a:lnTo>
                                <a:pt x="128" y="182"/>
                              </a:lnTo>
                              <a:lnTo>
                                <a:pt x="131" y="256"/>
                              </a:lnTo>
                              <a:lnTo>
                                <a:pt x="35" y="291"/>
                              </a:lnTo>
                              <a:lnTo>
                                <a:pt x="0" y="3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588" path="m0,326l0,352l3,352l112,345l128,387l262,384l275,438l326,518l326,544l374,508l448,569l483,553l537,588l556,563l512,515l521,428l572,422l575,422l528,345l556,300l556,297l553,297l540,262l537,262l534,243l537,195l537,192l553,153l579,124l572,51l419,0l326,38l249,22l195,60l198,57l166,86l172,160l128,182l131,256l35,291l0,326e" stroked="t" o:allowincell="f" style="position:absolute;margin-left:226.65pt;margin-top:278.4pt;width:28.9pt;height:2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068955</wp:posOffset>
                </wp:positionH>
                <wp:positionV relativeFrom="paragraph">
                  <wp:posOffset>3171825</wp:posOffset>
                </wp:positionV>
                <wp:extent cx="319405" cy="398145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627">
                              <a:moveTo>
                                <a:pt x="503" y="157"/>
                              </a:moveTo>
                              <a:lnTo>
                                <a:pt x="448" y="58"/>
                              </a:lnTo>
                              <a:lnTo>
                                <a:pt x="413" y="0"/>
                              </a:lnTo>
                              <a:lnTo>
                                <a:pt x="349" y="54"/>
                              </a:lnTo>
                              <a:lnTo>
                                <a:pt x="269" y="48"/>
                              </a:lnTo>
                              <a:lnTo>
                                <a:pt x="167" y="54"/>
                              </a:lnTo>
                              <a:lnTo>
                                <a:pt x="90" y="61"/>
                              </a:lnTo>
                              <a:lnTo>
                                <a:pt x="87" y="54"/>
                              </a:lnTo>
                              <a:lnTo>
                                <a:pt x="87" y="42"/>
                              </a:lnTo>
                              <a:lnTo>
                                <a:pt x="87" y="54"/>
                              </a:lnTo>
                              <a:lnTo>
                                <a:pt x="90" y="58"/>
                              </a:lnTo>
                              <a:lnTo>
                                <a:pt x="39" y="138"/>
                              </a:lnTo>
                              <a:lnTo>
                                <a:pt x="52" y="249"/>
                              </a:lnTo>
                              <a:lnTo>
                                <a:pt x="0" y="304"/>
                              </a:lnTo>
                              <a:lnTo>
                                <a:pt x="10" y="416"/>
                              </a:lnTo>
                              <a:lnTo>
                                <a:pt x="29" y="416"/>
                              </a:lnTo>
                              <a:lnTo>
                                <a:pt x="109" y="505"/>
                              </a:lnTo>
                              <a:lnTo>
                                <a:pt x="116" y="573"/>
                              </a:lnTo>
                              <a:lnTo>
                                <a:pt x="272" y="627"/>
                              </a:lnTo>
                              <a:lnTo>
                                <a:pt x="384" y="624"/>
                              </a:lnTo>
                              <a:lnTo>
                                <a:pt x="445" y="585"/>
                              </a:lnTo>
                              <a:lnTo>
                                <a:pt x="355" y="473"/>
                              </a:lnTo>
                              <a:lnTo>
                                <a:pt x="464" y="281"/>
                              </a:lnTo>
                              <a:lnTo>
                                <a:pt x="461" y="205"/>
                              </a:lnTo>
                              <a:lnTo>
                                <a:pt x="503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627" path="m503,157l448,58l413,0l349,54l269,48l167,54l90,61l87,54l87,42l87,54l90,58l39,138l52,249l0,304l10,416l29,416l109,505l116,573l272,627l384,624l445,585l355,473l464,281l461,205l503,157xe" fillcolor="#ffcc00" stroked="f" o:allowincell="f" style="position:absolute;margin-left:241.65pt;margin-top:249.75pt;width:25.1pt;height:31.3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8955</wp:posOffset>
                </wp:positionH>
                <wp:positionV relativeFrom="paragraph">
                  <wp:posOffset>3171825</wp:posOffset>
                </wp:positionV>
                <wp:extent cx="319405" cy="39814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627">
                              <a:moveTo>
                                <a:pt x="503" y="157"/>
                              </a:moveTo>
                              <a:lnTo>
                                <a:pt x="448" y="58"/>
                              </a:lnTo>
                              <a:lnTo>
                                <a:pt x="413" y="0"/>
                              </a:lnTo>
                              <a:lnTo>
                                <a:pt x="349" y="54"/>
                              </a:lnTo>
                              <a:lnTo>
                                <a:pt x="269" y="48"/>
                              </a:lnTo>
                              <a:lnTo>
                                <a:pt x="167" y="54"/>
                              </a:lnTo>
                              <a:lnTo>
                                <a:pt x="90" y="61"/>
                              </a:lnTo>
                              <a:lnTo>
                                <a:pt x="87" y="54"/>
                              </a:lnTo>
                              <a:lnTo>
                                <a:pt x="87" y="42"/>
                              </a:lnTo>
                              <a:lnTo>
                                <a:pt x="87" y="54"/>
                              </a:lnTo>
                              <a:lnTo>
                                <a:pt x="90" y="58"/>
                              </a:lnTo>
                              <a:lnTo>
                                <a:pt x="39" y="138"/>
                              </a:lnTo>
                              <a:lnTo>
                                <a:pt x="52" y="249"/>
                              </a:lnTo>
                              <a:lnTo>
                                <a:pt x="0" y="304"/>
                              </a:lnTo>
                              <a:lnTo>
                                <a:pt x="10" y="416"/>
                              </a:lnTo>
                              <a:lnTo>
                                <a:pt x="29" y="416"/>
                              </a:lnTo>
                              <a:lnTo>
                                <a:pt x="109" y="505"/>
                              </a:lnTo>
                              <a:lnTo>
                                <a:pt x="116" y="573"/>
                              </a:lnTo>
                              <a:lnTo>
                                <a:pt x="272" y="627"/>
                              </a:lnTo>
                              <a:lnTo>
                                <a:pt x="384" y="624"/>
                              </a:lnTo>
                              <a:lnTo>
                                <a:pt x="445" y="585"/>
                              </a:lnTo>
                              <a:lnTo>
                                <a:pt x="355" y="473"/>
                              </a:lnTo>
                              <a:lnTo>
                                <a:pt x="464" y="281"/>
                              </a:lnTo>
                              <a:lnTo>
                                <a:pt x="461" y="205"/>
                              </a:lnTo>
                              <a:lnTo>
                                <a:pt x="503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627" path="m503,157l448,58l413,0l349,54l269,48l167,54l90,61l87,54l87,42l87,54l90,58l39,138l52,249l0,304l10,416l29,416l109,505l116,573l272,627l384,624l445,585l355,473l464,281l461,205l503,157e" stroked="t" o:allowincell="f" style="position:absolute;margin-left:241.65pt;margin-top:249.75pt;width:25.1pt;height:31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2490</wp:posOffset>
                </wp:positionH>
                <wp:positionV relativeFrom="paragraph">
                  <wp:posOffset>2214880</wp:posOffset>
                </wp:positionV>
                <wp:extent cx="333375" cy="46736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736">
                              <a:moveTo>
                                <a:pt x="93" y="576"/>
                              </a:moveTo>
                              <a:lnTo>
                                <a:pt x="0" y="560"/>
                              </a:lnTo>
                              <a:lnTo>
                                <a:pt x="45" y="432"/>
                              </a:lnTo>
                              <a:lnTo>
                                <a:pt x="160" y="355"/>
                              </a:lnTo>
                              <a:lnTo>
                                <a:pt x="134" y="307"/>
                              </a:lnTo>
                              <a:lnTo>
                                <a:pt x="202" y="153"/>
                              </a:lnTo>
                              <a:lnTo>
                                <a:pt x="358" y="77"/>
                              </a:lnTo>
                              <a:lnTo>
                                <a:pt x="480" y="0"/>
                              </a:lnTo>
                              <a:lnTo>
                                <a:pt x="483" y="77"/>
                              </a:lnTo>
                              <a:lnTo>
                                <a:pt x="525" y="134"/>
                              </a:lnTo>
                              <a:lnTo>
                                <a:pt x="509" y="157"/>
                              </a:lnTo>
                              <a:lnTo>
                                <a:pt x="509" y="291"/>
                              </a:lnTo>
                              <a:lnTo>
                                <a:pt x="422" y="416"/>
                              </a:lnTo>
                              <a:lnTo>
                                <a:pt x="429" y="525"/>
                              </a:lnTo>
                              <a:lnTo>
                                <a:pt x="464" y="502"/>
                              </a:lnTo>
                              <a:lnTo>
                                <a:pt x="425" y="525"/>
                              </a:lnTo>
                              <a:lnTo>
                                <a:pt x="281" y="537"/>
                              </a:lnTo>
                              <a:lnTo>
                                <a:pt x="272" y="592"/>
                              </a:lnTo>
                              <a:lnTo>
                                <a:pt x="326" y="662"/>
                              </a:lnTo>
                              <a:lnTo>
                                <a:pt x="393" y="643"/>
                              </a:lnTo>
                              <a:lnTo>
                                <a:pt x="326" y="662"/>
                              </a:lnTo>
                              <a:lnTo>
                                <a:pt x="256" y="729"/>
                              </a:lnTo>
                              <a:lnTo>
                                <a:pt x="253" y="736"/>
                              </a:lnTo>
                              <a:lnTo>
                                <a:pt x="163" y="643"/>
                              </a:lnTo>
                              <a:lnTo>
                                <a:pt x="202" y="585"/>
                              </a:lnTo>
                              <a:lnTo>
                                <a:pt x="160" y="515"/>
                              </a:lnTo>
                              <a:lnTo>
                                <a:pt x="96" y="576"/>
                              </a:lnTo>
                              <a:lnTo>
                                <a:pt x="93" y="579"/>
                              </a:lnTo>
                              <a:lnTo>
                                <a:pt x="93" y="57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736" path="m93,576l0,560l45,432l160,355l134,307l202,153l358,77l480,0l483,77l525,134l509,157l509,291l422,416l429,525l464,502l425,525l281,537l272,592l326,662l393,643l326,662l256,729l253,736l163,643l202,585l160,515l96,576l93,579l93,576xe" stroked="f" o:allowincell="f" style="position:absolute;margin-left:268.7pt;margin-top:174.4pt;width:26.2pt;height:36.75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2490</wp:posOffset>
                </wp:positionH>
                <wp:positionV relativeFrom="paragraph">
                  <wp:posOffset>2214880</wp:posOffset>
                </wp:positionV>
                <wp:extent cx="333375" cy="46736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736">
                              <a:moveTo>
                                <a:pt x="93" y="576"/>
                              </a:moveTo>
                              <a:lnTo>
                                <a:pt x="0" y="560"/>
                              </a:lnTo>
                              <a:lnTo>
                                <a:pt x="45" y="432"/>
                              </a:lnTo>
                              <a:lnTo>
                                <a:pt x="160" y="355"/>
                              </a:lnTo>
                              <a:lnTo>
                                <a:pt x="134" y="307"/>
                              </a:lnTo>
                              <a:lnTo>
                                <a:pt x="202" y="153"/>
                              </a:lnTo>
                              <a:lnTo>
                                <a:pt x="358" y="77"/>
                              </a:lnTo>
                              <a:lnTo>
                                <a:pt x="480" y="0"/>
                              </a:lnTo>
                              <a:lnTo>
                                <a:pt x="483" y="77"/>
                              </a:lnTo>
                              <a:lnTo>
                                <a:pt x="525" y="134"/>
                              </a:lnTo>
                              <a:lnTo>
                                <a:pt x="509" y="157"/>
                              </a:lnTo>
                              <a:lnTo>
                                <a:pt x="509" y="291"/>
                              </a:lnTo>
                              <a:lnTo>
                                <a:pt x="422" y="416"/>
                              </a:lnTo>
                              <a:lnTo>
                                <a:pt x="429" y="525"/>
                              </a:lnTo>
                              <a:lnTo>
                                <a:pt x="464" y="502"/>
                              </a:lnTo>
                              <a:lnTo>
                                <a:pt x="425" y="525"/>
                              </a:lnTo>
                              <a:lnTo>
                                <a:pt x="281" y="537"/>
                              </a:lnTo>
                              <a:lnTo>
                                <a:pt x="272" y="592"/>
                              </a:lnTo>
                              <a:lnTo>
                                <a:pt x="326" y="662"/>
                              </a:lnTo>
                              <a:lnTo>
                                <a:pt x="393" y="643"/>
                              </a:lnTo>
                              <a:lnTo>
                                <a:pt x="326" y="662"/>
                              </a:lnTo>
                              <a:lnTo>
                                <a:pt x="256" y="729"/>
                              </a:lnTo>
                              <a:lnTo>
                                <a:pt x="253" y="736"/>
                              </a:lnTo>
                              <a:lnTo>
                                <a:pt x="163" y="643"/>
                              </a:lnTo>
                              <a:lnTo>
                                <a:pt x="202" y="585"/>
                              </a:lnTo>
                              <a:lnTo>
                                <a:pt x="160" y="515"/>
                              </a:lnTo>
                              <a:lnTo>
                                <a:pt x="96" y="576"/>
                              </a:lnTo>
                              <a:lnTo>
                                <a:pt x="93" y="579"/>
                              </a:lnTo>
                              <a:lnTo>
                                <a:pt x="93" y="5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736" path="m93,576l0,560l45,432l160,355l134,307l202,153l358,77l480,0l483,77l525,134l509,157l509,291l422,416l429,525l464,502l425,525l281,537l272,592l326,662l393,643l326,662l256,729l253,736l163,643l202,585l160,515l96,576l93,579l93,576e" stroked="t" o:allowincell="f" style="position:absolute;margin-left:268.7pt;margin-top:174.4pt;width:26.2pt;height:36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2757170</wp:posOffset>
                </wp:positionV>
                <wp:extent cx="91440" cy="65405"/>
                <wp:effectExtent l="0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03">
                              <a:moveTo>
                                <a:pt x="0" y="35"/>
                              </a:moveTo>
                              <a:lnTo>
                                <a:pt x="77" y="103"/>
                              </a:lnTo>
                              <a:lnTo>
                                <a:pt x="77" y="103"/>
                              </a:lnTo>
                              <a:lnTo>
                                <a:pt x="80" y="99"/>
                              </a:lnTo>
                              <a:lnTo>
                                <a:pt x="87" y="48"/>
                              </a:lnTo>
                              <a:lnTo>
                                <a:pt x="131" y="51"/>
                              </a:lnTo>
                              <a:lnTo>
                                <a:pt x="138" y="48"/>
                              </a:lnTo>
                              <a:lnTo>
                                <a:pt x="144" y="13"/>
                              </a:lnTo>
                              <a:lnTo>
                                <a:pt x="141" y="10"/>
                              </a:lnTo>
                              <a:lnTo>
                                <a:pt x="93" y="0"/>
                              </a:lnTo>
                              <a:lnTo>
                                <a:pt x="87" y="0"/>
                              </a:lnTo>
                              <a:lnTo>
                                <a:pt x="90" y="0"/>
                              </a:lnTo>
                              <a:lnTo>
                                <a:pt x="64" y="26"/>
                              </a:lnTo>
                              <a:lnTo>
                                <a:pt x="0" y="32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03" path="m0,35l77,103l77,103l80,99l87,48l131,51l138,48l144,13l141,10l93,0l87,0l90,0l64,26l0,32l0,35xe" stroked="f" o:allowincell="f" style="position:absolute;margin-left:233.5pt;margin-top:217.1pt;width:7.15pt;height:5.1pt;mso-wrap-style:none;v-text-anchor:middl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2757170</wp:posOffset>
                </wp:positionV>
                <wp:extent cx="91440" cy="6540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03">
                              <a:moveTo>
                                <a:pt x="0" y="35"/>
                              </a:moveTo>
                              <a:lnTo>
                                <a:pt x="77" y="103"/>
                              </a:lnTo>
                              <a:lnTo>
                                <a:pt x="80" y="99"/>
                              </a:lnTo>
                              <a:lnTo>
                                <a:pt x="87" y="48"/>
                              </a:lnTo>
                              <a:lnTo>
                                <a:pt x="131" y="51"/>
                              </a:lnTo>
                              <a:lnTo>
                                <a:pt x="138" y="48"/>
                              </a:lnTo>
                              <a:lnTo>
                                <a:pt x="144" y="13"/>
                              </a:lnTo>
                              <a:lnTo>
                                <a:pt x="141" y="10"/>
                              </a:lnTo>
                              <a:lnTo>
                                <a:pt x="93" y="0"/>
                              </a:lnTo>
                              <a:lnTo>
                                <a:pt x="87" y="0"/>
                              </a:lnTo>
                              <a:lnTo>
                                <a:pt x="90" y="0"/>
                              </a:lnTo>
                              <a:lnTo>
                                <a:pt x="64" y="26"/>
                              </a:lnTo>
                              <a:lnTo>
                                <a:pt x="0" y="32"/>
                              </a:lnTo>
                              <a:lnTo>
                                <a:pt x="0" y="3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03" path="m0,35l77,103l80,99l87,48l131,51l138,48l144,13l141,10l93,0l87,0l90,0l64,26l0,32l0,35e" stroked="t" o:allowincell="f" style="position:absolute;margin-left:233.5pt;margin-top:217.1pt;width:7.15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290</wp:posOffset>
                </wp:positionH>
                <wp:positionV relativeFrom="paragraph">
                  <wp:posOffset>2613025</wp:posOffset>
                </wp:positionV>
                <wp:extent cx="158750" cy="20129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17">
                              <a:moveTo>
                                <a:pt x="167" y="0"/>
                              </a:moveTo>
                              <a:lnTo>
                                <a:pt x="148" y="3"/>
                              </a:lnTo>
                              <a:lnTo>
                                <a:pt x="132" y="32"/>
                              </a:lnTo>
                              <a:lnTo>
                                <a:pt x="90" y="48"/>
                              </a:lnTo>
                              <a:lnTo>
                                <a:pt x="71" y="16"/>
                              </a:lnTo>
                              <a:lnTo>
                                <a:pt x="58" y="54"/>
                              </a:lnTo>
                              <a:lnTo>
                                <a:pt x="0" y="58"/>
                              </a:lnTo>
                              <a:lnTo>
                                <a:pt x="7" y="83"/>
                              </a:lnTo>
                              <a:lnTo>
                                <a:pt x="52" y="102"/>
                              </a:lnTo>
                              <a:lnTo>
                                <a:pt x="42" y="166"/>
                              </a:lnTo>
                              <a:lnTo>
                                <a:pt x="7" y="221"/>
                              </a:lnTo>
                              <a:lnTo>
                                <a:pt x="10" y="221"/>
                              </a:lnTo>
                              <a:lnTo>
                                <a:pt x="10" y="243"/>
                              </a:lnTo>
                              <a:lnTo>
                                <a:pt x="112" y="294"/>
                              </a:lnTo>
                              <a:lnTo>
                                <a:pt x="106" y="317"/>
                              </a:lnTo>
                              <a:lnTo>
                                <a:pt x="122" y="275"/>
                              </a:lnTo>
                              <a:lnTo>
                                <a:pt x="215" y="288"/>
                              </a:lnTo>
                              <a:lnTo>
                                <a:pt x="228" y="272"/>
                              </a:lnTo>
                              <a:lnTo>
                                <a:pt x="212" y="253"/>
                              </a:lnTo>
                              <a:lnTo>
                                <a:pt x="237" y="208"/>
                              </a:lnTo>
                              <a:lnTo>
                                <a:pt x="215" y="170"/>
                              </a:lnTo>
                              <a:lnTo>
                                <a:pt x="250" y="141"/>
                              </a:lnTo>
                              <a:lnTo>
                                <a:pt x="247" y="102"/>
                              </a:lnTo>
                              <a:lnTo>
                                <a:pt x="218" y="80"/>
                              </a:lnTo>
                              <a:lnTo>
                                <a:pt x="176" y="32"/>
                              </a:lnTo>
                              <a:lnTo>
                                <a:pt x="173" y="3"/>
                              </a:lnTo>
                              <a:lnTo>
                                <a:pt x="1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17" path="m167,0l148,3l132,32l90,48l71,16l58,54l0,58l7,83l52,102l42,166l7,221l10,221l10,243l112,294l106,317l122,275l215,288l228,272l212,253l237,208l215,170l250,141l247,102l218,80l176,32l173,3l167,0xe" fillcolor="#ff99cc" stroked="f" o:allowincell="f" style="position:absolute;margin-left:212.7pt;margin-top:205.75pt;width:12.45pt;height:15.8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1290</wp:posOffset>
                </wp:positionH>
                <wp:positionV relativeFrom="paragraph">
                  <wp:posOffset>2613025</wp:posOffset>
                </wp:positionV>
                <wp:extent cx="158750" cy="20129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17">
                              <a:moveTo>
                                <a:pt x="167" y="0"/>
                              </a:moveTo>
                              <a:lnTo>
                                <a:pt x="148" y="3"/>
                              </a:lnTo>
                              <a:lnTo>
                                <a:pt x="132" y="32"/>
                              </a:lnTo>
                              <a:lnTo>
                                <a:pt x="90" y="48"/>
                              </a:lnTo>
                              <a:lnTo>
                                <a:pt x="71" y="16"/>
                              </a:lnTo>
                              <a:lnTo>
                                <a:pt x="58" y="54"/>
                              </a:lnTo>
                              <a:lnTo>
                                <a:pt x="0" y="58"/>
                              </a:lnTo>
                              <a:lnTo>
                                <a:pt x="7" y="83"/>
                              </a:lnTo>
                              <a:lnTo>
                                <a:pt x="52" y="102"/>
                              </a:lnTo>
                              <a:lnTo>
                                <a:pt x="42" y="166"/>
                              </a:lnTo>
                              <a:lnTo>
                                <a:pt x="7" y="221"/>
                              </a:lnTo>
                              <a:lnTo>
                                <a:pt x="10" y="221"/>
                              </a:lnTo>
                              <a:lnTo>
                                <a:pt x="10" y="243"/>
                              </a:lnTo>
                              <a:lnTo>
                                <a:pt x="112" y="294"/>
                              </a:lnTo>
                              <a:lnTo>
                                <a:pt x="106" y="317"/>
                              </a:lnTo>
                              <a:lnTo>
                                <a:pt x="122" y="275"/>
                              </a:lnTo>
                              <a:lnTo>
                                <a:pt x="215" y="288"/>
                              </a:lnTo>
                              <a:lnTo>
                                <a:pt x="228" y="272"/>
                              </a:lnTo>
                              <a:lnTo>
                                <a:pt x="212" y="253"/>
                              </a:lnTo>
                              <a:lnTo>
                                <a:pt x="237" y="208"/>
                              </a:lnTo>
                              <a:lnTo>
                                <a:pt x="215" y="170"/>
                              </a:lnTo>
                              <a:lnTo>
                                <a:pt x="250" y="141"/>
                              </a:lnTo>
                              <a:lnTo>
                                <a:pt x="247" y="102"/>
                              </a:lnTo>
                              <a:lnTo>
                                <a:pt x="218" y="80"/>
                              </a:lnTo>
                              <a:lnTo>
                                <a:pt x="176" y="32"/>
                              </a:lnTo>
                              <a:lnTo>
                                <a:pt x="173" y="3"/>
                              </a:lnTo>
                              <a:lnTo>
                                <a:pt x="1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17" path="m167,0l148,3l132,32l90,48l71,16l58,54l0,58l7,83l52,102l42,166l7,221l10,221l10,243l112,294l106,317l122,275l215,288l228,272l212,253l237,208l215,170l250,141l247,102l218,80l176,32l173,3l167,0e" stroked="t" o:allowincell="f" style="position:absolute;margin-left:212.7pt;margin-top:205.75pt;width:12.45pt;height:1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2890</wp:posOffset>
                </wp:positionH>
                <wp:positionV relativeFrom="paragraph">
                  <wp:posOffset>2609215</wp:posOffset>
                </wp:positionV>
                <wp:extent cx="59055" cy="58420"/>
                <wp:effectExtent l="635" t="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2">
                              <a:moveTo>
                                <a:pt x="48" y="0"/>
                              </a:moveTo>
                              <a:lnTo>
                                <a:pt x="36" y="3"/>
                              </a:lnTo>
                              <a:lnTo>
                                <a:pt x="0" y="6"/>
                              </a:lnTo>
                              <a:lnTo>
                                <a:pt x="7" y="6"/>
                              </a:lnTo>
                              <a:lnTo>
                                <a:pt x="13" y="9"/>
                              </a:lnTo>
                              <a:lnTo>
                                <a:pt x="16" y="38"/>
                              </a:lnTo>
                              <a:lnTo>
                                <a:pt x="58" y="86"/>
                              </a:lnTo>
                              <a:lnTo>
                                <a:pt x="68" y="92"/>
                              </a:lnTo>
                              <a:lnTo>
                                <a:pt x="93" y="70"/>
                              </a:lnTo>
                              <a:lnTo>
                                <a:pt x="93" y="64"/>
                              </a:lnTo>
                              <a:lnTo>
                                <a:pt x="84" y="38"/>
                              </a:lnTo>
                              <a:lnTo>
                                <a:pt x="42" y="0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2" path="m48,0l36,3l0,6l7,6l13,9l16,38l58,86l68,92l93,70l93,64l84,38l42,0l48,0xe" fillcolor="#ccffcc" stroked="f" o:allowincell="f" style="position:absolute;margin-left:220.7pt;margin-top:205.45pt;width:4.6pt;height:4.5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2890</wp:posOffset>
                </wp:positionH>
                <wp:positionV relativeFrom="paragraph">
                  <wp:posOffset>2609215</wp:posOffset>
                </wp:positionV>
                <wp:extent cx="59055" cy="5842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2">
                              <a:moveTo>
                                <a:pt x="48" y="0"/>
                              </a:moveTo>
                              <a:lnTo>
                                <a:pt x="36" y="3"/>
                              </a:lnTo>
                              <a:lnTo>
                                <a:pt x="0" y="6"/>
                              </a:lnTo>
                              <a:lnTo>
                                <a:pt x="7" y="6"/>
                              </a:lnTo>
                              <a:lnTo>
                                <a:pt x="13" y="9"/>
                              </a:lnTo>
                              <a:lnTo>
                                <a:pt x="16" y="38"/>
                              </a:lnTo>
                              <a:lnTo>
                                <a:pt x="58" y="86"/>
                              </a:lnTo>
                              <a:lnTo>
                                <a:pt x="68" y="92"/>
                              </a:lnTo>
                              <a:lnTo>
                                <a:pt x="93" y="70"/>
                              </a:lnTo>
                              <a:lnTo>
                                <a:pt x="93" y="64"/>
                              </a:lnTo>
                              <a:lnTo>
                                <a:pt x="84" y="38"/>
                              </a:lnTo>
                              <a:lnTo>
                                <a:pt x="42" y="0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2" path="m48,0l36,3l0,6l7,6l13,9l16,38l58,86l68,92l93,70l93,64l84,38l42,0l48,0e" fillcolor="#ff99cc" stroked="t" o:allowincell="f" style="position:absolute;margin-left:220.7pt;margin-top:205.45pt;width:4.6pt;height:4.5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4135</wp:posOffset>
                </wp:positionH>
                <wp:positionV relativeFrom="paragraph">
                  <wp:posOffset>2743200</wp:posOffset>
                </wp:positionV>
                <wp:extent cx="168275" cy="154305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43">
                              <a:moveTo>
                                <a:pt x="160" y="16"/>
                              </a:moveTo>
                              <a:lnTo>
                                <a:pt x="96" y="16"/>
                              </a:lnTo>
                              <a:lnTo>
                                <a:pt x="16" y="0"/>
                              </a:lnTo>
                              <a:lnTo>
                                <a:pt x="3" y="38"/>
                              </a:lnTo>
                              <a:lnTo>
                                <a:pt x="61" y="61"/>
                              </a:lnTo>
                              <a:lnTo>
                                <a:pt x="0" y="189"/>
                              </a:lnTo>
                              <a:lnTo>
                                <a:pt x="38" y="243"/>
                              </a:lnTo>
                              <a:lnTo>
                                <a:pt x="109" y="224"/>
                              </a:lnTo>
                              <a:lnTo>
                                <a:pt x="141" y="233"/>
                              </a:lnTo>
                              <a:lnTo>
                                <a:pt x="211" y="208"/>
                              </a:lnTo>
                              <a:lnTo>
                                <a:pt x="211" y="147"/>
                              </a:lnTo>
                              <a:lnTo>
                                <a:pt x="259" y="112"/>
                              </a:lnTo>
                              <a:lnTo>
                                <a:pt x="265" y="89"/>
                              </a:lnTo>
                              <a:lnTo>
                                <a:pt x="163" y="38"/>
                              </a:lnTo>
                              <a:lnTo>
                                <a:pt x="163" y="16"/>
                              </a:lnTo>
                              <a:lnTo>
                                <a:pt x="16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43" path="m160,16l96,16l16,0l3,38l61,61l0,189l38,243l109,224l141,233l211,208l211,147l259,112l265,89l163,38l163,16l160,16xe" fillcolor="#ff99cc" stroked="f" o:allowincell="f" style="position:absolute;margin-left:205.05pt;margin-top:216pt;width:13.2pt;height:12.1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4135</wp:posOffset>
                </wp:positionH>
                <wp:positionV relativeFrom="paragraph">
                  <wp:posOffset>2743200</wp:posOffset>
                </wp:positionV>
                <wp:extent cx="168275" cy="154305"/>
                <wp:effectExtent l="1270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43">
                              <a:moveTo>
                                <a:pt x="160" y="16"/>
                              </a:moveTo>
                              <a:lnTo>
                                <a:pt x="96" y="16"/>
                              </a:lnTo>
                              <a:lnTo>
                                <a:pt x="16" y="0"/>
                              </a:lnTo>
                              <a:lnTo>
                                <a:pt x="3" y="38"/>
                              </a:lnTo>
                              <a:lnTo>
                                <a:pt x="61" y="61"/>
                              </a:lnTo>
                              <a:lnTo>
                                <a:pt x="0" y="189"/>
                              </a:lnTo>
                              <a:lnTo>
                                <a:pt x="38" y="243"/>
                              </a:lnTo>
                              <a:lnTo>
                                <a:pt x="109" y="224"/>
                              </a:lnTo>
                              <a:lnTo>
                                <a:pt x="141" y="233"/>
                              </a:lnTo>
                              <a:lnTo>
                                <a:pt x="211" y="208"/>
                              </a:lnTo>
                              <a:lnTo>
                                <a:pt x="211" y="147"/>
                              </a:lnTo>
                              <a:lnTo>
                                <a:pt x="259" y="112"/>
                              </a:lnTo>
                              <a:lnTo>
                                <a:pt x="265" y="89"/>
                              </a:lnTo>
                              <a:lnTo>
                                <a:pt x="163" y="38"/>
                              </a:lnTo>
                              <a:lnTo>
                                <a:pt x="163" y="16"/>
                              </a:lnTo>
                              <a:lnTo>
                                <a:pt x="16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43" path="m160,16l96,16l16,0l3,38l61,61l0,189l38,243l109,224l141,233l211,208l211,147l259,112l265,89l163,38l163,16l160,16e" stroked="t" o:allowincell="f" style="position:absolute;margin-left:205.05pt;margin-top:216pt;width:13.2pt;height:12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0</wp:posOffset>
                </wp:positionH>
                <wp:positionV relativeFrom="paragraph">
                  <wp:posOffset>1087120</wp:posOffset>
                </wp:positionV>
                <wp:extent cx="2988310" cy="1308735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30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6" h="2061">
                              <a:moveTo>
                                <a:pt x="4603" y="128"/>
                              </a:moveTo>
                              <a:lnTo>
                                <a:pt x="4517" y="169"/>
                              </a:lnTo>
                              <a:lnTo>
                                <a:pt x="4485" y="214"/>
                              </a:lnTo>
                              <a:lnTo>
                                <a:pt x="4488" y="291"/>
                              </a:lnTo>
                              <a:lnTo>
                                <a:pt x="4453" y="310"/>
                              </a:lnTo>
                              <a:lnTo>
                                <a:pt x="4428" y="304"/>
                              </a:lnTo>
                              <a:lnTo>
                                <a:pt x="4399" y="336"/>
                              </a:lnTo>
                              <a:lnTo>
                                <a:pt x="4364" y="336"/>
                              </a:lnTo>
                              <a:lnTo>
                                <a:pt x="4293" y="368"/>
                              </a:lnTo>
                              <a:lnTo>
                                <a:pt x="4194" y="368"/>
                              </a:lnTo>
                              <a:lnTo>
                                <a:pt x="4140" y="368"/>
                              </a:lnTo>
                              <a:lnTo>
                                <a:pt x="4108" y="323"/>
                              </a:lnTo>
                              <a:lnTo>
                                <a:pt x="4037" y="323"/>
                              </a:lnTo>
                              <a:lnTo>
                                <a:pt x="3778" y="272"/>
                              </a:lnTo>
                              <a:lnTo>
                                <a:pt x="3778" y="240"/>
                              </a:lnTo>
                              <a:lnTo>
                                <a:pt x="3573" y="61"/>
                              </a:lnTo>
                              <a:lnTo>
                                <a:pt x="3509" y="32"/>
                              </a:lnTo>
                              <a:lnTo>
                                <a:pt x="3311" y="41"/>
                              </a:lnTo>
                              <a:lnTo>
                                <a:pt x="3202" y="41"/>
                              </a:lnTo>
                              <a:lnTo>
                                <a:pt x="3097" y="0"/>
                              </a:lnTo>
                              <a:lnTo>
                                <a:pt x="3062" y="22"/>
                              </a:lnTo>
                              <a:lnTo>
                                <a:pt x="2966" y="22"/>
                              </a:lnTo>
                              <a:lnTo>
                                <a:pt x="2879" y="77"/>
                              </a:lnTo>
                              <a:lnTo>
                                <a:pt x="2966" y="64"/>
                              </a:lnTo>
                              <a:lnTo>
                                <a:pt x="3030" y="80"/>
                              </a:lnTo>
                              <a:lnTo>
                                <a:pt x="3071" y="51"/>
                              </a:lnTo>
                              <a:lnTo>
                                <a:pt x="3170" y="77"/>
                              </a:lnTo>
                              <a:lnTo>
                                <a:pt x="3135" y="118"/>
                              </a:lnTo>
                              <a:lnTo>
                                <a:pt x="2982" y="115"/>
                              </a:lnTo>
                              <a:lnTo>
                                <a:pt x="2825" y="150"/>
                              </a:lnTo>
                              <a:lnTo>
                                <a:pt x="2767" y="128"/>
                              </a:lnTo>
                              <a:lnTo>
                                <a:pt x="2665" y="166"/>
                              </a:lnTo>
                              <a:lnTo>
                                <a:pt x="2620" y="240"/>
                              </a:lnTo>
                              <a:lnTo>
                                <a:pt x="2495" y="294"/>
                              </a:lnTo>
                              <a:lnTo>
                                <a:pt x="2495" y="352"/>
                              </a:lnTo>
                              <a:lnTo>
                                <a:pt x="2422" y="413"/>
                              </a:lnTo>
                              <a:lnTo>
                                <a:pt x="2403" y="457"/>
                              </a:lnTo>
                              <a:lnTo>
                                <a:pt x="2329" y="496"/>
                              </a:lnTo>
                              <a:lnTo>
                                <a:pt x="2326" y="550"/>
                              </a:lnTo>
                              <a:lnTo>
                                <a:pt x="2268" y="582"/>
                              </a:lnTo>
                              <a:lnTo>
                                <a:pt x="2195" y="598"/>
                              </a:lnTo>
                              <a:lnTo>
                                <a:pt x="2195" y="621"/>
                              </a:lnTo>
                              <a:lnTo>
                                <a:pt x="2092" y="691"/>
                              </a:lnTo>
                              <a:lnTo>
                                <a:pt x="2080" y="771"/>
                              </a:lnTo>
                              <a:lnTo>
                                <a:pt x="2060" y="793"/>
                              </a:lnTo>
                              <a:lnTo>
                                <a:pt x="1977" y="793"/>
                              </a:lnTo>
                              <a:lnTo>
                                <a:pt x="1920" y="752"/>
                              </a:lnTo>
                              <a:lnTo>
                                <a:pt x="1872" y="726"/>
                              </a:lnTo>
                              <a:lnTo>
                                <a:pt x="1827" y="653"/>
                              </a:lnTo>
                              <a:lnTo>
                                <a:pt x="1747" y="646"/>
                              </a:lnTo>
                              <a:lnTo>
                                <a:pt x="1680" y="617"/>
                              </a:lnTo>
                              <a:lnTo>
                                <a:pt x="1507" y="685"/>
                              </a:lnTo>
                              <a:lnTo>
                                <a:pt x="1302" y="742"/>
                              </a:lnTo>
                              <a:lnTo>
                                <a:pt x="1248" y="809"/>
                              </a:lnTo>
                              <a:lnTo>
                                <a:pt x="1181" y="870"/>
                              </a:lnTo>
                              <a:lnTo>
                                <a:pt x="1075" y="877"/>
                              </a:lnTo>
                              <a:lnTo>
                                <a:pt x="816" y="819"/>
                              </a:lnTo>
                              <a:lnTo>
                                <a:pt x="714" y="803"/>
                              </a:lnTo>
                              <a:lnTo>
                                <a:pt x="615" y="774"/>
                              </a:lnTo>
                              <a:lnTo>
                                <a:pt x="384" y="787"/>
                              </a:lnTo>
                              <a:lnTo>
                                <a:pt x="183" y="755"/>
                              </a:lnTo>
                              <a:lnTo>
                                <a:pt x="125" y="771"/>
                              </a:lnTo>
                              <a:lnTo>
                                <a:pt x="26" y="822"/>
                              </a:lnTo>
                              <a:lnTo>
                                <a:pt x="0" y="883"/>
                              </a:lnTo>
                              <a:lnTo>
                                <a:pt x="45" y="861"/>
                              </a:lnTo>
                              <a:lnTo>
                                <a:pt x="77" y="861"/>
                              </a:lnTo>
                              <a:lnTo>
                                <a:pt x="231" y="941"/>
                              </a:lnTo>
                              <a:lnTo>
                                <a:pt x="295" y="918"/>
                              </a:lnTo>
                              <a:lnTo>
                                <a:pt x="381" y="976"/>
                              </a:lnTo>
                              <a:lnTo>
                                <a:pt x="426" y="976"/>
                              </a:lnTo>
                              <a:lnTo>
                                <a:pt x="400" y="1030"/>
                              </a:lnTo>
                              <a:lnTo>
                                <a:pt x="467" y="1049"/>
                              </a:lnTo>
                              <a:lnTo>
                                <a:pt x="483" y="1133"/>
                              </a:lnTo>
                              <a:lnTo>
                                <a:pt x="512" y="1187"/>
                              </a:lnTo>
                              <a:lnTo>
                                <a:pt x="589" y="1206"/>
                              </a:lnTo>
                              <a:lnTo>
                                <a:pt x="605" y="1312"/>
                              </a:lnTo>
                              <a:lnTo>
                                <a:pt x="650" y="1325"/>
                              </a:lnTo>
                              <a:lnTo>
                                <a:pt x="656" y="1360"/>
                              </a:lnTo>
                              <a:lnTo>
                                <a:pt x="781" y="1481"/>
                              </a:lnTo>
                              <a:lnTo>
                                <a:pt x="822" y="1481"/>
                              </a:lnTo>
                              <a:lnTo>
                                <a:pt x="838" y="1565"/>
                              </a:lnTo>
                              <a:lnTo>
                                <a:pt x="870" y="1641"/>
                              </a:lnTo>
                              <a:lnTo>
                                <a:pt x="883" y="1712"/>
                              </a:lnTo>
                              <a:lnTo>
                                <a:pt x="1005" y="1833"/>
                              </a:lnTo>
                              <a:lnTo>
                                <a:pt x="1123" y="1849"/>
                              </a:lnTo>
                              <a:lnTo>
                                <a:pt x="1174" y="1920"/>
                              </a:lnTo>
                              <a:lnTo>
                                <a:pt x="1251" y="2019"/>
                              </a:lnTo>
                              <a:lnTo>
                                <a:pt x="1392" y="2061"/>
                              </a:lnTo>
                              <a:lnTo>
                                <a:pt x="1478" y="1955"/>
                              </a:lnTo>
                              <a:lnTo>
                                <a:pt x="1529" y="1862"/>
                              </a:lnTo>
                              <a:lnTo>
                                <a:pt x="1542" y="1801"/>
                              </a:lnTo>
                              <a:lnTo>
                                <a:pt x="1625" y="1725"/>
                              </a:lnTo>
                              <a:lnTo>
                                <a:pt x="1670" y="1625"/>
                              </a:lnTo>
                              <a:lnTo>
                                <a:pt x="1808" y="1609"/>
                              </a:lnTo>
                              <a:lnTo>
                                <a:pt x="1907" y="1437"/>
                              </a:lnTo>
                              <a:lnTo>
                                <a:pt x="1980" y="1398"/>
                              </a:lnTo>
                              <a:lnTo>
                                <a:pt x="2000" y="1341"/>
                              </a:lnTo>
                              <a:lnTo>
                                <a:pt x="2067" y="1325"/>
                              </a:lnTo>
                              <a:lnTo>
                                <a:pt x="2067" y="1193"/>
                              </a:lnTo>
                              <a:lnTo>
                                <a:pt x="2102" y="1139"/>
                              </a:lnTo>
                              <a:lnTo>
                                <a:pt x="2166" y="1120"/>
                              </a:lnTo>
                              <a:lnTo>
                                <a:pt x="2166" y="1088"/>
                              </a:lnTo>
                              <a:lnTo>
                                <a:pt x="2134" y="1053"/>
                              </a:lnTo>
                              <a:lnTo>
                                <a:pt x="2169" y="1027"/>
                              </a:lnTo>
                              <a:lnTo>
                                <a:pt x="2166" y="912"/>
                              </a:lnTo>
                              <a:lnTo>
                                <a:pt x="2118" y="912"/>
                              </a:lnTo>
                              <a:lnTo>
                                <a:pt x="2115" y="832"/>
                              </a:lnTo>
                              <a:lnTo>
                                <a:pt x="2163" y="803"/>
                              </a:lnTo>
                              <a:lnTo>
                                <a:pt x="2182" y="758"/>
                              </a:lnTo>
                              <a:lnTo>
                                <a:pt x="2166" y="733"/>
                              </a:lnTo>
                              <a:lnTo>
                                <a:pt x="2166" y="701"/>
                              </a:lnTo>
                              <a:lnTo>
                                <a:pt x="2259" y="672"/>
                              </a:lnTo>
                              <a:lnTo>
                                <a:pt x="2339" y="707"/>
                              </a:lnTo>
                              <a:lnTo>
                                <a:pt x="2367" y="704"/>
                              </a:lnTo>
                              <a:lnTo>
                                <a:pt x="2422" y="601"/>
                              </a:lnTo>
                              <a:lnTo>
                                <a:pt x="2566" y="640"/>
                              </a:lnTo>
                              <a:lnTo>
                                <a:pt x="2604" y="576"/>
                              </a:lnTo>
                              <a:lnTo>
                                <a:pt x="2563" y="496"/>
                              </a:lnTo>
                              <a:lnTo>
                                <a:pt x="2582" y="397"/>
                              </a:lnTo>
                              <a:lnTo>
                                <a:pt x="2774" y="393"/>
                              </a:lnTo>
                              <a:lnTo>
                                <a:pt x="2803" y="432"/>
                              </a:lnTo>
                              <a:lnTo>
                                <a:pt x="2841" y="448"/>
                              </a:lnTo>
                              <a:lnTo>
                                <a:pt x="2882" y="563"/>
                              </a:lnTo>
                              <a:lnTo>
                                <a:pt x="2825" y="675"/>
                              </a:lnTo>
                              <a:lnTo>
                                <a:pt x="2847" y="717"/>
                              </a:lnTo>
                              <a:lnTo>
                                <a:pt x="2793" y="784"/>
                              </a:lnTo>
                              <a:lnTo>
                                <a:pt x="2806" y="845"/>
                              </a:lnTo>
                              <a:lnTo>
                                <a:pt x="2783" y="854"/>
                              </a:lnTo>
                              <a:lnTo>
                                <a:pt x="2755" y="838"/>
                              </a:lnTo>
                              <a:lnTo>
                                <a:pt x="2630" y="857"/>
                              </a:lnTo>
                              <a:lnTo>
                                <a:pt x="2665" y="893"/>
                              </a:lnTo>
                              <a:lnTo>
                                <a:pt x="2822" y="931"/>
                              </a:lnTo>
                              <a:lnTo>
                                <a:pt x="2879" y="998"/>
                              </a:lnTo>
                              <a:lnTo>
                                <a:pt x="2914" y="1072"/>
                              </a:lnTo>
                              <a:lnTo>
                                <a:pt x="2959" y="1078"/>
                              </a:lnTo>
                              <a:lnTo>
                                <a:pt x="3026" y="1155"/>
                              </a:lnTo>
                              <a:lnTo>
                                <a:pt x="3071" y="1155"/>
                              </a:lnTo>
                              <a:lnTo>
                                <a:pt x="3100" y="1254"/>
                              </a:lnTo>
                              <a:lnTo>
                                <a:pt x="3186" y="1325"/>
                              </a:lnTo>
                              <a:lnTo>
                                <a:pt x="3186" y="1373"/>
                              </a:lnTo>
                              <a:lnTo>
                                <a:pt x="3142" y="1344"/>
                              </a:lnTo>
                              <a:lnTo>
                                <a:pt x="3135" y="1360"/>
                              </a:lnTo>
                              <a:lnTo>
                                <a:pt x="3158" y="1411"/>
                              </a:lnTo>
                              <a:lnTo>
                                <a:pt x="3177" y="1472"/>
                              </a:lnTo>
                              <a:lnTo>
                                <a:pt x="3244" y="1465"/>
                              </a:lnTo>
                              <a:lnTo>
                                <a:pt x="3209" y="1408"/>
                              </a:lnTo>
                              <a:lnTo>
                                <a:pt x="3250" y="1373"/>
                              </a:lnTo>
                              <a:lnTo>
                                <a:pt x="3295" y="1414"/>
                              </a:lnTo>
                              <a:lnTo>
                                <a:pt x="3327" y="1414"/>
                              </a:lnTo>
                              <a:lnTo>
                                <a:pt x="3330" y="1331"/>
                              </a:lnTo>
                              <a:lnTo>
                                <a:pt x="3372" y="1379"/>
                              </a:lnTo>
                              <a:lnTo>
                                <a:pt x="3372" y="1481"/>
                              </a:lnTo>
                              <a:lnTo>
                                <a:pt x="3413" y="1533"/>
                              </a:lnTo>
                              <a:lnTo>
                                <a:pt x="3391" y="1574"/>
                              </a:lnTo>
                              <a:lnTo>
                                <a:pt x="3477" y="1584"/>
                              </a:lnTo>
                              <a:lnTo>
                                <a:pt x="3497" y="1555"/>
                              </a:lnTo>
                              <a:lnTo>
                                <a:pt x="3532" y="1549"/>
                              </a:lnTo>
                              <a:lnTo>
                                <a:pt x="3545" y="1465"/>
                              </a:lnTo>
                              <a:lnTo>
                                <a:pt x="3625" y="1449"/>
                              </a:lnTo>
                              <a:lnTo>
                                <a:pt x="3705" y="1385"/>
                              </a:lnTo>
                              <a:lnTo>
                                <a:pt x="3666" y="1341"/>
                              </a:lnTo>
                              <a:lnTo>
                                <a:pt x="3673" y="1305"/>
                              </a:lnTo>
                              <a:lnTo>
                                <a:pt x="3727" y="1309"/>
                              </a:lnTo>
                              <a:lnTo>
                                <a:pt x="3781" y="1229"/>
                              </a:lnTo>
                              <a:lnTo>
                                <a:pt x="3791" y="1168"/>
                              </a:lnTo>
                              <a:lnTo>
                                <a:pt x="3708" y="1177"/>
                              </a:lnTo>
                              <a:lnTo>
                                <a:pt x="3653" y="1142"/>
                              </a:lnTo>
                              <a:lnTo>
                                <a:pt x="3557" y="1142"/>
                              </a:lnTo>
                              <a:lnTo>
                                <a:pt x="3529" y="1120"/>
                              </a:lnTo>
                              <a:lnTo>
                                <a:pt x="3452" y="1091"/>
                              </a:lnTo>
                              <a:lnTo>
                                <a:pt x="3468" y="1069"/>
                              </a:lnTo>
                              <a:lnTo>
                                <a:pt x="3586" y="1040"/>
                              </a:lnTo>
                              <a:lnTo>
                                <a:pt x="3657" y="963"/>
                              </a:lnTo>
                              <a:lnTo>
                                <a:pt x="3724" y="925"/>
                              </a:lnTo>
                              <a:lnTo>
                                <a:pt x="3865" y="1017"/>
                              </a:lnTo>
                              <a:lnTo>
                                <a:pt x="3865" y="1049"/>
                              </a:lnTo>
                              <a:lnTo>
                                <a:pt x="3925" y="1091"/>
                              </a:lnTo>
                              <a:lnTo>
                                <a:pt x="3925" y="1142"/>
                              </a:lnTo>
                              <a:lnTo>
                                <a:pt x="4018" y="1149"/>
                              </a:lnTo>
                              <a:lnTo>
                                <a:pt x="4012" y="1107"/>
                              </a:lnTo>
                              <a:lnTo>
                                <a:pt x="3983" y="1069"/>
                              </a:lnTo>
                              <a:lnTo>
                                <a:pt x="4040" y="1046"/>
                              </a:lnTo>
                              <a:lnTo>
                                <a:pt x="4117" y="1062"/>
                              </a:lnTo>
                              <a:lnTo>
                                <a:pt x="4111" y="1001"/>
                              </a:lnTo>
                              <a:lnTo>
                                <a:pt x="4012" y="992"/>
                              </a:lnTo>
                              <a:lnTo>
                                <a:pt x="4098" y="877"/>
                              </a:lnTo>
                              <a:lnTo>
                                <a:pt x="4066" y="832"/>
                              </a:lnTo>
                              <a:lnTo>
                                <a:pt x="4127" y="822"/>
                              </a:lnTo>
                              <a:lnTo>
                                <a:pt x="4152" y="803"/>
                              </a:lnTo>
                              <a:lnTo>
                                <a:pt x="4197" y="806"/>
                              </a:lnTo>
                              <a:lnTo>
                                <a:pt x="4245" y="758"/>
                              </a:lnTo>
                              <a:lnTo>
                                <a:pt x="4312" y="755"/>
                              </a:lnTo>
                              <a:lnTo>
                                <a:pt x="4335" y="675"/>
                              </a:lnTo>
                              <a:lnTo>
                                <a:pt x="4328" y="653"/>
                              </a:lnTo>
                              <a:lnTo>
                                <a:pt x="4367" y="640"/>
                              </a:lnTo>
                              <a:lnTo>
                                <a:pt x="4402" y="656"/>
                              </a:lnTo>
                              <a:lnTo>
                                <a:pt x="4594" y="649"/>
                              </a:lnTo>
                              <a:lnTo>
                                <a:pt x="4619" y="598"/>
                              </a:lnTo>
                              <a:lnTo>
                                <a:pt x="4655" y="576"/>
                              </a:lnTo>
                              <a:lnTo>
                                <a:pt x="4655" y="541"/>
                              </a:lnTo>
                              <a:lnTo>
                                <a:pt x="4616" y="525"/>
                              </a:lnTo>
                              <a:lnTo>
                                <a:pt x="4619" y="489"/>
                              </a:lnTo>
                              <a:lnTo>
                                <a:pt x="4664" y="496"/>
                              </a:lnTo>
                              <a:lnTo>
                                <a:pt x="4706" y="467"/>
                              </a:lnTo>
                              <a:lnTo>
                                <a:pt x="4661" y="429"/>
                              </a:lnTo>
                              <a:lnTo>
                                <a:pt x="4629" y="422"/>
                              </a:lnTo>
                              <a:lnTo>
                                <a:pt x="4664" y="345"/>
                              </a:lnTo>
                              <a:lnTo>
                                <a:pt x="4607" y="265"/>
                              </a:lnTo>
                              <a:lnTo>
                                <a:pt x="4571" y="265"/>
                              </a:lnTo>
                              <a:lnTo>
                                <a:pt x="4530" y="246"/>
                              </a:lnTo>
                              <a:lnTo>
                                <a:pt x="4552" y="185"/>
                              </a:lnTo>
                              <a:lnTo>
                                <a:pt x="4603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6,2061" path="m4603,128l4517,169l4485,214l4488,291l4453,310l4428,304l4399,336l4364,336l4293,368l4194,368l4140,368l4108,323l4037,323l3778,272l3778,240l3573,61l3509,32l3311,41l3202,41l3097,0l3062,22l2966,22l2879,77l2966,64l3030,80l3071,51l3170,77l3135,118l2982,115l2825,150l2767,128l2665,166l2620,240l2495,294l2495,352l2422,413l2403,457l2329,496l2326,550l2268,582l2195,598l2195,621l2092,691l2080,771l2060,793l1977,793l1920,752l1872,726l1827,653l1747,646l1680,617l1507,685l1302,742l1248,809l1181,870l1075,877l816,819l714,803l615,774l384,787l183,755l125,771l26,822l0,883l45,861l77,861l231,941l295,918l381,976l426,976l400,1030l467,1049l483,1133l512,1187l589,1206l605,1312l650,1325l656,1360l781,1481l822,1481l838,1565l870,1641l883,1712l1005,1833l1123,1849l1174,1920l1251,2019l1392,2061l1478,1955l1529,1862l1542,1801l1625,1725l1670,1625l1808,1609l1907,1437l1980,1398l2000,1341l2067,1325l2067,1193l2102,1139l2166,1120l2166,1088l2134,1053l2169,1027l2166,912l2118,912l2115,832l2163,803l2182,758l2166,733l2166,701l2259,672l2339,707l2367,704l2422,601l2566,640l2604,576l2563,496l2582,397l2774,393l2803,432l2841,448l2882,563l2825,675l2847,717l2793,784l2806,845l2783,854l2755,838l2630,857l2665,893l2822,931l2879,998l2914,1072l2959,1078l3026,1155l3071,1155l3100,1254l3186,1325l3186,1373l3142,1344l3135,1360l3158,1411l3177,1472l3244,1465l3209,1408l3250,1373l3295,1414l3327,1414l3330,1331l3372,1379l3372,1481l3413,1533l3391,1574l3477,1584l3497,1555l3532,1549l3545,1465l3625,1449l3705,1385l3666,1341l3673,1305l3727,1309l3781,1229l3791,1168l3708,1177l3653,1142l3557,1142l3529,1120l3452,1091l3468,1069l3586,1040l3657,963l3724,925l3865,1017l3865,1049l3925,1091l3925,1142l4018,1149l4012,1107l3983,1069l4040,1046l4117,1062l4111,1001l4012,992l4098,877l4066,832l4127,822l4152,803l4197,806l4245,758l4312,755l4335,675l4328,653l4367,640l4402,656l4594,649l4619,598l4655,576l4655,541l4616,525l4619,489l4664,496l4706,467l4661,429l4629,422l4664,345l4607,265l4571,265l4530,246l4552,185l4603,128xe" fillcolor="white" stroked="f" o:allowincell="f" style="position:absolute;margin-left:3.5pt;margin-top:85.6pt;width:235.25pt;height:10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0</wp:posOffset>
                </wp:positionH>
                <wp:positionV relativeFrom="paragraph">
                  <wp:posOffset>1087120</wp:posOffset>
                </wp:positionV>
                <wp:extent cx="2988310" cy="1308735"/>
                <wp:effectExtent l="635" t="127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30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6" h="2061">
                              <a:moveTo>
                                <a:pt x="4603" y="128"/>
                              </a:moveTo>
                              <a:lnTo>
                                <a:pt x="4517" y="169"/>
                              </a:lnTo>
                              <a:lnTo>
                                <a:pt x="4485" y="214"/>
                              </a:lnTo>
                              <a:lnTo>
                                <a:pt x="4488" y="291"/>
                              </a:lnTo>
                              <a:lnTo>
                                <a:pt x="4453" y="310"/>
                              </a:lnTo>
                              <a:lnTo>
                                <a:pt x="4428" y="304"/>
                              </a:lnTo>
                              <a:lnTo>
                                <a:pt x="4399" y="336"/>
                              </a:lnTo>
                              <a:lnTo>
                                <a:pt x="4364" y="336"/>
                              </a:lnTo>
                              <a:lnTo>
                                <a:pt x="4293" y="368"/>
                              </a:lnTo>
                              <a:lnTo>
                                <a:pt x="4194" y="368"/>
                              </a:lnTo>
                              <a:lnTo>
                                <a:pt x="4140" y="368"/>
                              </a:lnTo>
                              <a:lnTo>
                                <a:pt x="4108" y="323"/>
                              </a:lnTo>
                              <a:lnTo>
                                <a:pt x="4037" y="323"/>
                              </a:lnTo>
                              <a:lnTo>
                                <a:pt x="3778" y="272"/>
                              </a:lnTo>
                              <a:lnTo>
                                <a:pt x="3778" y="240"/>
                              </a:lnTo>
                              <a:lnTo>
                                <a:pt x="3573" y="61"/>
                              </a:lnTo>
                              <a:lnTo>
                                <a:pt x="3509" y="32"/>
                              </a:lnTo>
                              <a:lnTo>
                                <a:pt x="3311" y="41"/>
                              </a:lnTo>
                              <a:lnTo>
                                <a:pt x="3202" y="41"/>
                              </a:lnTo>
                              <a:lnTo>
                                <a:pt x="3097" y="0"/>
                              </a:lnTo>
                              <a:lnTo>
                                <a:pt x="3062" y="22"/>
                              </a:lnTo>
                              <a:lnTo>
                                <a:pt x="2966" y="22"/>
                              </a:lnTo>
                              <a:lnTo>
                                <a:pt x="2879" y="77"/>
                              </a:lnTo>
                              <a:lnTo>
                                <a:pt x="2966" y="64"/>
                              </a:lnTo>
                              <a:lnTo>
                                <a:pt x="3030" y="80"/>
                              </a:lnTo>
                              <a:lnTo>
                                <a:pt x="3071" y="51"/>
                              </a:lnTo>
                              <a:lnTo>
                                <a:pt x="3170" y="77"/>
                              </a:lnTo>
                              <a:lnTo>
                                <a:pt x="3135" y="118"/>
                              </a:lnTo>
                              <a:lnTo>
                                <a:pt x="2982" y="115"/>
                              </a:lnTo>
                              <a:lnTo>
                                <a:pt x="2825" y="150"/>
                              </a:lnTo>
                              <a:lnTo>
                                <a:pt x="2767" y="128"/>
                              </a:lnTo>
                              <a:lnTo>
                                <a:pt x="2665" y="166"/>
                              </a:lnTo>
                              <a:lnTo>
                                <a:pt x="2620" y="240"/>
                              </a:lnTo>
                              <a:lnTo>
                                <a:pt x="2495" y="294"/>
                              </a:lnTo>
                              <a:lnTo>
                                <a:pt x="2495" y="352"/>
                              </a:lnTo>
                              <a:lnTo>
                                <a:pt x="2422" y="413"/>
                              </a:lnTo>
                              <a:lnTo>
                                <a:pt x="2403" y="457"/>
                              </a:lnTo>
                              <a:lnTo>
                                <a:pt x="2329" y="496"/>
                              </a:lnTo>
                              <a:lnTo>
                                <a:pt x="2326" y="550"/>
                              </a:lnTo>
                              <a:lnTo>
                                <a:pt x="2268" y="582"/>
                              </a:lnTo>
                              <a:lnTo>
                                <a:pt x="2195" y="598"/>
                              </a:lnTo>
                              <a:lnTo>
                                <a:pt x="2195" y="621"/>
                              </a:lnTo>
                              <a:lnTo>
                                <a:pt x="2092" y="691"/>
                              </a:lnTo>
                              <a:lnTo>
                                <a:pt x="2080" y="771"/>
                              </a:lnTo>
                              <a:lnTo>
                                <a:pt x="2060" y="793"/>
                              </a:lnTo>
                              <a:lnTo>
                                <a:pt x="1977" y="793"/>
                              </a:lnTo>
                              <a:lnTo>
                                <a:pt x="1920" y="752"/>
                              </a:lnTo>
                              <a:lnTo>
                                <a:pt x="1872" y="726"/>
                              </a:lnTo>
                              <a:lnTo>
                                <a:pt x="1827" y="653"/>
                              </a:lnTo>
                              <a:lnTo>
                                <a:pt x="1747" y="646"/>
                              </a:lnTo>
                              <a:lnTo>
                                <a:pt x="1680" y="617"/>
                              </a:lnTo>
                              <a:lnTo>
                                <a:pt x="1507" y="685"/>
                              </a:lnTo>
                              <a:lnTo>
                                <a:pt x="1302" y="742"/>
                              </a:lnTo>
                              <a:lnTo>
                                <a:pt x="1248" y="809"/>
                              </a:lnTo>
                              <a:lnTo>
                                <a:pt x="1181" y="870"/>
                              </a:lnTo>
                              <a:lnTo>
                                <a:pt x="1075" y="877"/>
                              </a:lnTo>
                              <a:lnTo>
                                <a:pt x="816" y="819"/>
                              </a:lnTo>
                              <a:lnTo>
                                <a:pt x="714" y="803"/>
                              </a:lnTo>
                              <a:lnTo>
                                <a:pt x="615" y="774"/>
                              </a:lnTo>
                              <a:lnTo>
                                <a:pt x="384" y="787"/>
                              </a:lnTo>
                              <a:lnTo>
                                <a:pt x="183" y="755"/>
                              </a:lnTo>
                              <a:lnTo>
                                <a:pt x="125" y="771"/>
                              </a:lnTo>
                              <a:lnTo>
                                <a:pt x="26" y="822"/>
                              </a:lnTo>
                              <a:lnTo>
                                <a:pt x="0" y="883"/>
                              </a:lnTo>
                              <a:lnTo>
                                <a:pt x="45" y="861"/>
                              </a:lnTo>
                              <a:lnTo>
                                <a:pt x="77" y="861"/>
                              </a:lnTo>
                              <a:lnTo>
                                <a:pt x="231" y="941"/>
                              </a:lnTo>
                              <a:lnTo>
                                <a:pt x="295" y="918"/>
                              </a:lnTo>
                              <a:lnTo>
                                <a:pt x="381" y="976"/>
                              </a:lnTo>
                              <a:lnTo>
                                <a:pt x="426" y="976"/>
                              </a:lnTo>
                              <a:lnTo>
                                <a:pt x="400" y="1030"/>
                              </a:lnTo>
                              <a:lnTo>
                                <a:pt x="467" y="1049"/>
                              </a:lnTo>
                              <a:lnTo>
                                <a:pt x="483" y="1133"/>
                              </a:lnTo>
                              <a:lnTo>
                                <a:pt x="512" y="1187"/>
                              </a:lnTo>
                              <a:lnTo>
                                <a:pt x="589" y="1206"/>
                              </a:lnTo>
                              <a:lnTo>
                                <a:pt x="605" y="1312"/>
                              </a:lnTo>
                              <a:lnTo>
                                <a:pt x="650" y="1325"/>
                              </a:lnTo>
                              <a:lnTo>
                                <a:pt x="656" y="1360"/>
                              </a:lnTo>
                              <a:lnTo>
                                <a:pt x="781" y="1481"/>
                              </a:lnTo>
                              <a:lnTo>
                                <a:pt x="822" y="1481"/>
                              </a:lnTo>
                              <a:lnTo>
                                <a:pt x="838" y="1565"/>
                              </a:lnTo>
                              <a:lnTo>
                                <a:pt x="870" y="1641"/>
                              </a:lnTo>
                              <a:lnTo>
                                <a:pt x="883" y="1712"/>
                              </a:lnTo>
                              <a:lnTo>
                                <a:pt x="1005" y="1833"/>
                              </a:lnTo>
                              <a:lnTo>
                                <a:pt x="1123" y="1849"/>
                              </a:lnTo>
                              <a:lnTo>
                                <a:pt x="1174" y="1920"/>
                              </a:lnTo>
                              <a:lnTo>
                                <a:pt x="1251" y="2019"/>
                              </a:lnTo>
                              <a:lnTo>
                                <a:pt x="1392" y="2061"/>
                              </a:lnTo>
                              <a:lnTo>
                                <a:pt x="1478" y="1955"/>
                              </a:lnTo>
                              <a:lnTo>
                                <a:pt x="1529" y="1862"/>
                              </a:lnTo>
                              <a:lnTo>
                                <a:pt x="1542" y="1801"/>
                              </a:lnTo>
                              <a:lnTo>
                                <a:pt x="1625" y="1725"/>
                              </a:lnTo>
                              <a:lnTo>
                                <a:pt x="1670" y="1625"/>
                              </a:lnTo>
                              <a:lnTo>
                                <a:pt x="1808" y="1609"/>
                              </a:lnTo>
                              <a:lnTo>
                                <a:pt x="1907" y="1437"/>
                              </a:lnTo>
                              <a:lnTo>
                                <a:pt x="1980" y="1398"/>
                              </a:lnTo>
                              <a:lnTo>
                                <a:pt x="2000" y="1341"/>
                              </a:lnTo>
                              <a:lnTo>
                                <a:pt x="2067" y="1325"/>
                              </a:lnTo>
                              <a:lnTo>
                                <a:pt x="2067" y="1193"/>
                              </a:lnTo>
                              <a:lnTo>
                                <a:pt x="2102" y="1139"/>
                              </a:lnTo>
                              <a:lnTo>
                                <a:pt x="2166" y="1120"/>
                              </a:lnTo>
                              <a:lnTo>
                                <a:pt x="2166" y="1088"/>
                              </a:lnTo>
                              <a:lnTo>
                                <a:pt x="2134" y="1053"/>
                              </a:lnTo>
                              <a:lnTo>
                                <a:pt x="2169" y="1027"/>
                              </a:lnTo>
                              <a:lnTo>
                                <a:pt x="2166" y="912"/>
                              </a:lnTo>
                              <a:lnTo>
                                <a:pt x="2118" y="912"/>
                              </a:lnTo>
                              <a:lnTo>
                                <a:pt x="2115" y="832"/>
                              </a:lnTo>
                              <a:lnTo>
                                <a:pt x="2163" y="803"/>
                              </a:lnTo>
                              <a:lnTo>
                                <a:pt x="2182" y="758"/>
                              </a:lnTo>
                              <a:lnTo>
                                <a:pt x="2166" y="733"/>
                              </a:lnTo>
                              <a:lnTo>
                                <a:pt x="2166" y="701"/>
                              </a:lnTo>
                              <a:lnTo>
                                <a:pt x="2259" y="672"/>
                              </a:lnTo>
                              <a:lnTo>
                                <a:pt x="2339" y="707"/>
                              </a:lnTo>
                              <a:lnTo>
                                <a:pt x="2367" y="704"/>
                              </a:lnTo>
                              <a:lnTo>
                                <a:pt x="2422" y="601"/>
                              </a:lnTo>
                              <a:lnTo>
                                <a:pt x="2566" y="640"/>
                              </a:lnTo>
                              <a:lnTo>
                                <a:pt x="2604" y="576"/>
                              </a:lnTo>
                              <a:lnTo>
                                <a:pt x="2563" y="496"/>
                              </a:lnTo>
                              <a:lnTo>
                                <a:pt x="2582" y="397"/>
                              </a:lnTo>
                              <a:lnTo>
                                <a:pt x="2774" y="393"/>
                              </a:lnTo>
                              <a:lnTo>
                                <a:pt x="2803" y="432"/>
                              </a:lnTo>
                              <a:lnTo>
                                <a:pt x="2841" y="448"/>
                              </a:lnTo>
                              <a:lnTo>
                                <a:pt x="2882" y="563"/>
                              </a:lnTo>
                              <a:lnTo>
                                <a:pt x="2825" y="675"/>
                              </a:lnTo>
                              <a:lnTo>
                                <a:pt x="2847" y="717"/>
                              </a:lnTo>
                              <a:lnTo>
                                <a:pt x="2793" y="784"/>
                              </a:lnTo>
                              <a:lnTo>
                                <a:pt x="2806" y="845"/>
                              </a:lnTo>
                              <a:lnTo>
                                <a:pt x="2783" y="854"/>
                              </a:lnTo>
                              <a:lnTo>
                                <a:pt x="2755" y="838"/>
                              </a:lnTo>
                              <a:lnTo>
                                <a:pt x="2630" y="857"/>
                              </a:lnTo>
                              <a:lnTo>
                                <a:pt x="2665" y="893"/>
                              </a:lnTo>
                              <a:lnTo>
                                <a:pt x="2822" y="931"/>
                              </a:lnTo>
                              <a:lnTo>
                                <a:pt x="2879" y="998"/>
                              </a:lnTo>
                              <a:lnTo>
                                <a:pt x="2914" y="1072"/>
                              </a:lnTo>
                              <a:lnTo>
                                <a:pt x="2959" y="1078"/>
                              </a:lnTo>
                              <a:lnTo>
                                <a:pt x="3026" y="1155"/>
                              </a:lnTo>
                              <a:lnTo>
                                <a:pt x="3071" y="1155"/>
                              </a:lnTo>
                              <a:lnTo>
                                <a:pt x="3100" y="1254"/>
                              </a:lnTo>
                              <a:lnTo>
                                <a:pt x="3186" y="1325"/>
                              </a:lnTo>
                              <a:lnTo>
                                <a:pt x="3186" y="1373"/>
                              </a:lnTo>
                              <a:lnTo>
                                <a:pt x="3142" y="1344"/>
                              </a:lnTo>
                              <a:lnTo>
                                <a:pt x="3135" y="1360"/>
                              </a:lnTo>
                              <a:lnTo>
                                <a:pt x="3158" y="1411"/>
                              </a:lnTo>
                              <a:lnTo>
                                <a:pt x="3177" y="1472"/>
                              </a:lnTo>
                              <a:lnTo>
                                <a:pt x="3244" y="1465"/>
                              </a:lnTo>
                              <a:lnTo>
                                <a:pt x="3209" y="1408"/>
                              </a:lnTo>
                              <a:lnTo>
                                <a:pt x="3250" y="1373"/>
                              </a:lnTo>
                              <a:lnTo>
                                <a:pt x="3295" y="1414"/>
                              </a:lnTo>
                              <a:lnTo>
                                <a:pt x="3327" y="1414"/>
                              </a:lnTo>
                              <a:lnTo>
                                <a:pt x="3330" y="1331"/>
                              </a:lnTo>
                              <a:lnTo>
                                <a:pt x="3372" y="1379"/>
                              </a:lnTo>
                              <a:lnTo>
                                <a:pt x="3372" y="1481"/>
                              </a:lnTo>
                              <a:lnTo>
                                <a:pt x="3413" y="1533"/>
                              </a:lnTo>
                              <a:lnTo>
                                <a:pt x="3391" y="1574"/>
                              </a:lnTo>
                              <a:lnTo>
                                <a:pt x="3477" y="1584"/>
                              </a:lnTo>
                              <a:lnTo>
                                <a:pt x="3497" y="1555"/>
                              </a:lnTo>
                              <a:lnTo>
                                <a:pt x="3532" y="1549"/>
                              </a:lnTo>
                              <a:lnTo>
                                <a:pt x="3545" y="1465"/>
                              </a:lnTo>
                              <a:lnTo>
                                <a:pt x="3625" y="1449"/>
                              </a:lnTo>
                              <a:lnTo>
                                <a:pt x="3705" y="1385"/>
                              </a:lnTo>
                              <a:lnTo>
                                <a:pt x="3666" y="1341"/>
                              </a:lnTo>
                              <a:lnTo>
                                <a:pt x="3673" y="1305"/>
                              </a:lnTo>
                              <a:lnTo>
                                <a:pt x="3727" y="1309"/>
                              </a:lnTo>
                              <a:lnTo>
                                <a:pt x="3781" y="1229"/>
                              </a:lnTo>
                              <a:lnTo>
                                <a:pt x="3791" y="1168"/>
                              </a:lnTo>
                              <a:lnTo>
                                <a:pt x="3708" y="1177"/>
                              </a:lnTo>
                              <a:lnTo>
                                <a:pt x="3653" y="1142"/>
                              </a:lnTo>
                              <a:lnTo>
                                <a:pt x="3557" y="1142"/>
                              </a:lnTo>
                              <a:lnTo>
                                <a:pt x="3529" y="1120"/>
                              </a:lnTo>
                              <a:lnTo>
                                <a:pt x="3452" y="1091"/>
                              </a:lnTo>
                              <a:lnTo>
                                <a:pt x="3468" y="1069"/>
                              </a:lnTo>
                              <a:lnTo>
                                <a:pt x="3586" y="1040"/>
                              </a:lnTo>
                              <a:lnTo>
                                <a:pt x="3657" y="963"/>
                              </a:lnTo>
                              <a:lnTo>
                                <a:pt x="3724" y="925"/>
                              </a:lnTo>
                              <a:lnTo>
                                <a:pt x="3865" y="1017"/>
                              </a:lnTo>
                              <a:lnTo>
                                <a:pt x="3865" y="1049"/>
                              </a:lnTo>
                              <a:lnTo>
                                <a:pt x="3925" y="1091"/>
                              </a:lnTo>
                              <a:lnTo>
                                <a:pt x="3925" y="1142"/>
                              </a:lnTo>
                              <a:lnTo>
                                <a:pt x="4018" y="1149"/>
                              </a:lnTo>
                              <a:lnTo>
                                <a:pt x="4012" y="1107"/>
                              </a:lnTo>
                              <a:lnTo>
                                <a:pt x="3983" y="1069"/>
                              </a:lnTo>
                              <a:lnTo>
                                <a:pt x="4040" y="1046"/>
                              </a:lnTo>
                              <a:lnTo>
                                <a:pt x="4117" y="1062"/>
                              </a:lnTo>
                              <a:lnTo>
                                <a:pt x="4111" y="1001"/>
                              </a:lnTo>
                              <a:lnTo>
                                <a:pt x="4012" y="992"/>
                              </a:lnTo>
                              <a:lnTo>
                                <a:pt x="4098" y="877"/>
                              </a:lnTo>
                              <a:lnTo>
                                <a:pt x="4066" y="832"/>
                              </a:lnTo>
                              <a:lnTo>
                                <a:pt x="4127" y="822"/>
                              </a:lnTo>
                              <a:lnTo>
                                <a:pt x="4152" y="803"/>
                              </a:lnTo>
                              <a:lnTo>
                                <a:pt x="4197" y="806"/>
                              </a:lnTo>
                              <a:lnTo>
                                <a:pt x="4245" y="758"/>
                              </a:lnTo>
                              <a:lnTo>
                                <a:pt x="4312" y="755"/>
                              </a:lnTo>
                              <a:lnTo>
                                <a:pt x="4335" y="675"/>
                              </a:lnTo>
                              <a:lnTo>
                                <a:pt x="4328" y="653"/>
                              </a:lnTo>
                              <a:lnTo>
                                <a:pt x="4367" y="640"/>
                              </a:lnTo>
                              <a:lnTo>
                                <a:pt x="4402" y="656"/>
                              </a:lnTo>
                              <a:lnTo>
                                <a:pt x="4594" y="649"/>
                              </a:lnTo>
                              <a:lnTo>
                                <a:pt x="4619" y="598"/>
                              </a:lnTo>
                              <a:lnTo>
                                <a:pt x="4655" y="576"/>
                              </a:lnTo>
                              <a:lnTo>
                                <a:pt x="4655" y="541"/>
                              </a:lnTo>
                              <a:lnTo>
                                <a:pt x="4616" y="525"/>
                              </a:lnTo>
                              <a:lnTo>
                                <a:pt x="4619" y="489"/>
                              </a:lnTo>
                              <a:lnTo>
                                <a:pt x="4664" y="496"/>
                              </a:lnTo>
                              <a:lnTo>
                                <a:pt x="4706" y="467"/>
                              </a:lnTo>
                              <a:lnTo>
                                <a:pt x="4661" y="429"/>
                              </a:lnTo>
                              <a:lnTo>
                                <a:pt x="4629" y="422"/>
                              </a:lnTo>
                              <a:lnTo>
                                <a:pt x="4664" y="345"/>
                              </a:lnTo>
                              <a:lnTo>
                                <a:pt x="4607" y="265"/>
                              </a:lnTo>
                              <a:lnTo>
                                <a:pt x="4571" y="265"/>
                              </a:lnTo>
                              <a:lnTo>
                                <a:pt x="4530" y="246"/>
                              </a:lnTo>
                              <a:lnTo>
                                <a:pt x="4552" y="185"/>
                              </a:lnTo>
                              <a:lnTo>
                                <a:pt x="4603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6,2061" path="m4603,128l4517,169l4485,214l4488,291l4453,310l4428,304l4399,336l4364,336l4293,368l4194,368l4140,368l4108,323l4037,323l3778,272l3778,240l3573,61l3509,32l3311,41l3202,41l3097,0l3062,22l2966,22l2879,77l2966,64l3030,80l3071,51l3170,77l3135,118l2982,115l2825,150l2767,128l2665,166l2620,240l2495,294l2495,352l2422,413l2403,457l2329,496l2326,550l2268,582l2195,598l2195,621l2092,691l2080,771l2060,793l1977,793l1920,752l1872,726l1827,653l1747,646l1680,617l1507,685l1302,742l1248,809l1181,870l1075,877l816,819l714,803l615,774l384,787l183,755l125,771l26,822l0,883l45,861l77,861l231,941l295,918l381,976l426,976l400,1030l467,1049l483,1133l512,1187l589,1206l605,1312l650,1325l656,1360l781,1481l822,1481l838,1565l870,1641l883,1712l1005,1833l1123,1849l1174,1920l1251,2019l1392,2061l1478,1955l1529,1862l1542,1801l1625,1725l1670,1625l1808,1609l1907,1437l1980,1398l2000,1341l2067,1325l2067,1193l2102,1139l2166,1120l2166,1088l2134,1053l2169,1027l2166,912l2118,912l2115,832l2163,803l2182,758l2166,733l2166,701l2259,672l2339,707l2367,704l2422,601l2566,640l2604,576l2563,496l2582,397l2774,393l2803,432l2841,448l2882,563l2825,675l2847,717l2793,784l2806,845l2783,854l2755,838l2630,857l2665,893l2822,931l2879,998l2914,1072l2959,1078l3026,1155l3071,1155l3100,1254l3186,1325l3186,1373l3142,1344l3135,1360l3158,1411l3177,1472l3244,1465l3209,1408l3250,1373l3295,1414l3327,1414l3330,1331l3372,1379l3372,1481l3413,1533l3391,1574l3477,1584l3497,1555l3532,1549l3545,1465l3625,1449l3705,1385l3666,1341l3673,1305l3727,1309l3781,1229l3791,1168l3708,1177l3653,1142l3557,1142l3529,1120l3452,1091l3468,1069l3586,1040l3657,963l3724,925l3865,1017l3865,1049l3925,1091l3925,1142l4018,1149l4012,1107l3983,1069l4040,1046l4117,1062l4111,1001l4012,992l4098,877l4066,832l4127,822l4152,803l4197,806l4245,758l4312,755l4335,675l4328,653l4367,640l4402,656l4594,649l4619,598l4655,576l4655,541l4616,525l4619,489l4664,496l4706,467l4661,429l4629,422l4664,345l4607,265l4571,265l4530,246l4552,185l4603,128e" stroked="t" o:allowincell="f" style="position:absolute;margin-left:3.5pt;margin-top:85.6pt;width:235.25pt;height:10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</wp:posOffset>
                </wp:positionH>
                <wp:positionV relativeFrom="paragraph">
                  <wp:posOffset>1087120</wp:posOffset>
                </wp:positionV>
                <wp:extent cx="2988310" cy="1308735"/>
                <wp:effectExtent l="635" t="127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30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6" h="2061">
                              <a:moveTo>
                                <a:pt x="4603" y="128"/>
                              </a:moveTo>
                              <a:lnTo>
                                <a:pt x="4517" y="169"/>
                              </a:lnTo>
                              <a:lnTo>
                                <a:pt x="4485" y="214"/>
                              </a:lnTo>
                              <a:lnTo>
                                <a:pt x="4488" y="291"/>
                              </a:lnTo>
                              <a:lnTo>
                                <a:pt x="4453" y="310"/>
                              </a:lnTo>
                              <a:lnTo>
                                <a:pt x="4428" y="304"/>
                              </a:lnTo>
                              <a:lnTo>
                                <a:pt x="4399" y="336"/>
                              </a:lnTo>
                              <a:lnTo>
                                <a:pt x="4364" y="336"/>
                              </a:lnTo>
                              <a:lnTo>
                                <a:pt x="4293" y="368"/>
                              </a:lnTo>
                              <a:lnTo>
                                <a:pt x="4194" y="368"/>
                              </a:lnTo>
                              <a:lnTo>
                                <a:pt x="4140" y="368"/>
                              </a:lnTo>
                              <a:lnTo>
                                <a:pt x="4108" y="323"/>
                              </a:lnTo>
                              <a:lnTo>
                                <a:pt x="4037" y="323"/>
                              </a:lnTo>
                              <a:lnTo>
                                <a:pt x="3778" y="272"/>
                              </a:lnTo>
                              <a:lnTo>
                                <a:pt x="3778" y="240"/>
                              </a:lnTo>
                              <a:lnTo>
                                <a:pt x="3573" y="61"/>
                              </a:lnTo>
                              <a:lnTo>
                                <a:pt x="3509" y="32"/>
                              </a:lnTo>
                              <a:lnTo>
                                <a:pt x="3311" y="41"/>
                              </a:lnTo>
                              <a:lnTo>
                                <a:pt x="3202" y="41"/>
                              </a:lnTo>
                              <a:lnTo>
                                <a:pt x="3097" y="0"/>
                              </a:lnTo>
                              <a:lnTo>
                                <a:pt x="3062" y="22"/>
                              </a:lnTo>
                              <a:lnTo>
                                <a:pt x="2966" y="22"/>
                              </a:lnTo>
                              <a:lnTo>
                                <a:pt x="2879" y="77"/>
                              </a:lnTo>
                              <a:lnTo>
                                <a:pt x="2966" y="64"/>
                              </a:lnTo>
                              <a:lnTo>
                                <a:pt x="3030" y="80"/>
                              </a:lnTo>
                              <a:lnTo>
                                <a:pt x="3071" y="51"/>
                              </a:lnTo>
                              <a:lnTo>
                                <a:pt x="3170" y="77"/>
                              </a:lnTo>
                              <a:lnTo>
                                <a:pt x="3135" y="118"/>
                              </a:lnTo>
                              <a:lnTo>
                                <a:pt x="2982" y="115"/>
                              </a:lnTo>
                              <a:lnTo>
                                <a:pt x="2825" y="150"/>
                              </a:lnTo>
                              <a:lnTo>
                                <a:pt x="2767" y="128"/>
                              </a:lnTo>
                              <a:lnTo>
                                <a:pt x="2665" y="166"/>
                              </a:lnTo>
                              <a:lnTo>
                                <a:pt x="2620" y="240"/>
                              </a:lnTo>
                              <a:lnTo>
                                <a:pt x="2495" y="294"/>
                              </a:lnTo>
                              <a:lnTo>
                                <a:pt x="2495" y="352"/>
                              </a:lnTo>
                              <a:lnTo>
                                <a:pt x="2422" y="413"/>
                              </a:lnTo>
                              <a:lnTo>
                                <a:pt x="2403" y="457"/>
                              </a:lnTo>
                              <a:lnTo>
                                <a:pt x="2329" y="496"/>
                              </a:lnTo>
                              <a:lnTo>
                                <a:pt x="2326" y="550"/>
                              </a:lnTo>
                              <a:lnTo>
                                <a:pt x="2268" y="582"/>
                              </a:lnTo>
                              <a:lnTo>
                                <a:pt x="2195" y="598"/>
                              </a:lnTo>
                              <a:lnTo>
                                <a:pt x="2195" y="621"/>
                              </a:lnTo>
                              <a:lnTo>
                                <a:pt x="2092" y="691"/>
                              </a:lnTo>
                              <a:lnTo>
                                <a:pt x="2080" y="771"/>
                              </a:lnTo>
                              <a:lnTo>
                                <a:pt x="2060" y="793"/>
                              </a:lnTo>
                              <a:lnTo>
                                <a:pt x="1977" y="793"/>
                              </a:lnTo>
                              <a:lnTo>
                                <a:pt x="1920" y="752"/>
                              </a:lnTo>
                              <a:lnTo>
                                <a:pt x="1872" y="726"/>
                              </a:lnTo>
                              <a:lnTo>
                                <a:pt x="1827" y="653"/>
                              </a:lnTo>
                              <a:lnTo>
                                <a:pt x="1747" y="646"/>
                              </a:lnTo>
                              <a:lnTo>
                                <a:pt x="1680" y="617"/>
                              </a:lnTo>
                              <a:lnTo>
                                <a:pt x="1507" y="685"/>
                              </a:lnTo>
                              <a:lnTo>
                                <a:pt x="1302" y="742"/>
                              </a:lnTo>
                              <a:lnTo>
                                <a:pt x="1248" y="809"/>
                              </a:lnTo>
                              <a:lnTo>
                                <a:pt x="1181" y="870"/>
                              </a:lnTo>
                              <a:lnTo>
                                <a:pt x="1075" y="877"/>
                              </a:lnTo>
                              <a:lnTo>
                                <a:pt x="816" y="819"/>
                              </a:lnTo>
                              <a:lnTo>
                                <a:pt x="714" y="803"/>
                              </a:lnTo>
                              <a:lnTo>
                                <a:pt x="615" y="774"/>
                              </a:lnTo>
                              <a:lnTo>
                                <a:pt x="384" y="787"/>
                              </a:lnTo>
                              <a:lnTo>
                                <a:pt x="183" y="755"/>
                              </a:lnTo>
                              <a:lnTo>
                                <a:pt x="125" y="771"/>
                              </a:lnTo>
                              <a:lnTo>
                                <a:pt x="26" y="822"/>
                              </a:lnTo>
                              <a:lnTo>
                                <a:pt x="0" y="883"/>
                              </a:lnTo>
                              <a:lnTo>
                                <a:pt x="45" y="861"/>
                              </a:lnTo>
                              <a:lnTo>
                                <a:pt x="77" y="861"/>
                              </a:lnTo>
                              <a:lnTo>
                                <a:pt x="231" y="941"/>
                              </a:lnTo>
                              <a:lnTo>
                                <a:pt x="295" y="918"/>
                              </a:lnTo>
                              <a:lnTo>
                                <a:pt x="381" y="976"/>
                              </a:lnTo>
                              <a:lnTo>
                                <a:pt x="426" y="976"/>
                              </a:lnTo>
                              <a:lnTo>
                                <a:pt x="400" y="1030"/>
                              </a:lnTo>
                              <a:lnTo>
                                <a:pt x="467" y="1049"/>
                              </a:lnTo>
                              <a:lnTo>
                                <a:pt x="483" y="1133"/>
                              </a:lnTo>
                              <a:lnTo>
                                <a:pt x="512" y="1187"/>
                              </a:lnTo>
                              <a:lnTo>
                                <a:pt x="589" y="1206"/>
                              </a:lnTo>
                              <a:lnTo>
                                <a:pt x="605" y="1312"/>
                              </a:lnTo>
                              <a:lnTo>
                                <a:pt x="650" y="1325"/>
                              </a:lnTo>
                              <a:lnTo>
                                <a:pt x="656" y="1360"/>
                              </a:lnTo>
                              <a:lnTo>
                                <a:pt x="781" y="1481"/>
                              </a:lnTo>
                              <a:lnTo>
                                <a:pt x="822" y="1481"/>
                              </a:lnTo>
                              <a:lnTo>
                                <a:pt x="838" y="1565"/>
                              </a:lnTo>
                              <a:lnTo>
                                <a:pt x="870" y="1641"/>
                              </a:lnTo>
                              <a:lnTo>
                                <a:pt x="883" y="1712"/>
                              </a:lnTo>
                              <a:lnTo>
                                <a:pt x="1005" y="1833"/>
                              </a:lnTo>
                              <a:lnTo>
                                <a:pt x="1123" y="1849"/>
                              </a:lnTo>
                              <a:lnTo>
                                <a:pt x="1174" y="1920"/>
                              </a:lnTo>
                              <a:lnTo>
                                <a:pt x="1251" y="2019"/>
                              </a:lnTo>
                              <a:lnTo>
                                <a:pt x="1392" y="2061"/>
                              </a:lnTo>
                              <a:lnTo>
                                <a:pt x="1478" y="1955"/>
                              </a:lnTo>
                              <a:lnTo>
                                <a:pt x="1529" y="1862"/>
                              </a:lnTo>
                              <a:lnTo>
                                <a:pt x="1542" y="1801"/>
                              </a:lnTo>
                              <a:lnTo>
                                <a:pt x="1625" y="1725"/>
                              </a:lnTo>
                              <a:lnTo>
                                <a:pt x="1670" y="1625"/>
                              </a:lnTo>
                              <a:lnTo>
                                <a:pt x="1808" y="1609"/>
                              </a:lnTo>
                              <a:lnTo>
                                <a:pt x="1907" y="1437"/>
                              </a:lnTo>
                              <a:lnTo>
                                <a:pt x="1980" y="1398"/>
                              </a:lnTo>
                              <a:lnTo>
                                <a:pt x="2000" y="1341"/>
                              </a:lnTo>
                              <a:lnTo>
                                <a:pt x="2067" y="1325"/>
                              </a:lnTo>
                              <a:lnTo>
                                <a:pt x="2067" y="1193"/>
                              </a:lnTo>
                              <a:lnTo>
                                <a:pt x="2102" y="1139"/>
                              </a:lnTo>
                              <a:lnTo>
                                <a:pt x="2166" y="1120"/>
                              </a:lnTo>
                              <a:lnTo>
                                <a:pt x="2166" y="1088"/>
                              </a:lnTo>
                              <a:lnTo>
                                <a:pt x="2134" y="1053"/>
                              </a:lnTo>
                              <a:lnTo>
                                <a:pt x="2169" y="1027"/>
                              </a:lnTo>
                              <a:lnTo>
                                <a:pt x="2166" y="912"/>
                              </a:lnTo>
                              <a:lnTo>
                                <a:pt x="2118" y="912"/>
                              </a:lnTo>
                              <a:lnTo>
                                <a:pt x="2115" y="832"/>
                              </a:lnTo>
                              <a:lnTo>
                                <a:pt x="2163" y="803"/>
                              </a:lnTo>
                              <a:lnTo>
                                <a:pt x="2182" y="758"/>
                              </a:lnTo>
                              <a:lnTo>
                                <a:pt x="2166" y="733"/>
                              </a:lnTo>
                              <a:lnTo>
                                <a:pt x="2166" y="701"/>
                              </a:lnTo>
                              <a:lnTo>
                                <a:pt x="2259" y="672"/>
                              </a:lnTo>
                              <a:lnTo>
                                <a:pt x="2339" y="707"/>
                              </a:lnTo>
                              <a:lnTo>
                                <a:pt x="2367" y="704"/>
                              </a:lnTo>
                              <a:lnTo>
                                <a:pt x="2422" y="601"/>
                              </a:lnTo>
                              <a:lnTo>
                                <a:pt x="2566" y="640"/>
                              </a:lnTo>
                              <a:lnTo>
                                <a:pt x="2604" y="576"/>
                              </a:lnTo>
                              <a:lnTo>
                                <a:pt x="2563" y="496"/>
                              </a:lnTo>
                              <a:lnTo>
                                <a:pt x="2582" y="397"/>
                              </a:lnTo>
                              <a:lnTo>
                                <a:pt x="2774" y="393"/>
                              </a:lnTo>
                              <a:lnTo>
                                <a:pt x="2803" y="432"/>
                              </a:lnTo>
                              <a:lnTo>
                                <a:pt x="2841" y="448"/>
                              </a:lnTo>
                              <a:lnTo>
                                <a:pt x="2882" y="563"/>
                              </a:lnTo>
                              <a:lnTo>
                                <a:pt x="2825" y="675"/>
                              </a:lnTo>
                              <a:lnTo>
                                <a:pt x="2847" y="717"/>
                              </a:lnTo>
                              <a:lnTo>
                                <a:pt x="2793" y="784"/>
                              </a:lnTo>
                              <a:lnTo>
                                <a:pt x="2806" y="845"/>
                              </a:lnTo>
                              <a:lnTo>
                                <a:pt x="2783" y="854"/>
                              </a:lnTo>
                              <a:lnTo>
                                <a:pt x="2755" y="838"/>
                              </a:lnTo>
                              <a:lnTo>
                                <a:pt x="2630" y="857"/>
                              </a:lnTo>
                              <a:lnTo>
                                <a:pt x="2665" y="893"/>
                              </a:lnTo>
                              <a:lnTo>
                                <a:pt x="2822" y="931"/>
                              </a:lnTo>
                              <a:lnTo>
                                <a:pt x="2879" y="998"/>
                              </a:lnTo>
                              <a:lnTo>
                                <a:pt x="2914" y="1072"/>
                              </a:lnTo>
                              <a:lnTo>
                                <a:pt x="2959" y="1078"/>
                              </a:lnTo>
                              <a:lnTo>
                                <a:pt x="3026" y="1155"/>
                              </a:lnTo>
                              <a:lnTo>
                                <a:pt x="3071" y="1155"/>
                              </a:lnTo>
                              <a:lnTo>
                                <a:pt x="3100" y="1254"/>
                              </a:lnTo>
                              <a:lnTo>
                                <a:pt x="3186" y="1325"/>
                              </a:lnTo>
                              <a:lnTo>
                                <a:pt x="3186" y="1373"/>
                              </a:lnTo>
                              <a:lnTo>
                                <a:pt x="3142" y="1344"/>
                              </a:lnTo>
                              <a:lnTo>
                                <a:pt x="3135" y="1360"/>
                              </a:lnTo>
                              <a:lnTo>
                                <a:pt x="3158" y="1411"/>
                              </a:lnTo>
                              <a:lnTo>
                                <a:pt x="3177" y="1472"/>
                              </a:lnTo>
                              <a:lnTo>
                                <a:pt x="3244" y="1465"/>
                              </a:lnTo>
                              <a:lnTo>
                                <a:pt x="3209" y="1408"/>
                              </a:lnTo>
                              <a:lnTo>
                                <a:pt x="3250" y="1373"/>
                              </a:lnTo>
                              <a:lnTo>
                                <a:pt x="3295" y="1414"/>
                              </a:lnTo>
                              <a:lnTo>
                                <a:pt x="3327" y="1414"/>
                              </a:lnTo>
                              <a:lnTo>
                                <a:pt x="3330" y="1331"/>
                              </a:lnTo>
                              <a:lnTo>
                                <a:pt x="3372" y="1379"/>
                              </a:lnTo>
                              <a:lnTo>
                                <a:pt x="3372" y="1481"/>
                              </a:lnTo>
                              <a:lnTo>
                                <a:pt x="3413" y="1533"/>
                              </a:lnTo>
                              <a:lnTo>
                                <a:pt x="3391" y="1574"/>
                              </a:lnTo>
                              <a:lnTo>
                                <a:pt x="3477" y="1584"/>
                              </a:lnTo>
                              <a:lnTo>
                                <a:pt x="3497" y="1555"/>
                              </a:lnTo>
                              <a:lnTo>
                                <a:pt x="3532" y="1549"/>
                              </a:lnTo>
                              <a:lnTo>
                                <a:pt x="3545" y="1465"/>
                              </a:lnTo>
                              <a:lnTo>
                                <a:pt x="3625" y="1449"/>
                              </a:lnTo>
                              <a:lnTo>
                                <a:pt x="3705" y="1385"/>
                              </a:lnTo>
                              <a:lnTo>
                                <a:pt x="3666" y="1341"/>
                              </a:lnTo>
                              <a:lnTo>
                                <a:pt x="3673" y="1305"/>
                              </a:lnTo>
                              <a:lnTo>
                                <a:pt x="3727" y="1309"/>
                              </a:lnTo>
                              <a:lnTo>
                                <a:pt x="3781" y="1229"/>
                              </a:lnTo>
                              <a:lnTo>
                                <a:pt x="3791" y="1168"/>
                              </a:lnTo>
                              <a:lnTo>
                                <a:pt x="3708" y="1177"/>
                              </a:lnTo>
                              <a:lnTo>
                                <a:pt x="3653" y="1142"/>
                              </a:lnTo>
                              <a:lnTo>
                                <a:pt x="3557" y="1142"/>
                              </a:lnTo>
                              <a:lnTo>
                                <a:pt x="3529" y="1120"/>
                              </a:lnTo>
                              <a:lnTo>
                                <a:pt x="3452" y="1091"/>
                              </a:lnTo>
                              <a:lnTo>
                                <a:pt x="3468" y="1069"/>
                              </a:lnTo>
                              <a:lnTo>
                                <a:pt x="3586" y="1040"/>
                              </a:lnTo>
                              <a:lnTo>
                                <a:pt x="3657" y="963"/>
                              </a:lnTo>
                              <a:lnTo>
                                <a:pt x="3724" y="925"/>
                              </a:lnTo>
                              <a:lnTo>
                                <a:pt x="3865" y="1017"/>
                              </a:lnTo>
                              <a:lnTo>
                                <a:pt x="3865" y="1049"/>
                              </a:lnTo>
                              <a:lnTo>
                                <a:pt x="3925" y="1091"/>
                              </a:lnTo>
                              <a:lnTo>
                                <a:pt x="3925" y="1142"/>
                              </a:lnTo>
                              <a:lnTo>
                                <a:pt x="4018" y="1149"/>
                              </a:lnTo>
                              <a:lnTo>
                                <a:pt x="4012" y="1107"/>
                              </a:lnTo>
                              <a:lnTo>
                                <a:pt x="3983" y="1069"/>
                              </a:lnTo>
                              <a:lnTo>
                                <a:pt x="4040" y="1046"/>
                              </a:lnTo>
                              <a:lnTo>
                                <a:pt x="4117" y="1062"/>
                              </a:lnTo>
                              <a:lnTo>
                                <a:pt x="4111" y="1001"/>
                              </a:lnTo>
                              <a:lnTo>
                                <a:pt x="4012" y="992"/>
                              </a:lnTo>
                              <a:lnTo>
                                <a:pt x="4098" y="877"/>
                              </a:lnTo>
                              <a:lnTo>
                                <a:pt x="4066" y="832"/>
                              </a:lnTo>
                              <a:lnTo>
                                <a:pt x="4127" y="822"/>
                              </a:lnTo>
                              <a:lnTo>
                                <a:pt x="4152" y="803"/>
                              </a:lnTo>
                              <a:lnTo>
                                <a:pt x="4197" y="806"/>
                              </a:lnTo>
                              <a:lnTo>
                                <a:pt x="4245" y="758"/>
                              </a:lnTo>
                              <a:lnTo>
                                <a:pt x="4312" y="755"/>
                              </a:lnTo>
                              <a:lnTo>
                                <a:pt x="4335" y="675"/>
                              </a:lnTo>
                              <a:lnTo>
                                <a:pt x="4328" y="653"/>
                              </a:lnTo>
                              <a:lnTo>
                                <a:pt x="4367" y="640"/>
                              </a:lnTo>
                              <a:lnTo>
                                <a:pt x="4402" y="656"/>
                              </a:lnTo>
                              <a:lnTo>
                                <a:pt x="4594" y="649"/>
                              </a:lnTo>
                              <a:lnTo>
                                <a:pt x="4619" y="598"/>
                              </a:lnTo>
                              <a:lnTo>
                                <a:pt x="4655" y="576"/>
                              </a:lnTo>
                              <a:lnTo>
                                <a:pt x="4655" y="541"/>
                              </a:lnTo>
                              <a:lnTo>
                                <a:pt x="4616" y="525"/>
                              </a:lnTo>
                              <a:lnTo>
                                <a:pt x="4619" y="489"/>
                              </a:lnTo>
                              <a:lnTo>
                                <a:pt x="4664" y="496"/>
                              </a:lnTo>
                              <a:lnTo>
                                <a:pt x="4706" y="467"/>
                              </a:lnTo>
                              <a:lnTo>
                                <a:pt x="4661" y="429"/>
                              </a:lnTo>
                              <a:lnTo>
                                <a:pt x="4629" y="422"/>
                              </a:lnTo>
                              <a:lnTo>
                                <a:pt x="4664" y="345"/>
                              </a:lnTo>
                              <a:lnTo>
                                <a:pt x="4607" y="265"/>
                              </a:lnTo>
                              <a:lnTo>
                                <a:pt x="4571" y="265"/>
                              </a:lnTo>
                              <a:lnTo>
                                <a:pt x="4530" y="246"/>
                              </a:lnTo>
                              <a:lnTo>
                                <a:pt x="4552" y="185"/>
                              </a:lnTo>
                              <a:lnTo>
                                <a:pt x="4603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6,2061" path="m4603,128l4517,169l4485,214l4488,291l4453,310l4428,304l4399,336l4364,336l4293,368l4194,368l4140,368l4108,323l4037,323l3778,272l3778,240l3573,61l3509,32l3311,41l3202,41l3097,0l3062,22l2966,22l2879,77l2966,64l3030,80l3071,51l3170,77l3135,118l2982,115l2825,150l2767,128l2665,166l2620,240l2495,294l2495,352l2422,413l2403,457l2329,496l2326,550l2268,582l2195,598l2195,621l2092,691l2080,771l2060,793l1977,793l1920,752l1872,726l1827,653l1747,646l1680,617l1507,685l1302,742l1248,809l1181,870l1075,877l816,819l714,803l615,774l384,787l183,755l125,771l26,822l0,883l45,861l77,861l231,941l295,918l381,976l426,976l400,1030l467,1049l483,1133l512,1187l589,1206l605,1312l650,1325l656,1360l781,1481l822,1481l838,1565l870,1641l883,1712l1005,1833l1123,1849l1174,1920l1251,2019l1392,2061l1478,1955l1529,1862l1542,1801l1625,1725l1670,1625l1808,1609l1907,1437l1980,1398l2000,1341l2067,1325l2067,1193l2102,1139l2166,1120l2166,1088l2134,1053l2169,1027l2166,912l2118,912l2115,832l2163,803l2182,758l2166,733l2166,701l2259,672l2339,707l2367,704l2422,601l2566,640l2604,576l2563,496l2582,397l2774,393l2803,432l2841,448l2882,563l2825,675l2847,717l2793,784l2806,845l2783,854l2755,838l2630,857l2665,893l2822,931l2879,998l2914,1072l2959,1078l3026,1155l3071,1155l3100,1254l3186,1325l3186,1373l3142,1344l3135,1360l3158,1411l3177,1472l3244,1465l3209,1408l3250,1373l3295,1414l3327,1414l3330,1331l3372,1379l3372,1481l3413,1533l3391,1574l3477,1584l3497,1555l3532,1549l3545,1465l3625,1449l3705,1385l3666,1341l3673,1305l3727,1309l3781,1229l3791,1168l3708,1177l3653,1142l3557,1142l3529,1120l3452,1091l3468,1069l3586,1040l3657,963l3724,925l3865,1017l3865,1049l3925,1091l3925,1142l4018,1149l4012,1107l3983,1069l4040,1046l4117,1062l4111,1001l4012,992l4098,877l4066,832l4127,822l4152,803l4197,806l4245,758l4312,755l4335,675l4328,653l4367,640l4402,656l4594,649l4619,598l4655,576l4655,541l4616,525l4619,489l4664,496l4706,467l4661,429l4629,422l4664,345l4607,265l4571,265l4530,246l4552,185l4603,128e" stroked="t" o:allowincell="f" style="position:absolute;margin-left:3.5pt;margin-top:85.6pt;width:235.25pt;height:10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4790</wp:posOffset>
                </wp:positionH>
                <wp:positionV relativeFrom="paragraph">
                  <wp:posOffset>1590675</wp:posOffset>
                </wp:positionV>
                <wp:extent cx="40640" cy="65405"/>
                <wp:effectExtent l="0" t="635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03">
                              <a:moveTo>
                                <a:pt x="0" y="0"/>
                              </a:moveTo>
                              <a:lnTo>
                                <a:pt x="0" y="103"/>
                              </a:lnTo>
                              <a:lnTo>
                                <a:pt x="64" y="84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03" path="m0,0l0,103l64,84l38,0l0,0xe" fillcolor="white" stroked="f" o:allowincell="f" style="position:absolute;margin-left:217.7pt;margin-top:125.25pt;width:3.15pt;height: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4790</wp:posOffset>
                </wp:positionH>
                <wp:positionV relativeFrom="paragraph">
                  <wp:posOffset>1590675</wp:posOffset>
                </wp:positionV>
                <wp:extent cx="40640" cy="6540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03">
                              <a:moveTo>
                                <a:pt x="0" y="0"/>
                              </a:moveTo>
                              <a:lnTo>
                                <a:pt x="0" y="103"/>
                              </a:lnTo>
                              <a:lnTo>
                                <a:pt x="64" y="84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03" path="m0,0l0,103l64,84l38,0l0,0e" stroked="t" o:allowincell="f" style="position:absolute;margin-left:217.7pt;margin-top:125.25pt;width:3.15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0330</wp:posOffset>
                </wp:positionH>
                <wp:positionV relativeFrom="paragraph">
                  <wp:posOffset>1613535</wp:posOffset>
                </wp:positionV>
                <wp:extent cx="107950" cy="8890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40">
                              <a:moveTo>
                                <a:pt x="141" y="12"/>
                              </a:moveTo>
                              <a:lnTo>
                                <a:pt x="96" y="35"/>
                              </a:lnTo>
                              <a:lnTo>
                                <a:pt x="84" y="0"/>
                              </a:lnTo>
                              <a:lnTo>
                                <a:pt x="39" y="32"/>
                              </a:lnTo>
                              <a:lnTo>
                                <a:pt x="39" y="67"/>
                              </a:lnTo>
                              <a:lnTo>
                                <a:pt x="0" y="118"/>
                              </a:lnTo>
                              <a:lnTo>
                                <a:pt x="4" y="137"/>
                              </a:lnTo>
                              <a:lnTo>
                                <a:pt x="122" y="140"/>
                              </a:lnTo>
                              <a:lnTo>
                                <a:pt x="116" y="105"/>
                              </a:lnTo>
                              <a:lnTo>
                                <a:pt x="170" y="51"/>
                              </a:lnTo>
                              <a:lnTo>
                                <a:pt x="14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40" path="m141,12l96,35l84,0l39,32l39,67l0,118l4,137l122,140l116,105l170,51l141,12xe" fillcolor="white" stroked="f" o:allowincell="f" style="position:absolute;margin-left:207.9pt;margin-top:127.05pt;width:8.45pt;height: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0330</wp:posOffset>
                </wp:positionH>
                <wp:positionV relativeFrom="paragraph">
                  <wp:posOffset>1613535</wp:posOffset>
                </wp:positionV>
                <wp:extent cx="107950" cy="88900"/>
                <wp:effectExtent l="635" t="635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40">
                              <a:moveTo>
                                <a:pt x="141" y="12"/>
                              </a:moveTo>
                              <a:lnTo>
                                <a:pt x="96" y="35"/>
                              </a:lnTo>
                              <a:lnTo>
                                <a:pt x="84" y="0"/>
                              </a:lnTo>
                              <a:lnTo>
                                <a:pt x="39" y="32"/>
                              </a:lnTo>
                              <a:lnTo>
                                <a:pt x="39" y="67"/>
                              </a:lnTo>
                              <a:lnTo>
                                <a:pt x="0" y="118"/>
                              </a:lnTo>
                              <a:lnTo>
                                <a:pt x="4" y="137"/>
                              </a:lnTo>
                              <a:lnTo>
                                <a:pt x="122" y="140"/>
                              </a:lnTo>
                              <a:lnTo>
                                <a:pt x="116" y="105"/>
                              </a:lnTo>
                              <a:lnTo>
                                <a:pt x="170" y="51"/>
                              </a:lnTo>
                              <a:lnTo>
                                <a:pt x="141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40" path="m141,12l96,35l84,0l39,32l39,67l0,118l4,137l122,140l116,105l170,51l141,12e" stroked="t" o:allowincell="f" style="position:absolute;margin-left:207.9pt;margin-top:127.05pt;width:8.45pt;height:6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2250</wp:posOffset>
                </wp:positionH>
                <wp:positionV relativeFrom="paragraph">
                  <wp:posOffset>1690370</wp:posOffset>
                </wp:positionV>
                <wp:extent cx="26670" cy="45085"/>
                <wp:effectExtent l="0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71">
                              <a:moveTo>
                                <a:pt x="0" y="0"/>
                              </a:moveTo>
                              <a:lnTo>
                                <a:pt x="0" y="71"/>
                              </a:lnTo>
                              <a:lnTo>
                                <a:pt x="42" y="71"/>
                              </a:lnTo>
                              <a:lnTo>
                                <a:pt x="42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71" path="m0,0l0,71l42,71l42,7l0,0xe" fillcolor="white" stroked="f" o:allowincell="f" style="position:absolute;margin-left:217.5pt;margin-top:133.1pt;width:2.05pt;height:3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2250</wp:posOffset>
                </wp:positionH>
                <wp:positionV relativeFrom="paragraph">
                  <wp:posOffset>1690370</wp:posOffset>
                </wp:positionV>
                <wp:extent cx="26670" cy="4508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71">
                              <a:moveTo>
                                <a:pt x="0" y="0"/>
                              </a:moveTo>
                              <a:lnTo>
                                <a:pt x="0" y="71"/>
                              </a:lnTo>
                              <a:lnTo>
                                <a:pt x="42" y="71"/>
                              </a:lnTo>
                              <a:lnTo>
                                <a:pt x="42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71" path="m0,0l0,71l42,71l42,7l0,0e" stroked="t" o:allowincell="f" style="position:absolute;margin-left:217.5pt;margin-top:133.1pt;width:2.05pt;height: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3510</wp:posOffset>
                </wp:positionH>
                <wp:positionV relativeFrom="paragraph">
                  <wp:posOffset>1718945</wp:posOffset>
                </wp:positionV>
                <wp:extent cx="36195" cy="4699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4">
                              <a:moveTo>
                                <a:pt x="32" y="0"/>
                              </a:moveTo>
                              <a:lnTo>
                                <a:pt x="57" y="19"/>
                              </a:lnTo>
                              <a:lnTo>
                                <a:pt x="28" y="67"/>
                              </a:lnTo>
                              <a:lnTo>
                                <a:pt x="3" y="74"/>
                              </a:lnTo>
                              <a:lnTo>
                                <a:pt x="0" y="19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4" path="m32,0l57,19l28,67l3,74l0,19l32,0xe" fillcolor="white" stroked="f" o:allowincell="f" style="position:absolute;margin-left:211.3pt;margin-top:135.35pt;width:2.8pt;height: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3510</wp:posOffset>
                </wp:positionH>
                <wp:positionV relativeFrom="paragraph">
                  <wp:posOffset>1718945</wp:posOffset>
                </wp:positionV>
                <wp:extent cx="36195" cy="4699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4">
                              <a:moveTo>
                                <a:pt x="32" y="0"/>
                              </a:moveTo>
                              <a:lnTo>
                                <a:pt x="57" y="19"/>
                              </a:lnTo>
                              <a:lnTo>
                                <a:pt x="28" y="67"/>
                              </a:lnTo>
                              <a:lnTo>
                                <a:pt x="3" y="74"/>
                              </a:lnTo>
                              <a:lnTo>
                                <a:pt x="0" y="19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4" path="m32,0l57,19l28,67l3,74l0,19l32,0e" stroked="t" o:allowincell="f" style="position:absolute;margin-left:211.3pt;margin-top:135.35pt;width:2.8pt;height: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2055</wp:posOffset>
                </wp:positionH>
                <wp:positionV relativeFrom="paragraph">
                  <wp:posOffset>1765935</wp:posOffset>
                </wp:positionV>
                <wp:extent cx="36830" cy="4254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7">
                              <a:moveTo>
                                <a:pt x="0" y="0"/>
                              </a:moveTo>
                              <a:lnTo>
                                <a:pt x="58" y="22"/>
                              </a:lnTo>
                              <a:lnTo>
                                <a:pt x="54" y="64"/>
                              </a:lnTo>
                              <a:lnTo>
                                <a:pt x="16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7" path="m0,0l58,22l54,64l16,67l0,0xe" fillcolor="white" stroked="f" o:allowincell="f" style="position:absolute;margin-left:194.65pt;margin-top:139.05pt;width:2.85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2055</wp:posOffset>
                </wp:positionH>
                <wp:positionV relativeFrom="paragraph">
                  <wp:posOffset>1765935</wp:posOffset>
                </wp:positionV>
                <wp:extent cx="36830" cy="42545"/>
                <wp:effectExtent l="635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7">
                              <a:moveTo>
                                <a:pt x="0" y="0"/>
                              </a:moveTo>
                              <a:lnTo>
                                <a:pt x="58" y="22"/>
                              </a:lnTo>
                              <a:lnTo>
                                <a:pt x="54" y="64"/>
                              </a:lnTo>
                              <a:lnTo>
                                <a:pt x="16" y="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7" path="m0,0l58,22l54,64l16,67l0,0e" stroked="t" o:allowincell="f" style="position:absolute;margin-left:194.65pt;margin-top:139.05pt;width:2.85pt;height: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1735</wp:posOffset>
                </wp:positionH>
                <wp:positionV relativeFrom="paragraph">
                  <wp:posOffset>1783715</wp:posOffset>
                </wp:positionV>
                <wp:extent cx="227330" cy="187325"/>
                <wp:effectExtent l="0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295">
                              <a:moveTo>
                                <a:pt x="352" y="0"/>
                              </a:moveTo>
                              <a:lnTo>
                                <a:pt x="278" y="16"/>
                              </a:lnTo>
                              <a:lnTo>
                                <a:pt x="256" y="74"/>
                              </a:lnTo>
                              <a:lnTo>
                                <a:pt x="118" y="122"/>
                              </a:lnTo>
                              <a:lnTo>
                                <a:pt x="102" y="96"/>
                              </a:lnTo>
                              <a:lnTo>
                                <a:pt x="54" y="93"/>
                              </a:lnTo>
                              <a:lnTo>
                                <a:pt x="54" y="141"/>
                              </a:lnTo>
                              <a:lnTo>
                                <a:pt x="26" y="164"/>
                              </a:lnTo>
                              <a:lnTo>
                                <a:pt x="0" y="218"/>
                              </a:lnTo>
                              <a:lnTo>
                                <a:pt x="35" y="218"/>
                              </a:lnTo>
                              <a:lnTo>
                                <a:pt x="35" y="247"/>
                              </a:lnTo>
                              <a:lnTo>
                                <a:pt x="58" y="266"/>
                              </a:lnTo>
                              <a:lnTo>
                                <a:pt x="99" y="244"/>
                              </a:lnTo>
                              <a:lnTo>
                                <a:pt x="106" y="282"/>
                              </a:lnTo>
                              <a:lnTo>
                                <a:pt x="137" y="295"/>
                              </a:lnTo>
                              <a:lnTo>
                                <a:pt x="176" y="279"/>
                              </a:lnTo>
                              <a:lnTo>
                                <a:pt x="160" y="218"/>
                              </a:lnTo>
                              <a:lnTo>
                                <a:pt x="211" y="208"/>
                              </a:lnTo>
                              <a:lnTo>
                                <a:pt x="256" y="218"/>
                              </a:lnTo>
                              <a:lnTo>
                                <a:pt x="329" y="112"/>
                              </a:lnTo>
                              <a:lnTo>
                                <a:pt x="329" y="74"/>
                              </a:lnTo>
                              <a:lnTo>
                                <a:pt x="358" y="39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295" path="m352,0l278,16l256,74l118,122l102,96l54,93l54,141l26,164l0,218l35,218l35,247l58,266l99,244l106,282l137,295l176,279l160,218l211,208l256,218l329,112l329,74l358,39l352,0xe" fillcolor="white" stroked="f" o:allowincell="f" style="position:absolute;margin-left:193.05pt;margin-top:140.45pt;width:17.85pt;height:14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1783715</wp:posOffset>
                </wp:positionV>
                <wp:extent cx="227330" cy="18732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295">
                              <a:moveTo>
                                <a:pt x="352" y="0"/>
                              </a:moveTo>
                              <a:lnTo>
                                <a:pt x="278" y="16"/>
                              </a:lnTo>
                              <a:lnTo>
                                <a:pt x="256" y="74"/>
                              </a:lnTo>
                              <a:lnTo>
                                <a:pt x="118" y="122"/>
                              </a:lnTo>
                              <a:lnTo>
                                <a:pt x="102" y="96"/>
                              </a:lnTo>
                              <a:lnTo>
                                <a:pt x="54" y="93"/>
                              </a:lnTo>
                              <a:lnTo>
                                <a:pt x="54" y="141"/>
                              </a:lnTo>
                              <a:lnTo>
                                <a:pt x="26" y="164"/>
                              </a:lnTo>
                              <a:lnTo>
                                <a:pt x="0" y="218"/>
                              </a:lnTo>
                              <a:lnTo>
                                <a:pt x="35" y="218"/>
                              </a:lnTo>
                              <a:lnTo>
                                <a:pt x="35" y="247"/>
                              </a:lnTo>
                              <a:lnTo>
                                <a:pt x="58" y="266"/>
                              </a:lnTo>
                              <a:lnTo>
                                <a:pt x="99" y="244"/>
                              </a:lnTo>
                              <a:lnTo>
                                <a:pt x="106" y="282"/>
                              </a:lnTo>
                              <a:lnTo>
                                <a:pt x="137" y="295"/>
                              </a:lnTo>
                              <a:lnTo>
                                <a:pt x="176" y="279"/>
                              </a:lnTo>
                              <a:lnTo>
                                <a:pt x="160" y="218"/>
                              </a:lnTo>
                              <a:lnTo>
                                <a:pt x="211" y="208"/>
                              </a:lnTo>
                              <a:lnTo>
                                <a:pt x="256" y="218"/>
                              </a:lnTo>
                              <a:lnTo>
                                <a:pt x="329" y="112"/>
                              </a:lnTo>
                              <a:lnTo>
                                <a:pt x="329" y="74"/>
                              </a:lnTo>
                              <a:lnTo>
                                <a:pt x="358" y="39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295" path="m352,0l278,16l256,74l118,122l102,96l54,93l54,141l26,164l0,218l35,218l35,247l58,266l99,244l106,282l137,295l176,279l160,218l211,208l256,218l329,112l329,74l358,39l352,0e" stroked="t" o:allowincell="f" style="position:absolute;margin-left:193.05pt;margin-top:140.45pt;width:17.85pt;height:1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1786255</wp:posOffset>
                </wp:positionV>
                <wp:extent cx="59055" cy="4826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6">
                              <a:moveTo>
                                <a:pt x="86" y="0"/>
                              </a:moveTo>
                              <a:lnTo>
                                <a:pt x="16" y="16"/>
                              </a:lnTo>
                              <a:lnTo>
                                <a:pt x="0" y="64"/>
                              </a:lnTo>
                              <a:lnTo>
                                <a:pt x="35" y="76"/>
                              </a:lnTo>
                              <a:lnTo>
                                <a:pt x="93" y="38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6" path="m86,0l16,16l0,64l35,76l93,38l86,0xe" fillcolor="white" stroked="f" o:allowincell="f" style="position:absolute;margin-left:212.4pt;margin-top:140.65pt;width:4.6pt;height:3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1786255</wp:posOffset>
                </wp:positionV>
                <wp:extent cx="59055" cy="4826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6">
                              <a:moveTo>
                                <a:pt x="86" y="0"/>
                              </a:moveTo>
                              <a:lnTo>
                                <a:pt x="16" y="16"/>
                              </a:lnTo>
                              <a:lnTo>
                                <a:pt x="0" y="64"/>
                              </a:lnTo>
                              <a:lnTo>
                                <a:pt x="35" y="76"/>
                              </a:lnTo>
                              <a:lnTo>
                                <a:pt x="93" y="38"/>
                              </a:ln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6" path="m86,0l16,16l0,64l35,76l93,38l86,0e" stroked="t" o:allowincell="f" style="position:absolute;margin-left:212.4pt;margin-top:140.65pt;width:4.6pt;height: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8280</wp:posOffset>
                </wp:positionH>
                <wp:positionV relativeFrom="paragraph">
                  <wp:posOffset>1830705</wp:posOffset>
                </wp:positionV>
                <wp:extent cx="91440" cy="4064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4">
                              <a:moveTo>
                                <a:pt x="0" y="6"/>
                              </a:moveTo>
                              <a:lnTo>
                                <a:pt x="54" y="0"/>
                              </a:lnTo>
                              <a:lnTo>
                                <a:pt x="77" y="13"/>
                              </a:lnTo>
                              <a:lnTo>
                                <a:pt x="144" y="22"/>
                              </a:lnTo>
                              <a:lnTo>
                                <a:pt x="144" y="64"/>
                              </a:lnTo>
                              <a:lnTo>
                                <a:pt x="90" y="42"/>
                              </a:lnTo>
                              <a:lnTo>
                                <a:pt x="38" y="48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4" path="m0,6l54,0l77,13l144,22l144,64l90,42l38,48l0,6xe" fillcolor="white" stroked="f" o:allowincell="f" style="position:absolute;margin-left:216.4pt;margin-top:144.15pt;width:7.15pt;height: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8280</wp:posOffset>
                </wp:positionH>
                <wp:positionV relativeFrom="paragraph">
                  <wp:posOffset>1830705</wp:posOffset>
                </wp:positionV>
                <wp:extent cx="91440" cy="4064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4">
                              <a:moveTo>
                                <a:pt x="0" y="6"/>
                              </a:moveTo>
                              <a:lnTo>
                                <a:pt x="54" y="0"/>
                              </a:lnTo>
                              <a:lnTo>
                                <a:pt x="77" y="13"/>
                              </a:lnTo>
                              <a:lnTo>
                                <a:pt x="144" y="22"/>
                              </a:lnTo>
                              <a:lnTo>
                                <a:pt x="144" y="64"/>
                              </a:lnTo>
                              <a:lnTo>
                                <a:pt x="90" y="42"/>
                              </a:lnTo>
                              <a:lnTo>
                                <a:pt x="38" y="48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4" path="m0,6l54,0l77,13l144,22l144,64l90,42l38,48l0,6e" stroked="t" o:allowincell="f" style="position:absolute;margin-left:216.4pt;margin-top:144.15pt;width:7.15pt;height: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200</wp:posOffset>
                </wp:positionH>
                <wp:positionV relativeFrom="paragraph">
                  <wp:posOffset>2058035</wp:posOffset>
                </wp:positionV>
                <wp:extent cx="73660" cy="81280"/>
                <wp:effectExtent l="0" t="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8">
                              <a:moveTo>
                                <a:pt x="13" y="0"/>
                              </a:moveTo>
                              <a:lnTo>
                                <a:pt x="77" y="4"/>
                              </a:lnTo>
                              <a:lnTo>
                                <a:pt x="116" y="23"/>
                              </a:lnTo>
                              <a:lnTo>
                                <a:pt x="106" y="71"/>
                              </a:lnTo>
                              <a:lnTo>
                                <a:pt x="116" y="96"/>
                              </a:lnTo>
                              <a:lnTo>
                                <a:pt x="61" y="106"/>
                              </a:lnTo>
                              <a:lnTo>
                                <a:pt x="45" y="128"/>
                              </a:lnTo>
                              <a:lnTo>
                                <a:pt x="13" y="128"/>
                              </a:lnTo>
                              <a:lnTo>
                                <a:pt x="20" y="80"/>
                              </a:lnTo>
                              <a:lnTo>
                                <a:pt x="0" y="64"/>
                              </a:lnTo>
                              <a:lnTo>
                                <a:pt x="13" y="3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8" path="m13,0l77,4l116,23l106,71l116,96l61,106l45,128l13,128l20,80l0,64l13,36l13,0xe" fillcolor="white" stroked="f" o:allowincell="f" style="position:absolute;margin-left:166pt;margin-top:162.05pt;width:5.75pt;height: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8200</wp:posOffset>
                </wp:positionH>
                <wp:positionV relativeFrom="paragraph">
                  <wp:posOffset>2058035</wp:posOffset>
                </wp:positionV>
                <wp:extent cx="73660" cy="8128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8">
                              <a:moveTo>
                                <a:pt x="13" y="0"/>
                              </a:moveTo>
                              <a:lnTo>
                                <a:pt x="77" y="4"/>
                              </a:lnTo>
                              <a:lnTo>
                                <a:pt x="116" y="23"/>
                              </a:lnTo>
                              <a:lnTo>
                                <a:pt x="106" y="71"/>
                              </a:lnTo>
                              <a:lnTo>
                                <a:pt x="116" y="96"/>
                              </a:lnTo>
                              <a:lnTo>
                                <a:pt x="61" y="106"/>
                              </a:lnTo>
                              <a:lnTo>
                                <a:pt x="45" y="128"/>
                              </a:lnTo>
                              <a:lnTo>
                                <a:pt x="13" y="128"/>
                              </a:lnTo>
                              <a:lnTo>
                                <a:pt x="20" y="80"/>
                              </a:lnTo>
                              <a:lnTo>
                                <a:pt x="0" y="64"/>
                              </a:lnTo>
                              <a:lnTo>
                                <a:pt x="13" y="36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8" path="m13,0l77,4l116,23l106,71l116,96l61,106l45,128l13,128l20,80l0,64l13,36l13,0e" stroked="t" o:allowincell="f" style="position:absolute;margin-left:166pt;margin-top:162.05pt;width:5.7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6550</wp:posOffset>
                </wp:positionH>
                <wp:positionV relativeFrom="paragraph">
                  <wp:posOffset>1556385</wp:posOffset>
                </wp:positionV>
                <wp:extent cx="91440" cy="15240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40">
                              <a:moveTo>
                                <a:pt x="109" y="0"/>
                              </a:moveTo>
                              <a:lnTo>
                                <a:pt x="144" y="35"/>
                              </a:lnTo>
                              <a:lnTo>
                                <a:pt x="125" y="93"/>
                              </a:lnTo>
                              <a:lnTo>
                                <a:pt x="122" y="141"/>
                              </a:lnTo>
                              <a:lnTo>
                                <a:pt x="39" y="195"/>
                              </a:lnTo>
                              <a:lnTo>
                                <a:pt x="0" y="240"/>
                              </a:lnTo>
                              <a:lnTo>
                                <a:pt x="0" y="173"/>
                              </a:lnTo>
                              <a:lnTo>
                                <a:pt x="58" y="141"/>
                              </a:lnTo>
                              <a:lnTo>
                                <a:pt x="90" y="64"/>
                              </a:lnTo>
                              <a:lnTo>
                                <a:pt x="109" y="54"/>
                              </a:lnTo>
                              <a:lnTo>
                                <a:pt x="109" y="51"/>
                              </a:lnTo>
                              <a:lnTo>
                                <a:pt x="109" y="45"/>
                              </a:lnTo>
                              <a:lnTo>
                                <a:pt x="109" y="35"/>
                              </a:lnTo>
                              <a:lnTo>
                                <a:pt x="109" y="22"/>
                              </a:lnTo>
                              <a:lnTo>
                                <a:pt x="109" y="16"/>
                              </a:lnTo>
                              <a:lnTo>
                                <a:pt x="109" y="10"/>
                              </a:lnTo>
                              <a:lnTo>
                                <a:pt x="1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40" path="m109,0l144,35l125,93l122,141l39,195l0,240l0,173l58,141l90,64l109,54l109,51l109,45l109,35l109,22l109,16l109,10l109,0xe" fillcolor="white" stroked="f" o:allowincell="f" style="position:absolute;margin-left:126.5pt;margin-top:122.55pt;width:7.15pt;height:1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6550</wp:posOffset>
                </wp:positionH>
                <wp:positionV relativeFrom="paragraph">
                  <wp:posOffset>1556385</wp:posOffset>
                </wp:positionV>
                <wp:extent cx="91440" cy="15240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40">
                              <a:moveTo>
                                <a:pt x="109" y="0"/>
                              </a:moveTo>
                              <a:lnTo>
                                <a:pt x="144" y="35"/>
                              </a:lnTo>
                              <a:lnTo>
                                <a:pt x="125" y="93"/>
                              </a:lnTo>
                              <a:lnTo>
                                <a:pt x="122" y="141"/>
                              </a:lnTo>
                              <a:lnTo>
                                <a:pt x="39" y="195"/>
                              </a:lnTo>
                              <a:lnTo>
                                <a:pt x="0" y="240"/>
                              </a:lnTo>
                              <a:lnTo>
                                <a:pt x="0" y="173"/>
                              </a:lnTo>
                              <a:lnTo>
                                <a:pt x="58" y="141"/>
                              </a:lnTo>
                              <a:lnTo>
                                <a:pt x="90" y="64"/>
                              </a:lnTo>
                              <a:lnTo>
                                <a:pt x="109" y="54"/>
                              </a:lnTo>
                              <a:lnTo>
                                <a:pt x="109" y="51"/>
                              </a:lnTo>
                              <a:lnTo>
                                <a:pt x="109" y="45"/>
                              </a:lnTo>
                              <a:lnTo>
                                <a:pt x="109" y="35"/>
                              </a:lnTo>
                              <a:lnTo>
                                <a:pt x="109" y="22"/>
                              </a:lnTo>
                              <a:lnTo>
                                <a:pt x="109" y="16"/>
                              </a:lnTo>
                              <a:lnTo>
                                <a:pt x="109" y="10"/>
                              </a:lnTo>
                              <a:lnTo>
                                <a:pt x="10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40" path="m109,0l144,35l125,93l122,141l39,195l0,240l0,173l58,141l90,64l109,54l109,51l109,45l109,35l109,22l109,16l109,10l109,0e" stroked="t" o:allowincell="f" style="position:absolute;margin-left:126.5pt;margin-top:122.55pt;width:7.15pt;height:1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3685</wp:posOffset>
                </wp:positionH>
                <wp:positionV relativeFrom="paragraph">
                  <wp:posOffset>1656080</wp:posOffset>
                </wp:positionV>
                <wp:extent cx="30480" cy="2413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0" y="0"/>
                              </a:moveTo>
                              <a:lnTo>
                                <a:pt x="48" y="0"/>
                              </a:lnTo>
                              <a:lnTo>
                                <a:pt x="35" y="22"/>
                              </a:lnTo>
                              <a:lnTo>
                                <a:pt x="10" y="3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8" path="m0,0l48,0l35,22l10,38l0,0xe" fillcolor="#ccffcc" stroked="f" o:allowincell="f" style="position:absolute;margin-left:121.55pt;margin-top:130.4pt;width:2.35pt;height:1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685</wp:posOffset>
                </wp:positionH>
                <wp:positionV relativeFrom="paragraph">
                  <wp:posOffset>1656080</wp:posOffset>
                </wp:positionV>
                <wp:extent cx="30480" cy="2413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0" y="0"/>
                              </a:moveTo>
                              <a:lnTo>
                                <a:pt x="48" y="0"/>
                              </a:lnTo>
                              <a:lnTo>
                                <a:pt x="35" y="22"/>
                              </a:lnTo>
                              <a:lnTo>
                                <a:pt x="10" y="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8" path="m0,0l48,0l35,22l10,38l0,0e" stroked="t" o:allowincell="f" style="position:absolute;margin-left:121.55pt;margin-top:130.4pt;width:2.35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715</wp:posOffset>
                </wp:positionH>
                <wp:positionV relativeFrom="paragraph">
                  <wp:posOffset>1708785</wp:posOffset>
                </wp:positionV>
                <wp:extent cx="62865" cy="11811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86">
                              <a:moveTo>
                                <a:pt x="38" y="0"/>
                              </a:moveTo>
                              <a:lnTo>
                                <a:pt x="67" y="26"/>
                              </a:lnTo>
                              <a:lnTo>
                                <a:pt x="99" y="32"/>
                              </a:lnTo>
                              <a:lnTo>
                                <a:pt x="86" y="125"/>
                              </a:lnTo>
                              <a:lnTo>
                                <a:pt x="51" y="147"/>
                              </a:lnTo>
                              <a:lnTo>
                                <a:pt x="41" y="186"/>
                              </a:lnTo>
                              <a:lnTo>
                                <a:pt x="12" y="176"/>
                              </a:lnTo>
                              <a:lnTo>
                                <a:pt x="12" y="118"/>
                              </a:lnTo>
                              <a:lnTo>
                                <a:pt x="0" y="83"/>
                              </a:lnTo>
                              <a:lnTo>
                                <a:pt x="0" y="77"/>
                              </a:lnTo>
                              <a:lnTo>
                                <a:pt x="3" y="70"/>
                              </a:lnTo>
                              <a:lnTo>
                                <a:pt x="12" y="54"/>
                              </a:lnTo>
                              <a:lnTo>
                                <a:pt x="19" y="38"/>
                              </a:lnTo>
                              <a:lnTo>
                                <a:pt x="22" y="26"/>
                              </a:lnTo>
                              <a:lnTo>
                                <a:pt x="32" y="13"/>
                              </a:lnTo>
                              <a:lnTo>
                                <a:pt x="35" y="3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86" path="m38,0l67,26l99,32l86,125l51,147l41,186l12,176l12,118l0,83l0,77l3,70l12,54l19,38l22,26l32,13l35,3l38,0xe" fillcolor="#ccffcc" stroked="f" o:allowincell="f" style="position:absolute;margin-left:120.45pt;margin-top:134.55pt;width:4.9pt;height:9.2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9715</wp:posOffset>
                </wp:positionH>
                <wp:positionV relativeFrom="paragraph">
                  <wp:posOffset>1708785</wp:posOffset>
                </wp:positionV>
                <wp:extent cx="62865" cy="118110"/>
                <wp:effectExtent l="1270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86">
                              <a:moveTo>
                                <a:pt x="38" y="0"/>
                              </a:moveTo>
                              <a:lnTo>
                                <a:pt x="67" y="26"/>
                              </a:lnTo>
                              <a:lnTo>
                                <a:pt x="99" y="32"/>
                              </a:lnTo>
                              <a:lnTo>
                                <a:pt x="86" y="125"/>
                              </a:lnTo>
                              <a:lnTo>
                                <a:pt x="51" y="147"/>
                              </a:lnTo>
                              <a:lnTo>
                                <a:pt x="41" y="186"/>
                              </a:lnTo>
                              <a:lnTo>
                                <a:pt x="12" y="176"/>
                              </a:lnTo>
                              <a:lnTo>
                                <a:pt x="12" y="118"/>
                              </a:lnTo>
                              <a:lnTo>
                                <a:pt x="0" y="83"/>
                              </a:lnTo>
                              <a:lnTo>
                                <a:pt x="0" y="77"/>
                              </a:lnTo>
                              <a:lnTo>
                                <a:pt x="3" y="70"/>
                              </a:lnTo>
                              <a:lnTo>
                                <a:pt x="12" y="54"/>
                              </a:lnTo>
                              <a:lnTo>
                                <a:pt x="19" y="38"/>
                              </a:lnTo>
                              <a:lnTo>
                                <a:pt x="22" y="26"/>
                              </a:lnTo>
                              <a:lnTo>
                                <a:pt x="32" y="13"/>
                              </a:lnTo>
                              <a:lnTo>
                                <a:pt x="35" y="3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86" path="m38,0l67,26l99,32l86,125l51,147l41,186l12,176l12,118l0,83l0,77l3,70l12,54l19,38l22,26l32,13l35,3l38,0e" stroked="t" o:allowincell="f" style="position:absolute;margin-left:120.45pt;margin-top:134.55pt;width:4.9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1300</wp:posOffset>
                </wp:positionH>
                <wp:positionV relativeFrom="paragraph">
                  <wp:posOffset>1842770</wp:posOffset>
                </wp:positionV>
                <wp:extent cx="28575" cy="349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5">
                              <a:moveTo>
                                <a:pt x="0" y="0"/>
                              </a:moveTo>
                              <a:lnTo>
                                <a:pt x="45" y="10"/>
                              </a:lnTo>
                              <a:lnTo>
                                <a:pt x="29" y="55"/>
                              </a:lnTo>
                              <a:lnTo>
                                <a:pt x="6" y="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5" path="m0,0l45,10l29,55l6,55l0,0xe" fillcolor="#ccffcc" stroked="f" o:allowincell="f" style="position:absolute;margin-left:119pt;margin-top:145.1pt;width:2.2pt;height:2.7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1300</wp:posOffset>
                </wp:positionH>
                <wp:positionV relativeFrom="paragraph">
                  <wp:posOffset>1842770</wp:posOffset>
                </wp:positionV>
                <wp:extent cx="28575" cy="34925"/>
                <wp:effectExtent l="1270" t="127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5">
                              <a:moveTo>
                                <a:pt x="0" y="0"/>
                              </a:moveTo>
                              <a:lnTo>
                                <a:pt x="45" y="10"/>
                              </a:lnTo>
                              <a:lnTo>
                                <a:pt x="29" y="55"/>
                              </a:lnTo>
                              <a:lnTo>
                                <a:pt x="6" y="5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5" path="m0,0l45,10l29,55l6,55l0,0e" stroked="t" o:allowincell="f" style="position:absolute;margin-left:119pt;margin-top:145.1pt;width:2.2pt;height: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xe" fillcolor="white" stroked="f" o:allowincell="f" style="position:absolute;margin-left:119pt;margin-top:149.45pt;width:1.4pt;height: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e" stroked="t" o:allowincell="f" style="position:absolute;margin-left:119pt;margin-top:149.45pt;width:1.4pt;height: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92885</wp:posOffset>
                </wp:positionH>
                <wp:positionV relativeFrom="paragraph">
                  <wp:posOffset>1918335</wp:posOffset>
                </wp:positionV>
                <wp:extent cx="14605" cy="15875"/>
                <wp:effectExtent l="127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">
                              <a:moveTo>
                                <a:pt x="13" y="0"/>
                              </a:moveTo>
                              <a:lnTo>
                                <a:pt x="0" y="25"/>
                              </a:lnTo>
                              <a:lnTo>
                                <a:pt x="23" y="25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5" path="m13,0l0,25l23,25l13,0xe" fillcolor="#ccffcc" stroked="f" o:allowincell="f" style="position:absolute;margin-left:117.55pt;margin-top:151.05pt;width:1.1pt;height:1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2885</wp:posOffset>
                </wp:positionH>
                <wp:positionV relativeFrom="paragraph">
                  <wp:posOffset>1918335</wp:posOffset>
                </wp:positionV>
                <wp:extent cx="14605" cy="15875"/>
                <wp:effectExtent l="127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">
                              <a:moveTo>
                                <a:pt x="13" y="0"/>
                              </a:moveTo>
                              <a:lnTo>
                                <a:pt x="0" y="25"/>
                              </a:lnTo>
                              <a:lnTo>
                                <a:pt x="23" y="25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5" path="m13,0l0,25l23,25l13,0e" stroked="t" o:allowincell="f" style="position:absolute;margin-left:117.55pt;margin-top:151.05pt;width:1.1pt;height:1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0</wp:posOffset>
                </wp:positionV>
                <wp:extent cx="18415" cy="13970"/>
                <wp:effectExtent l="1270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2" path="m0,0l29,0l10,22l0,0xe" fillcolor="#ccffcc" stroked="f" o:allowincell="f" style="position:absolute;margin-left:115pt;margin-top:152pt;width:1.4pt;height:1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0</wp:posOffset>
                </wp:positionV>
                <wp:extent cx="18415" cy="13970"/>
                <wp:effectExtent l="1270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0" y="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2" path="m0,0l29,0l10,22l0,0e" stroked="t" o:allowincell="f" style="position:absolute;margin-left:115pt;margin-top:152pt;width:1.4pt;height: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0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xe" fillcolor="white" stroked="f" o:allowincell="f" style="position:absolute;margin-left:111.95pt;margin-top:152pt;width:1.55pt;height:0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e" stroked="t" o:allowincell="f" style="position:absolute;margin-left:111.95pt;margin-top:152pt;width:1.55pt;height: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xe" fillcolor="white" stroked="f" o:allowincell="f" style="position:absolute;margin-left:109.9pt;margin-top:151.2pt;width:1.2pt;height:0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e" stroked="t" o:allowincell="f" style="position:absolute;margin-left:109.9pt;margin-top:151.2pt;width:1.2pt;height: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3640</wp:posOffset>
                </wp:positionH>
                <wp:positionV relativeFrom="paragraph">
                  <wp:posOffset>1879600</wp:posOffset>
                </wp:positionV>
                <wp:extent cx="450850" cy="3048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480">
                              <a:moveTo>
                                <a:pt x="0" y="457"/>
                              </a:moveTo>
                              <a:lnTo>
                                <a:pt x="29" y="422"/>
                              </a:lnTo>
                              <a:lnTo>
                                <a:pt x="83" y="291"/>
                              </a:lnTo>
                              <a:lnTo>
                                <a:pt x="141" y="237"/>
                              </a:lnTo>
                              <a:lnTo>
                                <a:pt x="208" y="230"/>
                              </a:lnTo>
                              <a:lnTo>
                                <a:pt x="227" y="205"/>
                              </a:lnTo>
                              <a:lnTo>
                                <a:pt x="275" y="205"/>
                              </a:lnTo>
                              <a:lnTo>
                                <a:pt x="278" y="166"/>
                              </a:lnTo>
                              <a:lnTo>
                                <a:pt x="390" y="115"/>
                              </a:lnTo>
                              <a:lnTo>
                                <a:pt x="390" y="38"/>
                              </a:lnTo>
                              <a:lnTo>
                                <a:pt x="496" y="0"/>
                              </a:lnTo>
                              <a:lnTo>
                                <a:pt x="512" y="32"/>
                              </a:lnTo>
                              <a:lnTo>
                                <a:pt x="602" y="38"/>
                              </a:lnTo>
                              <a:lnTo>
                                <a:pt x="621" y="67"/>
                              </a:lnTo>
                              <a:lnTo>
                                <a:pt x="669" y="61"/>
                              </a:lnTo>
                              <a:lnTo>
                                <a:pt x="694" y="115"/>
                              </a:lnTo>
                              <a:lnTo>
                                <a:pt x="662" y="144"/>
                              </a:lnTo>
                              <a:lnTo>
                                <a:pt x="675" y="185"/>
                              </a:lnTo>
                              <a:lnTo>
                                <a:pt x="710" y="205"/>
                              </a:lnTo>
                              <a:lnTo>
                                <a:pt x="618" y="320"/>
                              </a:lnTo>
                              <a:lnTo>
                                <a:pt x="570" y="320"/>
                              </a:lnTo>
                              <a:lnTo>
                                <a:pt x="570" y="358"/>
                              </a:lnTo>
                              <a:lnTo>
                                <a:pt x="534" y="406"/>
                              </a:lnTo>
                              <a:lnTo>
                                <a:pt x="499" y="368"/>
                              </a:lnTo>
                              <a:lnTo>
                                <a:pt x="490" y="438"/>
                              </a:lnTo>
                              <a:lnTo>
                                <a:pt x="381" y="477"/>
                              </a:lnTo>
                              <a:lnTo>
                                <a:pt x="323" y="448"/>
                              </a:lnTo>
                              <a:lnTo>
                                <a:pt x="259" y="464"/>
                              </a:lnTo>
                              <a:lnTo>
                                <a:pt x="195" y="425"/>
                              </a:lnTo>
                              <a:lnTo>
                                <a:pt x="173" y="445"/>
                              </a:lnTo>
                              <a:lnTo>
                                <a:pt x="96" y="438"/>
                              </a:lnTo>
                              <a:lnTo>
                                <a:pt x="80" y="480"/>
                              </a:lnTo>
                              <a:lnTo>
                                <a:pt x="13" y="477"/>
                              </a:lnTo>
                              <a:lnTo>
                                <a:pt x="0" y="4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480" path="m0,457l29,422l83,291l141,237l208,230l227,205l275,205l278,166l390,115l390,38l496,0l512,32l602,38l621,67l669,61l694,115l662,144l675,185l710,205l618,320l570,320l570,358l534,406l499,368l490,438l381,477l323,448l259,464l195,425l173,445l96,438l80,480l13,477l0,457xe" fillcolor="white" stroked="f" o:allowincell="f" style="position:absolute;margin-left:193.2pt;margin-top:148pt;width:35.4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3640</wp:posOffset>
                </wp:positionH>
                <wp:positionV relativeFrom="paragraph">
                  <wp:posOffset>1879600</wp:posOffset>
                </wp:positionV>
                <wp:extent cx="450850" cy="30480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480">
                              <a:moveTo>
                                <a:pt x="0" y="457"/>
                              </a:moveTo>
                              <a:lnTo>
                                <a:pt x="29" y="422"/>
                              </a:lnTo>
                              <a:lnTo>
                                <a:pt x="83" y="291"/>
                              </a:lnTo>
                              <a:lnTo>
                                <a:pt x="141" y="237"/>
                              </a:lnTo>
                              <a:lnTo>
                                <a:pt x="208" y="230"/>
                              </a:lnTo>
                              <a:lnTo>
                                <a:pt x="227" y="205"/>
                              </a:lnTo>
                              <a:lnTo>
                                <a:pt x="275" y="205"/>
                              </a:lnTo>
                              <a:lnTo>
                                <a:pt x="278" y="166"/>
                              </a:lnTo>
                              <a:lnTo>
                                <a:pt x="390" y="115"/>
                              </a:lnTo>
                              <a:lnTo>
                                <a:pt x="390" y="38"/>
                              </a:lnTo>
                              <a:lnTo>
                                <a:pt x="496" y="0"/>
                              </a:lnTo>
                              <a:lnTo>
                                <a:pt x="512" y="32"/>
                              </a:lnTo>
                              <a:lnTo>
                                <a:pt x="602" y="38"/>
                              </a:lnTo>
                              <a:lnTo>
                                <a:pt x="621" y="67"/>
                              </a:lnTo>
                              <a:lnTo>
                                <a:pt x="669" y="61"/>
                              </a:lnTo>
                              <a:lnTo>
                                <a:pt x="694" y="115"/>
                              </a:lnTo>
                              <a:lnTo>
                                <a:pt x="662" y="144"/>
                              </a:lnTo>
                              <a:lnTo>
                                <a:pt x="675" y="185"/>
                              </a:lnTo>
                              <a:lnTo>
                                <a:pt x="710" y="205"/>
                              </a:lnTo>
                              <a:lnTo>
                                <a:pt x="618" y="320"/>
                              </a:lnTo>
                              <a:lnTo>
                                <a:pt x="570" y="320"/>
                              </a:lnTo>
                              <a:lnTo>
                                <a:pt x="570" y="358"/>
                              </a:lnTo>
                              <a:lnTo>
                                <a:pt x="534" y="406"/>
                              </a:lnTo>
                              <a:lnTo>
                                <a:pt x="499" y="368"/>
                              </a:lnTo>
                              <a:lnTo>
                                <a:pt x="490" y="438"/>
                              </a:lnTo>
                              <a:lnTo>
                                <a:pt x="381" y="477"/>
                              </a:lnTo>
                              <a:lnTo>
                                <a:pt x="323" y="448"/>
                              </a:lnTo>
                              <a:lnTo>
                                <a:pt x="259" y="464"/>
                              </a:lnTo>
                              <a:lnTo>
                                <a:pt x="195" y="425"/>
                              </a:lnTo>
                              <a:lnTo>
                                <a:pt x="173" y="445"/>
                              </a:lnTo>
                              <a:lnTo>
                                <a:pt x="96" y="438"/>
                              </a:lnTo>
                              <a:lnTo>
                                <a:pt x="80" y="480"/>
                              </a:lnTo>
                              <a:lnTo>
                                <a:pt x="13" y="477"/>
                              </a:lnTo>
                              <a:lnTo>
                                <a:pt x="0" y="4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480" path="m0,457l29,422l83,291l141,237l208,230l227,205l275,205l278,166l390,115l390,38l496,0l512,32l602,38l621,67l669,61l694,115l662,144l675,185l710,205l618,320l570,320l570,358l534,406l499,368l490,438l381,477l323,448l259,464l195,425l173,445l96,438l80,480l13,477l0,457e" stroked="t" o:allowincell="f" style="position:absolute;margin-left:193.2pt;margin-top:148pt;width:35.45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3190</wp:posOffset>
                </wp:positionH>
                <wp:positionV relativeFrom="paragraph">
                  <wp:posOffset>2237105</wp:posOffset>
                </wp:positionV>
                <wp:extent cx="101600" cy="7937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5">
                              <a:moveTo>
                                <a:pt x="83" y="32"/>
                              </a:moveTo>
                              <a:lnTo>
                                <a:pt x="150" y="26"/>
                              </a:lnTo>
                              <a:lnTo>
                                <a:pt x="160" y="70"/>
                              </a:lnTo>
                              <a:lnTo>
                                <a:pt x="150" y="109"/>
                              </a:lnTo>
                              <a:lnTo>
                                <a:pt x="64" y="125"/>
                              </a:lnTo>
                              <a:lnTo>
                                <a:pt x="12" y="102"/>
                              </a:lnTo>
                              <a:lnTo>
                                <a:pt x="0" y="70"/>
                              </a:lnTo>
                              <a:lnTo>
                                <a:pt x="44" y="48"/>
                              </a:lnTo>
                              <a:lnTo>
                                <a:pt x="38" y="6"/>
                              </a:lnTo>
                              <a:lnTo>
                                <a:pt x="60" y="0"/>
                              </a:lnTo>
                              <a:lnTo>
                                <a:pt x="8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5" path="m83,32l150,26l160,70l150,109l64,125l12,102l0,70l44,48l38,6l60,0l83,32xe" fillcolor="white" stroked="f" o:allowincell="f" style="position:absolute;margin-left:209.7pt;margin-top:176.15pt;width:7.95pt;height:6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3190</wp:posOffset>
                </wp:positionH>
                <wp:positionV relativeFrom="paragraph">
                  <wp:posOffset>2237105</wp:posOffset>
                </wp:positionV>
                <wp:extent cx="101600" cy="79375"/>
                <wp:effectExtent l="635" t="127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5">
                              <a:moveTo>
                                <a:pt x="83" y="32"/>
                              </a:moveTo>
                              <a:lnTo>
                                <a:pt x="150" y="26"/>
                              </a:lnTo>
                              <a:lnTo>
                                <a:pt x="160" y="70"/>
                              </a:lnTo>
                              <a:lnTo>
                                <a:pt x="150" y="109"/>
                              </a:lnTo>
                              <a:lnTo>
                                <a:pt x="64" y="125"/>
                              </a:lnTo>
                              <a:lnTo>
                                <a:pt x="12" y="102"/>
                              </a:lnTo>
                              <a:lnTo>
                                <a:pt x="0" y="70"/>
                              </a:lnTo>
                              <a:lnTo>
                                <a:pt x="44" y="48"/>
                              </a:lnTo>
                              <a:lnTo>
                                <a:pt x="38" y="6"/>
                              </a:lnTo>
                              <a:lnTo>
                                <a:pt x="60" y="0"/>
                              </a:lnTo>
                              <a:lnTo>
                                <a:pt x="83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5" path="m83,32l150,26l160,70l150,109l64,125l12,102l0,70l44,48l38,6l60,0l83,32e" stroked="t" o:allowincell="f" style="position:absolute;margin-left:209.7pt;margin-top:176.15pt;width:7.95pt;height: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2935</wp:posOffset>
                </wp:positionH>
                <wp:positionV relativeFrom="paragraph">
                  <wp:posOffset>2007235</wp:posOffset>
                </wp:positionV>
                <wp:extent cx="56515" cy="15240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40">
                              <a:moveTo>
                                <a:pt x="38" y="0"/>
                              </a:moveTo>
                              <a:lnTo>
                                <a:pt x="0" y="90"/>
                              </a:lnTo>
                              <a:lnTo>
                                <a:pt x="6" y="186"/>
                              </a:lnTo>
                              <a:lnTo>
                                <a:pt x="70" y="240"/>
                              </a:lnTo>
                              <a:lnTo>
                                <a:pt x="89" y="224"/>
                              </a:lnTo>
                              <a:lnTo>
                                <a:pt x="54" y="167"/>
                              </a:lnTo>
                              <a:lnTo>
                                <a:pt x="38" y="106"/>
                              </a:lnTo>
                              <a:lnTo>
                                <a:pt x="54" y="2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40" path="m38,0l0,90l6,186l70,240l89,224l54,167l38,106l54,29l38,0xe" fillcolor="white" stroked="f" o:allowincell="f" style="position:absolute;margin-left:249.05pt;margin-top:158.05pt;width:4.4pt;height:1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2935</wp:posOffset>
                </wp:positionH>
                <wp:positionV relativeFrom="paragraph">
                  <wp:posOffset>2007235</wp:posOffset>
                </wp:positionV>
                <wp:extent cx="56515" cy="152400"/>
                <wp:effectExtent l="1270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40">
                              <a:moveTo>
                                <a:pt x="38" y="0"/>
                              </a:moveTo>
                              <a:lnTo>
                                <a:pt x="0" y="90"/>
                              </a:lnTo>
                              <a:lnTo>
                                <a:pt x="6" y="186"/>
                              </a:lnTo>
                              <a:lnTo>
                                <a:pt x="70" y="240"/>
                              </a:lnTo>
                              <a:lnTo>
                                <a:pt x="89" y="224"/>
                              </a:lnTo>
                              <a:lnTo>
                                <a:pt x="54" y="167"/>
                              </a:lnTo>
                              <a:lnTo>
                                <a:pt x="38" y="106"/>
                              </a:lnTo>
                              <a:lnTo>
                                <a:pt x="54" y="29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40" path="m38,0l0,90l6,186l70,240l89,224l54,167l38,106l54,29l38,0e" stroked="t" o:allowincell="f" style="position:absolute;margin-left:249.05pt;margin-top:158.05pt;width:4.4pt;height:1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1130</wp:posOffset>
                </wp:positionH>
                <wp:positionV relativeFrom="paragraph">
                  <wp:posOffset>2440305</wp:posOffset>
                </wp:positionV>
                <wp:extent cx="101600" cy="17907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2">
                              <a:moveTo>
                                <a:pt x="90" y="10"/>
                              </a:moveTo>
                              <a:lnTo>
                                <a:pt x="144" y="0"/>
                              </a:lnTo>
                              <a:lnTo>
                                <a:pt x="122" y="67"/>
                              </a:lnTo>
                              <a:lnTo>
                                <a:pt x="132" y="115"/>
                              </a:lnTo>
                              <a:lnTo>
                                <a:pt x="144" y="166"/>
                              </a:lnTo>
                              <a:lnTo>
                                <a:pt x="125" y="189"/>
                              </a:lnTo>
                              <a:lnTo>
                                <a:pt x="160" y="195"/>
                              </a:lnTo>
                              <a:lnTo>
                                <a:pt x="160" y="243"/>
                              </a:lnTo>
                              <a:lnTo>
                                <a:pt x="87" y="266"/>
                              </a:lnTo>
                              <a:lnTo>
                                <a:pt x="39" y="275"/>
                              </a:lnTo>
                              <a:lnTo>
                                <a:pt x="4" y="282"/>
                              </a:lnTo>
                              <a:lnTo>
                                <a:pt x="0" y="256"/>
                              </a:lnTo>
                              <a:lnTo>
                                <a:pt x="39" y="234"/>
                              </a:lnTo>
                              <a:lnTo>
                                <a:pt x="20" y="214"/>
                              </a:lnTo>
                              <a:lnTo>
                                <a:pt x="23" y="186"/>
                              </a:lnTo>
                              <a:lnTo>
                                <a:pt x="55" y="170"/>
                              </a:lnTo>
                              <a:lnTo>
                                <a:pt x="61" y="74"/>
                              </a:lnTo>
                              <a:lnTo>
                                <a:pt x="9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82" path="m90,10l144,0l122,67l132,115l144,166l125,189l160,195l160,243l87,266l39,275l4,282l0,256l39,234l20,214l23,186l55,170l61,74l90,10xe" fillcolor="white" stroked="f" o:allowincell="f" style="position:absolute;margin-left:211.9pt;margin-top:192.15pt;width:7.95pt;height:1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1130</wp:posOffset>
                </wp:positionH>
                <wp:positionV relativeFrom="paragraph">
                  <wp:posOffset>2440305</wp:posOffset>
                </wp:positionV>
                <wp:extent cx="101600" cy="17907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2">
                              <a:moveTo>
                                <a:pt x="90" y="10"/>
                              </a:moveTo>
                              <a:lnTo>
                                <a:pt x="144" y="0"/>
                              </a:lnTo>
                              <a:lnTo>
                                <a:pt x="122" y="67"/>
                              </a:lnTo>
                              <a:lnTo>
                                <a:pt x="132" y="115"/>
                              </a:lnTo>
                              <a:lnTo>
                                <a:pt x="144" y="166"/>
                              </a:lnTo>
                              <a:lnTo>
                                <a:pt x="125" y="189"/>
                              </a:lnTo>
                              <a:lnTo>
                                <a:pt x="160" y="195"/>
                              </a:lnTo>
                              <a:lnTo>
                                <a:pt x="160" y="243"/>
                              </a:lnTo>
                              <a:lnTo>
                                <a:pt x="87" y="266"/>
                              </a:lnTo>
                              <a:lnTo>
                                <a:pt x="39" y="275"/>
                              </a:lnTo>
                              <a:lnTo>
                                <a:pt x="4" y="282"/>
                              </a:lnTo>
                              <a:lnTo>
                                <a:pt x="0" y="256"/>
                              </a:lnTo>
                              <a:lnTo>
                                <a:pt x="39" y="234"/>
                              </a:lnTo>
                              <a:lnTo>
                                <a:pt x="20" y="214"/>
                              </a:lnTo>
                              <a:lnTo>
                                <a:pt x="23" y="186"/>
                              </a:lnTo>
                              <a:lnTo>
                                <a:pt x="55" y="170"/>
                              </a:lnTo>
                              <a:lnTo>
                                <a:pt x="61" y="74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82" path="m90,10l144,0l122,67l132,115l144,166l125,189l160,195l160,243l87,266l39,275l4,282l0,256l39,234l20,214l23,186l55,170l61,74l90,10e" stroked="t" o:allowincell="f" style="position:absolute;margin-left:211.9pt;margin-top:192.15pt;width:7.95pt;height:1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48585</wp:posOffset>
                </wp:positionH>
                <wp:positionV relativeFrom="paragraph">
                  <wp:posOffset>2503170</wp:posOffset>
                </wp:positionV>
                <wp:extent cx="57150" cy="65405"/>
                <wp:effectExtent l="0" t="635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3">
                              <a:moveTo>
                                <a:pt x="77" y="0"/>
                              </a:moveTo>
                              <a:lnTo>
                                <a:pt x="90" y="45"/>
                              </a:lnTo>
                              <a:lnTo>
                                <a:pt x="77" y="71"/>
                              </a:lnTo>
                              <a:lnTo>
                                <a:pt x="55" y="103"/>
                              </a:lnTo>
                              <a:lnTo>
                                <a:pt x="3" y="103"/>
                              </a:lnTo>
                              <a:lnTo>
                                <a:pt x="0" y="48"/>
                              </a:lnTo>
                              <a:lnTo>
                                <a:pt x="26" y="13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3" path="m77,0l90,45l77,71l55,103l3,103l0,48l26,13l77,0xe" fillcolor="white" stroked="f" o:allowincell="f" style="position:absolute;margin-left:208.55pt;margin-top:197.1pt;width:4.45pt;height: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48585</wp:posOffset>
                </wp:positionH>
                <wp:positionV relativeFrom="paragraph">
                  <wp:posOffset>2503170</wp:posOffset>
                </wp:positionV>
                <wp:extent cx="57150" cy="65405"/>
                <wp:effectExtent l="635" t="127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3">
                              <a:moveTo>
                                <a:pt x="77" y="0"/>
                              </a:moveTo>
                              <a:lnTo>
                                <a:pt x="90" y="45"/>
                              </a:lnTo>
                              <a:lnTo>
                                <a:pt x="77" y="71"/>
                              </a:lnTo>
                              <a:lnTo>
                                <a:pt x="55" y="103"/>
                              </a:lnTo>
                              <a:lnTo>
                                <a:pt x="3" y="103"/>
                              </a:lnTo>
                              <a:lnTo>
                                <a:pt x="0" y="48"/>
                              </a:lnTo>
                              <a:lnTo>
                                <a:pt x="26" y="13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3" path="m77,0l90,45l77,71l55,103l3,103l0,48l26,13l77,0e" stroked="t" o:allowincell="f" style="position:absolute;margin-left:208.55pt;margin-top:197.1pt;width:4.45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3813810</wp:posOffset>
                </wp:positionV>
                <wp:extent cx="125730" cy="32512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12">
                              <a:moveTo>
                                <a:pt x="115" y="0"/>
                              </a:moveTo>
                              <a:lnTo>
                                <a:pt x="93" y="131"/>
                              </a:lnTo>
                              <a:lnTo>
                                <a:pt x="6" y="182"/>
                              </a:lnTo>
                              <a:lnTo>
                                <a:pt x="9" y="269"/>
                              </a:lnTo>
                              <a:lnTo>
                                <a:pt x="0" y="416"/>
                              </a:lnTo>
                              <a:lnTo>
                                <a:pt x="41" y="467"/>
                              </a:lnTo>
                              <a:lnTo>
                                <a:pt x="57" y="506"/>
                              </a:lnTo>
                              <a:lnTo>
                                <a:pt x="96" y="512"/>
                              </a:lnTo>
                              <a:lnTo>
                                <a:pt x="137" y="374"/>
                              </a:lnTo>
                              <a:lnTo>
                                <a:pt x="153" y="122"/>
                              </a:lnTo>
                              <a:lnTo>
                                <a:pt x="198" y="106"/>
                              </a:lnTo>
                              <a:lnTo>
                                <a:pt x="131" y="3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12" path="m115,0l93,131l6,182l9,269l0,416l41,467l57,506l96,512l137,374l153,122l198,106l131,3l115,0xe" fillcolor="white" stroked="f" o:allowincell="f" style="position:absolute;margin-left:279.9pt;margin-top:300.3pt;width:9.85pt;height:2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54730</wp:posOffset>
                </wp:positionH>
                <wp:positionV relativeFrom="paragraph">
                  <wp:posOffset>3813810</wp:posOffset>
                </wp:positionV>
                <wp:extent cx="125730" cy="325120"/>
                <wp:effectExtent l="635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12">
                              <a:moveTo>
                                <a:pt x="115" y="0"/>
                              </a:moveTo>
                              <a:lnTo>
                                <a:pt x="93" y="131"/>
                              </a:lnTo>
                              <a:lnTo>
                                <a:pt x="6" y="182"/>
                              </a:lnTo>
                              <a:lnTo>
                                <a:pt x="9" y="269"/>
                              </a:lnTo>
                              <a:lnTo>
                                <a:pt x="0" y="416"/>
                              </a:lnTo>
                              <a:lnTo>
                                <a:pt x="41" y="467"/>
                              </a:lnTo>
                              <a:lnTo>
                                <a:pt x="57" y="506"/>
                              </a:lnTo>
                              <a:lnTo>
                                <a:pt x="96" y="512"/>
                              </a:lnTo>
                              <a:lnTo>
                                <a:pt x="137" y="374"/>
                              </a:lnTo>
                              <a:lnTo>
                                <a:pt x="153" y="122"/>
                              </a:lnTo>
                              <a:lnTo>
                                <a:pt x="198" y="106"/>
                              </a:lnTo>
                              <a:lnTo>
                                <a:pt x="131" y="3"/>
                              </a:lnTo>
                              <a:lnTo>
                                <a:pt x="11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12" path="m115,0l93,131l6,182l9,269l0,416l41,467l57,506l96,512l137,374l153,122l198,106l131,3l115,0e" stroked="t" o:allowincell="f" style="position:absolute;margin-left:279.9pt;margin-top:300.3pt;width:9.85pt;height:2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38955</wp:posOffset>
                </wp:positionH>
                <wp:positionV relativeFrom="paragraph">
                  <wp:posOffset>2814320</wp:posOffset>
                </wp:positionV>
                <wp:extent cx="71120" cy="50800"/>
                <wp:effectExtent l="0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0">
                              <a:moveTo>
                                <a:pt x="6" y="0"/>
                              </a:moveTo>
                              <a:lnTo>
                                <a:pt x="80" y="0"/>
                              </a:lnTo>
                              <a:lnTo>
                                <a:pt x="112" y="32"/>
                              </a:lnTo>
                              <a:lnTo>
                                <a:pt x="96" y="80"/>
                              </a:lnTo>
                              <a:lnTo>
                                <a:pt x="51" y="67"/>
                              </a:lnTo>
                              <a:lnTo>
                                <a:pt x="0" y="25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0" path="m6,0l80,0l112,32l96,80l51,67l0,25l6,0xe" fillcolor="white" stroked="f" o:allowincell="f" style="position:absolute;margin-left:341.65pt;margin-top:221.6pt;width:5.55pt;height: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8955</wp:posOffset>
                </wp:positionH>
                <wp:positionV relativeFrom="paragraph">
                  <wp:posOffset>2814320</wp:posOffset>
                </wp:positionV>
                <wp:extent cx="71120" cy="5080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0">
                              <a:moveTo>
                                <a:pt x="6" y="0"/>
                              </a:moveTo>
                              <a:lnTo>
                                <a:pt x="80" y="0"/>
                              </a:lnTo>
                              <a:lnTo>
                                <a:pt x="112" y="32"/>
                              </a:lnTo>
                              <a:lnTo>
                                <a:pt x="96" y="80"/>
                              </a:lnTo>
                              <a:lnTo>
                                <a:pt x="51" y="67"/>
                              </a:lnTo>
                              <a:lnTo>
                                <a:pt x="0" y="2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0" path="m6,0l80,0l112,32l96,80l51,67l0,25l6,0e" stroked="t" o:allowincell="f" style="position:absolute;margin-left:341.65pt;margin-top:221.6pt;width:5.55pt;height: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5690</wp:posOffset>
                </wp:positionH>
                <wp:positionV relativeFrom="paragraph">
                  <wp:posOffset>1400175</wp:posOffset>
                </wp:positionV>
                <wp:extent cx="156210" cy="76835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21">
                              <a:moveTo>
                                <a:pt x="0" y="108"/>
                              </a:moveTo>
                              <a:lnTo>
                                <a:pt x="112" y="16"/>
                              </a:lnTo>
                              <a:lnTo>
                                <a:pt x="147" y="25"/>
                              </a:lnTo>
                              <a:lnTo>
                                <a:pt x="221" y="0"/>
                              </a:lnTo>
                              <a:lnTo>
                                <a:pt x="246" y="35"/>
                              </a:lnTo>
                              <a:lnTo>
                                <a:pt x="147" y="57"/>
                              </a:lnTo>
                              <a:lnTo>
                                <a:pt x="22" y="121"/>
                              </a:lnTo>
                              <a:lnTo>
                                <a:pt x="0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21" path="m0,108l112,16l147,25l221,0l246,35l147,57l22,121l0,108xe" fillcolor="white" stroked="f" o:allowincell="f" style="position:absolute;margin-left:284.7pt;margin-top:110.25pt;width:12.25pt;height: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5690</wp:posOffset>
                </wp:positionH>
                <wp:positionV relativeFrom="paragraph">
                  <wp:posOffset>1400175</wp:posOffset>
                </wp:positionV>
                <wp:extent cx="156210" cy="76835"/>
                <wp:effectExtent l="635" t="127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21">
                              <a:moveTo>
                                <a:pt x="0" y="108"/>
                              </a:moveTo>
                              <a:lnTo>
                                <a:pt x="112" y="16"/>
                              </a:lnTo>
                              <a:lnTo>
                                <a:pt x="147" y="25"/>
                              </a:lnTo>
                              <a:lnTo>
                                <a:pt x="221" y="0"/>
                              </a:lnTo>
                              <a:lnTo>
                                <a:pt x="246" y="35"/>
                              </a:lnTo>
                              <a:lnTo>
                                <a:pt x="147" y="57"/>
                              </a:lnTo>
                              <a:lnTo>
                                <a:pt x="22" y="121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21" path="m0,108l112,16l147,25l221,0l246,35l147,57l22,121l0,108e" stroked="t" o:allowincell="f" style="position:absolute;margin-left:284.7pt;margin-top:110.25pt;width:12.25pt;height: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3965</wp:posOffset>
                </wp:positionH>
                <wp:positionV relativeFrom="paragraph">
                  <wp:posOffset>1355090</wp:posOffset>
                </wp:positionV>
                <wp:extent cx="81280" cy="57150"/>
                <wp:effectExtent l="0" t="0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0">
                              <a:moveTo>
                                <a:pt x="68" y="19"/>
                              </a:moveTo>
                              <a:lnTo>
                                <a:pt x="71" y="58"/>
                              </a:lnTo>
                              <a:lnTo>
                                <a:pt x="128" y="74"/>
                              </a:lnTo>
                              <a:lnTo>
                                <a:pt x="55" y="90"/>
                              </a:lnTo>
                              <a:lnTo>
                                <a:pt x="26" y="67"/>
                              </a:lnTo>
                              <a:lnTo>
                                <a:pt x="0" y="74"/>
                              </a:lnTo>
                              <a:lnTo>
                                <a:pt x="10" y="42"/>
                              </a:lnTo>
                              <a:lnTo>
                                <a:pt x="10" y="0"/>
                              </a:lnTo>
                              <a:lnTo>
                                <a:pt x="68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0" path="m68,19l71,58l128,74l55,90l26,67l0,74l10,42l10,0l68,19xe" fillcolor="white" stroked="f" o:allowincell="f" style="position:absolute;margin-left:297.95pt;margin-top:106.7pt;width:6.35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3965</wp:posOffset>
                </wp:positionH>
                <wp:positionV relativeFrom="paragraph">
                  <wp:posOffset>1355090</wp:posOffset>
                </wp:positionV>
                <wp:extent cx="81280" cy="5715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0">
                              <a:moveTo>
                                <a:pt x="68" y="19"/>
                              </a:moveTo>
                              <a:lnTo>
                                <a:pt x="71" y="58"/>
                              </a:lnTo>
                              <a:lnTo>
                                <a:pt x="128" y="74"/>
                              </a:lnTo>
                              <a:lnTo>
                                <a:pt x="55" y="90"/>
                              </a:lnTo>
                              <a:lnTo>
                                <a:pt x="26" y="67"/>
                              </a:lnTo>
                              <a:lnTo>
                                <a:pt x="0" y="74"/>
                              </a:lnTo>
                              <a:lnTo>
                                <a:pt x="10" y="42"/>
                              </a:lnTo>
                              <a:lnTo>
                                <a:pt x="10" y="0"/>
                              </a:lnTo>
                              <a:lnTo>
                                <a:pt x="68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0" path="m68,19l71,58l128,74l55,90l26,67l0,74l10,42l10,0l68,19e" stroked="t" o:allowincell="f" style="position:absolute;margin-left:297.95pt;margin-top:106.7pt;width:6.35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65245</wp:posOffset>
                </wp:positionH>
                <wp:positionV relativeFrom="paragraph">
                  <wp:posOffset>1336675</wp:posOffset>
                </wp:positionV>
                <wp:extent cx="194945" cy="165100"/>
                <wp:effectExtent l="635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60">
                              <a:moveTo>
                                <a:pt x="0" y="52"/>
                              </a:moveTo>
                              <a:lnTo>
                                <a:pt x="74" y="16"/>
                              </a:lnTo>
                              <a:lnTo>
                                <a:pt x="115" y="32"/>
                              </a:lnTo>
                              <a:lnTo>
                                <a:pt x="173" y="0"/>
                              </a:lnTo>
                              <a:lnTo>
                                <a:pt x="221" y="23"/>
                              </a:lnTo>
                              <a:lnTo>
                                <a:pt x="218" y="52"/>
                              </a:lnTo>
                              <a:lnTo>
                                <a:pt x="269" y="96"/>
                              </a:lnTo>
                              <a:lnTo>
                                <a:pt x="298" y="125"/>
                              </a:lnTo>
                              <a:lnTo>
                                <a:pt x="263" y="151"/>
                              </a:lnTo>
                              <a:lnTo>
                                <a:pt x="269" y="196"/>
                              </a:lnTo>
                              <a:lnTo>
                                <a:pt x="307" y="231"/>
                              </a:lnTo>
                              <a:lnTo>
                                <a:pt x="298" y="260"/>
                              </a:lnTo>
                              <a:lnTo>
                                <a:pt x="234" y="224"/>
                              </a:lnTo>
                              <a:lnTo>
                                <a:pt x="221" y="160"/>
                              </a:lnTo>
                              <a:lnTo>
                                <a:pt x="167" y="132"/>
                              </a:lnTo>
                              <a:lnTo>
                                <a:pt x="131" y="125"/>
                              </a:lnTo>
                              <a:lnTo>
                                <a:pt x="112" y="87"/>
                              </a:lnTo>
                              <a:lnTo>
                                <a:pt x="26" y="8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60" path="m0,52l74,16l115,32l173,0l221,23l218,52l269,96l298,125l263,151l269,196l307,231l298,260l234,224l221,160l167,132l131,125l112,87l26,87l0,52xe" fillcolor="white" stroked="f" o:allowincell="f" style="position:absolute;margin-left:304.35pt;margin-top:105.25pt;width:15.3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5245</wp:posOffset>
                </wp:positionH>
                <wp:positionV relativeFrom="paragraph">
                  <wp:posOffset>1336675</wp:posOffset>
                </wp:positionV>
                <wp:extent cx="194945" cy="16510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60">
                              <a:moveTo>
                                <a:pt x="0" y="52"/>
                              </a:moveTo>
                              <a:lnTo>
                                <a:pt x="74" y="16"/>
                              </a:lnTo>
                              <a:lnTo>
                                <a:pt x="115" y="32"/>
                              </a:lnTo>
                              <a:lnTo>
                                <a:pt x="173" y="0"/>
                              </a:lnTo>
                              <a:lnTo>
                                <a:pt x="221" y="23"/>
                              </a:lnTo>
                              <a:lnTo>
                                <a:pt x="218" y="52"/>
                              </a:lnTo>
                              <a:lnTo>
                                <a:pt x="269" y="96"/>
                              </a:lnTo>
                              <a:lnTo>
                                <a:pt x="298" y="125"/>
                              </a:lnTo>
                              <a:lnTo>
                                <a:pt x="263" y="151"/>
                              </a:lnTo>
                              <a:lnTo>
                                <a:pt x="269" y="196"/>
                              </a:lnTo>
                              <a:lnTo>
                                <a:pt x="307" y="231"/>
                              </a:lnTo>
                              <a:lnTo>
                                <a:pt x="298" y="260"/>
                              </a:lnTo>
                              <a:lnTo>
                                <a:pt x="234" y="224"/>
                              </a:lnTo>
                              <a:lnTo>
                                <a:pt x="221" y="160"/>
                              </a:lnTo>
                              <a:lnTo>
                                <a:pt x="167" y="132"/>
                              </a:lnTo>
                              <a:lnTo>
                                <a:pt x="131" y="125"/>
                              </a:lnTo>
                              <a:lnTo>
                                <a:pt x="112" y="87"/>
                              </a:lnTo>
                              <a:lnTo>
                                <a:pt x="26" y="87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60" path="m0,52l74,16l115,32l173,0l221,23l218,52l269,96l298,125l263,151l269,196l307,231l298,260l234,224l221,160l167,132l131,125l112,87l26,87l0,52e" stroked="t" o:allowincell="f" style="position:absolute;margin-left:304.35pt;margin-top:105.25pt;width:15.3pt;height:1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6380</wp:posOffset>
                </wp:positionH>
                <wp:positionV relativeFrom="paragraph">
                  <wp:posOffset>1432560</wp:posOffset>
                </wp:positionV>
                <wp:extent cx="26670" cy="4254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7">
                              <a:moveTo>
                                <a:pt x="29" y="0"/>
                              </a:moveTo>
                              <a:lnTo>
                                <a:pt x="42" y="54"/>
                              </a:lnTo>
                              <a:lnTo>
                                <a:pt x="19" y="67"/>
                              </a:lnTo>
                              <a:lnTo>
                                <a:pt x="0" y="19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7" path="m29,0l42,54l19,67l0,19l29,0xe" fillcolor="white" stroked="f" o:allowincell="f" style="position:absolute;margin-left:319.4pt;margin-top:112.8pt;width:2.05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6380</wp:posOffset>
                </wp:positionH>
                <wp:positionV relativeFrom="paragraph">
                  <wp:posOffset>1432560</wp:posOffset>
                </wp:positionV>
                <wp:extent cx="26670" cy="42545"/>
                <wp:effectExtent l="635" t="127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7">
                              <a:moveTo>
                                <a:pt x="29" y="0"/>
                              </a:moveTo>
                              <a:lnTo>
                                <a:pt x="42" y="54"/>
                              </a:lnTo>
                              <a:lnTo>
                                <a:pt x="19" y="67"/>
                              </a:lnTo>
                              <a:lnTo>
                                <a:pt x="0" y="19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7" path="m29,0l42,54l19,67l0,19l29,0e" stroked="t" o:allowincell="f" style="position:absolute;margin-left:319.4pt;margin-top:112.8pt;width:2.05pt;height: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8605</wp:posOffset>
                </wp:positionH>
                <wp:positionV relativeFrom="paragraph">
                  <wp:posOffset>1491615</wp:posOffset>
                </wp:positionV>
                <wp:extent cx="30480" cy="27940"/>
                <wp:effectExtent l="635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4">
                              <a:moveTo>
                                <a:pt x="0" y="28"/>
                              </a:moveTo>
                              <a:lnTo>
                                <a:pt x="13" y="0"/>
                              </a:lnTo>
                              <a:lnTo>
                                <a:pt x="45" y="0"/>
                              </a:lnTo>
                              <a:lnTo>
                                <a:pt x="48" y="44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4" path="m0,28l13,0l45,0l48,44l0,28xe" fillcolor="white" stroked="f" o:allowincell="f" style="position:absolute;margin-left:321.15pt;margin-top:117.45pt;width:2.35pt;height: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78605</wp:posOffset>
                </wp:positionH>
                <wp:positionV relativeFrom="paragraph">
                  <wp:posOffset>1491615</wp:posOffset>
                </wp:positionV>
                <wp:extent cx="30480" cy="2794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4">
                              <a:moveTo>
                                <a:pt x="0" y="28"/>
                              </a:moveTo>
                              <a:lnTo>
                                <a:pt x="13" y="0"/>
                              </a:lnTo>
                              <a:lnTo>
                                <a:pt x="45" y="0"/>
                              </a:lnTo>
                              <a:lnTo>
                                <a:pt x="48" y="44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4" path="m0,28l13,0l45,0l48,44l0,28e" stroked="t" o:allowincell="f" style="position:absolute;margin-left:321.15pt;margin-top:117.45pt;width:2.35pt;height: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16095</wp:posOffset>
                </wp:positionH>
                <wp:positionV relativeFrom="paragraph">
                  <wp:posOffset>1800225</wp:posOffset>
                </wp:positionV>
                <wp:extent cx="60960" cy="34290"/>
                <wp:effectExtent l="0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4">
                              <a:moveTo>
                                <a:pt x="23" y="0"/>
                              </a:moveTo>
                              <a:lnTo>
                                <a:pt x="96" y="42"/>
                              </a:lnTo>
                              <a:lnTo>
                                <a:pt x="93" y="54"/>
                              </a:lnTo>
                              <a:lnTo>
                                <a:pt x="39" y="54"/>
                              </a:lnTo>
                              <a:lnTo>
                                <a:pt x="0" y="1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4" path="m23,0l96,42l93,54l39,54l0,16l23,0xe" fillcolor="white" stroked="f" o:allowincell="f" style="position:absolute;margin-left:339.85pt;margin-top:141.75pt;width:4.75pt;height: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6095</wp:posOffset>
                </wp:positionH>
                <wp:positionV relativeFrom="paragraph">
                  <wp:posOffset>1800225</wp:posOffset>
                </wp:positionV>
                <wp:extent cx="60960" cy="34290"/>
                <wp:effectExtent l="635" t="63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4">
                              <a:moveTo>
                                <a:pt x="23" y="0"/>
                              </a:moveTo>
                              <a:lnTo>
                                <a:pt x="96" y="42"/>
                              </a:lnTo>
                              <a:lnTo>
                                <a:pt x="93" y="54"/>
                              </a:lnTo>
                              <a:lnTo>
                                <a:pt x="39" y="54"/>
                              </a:lnTo>
                              <a:lnTo>
                                <a:pt x="0" y="16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4" path="m23,0l96,42l93,54l39,54l0,16l23,0e" stroked="t" o:allowincell="f" style="position:absolute;margin-left:339.85pt;margin-top:141.75pt;width:4.75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66590</wp:posOffset>
                </wp:positionH>
                <wp:positionV relativeFrom="paragraph">
                  <wp:posOffset>1810385</wp:posOffset>
                </wp:positionV>
                <wp:extent cx="140335" cy="57150"/>
                <wp:effectExtent l="635" t="0" r="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90">
                              <a:moveTo>
                                <a:pt x="0" y="38"/>
                              </a:moveTo>
                              <a:lnTo>
                                <a:pt x="77" y="19"/>
                              </a:lnTo>
                              <a:lnTo>
                                <a:pt x="77" y="29"/>
                              </a:lnTo>
                              <a:lnTo>
                                <a:pt x="77" y="32"/>
                              </a:lnTo>
                              <a:lnTo>
                                <a:pt x="77" y="35"/>
                              </a:lnTo>
                              <a:lnTo>
                                <a:pt x="77" y="38"/>
                              </a:lnTo>
                              <a:lnTo>
                                <a:pt x="80" y="38"/>
                              </a:lnTo>
                              <a:lnTo>
                                <a:pt x="135" y="35"/>
                              </a:lnTo>
                              <a:lnTo>
                                <a:pt x="144" y="3"/>
                              </a:lnTo>
                              <a:lnTo>
                                <a:pt x="198" y="0"/>
                              </a:lnTo>
                              <a:lnTo>
                                <a:pt x="221" y="19"/>
                              </a:lnTo>
                              <a:lnTo>
                                <a:pt x="189" y="45"/>
                              </a:lnTo>
                              <a:lnTo>
                                <a:pt x="173" y="86"/>
                              </a:lnTo>
                              <a:lnTo>
                                <a:pt x="80" y="90"/>
                              </a:lnTo>
                              <a:lnTo>
                                <a:pt x="67" y="64"/>
                              </a:lnTo>
                              <a:lnTo>
                                <a:pt x="10" y="67"/>
                              </a:lnTo>
                              <a:lnTo>
                                <a:pt x="10" y="64"/>
                              </a:lnTo>
                              <a:lnTo>
                                <a:pt x="10" y="61"/>
                              </a:lnTo>
                              <a:lnTo>
                                <a:pt x="7" y="54"/>
                              </a:lnTo>
                              <a:lnTo>
                                <a:pt x="7" y="48"/>
                              </a:lnTo>
                              <a:lnTo>
                                <a:pt x="7" y="45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90" path="m0,38l77,19l77,29l77,32l77,35l77,38l80,38l135,35l144,3l198,0l221,19l189,45l173,86l80,90l67,64l10,67l10,64l10,61l7,54l7,48l7,45l0,45l0,38xe" fillcolor="white" stroked="f" o:allowincell="f" style="position:absolute;margin-left:351.7pt;margin-top:142.55pt;width:11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66590</wp:posOffset>
                </wp:positionH>
                <wp:positionV relativeFrom="paragraph">
                  <wp:posOffset>1810385</wp:posOffset>
                </wp:positionV>
                <wp:extent cx="140335" cy="5715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90">
                              <a:moveTo>
                                <a:pt x="0" y="38"/>
                              </a:moveTo>
                              <a:lnTo>
                                <a:pt x="77" y="19"/>
                              </a:lnTo>
                              <a:lnTo>
                                <a:pt x="77" y="29"/>
                              </a:lnTo>
                              <a:lnTo>
                                <a:pt x="77" y="32"/>
                              </a:lnTo>
                              <a:lnTo>
                                <a:pt x="77" y="35"/>
                              </a:lnTo>
                              <a:lnTo>
                                <a:pt x="77" y="38"/>
                              </a:lnTo>
                              <a:lnTo>
                                <a:pt x="80" y="38"/>
                              </a:lnTo>
                              <a:lnTo>
                                <a:pt x="135" y="35"/>
                              </a:lnTo>
                              <a:lnTo>
                                <a:pt x="144" y="3"/>
                              </a:lnTo>
                              <a:lnTo>
                                <a:pt x="198" y="0"/>
                              </a:lnTo>
                              <a:lnTo>
                                <a:pt x="221" y="19"/>
                              </a:lnTo>
                              <a:lnTo>
                                <a:pt x="189" y="45"/>
                              </a:lnTo>
                              <a:lnTo>
                                <a:pt x="173" y="86"/>
                              </a:lnTo>
                              <a:lnTo>
                                <a:pt x="80" y="90"/>
                              </a:lnTo>
                              <a:lnTo>
                                <a:pt x="67" y="64"/>
                              </a:lnTo>
                              <a:lnTo>
                                <a:pt x="10" y="67"/>
                              </a:lnTo>
                              <a:lnTo>
                                <a:pt x="10" y="64"/>
                              </a:lnTo>
                              <a:lnTo>
                                <a:pt x="10" y="61"/>
                              </a:lnTo>
                              <a:lnTo>
                                <a:pt x="7" y="54"/>
                              </a:lnTo>
                              <a:lnTo>
                                <a:pt x="7" y="48"/>
                              </a:lnTo>
                              <a:lnTo>
                                <a:pt x="7" y="45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90" path="m0,38l77,19l77,29l77,32l77,35l77,38l80,38l135,35l144,3l198,0l221,19l189,45l173,86l80,90l67,64l10,67l10,64l10,61l7,54l7,48l7,45l0,45l0,38e" stroked="t" o:allowincell="f" style="position:absolute;margin-left:351.7pt;margin-top:142.55pt;width:11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12640</wp:posOffset>
                </wp:positionH>
                <wp:positionV relativeFrom="paragraph">
                  <wp:posOffset>1755775</wp:posOffset>
                </wp:positionV>
                <wp:extent cx="24765" cy="4254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36" y="0"/>
                              </a:moveTo>
                              <a:lnTo>
                                <a:pt x="0" y="25"/>
                              </a:lnTo>
                              <a:lnTo>
                                <a:pt x="4" y="67"/>
                              </a:lnTo>
                              <a:lnTo>
                                <a:pt x="39" y="35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36,0l0,25l4,67l39,35l36,0xe" fillcolor="white" stroked="f" o:allowincell="f" style="position:absolute;margin-left:363.2pt;margin-top:138.25pt;width:1.9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12640</wp:posOffset>
                </wp:positionH>
                <wp:positionV relativeFrom="paragraph">
                  <wp:posOffset>1755775</wp:posOffset>
                </wp:positionV>
                <wp:extent cx="24765" cy="42545"/>
                <wp:effectExtent l="1270" t="127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36" y="0"/>
                              </a:moveTo>
                              <a:lnTo>
                                <a:pt x="0" y="25"/>
                              </a:lnTo>
                              <a:lnTo>
                                <a:pt x="4" y="67"/>
                              </a:lnTo>
                              <a:lnTo>
                                <a:pt x="39" y="35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36,0l0,25l4,67l39,35l36,0e" stroked="t" o:allowincell="f" style="position:absolute;margin-left:363.2pt;margin-top:138.25pt;width:1.9pt;height: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41215</wp:posOffset>
                </wp:positionH>
                <wp:positionV relativeFrom="paragraph">
                  <wp:posOffset>1783715</wp:posOffset>
                </wp:positionV>
                <wp:extent cx="22225" cy="2286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35" y="0"/>
                              </a:moveTo>
                              <a:lnTo>
                                <a:pt x="26" y="36"/>
                              </a:lnTo>
                              <a:lnTo>
                                <a:pt x="0" y="36"/>
                              </a:lnTo>
                              <a:lnTo>
                                <a:pt x="0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6" path="m35,0l26,36l0,36l0,7l35,0xe" fillcolor="white" stroked="f" o:allowincell="f" style="position:absolute;margin-left:365.45pt;margin-top:140.45pt;width:1.7pt;height: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41215</wp:posOffset>
                </wp:positionH>
                <wp:positionV relativeFrom="paragraph">
                  <wp:posOffset>1783715</wp:posOffset>
                </wp:positionV>
                <wp:extent cx="22225" cy="22860"/>
                <wp:effectExtent l="1270" t="635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35" y="0"/>
                              </a:moveTo>
                              <a:lnTo>
                                <a:pt x="26" y="36"/>
                              </a:lnTo>
                              <a:lnTo>
                                <a:pt x="0" y="36"/>
                              </a:lnTo>
                              <a:lnTo>
                                <a:pt x="0" y="7"/>
                              </a:lnTo>
                              <a:lnTo>
                                <a:pt x="3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6" path="m35,0l26,36l0,36l0,7l35,0e" stroked="t" o:allowincell="f" style="position:absolute;margin-left:365.45pt;margin-top:140.45pt;width:1.7pt;height:1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41215</wp:posOffset>
                </wp:positionH>
                <wp:positionV relativeFrom="paragraph">
                  <wp:posOffset>1822450</wp:posOffset>
                </wp:positionV>
                <wp:extent cx="45085" cy="20320"/>
                <wp:effectExtent l="635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2">
                              <a:moveTo>
                                <a:pt x="0" y="16"/>
                              </a:moveTo>
                              <a:lnTo>
                                <a:pt x="61" y="0"/>
                              </a:lnTo>
                              <a:lnTo>
                                <a:pt x="71" y="32"/>
                              </a:lnTo>
                              <a:lnTo>
                                <a:pt x="35" y="3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2" path="m0,16l61,0l71,32l35,32l0,16xe" fillcolor="white" stroked="f" o:allowincell="f" style="position:absolute;margin-left:365.45pt;margin-top:143.5pt;width:3.5pt;height: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41215</wp:posOffset>
                </wp:positionH>
                <wp:positionV relativeFrom="paragraph">
                  <wp:posOffset>1822450</wp:posOffset>
                </wp:positionV>
                <wp:extent cx="45085" cy="20320"/>
                <wp:effectExtent l="1270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2">
                              <a:moveTo>
                                <a:pt x="0" y="16"/>
                              </a:moveTo>
                              <a:lnTo>
                                <a:pt x="61" y="0"/>
                              </a:lnTo>
                              <a:lnTo>
                                <a:pt x="71" y="32"/>
                              </a:lnTo>
                              <a:lnTo>
                                <a:pt x="35" y="32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2" path="m0,16l61,0l71,32l35,32l0,16e" stroked="t" o:allowincell="f" style="position:absolute;margin-left:365.45pt;margin-top:143.5pt;width:3.5pt;height: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0110</wp:posOffset>
                </wp:positionH>
                <wp:positionV relativeFrom="paragraph">
                  <wp:posOffset>1767840</wp:posOffset>
                </wp:positionV>
                <wp:extent cx="71120" cy="8318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1">
                              <a:moveTo>
                                <a:pt x="0" y="6"/>
                              </a:moveTo>
                              <a:lnTo>
                                <a:pt x="86" y="0"/>
                              </a:lnTo>
                              <a:lnTo>
                                <a:pt x="112" y="29"/>
                              </a:lnTo>
                              <a:lnTo>
                                <a:pt x="102" y="67"/>
                              </a:lnTo>
                              <a:lnTo>
                                <a:pt x="64" y="70"/>
                              </a:lnTo>
                              <a:lnTo>
                                <a:pt x="70" y="131"/>
                              </a:lnTo>
                              <a:lnTo>
                                <a:pt x="16" y="96"/>
                              </a:lnTo>
                              <a:lnTo>
                                <a:pt x="16" y="41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1" path="m0,6l86,0l112,29l102,67l64,70l70,131l16,96l16,41l0,6xe" fillcolor="white" stroked="f" o:allowincell="f" style="position:absolute;margin-left:369.3pt;margin-top:139.2pt;width:5.55pt;height:6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0110</wp:posOffset>
                </wp:positionH>
                <wp:positionV relativeFrom="paragraph">
                  <wp:posOffset>1767840</wp:posOffset>
                </wp:positionV>
                <wp:extent cx="71120" cy="8318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1">
                              <a:moveTo>
                                <a:pt x="0" y="6"/>
                              </a:moveTo>
                              <a:lnTo>
                                <a:pt x="86" y="0"/>
                              </a:lnTo>
                              <a:lnTo>
                                <a:pt x="112" y="29"/>
                              </a:lnTo>
                              <a:lnTo>
                                <a:pt x="102" y="67"/>
                              </a:lnTo>
                              <a:lnTo>
                                <a:pt x="64" y="70"/>
                              </a:lnTo>
                              <a:lnTo>
                                <a:pt x="70" y="131"/>
                              </a:lnTo>
                              <a:lnTo>
                                <a:pt x="16" y="96"/>
                              </a:lnTo>
                              <a:lnTo>
                                <a:pt x="16" y="41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1" path="m0,6l86,0l112,29l102,67l64,70l70,131l16,96l16,41l0,6e" stroked="t" o:allowincell="f" style="position:absolute;margin-left:369.3pt;margin-top:139.2pt;width:5.55pt;height: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13935</wp:posOffset>
                </wp:positionH>
                <wp:positionV relativeFrom="paragraph">
                  <wp:posOffset>1765935</wp:posOffset>
                </wp:positionV>
                <wp:extent cx="172720" cy="13208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08">
                              <a:moveTo>
                                <a:pt x="39" y="0"/>
                              </a:moveTo>
                              <a:lnTo>
                                <a:pt x="48" y="105"/>
                              </a:lnTo>
                              <a:lnTo>
                                <a:pt x="64" y="140"/>
                              </a:lnTo>
                              <a:lnTo>
                                <a:pt x="99" y="140"/>
                              </a:lnTo>
                              <a:lnTo>
                                <a:pt x="93" y="83"/>
                              </a:lnTo>
                              <a:lnTo>
                                <a:pt x="119" y="86"/>
                              </a:lnTo>
                              <a:lnTo>
                                <a:pt x="125" y="124"/>
                              </a:lnTo>
                              <a:lnTo>
                                <a:pt x="154" y="121"/>
                              </a:lnTo>
                              <a:lnTo>
                                <a:pt x="202" y="99"/>
                              </a:lnTo>
                              <a:lnTo>
                                <a:pt x="224" y="108"/>
                              </a:lnTo>
                              <a:lnTo>
                                <a:pt x="179" y="137"/>
                              </a:lnTo>
                              <a:lnTo>
                                <a:pt x="186" y="144"/>
                              </a:lnTo>
                              <a:lnTo>
                                <a:pt x="189" y="150"/>
                              </a:lnTo>
                              <a:lnTo>
                                <a:pt x="202" y="153"/>
                              </a:lnTo>
                              <a:lnTo>
                                <a:pt x="214" y="156"/>
                              </a:lnTo>
                              <a:lnTo>
                                <a:pt x="227" y="156"/>
                              </a:lnTo>
                              <a:lnTo>
                                <a:pt x="243" y="156"/>
                              </a:lnTo>
                              <a:lnTo>
                                <a:pt x="253" y="160"/>
                              </a:lnTo>
                              <a:lnTo>
                                <a:pt x="259" y="166"/>
                              </a:lnTo>
                              <a:lnTo>
                                <a:pt x="272" y="188"/>
                              </a:lnTo>
                              <a:lnTo>
                                <a:pt x="195" y="185"/>
                              </a:lnTo>
                              <a:lnTo>
                                <a:pt x="138" y="208"/>
                              </a:lnTo>
                              <a:lnTo>
                                <a:pt x="67" y="192"/>
                              </a:lnTo>
                              <a:lnTo>
                                <a:pt x="29" y="192"/>
                              </a:lnTo>
                              <a:lnTo>
                                <a:pt x="7" y="156"/>
                              </a:lnTo>
                              <a:lnTo>
                                <a:pt x="19" y="108"/>
                              </a:lnTo>
                              <a:lnTo>
                                <a:pt x="0" y="38"/>
                              </a:lnTo>
                              <a:lnTo>
                                <a:pt x="13" y="1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08" path="m39,0l48,105l64,140l99,140l93,83l119,86l125,124l154,121l202,99l224,108l179,137l186,144l189,150l202,153l214,156l227,156l243,156l253,160l259,166l272,188l195,185l138,208l67,192l29,192l7,156l19,108l0,38l13,12l39,0xe" fillcolor="white" stroked="f" o:allowincell="f" style="position:absolute;margin-left:379.05pt;margin-top:139.05pt;width:13.55pt;height:1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13935</wp:posOffset>
                </wp:positionH>
                <wp:positionV relativeFrom="paragraph">
                  <wp:posOffset>1765935</wp:posOffset>
                </wp:positionV>
                <wp:extent cx="172720" cy="132080"/>
                <wp:effectExtent l="635" t="635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08">
                              <a:moveTo>
                                <a:pt x="39" y="0"/>
                              </a:moveTo>
                              <a:lnTo>
                                <a:pt x="48" y="105"/>
                              </a:lnTo>
                              <a:lnTo>
                                <a:pt x="64" y="140"/>
                              </a:lnTo>
                              <a:lnTo>
                                <a:pt x="99" y="140"/>
                              </a:lnTo>
                              <a:lnTo>
                                <a:pt x="93" y="83"/>
                              </a:lnTo>
                              <a:lnTo>
                                <a:pt x="119" y="86"/>
                              </a:lnTo>
                              <a:lnTo>
                                <a:pt x="125" y="124"/>
                              </a:lnTo>
                              <a:lnTo>
                                <a:pt x="154" y="121"/>
                              </a:lnTo>
                              <a:lnTo>
                                <a:pt x="202" y="99"/>
                              </a:lnTo>
                              <a:lnTo>
                                <a:pt x="224" y="108"/>
                              </a:lnTo>
                              <a:lnTo>
                                <a:pt x="179" y="137"/>
                              </a:lnTo>
                              <a:lnTo>
                                <a:pt x="186" y="144"/>
                              </a:lnTo>
                              <a:lnTo>
                                <a:pt x="189" y="150"/>
                              </a:lnTo>
                              <a:lnTo>
                                <a:pt x="202" y="153"/>
                              </a:lnTo>
                              <a:lnTo>
                                <a:pt x="214" y="156"/>
                              </a:lnTo>
                              <a:lnTo>
                                <a:pt x="227" y="156"/>
                              </a:lnTo>
                              <a:lnTo>
                                <a:pt x="243" y="156"/>
                              </a:lnTo>
                              <a:lnTo>
                                <a:pt x="253" y="160"/>
                              </a:lnTo>
                              <a:lnTo>
                                <a:pt x="259" y="166"/>
                              </a:lnTo>
                              <a:lnTo>
                                <a:pt x="272" y="188"/>
                              </a:lnTo>
                              <a:lnTo>
                                <a:pt x="195" y="185"/>
                              </a:lnTo>
                              <a:lnTo>
                                <a:pt x="138" y="208"/>
                              </a:lnTo>
                              <a:lnTo>
                                <a:pt x="67" y="192"/>
                              </a:lnTo>
                              <a:lnTo>
                                <a:pt x="29" y="192"/>
                              </a:lnTo>
                              <a:lnTo>
                                <a:pt x="7" y="156"/>
                              </a:lnTo>
                              <a:lnTo>
                                <a:pt x="19" y="108"/>
                              </a:lnTo>
                              <a:lnTo>
                                <a:pt x="0" y="38"/>
                              </a:lnTo>
                              <a:lnTo>
                                <a:pt x="13" y="12"/>
                              </a:ln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08" path="m39,0l48,105l64,140l99,140l93,83l119,86l125,124l154,121l202,99l224,108l179,137l186,144l189,150l202,153l214,156l227,156l243,156l253,160l259,166l272,188l195,185l138,208l67,192l29,192l7,156l19,108l0,38l13,12l39,0e" stroked="t" o:allowincell="f" style="position:absolute;margin-left:379.05pt;margin-top:139.05pt;width:13.5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08525</wp:posOffset>
                </wp:positionH>
                <wp:positionV relativeFrom="paragraph">
                  <wp:posOffset>1918335</wp:posOffset>
                </wp:positionV>
                <wp:extent cx="217170" cy="213360"/>
                <wp:effectExtent l="0" t="0" r="63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36">
                              <a:moveTo>
                                <a:pt x="67" y="0"/>
                              </a:moveTo>
                              <a:lnTo>
                                <a:pt x="96" y="48"/>
                              </a:lnTo>
                              <a:lnTo>
                                <a:pt x="179" y="32"/>
                              </a:lnTo>
                              <a:lnTo>
                                <a:pt x="217" y="64"/>
                              </a:lnTo>
                              <a:lnTo>
                                <a:pt x="249" y="67"/>
                              </a:lnTo>
                              <a:lnTo>
                                <a:pt x="307" y="105"/>
                              </a:lnTo>
                              <a:lnTo>
                                <a:pt x="342" y="134"/>
                              </a:lnTo>
                              <a:lnTo>
                                <a:pt x="307" y="192"/>
                              </a:lnTo>
                              <a:lnTo>
                                <a:pt x="304" y="300"/>
                              </a:lnTo>
                              <a:lnTo>
                                <a:pt x="208" y="336"/>
                              </a:lnTo>
                              <a:lnTo>
                                <a:pt x="160" y="336"/>
                              </a:lnTo>
                              <a:lnTo>
                                <a:pt x="112" y="313"/>
                              </a:lnTo>
                              <a:lnTo>
                                <a:pt x="115" y="284"/>
                              </a:lnTo>
                              <a:lnTo>
                                <a:pt x="0" y="89"/>
                              </a:lnTo>
                              <a:lnTo>
                                <a:pt x="25" y="16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336" path="m67,0l96,48l179,32l217,64l249,67l307,105l342,134l307,192l304,300l208,336l160,336l112,313l115,284l0,89l25,16l67,0xe" fillcolor="white" stroked="f" o:allowincell="f" style="position:absolute;margin-left:370.75pt;margin-top:151.05pt;width:17.05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08525</wp:posOffset>
                </wp:positionH>
                <wp:positionV relativeFrom="paragraph">
                  <wp:posOffset>1918335</wp:posOffset>
                </wp:positionV>
                <wp:extent cx="217170" cy="213360"/>
                <wp:effectExtent l="635" t="635" r="127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36">
                              <a:moveTo>
                                <a:pt x="67" y="0"/>
                              </a:moveTo>
                              <a:lnTo>
                                <a:pt x="96" y="48"/>
                              </a:lnTo>
                              <a:lnTo>
                                <a:pt x="179" y="32"/>
                              </a:lnTo>
                              <a:lnTo>
                                <a:pt x="217" y="64"/>
                              </a:lnTo>
                              <a:lnTo>
                                <a:pt x="249" y="67"/>
                              </a:lnTo>
                              <a:lnTo>
                                <a:pt x="307" y="105"/>
                              </a:lnTo>
                              <a:lnTo>
                                <a:pt x="342" y="134"/>
                              </a:lnTo>
                              <a:lnTo>
                                <a:pt x="307" y="192"/>
                              </a:lnTo>
                              <a:lnTo>
                                <a:pt x="304" y="300"/>
                              </a:lnTo>
                              <a:lnTo>
                                <a:pt x="208" y="336"/>
                              </a:lnTo>
                              <a:lnTo>
                                <a:pt x="160" y="336"/>
                              </a:lnTo>
                              <a:lnTo>
                                <a:pt x="112" y="313"/>
                              </a:lnTo>
                              <a:lnTo>
                                <a:pt x="115" y="284"/>
                              </a:lnTo>
                              <a:lnTo>
                                <a:pt x="0" y="89"/>
                              </a:lnTo>
                              <a:lnTo>
                                <a:pt x="25" y="16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336" path="m67,0l96,48l179,32l217,64l249,67l307,105l342,134l307,192l304,300l208,336l160,336l112,313l115,284l0,89l25,16l67,0e" stroked="t" o:allowincell="f" style="position:absolute;margin-left:370.75pt;margin-top:151.05pt;width:17.05pt;height:16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57420</wp:posOffset>
                </wp:positionH>
                <wp:positionV relativeFrom="paragraph">
                  <wp:posOffset>1647825</wp:posOffset>
                </wp:positionV>
                <wp:extent cx="103505" cy="5270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83">
                              <a:moveTo>
                                <a:pt x="19" y="32"/>
                              </a:moveTo>
                              <a:lnTo>
                                <a:pt x="67" y="51"/>
                              </a:lnTo>
                              <a:lnTo>
                                <a:pt x="73" y="10"/>
                              </a:lnTo>
                              <a:lnTo>
                                <a:pt x="118" y="22"/>
                              </a:lnTo>
                              <a:lnTo>
                                <a:pt x="147" y="0"/>
                              </a:lnTo>
                              <a:lnTo>
                                <a:pt x="163" y="29"/>
                              </a:lnTo>
                              <a:lnTo>
                                <a:pt x="128" y="48"/>
                              </a:lnTo>
                              <a:lnTo>
                                <a:pt x="105" y="83"/>
                              </a:lnTo>
                              <a:lnTo>
                                <a:pt x="60" y="80"/>
                              </a:lnTo>
                              <a:lnTo>
                                <a:pt x="0" y="58"/>
                              </a:lnTo>
                              <a:lnTo>
                                <a:pt x="1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83" path="m19,32l67,51l73,10l118,22l147,0l163,29l128,48l105,83l60,80l0,58l19,32xe" fillcolor="white" stroked="f" o:allowincell="f" style="position:absolute;margin-left:374.6pt;margin-top:129.75pt;width:8.1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57420</wp:posOffset>
                </wp:positionH>
                <wp:positionV relativeFrom="paragraph">
                  <wp:posOffset>1647825</wp:posOffset>
                </wp:positionV>
                <wp:extent cx="103505" cy="5270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83">
                              <a:moveTo>
                                <a:pt x="19" y="32"/>
                              </a:moveTo>
                              <a:lnTo>
                                <a:pt x="67" y="51"/>
                              </a:lnTo>
                              <a:lnTo>
                                <a:pt x="73" y="10"/>
                              </a:lnTo>
                              <a:lnTo>
                                <a:pt x="118" y="22"/>
                              </a:lnTo>
                              <a:lnTo>
                                <a:pt x="147" y="0"/>
                              </a:lnTo>
                              <a:lnTo>
                                <a:pt x="163" y="29"/>
                              </a:lnTo>
                              <a:lnTo>
                                <a:pt x="128" y="48"/>
                              </a:lnTo>
                              <a:lnTo>
                                <a:pt x="105" y="83"/>
                              </a:lnTo>
                              <a:lnTo>
                                <a:pt x="60" y="80"/>
                              </a:lnTo>
                              <a:lnTo>
                                <a:pt x="0" y="58"/>
                              </a:lnTo>
                              <a:lnTo>
                                <a:pt x="19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83" path="m19,32l67,51l73,10l118,22l147,0l163,29l128,48l105,83l60,80l0,58l19,32e" stroked="t" o:allowincell="f" style="position:absolute;margin-left:374.6pt;margin-top:129.75pt;width:8.1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01565</wp:posOffset>
                </wp:positionH>
                <wp:positionV relativeFrom="paragraph">
                  <wp:posOffset>1576705</wp:posOffset>
                </wp:positionV>
                <wp:extent cx="36195" cy="57150"/>
                <wp:effectExtent l="635" t="0" r="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0">
                              <a:moveTo>
                                <a:pt x="32" y="0"/>
                              </a:moveTo>
                              <a:lnTo>
                                <a:pt x="57" y="6"/>
                              </a:lnTo>
                              <a:lnTo>
                                <a:pt x="48" y="54"/>
                              </a:lnTo>
                              <a:lnTo>
                                <a:pt x="48" y="83"/>
                              </a:lnTo>
                              <a:lnTo>
                                <a:pt x="0" y="90"/>
                              </a:lnTo>
                              <a:lnTo>
                                <a:pt x="3" y="51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0" path="m32,0l57,6l48,54l48,83l0,90l3,51l32,0xe" fillcolor="white" stroked="f" o:allowincell="f" style="position:absolute;margin-left:385.95pt;margin-top:124.15pt;width:2.8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01565</wp:posOffset>
                </wp:positionH>
                <wp:positionV relativeFrom="paragraph">
                  <wp:posOffset>1576705</wp:posOffset>
                </wp:positionV>
                <wp:extent cx="36195" cy="57150"/>
                <wp:effectExtent l="1270" t="635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0">
                              <a:moveTo>
                                <a:pt x="32" y="0"/>
                              </a:moveTo>
                              <a:lnTo>
                                <a:pt x="57" y="6"/>
                              </a:lnTo>
                              <a:lnTo>
                                <a:pt x="48" y="54"/>
                              </a:lnTo>
                              <a:lnTo>
                                <a:pt x="48" y="83"/>
                              </a:lnTo>
                              <a:lnTo>
                                <a:pt x="0" y="90"/>
                              </a:lnTo>
                              <a:lnTo>
                                <a:pt x="3" y="51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0" path="m32,0l57,6l48,54l48,83l0,90l3,51l32,0e" stroked="t" o:allowincell="f" style="position:absolute;margin-left:385.95pt;margin-top:124.15pt;width:2.8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05070</wp:posOffset>
                </wp:positionH>
                <wp:positionV relativeFrom="paragraph">
                  <wp:posOffset>1664335</wp:posOffset>
                </wp:positionV>
                <wp:extent cx="59055" cy="9906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41" y="0"/>
                              </a:moveTo>
                              <a:lnTo>
                                <a:pt x="67" y="89"/>
                              </a:lnTo>
                              <a:lnTo>
                                <a:pt x="93" y="131"/>
                              </a:lnTo>
                              <a:lnTo>
                                <a:pt x="83" y="156"/>
                              </a:lnTo>
                              <a:lnTo>
                                <a:pt x="35" y="118"/>
                              </a:lnTo>
                              <a:lnTo>
                                <a:pt x="35" y="60"/>
                              </a:lnTo>
                              <a:lnTo>
                                <a:pt x="0" y="6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6" path="m41,0l67,89l93,131l83,156l35,118l35,60l0,6l41,0xe" fillcolor="white" stroked="f" o:allowincell="f" style="position:absolute;margin-left:394.1pt;margin-top:131.05pt;width:4.6pt;height: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05070</wp:posOffset>
                </wp:positionH>
                <wp:positionV relativeFrom="paragraph">
                  <wp:posOffset>1664335</wp:posOffset>
                </wp:positionV>
                <wp:extent cx="59055" cy="99060"/>
                <wp:effectExtent l="1270" t="635" r="63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41" y="0"/>
                              </a:moveTo>
                              <a:lnTo>
                                <a:pt x="67" y="89"/>
                              </a:lnTo>
                              <a:lnTo>
                                <a:pt x="93" y="131"/>
                              </a:lnTo>
                              <a:lnTo>
                                <a:pt x="83" y="156"/>
                              </a:lnTo>
                              <a:lnTo>
                                <a:pt x="35" y="118"/>
                              </a:lnTo>
                              <a:lnTo>
                                <a:pt x="35" y="60"/>
                              </a:lnTo>
                              <a:lnTo>
                                <a:pt x="0" y="6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6" path="m41,0l67,89l93,131l83,156l35,118l35,60l0,6l41,0e" stroked="t" o:allowincell="f" style="position:absolute;margin-left:394.1pt;margin-top:131.05pt;width:4.6pt;height:7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0945</wp:posOffset>
                </wp:positionH>
                <wp:positionV relativeFrom="paragraph">
                  <wp:posOffset>1820545</wp:posOffset>
                </wp:positionV>
                <wp:extent cx="22860" cy="4445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32" y="0"/>
                              </a:moveTo>
                              <a:lnTo>
                                <a:pt x="36" y="70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32,0l36,70l0,54l0,0l32,0xe" fillcolor="white" stroked="f" o:allowincell="f" style="position:absolute;margin-left:395.35pt;margin-top:143.35pt;width:1.75pt;height: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0945</wp:posOffset>
                </wp:positionH>
                <wp:positionV relativeFrom="paragraph">
                  <wp:posOffset>1820545</wp:posOffset>
                </wp:positionV>
                <wp:extent cx="22860" cy="44450"/>
                <wp:effectExtent l="635" t="63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32" y="0"/>
                              </a:moveTo>
                              <a:lnTo>
                                <a:pt x="36" y="70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32,0l36,70l0,54l0,0l32,0e" stroked="t" o:allowincell="f" style="position:absolute;margin-left:395.35pt;margin-top:143.35pt;width:1.75pt;height:3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57775</wp:posOffset>
                </wp:positionH>
                <wp:positionV relativeFrom="paragraph">
                  <wp:posOffset>1832610</wp:posOffset>
                </wp:positionV>
                <wp:extent cx="22225" cy="32385"/>
                <wp:effectExtent l="1270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29"/>
                              </a:lnTo>
                              <a:lnTo>
                                <a:pt x="19" y="51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29l19,51l0,29l19,0xe" fillcolor="white" stroked="f" o:allowincell="f" style="position:absolute;margin-left:398.25pt;margin-top:144.3pt;width:1.7pt;height: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7775</wp:posOffset>
                </wp:positionH>
                <wp:positionV relativeFrom="paragraph">
                  <wp:posOffset>1832610</wp:posOffset>
                </wp:positionV>
                <wp:extent cx="22225" cy="32385"/>
                <wp:effectExtent l="1270" t="127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29"/>
                              </a:lnTo>
                              <a:lnTo>
                                <a:pt x="19" y="51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29l19,51l0,29l19,0e" stroked="t" o:allowincell="f" style="position:absolute;margin-left:398.25pt;margin-top:144.3pt;width:1.7pt;height: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19040</wp:posOffset>
                </wp:positionH>
                <wp:positionV relativeFrom="paragraph">
                  <wp:posOffset>1889760</wp:posOffset>
                </wp:positionV>
                <wp:extent cx="22225" cy="32385"/>
                <wp:effectExtent l="635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51"/>
                              </a:lnTo>
                              <a:lnTo>
                                <a:pt x="0" y="4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51l0,45l19,0xe" fillcolor="white" stroked="f" o:allowincell="f" style="position:absolute;margin-left:395.2pt;margin-top:148.8pt;width:1.7pt;height: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19040</wp:posOffset>
                </wp:positionH>
                <wp:positionV relativeFrom="paragraph">
                  <wp:posOffset>1889760</wp:posOffset>
                </wp:positionV>
                <wp:extent cx="22225" cy="3238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51"/>
                              </a:lnTo>
                              <a:lnTo>
                                <a:pt x="0" y="45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51l0,45l19,0e" stroked="t" o:allowincell="f" style="position:absolute;margin-left:395.2pt;margin-top:148.8pt;width:1.7pt;height:2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19040</wp:posOffset>
                </wp:positionH>
                <wp:positionV relativeFrom="paragraph">
                  <wp:posOffset>1960880</wp:posOffset>
                </wp:positionV>
                <wp:extent cx="18415" cy="34290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9" y="54"/>
                              </a:lnTo>
                              <a:lnTo>
                                <a:pt x="3" y="5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4" path="m0,0l26,0l29,54l3,54l0,0xe" fillcolor="white" stroked="f" o:allowincell="f" style="position:absolute;margin-left:395.2pt;margin-top:154.4pt;width:1.4pt;height: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19040</wp:posOffset>
                </wp:positionH>
                <wp:positionV relativeFrom="paragraph">
                  <wp:posOffset>1960880</wp:posOffset>
                </wp:positionV>
                <wp:extent cx="18415" cy="34290"/>
                <wp:effectExtent l="1270" t="635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9" y="54"/>
                              </a:lnTo>
                              <a:lnTo>
                                <a:pt x="3" y="5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4" path="m0,0l26,0l29,54l3,54l0,0e" stroked="t" o:allowincell="f" style="position:absolute;margin-left:395.2pt;margin-top:154.4pt;width:1.4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44110</wp:posOffset>
                </wp:positionH>
                <wp:positionV relativeFrom="paragraph">
                  <wp:posOffset>2019935</wp:posOffset>
                </wp:positionV>
                <wp:extent cx="76835" cy="18669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94">
                              <a:moveTo>
                                <a:pt x="121" y="0"/>
                              </a:moveTo>
                              <a:lnTo>
                                <a:pt x="96" y="80"/>
                              </a:lnTo>
                              <a:lnTo>
                                <a:pt x="96" y="137"/>
                              </a:lnTo>
                              <a:lnTo>
                                <a:pt x="61" y="208"/>
                              </a:lnTo>
                              <a:lnTo>
                                <a:pt x="3" y="294"/>
                              </a:lnTo>
                              <a:lnTo>
                                <a:pt x="0" y="259"/>
                              </a:lnTo>
                              <a:lnTo>
                                <a:pt x="25" y="220"/>
                              </a:lnTo>
                              <a:lnTo>
                                <a:pt x="32" y="134"/>
                              </a:lnTo>
                              <a:lnTo>
                                <a:pt x="67" y="3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94" path="m121,0l96,80l96,137l61,208l3,294l0,259l25,220l32,134l67,35l121,0xe" fillcolor="white" stroked="f" o:allowincell="f" style="position:absolute;margin-left:389.3pt;margin-top:159.05pt;width:6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44110</wp:posOffset>
                </wp:positionH>
                <wp:positionV relativeFrom="paragraph">
                  <wp:posOffset>2019935</wp:posOffset>
                </wp:positionV>
                <wp:extent cx="76835" cy="186690"/>
                <wp:effectExtent l="1270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94">
                              <a:moveTo>
                                <a:pt x="121" y="0"/>
                              </a:moveTo>
                              <a:lnTo>
                                <a:pt x="96" y="80"/>
                              </a:lnTo>
                              <a:lnTo>
                                <a:pt x="96" y="137"/>
                              </a:lnTo>
                              <a:lnTo>
                                <a:pt x="61" y="208"/>
                              </a:lnTo>
                              <a:lnTo>
                                <a:pt x="3" y="294"/>
                              </a:lnTo>
                              <a:lnTo>
                                <a:pt x="0" y="259"/>
                              </a:lnTo>
                              <a:lnTo>
                                <a:pt x="25" y="220"/>
                              </a:lnTo>
                              <a:lnTo>
                                <a:pt x="32" y="134"/>
                              </a:lnTo>
                              <a:lnTo>
                                <a:pt x="67" y="35"/>
                              </a:lnTo>
                              <a:lnTo>
                                <a:pt x="12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94" path="m121,0l96,80l96,137l61,208l3,294l0,259l25,220l32,134l67,35l121,0e" stroked="t" o:allowincell="f" style="position:absolute;margin-left:389.3pt;margin-top:159.05pt;width:6pt;height:1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53280</wp:posOffset>
                </wp:positionH>
                <wp:positionV relativeFrom="paragraph">
                  <wp:posOffset>2196465</wp:posOffset>
                </wp:positionV>
                <wp:extent cx="272415" cy="189230"/>
                <wp:effectExtent l="635" t="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98">
                              <a:moveTo>
                                <a:pt x="419" y="0"/>
                              </a:moveTo>
                              <a:lnTo>
                                <a:pt x="429" y="32"/>
                              </a:lnTo>
                              <a:lnTo>
                                <a:pt x="362" y="96"/>
                              </a:lnTo>
                              <a:lnTo>
                                <a:pt x="308" y="173"/>
                              </a:lnTo>
                              <a:lnTo>
                                <a:pt x="196" y="227"/>
                              </a:lnTo>
                              <a:lnTo>
                                <a:pt x="116" y="262"/>
                              </a:lnTo>
                              <a:lnTo>
                                <a:pt x="87" y="294"/>
                              </a:lnTo>
                              <a:lnTo>
                                <a:pt x="32" y="298"/>
                              </a:lnTo>
                              <a:lnTo>
                                <a:pt x="0" y="298"/>
                              </a:lnTo>
                              <a:lnTo>
                                <a:pt x="16" y="269"/>
                              </a:lnTo>
                              <a:lnTo>
                                <a:pt x="112" y="182"/>
                              </a:lnTo>
                              <a:lnTo>
                                <a:pt x="256" y="80"/>
                              </a:lnTo>
                              <a:lnTo>
                                <a:pt x="292" y="70"/>
                              </a:lnTo>
                              <a:lnTo>
                                <a:pt x="327" y="35"/>
                              </a:lnTo>
                              <a:lnTo>
                                <a:pt x="4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98" path="m419,0l429,32l362,96l308,173l196,227l116,262l87,294l32,298l0,298l16,269l112,182l256,80l292,70l327,35l419,0xe" fillcolor="white" stroked="f" o:allowincell="f" style="position:absolute;margin-left:366.4pt;margin-top:172.95pt;width:21.4pt;height:14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53280</wp:posOffset>
                </wp:positionH>
                <wp:positionV relativeFrom="paragraph">
                  <wp:posOffset>2196465</wp:posOffset>
                </wp:positionV>
                <wp:extent cx="272415" cy="189230"/>
                <wp:effectExtent l="1270" t="635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98">
                              <a:moveTo>
                                <a:pt x="419" y="0"/>
                              </a:moveTo>
                              <a:lnTo>
                                <a:pt x="429" y="32"/>
                              </a:lnTo>
                              <a:lnTo>
                                <a:pt x="362" y="96"/>
                              </a:lnTo>
                              <a:lnTo>
                                <a:pt x="308" y="173"/>
                              </a:lnTo>
                              <a:lnTo>
                                <a:pt x="196" y="227"/>
                              </a:lnTo>
                              <a:lnTo>
                                <a:pt x="116" y="262"/>
                              </a:lnTo>
                              <a:lnTo>
                                <a:pt x="87" y="294"/>
                              </a:lnTo>
                              <a:lnTo>
                                <a:pt x="32" y="298"/>
                              </a:lnTo>
                              <a:lnTo>
                                <a:pt x="0" y="298"/>
                              </a:lnTo>
                              <a:lnTo>
                                <a:pt x="16" y="269"/>
                              </a:lnTo>
                              <a:lnTo>
                                <a:pt x="112" y="182"/>
                              </a:lnTo>
                              <a:lnTo>
                                <a:pt x="256" y="80"/>
                              </a:lnTo>
                              <a:lnTo>
                                <a:pt x="292" y="70"/>
                              </a:lnTo>
                              <a:lnTo>
                                <a:pt x="327" y="35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98" path="m419,0l429,32l362,96l308,173l196,227l116,262l87,294l32,298l0,298l16,269l112,182l256,80l292,70l327,35l419,0e" stroked="t" o:allowincell="f" style="position:absolute;margin-left:366.4pt;margin-top:172.95pt;width:21.4pt;height:14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40605</wp:posOffset>
                </wp:positionH>
                <wp:positionV relativeFrom="paragraph">
                  <wp:posOffset>1200785</wp:posOffset>
                </wp:positionV>
                <wp:extent cx="170180" cy="387985"/>
                <wp:effectExtent l="0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611">
                              <a:moveTo>
                                <a:pt x="131" y="80"/>
                              </a:moveTo>
                              <a:lnTo>
                                <a:pt x="169" y="90"/>
                              </a:lnTo>
                              <a:lnTo>
                                <a:pt x="246" y="0"/>
                              </a:lnTo>
                              <a:lnTo>
                                <a:pt x="268" y="3"/>
                              </a:lnTo>
                              <a:lnTo>
                                <a:pt x="252" y="42"/>
                              </a:lnTo>
                              <a:lnTo>
                                <a:pt x="252" y="106"/>
                              </a:lnTo>
                              <a:lnTo>
                                <a:pt x="204" y="141"/>
                              </a:lnTo>
                              <a:lnTo>
                                <a:pt x="185" y="202"/>
                              </a:lnTo>
                              <a:lnTo>
                                <a:pt x="240" y="218"/>
                              </a:lnTo>
                              <a:lnTo>
                                <a:pt x="246" y="282"/>
                              </a:lnTo>
                              <a:lnTo>
                                <a:pt x="217" y="323"/>
                              </a:lnTo>
                              <a:lnTo>
                                <a:pt x="224" y="387"/>
                              </a:lnTo>
                              <a:lnTo>
                                <a:pt x="153" y="387"/>
                              </a:lnTo>
                              <a:lnTo>
                                <a:pt x="96" y="509"/>
                              </a:lnTo>
                              <a:lnTo>
                                <a:pt x="108" y="547"/>
                              </a:lnTo>
                              <a:lnTo>
                                <a:pt x="45" y="573"/>
                              </a:lnTo>
                              <a:lnTo>
                                <a:pt x="16" y="611"/>
                              </a:lnTo>
                              <a:lnTo>
                                <a:pt x="0" y="528"/>
                              </a:lnTo>
                              <a:lnTo>
                                <a:pt x="41" y="518"/>
                              </a:lnTo>
                              <a:lnTo>
                                <a:pt x="51" y="458"/>
                              </a:lnTo>
                              <a:lnTo>
                                <a:pt x="32" y="458"/>
                              </a:lnTo>
                              <a:lnTo>
                                <a:pt x="0" y="374"/>
                              </a:lnTo>
                              <a:lnTo>
                                <a:pt x="45" y="320"/>
                              </a:lnTo>
                              <a:lnTo>
                                <a:pt x="38" y="278"/>
                              </a:lnTo>
                              <a:lnTo>
                                <a:pt x="131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611" path="m131,80l169,90l246,0l268,3l252,42l252,106l204,141l185,202l240,218l246,282l217,323l224,387l153,387l96,509l108,547l45,573l16,611l0,528l41,518l51,458l32,458l0,374l45,320l38,278l131,80xe" fillcolor="white" stroked="f" o:allowincell="f" style="position:absolute;margin-left:381.15pt;margin-top:94.55pt;width:13.35pt;height:30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40605</wp:posOffset>
                </wp:positionH>
                <wp:positionV relativeFrom="paragraph">
                  <wp:posOffset>1200785</wp:posOffset>
                </wp:positionV>
                <wp:extent cx="170180" cy="387985"/>
                <wp:effectExtent l="635" t="127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611">
                              <a:moveTo>
                                <a:pt x="131" y="80"/>
                              </a:moveTo>
                              <a:lnTo>
                                <a:pt x="169" y="90"/>
                              </a:lnTo>
                              <a:lnTo>
                                <a:pt x="246" y="0"/>
                              </a:lnTo>
                              <a:lnTo>
                                <a:pt x="268" y="3"/>
                              </a:lnTo>
                              <a:lnTo>
                                <a:pt x="252" y="42"/>
                              </a:lnTo>
                              <a:lnTo>
                                <a:pt x="252" y="106"/>
                              </a:lnTo>
                              <a:lnTo>
                                <a:pt x="204" y="141"/>
                              </a:lnTo>
                              <a:lnTo>
                                <a:pt x="185" y="202"/>
                              </a:lnTo>
                              <a:lnTo>
                                <a:pt x="240" y="218"/>
                              </a:lnTo>
                              <a:lnTo>
                                <a:pt x="246" y="282"/>
                              </a:lnTo>
                              <a:lnTo>
                                <a:pt x="217" y="323"/>
                              </a:lnTo>
                              <a:lnTo>
                                <a:pt x="224" y="387"/>
                              </a:lnTo>
                              <a:lnTo>
                                <a:pt x="153" y="387"/>
                              </a:lnTo>
                              <a:lnTo>
                                <a:pt x="96" y="509"/>
                              </a:lnTo>
                              <a:lnTo>
                                <a:pt x="108" y="547"/>
                              </a:lnTo>
                              <a:lnTo>
                                <a:pt x="45" y="573"/>
                              </a:lnTo>
                              <a:lnTo>
                                <a:pt x="16" y="611"/>
                              </a:lnTo>
                              <a:lnTo>
                                <a:pt x="0" y="528"/>
                              </a:lnTo>
                              <a:lnTo>
                                <a:pt x="41" y="518"/>
                              </a:lnTo>
                              <a:lnTo>
                                <a:pt x="51" y="458"/>
                              </a:lnTo>
                              <a:lnTo>
                                <a:pt x="32" y="458"/>
                              </a:lnTo>
                              <a:lnTo>
                                <a:pt x="0" y="374"/>
                              </a:lnTo>
                              <a:lnTo>
                                <a:pt x="45" y="320"/>
                              </a:lnTo>
                              <a:lnTo>
                                <a:pt x="38" y="278"/>
                              </a:lnTo>
                              <a:lnTo>
                                <a:pt x="131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611" path="m131,80l169,90l246,0l268,3l252,42l252,106l204,141l185,202l240,218l246,282l217,323l224,387l153,387l96,509l108,547l45,573l16,611l0,528l41,518l51,458l32,458l0,374l45,320l38,278l131,80e" stroked="t" o:allowincell="f" style="position:absolute;margin-left:381.15pt;margin-top:94.55pt;width:13.35pt;height:30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91405</wp:posOffset>
                </wp:positionH>
                <wp:positionV relativeFrom="paragraph">
                  <wp:posOffset>1168400</wp:posOffset>
                </wp:positionV>
                <wp:extent cx="32385" cy="6477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3" y="0"/>
                              </a:moveTo>
                              <a:lnTo>
                                <a:pt x="51" y="86"/>
                              </a:lnTo>
                              <a:lnTo>
                                <a:pt x="0" y="10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3,0l51,86l0,102l3,0xe" fillcolor="white" stroked="f" o:allowincell="f" style="position:absolute;margin-left:385.15pt;margin-top:92pt;width:2.5pt;height: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91405</wp:posOffset>
                </wp:positionH>
                <wp:positionV relativeFrom="paragraph">
                  <wp:posOffset>1168400</wp:posOffset>
                </wp:positionV>
                <wp:extent cx="32385" cy="64770"/>
                <wp:effectExtent l="1270" t="635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3" y="0"/>
                              </a:moveTo>
                              <a:lnTo>
                                <a:pt x="51" y="86"/>
                              </a:lnTo>
                              <a:lnTo>
                                <a:pt x="0" y="102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3,0l51,86l0,102l3,0e" stroked="t" o:allowincell="f" style="position:absolute;margin-left:385.15pt;margin-top:92pt;width:2.5pt;height:5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19345</wp:posOffset>
                </wp:positionH>
                <wp:positionV relativeFrom="paragraph">
                  <wp:posOffset>1656080</wp:posOffset>
                </wp:positionV>
                <wp:extent cx="24765" cy="2413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0" y="19"/>
                              </a:moveTo>
                              <a:lnTo>
                                <a:pt x="36" y="0"/>
                              </a:lnTo>
                              <a:lnTo>
                                <a:pt x="39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0,19l36,0l39,38l0,19xe" fillcolor="white" stroked="f" o:allowincell="f" style="position:absolute;margin-left:387.35pt;margin-top:130.4pt;width:1.9pt;height: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9345</wp:posOffset>
                </wp:positionH>
                <wp:positionV relativeFrom="paragraph">
                  <wp:posOffset>1656080</wp:posOffset>
                </wp:positionV>
                <wp:extent cx="24765" cy="24130"/>
                <wp:effectExtent l="1270" t="635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0" y="19"/>
                              </a:moveTo>
                              <a:lnTo>
                                <a:pt x="36" y="0"/>
                              </a:lnTo>
                              <a:lnTo>
                                <a:pt x="39" y="38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0,19l36,0l39,38l0,19e" stroked="t" o:allowincell="f" style="position:absolute;margin-left:387.35pt;margin-top:130.4pt;width:1.9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89500</wp:posOffset>
                </wp:positionH>
                <wp:positionV relativeFrom="paragraph">
                  <wp:posOffset>1712595</wp:posOffset>
                </wp:positionV>
                <wp:extent cx="13970" cy="1841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9">
                              <a:moveTo>
                                <a:pt x="0" y="0"/>
                              </a:moveTo>
                              <a:lnTo>
                                <a:pt x="22" y="13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9" path="m0,0l22,13l0,29l0,0xe" fillcolor="white" stroked="f" o:allowincell="f" style="position:absolute;margin-left:385pt;margin-top:134.85pt;width:1.05pt;height: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89500</wp:posOffset>
                </wp:positionH>
                <wp:positionV relativeFrom="paragraph">
                  <wp:posOffset>1712595</wp:posOffset>
                </wp:positionV>
                <wp:extent cx="13970" cy="18415"/>
                <wp:effectExtent l="635" t="1270" r="127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9">
                              <a:moveTo>
                                <a:pt x="0" y="0"/>
                              </a:moveTo>
                              <a:lnTo>
                                <a:pt x="22" y="13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9" path="m0,0l22,13l0,29l0,0e" stroked="t" o:allowincell="f" style="position:absolute;margin-left:385pt;margin-top:134.85pt;width:1.05pt;height:1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4430</wp:posOffset>
                </wp:positionH>
                <wp:positionV relativeFrom="paragraph">
                  <wp:posOffset>985520</wp:posOffset>
                </wp:positionV>
                <wp:extent cx="18415" cy="40640"/>
                <wp:effectExtent l="635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4">
                              <a:moveTo>
                                <a:pt x="29" y="0"/>
                              </a:moveTo>
                              <a:lnTo>
                                <a:pt x="0" y="26"/>
                              </a:lnTo>
                              <a:lnTo>
                                <a:pt x="0" y="64"/>
                              </a:lnTo>
                              <a:lnTo>
                                <a:pt x="29" y="4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4" path="m29,0l0,26l0,64l29,45l29,0xe" fillcolor="#ccffcc" stroked="f" o:allowincell="f" style="position:absolute;margin-left:390.9pt;margin-top:77.6pt;width:1.4pt;height:3.1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64430</wp:posOffset>
                </wp:positionH>
                <wp:positionV relativeFrom="paragraph">
                  <wp:posOffset>985520</wp:posOffset>
                </wp:positionV>
                <wp:extent cx="18415" cy="40640"/>
                <wp:effectExtent l="1270" t="635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4">
                              <a:moveTo>
                                <a:pt x="29" y="0"/>
                              </a:moveTo>
                              <a:lnTo>
                                <a:pt x="0" y="26"/>
                              </a:lnTo>
                              <a:lnTo>
                                <a:pt x="0" y="64"/>
                              </a:lnTo>
                              <a:lnTo>
                                <a:pt x="29" y="45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4" path="m29,0l0,26l0,64l29,45l29,0e" stroked="t" o:allowincell="f" style="position:absolute;margin-left:390.9pt;margin-top:77.6pt;width:1.4pt;height: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91760</wp:posOffset>
                </wp:positionH>
                <wp:positionV relativeFrom="paragraph">
                  <wp:posOffset>885825</wp:posOffset>
                </wp:positionV>
                <wp:extent cx="30480" cy="46990"/>
                <wp:effectExtent l="635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48" y="0"/>
                              </a:moveTo>
                              <a:lnTo>
                                <a:pt x="0" y="55"/>
                              </a:lnTo>
                              <a:lnTo>
                                <a:pt x="42" y="7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48,0l0,55l42,74l48,0xe" fillcolor="white" stroked="f" o:allowincell="f" style="position:absolute;margin-left:408.8pt;margin-top:69.75pt;width:2.35pt;height: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91760</wp:posOffset>
                </wp:positionH>
                <wp:positionV relativeFrom="paragraph">
                  <wp:posOffset>885825</wp:posOffset>
                </wp:positionV>
                <wp:extent cx="30480" cy="46990"/>
                <wp:effectExtent l="635" t="63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48" y="0"/>
                              </a:moveTo>
                              <a:lnTo>
                                <a:pt x="0" y="55"/>
                              </a:lnTo>
                              <a:lnTo>
                                <a:pt x="42" y="74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48,0l0,55l42,74l48,0e" stroked="t" o:allowincell="f" style="position:absolute;margin-left:408.8pt;margin-top:69.75pt;width:2.35pt;height: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3485</wp:posOffset>
                </wp:positionH>
                <wp:positionV relativeFrom="paragraph">
                  <wp:posOffset>1127760</wp:posOffset>
                </wp:positionV>
                <wp:extent cx="546100" cy="711200"/>
                <wp:effectExtent l="0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20">
                              <a:moveTo>
                                <a:pt x="176" y="384"/>
                              </a:moveTo>
                              <a:lnTo>
                                <a:pt x="131" y="368"/>
                              </a:lnTo>
                              <a:lnTo>
                                <a:pt x="0" y="361"/>
                              </a:lnTo>
                              <a:lnTo>
                                <a:pt x="0" y="339"/>
                              </a:lnTo>
                              <a:lnTo>
                                <a:pt x="80" y="294"/>
                              </a:lnTo>
                              <a:lnTo>
                                <a:pt x="102" y="224"/>
                              </a:lnTo>
                              <a:lnTo>
                                <a:pt x="204" y="192"/>
                              </a:lnTo>
                              <a:lnTo>
                                <a:pt x="278" y="115"/>
                              </a:lnTo>
                              <a:lnTo>
                                <a:pt x="483" y="0"/>
                              </a:lnTo>
                              <a:lnTo>
                                <a:pt x="617" y="13"/>
                              </a:lnTo>
                              <a:lnTo>
                                <a:pt x="643" y="45"/>
                              </a:lnTo>
                              <a:lnTo>
                                <a:pt x="796" y="80"/>
                              </a:lnTo>
                              <a:lnTo>
                                <a:pt x="825" y="137"/>
                              </a:lnTo>
                              <a:lnTo>
                                <a:pt x="847" y="166"/>
                              </a:lnTo>
                              <a:lnTo>
                                <a:pt x="815" y="256"/>
                              </a:lnTo>
                              <a:lnTo>
                                <a:pt x="835" y="307"/>
                              </a:lnTo>
                              <a:lnTo>
                                <a:pt x="748" y="368"/>
                              </a:lnTo>
                              <a:lnTo>
                                <a:pt x="761" y="397"/>
                              </a:lnTo>
                              <a:lnTo>
                                <a:pt x="675" y="409"/>
                              </a:lnTo>
                              <a:lnTo>
                                <a:pt x="742" y="435"/>
                              </a:lnTo>
                              <a:lnTo>
                                <a:pt x="745" y="470"/>
                              </a:lnTo>
                              <a:lnTo>
                                <a:pt x="668" y="534"/>
                              </a:lnTo>
                              <a:lnTo>
                                <a:pt x="694" y="627"/>
                              </a:lnTo>
                              <a:lnTo>
                                <a:pt x="713" y="726"/>
                              </a:lnTo>
                              <a:lnTo>
                                <a:pt x="783" y="768"/>
                              </a:lnTo>
                              <a:lnTo>
                                <a:pt x="799" y="880"/>
                              </a:lnTo>
                              <a:lnTo>
                                <a:pt x="860" y="969"/>
                              </a:lnTo>
                              <a:lnTo>
                                <a:pt x="815" y="989"/>
                              </a:lnTo>
                              <a:lnTo>
                                <a:pt x="726" y="998"/>
                              </a:lnTo>
                              <a:lnTo>
                                <a:pt x="652" y="1040"/>
                              </a:lnTo>
                              <a:lnTo>
                                <a:pt x="617" y="1088"/>
                              </a:lnTo>
                              <a:lnTo>
                                <a:pt x="435" y="1120"/>
                              </a:lnTo>
                              <a:lnTo>
                                <a:pt x="275" y="912"/>
                              </a:lnTo>
                              <a:lnTo>
                                <a:pt x="230" y="896"/>
                              </a:lnTo>
                              <a:lnTo>
                                <a:pt x="236" y="851"/>
                              </a:lnTo>
                              <a:lnTo>
                                <a:pt x="185" y="851"/>
                              </a:lnTo>
                              <a:lnTo>
                                <a:pt x="115" y="784"/>
                              </a:lnTo>
                              <a:lnTo>
                                <a:pt x="134" y="739"/>
                              </a:lnTo>
                              <a:lnTo>
                                <a:pt x="73" y="710"/>
                              </a:lnTo>
                              <a:lnTo>
                                <a:pt x="54" y="653"/>
                              </a:lnTo>
                              <a:lnTo>
                                <a:pt x="22" y="640"/>
                              </a:lnTo>
                              <a:lnTo>
                                <a:pt x="35" y="502"/>
                              </a:lnTo>
                              <a:lnTo>
                                <a:pt x="137" y="499"/>
                              </a:lnTo>
                              <a:lnTo>
                                <a:pt x="153" y="438"/>
                              </a:lnTo>
                              <a:lnTo>
                                <a:pt x="176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20" path="m176,384l131,368l0,361l0,339l80,294l102,224l204,192l278,115l483,0l617,13l643,45l796,80l825,137l847,166l815,256l835,307l748,368l761,397l675,409l742,435l745,470l668,534l694,627l713,726l783,768l799,880l860,969l815,989l726,998l652,1040l617,1088l435,1120l275,912l230,896l236,851l185,851l115,784l134,739l73,710l54,653l22,640l35,502l137,499l153,438l176,384xe" fillcolor="white" stroked="f" o:allowincell="f" style="position:absolute;margin-left:395.55pt;margin-top:88.8pt;width:42.95pt;height:55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3485</wp:posOffset>
                </wp:positionH>
                <wp:positionV relativeFrom="paragraph">
                  <wp:posOffset>1127760</wp:posOffset>
                </wp:positionV>
                <wp:extent cx="546100" cy="711200"/>
                <wp:effectExtent l="635" t="635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20">
                              <a:moveTo>
                                <a:pt x="176" y="384"/>
                              </a:moveTo>
                              <a:lnTo>
                                <a:pt x="131" y="368"/>
                              </a:lnTo>
                              <a:lnTo>
                                <a:pt x="0" y="361"/>
                              </a:lnTo>
                              <a:lnTo>
                                <a:pt x="0" y="339"/>
                              </a:lnTo>
                              <a:lnTo>
                                <a:pt x="80" y="294"/>
                              </a:lnTo>
                              <a:lnTo>
                                <a:pt x="102" y="224"/>
                              </a:lnTo>
                              <a:lnTo>
                                <a:pt x="204" y="192"/>
                              </a:lnTo>
                              <a:lnTo>
                                <a:pt x="278" y="115"/>
                              </a:lnTo>
                              <a:lnTo>
                                <a:pt x="483" y="0"/>
                              </a:lnTo>
                              <a:lnTo>
                                <a:pt x="617" y="13"/>
                              </a:lnTo>
                              <a:lnTo>
                                <a:pt x="643" y="45"/>
                              </a:lnTo>
                              <a:lnTo>
                                <a:pt x="796" y="80"/>
                              </a:lnTo>
                              <a:lnTo>
                                <a:pt x="825" y="137"/>
                              </a:lnTo>
                              <a:lnTo>
                                <a:pt x="847" y="166"/>
                              </a:lnTo>
                              <a:lnTo>
                                <a:pt x="815" y="256"/>
                              </a:lnTo>
                              <a:lnTo>
                                <a:pt x="835" y="307"/>
                              </a:lnTo>
                              <a:lnTo>
                                <a:pt x="748" y="368"/>
                              </a:lnTo>
                              <a:lnTo>
                                <a:pt x="761" y="397"/>
                              </a:lnTo>
                              <a:lnTo>
                                <a:pt x="675" y="409"/>
                              </a:lnTo>
                              <a:lnTo>
                                <a:pt x="742" y="435"/>
                              </a:lnTo>
                              <a:lnTo>
                                <a:pt x="745" y="470"/>
                              </a:lnTo>
                              <a:lnTo>
                                <a:pt x="668" y="534"/>
                              </a:lnTo>
                              <a:lnTo>
                                <a:pt x="694" y="627"/>
                              </a:lnTo>
                              <a:lnTo>
                                <a:pt x="713" y="726"/>
                              </a:lnTo>
                              <a:lnTo>
                                <a:pt x="783" y="768"/>
                              </a:lnTo>
                              <a:lnTo>
                                <a:pt x="799" y="880"/>
                              </a:lnTo>
                              <a:lnTo>
                                <a:pt x="860" y="969"/>
                              </a:lnTo>
                              <a:lnTo>
                                <a:pt x="815" y="989"/>
                              </a:lnTo>
                              <a:lnTo>
                                <a:pt x="726" y="998"/>
                              </a:lnTo>
                              <a:lnTo>
                                <a:pt x="652" y="1040"/>
                              </a:lnTo>
                              <a:lnTo>
                                <a:pt x="617" y="1088"/>
                              </a:lnTo>
                              <a:lnTo>
                                <a:pt x="435" y="1120"/>
                              </a:lnTo>
                              <a:lnTo>
                                <a:pt x="275" y="912"/>
                              </a:lnTo>
                              <a:lnTo>
                                <a:pt x="230" y="896"/>
                              </a:lnTo>
                              <a:lnTo>
                                <a:pt x="236" y="851"/>
                              </a:lnTo>
                              <a:lnTo>
                                <a:pt x="185" y="851"/>
                              </a:lnTo>
                              <a:lnTo>
                                <a:pt x="115" y="784"/>
                              </a:lnTo>
                              <a:lnTo>
                                <a:pt x="134" y="739"/>
                              </a:lnTo>
                              <a:lnTo>
                                <a:pt x="73" y="710"/>
                              </a:lnTo>
                              <a:lnTo>
                                <a:pt x="54" y="653"/>
                              </a:lnTo>
                              <a:lnTo>
                                <a:pt x="22" y="640"/>
                              </a:lnTo>
                              <a:lnTo>
                                <a:pt x="35" y="502"/>
                              </a:lnTo>
                              <a:lnTo>
                                <a:pt x="137" y="499"/>
                              </a:lnTo>
                              <a:lnTo>
                                <a:pt x="153" y="438"/>
                              </a:lnTo>
                              <a:lnTo>
                                <a:pt x="176" y="3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20" path="m176,384l131,368l0,361l0,339l80,294l102,224l204,192l278,115l483,0l617,13l643,45l796,80l825,137l847,166l815,256l835,307l748,368l761,397l675,409l742,435l745,470l668,534l694,627l713,726l783,768l799,880l860,969l815,989l726,998l652,1040l617,1088l435,1120l275,912l230,896l236,851l185,851l115,784l134,739l73,710l54,653l22,640l35,502l137,499l153,438l176,384e" stroked="t" o:allowincell="f" style="position:absolute;margin-left:395.55pt;margin-top:88.8pt;width:42.95pt;height:55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91810</wp:posOffset>
                </wp:positionH>
                <wp:positionV relativeFrom="paragraph">
                  <wp:posOffset>1190625</wp:posOffset>
                </wp:positionV>
                <wp:extent cx="69215" cy="5905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35"/>
                              </a:moveTo>
                              <a:lnTo>
                                <a:pt x="67" y="90"/>
                              </a:lnTo>
                              <a:lnTo>
                                <a:pt x="10" y="93"/>
                              </a:lnTo>
                              <a:lnTo>
                                <a:pt x="16" y="54"/>
                              </a:lnTo>
                              <a:lnTo>
                                <a:pt x="0" y="0"/>
                              </a:lnTo>
                              <a:lnTo>
                                <a:pt x="61" y="16"/>
                              </a:lnTo>
                              <a:lnTo>
                                <a:pt x="1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35l67,90l10,93l16,54l0,0l61,16l109,35xe" fillcolor="white" stroked="f" o:allowincell="f" style="position:absolute;margin-left:440.3pt;margin-top:93.75pt;width:5.4pt;height: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91810</wp:posOffset>
                </wp:positionH>
                <wp:positionV relativeFrom="paragraph">
                  <wp:posOffset>1190625</wp:posOffset>
                </wp:positionV>
                <wp:extent cx="69215" cy="59055"/>
                <wp:effectExtent l="1270" t="127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35"/>
                              </a:moveTo>
                              <a:lnTo>
                                <a:pt x="67" y="90"/>
                              </a:lnTo>
                              <a:lnTo>
                                <a:pt x="10" y="93"/>
                              </a:lnTo>
                              <a:lnTo>
                                <a:pt x="16" y="54"/>
                              </a:lnTo>
                              <a:lnTo>
                                <a:pt x="0" y="0"/>
                              </a:lnTo>
                              <a:lnTo>
                                <a:pt x="61" y="16"/>
                              </a:lnTo>
                              <a:lnTo>
                                <a:pt x="109" y="3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35l67,90l10,93l16,54l0,0l61,16l109,35e" stroked="t" o:allowincell="f" style="position:absolute;margin-left:440.3pt;margin-top:93.75pt;width:5.4pt;height:4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54305" cy="9969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57">
                              <a:moveTo>
                                <a:pt x="112" y="0"/>
                              </a:moveTo>
                              <a:lnTo>
                                <a:pt x="166" y="45"/>
                              </a:lnTo>
                              <a:lnTo>
                                <a:pt x="176" y="83"/>
                              </a:lnTo>
                              <a:lnTo>
                                <a:pt x="243" y="121"/>
                              </a:lnTo>
                              <a:lnTo>
                                <a:pt x="138" y="157"/>
                              </a:lnTo>
                              <a:lnTo>
                                <a:pt x="61" y="147"/>
                              </a:lnTo>
                              <a:lnTo>
                                <a:pt x="0" y="150"/>
                              </a:lnTo>
                              <a:lnTo>
                                <a:pt x="122" y="77"/>
                              </a:lnTo>
                              <a:lnTo>
                                <a:pt x="106" y="32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57" path="m112,0l166,45l176,83l243,121l138,157l61,147l0,150l122,77l106,32l112,0xe" fillcolor="white" stroked="f" o:allowincell="f" style="position:absolute;margin-left:432pt;margin-top:54.25pt;width:12.1pt;height: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54305" cy="99695"/>
                <wp:effectExtent l="1270" t="127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57">
                              <a:moveTo>
                                <a:pt x="112" y="0"/>
                              </a:moveTo>
                              <a:lnTo>
                                <a:pt x="166" y="45"/>
                              </a:lnTo>
                              <a:lnTo>
                                <a:pt x="176" y="83"/>
                              </a:lnTo>
                              <a:lnTo>
                                <a:pt x="243" y="121"/>
                              </a:lnTo>
                              <a:lnTo>
                                <a:pt x="138" y="157"/>
                              </a:lnTo>
                              <a:lnTo>
                                <a:pt x="61" y="147"/>
                              </a:lnTo>
                              <a:lnTo>
                                <a:pt x="0" y="150"/>
                              </a:lnTo>
                              <a:lnTo>
                                <a:pt x="122" y="77"/>
                              </a:lnTo>
                              <a:lnTo>
                                <a:pt x="106" y="32"/>
                              </a:lnTo>
                              <a:lnTo>
                                <a:pt x="1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57" path="m112,0l166,45l176,83l243,121l138,157l61,147l0,150l122,77l106,32l112,0e" stroked="t" o:allowincell="f" style="position:absolute;margin-left:432pt;margin-top:54.25pt;width:12.1pt;height:7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18480</wp:posOffset>
                </wp:positionH>
                <wp:positionV relativeFrom="paragraph">
                  <wp:posOffset>796290</wp:posOffset>
                </wp:positionV>
                <wp:extent cx="89535" cy="128270"/>
                <wp:effectExtent l="635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2">
                              <a:moveTo>
                                <a:pt x="25" y="0"/>
                              </a:moveTo>
                              <a:lnTo>
                                <a:pt x="96" y="39"/>
                              </a:lnTo>
                              <a:lnTo>
                                <a:pt x="102" y="90"/>
                              </a:lnTo>
                              <a:lnTo>
                                <a:pt x="141" y="125"/>
                              </a:lnTo>
                              <a:lnTo>
                                <a:pt x="137" y="202"/>
                              </a:lnTo>
                              <a:lnTo>
                                <a:pt x="80" y="125"/>
                              </a:lnTo>
                              <a:lnTo>
                                <a:pt x="70" y="100"/>
                              </a:lnTo>
                              <a:lnTo>
                                <a:pt x="41" y="74"/>
                              </a:lnTo>
                              <a:lnTo>
                                <a:pt x="0" y="16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2" path="m25,0l96,39l102,90l141,125l137,202l80,125l70,100l41,74l0,16l25,0xe" fillcolor="white" stroked="f" o:allowincell="f" style="position:absolute;margin-left:442.4pt;margin-top:62.7pt;width:7pt;height:1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18480</wp:posOffset>
                </wp:positionH>
                <wp:positionV relativeFrom="paragraph">
                  <wp:posOffset>796290</wp:posOffset>
                </wp:positionV>
                <wp:extent cx="89535" cy="128270"/>
                <wp:effectExtent l="1270" t="635" r="635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2">
                              <a:moveTo>
                                <a:pt x="25" y="0"/>
                              </a:moveTo>
                              <a:lnTo>
                                <a:pt x="96" y="39"/>
                              </a:lnTo>
                              <a:lnTo>
                                <a:pt x="102" y="90"/>
                              </a:lnTo>
                              <a:lnTo>
                                <a:pt x="141" y="125"/>
                              </a:lnTo>
                              <a:lnTo>
                                <a:pt x="137" y="202"/>
                              </a:lnTo>
                              <a:lnTo>
                                <a:pt x="80" y="125"/>
                              </a:lnTo>
                              <a:lnTo>
                                <a:pt x="70" y="100"/>
                              </a:lnTo>
                              <a:lnTo>
                                <a:pt x="41" y="74"/>
                              </a:lnTo>
                              <a:lnTo>
                                <a:pt x="0" y="16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2" path="m25,0l96,39l102,90l141,125l137,202l80,125l70,100l41,74l0,16l25,0e" stroked="t" o:allowincell="f" style="position:absolute;margin-left:442.4pt;margin-top:62.7pt;width:7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59480</wp:posOffset>
                </wp:positionH>
                <wp:positionV relativeFrom="paragraph">
                  <wp:posOffset>2541905</wp:posOffset>
                </wp:positionV>
                <wp:extent cx="149860" cy="23558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371">
                              <a:moveTo>
                                <a:pt x="144" y="368"/>
                              </a:moveTo>
                              <a:lnTo>
                                <a:pt x="172" y="371"/>
                              </a:lnTo>
                              <a:lnTo>
                                <a:pt x="236" y="317"/>
                              </a:lnTo>
                              <a:lnTo>
                                <a:pt x="182" y="230"/>
                              </a:lnTo>
                              <a:lnTo>
                                <a:pt x="89" y="128"/>
                              </a:lnTo>
                              <a:lnTo>
                                <a:pt x="128" y="70"/>
                              </a:lnTo>
                              <a:lnTo>
                                <a:pt x="86" y="0"/>
                              </a:lnTo>
                              <a:lnTo>
                                <a:pt x="22" y="61"/>
                              </a:lnTo>
                              <a:lnTo>
                                <a:pt x="0" y="128"/>
                              </a:lnTo>
                              <a:lnTo>
                                <a:pt x="22" y="160"/>
                              </a:lnTo>
                              <a:lnTo>
                                <a:pt x="57" y="256"/>
                              </a:lnTo>
                              <a:lnTo>
                                <a:pt x="112" y="291"/>
                              </a:lnTo>
                              <a:lnTo>
                                <a:pt x="144" y="3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371" path="m144,368l172,371l236,317l182,230l89,128l128,70l86,0l22,61l0,128l22,160l57,256l112,291l144,368xe" fillcolor="#e5e5e5" stroked="f" o:allowincell="f" style="position:absolute;margin-left:272.4pt;margin-top:200.15pt;width:11.75pt;height:18.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59480</wp:posOffset>
                </wp:positionH>
                <wp:positionV relativeFrom="paragraph">
                  <wp:posOffset>2541905</wp:posOffset>
                </wp:positionV>
                <wp:extent cx="149860" cy="235585"/>
                <wp:effectExtent l="635" t="1270" r="127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371">
                              <a:moveTo>
                                <a:pt x="144" y="368"/>
                              </a:moveTo>
                              <a:lnTo>
                                <a:pt x="172" y="371"/>
                              </a:lnTo>
                              <a:lnTo>
                                <a:pt x="236" y="317"/>
                              </a:lnTo>
                              <a:lnTo>
                                <a:pt x="182" y="230"/>
                              </a:lnTo>
                              <a:lnTo>
                                <a:pt x="89" y="128"/>
                              </a:lnTo>
                              <a:lnTo>
                                <a:pt x="128" y="70"/>
                              </a:lnTo>
                              <a:lnTo>
                                <a:pt x="86" y="0"/>
                              </a:lnTo>
                              <a:lnTo>
                                <a:pt x="22" y="61"/>
                              </a:lnTo>
                              <a:lnTo>
                                <a:pt x="0" y="128"/>
                              </a:lnTo>
                              <a:lnTo>
                                <a:pt x="22" y="160"/>
                              </a:lnTo>
                              <a:lnTo>
                                <a:pt x="57" y="256"/>
                              </a:lnTo>
                              <a:lnTo>
                                <a:pt x="112" y="291"/>
                              </a:lnTo>
                              <a:lnTo>
                                <a:pt x="144" y="36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371" path="m144,368l172,371l236,317l182,230l89,128l128,70l86,0l22,61l0,128l22,160l57,256l112,291l144,368e" stroked="t" o:allowincell="f" style="position:absolute;margin-left:272.4pt;margin-top:200.15pt;width:11.75pt;height:18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67560</wp:posOffset>
                </wp:positionH>
                <wp:positionV relativeFrom="paragraph">
                  <wp:posOffset>1600835</wp:posOffset>
                </wp:positionV>
                <wp:extent cx="184785" cy="13208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8">
                              <a:moveTo>
                                <a:pt x="291" y="0"/>
                              </a:moveTo>
                              <a:lnTo>
                                <a:pt x="282" y="87"/>
                              </a:lnTo>
                              <a:lnTo>
                                <a:pt x="240" y="74"/>
                              </a:lnTo>
                              <a:lnTo>
                                <a:pt x="176" y="90"/>
                              </a:lnTo>
                              <a:lnTo>
                                <a:pt x="144" y="151"/>
                              </a:lnTo>
                              <a:lnTo>
                                <a:pt x="119" y="208"/>
                              </a:lnTo>
                              <a:lnTo>
                                <a:pt x="68" y="208"/>
                              </a:lnTo>
                              <a:lnTo>
                                <a:pt x="36" y="183"/>
                              </a:lnTo>
                              <a:lnTo>
                                <a:pt x="128" y="122"/>
                              </a:lnTo>
                              <a:lnTo>
                                <a:pt x="39" y="109"/>
                              </a:lnTo>
                              <a:lnTo>
                                <a:pt x="0" y="74"/>
                              </a:lnTo>
                              <a:lnTo>
                                <a:pt x="68" y="48"/>
                              </a:lnTo>
                              <a:lnTo>
                                <a:pt x="109" y="61"/>
                              </a:lnTo>
                              <a:lnTo>
                                <a:pt x="151" y="71"/>
                              </a:lnTo>
                              <a:lnTo>
                                <a:pt x="189" y="61"/>
                              </a:lnTo>
                              <a:lnTo>
                                <a:pt x="202" y="23"/>
                              </a:lnTo>
                              <a:lnTo>
                                <a:pt x="2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8" path="m291,0l282,87l240,74l176,90l144,151l119,208l68,208l36,183l128,122l39,109l0,74l68,48l109,61l151,71l189,61l202,23l291,0xe" fillcolor="#e5e5e5" stroked="f" o:allowincell="f" style="position:absolute;margin-left:162.8pt;margin-top:126.05pt;width:14.5pt;height:10.3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67560</wp:posOffset>
                </wp:positionH>
                <wp:positionV relativeFrom="paragraph">
                  <wp:posOffset>1600835</wp:posOffset>
                </wp:positionV>
                <wp:extent cx="184785" cy="132080"/>
                <wp:effectExtent l="1270" t="635" r="635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8">
                              <a:moveTo>
                                <a:pt x="291" y="0"/>
                              </a:moveTo>
                              <a:lnTo>
                                <a:pt x="282" y="87"/>
                              </a:lnTo>
                              <a:lnTo>
                                <a:pt x="240" y="74"/>
                              </a:lnTo>
                              <a:lnTo>
                                <a:pt x="176" y="90"/>
                              </a:lnTo>
                              <a:lnTo>
                                <a:pt x="144" y="151"/>
                              </a:lnTo>
                              <a:lnTo>
                                <a:pt x="119" y="208"/>
                              </a:lnTo>
                              <a:lnTo>
                                <a:pt x="68" y="208"/>
                              </a:lnTo>
                              <a:lnTo>
                                <a:pt x="36" y="183"/>
                              </a:lnTo>
                              <a:lnTo>
                                <a:pt x="128" y="122"/>
                              </a:lnTo>
                              <a:lnTo>
                                <a:pt x="39" y="109"/>
                              </a:lnTo>
                              <a:lnTo>
                                <a:pt x="0" y="74"/>
                              </a:lnTo>
                              <a:lnTo>
                                <a:pt x="68" y="48"/>
                              </a:lnTo>
                              <a:lnTo>
                                <a:pt x="109" y="61"/>
                              </a:lnTo>
                              <a:lnTo>
                                <a:pt x="151" y="71"/>
                              </a:lnTo>
                              <a:lnTo>
                                <a:pt x="189" y="61"/>
                              </a:lnTo>
                              <a:lnTo>
                                <a:pt x="202" y="23"/>
                              </a:lnTo>
                              <a:lnTo>
                                <a:pt x="29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8" path="m291,0l282,87l240,74l176,90l144,151l119,208l68,208l36,183l128,122l39,109l0,74l68,48l109,61l151,71l189,61l202,23l291,0e" stroked="t" o:allowincell="f" style="position:absolute;margin-left:162.8pt;margin-top:126.05pt;width:14.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35910</wp:posOffset>
                </wp:positionH>
                <wp:positionV relativeFrom="paragraph">
                  <wp:posOffset>2733040</wp:posOffset>
                </wp:positionV>
                <wp:extent cx="180340" cy="178435"/>
                <wp:effectExtent l="0" t="635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1">
                              <a:moveTo>
                                <a:pt x="16" y="83"/>
                              </a:moveTo>
                              <a:lnTo>
                                <a:pt x="19" y="83"/>
                              </a:lnTo>
                              <a:lnTo>
                                <a:pt x="73" y="86"/>
                              </a:lnTo>
                              <a:lnTo>
                                <a:pt x="121" y="153"/>
                              </a:lnTo>
                              <a:lnTo>
                                <a:pt x="195" y="214"/>
                              </a:lnTo>
                              <a:lnTo>
                                <a:pt x="207" y="281"/>
                              </a:lnTo>
                              <a:lnTo>
                                <a:pt x="230" y="265"/>
                              </a:lnTo>
                              <a:lnTo>
                                <a:pt x="243" y="230"/>
                              </a:lnTo>
                              <a:lnTo>
                                <a:pt x="255" y="227"/>
                              </a:lnTo>
                              <a:lnTo>
                                <a:pt x="275" y="237"/>
                              </a:lnTo>
                              <a:lnTo>
                                <a:pt x="284" y="227"/>
                              </a:lnTo>
                              <a:lnTo>
                                <a:pt x="249" y="185"/>
                              </a:lnTo>
                              <a:lnTo>
                                <a:pt x="188" y="141"/>
                              </a:lnTo>
                              <a:lnTo>
                                <a:pt x="159" y="99"/>
                              </a:lnTo>
                              <a:lnTo>
                                <a:pt x="195" y="67"/>
                              </a:lnTo>
                              <a:lnTo>
                                <a:pt x="204" y="73"/>
                              </a:lnTo>
                              <a:lnTo>
                                <a:pt x="204" y="70"/>
                              </a:lnTo>
                              <a:lnTo>
                                <a:pt x="204" y="73"/>
                              </a:lnTo>
                              <a:lnTo>
                                <a:pt x="195" y="67"/>
                              </a:lnTo>
                              <a:lnTo>
                                <a:pt x="191" y="35"/>
                              </a:lnTo>
                              <a:lnTo>
                                <a:pt x="211" y="32"/>
                              </a:lnTo>
                              <a:lnTo>
                                <a:pt x="191" y="35"/>
                              </a:lnTo>
                              <a:lnTo>
                                <a:pt x="134" y="3"/>
                              </a:lnTo>
                              <a:lnTo>
                                <a:pt x="89" y="0"/>
                              </a:lnTo>
                              <a:lnTo>
                                <a:pt x="25" y="19"/>
                              </a:lnTo>
                              <a:lnTo>
                                <a:pt x="25" y="16"/>
                              </a:lnTo>
                              <a:lnTo>
                                <a:pt x="25" y="19"/>
                              </a:lnTo>
                              <a:lnTo>
                                <a:pt x="0" y="64"/>
                              </a:lnTo>
                              <a:lnTo>
                                <a:pt x="16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1" path="m16,83l19,83l73,86l121,153l195,214l207,281l230,265l243,230l255,227l275,237l284,227l249,185l188,141l159,99l195,67l204,73l204,70l204,73l195,67l191,35l211,32l191,35l134,3l89,0l25,19l25,16l25,19l0,64l16,83xe" fillcolor="#ccffcc" stroked="f" o:allowincell="f" style="position:absolute;margin-left:223.3pt;margin-top:215.2pt;width:14.15pt;height:14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5910</wp:posOffset>
                </wp:positionH>
                <wp:positionV relativeFrom="paragraph">
                  <wp:posOffset>2733040</wp:posOffset>
                </wp:positionV>
                <wp:extent cx="180340" cy="178435"/>
                <wp:effectExtent l="635" t="1270" r="127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1">
                              <a:moveTo>
                                <a:pt x="16" y="83"/>
                              </a:moveTo>
                              <a:lnTo>
                                <a:pt x="19" y="83"/>
                              </a:lnTo>
                              <a:lnTo>
                                <a:pt x="73" y="86"/>
                              </a:lnTo>
                              <a:lnTo>
                                <a:pt x="121" y="153"/>
                              </a:lnTo>
                              <a:lnTo>
                                <a:pt x="195" y="214"/>
                              </a:lnTo>
                              <a:lnTo>
                                <a:pt x="207" y="281"/>
                              </a:lnTo>
                              <a:lnTo>
                                <a:pt x="230" y="265"/>
                              </a:lnTo>
                              <a:lnTo>
                                <a:pt x="243" y="230"/>
                              </a:lnTo>
                              <a:lnTo>
                                <a:pt x="255" y="227"/>
                              </a:lnTo>
                              <a:lnTo>
                                <a:pt x="275" y="237"/>
                              </a:lnTo>
                              <a:lnTo>
                                <a:pt x="284" y="227"/>
                              </a:lnTo>
                              <a:lnTo>
                                <a:pt x="249" y="185"/>
                              </a:lnTo>
                              <a:lnTo>
                                <a:pt x="188" y="141"/>
                              </a:lnTo>
                              <a:lnTo>
                                <a:pt x="159" y="99"/>
                              </a:lnTo>
                              <a:lnTo>
                                <a:pt x="195" y="67"/>
                              </a:lnTo>
                              <a:lnTo>
                                <a:pt x="204" y="73"/>
                              </a:lnTo>
                              <a:lnTo>
                                <a:pt x="204" y="70"/>
                              </a:lnTo>
                              <a:lnTo>
                                <a:pt x="204" y="73"/>
                              </a:lnTo>
                              <a:lnTo>
                                <a:pt x="195" y="67"/>
                              </a:lnTo>
                              <a:lnTo>
                                <a:pt x="191" y="35"/>
                              </a:lnTo>
                              <a:lnTo>
                                <a:pt x="211" y="32"/>
                              </a:lnTo>
                              <a:lnTo>
                                <a:pt x="191" y="35"/>
                              </a:lnTo>
                              <a:lnTo>
                                <a:pt x="134" y="3"/>
                              </a:lnTo>
                              <a:lnTo>
                                <a:pt x="89" y="0"/>
                              </a:lnTo>
                              <a:lnTo>
                                <a:pt x="25" y="19"/>
                              </a:lnTo>
                              <a:lnTo>
                                <a:pt x="25" y="16"/>
                              </a:lnTo>
                              <a:lnTo>
                                <a:pt x="25" y="19"/>
                              </a:lnTo>
                              <a:lnTo>
                                <a:pt x="0" y="64"/>
                              </a:lnTo>
                              <a:lnTo>
                                <a:pt x="16" y="83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1" path="m16,83l19,83l73,86l121,153l195,214l207,281l230,265l243,230l255,227l275,237l284,227l249,185l188,141l159,99l195,67l204,73l204,70l204,73l195,67l191,35l211,32l191,35l134,3l89,0l25,19l25,16l25,19l0,64l16,83e" fillcolor="#ff99cc" stroked="t" o:allowincell="f" style="position:absolute;margin-left:223.3pt;margin-top:215.2pt;width:14.15pt;height:14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65450</wp:posOffset>
                </wp:positionH>
                <wp:positionV relativeFrom="paragraph">
                  <wp:posOffset>2775585</wp:posOffset>
                </wp:positionV>
                <wp:extent cx="22225" cy="1905"/>
                <wp:effectExtent l="1270" t="127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">
                              <a:moveTo>
                                <a:pt x="0" y="3"/>
                              </a:moveTo>
                              <a:lnTo>
                                <a:pt x="16" y="3"/>
                              </a:lnTo>
                              <a:lnTo>
                                <a:pt x="26" y="3"/>
                              </a:lnTo>
                              <a:lnTo>
                                <a:pt x="29" y="0"/>
                              </a:lnTo>
                              <a:lnTo>
                                <a:pt x="35" y="0"/>
                              </a:lnTo>
                              <a:lnTo>
                                <a:pt x="26" y="3"/>
                              </a:lnTo>
                              <a:lnTo>
                                <a:pt x="16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" path="m0,3l16,3l26,3l29,0l35,0l26,3l16,3l0,3e" stroked="t" o:allowincell="f" style="position:absolute;margin-left:233.5pt;margin-top:218.55pt;width:1.7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84120</wp:posOffset>
                </wp:positionH>
                <wp:positionV relativeFrom="paragraph">
                  <wp:posOffset>2911475</wp:posOffset>
                </wp:positionV>
                <wp:extent cx="201295" cy="134620"/>
                <wp:effectExtent l="635" t="0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12">
                              <a:moveTo>
                                <a:pt x="317" y="10"/>
                              </a:moveTo>
                              <a:lnTo>
                                <a:pt x="310" y="13"/>
                              </a:lnTo>
                              <a:lnTo>
                                <a:pt x="224" y="0"/>
                              </a:lnTo>
                              <a:lnTo>
                                <a:pt x="93" y="64"/>
                              </a:lnTo>
                              <a:lnTo>
                                <a:pt x="96" y="90"/>
                              </a:lnTo>
                              <a:lnTo>
                                <a:pt x="0" y="170"/>
                              </a:lnTo>
                              <a:lnTo>
                                <a:pt x="0" y="176"/>
                              </a:lnTo>
                              <a:lnTo>
                                <a:pt x="61" y="212"/>
                              </a:lnTo>
                              <a:lnTo>
                                <a:pt x="67" y="189"/>
                              </a:lnTo>
                              <a:lnTo>
                                <a:pt x="243" y="141"/>
                              </a:lnTo>
                              <a:lnTo>
                                <a:pt x="256" y="106"/>
                              </a:lnTo>
                              <a:lnTo>
                                <a:pt x="317" y="71"/>
                              </a:lnTo>
                              <a:lnTo>
                                <a:pt x="317" y="1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12" path="m317,10l310,13l224,0l93,64l96,90l0,170l0,176l61,212l67,189l243,141l256,106l317,71l317,10xe" stroked="f" o:allowincell="f" style="position:absolute;margin-left:195.6pt;margin-top:229.25pt;width:15.8pt;height:10.55pt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84120</wp:posOffset>
                </wp:positionH>
                <wp:positionV relativeFrom="paragraph">
                  <wp:posOffset>2911475</wp:posOffset>
                </wp:positionV>
                <wp:extent cx="201295" cy="134620"/>
                <wp:effectExtent l="1270" t="635" r="635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12">
                              <a:moveTo>
                                <a:pt x="317" y="10"/>
                              </a:moveTo>
                              <a:lnTo>
                                <a:pt x="310" y="13"/>
                              </a:lnTo>
                              <a:lnTo>
                                <a:pt x="224" y="0"/>
                              </a:lnTo>
                              <a:lnTo>
                                <a:pt x="93" y="64"/>
                              </a:lnTo>
                              <a:lnTo>
                                <a:pt x="96" y="90"/>
                              </a:lnTo>
                              <a:lnTo>
                                <a:pt x="0" y="170"/>
                              </a:lnTo>
                              <a:lnTo>
                                <a:pt x="0" y="176"/>
                              </a:lnTo>
                              <a:lnTo>
                                <a:pt x="61" y="212"/>
                              </a:lnTo>
                              <a:lnTo>
                                <a:pt x="67" y="189"/>
                              </a:lnTo>
                              <a:lnTo>
                                <a:pt x="243" y="141"/>
                              </a:lnTo>
                              <a:lnTo>
                                <a:pt x="256" y="106"/>
                              </a:lnTo>
                              <a:lnTo>
                                <a:pt x="317" y="71"/>
                              </a:lnTo>
                              <a:lnTo>
                                <a:pt x="317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212" path="m317,10l310,13l224,0l93,64l96,90l0,170l0,176l61,212l67,189l243,141l256,106l317,71l317,10e" stroked="t" o:allowincell="f" style="position:absolute;margin-left:195.6pt;margin-top:229.25pt;width:15.8pt;height:10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6550</wp:posOffset>
                </wp:positionH>
                <wp:positionV relativeFrom="paragraph">
                  <wp:posOffset>1556385</wp:posOffset>
                </wp:positionV>
                <wp:extent cx="91440" cy="15240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40">
                              <a:moveTo>
                                <a:pt x="109" y="0"/>
                              </a:moveTo>
                              <a:lnTo>
                                <a:pt x="144" y="35"/>
                              </a:lnTo>
                              <a:lnTo>
                                <a:pt x="125" y="93"/>
                              </a:lnTo>
                              <a:lnTo>
                                <a:pt x="122" y="141"/>
                              </a:lnTo>
                              <a:lnTo>
                                <a:pt x="39" y="195"/>
                              </a:lnTo>
                              <a:lnTo>
                                <a:pt x="0" y="240"/>
                              </a:lnTo>
                              <a:lnTo>
                                <a:pt x="0" y="173"/>
                              </a:lnTo>
                              <a:lnTo>
                                <a:pt x="58" y="141"/>
                              </a:lnTo>
                              <a:lnTo>
                                <a:pt x="90" y="64"/>
                              </a:lnTo>
                              <a:lnTo>
                                <a:pt x="109" y="54"/>
                              </a:lnTo>
                              <a:lnTo>
                                <a:pt x="109" y="51"/>
                              </a:lnTo>
                              <a:lnTo>
                                <a:pt x="109" y="45"/>
                              </a:lnTo>
                              <a:lnTo>
                                <a:pt x="109" y="35"/>
                              </a:lnTo>
                              <a:lnTo>
                                <a:pt x="109" y="22"/>
                              </a:lnTo>
                              <a:lnTo>
                                <a:pt x="109" y="16"/>
                              </a:lnTo>
                              <a:lnTo>
                                <a:pt x="109" y="10"/>
                              </a:lnTo>
                              <a:lnTo>
                                <a:pt x="1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40" path="m109,0l144,35l125,93l122,141l39,195l0,240l0,173l58,141l90,64l109,54l109,51l109,45l109,35l109,22l109,16l109,10l109,0xe" fillcolor="yellow" stroked="f" o:allowincell="f" style="position:absolute;margin-left:126.5pt;margin-top:122.55pt;width:7.15pt;height:11.9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06550</wp:posOffset>
                </wp:positionH>
                <wp:positionV relativeFrom="paragraph">
                  <wp:posOffset>1556385</wp:posOffset>
                </wp:positionV>
                <wp:extent cx="91440" cy="152400"/>
                <wp:effectExtent l="635" t="635" r="127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40">
                              <a:moveTo>
                                <a:pt x="109" y="0"/>
                              </a:moveTo>
                              <a:lnTo>
                                <a:pt x="144" y="35"/>
                              </a:lnTo>
                              <a:lnTo>
                                <a:pt x="125" y="93"/>
                              </a:lnTo>
                              <a:lnTo>
                                <a:pt x="122" y="141"/>
                              </a:lnTo>
                              <a:lnTo>
                                <a:pt x="39" y="195"/>
                              </a:lnTo>
                              <a:lnTo>
                                <a:pt x="0" y="240"/>
                              </a:lnTo>
                              <a:lnTo>
                                <a:pt x="0" y="173"/>
                              </a:lnTo>
                              <a:lnTo>
                                <a:pt x="58" y="141"/>
                              </a:lnTo>
                              <a:lnTo>
                                <a:pt x="90" y="64"/>
                              </a:lnTo>
                              <a:lnTo>
                                <a:pt x="109" y="54"/>
                              </a:lnTo>
                              <a:lnTo>
                                <a:pt x="109" y="51"/>
                              </a:lnTo>
                              <a:lnTo>
                                <a:pt x="109" y="45"/>
                              </a:lnTo>
                              <a:lnTo>
                                <a:pt x="109" y="35"/>
                              </a:lnTo>
                              <a:lnTo>
                                <a:pt x="109" y="22"/>
                              </a:lnTo>
                              <a:lnTo>
                                <a:pt x="109" y="16"/>
                              </a:lnTo>
                              <a:lnTo>
                                <a:pt x="109" y="10"/>
                              </a:lnTo>
                              <a:lnTo>
                                <a:pt x="109" y="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40" path="m109,0l144,35l125,93l122,141l39,195l0,240l0,173l58,141l90,64l109,54l109,51l109,45l109,35l109,22l109,16l109,10l109,0e" stroked="t" o:allowincell="f" style="position:absolute;margin-left:126.5pt;margin-top:122.55pt;width:7.15pt;height:11.95pt;mso-wrap-style:none;v-text-anchor:middle">
                <v:imagedata r:id="rId1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3685</wp:posOffset>
                </wp:positionH>
                <wp:positionV relativeFrom="paragraph">
                  <wp:posOffset>1656080</wp:posOffset>
                </wp:positionV>
                <wp:extent cx="30480" cy="24130"/>
                <wp:effectExtent l="635" t="635" r="127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8">
                              <a:moveTo>
                                <a:pt x="0" y="0"/>
                              </a:moveTo>
                              <a:lnTo>
                                <a:pt x="48" y="0"/>
                              </a:lnTo>
                              <a:lnTo>
                                <a:pt x="35" y="22"/>
                              </a:lnTo>
                              <a:lnTo>
                                <a:pt x="10" y="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8" path="m0,0l48,0l35,22l10,38l0,0e" stroked="t" o:allowincell="f" style="position:absolute;margin-left:121.55pt;margin-top:130.4pt;width:2.35pt;height:1.85pt;mso-wrap-style:none;v-text-anchor:middle">
                <v:imagedata r:id="rId1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29715</wp:posOffset>
                </wp:positionH>
                <wp:positionV relativeFrom="paragraph">
                  <wp:posOffset>1708785</wp:posOffset>
                </wp:positionV>
                <wp:extent cx="62865" cy="118110"/>
                <wp:effectExtent l="1270" t="635" r="63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86">
                              <a:moveTo>
                                <a:pt x="38" y="0"/>
                              </a:moveTo>
                              <a:lnTo>
                                <a:pt x="67" y="26"/>
                              </a:lnTo>
                              <a:lnTo>
                                <a:pt x="99" y="32"/>
                              </a:lnTo>
                              <a:lnTo>
                                <a:pt x="86" y="125"/>
                              </a:lnTo>
                              <a:lnTo>
                                <a:pt x="51" y="147"/>
                              </a:lnTo>
                              <a:lnTo>
                                <a:pt x="41" y="186"/>
                              </a:lnTo>
                              <a:lnTo>
                                <a:pt x="12" y="176"/>
                              </a:lnTo>
                              <a:lnTo>
                                <a:pt x="12" y="118"/>
                              </a:lnTo>
                              <a:lnTo>
                                <a:pt x="0" y="83"/>
                              </a:lnTo>
                              <a:lnTo>
                                <a:pt x="0" y="77"/>
                              </a:lnTo>
                              <a:lnTo>
                                <a:pt x="3" y="70"/>
                              </a:lnTo>
                              <a:lnTo>
                                <a:pt x="12" y="54"/>
                              </a:lnTo>
                              <a:lnTo>
                                <a:pt x="19" y="38"/>
                              </a:lnTo>
                              <a:lnTo>
                                <a:pt x="22" y="26"/>
                              </a:lnTo>
                              <a:lnTo>
                                <a:pt x="32" y="13"/>
                              </a:lnTo>
                              <a:lnTo>
                                <a:pt x="35" y="3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86" path="m38,0l67,26l99,32l86,125l51,147l41,186l12,176l12,118l0,83l0,77l3,70l12,54l19,38l22,26l32,13l35,3l38,0e" stroked="t" o:allowincell="f" style="position:absolute;margin-left:120.45pt;margin-top:134.55pt;width:4.9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11300</wp:posOffset>
                </wp:positionH>
                <wp:positionV relativeFrom="paragraph">
                  <wp:posOffset>1842770</wp:posOffset>
                </wp:positionV>
                <wp:extent cx="28575" cy="34925"/>
                <wp:effectExtent l="1270" t="127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5">
                              <a:moveTo>
                                <a:pt x="0" y="0"/>
                              </a:moveTo>
                              <a:lnTo>
                                <a:pt x="45" y="10"/>
                              </a:lnTo>
                              <a:lnTo>
                                <a:pt x="29" y="55"/>
                              </a:lnTo>
                              <a:lnTo>
                                <a:pt x="6" y="5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5" path="m0,0l45,10l29,55l6,55l0,0e" stroked="t" o:allowincell="f" style="position:absolute;margin-left:119pt;margin-top:145.1pt;width:2.2pt;height:2.7pt;mso-wrap-style:none;v-text-anchor:middle">
                <v:imagedata r:id="rId1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xe" fillcolor="#ccffcc" stroked="f" o:allowincell="f" style="position:absolute;margin-left:119pt;margin-top:149.45pt;width:1.4pt;height:1.5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1270" t="635" r="635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e" stroked="t" o:allowincell="f" style="position:absolute;margin-left:119pt;margin-top:149.45pt;width:1.4pt;height:1.55pt;mso-wrap-style:none;v-text-anchor:middle">
                <v:imagedata r:id="rId1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92885</wp:posOffset>
                </wp:positionH>
                <wp:positionV relativeFrom="paragraph">
                  <wp:posOffset>1918335</wp:posOffset>
                </wp:positionV>
                <wp:extent cx="14605" cy="15875"/>
                <wp:effectExtent l="1270" t="127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">
                              <a:moveTo>
                                <a:pt x="13" y="0"/>
                              </a:moveTo>
                              <a:lnTo>
                                <a:pt x="0" y="25"/>
                              </a:lnTo>
                              <a:lnTo>
                                <a:pt x="23" y="25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5" path="m13,0l0,25l23,25l13,0e" stroked="t" o:allowincell="f" style="position:absolute;margin-left:117.55pt;margin-top:151.05pt;width:1.1pt;height:1.2pt;mso-wrap-style:none;v-text-anchor:middle">
                <v:imagedata r:id="rId1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0</wp:posOffset>
                </wp:positionV>
                <wp:extent cx="18415" cy="13970"/>
                <wp:effectExtent l="1270" t="635" r="635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0" y="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2" path="m0,0l29,0l10,22l0,0e" stroked="t" o:allowincell="f" style="position:absolute;margin-left:115pt;margin-top:152pt;width:1.4pt;height:1.05pt;mso-wrap-style:none;v-text-anchor:middle">
                <v:imagedata r:id="rId2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0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xe" fillcolor="#ccffcc" stroked="f" o:allowincell="f" style="position:absolute;margin-left:111.95pt;margin-top:152pt;width:1.55pt;height:0.9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635" t="1270" r="127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e" stroked="t" o:allowincell="f" style="position:absolute;margin-left:111.95pt;margin-top:152pt;width:1.55pt;height:0.9pt;mso-wrap-style:none;v-text-anchor:middle">
                <v:imagedata r:id="rId2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xe" fillcolor="#ccffcc" stroked="f" o:allowincell="f" style="position:absolute;margin-left:109.9pt;margin-top:151.2pt;width:1.2pt;height:0.9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1270" t="127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e" stroked="t" o:allowincell="f" style="position:absolute;margin-left:109.9pt;margin-top:151.2pt;width:1.2pt;height:0.9pt;mso-wrap-style:none;v-text-anchor:middle">
                <v:imagedata r:id="rId2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53640</wp:posOffset>
                </wp:positionH>
                <wp:positionV relativeFrom="paragraph">
                  <wp:posOffset>1879600</wp:posOffset>
                </wp:positionV>
                <wp:extent cx="450850" cy="30480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480">
                              <a:moveTo>
                                <a:pt x="0" y="457"/>
                              </a:moveTo>
                              <a:lnTo>
                                <a:pt x="29" y="422"/>
                              </a:lnTo>
                              <a:lnTo>
                                <a:pt x="83" y="291"/>
                              </a:lnTo>
                              <a:lnTo>
                                <a:pt x="141" y="237"/>
                              </a:lnTo>
                              <a:lnTo>
                                <a:pt x="208" y="230"/>
                              </a:lnTo>
                              <a:lnTo>
                                <a:pt x="227" y="205"/>
                              </a:lnTo>
                              <a:lnTo>
                                <a:pt x="275" y="205"/>
                              </a:lnTo>
                              <a:lnTo>
                                <a:pt x="278" y="166"/>
                              </a:lnTo>
                              <a:lnTo>
                                <a:pt x="390" y="115"/>
                              </a:lnTo>
                              <a:lnTo>
                                <a:pt x="390" y="38"/>
                              </a:lnTo>
                              <a:lnTo>
                                <a:pt x="496" y="0"/>
                              </a:lnTo>
                              <a:lnTo>
                                <a:pt x="512" y="32"/>
                              </a:lnTo>
                              <a:lnTo>
                                <a:pt x="602" y="38"/>
                              </a:lnTo>
                              <a:lnTo>
                                <a:pt x="621" y="67"/>
                              </a:lnTo>
                              <a:lnTo>
                                <a:pt x="669" y="61"/>
                              </a:lnTo>
                              <a:lnTo>
                                <a:pt x="694" y="115"/>
                              </a:lnTo>
                              <a:lnTo>
                                <a:pt x="662" y="144"/>
                              </a:lnTo>
                              <a:lnTo>
                                <a:pt x="675" y="185"/>
                              </a:lnTo>
                              <a:lnTo>
                                <a:pt x="710" y="205"/>
                              </a:lnTo>
                              <a:lnTo>
                                <a:pt x="618" y="320"/>
                              </a:lnTo>
                              <a:lnTo>
                                <a:pt x="570" y="320"/>
                              </a:lnTo>
                              <a:lnTo>
                                <a:pt x="570" y="358"/>
                              </a:lnTo>
                              <a:lnTo>
                                <a:pt x="534" y="406"/>
                              </a:lnTo>
                              <a:lnTo>
                                <a:pt x="499" y="368"/>
                              </a:lnTo>
                              <a:lnTo>
                                <a:pt x="490" y="438"/>
                              </a:lnTo>
                              <a:lnTo>
                                <a:pt x="381" y="477"/>
                              </a:lnTo>
                              <a:lnTo>
                                <a:pt x="323" y="448"/>
                              </a:lnTo>
                              <a:lnTo>
                                <a:pt x="259" y="464"/>
                              </a:lnTo>
                              <a:lnTo>
                                <a:pt x="195" y="425"/>
                              </a:lnTo>
                              <a:lnTo>
                                <a:pt x="173" y="445"/>
                              </a:lnTo>
                              <a:lnTo>
                                <a:pt x="96" y="438"/>
                              </a:lnTo>
                              <a:lnTo>
                                <a:pt x="80" y="480"/>
                              </a:lnTo>
                              <a:lnTo>
                                <a:pt x="13" y="477"/>
                              </a:lnTo>
                              <a:lnTo>
                                <a:pt x="0" y="4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480" path="m0,457l29,422l83,291l141,237l208,230l227,205l275,205l278,166l390,115l390,38l496,0l512,32l602,38l621,67l669,61l694,115l662,144l675,185l710,205l618,320l570,320l570,358l534,406l499,368l490,438l381,477l323,448l259,464l195,425l173,445l96,438l80,480l13,477l0,457xe" fillcolor="white" stroked="f" o:allowincell="f" style="position:absolute;margin-left:193.2pt;margin-top:148pt;width:35.45pt;height:2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51735</wp:posOffset>
                </wp:positionH>
                <wp:positionV relativeFrom="paragraph">
                  <wp:posOffset>1879600</wp:posOffset>
                </wp:positionV>
                <wp:extent cx="450850" cy="304800"/>
                <wp:effectExtent l="635" t="635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480">
                              <a:moveTo>
                                <a:pt x="0" y="457"/>
                              </a:moveTo>
                              <a:lnTo>
                                <a:pt x="29" y="422"/>
                              </a:lnTo>
                              <a:lnTo>
                                <a:pt x="83" y="291"/>
                              </a:lnTo>
                              <a:lnTo>
                                <a:pt x="141" y="237"/>
                              </a:lnTo>
                              <a:lnTo>
                                <a:pt x="208" y="230"/>
                              </a:lnTo>
                              <a:lnTo>
                                <a:pt x="227" y="205"/>
                              </a:lnTo>
                              <a:lnTo>
                                <a:pt x="275" y="205"/>
                              </a:lnTo>
                              <a:lnTo>
                                <a:pt x="278" y="166"/>
                              </a:lnTo>
                              <a:lnTo>
                                <a:pt x="390" y="115"/>
                              </a:lnTo>
                              <a:lnTo>
                                <a:pt x="390" y="38"/>
                              </a:lnTo>
                              <a:lnTo>
                                <a:pt x="496" y="0"/>
                              </a:lnTo>
                              <a:lnTo>
                                <a:pt x="512" y="32"/>
                              </a:lnTo>
                              <a:lnTo>
                                <a:pt x="602" y="38"/>
                              </a:lnTo>
                              <a:lnTo>
                                <a:pt x="621" y="67"/>
                              </a:lnTo>
                              <a:lnTo>
                                <a:pt x="669" y="61"/>
                              </a:lnTo>
                              <a:lnTo>
                                <a:pt x="694" y="115"/>
                              </a:lnTo>
                              <a:lnTo>
                                <a:pt x="662" y="144"/>
                              </a:lnTo>
                              <a:lnTo>
                                <a:pt x="675" y="185"/>
                              </a:lnTo>
                              <a:lnTo>
                                <a:pt x="710" y="205"/>
                              </a:lnTo>
                              <a:lnTo>
                                <a:pt x="618" y="320"/>
                              </a:lnTo>
                              <a:lnTo>
                                <a:pt x="570" y="320"/>
                              </a:lnTo>
                              <a:lnTo>
                                <a:pt x="570" y="358"/>
                              </a:lnTo>
                              <a:lnTo>
                                <a:pt x="534" y="406"/>
                              </a:lnTo>
                              <a:lnTo>
                                <a:pt x="499" y="368"/>
                              </a:lnTo>
                              <a:lnTo>
                                <a:pt x="490" y="438"/>
                              </a:lnTo>
                              <a:lnTo>
                                <a:pt x="381" y="477"/>
                              </a:lnTo>
                              <a:lnTo>
                                <a:pt x="323" y="448"/>
                              </a:lnTo>
                              <a:lnTo>
                                <a:pt x="259" y="464"/>
                              </a:lnTo>
                              <a:lnTo>
                                <a:pt x="195" y="425"/>
                              </a:lnTo>
                              <a:lnTo>
                                <a:pt x="173" y="445"/>
                              </a:lnTo>
                              <a:lnTo>
                                <a:pt x="96" y="438"/>
                              </a:lnTo>
                              <a:lnTo>
                                <a:pt x="80" y="480"/>
                              </a:lnTo>
                              <a:lnTo>
                                <a:pt x="13" y="477"/>
                              </a:lnTo>
                              <a:lnTo>
                                <a:pt x="0" y="457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480" path="m0,457l29,422l83,291l141,237l208,230l227,205l275,205l278,166l390,115l390,38l496,0l512,32l602,38l621,67l669,61l694,115l662,144l675,185l710,205l618,320l570,320l570,358l534,406l499,368l490,438l381,477l323,448l259,464l195,425l173,445l96,438l80,480l13,477l0,457e" fillcolor="#ff99cc" stroked="t" o:allowincell="f" style="position:absolute;margin-left:193.05pt;margin-top:148pt;width:35.45pt;height:23.9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63190</wp:posOffset>
                </wp:positionH>
                <wp:positionV relativeFrom="paragraph">
                  <wp:posOffset>2237105</wp:posOffset>
                </wp:positionV>
                <wp:extent cx="101600" cy="7937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5">
                              <a:moveTo>
                                <a:pt x="83" y="32"/>
                              </a:moveTo>
                              <a:lnTo>
                                <a:pt x="150" y="26"/>
                              </a:lnTo>
                              <a:lnTo>
                                <a:pt x="160" y="70"/>
                              </a:lnTo>
                              <a:lnTo>
                                <a:pt x="150" y="109"/>
                              </a:lnTo>
                              <a:lnTo>
                                <a:pt x="64" y="125"/>
                              </a:lnTo>
                              <a:lnTo>
                                <a:pt x="12" y="102"/>
                              </a:lnTo>
                              <a:lnTo>
                                <a:pt x="0" y="70"/>
                              </a:lnTo>
                              <a:lnTo>
                                <a:pt x="44" y="48"/>
                              </a:lnTo>
                              <a:lnTo>
                                <a:pt x="38" y="6"/>
                              </a:lnTo>
                              <a:lnTo>
                                <a:pt x="60" y="0"/>
                              </a:lnTo>
                              <a:lnTo>
                                <a:pt x="8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5" path="m83,32l150,26l160,70l150,109l64,125l12,102l0,70l44,48l38,6l60,0l83,32xe" fillcolor="#ccffcc" stroked="f" o:allowincell="f" style="position:absolute;margin-left:209.7pt;margin-top:176.15pt;width:7.95pt;height:6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3190</wp:posOffset>
                </wp:positionH>
                <wp:positionV relativeFrom="paragraph">
                  <wp:posOffset>2237105</wp:posOffset>
                </wp:positionV>
                <wp:extent cx="101600" cy="79375"/>
                <wp:effectExtent l="635" t="127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5">
                              <a:moveTo>
                                <a:pt x="83" y="32"/>
                              </a:moveTo>
                              <a:lnTo>
                                <a:pt x="150" y="26"/>
                              </a:lnTo>
                              <a:lnTo>
                                <a:pt x="160" y="70"/>
                              </a:lnTo>
                              <a:lnTo>
                                <a:pt x="150" y="109"/>
                              </a:lnTo>
                              <a:lnTo>
                                <a:pt x="64" y="125"/>
                              </a:lnTo>
                              <a:lnTo>
                                <a:pt x="12" y="102"/>
                              </a:lnTo>
                              <a:lnTo>
                                <a:pt x="0" y="70"/>
                              </a:lnTo>
                              <a:lnTo>
                                <a:pt x="44" y="48"/>
                              </a:lnTo>
                              <a:lnTo>
                                <a:pt x="38" y="6"/>
                              </a:lnTo>
                              <a:lnTo>
                                <a:pt x="60" y="0"/>
                              </a:lnTo>
                              <a:lnTo>
                                <a:pt x="83" y="32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5" path="m83,32l150,26l160,70l150,109l64,125l12,102l0,70l44,48l38,6l60,0l83,32e" fillcolor="#ff99cc" stroked="t" o:allowincell="f" style="position:absolute;margin-left:209.7pt;margin-top:176.15pt;width:7.95pt;height:6.2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2935</wp:posOffset>
                </wp:positionH>
                <wp:positionV relativeFrom="paragraph">
                  <wp:posOffset>2007235</wp:posOffset>
                </wp:positionV>
                <wp:extent cx="56515" cy="152400"/>
                <wp:effectExtent l="635" t="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40">
                              <a:moveTo>
                                <a:pt x="38" y="0"/>
                              </a:moveTo>
                              <a:lnTo>
                                <a:pt x="0" y="90"/>
                              </a:lnTo>
                              <a:lnTo>
                                <a:pt x="6" y="186"/>
                              </a:lnTo>
                              <a:lnTo>
                                <a:pt x="70" y="240"/>
                              </a:lnTo>
                              <a:lnTo>
                                <a:pt x="89" y="224"/>
                              </a:lnTo>
                              <a:lnTo>
                                <a:pt x="54" y="167"/>
                              </a:lnTo>
                              <a:lnTo>
                                <a:pt x="38" y="106"/>
                              </a:lnTo>
                              <a:lnTo>
                                <a:pt x="54" y="2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40" path="m38,0l0,90l6,186l70,240l89,224l54,167l38,106l54,29l38,0xe" fillcolor="#ccffcc" stroked="f" o:allowincell="f" style="position:absolute;margin-left:249.05pt;margin-top:158.05pt;width:4.4pt;height:11.9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62935</wp:posOffset>
                </wp:positionH>
                <wp:positionV relativeFrom="paragraph">
                  <wp:posOffset>2007235</wp:posOffset>
                </wp:positionV>
                <wp:extent cx="56515" cy="152400"/>
                <wp:effectExtent l="1270" t="635" r="635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40">
                              <a:moveTo>
                                <a:pt x="38" y="0"/>
                              </a:moveTo>
                              <a:lnTo>
                                <a:pt x="0" y="90"/>
                              </a:lnTo>
                              <a:lnTo>
                                <a:pt x="6" y="186"/>
                              </a:lnTo>
                              <a:lnTo>
                                <a:pt x="70" y="240"/>
                              </a:lnTo>
                              <a:lnTo>
                                <a:pt x="89" y="224"/>
                              </a:lnTo>
                              <a:lnTo>
                                <a:pt x="54" y="167"/>
                              </a:lnTo>
                              <a:lnTo>
                                <a:pt x="38" y="106"/>
                              </a:lnTo>
                              <a:lnTo>
                                <a:pt x="54" y="29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40" path="m38,0l0,90l6,186l70,240l89,224l54,167l38,106l54,29l38,0e" stroked="t" o:allowincell="f" style="position:absolute;margin-left:249.05pt;margin-top:158.05pt;width:4.4pt;height:1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48585</wp:posOffset>
                </wp:positionH>
                <wp:positionV relativeFrom="paragraph">
                  <wp:posOffset>2503170</wp:posOffset>
                </wp:positionV>
                <wp:extent cx="57150" cy="65405"/>
                <wp:effectExtent l="635" t="1270" r="127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3">
                              <a:moveTo>
                                <a:pt x="77" y="0"/>
                              </a:moveTo>
                              <a:lnTo>
                                <a:pt x="90" y="45"/>
                              </a:lnTo>
                              <a:lnTo>
                                <a:pt x="77" y="71"/>
                              </a:lnTo>
                              <a:lnTo>
                                <a:pt x="55" y="103"/>
                              </a:lnTo>
                              <a:lnTo>
                                <a:pt x="3" y="103"/>
                              </a:lnTo>
                              <a:lnTo>
                                <a:pt x="0" y="48"/>
                              </a:lnTo>
                              <a:lnTo>
                                <a:pt x="26" y="13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3" path="m77,0l90,45l77,71l55,103l3,103l0,48l26,13l77,0e" stroked="t" o:allowincell="f" style="position:absolute;margin-left:208.55pt;margin-top:197.1pt;width:4.45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54730</wp:posOffset>
                </wp:positionH>
                <wp:positionV relativeFrom="paragraph">
                  <wp:posOffset>3813810</wp:posOffset>
                </wp:positionV>
                <wp:extent cx="125730" cy="325120"/>
                <wp:effectExtent l="0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12">
                              <a:moveTo>
                                <a:pt x="115" y="0"/>
                              </a:moveTo>
                              <a:lnTo>
                                <a:pt x="93" y="131"/>
                              </a:lnTo>
                              <a:lnTo>
                                <a:pt x="6" y="182"/>
                              </a:lnTo>
                              <a:lnTo>
                                <a:pt x="9" y="269"/>
                              </a:lnTo>
                              <a:lnTo>
                                <a:pt x="0" y="416"/>
                              </a:lnTo>
                              <a:lnTo>
                                <a:pt x="41" y="467"/>
                              </a:lnTo>
                              <a:lnTo>
                                <a:pt x="57" y="506"/>
                              </a:lnTo>
                              <a:lnTo>
                                <a:pt x="96" y="512"/>
                              </a:lnTo>
                              <a:lnTo>
                                <a:pt x="137" y="374"/>
                              </a:lnTo>
                              <a:lnTo>
                                <a:pt x="153" y="122"/>
                              </a:lnTo>
                              <a:lnTo>
                                <a:pt x="198" y="106"/>
                              </a:lnTo>
                              <a:lnTo>
                                <a:pt x="131" y="3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12" path="m115,0l93,131l6,182l9,269l0,416l41,467l57,506l96,512l137,374l153,122l198,106l131,3l115,0xe" fillcolor="#ffcc00" stroked="f" o:allowincell="f" style="position:absolute;margin-left:279.9pt;margin-top:300.3pt;width:9.85pt;height:25.5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54730</wp:posOffset>
                </wp:positionH>
                <wp:positionV relativeFrom="paragraph">
                  <wp:posOffset>3813810</wp:posOffset>
                </wp:positionV>
                <wp:extent cx="125730" cy="325120"/>
                <wp:effectExtent l="635" t="635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512">
                              <a:moveTo>
                                <a:pt x="115" y="0"/>
                              </a:moveTo>
                              <a:lnTo>
                                <a:pt x="93" y="131"/>
                              </a:lnTo>
                              <a:lnTo>
                                <a:pt x="6" y="182"/>
                              </a:lnTo>
                              <a:lnTo>
                                <a:pt x="9" y="269"/>
                              </a:lnTo>
                              <a:lnTo>
                                <a:pt x="0" y="416"/>
                              </a:lnTo>
                              <a:lnTo>
                                <a:pt x="41" y="467"/>
                              </a:lnTo>
                              <a:lnTo>
                                <a:pt x="57" y="506"/>
                              </a:lnTo>
                              <a:lnTo>
                                <a:pt x="96" y="512"/>
                              </a:lnTo>
                              <a:lnTo>
                                <a:pt x="137" y="374"/>
                              </a:lnTo>
                              <a:lnTo>
                                <a:pt x="153" y="122"/>
                              </a:lnTo>
                              <a:lnTo>
                                <a:pt x="198" y="106"/>
                              </a:lnTo>
                              <a:lnTo>
                                <a:pt x="131" y="3"/>
                              </a:lnTo>
                              <a:lnTo>
                                <a:pt x="11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512" path="m115,0l93,131l6,182l9,269l0,416l41,467l57,506l96,512l137,374l153,122l198,106l131,3l115,0e" stroked="t" o:allowincell="f" style="position:absolute;margin-left:279.9pt;margin-top:300.3pt;width:9.85pt;height:2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38955</wp:posOffset>
                </wp:positionH>
                <wp:positionV relativeFrom="paragraph">
                  <wp:posOffset>2814320</wp:posOffset>
                </wp:positionV>
                <wp:extent cx="71120" cy="50800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0">
                              <a:moveTo>
                                <a:pt x="6" y="0"/>
                              </a:moveTo>
                              <a:lnTo>
                                <a:pt x="80" y="0"/>
                              </a:lnTo>
                              <a:lnTo>
                                <a:pt x="112" y="32"/>
                              </a:lnTo>
                              <a:lnTo>
                                <a:pt x="96" y="80"/>
                              </a:lnTo>
                              <a:lnTo>
                                <a:pt x="51" y="67"/>
                              </a:lnTo>
                              <a:lnTo>
                                <a:pt x="0" y="25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0" path="m6,0l80,0l112,32l96,80l51,67l0,25l6,0xe" stroked="f" o:allowincell="f" style="position:absolute;margin-left:341.65pt;margin-top:221.6pt;width:5.55pt;height:3.95pt;mso-wrap-style:none;v-text-anchor:middle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38955</wp:posOffset>
                </wp:positionH>
                <wp:positionV relativeFrom="paragraph">
                  <wp:posOffset>2814320</wp:posOffset>
                </wp:positionV>
                <wp:extent cx="71120" cy="50800"/>
                <wp:effectExtent l="635" t="635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0">
                              <a:moveTo>
                                <a:pt x="6" y="0"/>
                              </a:moveTo>
                              <a:lnTo>
                                <a:pt x="80" y="0"/>
                              </a:lnTo>
                              <a:lnTo>
                                <a:pt x="112" y="32"/>
                              </a:lnTo>
                              <a:lnTo>
                                <a:pt x="96" y="80"/>
                              </a:lnTo>
                              <a:lnTo>
                                <a:pt x="51" y="67"/>
                              </a:lnTo>
                              <a:lnTo>
                                <a:pt x="0" y="2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0" path="m6,0l80,0l112,32l96,80l51,67l0,25l6,0e" stroked="t" o:allowincell="f" style="position:absolute;margin-left:341.65pt;margin-top:221.6pt;width:5.55pt;height: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5690</wp:posOffset>
                </wp:positionH>
                <wp:positionV relativeFrom="paragraph">
                  <wp:posOffset>1400175</wp:posOffset>
                </wp:positionV>
                <wp:extent cx="156210" cy="76835"/>
                <wp:effectExtent l="0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21">
                              <a:moveTo>
                                <a:pt x="0" y="108"/>
                              </a:moveTo>
                              <a:lnTo>
                                <a:pt x="112" y="16"/>
                              </a:lnTo>
                              <a:lnTo>
                                <a:pt x="147" y="25"/>
                              </a:lnTo>
                              <a:lnTo>
                                <a:pt x="221" y="0"/>
                              </a:lnTo>
                              <a:lnTo>
                                <a:pt x="246" y="35"/>
                              </a:lnTo>
                              <a:lnTo>
                                <a:pt x="147" y="57"/>
                              </a:lnTo>
                              <a:lnTo>
                                <a:pt x="22" y="121"/>
                              </a:lnTo>
                              <a:lnTo>
                                <a:pt x="0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21" path="m0,108l112,16l147,25l221,0l246,35l147,57l22,121l0,108xe" fillcolor="#ccffcc" stroked="f" o:allowincell="f" style="position:absolute;margin-left:284.7pt;margin-top:110.25pt;width:12.25pt;height:6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15690</wp:posOffset>
                </wp:positionH>
                <wp:positionV relativeFrom="paragraph">
                  <wp:posOffset>1400175</wp:posOffset>
                </wp:positionV>
                <wp:extent cx="156210" cy="76835"/>
                <wp:effectExtent l="635" t="1270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21">
                              <a:moveTo>
                                <a:pt x="0" y="108"/>
                              </a:moveTo>
                              <a:lnTo>
                                <a:pt x="112" y="16"/>
                              </a:lnTo>
                              <a:lnTo>
                                <a:pt x="147" y="25"/>
                              </a:lnTo>
                              <a:lnTo>
                                <a:pt x="221" y="0"/>
                              </a:lnTo>
                              <a:lnTo>
                                <a:pt x="246" y="35"/>
                              </a:lnTo>
                              <a:lnTo>
                                <a:pt x="147" y="57"/>
                              </a:lnTo>
                              <a:lnTo>
                                <a:pt x="22" y="121"/>
                              </a:lnTo>
                              <a:lnTo>
                                <a:pt x="0" y="108"/>
                              </a:lnTo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21" path="m0,108l112,16l147,25l221,0l246,35l147,57l22,121l0,108e" stroked="t" o:allowincell="f" style="position:absolute;margin-left:284.7pt;margin-top:110.25pt;width:12.25pt;height:6pt;mso-wrap-style:none;v-text-anchor:middle">
                <v:imagedata r:id="rId2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83965</wp:posOffset>
                </wp:positionH>
                <wp:positionV relativeFrom="paragraph">
                  <wp:posOffset>1355090</wp:posOffset>
                </wp:positionV>
                <wp:extent cx="81280" cy="571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0">
                              <a:moveTo>
                                <a:pt x="68" y="19"/>
                              </a:moveTo>
                              <a:lnTo>
                                <a:pt x="71" y="58"/>
                              </a:lnTo>
                              <a:lnTo>
                                <a:pt x="128" y="74"/>
                              </a:lnTo>
                              <a:lnTo>
                                <a:pt x="55" y="90"/>
                              </a:lnTo>
                              <a:lnTo>
                                <a:pt x="26" y="67"/>
                              </a:lnTo>
                              <a:lnTo>
                                <a:pt x="0" y="74"/>
                              </a:lnTo>
                              <a:lnTo>
                                <a:pt x="10" y="42"/>
                              </a:lnTo>
                              <a:lnTo>
                                <a:pt x="10" y="0"/>
                              </a:lnTo>
                              <a:lnTo>
                                <a:pt x="68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0" path="m68,19l71,58l128,74l55,90l26,67l0,74l10,42l10,0l68,19xe" fillcolor="#ff99cc" stroked="f" o:allowincell="f" style="position:absolute;margin-left:297.95pt;margin-top:106.7pt;width:6.35pt;height:4.4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83965</wp:posOffset>
                </wp:positionH>
                <wp:positionV relativeFrom="paragraph">
                  <wp:posOffset>1355090</wp:posOffset>
                </wp:positionV>
                <wp:extent cx="81280" cy="57150"/>
                <wp:effectExtent l="635" t="635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0">
                              <a:moveTo>
                                <a:pt x="68" y="19"/>
                              </a:moveTo>
                              <a:lnTo>
                                <a:pt x="71" y="58"/>
                              </a:lnTo>
                              <a:lnTo>
                                <a:pt x="128" y="74"/>
                              </a:lnTo>
                              <a:lnTo>
                                <a:pt x="55" y="90"/>
                              </a:lnTo>
                              <a:lnTo>
                                <a:pt x="26" y="67"/>
                              </a:lnTo>
                              <a:lnTo>
                                <a:pt x="0" y="74"/>
                              </a:lnTo>
                              <a:lnTo>
                                <a:pt x="10" y="42"/>
                              </a:lnTo>
                              <a:lnTo>
                                <a:pt x="10" y="0"/>
                              </a:lnTo>
                              <a:lnTo>
                                <a:pt x="68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0" path="m68,19l71,58l128,74l55,90l26,67l0,74l10,42l10,0l68,19e" stroked="t" o:allowincell="f" style="position:absolute;margin-left:297.95pt;margin-top:106.7pt;width:6.35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65245</wp:posOffset>
                </wp:positionH>
                <wp:positionV relativeFrom="paragraph">
                  <wp:posOffset>1336675</wp:posOffset>
                </wp:positionV>
                <wp:extent cx="194945" cy="165100"/>
                <wp:effectExtent l="635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60">
                              <a:moveTo>
                                <a:pt x="0" y="52"/>
                              </a:moveTo>
                              <a:lnTo>
                                <a:pt x="74" y="16"/>
                              </a:lnTo>
                              <a:lnTo>
                                <a:pt x="115" y="32"/>
                              </a:lnTo>
                              <a:lnTo>
                                <a:pt x="173" y="0"/>
                              </a:lnTo>
                              <a:lnTo>
                                <a:pt x="221" y="23"/>
                              </a:lnTo>
                              <a:lnTo>
                                <a:pt x="218" y="52"/>
                              </a:lnTo>
                              <a:lnTo>
                                <a:pt x="269" y="96"/>
                              </a:lnTo>
                              <a:lnTo>
                                <a:pt x="298" y="125"/>
                              </a:lnTo>
                              <a:lnTo>
                                <a:pt x="263" y="151"/>
                              </a:lnTo>
                              <a:lnTo>
                                <a:pt x="269" y="196"/>
                              </a:lnTo>
                              <a:lnTo>
                                <a:pt x="307" y="231"/>
                              </a:lnTo>
                              <a:lnTo>
                                <a:pt x="298" y="260"/>
                              </a:lnTo>
                              <a:lnTo>
                                <a:pt x="234" y="224"/>
                              </a:lnTo>
                              <a:lnTo>
                                <a:pt x="221" y="160"/>
                              </a:lnTo>
                              <a:lnTo>
                                <a:pt x="167" y="132"/>
                              </a:lnTo>
                              <a:lnTo>
                                <a:pt x="131" y="125"/>
                              </a:lnTo>
                              <a:lnTo>
                                <a:pt x="112" y="87"/>
                              </a:lnTo>
                              <a:lnTo>
                                <a:pt x="26" y="8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60" path="m0,52l74,16l115,32l173,0l221,23l218,52l269,96l298,125l263,151l269,196l307,231l298,260l234,224l221,160l167,132l131,125l112,87l26,87l0,52xe" fillcolor="#ff99cc" stroked="f" o:allowincell="f" style="position:absolute;margin-left:304.35pt;margin-top:105.25pt;width:15.3pt;height:12.9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65245</wp:posOffset>
                </wp:positionH>
                <wp:positionV relativeFrom="paragraph">
                  <wp:posOffset>1336675</wp:posOffset>
                </wp:positionV>
                <wp:extent cx="194945" cy="165100"/>
                <wp:effectExtent l="1270" t="635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60">
                              <a:moveTo>
                                <a:pt x="0" y="52"/>
                              </a:moveTo>
                              <a:lnTo>
                                <a:pt x="74" y="16"/>
                              </a:lnTo>
                              <a:lnTo>
                                <a:pt x="115" y="32"/>
                              </a:lnTo>
                              <a:lnTo>
                                <a:pt x="173" y="0"/>
                              </a:lnTo>
                              <a:lnTo>
                                <a:pt x="221" y="23"/>
                              </a:lnTo>
                              <a:lnTo>
                                <a:pt x="218" y="52"/>
                              </a:lnTo>
                              <a:lnTo>
                                <a:pt x="269" y="96"/>
                              </a:lnTo>
                              <a:lnTo>
                                <a:pt x="298" y="125"/>
                              </a:lnTo>
                              <a:lnTo>
                                <a:pt x="263" y="151"/>
                              </a:lnTo>
                              <a:lnTo>
                                <a:pt x="269" y="196"/>
                              </a:lnTo>
                              <a:lnTo>
                                <a:pt x="307" y="231"/>
                              </a:lnTo>
                              <a:lnTo>
                                <a:pt x="298" y="260"/>
                              </a:lnTo>
                              <a:lnTo>
                                <a:pt x="234" y="224"/>
                              </a:lnTo>
                              <a:lnTo>
                                <a:pt x="221" y="160"/>
                              </a:lnTo>
                              <a:lnTo>
                                <a:pt x="167" y="132"/>
                              </a:lnTo>
                              <a:lnTo>
                                <a:pt x="131" y="125"/>
                              </a:lnTo>
                              <a:lnTo>
                                <a:pt x="112" y="87"/>
                              </a:lnTo>
                              <a:lnTo>
                                <a:pt x="26" y="87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60" path="m0,52l74,16l115,32l173,0l221,23l218,52l269,96l298,125l263,151l269,196l307,231l298,260l234,224l221,160l167,132l131,125l112,87l26,87l0,52e" stroked="t" o:allowincell="f" style="position:absolute;margin-left:304.35pt;margin-top:105.25pt;width:15.3pt;height:1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56380</wp:posOffset>
                </wp:positionH>
                <wp:positionV relativeFrom="paragraph">
                  <wp:posOffset>1432560</wp:posOffset>
                </wp:positionV>
                <wp:extent cx="26670" cy="42545"/>
                <wp:effectExtent l="0" t="635" r="6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7">
                              <a:moveTo>
                                <a:pt x="29" y="0"/>
                              </a:moveTo>
                              <a:lnTo>
                                <a:pt x="42" y="54"/>
                              </a:lnTo>
                              <a:lnTo>
                                <a:pt x="19" y="67"/>
                              </a:lnTo>
                              <a:lnTo>
                                <a:pt x="0" y="19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7" path="m29,0l42,54l19,67l0,19l29,0xe" fillcolor="#99ffff" stroked="f" o:allowincell="f" style="position:absolute;margin-left:319.4pt;margin-top:112.8pt;width:2.05pt;height:3.3pt;mso-wrap-style:none;v-text-anchor:middle">
                <v:fill o:detectmouseclick="t" type="solid" color2="#66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6380</wp:posOffset>
                </wp:positionH>
                <wp:positionV relativeFrom="paragraph">
                  <wp:posOffset>1432560</wp:posOffset>
                </wp:positionV>
                <wp:extent cx="26670" cy="42545"/>
                <wp:effectExtent l="635" t="1270" r="127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7">
                              <a:moveTo>
                                <a:pt x="29" y="0"/>
                              </a:moveTo>
                              <a:lnTo>
                                <a:pt x="42" y="54"/>
                              </a:lnTo>
                              <a:lnTo>
                                <a:pt x="19" y="67"/>
                              </a:lnTo>
                              <a:lnTo>
                                <a:pt x="0" y="19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7" path="m29,0l42,54l19,67l0,19l29,0e" fillcolor="#ff99cc" stroked="t" o:allowincell="f" style="position:absolute;margin-left:319.4pt;margin-top:112.8pt;width:2.05pt;height:3.3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78605</wp:posOffset>
                </wp:positionH>
                <wp:positionV relativeFrom="paragraph">
                  <wp:posOffset>1491615</wp:posOffset>
                </wp:positionV>
                <wp:extent cx="30480" cy="27940"/>
                <wp:effectExtent l="635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4">
                              <a:moveTo>
                                <a:pt x="0" y="28"/>
                              </a:moveTo>
                              <a:lnTo>
                                <a:pt x="13" y="0"/>
                              </a:lnTo>
                              <a:lnTo>
                                <a:pt x="45" y="0"/>
                              </a:lnTo>
                              <a:lnTo>
                                <a:pt x="48" y="44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4" path="m0,28l13,0l45,0l48,44l0,28xe" fillcolor="#99ffff" stroked="f" o:allowincell="f" style="position:absolute;margin-left:321.15pt;margin-top:117.45pt;width:2.35pt;height:2.15pt;mso-wrap-style:none;v-text-anchor:middle">
                <v:fill o:detectmouseclick="t" type="solid" color2="#66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78605</wp:posOffset>
                </wp:positionH>
                <wp:positionV relativeFrom="paragraph">
                  <wp:posOffset>1491615</wp:posOffset>
                </wp:positionV>
                <wp:extent cx="30480" cy="27940"/>
                <wp:effectExtent l="635" t="635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4">
                              <a:moveTo>
                                <a:pt x="0" y="28"/>
                              </a:moveTo>
                              <a:lnTo>
                                <a:pt x="13" y="0"/>
                              </a:lnTo>
                              <a:lnTo>
                                <a:pt x="45" y="0"/>
                              </a:lnTo>
                              <a:lnTo>
                                <a:pt x="48" y="44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4" path="m0,28l13,0l45,0l48,44l0,28e" fillcolor="#ff99cc" stroked="t" o:allowincell="f" style="position:absolute;margin-left:321.15pt;margin-top:117.45pt;width:2.35pt;height:2.1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16095</wp:posOffset>
                </wp:positionH>
                <wp:positionV relativeFrom="paragraph">
                  <wp:posOffset>1800225</wp:posOffset>
                </wp:positionV>
                <wp:extent cx="60960" cy="34290"/>
                <wp:effectExtent l="0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4">
                              <a:moveTo>
                                <a:pt x="23" y="0"/>
                              </a:moveTo>
                              <a:lnTo>
                                <a:pt x="96" y="42"/>
                              </a:lnTo>
                              <a:lnTo>
                                <a:pt x="93" y="54"/>
                              </a:lnTo>
                              <a:lnTo>
                                <a:pt x="39" y="54"/>
                              </a:lnTo>
                              <a:lnTo>
                                <a:pt x="0" y="1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4" path="m23,0l96,42l93,54l39,54l0,16l23,0xe" fillcolor="#ccffcc" stroked="f" o:allowincell="f" style="position:absolute;margin-left:339.85pt;margin-top:141.75pt;width:4.75pt;height:2.6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16095</wp:posOffset>
                </wp:positionH>
                <wp:positionV relativeFrom="paragraph">
                  <wp:posOffset>1800225</wp:posOffset>
                </wp:positionV>
                <wp:extent cx="60960" cy="34290"/>
                <wp:effectExtent l="635" t="635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4">
                              <a:moveTo>
                                <a:pt x="23" y="0"/>
                              </a:moveTo>
                              <a:lnTo>
                                <a:pt x="96" y="42"/>
                              </a:lnTo>
                              <a:lnTo>
                                <a:pt x="93" y="54"/>
                              </a:lnTo>
                              <a:lnTo>
                                <a:pt x="39" y="54"/>
                              </a:lnTo>
                              <a:lnTo>
                                <a:pt x="0" y="16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4" path="m23,0l96,42l93,54l39,54l0,16l23,0e" stroked="t" o:allowincell="f" style="position:absolute;margin-left:339.85pt;margin-top:141.75pt;width:4.75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66590</wp:posOffset>
                </wp:positionH>
                <wp:positionV relativeFrom="paragraph">
                  <wp:posOffset>1810385</wp:posOffset>
                </wp:positionV>
                <wp:extent cx="140335" cy="57150"/>
                <wp:effectExtent l="635" t="0" r="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90">
                              <a:moveTo>
                                <a:pt x="0" y="38"/>
                              </a:moveTo>
                              <a:lnTo>
                                <a:pt x="77" y="19"/>
                              </a:lnTo>
                              <a:lnTo>
                                <a:pt x="77" y="29"/>
                              </a:lnTo>
                              <a:lnTo>
                                <a:pt x="77" y="32"/>
                              </a:lnTo>
                              <a:lnTo>
                                <a:pt x="77" y="35"/>
                              </a:lnTo>
                              <a:lnTo>
                                <a:pt x="77" y="38"/>
                              </a:lnTo>
                              <a:lnTo>
                                <a:pt x="80" y="38"/>
                              </a:lnTo>
                              <a:lnTo>
                                <a:pt x="135" y="35"/>
                              </a:lnTo>
                              <a:lnTo>
                                <a:pt x="144" y="3"/>
                              </a:lnTo>
                              <a:lnTo>
                                <a:pt x="198" y="0"/>
                              </a:lnTo>
                              <a:lnTo>
                                <a:pt x="221" y="19"/>
                              </a:lnTo>
                              <a:lnTo>
                                <a:pt x="189" y="45"/>
                              </a:lnTo>
                              <a:lnTo>
                                <a:pt x="173" y="86"/>
                              </a:lnTo>
                              <a:lnTo>
                                <a:pt x="80" y="90"/>
                              </a:lnTo>
                              <a:lnTo>
                                <a:pt x="67" y="64"/>
                              </a:lnTo>
                              <a:lnTo>
                                <a:pt x="10" y="67"/>
                              </a:lnTo>
                              <a:lnTo>
                                <a:pt x="10" y="64"/>
                              </a:lnTo>
                              <a:lnTo>
                                <a:pt x="10" y="61"/>
                              </a:lnTo>
                              <a:lnTo>
                                <a:pt x="7" y="54"/>
                              </a:lnTo>
                              <a:lnTo>
                                <a:pt x="7" y="48"/>
                              </a:lnTo>
                              <a:lnTo>
                                <a:pt x="7" y="45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90" path="m0,38l77,19l77,29l77,32l77,35l77,38l80,38l135,35l144,3l198,0l221,19l189,45l173,86l80,90l67,64l10,67l10,64l10,61l7,54l7,48l7,45l0,45l0,38xe" fillcolor="#99cccc" stroked="f" o:allowincell="f" style="position:absolute;margin-left:351.7pt;margin-top:142.55pt;width:11pt;height:4.45pt;mso-wrap-style:none;v-text-anchor:middle">
                <v:fill o:detectmouseclick="t" type="solid" color2="#66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66590</wp:posOffset>
                </wp:positionH>
                <wp:positionV relativeFrom="paragraph">
                  <wp:posOffset>1810385</wp:posOffset>
                </wp:positionV>
                <wp:extent cx="140335" cy="57150"/>
                <wp:effectExtent l="1270" t="635" r="635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90">
                              <a:moveTo>
                                <a:pt x="0" y="38"/>
                              </a:moveTo>
                              <a:lnTo>
                                <a:pt x="77" y="19"/>
                              </a:lnTo>
                              <a:lnTo>
                                <a:pt x="77" y="29"/>
                              </a:lnTo>
                              <a:lnTo>
                                <a:pt x="77" y="32"/>
                              </a:lnTo>
                              <a:lnTo>
                                <a:pt x="77" y="35"/>
                              </a:lnTo>
                              <a:lnTo>
                                <a:pt x="77" y="38"/>
                              </a:lnTo>
                              <a:lnTo>
                                <a:pt x="80" y="38"/>
                              </a:lnTo>
                              <a:lnTo>
                                <a:pt x="135" y="35"/>
                              </a:lnTo>
                              <a:lnTo>
                                <a:pt x="144" y="3"/>
                              </a:lnTo>
                              <a:lnTo>
                                <a:pt x="198" y="0"/>
                              </a:lnTo>
                              <a:lnTo>
                                <a:pt x="221" y="19"/>
                              </a:lnTo>
                              <a:lnTo>
                                <a:pt x="189" y="45"/>
                              </a:lnTo>
                              <a:lnTo>
                                <a:pt x="173" y="86"/>
                              </a:lnTo>
                              <a:lnTo>
                                <a:pt x="80" y="90"/>
                              </a:lnTo>
                              <a:lnTo>
                                <a:pt x="67" y="64"/>
                              </a:lnTo>
                              <a:lnTo>
                                <a:pt x="10" y="67"/>
                              </a:lnTo>
                              <a:lnTo>
                                <a:pt x="10" y="64"/>
                              </a:lnTo>
                              <a:lnTo>
                                <a:pt x="10" y="61"/>
                              </a:lnTo>
                              <a:lnTo>
                                <a:pt x="7" y="54"/>
                              </a:lnTo>
                              <a:lnTo>
                                <a:pt x="7" y="48"/>
                              </a:lnTo>
                              <a:lnTo>
                                <a:pt x="7" y="45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90" path="m0,38l77,19l77,29l77,32l77,35l77,38l80,38l135,35l144,3l198,0l221,19l189,45l173,86l80,90l67,64l10,67l10,64l10,61l7,54l7,48l7,45l0,45l0,38e" fillcolor="#993300" stroked="t" o:allowincell="f" style="position:absolute;margin-left:351.7pt;margin-top:142.55pt;width:11pt;height:4.4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12640</wp:posOffset>
                </wp:positionH>
                <wp:positionV relativeFrom="paragraph">
                  <wp:posOffset>1755775</wp:posOffset>
                </wp:positionV>
                <wp:extent cx="24765" cy="42545"/>
                <wp:effectExtent l="635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36" y="0"/>
                              </a:moveTo>
                              <a:lnTo>
                                <a:pt x="0" y="25"/>
                              </a:lnTo>
                              <a:lnTo>
                                <a:pt x="4" y="67"/>
                              </a:lnTo>
                              <a:lnTo>
                                <a:pt x="39" y="35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36,0l0,25l4,67l39,35l36,0xe" fillcolor="#99cccc" stroked="f" o:allowincell="f" style="position:absolute;margin-left:363.2pt;margin-top:138.25pt;width:1.9pt;height:3.3pt;mso-wrap-style:none;v-text-anchor:middle">
                <v:fill o:detectmouseclick="t" type="solid" color2="#66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12640</wp:posOffset>
                </wp:positionH>
                <wp:positionV relativeFrom="paragraph">
                  <wp:posOffset>1755775</wp:posOffset>
                </wp:positionV>
                <wp:extent cx="24765" cy="42545"/>
                <wp:effectExtent l="1270" t="127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36" y="0"/>
                              </a:moveTo>
                              <a:lnTo>
                                <a:pt x="0" y="25"/>
                              </a:lnTo>
                              <a:lnTo>
                                <a:pt x="4" y="67"/>
                              </a:lnTo>
                              <a:lnTo>
                                <a:pt x="39" y="35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36,0l0,25l4,67l39,35l36,0e" fillcolor="#993300" stroked="t" o:allowincell="f" style="position:absolute;margin-left:363.2pt;margin-top:138.25pt;width:1.9pt;height:3.3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41215</wp:posOffset>
                </wp:positionH>
                <wp:positionV relativeFrom="paragraph">
                  <wp:posOffset>1783715</wp:posOffset>
                </wp:positionV>
                <wp:extent cx="22225" cy="2286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35" y="0"/>
                              </a:moveTo>
                              <a:lnTo>
                                <a:pt x="26" y="36"/>
                              </a:lnTo>
                              <a:lnTo>
                                <a:pt x="0" y="36"/>
                              </a:lnTo>
                              <a:lnTo>
                                <a:pt x="0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6" path="m35,0l26,36l0,36l0,7l35,0xe" fillcolor="#99cccc" stroked="f" o:allowincell="f" style="position:absolute;margin-left:365.45pt;margin-top:140.45pt;width:1.7pt;height:1.75pt;mso-wrap-style:none;v-text-anchor:middle">
                <v:fill o:detectmouseclick="t" type="solid" color2="#66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41215</wp:posOffset>
                </wp:positionH>
                <wp:positionV relativeFrom="paragraph">
                  <wp:posOffset>1783715</wp:posOffset>
                </wp:positionV>
                <wp:extent cx="22225" cy="22860"/>
                <wp:effectExtent l="1270" t="635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35" y="0"/>
                              </a:moveTo>
                              <a:lnTo>
                                <a:pt x="26" y="36"/>
                              </a:lnTo>
                              <a:lnTo>
                                <a:pt x="0" y="36"/>
                              </a:lnTo>
                              <a:lnTo>
                                <a:pt x="0" y="7"/>
                              </a:lnTo>
                              <a:lnTo>
                                <a:pt x="35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6" path="m35,0l26,36l0,36l0,7l35,0e" fillcolor="#993300" stroked="t" o:allowincell="f" style="position:absolute;margin-left:365.45pt;margin-top:140.45pt;width:1.7pt;height:1.7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41215</wp:posOffset>
                </wp:positionH>
                <wp:positionV relativeFrom="paragraph">
                  <wp:posOffset>1822450</wp:posOffset>
                </wp:positionV>
                <wp:extent cx="45085" cy="20320"/>
                <wp:effectExtent l="635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2">
                              <a:moveTo>
                                <a:pt x="0" y="16"/>
                              </a:moveTo>
                              <a:lnTo>
                                <a:pt x="61" y="0"/>
                              </a:lnTo>
                              <a:lnTo>
                                <a:pt x="71" y="32"/>
                              </a:lnTo>
                              <a:lnTo>
                                <a:pt x="35" y="3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2" path="m0,16l61,0l71,32l35,32l0,16xe" fillcolor="#99cccc" stroked="f" o:allowincell="f" style="position:absolute;margin-left:365.45pt;margin-top:143.5pt;width:3.5pt;height:1.55pt;mso-wrap-style:none;v-text-anchor:middle">
                <v:fill o:detectmouseclick="t" type="solid" color2="#66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41215</wp:posOffset>
                </wp:positionH>
                <wp:positionV relativeFrom="paragraph">
                  <wp:posOffset>1822450</wp:posOffset>
                </wp:positionV>
                <wp:extent cx="45085" cy="20320"/>
                <wp:effectExtent l="1270" t="635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2">
                              <a:moveTo>
                                <a:pt x="0" y="16"/>
                              </a:moveTo>
                              <a:lnTo>
                                <a:pt x="61" y="0"/>
                              </a:lnTo>
                              <a:lnTo>
                                <a:pt x="71" y="32"/>
                              </a:lnTo>
                              <a:lnTo>
                                <a:pt x="35" y="32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2" path="m0,16l61,0l71,32l35,32l0,16e" fillcolor="#993300" stroked="t" o:allowincell="f" style="position:absolute;margin-left:365.45pt;margin-top:143.5pt;width:3.5pt;height:1.5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90110</wp:posOffset>
                </wp:positionH>
                <wp:positionV relativeFrom="paragraph">
                  <wp:posOffset>1767840</wp:posOffset>
                </wp:positionV>
                <wp:extent cx="71120" cy="83185"/>
                <wp:effectExtent l="0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1">
                              <a:moveTo>
                                <a:pt x="0" y="6"/>
                              </a:moveTo>
                              <a:lnTo>
                                <a:pt x="86" y="0"/>
                              </a:lnTo>
                              <a:lnTo>
                                <a:pt x="112" y="29"/>
                              </a:lnTo>
                              <a:lnTo>
                                <a:pt x="102" y="67"/>
                              </a:lnTo>
                              <a:lnTo>
                                <a:pt x="64" y="70"/>
                              </a:lnTo>
                              <a:lnTo>
                                <a:pt x="70" y="131"/>
                              </a:lnTo>
                              <a:lnTo>
                                <a:pt x="16" y="96"/>
                              </a:lnTo>
                              <a:lnTo>
                                <a:pt x="16" y="41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1" path="m0,6l86,0l112,29l102,67l64,70l70,131l16,96l16,41l0,6xe" fillcolor="#993300" stroked="f" o:allowincell="f" style="position:absolute;margin-left:369.3pt;margin-top:139.2pt;width:5.55pt;height:6.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34990</wp:posOffset>
                </wp:positionH>
                <wp:positionV relativeFrom="paragraph">
                  <wp:posOffset>1128395</wp:posOffset>
                </wp:positionV>
                <wp:extent cx="71120" cy="83185"/>
                <wp:effectExtent l="635" t="1270" r="127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1">
                              <a:moveTo>
                                <a:pt x="0" y="6"/>
                              </a:moveTo>
                              <a:lnTo>
                                <a:pt x="86" y="0"/>
                              </a:lnTo>
                              <a:lnTo>
                                <a:pt x="112" y="29"/>
                              </a:lnTo>
                              <a:lnTo>
                                <a:pt x="102" y="67"/>
                              </a:lnTo>
                              <a:lnTo>
                                <a:pt x="64" y="70"/>
                              </a:lnTo>
                              <a:lnTo>
                                <a:pt x="70" y="131"/>
                              </a:lnTo>
                              <a:lnTo>
                                <a:pt x="16" y="96"/>
                              </a:lnTo>
                              <a:lnTo>
                                <a:pt x="16" y="41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1" path="m0,6l86,0l112,29l102,67l64,70l70,131l16,96l16,41l0,6e" stroked="t" o:allowincell="f" style="position:absolute;margin-left:443.7pt;margin-top:88.85pt;width:5.55pt;height:6.5pt;mso-wrap-style:none;v-text-anchor:middle">
                <v:imagedata r:id="rId3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08525</wp:posOffset>
                </wp:positionH>
                <wp:positionV relativeFrom="paragraph">
                  <wp:posOffset>1918335</wp:posOffset>
                </wp:positionV>
                <wp:extent cx="217170" cy="213360"/>
                <wp:effectExtent l="635" t="635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36">
                              <a:moveTo>
                                <a:pt x="67" y="0"/>
                              </a:moveTo>
                              <a:lnTo>
                                <a:pt x="96" y="48"/>
                              </a:lnTo>
                              <a:lnTo>
                                <a:pt x="179" y="32"/>
                              </a:lnTo>
                              <a:lnTo>
                                <a:pt x="217" y="64"/>
                              </a:lnTo>
                              <a:lnTo>
                                <a:pt x="249" y="67"/>
                              </a:lnTo>
                              <a:lnTo>
                                <a:pt x="307" y="105"/>
                              </a:lnTo>
                              <a:lnTo>
                                <a:pt x="342" y="134"/>
                              </a:lnTo>
                              <a:lnTo>
                                <a:pt x="307" y="192"/>
                              </a:lnTo>
                              <a:lnTo>
                                <a:pt x="304" y="300"/>
                              </a:lnTo>
                              <a:lnTo>
                                <a:pt x="208" y="336"/>
                              </a:lnTo>
                              <a:lnTo>
                                <a:pt x="160" y="336"/>
                              </a:lnTo>
                              <a:lnTo>
                                <a:pt x="112" y="313"/>
                              </a:lnTo>
                              <a:lnTo>
                                <a:pt x="115" y="284"/>
                              </a:lnTo>
                              <a:lnTo>
                                <a:pt x="0" y="89"/>
                              </a:lnTo>
                              <a:lnTo>
                                <a:pt x="25" y="16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336" path="m67,0l96,48l179,32l217,64l249,67l307,105l342,134l307,192l304,300l208,336l160,336l112,313l115,284l0,89l25,16l67,0e" stroked="t" o:allowincell="f" style="position:absolute;margin-left:370.75pt;margin-top:151.05pt;width:17.05pt;height:16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40605</wp:posOffset>
                </wp:positionH>
                <wp:positionV relativeFrom="paragraph">
                  <wp:posOffset>1200785</wp:posOffset>
                </wp:positionV>
                <wp:extent cx="170180" cy="387985"/>
                <wp:effectExtent l="635" t="1270" r="127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611">
                              <a:moveTo>
                                <a:pt x="131" y="80"/>
                              </a:moveTo>
                              <a:lnTo>
                                <a:pt x="169" y="90"/>
                              </a:lnTo>
                              <a:lnTo>
                                <a:pt x="246" y="0"/>
                              </a:lnTo>
                              <a:lnTo>
                                <a:pt x="268" y="3"/>
                              </a:lnTo>
                              <a:lnTo>
                                <a:pt x="252" y="42"/>
                              </a:lnTo>
                              <a:lnTo>
                                <a:pt x="252" y="106"/>
                              </a:lnTo>
                              <a:lnTo>
                                <a:pt x="204" y="141"/>
                              </a:lnTo>
                              <a:lnTo>
                                <a:pt x="185" y="202"/>
                              </a:lnTo>
                              <a:lnTo>
                                <a:pt x="240" y="218"/>
                              </a:lnTo>
                              <a:lnTo>
                                <a:pt x="246" y="282"/>
                              </a:lnTo>
                              <a:lnTo>
                                <a:pt x="217" y="323"/>
                              </a:lnTo>
                              <a:lnTo>
                                <a:pt x="224" y="387"/>
                              </a:lnTo>
                              <a:lnTo>
                                <a:pt x="153" y="387"/>
                              </a:lnTo>
                              <a:lnTo>
                                <a:pt x="96" y="509"/>
                              </a:lnTo>
                              <a:lnTo>
                                <a:pt x="108" y="547"/>
                              </a:lnTo>
                              <a:lnTo>
                                <a:pt x="45" y="573"/>
                              </a:lnTo>
                              <a:lnTo>
                                <a:pt x="16" y="611"/>
                              </a:lnTo>
                              <a:lnTo>
                                <a:pt x="0" y="528"/>
                              </a:lnTo>
                              <a:lnTo>
                                <a:pt x="41" y="518"/>
                              </a:lnTo>
                              <a:lnTo>
                                <a:pt x="51" y="458"/>
                              </a:lnTo>
                              <a:lnTo>
                                <a:pt x="32" y="458"/>
                              </a:lnTo>
                              <a:lnTo>
                                <a:pt x="0" y="374"/>
                              </a:lnTo>
                              <a:lnTo>
                                <a:pt x="45" y="320"/>
                              </a:lnTo>
                              <a:lnTo>
                                <a:pt x="38" y="278"/>
                              </a:lnTo>
                              <a:lnTo>
                                <a:pt x="131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611" path="m131,80l169,90l246,0l268,3l252,42l252,106l204,141l185,202l240,218l246,282l217,323l224,387l153,387l96,509l108,547l45,573l16,611l0,528l41,518l51,458l32,458l0,374l45,320l38,278l131,80e" stroked="t" o:allowincell="f" style="position:absolute;margin-left:381.15pt;margin-top:94.55pt;width:13.35pt;height:30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91405</wp:posOffset>
                </wp:positionH>
                <wp:positionV relativeFrom="paragraph">
                  <wp:posOffset>1168400</wp:posOffset>
                </wp:positionV>
                <wp:extent cx="32385" cy="6477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3" y="0"/>
                              </a:moveTo>
                              <a:lnTo>
                                <a:pt x="51" y="86"/>
                              </a:lnTo>
                              <a:lnTo>
                                <a:pt x="0" y="10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3,0l51,86l0,102l3,0xe" fillcolor="#ccffcc" stroked="f" o:allowincell="f" style="position:absolute;margin-left:385.15pt;margin-top:92pt;width:2.5pt;height:5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91405</wp:posOffset>
                </wp:positionH>
                <wp:positionV relativeFrom="paragraph">
                  <wp:posOffset>1168400</wp:posOffset>
                </wp:positionV>
                <wp:extent cx="32385" cy="64770"/>
                <wp:effectExtent l="1270" t="635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3" y="0"/>
                              </a:moveTo>
                              <a:lnTo>
                                <a:pt x="51" y="86"/>
                              </a:lnTo>
                              <a:lnTo>
                                <a:pt x="0" y="102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3,0l51,86l0,102l3,0e" stroked="t" o:allowincell="f" style="position:absolute;margin-left:385.15pt;margin-top:92pt;width:2.5pt;height:5.05pt;mso-wrap-style:none;v-text-anchor:middle">
                <v:imagedata r:id="rId3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64430</wp:posOffset>
                </wp:positionH>
                <wp:positionV relativeFrom="paragraph">
                  <wp:posOffset>985520</wp:posOffset>
                </wp:positionV>
                <wp:extent cx="18415" cy="40640"/>
                <wp:effectExtent l="1270" t="635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4">
                              <a:moveTo>
                                <a:pt x="29" y="0"/>
                              </a:moveTo>
                              <a:lnTo>
                                <a:pt x="0" y="26"/>
                              </a:lnTo>
                              <a:lnTo>
                                <a:pt x="0" y="64"/>
                              </a:lnTo>
                              <a:lnTo>
                                <a:pt x="29" y="45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4" path="m29,0l0,26l0,64l29,45l29,0e" stroked="t" o:allowincell="f" style="position:absolute;margin-left:390.9pt;margin-top:77.6pt;width:1.4pt;height:3.15pt;mso-wrap-style:none;v-text-anchor:middle">
                <v:imagedata r:id="rId3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91760</wp:posOffset>
                </wp:positionH>
                <wp:positionV relativeFrom="paragraph">
                  <wp:posOffset>885825</wp:posOffset>
                </wp:positionV>
                <wp:extent cx="30480" cy="46990"/>
                <wp:effectExtent l="635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48" y="0"/>
                              </a:moveTo>
                              <a:lnTo>
                                <a:pt x="0" y="55"/>
                              </a:lnTo>
                              <a:lnTo>
                                <a:pt x="42" y="7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48,0l0,55l42,74l48,0xe" fillcolor="#ccffcc" stroked="f" o:allowincell="f" style="position:absolute;margin-left:408.8pt;margin-top:69.75pt;width:2.35pt;height:3.6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91760</wp:posOffset>
                </wp:positionH>
                <wp:positionV relativeFrom="paragraph">
                  <wp:posOffset>885825</wp:posOffset>
                </wp:positionV>
                <wp:extent cx="30480" cy="46990"/>
                <wp:effectExtent l="635" t="635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48" y="0"/>
                              </a:moveTo>
                              <a:lnTo>
                                <a:pt x="0" y="55"/>
                              </a:lnTo>
                              <a:lnTo>
                                <a:pt x="42" y="74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48,0l0,55l42,74l48,0e" stroked="t" o:allowincell="f" style="position:absolute;margin-left:408.8pt;margin-top:69.75pt;width:2.35pt;height:3.65pt;mso-wrap-style:none;v-text-anchor:middle">
                <v:imagedata r:id="rId3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23485</wp:posOffset>
                </wp:positionH>
                <wp:positionV relativeFrom="paragraph">
                  <wp:posOffset>1127760</wp:posOffset>
                </wp:positionV>
                <wp:extent cx="546100" cy="711200"/>
                <wp:effectExtent l="0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20">
                              <a:moveTo>
                                <a:pt x="176" y="384"/>
                              </a:moveTo>
                              <a:lnTo>
                                <a:pt x="131" y="368"/>
                              </a:lnTo>
                              <a:lnTo>
                                <a:pt x="0" y="361"/>
                              </a:lnTo>
                              <a:lnTo>
                                <a:pt x="0" y="339"/>
                              </a:lnTo>
                              <a:lnTo>
                                <a:pt x="80" y="294"/>
                              </a:lnTo>
                              <a:lnTo>
                                <a:pt x="102" y="224"/>
                              </a:lnTo>
                              <a:lnTo>
                                <a:pt x="204" y="192"/>
                              </a:lnTo>
                              <a:lnTo>
                                <a:pt x="278" y="115"/>
                              </a:lnTo>
                              <a:lnTo>
                                <a:pt x="483" y="0"/>
                              </a:lnTo>
                              <a:lnTo>
                                <a:pt x="617" y="13"/>
                              </a:lnTo>
                              <a:lnTo>
                                <a:pt x="643" y="45"/>
                              </a:lnTo>
                              <a:lnTo>
                                <a:pt x="796" y="80"/>
                              </a:lnTo>
                              <a:lnTo>
                                <a:pt x="825" y="137"/>
                              </a:lnTo>
                              <a:lnTo>
                                <a:pt x="847" y="166"/>
                              </a:lnTo>
                              <a:lnTo>
                                <a:pt x="815" y="256"/>
                              </a:lnTo>
                              <a:lnTo>
                                <a:pt x="835" y="307"/>
                              </a:lnTo>
                              <a:lnTo>
                                <a:pt x="748" y="368"/>
                              </a:lnTo>
                              <a:lnTo>
                                <a:pt x="761" y="397"/>
                              </a:lnTo>
                              <a:lnTo>
                                <a:pt x="675" y="409"/>
                              </a:lnTo>
                              <a:lnTo>
                                <a:pt x="742" y="435"/>
                              </a:lnTo>
                              <a:lnTo>
                                <a:pt x="745" y="470"/>
                              </a:lnTo>
                              <a:lnTo>
                                <a:pt x="668" y="534"/>
                              </a:lnTo>
                              <a:lnTo>
                                <a:pt x="694" y="627"/>
                              </a:lnTo>
                              <a:lnTo>
                                <a:pt x="713" y="726"/>
                              </a:lnTo>
                              <a:lnTo>
                                <a:pt x="783" y="768"/>
                              </a:lnTo>
                              <a:lnTo>
                                <a:pt x="799" y="880"/>
                              </a:lnTo>
                              <a:lnTo>
                                <a:pt x="860" y="969"/>
                              </a:lnTo>
                              <a:lnTo>
                                <a:pt x="815" y="989"/>
                              </a:lnTo>
                              <a:lnTo>
                                <a:pt x="726" y="998"/>
                              </a:lnTo>
                              <a:lnTo>
                                <a:pt x="652" y="1040"/>
                              </a:lnTo>
                              <a:lnTo>
                                <a:pt x="617" y="1088"/>
                              </a:lnTo>
                              <a:lnTo>
                                <a:pt x="435" y="1120"/>
                              </a:lnTo>
                              <a:lnTo>
                                <a:pt x="275" y="912"/>
                              </a:lnTo>
                              <a:lnTo>
                                <a:pt x="230" y="896"/>
                              </a:lnTo>
                              <a:lnTo>
                                <a:pt x="236" y="851"/>
                              </a:lnTo>
                              <a:lnTo>
                                <a:pt x="185" y="851"/>
                              </a:lnTo>
                              <a:lnTo>
                                <a:pt x="115" y="784"/>
                              </a:lnTo>
                              <a:lnTo>
                                <a:pt x="134" y="739"/>
                              </a:lnTo>
                              <a:lnTo>
                                <a:pt x="73" y="710"/>
                              </a:lnTo>
                              <a:lnTo>
                                <a:pt x="54" y="653"/>
                              </a:lnTo>
                              <a:lnTo>
                                <a:pt x="22" y="640"/>
                              </a:lnTo>
                              <a:lnTo>
                                <a:pt x="35" y="502"/>
                              </a:lnTo>
                              <a:lnTo>
                                <a:pt x="137" y="499"/>
                              </a:lnTo>
                              <a:lnTo>
                                <a:pt x="153" y="438"/>
                              </a:lnTo>
                              <a:lnTo>
                                <a:pt x="176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20" path="m176,384l131,368l0,361l0,339l80,294l102,224l204,192l278,115l483,0l617,13l643,45l796,80l825,137l847,166l815,256l835,307l748,368l761,397l675,409l742,435l745,470l668,534l694,627l713,726l783,768l799,880l860,969l815,989l726,998l652,1040l617,1088l435,1120l275,912l230,896l236,851l185,851l115,784l134,739l73,710l54,653l22,640l35,502l137,499l153,438l176,384xe" fillcolor="#ff99cc" stroked="f" o:allowincell="f" style="position:absolute;margin-left:395.55pt;margin-top:88.8pt;width:42.95pt;height:55.9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23485</wp:posOffset>
                </wp:positionH>
                <wp:positionV relativeFrom="paragraph">
                  <wp:posOffset>1127760</wp:posOffset>
                </wp:positionV>
                <wp:extent cx="546100" cy="711200"/>
                <wp:effectExtent l="635" t="635" r="63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20">
                              <a:moveTo>
                                <a:pt x="176" y="384"/>
                              </a:moveTo>
                              <a:lnTo>
                                <a:pt x="131" y="368"/>
                              </a:lnTo>
                              <a:lnTo>
                                <a:pt x="0" y="361"/>
                              </a:lnTo>
                              <a:lnTo>
                                <a:pt x="0" y="339"/>
                              </a:lnTo>
                              <a:lnTo>
                                <a:pt x="80" y="294"/>
                              </a:lnTo>
                              <a:lnTo>
                                <a:pt x="102" y="224"/>
                              </a:lnTo>
                              <a:lnTo>
                                <a:pt x="204" y="192"/>
                              </a:lnTo>
                              <a:lnTo>
                                <a:pt x="278" y="115"/>
                              </a:lnTo>
                              <a:lnTo>
                                <a:pt x="483" y="0"/>
                              </a:lnTo>
                              <a:lnTo>
                                <a:pt x="617" y="13"/>
                              </a:lnTo>
                              <a:lnTo>
                                <a:pt x="643" y="45"/>
                              </a:lnTo>
                              <a:lnTo>
                                <a:pt x="796" y="80"/>
                              </a:lnTo>
                              <a:lnTo>
                                <a:pt x="825" y="137"/>
                              </a:lnTo>
                              <a:lnTo>
                                <a:pt x="847" y="166"/>
                              </a:lnTo>
                              <a:lnTo>
                                <a:pt x="815" y="256"/>
                              </a:lnTo>
                              <a:lnTo>
                                <a:pt x="835" y="307"/>
                              </a:lnTo>
                              <a:lnTo>
                                <a:pt x="748" y="368"/>
                              </a:lnTo>
                              <a:lnTo>
                                <a:pt x="761" y="397"/>
                              </a:lnTo>
                              <a:lnTo>
                                <a:pt x="675" y="409"/>
                              </a:lnTo>
                              <a:lnTo>
                                <a:pt x="742" y="435"/>
                              </a:lnTo>
                              <a:lnTo>
                                <a:pt x="745" y="470"/>
                              </a:lnTo>
                              <a:lnTo>
                                <a:pt x="668" y="534"/>
                              </a:lnTo>
                              <a:lnTo>
                                <a:pt x="694" y="627"/>
                              </a:lnTo>
                              <a:lnTo>
                                <a:pt x="713" y="726"/>
                              </a:lnTo>
                              <a:lnTo>
                                <a:pt x="783" y="768"/>
                              </a:lnTo>
                              <a:lnTo>
                                <a:pt x="799" y="880"/>
                              </a:lnTo>
                              <a:lnTo>
                                <a:pt x="860" y="969"/>
                              </a:lnTo>
                              <a:lnTo>
                                <a:pt x="815" y="989"/>
                              </a:lnTo>
                              <a:lnTo>
                                <a:pt x="726" y="998"/>
                              </a:lnTo>
                              <a:lnTo>
                                <a:pt x="652" y="1040"/>
                              </a:lnTo>
                              <a:lnTo>
                                <a:pt x="617" y="1088"/>
                              </a:lnTo>
                              <a:lnTo>
                                <a:pt x="435" y="1120"/>
                              </a:lnTo>
                              <a:lnTo>
                                <a:pt x="275" y="912"/>
                              </a:lnTo>
                              <a:lnTo>
                                <a:pt x="230" y="896"/>
                              </a:lnTo>
                              <a:lnTo>
                                <a:pt x="236" y="851"/>
                              </a:lnTo>
                              <a:lnTo>
                                <a:pt x="185" y="851"/>
                              </a:lnTo>
                              <a:lnTo>
                                <a:pt x="115" y="784"/>
                              </a:lnTo>
                              <a:lnTo>
                                <a:pt x="134" y="739"/>
                              </a:lnTo>
                              <a:lnTo>
                                <a:pt x="73" y="710"/>
                              </a:lnTo>
                              <a:lnTo>
                                <a:pt x="54" y="653"/>
                              </a:lnTo>
                              <a:lnTo>
                                <a:pt x="22" y="640"/>
                              </a:lnTo>
                              <a:lnTo>
                                <a:pt x="35" y="502"/>
                              </a:lnTo>
                              <a:lnTo>
                                <a:pt x="137" y="499"/>
                              </a:lnTo>
                              <a:lnTo>
                                <a:pt x="153" y="438"/>
                              </a:lnTo>
                              <a:lnTo>
                                <a:pt x="176" y="3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20" path="m176,384l131,368l0,361l0,339l80,294l102,224l204,192l278,115l483,0l617,13l643,45l796,80l825,137l847,166l815,256l835,307l748,368l761,397l675,409l742,435l745,470l668,534l694,627l713,726l783,768l799,880l860,969l815,989l726,998l652,1040l617,1088l435,1120l275,912l230,896l236,851l185,851l115,784l134,739l73,710l54,653l22,640l35,502l137,499l153,438l176,384e" stroked="t" o:allowincell="f" style="position:absolute;margin-left:395.55pt;margin-top:88.8pt;width:42.95pt;height:55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591810</wp:posOffset>
                </wp:positionH>
                <wp:positionV relativeFrom="paragraph">
                  <wp:posOffset>1190625</wp:posOffset>
                </wp:positionV>
                <wp:extent cx="69215" cy="5905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35"/>
                              </a:moveTo>
                              <a:lnTo>
                                <a:pt x="67" y="90"/>
                              </a:lnTo>
                              <a:lnTo>
                                <a:pt x="10" y="93"/>
                              </a:lnTo>
                              <a:lnTo>
                                <a:pt x="16" y="54"/>
                              </a:lnTo>
                              <a:lnTo>
                                <a:pt x="0" y="0"/>
                              </a:lnTo>
                              <a:lnTo>
                                <a:pt x="61" y="16"/>
                              </a:lnTo>
                              <a:lnTo>
                                <a:pt x="1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35l67,90l10,93l16,54l0,0l61,16l109,35xe" fillcolor="#ccffcc" stroked="f" o:allowincell="f" style="position:absolute;margin-left:440.3pt;margin-top:93.75pt;width:5.4pt;height:4.6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54305" cy="9969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57">
                              <a:moveTo>
                                <a:pt x="112" y="0"/>
                              </a:moveTo>
                              <a:lnTo>
                                <a:pt x="166" y="45"/>
                              </a:lnTo>
                              <a:lnTo>
                                <a:pt x="176" y="83"/>
                              </a:lnTo>
                              <a:lnTo>
                                <a:pt x="243" y="121"/>
                              </a:lnTo>
                              <a:lnTo>
                                <a:pt x="138" y="157"/>
                              </a:lnTo>
                              <a:lnTo>
                                <a:pt x="61" y="147"/>
                              </a:lnTo>
                              <a:lnTo>
                                <a:pt x="0" y="150"/>
                              </a:lnTo>
                              <a:lnTo>
                                <a:pt x="122" y="77"/>
                              </a:lnTo>
                              <a:lnTo>
                                <a:pt x="106" y="32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57" path="m112,0l166,45l176,83l243,121l138,157l61,147l0,150l122,77l106,32l112,0xe" fillcolor="aqua" stroked="f" o:allowincell="f" style="position:absolute;margin-left:432pt;margin-top:54.25pt;width:12.1pt;height:7.8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54305" cy="99695"/>
                <wp:effectExtent l="1270" t="127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57">
                              <a:moveTo>
                                <a:pt x="112" y="0"/>
                              </a:moveTo>
                              <a:lnTo>
                                <a:pt x="166" y="45"/>
                              </a:lnTo>
                              <a:lnTo>
                                <a:pt x="176" y="83"/>
                              </a:lnTo>
                              <a:lnTo>
                                <a:pt x="243" y="121"/>
                              </a:lnTo>
                              <a:lnTo>
                                <a:pt x="138" y="157"/>
                              </a:lnTo>
                              <a:lnTo>
                                <a:pt x="61" y="147"/>
                              </a:lnTo>
                              <a:lnTo>
                                <a:pt x="0" y="150"/>
                              </a:lnTo>
                              <a:lnTo>
                                <a:pt x="122" y="77"/>
                              </a:lnTo>
                              <a:lnTo>
                                <a:pt x="106" y="32"/>
                              </a:lnTo>
                              <a:lnTo>
                                <a:pt x="112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57" path="m112,0l166,45l176,83l243,121l138,157l61,147l0,150l122,77l106,32l112,0e" fillcolor="#ff99cc" stroked="t" o:allowincell="f" style="position:absolute;margin-left:432pt;margin-top:54.25pt;width:12.1pt;height:7.8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618480</wp:posOffset>
                </wp:positionH>
                <wp:positionV relativeFrom="paragraph">
                  <wp:posOffset>796290</wp:posOffset>
                </wp:positionV>
                <wp:extent cx="89535" cy="128270"/>
                <wp:effectExtent l="635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2">
                              <a:moveTo>
                                <a:pt x="25" y="0"/>
                              </a:moveTo>
                              <a:lnTo>
                                <a:pt x="96" y="39"/>
                              </a:lnTo>
                              <a:lnTo>
                                <a:pt x="102" y="90"/>
                              </a:lnTo>
                              <a:lnTo>
                                <a:pt x="141" y="125"/>
                              </a:lnTo>
                              <a:lnTo>
                                <a:pt x="137" y="202"/>
                              </a:lnTo>
                              <a:lnTo>
                                <a:pt x="80" y="125"/>
                              </a:lnTo>
                              <a:lnTo>
                                <a:pt x="70" y="100"/>
                              </a:lnTo>
                              <a:lnTo>
                                <a:pt x="41" y="74"/>
                              </a:lnTo>
                              <a:lnTo>
                                <a:pt x="0" y="16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2" path="m25,0l96,39l102,90l141,125l137,202l80,125l70,100l41,74l0,16l25,0xe" fillcolor="#ff99cc" stroked="f" o:allowincell="f" style="position:absolute;margin-left:442.4pt;margin-top:62.7pt;width:7pt;height:10.0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18480</wp:posOffset>
                </wp:positionH>
                <wp:positionV relativeFrom="paragraph">
                  <wp:posOffset>796290</wp:posOffset>
                </wp:positionV>
                <wp:extent cx="89535" cy="128270"/>
                <wp:effectExtent l="1270" t="635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2">
                              <a:moveTo>
                                <a:pt x="25" y="0"/>
                              </a:moveTo>
                              <a:lnTo>
                                <a:pt x="96" y="39"/>
                              </a:lnTo>
                              <a:lnTo>
                                <a:pt x="102" y="90"/>
                              </a:lnTo>
                              <a:lnTo>
                                <a:pt x="141" y="125"/>
                              </a:lnTo>
                              <a:lnTo>
                                <a:pt x="137" y="202"/>
                              </a:lnTo>
                              <a:lnTo>
                                <a:pt x="80" y="125"/>
                              </a:lnTo>
                              <a:lnTo>
                                <a:pt x="70" y="100"/>
                              </a:lnTo>
                              <a:lnTo>
                                <a:pt x="41" y="74"/>
                              </a:lnTo>
                              <a:lnTo>
                                <a:pt x="0" y="16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2" path="m25,0l96,39l102,90l141,125l137,202l80,125l70,100l41,74l0,16l25,0e" stroked="t" o:allowincell="f" style="position:absolute;margin-left:442.4pt;margin-top:62.7pt;width:7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29560</wp:posOffset>
                </wp:positionH>
                <wp:positionV relativeFrom="paragraph">
                  <wp:posOffset>2570480</wp:posOffset>
                </wp:positionV>
                <wp:extent cx="64770" cy="83185"/>
                <wp:effectExtent l="0" t="635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1">
                              <a:moveTo>
                                <a:pt x="80" y="0"/>
                              </a:moveTo>
                              <a:lnTo>
                                <a:pt x="58" y="9"/>
                              </a:lnTo>
                              <a:lnTo>
                                <a:pt x="0" y="61"/>
                              </a:lnTo>
                              <a:lnTo>
                                <a:pt x="42" y="99"/>
                              </a:lnTo>
                              <a:lnTo>
                                <a:pt x="51" y="131"/>
                              </a:lnTo>
                              <a:lnTo>
                                <a:pt x="64" y="89"/>
                              </a:lnTo>
                              <a:lnTo>
                                <a:pt x="102" y="38"/>
                              </a:lnTo>
                              <a:lnTo>
                                <a:pt x="83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31" path="m80,0l58,9l0,61l42,99l51,131l64,89l102,38l83,0l80,0xe" fillcolor="#ccffcc" stroked="f" o:allowincell="f" style="position:absolute;margin-left:222.8pt;margin-top:202.4pt;width:5.05pt;height:6.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29560</wp:posOffset>
                </wp:positionH>
                <wp:positionV relativeFrom="paragraph">
                  <wp:posOffset>2570480</wp:posOffset>
                </wp:positionV>
                <wp:extent cx="64770" cy="83185"/>
                <wp:effectExtent l="635" t="1270" r="12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31">
                              <a:moveTo>
                                <a:pt x="80" y="0"/>
                              </a:moveTo>
                              <a:lnTo>
                                <a:pt x="58" y="9"/>
                              </a:lnTo>
                              <a:lnTo>
                                <a:pt x="0" y="61"/>
                              </a:lnTo>
                              <a:lnTo>
                                <a:pt x="42" y="99"/>
                              </a:lnTo>
                              <a:lnTo>
                                <a:pt x="51" y="131"/>
                              </a:lnTo>
                              <a:lnTo>
                                <a:pt x="64" y="89"/>
                              </a:lnTo>
                              <a:lnTo>
                                <a:pt x="102" y="38"/>
                              </a:lnTo>
                              <a:lnTo>
                                <a:pt x="83" y="0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31" path="m80,0l58,9l0,61l42,99l51,131l64,89l102,38l83,0l80,0e" fillcolor="#ff99cc" stroked="t" o:allowincell="f" style="position:absolute;margin-left:222.8pt;margin-top:202.4pt;width:5.05pt;height:6.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46070</wp:posOffset>
                </wp:positionH>
                <wp:positionV relativeFrom="paragraph">
                  <wp:posOffset>2653665</wp:posOffset>
                </wp:positionV>
                <wp:extent cx="15875" cy="2413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8">
                              <a:moveTo>
                                <a:pt x="25" y="0"/>
                              </a:moveTo>
                              <a:lnTo>
                                <a:pt x="0" y="22"/>
                              </a:lnTo>
                              <a:lnTo>
                                <a:pt x="19" y="3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8" path="m25,0l0,22l19,38l25,0xe" fillcolor="#ccffcc" stroked="f" o:allowincell="f" style="position:absolute;margin-left:224.1pt;margin-top:208.95pt;width:1.2pt;height:1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46070</wp:posOffset>
                </wp:positionH>
                <wp:positionV relativeFrom="paragraph">
                  <wp:posOffset>2653665</wp:posOffset>
                </wp:positionV>
                <wp:extent cx="15875" cy="24130"/>
                <wp:effectExtent l="1270" t="635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8">
                              <a:moveTo>
                                <a:pt x="25" y="0"/>
                              </a:moveTo>
                              <a:lnTo>
                                <a:pt x="0" y="22"/>
                              </a:lnTo>
                              <a:lnTo>
                                <a:pt x="19" y="38"/>
                              </a:lnTo>
                              <a:lnTo>
                                <a:pt x="2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8" path="m25,0l0,22l19,38l25,0e" fillcolor="#ff99cc" stroked="t" o:allowincell="f" style="position:absolute;margin-left:224.1pt;margin-top:208.95pt;width:1.2pt;height:1.8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33370</wp:posOffset>
                </wp:positionH>
                <wp:positionV relativeFrom="paragraph">
                  <wp:posOffset>2604770</wp:posOffset>
                </wp:positionV>
                <wp:extent cx="635" cy="444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05.1pt" to="223.1pt,20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8">
                <wp:simplePos x="0" y="0"/>
                <wp:positionH relativeFrom="column">
                  <wp:posOffset>2861945</wp:posOffset>
                </wp:positionH>
                <wp:positionV relativeFrom="paragraph">
                  <wp:posOffset>2653665</wp:posOffset>
                </wp:positionV>
                <wp:extent cx="635" cy="1905"/>
                <wp:effectExtent l="1270" t="1270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0e" stroked="t" o:allowincell="f" style="position:absolute;margin-left:225.35pt;margin-top:208.95pt;width:0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58135</wp:posOffset>
                </wp:positionH>
                <wp:positionV relativeFrom="paragraph">
                  <wp:posOffset>2548255</wp:posOffset>
                </wp:positionV>
                <wp:extent cx="129540" cy="166370"/>
                <wp:effectExtent l="0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62">
                              <a:moveTo>
                                <a:pt x="188" y="48"/>
                              </a:moveTo>
                              <a:lnTo>
                                <a:pt x="140" y="60"/>
                              </a:lnTo>
                              <a:lnTo>
                                <a:pt x="89" y="16"/>
                              </a:lnTo>
                              <a:lnTo>
                                <a:pt x="92" y="9"/>
                              </a:lnTo>
                              <a:lnTo>
                                <a:pt x="54" y="0"/>
                              </a:lnTo>
                              <a:lnTo>
                                <a:pt x="41" y="35"/>
                              </a:lnTo>
                              <a:lnTo>
                                <a:pt x="35" y="35"/>
                              </a:lnTo>
                              <a:lnTo>
                                <a:pt x="38" y="35"/>
                              </a:lnTo>
                              <a:lnTo>
                                <a:pt x="57" y="73"/>
                              </a:lnTo>
                              <a:lnTo>
                                <a:pt x="19" y="124"/>
                              </a:lnTo>
                              <a:lnTo>
                                <a:pt x="6" y="166"/>
                              </a:lnTo>
                              <a:lnTo>
                                <a:pt x="6" y="160"/>
                              </a:lnTo>
                              <a:lnTo>
                                <a:pt x="6" y="166"/>
                              </a:lnTo>
                              <a:lnTo>
                                <a:pt x="0" y="204"/>
                              </a:lnTo>
                              <a:lnTo>
                                <a:pt x="3" y="243"/>
                              </a:lnTo>
                              <a:lnTo>
                                <a:pt x="0" y="243"/>
                              </a:lnTo>
                              <a:lnTo>
                                <a:pt x="3" y="246"/>
                              </a:lnTo>
                              <a:lnTo>
                                <a:pt x="57" y="262"/>
                              </a:lnTo>
                              <a:lnTo>
                                <a:pt x="128" y="256"/>
                              </a:lnTo>
                              <a:lnTo>
                                <a:pt x="137" y="240"/>
                              </a:lnTo>
                              <a:lnTo>
                                <a:pt x="137" y="208"/>
                              </a:lnTo>
                              <a:lnTo>
                                <a:pt x="195" y="185"/>
                              </a:lnTo>
                              <a:lnTo>
                                <a:pt x="204" y="118"/>
                              </a:lnTo>
                              <a:lnTo>
                                <a:pt x="192" y="54"/>
                              </a:lnTo>
                              <a:lnTo>
                                <a:pt x="188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62" path="m188,48l140,60l89,16l92,9l54,0l41,35l35,35l38,35l57,73l19,124l6,166l6,160l6,166l0,204l3,243l0,243l3,246l57,262l128,256l137,240l137,208l195,185l204,118l192,54l188,48xe" fillcolor="#ccffcc" stroked="f" o:allowincell="f" style="position:absolute;margin-left:225.05pt;margin-top:200.65pt;width:10.15pt;height:13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58135</wp:posOffset>
                </wp:positionH>
                <wp:positionV relativeFrom="paragraph">
                  <wp:posOffset>2548255</wp:posOffset>
                </wp:positionV>
                <wp:extent cx="129540" cy="166370"/>
                <wp:effectExtent l="635" t="635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62">
                              <a:moveTo>
                                <a:pt x="188" y="48"/>
                              </a:moveTo>
                              <a:lnTo>
                                <a:pt x="140" y="60"/>
                              </a:lnTo>
                              <a:lnTo>
                                <a:pt x="89" y="16"/>
                              </a:lnTo>
                              <a:lnTo>
                                <a:pt x="92" y="9"/>
                              </a:lnTo>
                              <a:lnTo>
                                <a:pt x="54" y="0"/>
                              </a:lnTo>
                              <a:lnTo>
                                <a:pt x="41" y="35"/>
                              </a:lnTo>
                              <a:lnTo>
                                <a:pt x="35" y="35"/>
                              </a:lnTo>
                              <a:lnTo>
                                <a:pt x="38" y="35"/>
                              </a:lnTo>
                              <a:lnTo>
                                <a:pt x="57" y="73"/>
                              </a:lnTo>
                              <a:lnTo>
                                <a:pt x="19" y="124"/>
                              </a:lnTo>
                              <a:lnTo>
                                <a:pt x="6" y="166"/>
                              </a:lnTo>
                              <a:lnTo>
                                <a:pt x="6" y="160"/>
                              </a:lnTo>
                              <a:lnTo>
                                <a:pt x="6" y="166"/>
                              </a:lnTo>
                              <a:lnTo>
                                <a:pt x="0" y="204"/>
                              </a:lnTo>
                              <a:lnTo>
                                <a:pt x="3" y="243"/>
                              </a:lnTo>
                              <a:lnTo>
                                <a:pt x="0" y="243"/>
                              </a:lnTo>
                              <a:lnTo>
                                <a:pt x="3" y="246"/>
                              </a:lnTo>
                              <a:lnTo>
                                <a:pt x="57" y="262"/>
                              </a:lnTo>
                              <a:lnTo>
                                <a:pt x="128" y="256"/>
                              </a:lnTo>
                              <a:lnTo>
                                <a:pt x="137" y="240"/>
                              </a:lnTo>
                              <a:lnTo>
                                <a:pt x="137" y="208"/>
                              </a:lnTo>
                              <a:lnTo>
                                <a:pt x="195" y="185"/>
                              </a:lnTo>
                              <a:lnTo>
                                <a:pt x="204" y="118"/>
                              </a:lnTo>
                              <a:lnTo>
                                <a:pt x="192" y="54"/>
                              </a:lnTo>
                              <a:lnTo>
                                <a:pt x="188" y="48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62" path="m188,48l140,60l89,16l92,9l54,0l41,35l35,35l38,35l57,73l19,124l6,166l6,160l6,166l0,204l3,243l0,243l3,246l57,262l128,256l137,240l137,208l195,185l204,118l192,54l188,48e" fillcolor="#ff99cc" stroked="t" o:allowincell="f" style="position:absolute;margin-left:225.05pt;margin-top:200.65pt;width:10.15pt;height:13.0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">
                <wp:simplePos x="0" y="0"/>
                <wp:positionH relativeFrom="column">
                  <wp:posOffset>2861945</wp:posOffset>
                </wp:positionH>
                <wp:positionV relativeFrom="paragraph">
                  <wp:posOffset>2653665</wp:posOffset>
                </wp:positionV>
                <wp:extent cx="635" cy="1905"/>
                <wp:effectExtent l="1270" t="127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0e" stroked="t" o:allowincell="f" style="position:absolute;margin-left:225.35pt;margin-top:208.95pt;width:0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37815</wp:posOffset>
                </wp:positionH>
                <wp:positionV relativeFrom="paragraph">
                  <wp:posOffset>2702560</wp:posOffset>
                </wp:positionV>
                <wp:extent cx="54610" cy="42545"/>
                <wp:effectExtent l="635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7">
                              <a:moveTo>
                                <a:pt x="86" y="25"/>
                              </a:moveTo>
                              <a:lnTo>
                                <a:pt x="86" y="48"/>
                              </a:lnTo>
                              <a:lnTo>
                                <a:pt x="22" y="67"/>
                              </a:lnTo>
                              <a:lnTo>
                                <a:pt x="0" y="29"/>
                              </a:lnTo>
                              <a:lnTo>
                                <a:pt x="35" y="0"/>
                              </a:lnTo>
                              <a:lnTo>
                                <a:pt x="32" y="0"/>
                              </a:lnTo>
                              <a:lnTo>
                                <a:pt x="35" y="3"/>
                              </a:lnTo>
                              <a:lnTo>
                                <a:pt x="83" y="19"/>
                              </a:lnTo>
                              <a:lnTo>
                                <a:pt x="8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7" path="m86,25l86,48l22,67l0,29l35,0l32,0l35,3l83,19l86,25xe" fillcolor="#ccffcc" stroked="f" o:allowincell="f" style="position:absolute;margin-left:223.45pt;margin-top:212.8pt;width:4.25pt;height:3.3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37815</wp:posOffset>
                </wp:positionH>
                <wp:positionV relativeFrom="paragraph">
                  <wp:posOffset>2702560</wp:posOffset>
                </wp:positionV>
                <wp:extent cx="54610" cy="42545"/>
                <wp:effectExtent l="635" t="1270" r="127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7">
                              <a:moveTo>
                                <a:pt x="86" y="25"/>
                              </a:moveTo>
                              <a:lnTo>
                                <a:pt x="86" y="48"/>
                              </a:lnTo>
                              <a:lnTo>
                                <a:pt x="22" y="67"/>
                              </a:lnTo>
                              <a:lnTo>
                                <a:pt x="0" y="29"/>
                              </a:lnTo>
                              <a:lnTo>
                                <a:pt x="35" y="0"/>
                              </a:lnTo>
                              <a:lnTo>
                                <a:pt x="32" y="0"/>
                              </a:lnTo>
                              <a:lnTo>
                                <a:pt x="35" y="3"/>
                              </a:lnTo>
                              <a:lnTo>
                                <a:pt x="83" y="19"/>
                              </a:lnTo>
                              <a:lnTo>
                                <a:pt x="86" y="25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7" path="m86,25l86,48l22,67l0,29l35,0l32,0l35,3l83,19l86,25e" fillcolor="#ff99cc" stroked="t" o:allowincell="f" style="position:absolute;margin-left:223.45pt;margin-top:212.8pt;width:4.25pt;height:3.3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88615</wp:posOffset>
                </wp:positionH>
                <wp:positionV relativeFrom="paragraph">
                  <wp:posOffset>2698115</wp:posOffset>
                </wp:positionV>
                <wp:extent cx="115570" cy="571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90">
                              <a:moveTo>
                                <a:pt x="89" y="0"/>
                              </a:moveTo>
                              <a:lnTo>
                                <a:pt x="166" y="7"/>
                              </a:lnTo>
                              <a:lnTo>
                                <a:pt x="182" y="16"/>
                              </a:lnTo>
                              <a:lnTo>
                                <a:pt x="172" y="77"/>
                              </a:lnTo>
                              <a:lnTo>
                                <a:pt x="108" y="90"/>
                              </a:lnTo>
                              <a:lnTo>
                                <a:pt x="51" y="58"/>
                              </a:lnTo>
                              <a:lnTo>
                                <a:pt x="6" y="55"/>
                              </a:lnTo>
                              <a:lnTo>
                                <a:pt x="6" y="32"/>
                              </a:lnTo>
                              <a:lnTo>
                                <a:pt x="3" y="26"/>
                              </a:lnTo>
                              <a:lnTo>
                                <a:pt x="0" y="23"/>
                              </a:lnTo>
                              <a:lnTo>
                                <a:pt x="9" y="26"/>
                              </a:lnTo>
                              <a:lnTo>
                                <a:pt x="80" y="20"/>
                              </a:lnTo>
                              <a:lnTo>
                                <a:pt x="89" y="4"/>
                              </a:lnTo>
                              <a:lnTo>
                                <a:pt x="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90" path="m89,0l166,7l182,16l172,77l108,90l51,58l6,55l6,32l3,26l0,23l9,26l80,20l89,4l89,0xe" fillcolor="#ccffcc" stroked="f" o:allowincell="f" style="position:absolute;margin-left:227.45pt;margin-top:212.45pt;width:9.05pt;height:4.4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88615</wp:posOffset>
                </wp:positionH>
                <wp:positionV relativeFrom="paragraph">
                  <wp:posOffset>2698115</wp:posOffset>
                </wp:positionV>
                <wp:extent cx="115570" cy="5715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90">
                              <a:moveTo>
                                <a:pt x="89" y="0"/>
                              </a:moveTo>
                              <a:lnTo>
                                <a:pt x="166" y="7"/>
                              </a:lnTo>
                              <a:lnTo>
                                <a:pt x="182" y="16"/>
                              </a:lnTo>
                              <a:lnTo>
                                <a:pt x="172" y="77"/>
                              </a:lnTo>
                              <a:lnTo>
                                <a:pt x="108" y="90"/>
                              </a:lnTo>
                              <a:lnTo>
                                <a:pt x="51" y="58"/>
                              </a:lnTo>
                              <a:lnTo>
                                <a:pt x="6" y="55"/>
                              </a:lnTo>
                              <a:lnTo>
                                <a:pt x="6" y="32"/>
                              </a:lnTo>
                              <a:lnTo>
                                <a:pt x="3" y="26"/>
                              </a:lnTo>
                              <a:lnTo>
                                <a:pt x="0" y="23"/>
                              </a:lnTo>
                              <a:lnTo>
                                <a:pt x="9" y="26"/>
                              </a:lnTo>
                              <a:lnTo>
                                <a:pt x="80" y="20"/>
                              </a:lnTo>
                              <a:lnTo>
                                <a:pt x="89" y="4"/>
                              </a:lnTo>
                              <a:lnTo>
                                <a:pt x="89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90" path="m89,0l166,7l182,16l172,77l108,90l51,58l6,55l6,32l3,26l0,23l9,26l80,20l89,4l89,0e" fillcolor="#ff99cc" stroked="t" o:allowincell="f" style="position:absolute;margin-left:227.45pt;margin-top:212.45pt;width:9.05pt;height:4.4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45130</wp:posOffset>
                </wp:positionH>
                <wp:positionV relativeFrom="paragraph">
                  <wp:posOffset>2663825</wp:posOffset>
                </wp:positionV>
                <wp:extent cx="85725" cy="46990"/>
                <wp:effectExtent l="635" t="0" r="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4">
                              <a:moveTo>
                                <a:pt x="58" y="0"/>
                              </a:moveTo>
                              <a:lnTo>
                                <a:pt x="135" y="26"/>
                              </a:lnTo>
                              <a:lnTo>
                                <a:pt x="93" y="70"/>
                              </a:lnTo>
                              <a:lnTo>
                                <a:pt x="90" y="74"/>
                              </a:lnTo>
                              <a:lnTo>
                                <a:pt x="93" y="70"/>
                              </a:lnTo>
                              <a:lnTo>
                                <a:pt x="77" y="61"/>
                              </a:lnTo>
                              <a:lnTo>
                                <a:pt x="0" y="54"/>
                              </a:lnTo>
                              <a:lnTo>
                                <a:pt x="0" y="26"/>
                              </a:lnTo>
                              <a:lnTo>
                                <a:pt x="58" y="3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74" path="m58,0l135,26l93,70l90,74l93,70l77,61l0,54l0,26l58,3l58,0xe" fillcolor="#ccffcc" stroked="f" o:allowincell="f" style="position:absolute;margin-left:231.9pt;margin-top:209.75pt;width:6.7pt;height:3.6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45130</wp:posOffset>
                </wp:positionH>
                <wp:positionV relativeFrom="paragraph">
                  <wp:posOffset>2663825</wp:posOffset>
                </wp:positionV>
                <wp:extent cx="85725" cy="46990"/>
                <wp:effectExtent l="1270" t="635" r="63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4">
                              <a:moveTo>
                                <a:pt x="58" y="0"/>
                              </a:moveTo>
                              <a:lnTo>
                                <a:pt x="135" y="26"/>
                              </a:lnTo>
                              <a:lnTo>
                                <a:pt x="93" y="70"/>
                              </a:lnTo>
                              <a:lnTo>
                                <a:pt x="90" y="74"/>
                              </a:lnTo>
                              <a:lnTo>
                                <a:pt x="93" y="70"/>
                              </a:lnTo>
                              <a:lnTo>
                                <a:pt x="77" y="61"/>
                              </a:lnTo>
                              <a:lnTo>
                                <a:pt x="0" y="54"/>
                              </a:lnTo>
                              <a:lnTo>
                                <a:pt x="0" y="26"/>
                              </a:lnTo>
                              <a:lnTo>
                                <a:pt x="58" y="3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74" path="m58,0l135,26l93,70l90,74l93,70l77,61l0,54l0,26l58,3l58,0e" stroked="t" o:allowincell="f" style="position:absolute;margin-left:231.9pt;margin-top:209.75pt;width:6.7pt;height:3.65pt;mso-wrap-style:none;v-text-anchor:middle">
                <v:imagedata r:id="rId3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77515</wp:posOffset>
                </wp:positionH>
                <wp:positionV relativeFrom="paragraph">
                  <wp:posOffset>2564130</wp:posOffset>
                </wp:positionV>
                <wp:extent cx="120015" cy="12192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2">
                              <a:moveTo>
                                <a:pt x="103" y="0"/>
                              </a:moveTo>
                              <a:lnTo>
                                <a:pt x="0" y="23"/>
                              </a:lnTo>
                              <a:lnTo>
                                <a:pt x="4" y="29"/>
                              </a:lnTo>
                              <a:lnTo>
                                <a:pt x="16" y="93"/>
                              </a:lnTo>
                              <a:lnTo>
                                <a:pt x="7" y="157"/>
                              </a:lnTo>
                              <a:lnTo>
                                <a:pt x="84" y="183"/>
                              </a:lnTo>
                              <a:lnTo>
                                <a:pt x="84" y="186"/>
                              </a:lnTo>
                              <a:lnTo>
                                <a:pt x="148" y="192"/>
                              </a:lnTo>
                              <a:lnTo>
                                <a:pt x="189" y="151"/>
                              </a:lnTo>
                              <a:lnTo>
                                <a:pt x="157" y="71"/>
                              </a:lnTo>
                              <a:lnTo>
                                <a:pt x="164" y="35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2" path="m103,0l0,23l4,29l16,93l7,157l84,183l84,186l148,192l189,151l157,71l164,35l103,0xe" stroked="f" o:allowincell="f" style="position:absolute;margin-left:234.45pt;margin-top:201.9pt;width:9.4pt;height:9.55pt;mso-wrap-style:none;v-text-anchor:middle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77515</wp:posOffset>
                </wp:positionH>
                <wp:positionV relativeFrom="paragraph">
                  <wp:posOffset>2564130</wp:posOffset>
                </wp:positionV>
                <wp:extent cx="120015" cy="121920"/>
                <wp:effectExtent l="1270" t="635" r="63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92">
                              <a:moveTo>
                                <a:pt x="103" y="0"/>
                              </a:moveTo>
                              <a:lnTo>
                                <a:pt x="0" y="23"/>
                              </a:lnTo>
                              <a:lnTo>
                                <a:pt x="4" y="29"/>
                              </a:lnTo>
                              <a:lnTo>
                                <a:pt x="16" y="93"/>
                              </a:lnTo>
                              <a:lnTo>
                                <a:pt x="7" y="157"/>
                              </a:lnTo>
                              <a:lnTo>
                                <a:pt x="84" y="183"/>
                              </a:lnTo>
                              <a:lnTo>
                                <a:pt x="84" y="186"/>
                              </a:lnTo>
                              <a:lnTo>
                                <a:pt x="148" y="192"/>
                              </a:lnTo>
                              <a:lnTo>
                                <a:pt x="189" y="151"/>
                              </a:lnTo>
                              <a:lnTo>
                                <a:pt x="157" y="71"/>
                              </a:lnTo>
                              <a:lnTo>
                                <a:pt x="164" y="35"/>
                              </a:lnTo>
                              <a:lnTo>
                                <a:pt x="10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192" path="m103,0l0,23l4,29l16,93l7,157l84,183l84,186l148,192l189,151l157,71l164,35l103,0e" stroked="t" o:allowincell="f" style="position:absolute;margin-left:234.45pt;margin-top:201.9pt;width:9.4pt;height: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02280</wp:posOffset>
                </wp:positionH>
                <wp:positionV relativeFrom="paragraph">
                  <wp:posOffset>2682240</wp:posOffset>
                </wp:positionV>
                <wp:extent cx="66675" cy="3873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1">
                              <a:moveTo>
                                <a:pt x="105" y="6"/>
                              </a:moveTo>
                              <a:lnTo>
                                <a:pt x="105" y="61"/>
                              </a:lnTo>
                              <a:lnTo>
                                <a:pt x="38" y="61"/>
                              </a:lnTo>
                              <a:lnTo>
                                <a:pt x="0" y="45"/>
                              </a:lnTo>
                              <a:lnTo>
                                <a:pt x="3" y="41"/>
                              </a:lnTo>
                              <a:lnTo>
                                <a:pt x="0" y="45"/>
                              </a:lnTo>
                              <a:lnTo>
                                <a:pt x="3" y="41"/>
                              </a:lnTo>
                              <a:lnTo>
                                <a:pt x="45" y="0"/>
                              </a:lnTo>
                              <a:lnTo>
                                <a:pt x="105" y="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1" path="m105,6l105,61l38,61l0,45l3,41l0,45l3,41l45,0l105,6xe" stroked="f" o:allowincell="f" style="position:absolute;margin-left:236.4pt;margin-top:211.2pt;width:5.2pt;height:3pt;mso-wrap-style:none;v-text-anchor:middle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02280</wp:posOffset>
                </wp:positionH>
                <wp:positionV relativeFrom="paragraph">
                  <wp:posOffset>2682240</wp:posOffset>
                </wp:positionV>
                <wp:extent cx="66675" cy="38735"/>
                <wp:effectExtent l="1270" t="127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1">
                              <a:moveTo>
                                <a:pt x="105" y="6"/>
                              </a:moveTo>
                              <a:lnTo>
                                <a:pt x="105" y="61"/>
                              </a:lnTo>
                              <a:lnTo>
                                <a:pt x="38" y="61"/>
                              </a:lnTo>
                              <a:lnTo>
                                <a:pt x="0" y="45"/>
                              </a:lnTo>
                              <a:lnTo>
                                <a:pt x="3" y="41"/>
                              </a:lnTo>
                              <a:lnTo>
                                <a:pt x="0" y="45"/>
                              </a:lnTo>
                              <a:lnTo>
                                <a:pt x="3" y="41"/>
                              </a:lnTo>
                              <a:lnTo>
                                <a:pt x="45" y="0"/>
                              </a:lnTo>
                              <a:lnTo>
                                <a:pt x="105" y="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1" path="m105,6l105,61l38,61l0,45l3,41l0,45l3,41l45,0l105,6e" stroked="t" o:allowincell="f" style="position:absolute;margin-left:236.4pt;margin-top:211.2pt;width:5.2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02280</wp:posOffset>
                </wp:positionH>
                <wp:positionV relativeFrom="paragraph">
                  <wp:posOffset>2708275</wp:posOffset>
                </wp:positionV>
                <wp:extent cx="1905" cy="635"/>
                <wp:effectExtent l="1270" t="1270" r="6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,0l0,0e" stroked="t" o:allowincell="f" style="position:absolute;margin-left:236.4pt;margin-top:213.25pt;width:0.1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94025</wp:posOffset>
                </wp:positionH>
                <wp:positionV relativeFrom="paragraph">
                  <wp:posOffset>2710815</wp:posOffset>
                </wp:positionV>
                <wp:extent cx="74930" cy="5461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86">
                              <a:moveTo>
                                <a:pt x="118" y="19"/>
                              </a:moveTo>
                              <a:lnTo>
                                <a:pt x="99" y="86"/>
                              </a:lnTo>
                              <a:lnTo>
                                <a:pt x="48" y="73"/>
                              </a:lnTo>
                              <a:lnTo>
                                <a:pt x="0" y="57"/>
                              </a:lnTo>
                              <a:lnTo>
                                <a:pt x="6" y="57"/>
                              </a:lnTo>
                              <a:lnTo>
                                <a:pt x="13" y="0"/>
                              </a:lnTo>
                              <a:lnTo>
                                <a:pt x="51" y="16"/>
                              </a:lnTo>
                              <a:lnTo>
                                <a:pt x="115" y="16"/>
                              </a:lnTo>
                              <a:lnTo>
                                <a:pt x="118" y="1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86" path="m118,19l99,86l48,73l0,57l6,57l13,0l51,16l115,16l118,19xe" stroked="f" o:allowincell="f" style="position:absolute;margin-left:235.75pt;margin-top:213.45pt;width:5.85pt;height:4.25pt;mso-wrap-style:none;v-text-anchor:middle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94025</wp:posOffset>
                </wp:positionH>
                <wp:positionV relativeFrom="paragraph">
                  <wp:posOffset>2710815</wp:posOffset>
                </wp:positionV>
                <wp:extent cx="74930" cy="54610"/>
                <wp:effectExtent l="635" t="635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86">
                              <a:moveTo>
                                <a:pt x="118" y="19"/>
                              </a:moveTo>
                              <a:lnTo>
                                <a:pt x="99" y="86"/>
                              </a:lnTo>
                              <a:lnTo>
                                <a:pt x="48" y="73"/>
                              </a:lnTo>
                              <a:lnTo>
                                <a:pt x="0" y="57"/>
                              </a:lnTo>
                              <a:lnTo>
                                <a:pt x="6" y="57"/>
                              </a:lnTo>
                              <a:lnTo>
                                <a:pt x="13" y="0"/>
                              </a:lnTo>
                              <a:lnTo>
                                <a:pt x="51" y="16"/>
                              </a:lnTo>
                              <a:lnTo>
                                <a:pt x="115" y="16"/>
                              </a:lnTo>
                              <a:lnTo>
                                <a:pt x="118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86" path="m118,19l99,86l48,73l0,57l6,57l13,0l51,16l115,16l118,19e" stroked="t" o:allowincell="f" style="position:absolute;margin-left:235.75pt;margin-top:213.45pt;width:5.85pt;height: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57195</wp:posOffset>
                </wp:positionH>
                <wp:positionV relativeFrom="paragraph">
                  <wp:posOffset>2747010</wp:posOffset>
                </wp:positionV>
                <wp:extent cx="65405" cy="3238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1">
                              <a:moveTo>
                                <a:pt x="96" y="23"/>
                              </a:moveTo>
                              <a:lnTo>
                                <a:pt x="77" y="42"/>
                              </a:lnTo>
                              <a:lnTo>
                                <a:pt x="13" y="51"/>
                              </a:lnTo>
                              <a:lnTo>
                                <a:pt x="4" y="45"/>
                              </a:lnTo>
                              <a:lnTo>
                                <a:pt x="0" y="13"/>
                              </a:lnTo>
                              <a:lnTo>
                                <a:pt x="64" y="0"/>
                              </a:lnTo>
                              <a:lnTo>
                                <a:pt x="58" y="0"/>
                              </a:lnTo>
                              <a:lnTo>
                                <a:pt x="103" y="16"/>
                              </a:lnTo>
                              <a:lnTo>
                                <a:pt x="96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1" path="m96,23l77,42l13,51l4,45l0,13l64,0l58,0l103,16l96,23xe" fillcolor="#ccffcc" stroked="f" o:allowincell="f" style="position:absolute;margin-left:232.85pt;margin-top:216.3pt;width:5.1pt;height:2.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57195</wp:posOffset>
                </wp:positionH>
                <wp:positionV relativeFrom="paragraph">
                  <wp:posOffset>2747010</wp:posOffset>
                </wp:positionV>
                <wp:extent cx="65405" cy="32385"/>
                <wp:effectExtent l="1270" t="127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51">
                              <a:moveTo>
                                <a:pt x="96" y="23"/>
                              </a:moveTo>
                              <a:lnTo>
                                <a:pt x="77" y="42"/>
                              </a:lnTo>
                              <a:lnTo>
                                <a:pt x="13" y="51"/>
                              </a:lnTo>
                              <a:lnTo>
                                <a:pt x="4" y="45"/>
                              </a:lnTo>
                              <a:lnTo>
                                <a:pt x="0" y="13"/>
                              </a:lnTo>
                              <a:lnTo>
                                <a:pt x="64" y="0"/>
                              </a:lnTo>
                              <a:lnTo>
                                <a:pt x="58" y="0"/>
                              </a:lnTo>
                              <a:lnTo>
                                <a:pt x="103" y="16"/>
                              </a:lnTo>
                              <a:lnTo>
                                <a:pt x="96" y="23"/>
                              </a:lnTo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51" path="m96,23l77,42l13,51l4,45l0,13l64,0l58,0l103,16l96,23e" stroked="t" o:allowincell="f" style="position:absolute;margin-left:232.85pt;margin-top:216.3pt;width:5.1pt;height:2.5pt;mso-wrap-style:none;v-text-anchor:middle">
                <v:imagedata r:id="rId4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16250</wp:posOffset>
                </wp:positionH>
                <wp:positionV relativeFrom="paragraph">
                  <wp:posOffset>2787650</wp:posOffset>
                </wp:positionV>
                <wp:extent cx="32385" cy="3683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8">
                              <a:moveTo>
                                <a:pt x="0" y="58"/>
                              </a:moveTo>
                              <a:lnTo>
                                <a:pt x="48" y="32"/>
                              </a:lnTo>
                              <a:lnTo>
                                <a:pt x="51" y="3"/>
                              </a:lnTo>
                              <a:lnTo>
                                <a:pt x="7" y="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8" path="m0,58l48,32l51,3l7,0l0,58xe" fillcolor="#ccffcc" stroked="f" o:allowincell="f" style="position:absolute;margin-left:237.5pt;margin-top:219.5pt;width:2.5pt;height:2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16250</wp:posOffset>
                </wp:positionH>
                <wp:positionV relativeFrom="paragraph">
                  <wp:posOffset>2787650</wp:posOffset>
                </wp:positionV>
                <wp:extent cx="32385" cy="36830"/>
                <wp:effectExtent l="1270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8">
                              <a:moveTo>
                                <a:pt x="0" y="58"/>
                              </a:moveTo>
                              <a:lnTo>
                                <a:pt x="48" y="32"/>
                              </a:lnTo>
                              <a:lnTo>
                                <a:pt x="51" y="3"/>
                              </a:lnTo>
                              <a:lnTo>
                                <a:pt x="7" y="0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8" path="m0,58l48,32l51,3l7,0l0,58e" stroked="t" o:allowincell="f" style="position:absolute;margin-left:237.5pt;margin-top:219.5pt;width:2.5pt;height:2.85pt;mso-wrap-style:none;v-text-anchor:middle">
                <v:imagedata r:id="rId4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20695</wp:posOffset>
                </wp:positionH>
                <wp:positionV relativeFrom="paragraph">
                  <wp:posOffset>2830195</wp:posOffset>
                </wp:positionV>
                <wp:extent cx="34290" cy="4318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8">
                              <a:moveTo>
                                <a:pt x="0" y="4"/>
                              </a:moveTo>
                              <a:lnTo>
                                <a:pt x="25" y="61"/>
                              </a:lnTo>
                              <a:lnTo>
                                <a:pt x="25" y="68"/>
                              </a:lnTo>
                              <a:lnTo>
                                <a:pt x="54" y="58"/>
                              </a:lnTo>
                              <a:lnTo>
                                <a:pt x="28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8" path="m0,4l25,61l25,68l54,58l28,0l0,4xe" fillcolor="#ccffcc" stroked="f" o:allowincell="f" style="position:absolute;margin-left:237.85pt;margin-top:222.85pt;width:2.65pt;height:3.3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0695</wp:posOffset>
                </wp:positionH>
                <wp:positionV relativeFrom="paragraph">
                  <wp:posOffset>2830195</wp:posOffset>
                </wp:positionV>
                <wp:extent cx="34290" cy="4318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8">
                              <a:moveTo>
                                <a:pt x="0" y="4"/>
                              </a:moveTo>
                              <a:lnTo>
                                <a:pt x="25" y="61"/>
                              </a:lnTo>
                              <a:lnTo>
                                <a:pt x="25" y="68"/>
                              </a:lnTo>
                              <a:lnTo>
                                <a:pt x="54" y="58"/>
                              </a:lnTo>
                              <a:lnTo>
                                <a:pt x="28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8" path="m0,4l25,61l25,68l54,58l28,0l0,4e" stroked="t" o:allowincell="f" style="position:absolute;margin-left:237.85pt;margin-top:222.85pt;width:2.65pt;height:3.35pt;mso-wrap-style:none;v-text-anchor:middle">
                <v:imagedata r:id="rId5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44825</wp:posOffset>
                </wp:positionH>
                <wp:positionV relativeFrom="paragraph">
                  <wp:posOffset>2828290</wp:posOffset>
                </wp:positionV>
                <wp:extent cx="42545" cy="36830"/>
                <wp:effectExtent l="635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8">
                              <a:moveTo>
                                <a:pt x="0" y="26"/>
                              </a:moveTo>
                              <a:lnTo>
                                <a:pt x="42" y="0"/>
                              </a:lnTo>
                              <a:lnTo>
                                <a:pt x="67" y="23"/>
                              </a:lnTo>
                              <a:lnTo>
                                <a:pt x="16" y="58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8" path="m0,26l42,0l67,23l16,58l0,26xe" fillcolor="#ccffcc" stroked="f" o:allowincell="f" style="position:absolute;margin-left:239.75pt;margin-top:222.7pt;width:3.3pt;height:2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44825</wp:posOffset>
                </wp:positionH>
                <wp:positionV relativeFrom="paragraph">
                  <wp:posOffset>2828290</wp:posOffset>
                </wp:positionV>
                <wp:extent cx="42545" cy="36830"/>
                <wp:effectExtent l="1270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8">
                              <a:moveTo>
                                <a:pt x="0" y="26"/>
                              </a:moveTo>
                              <a:lnTo>
                                <a:pt x="42" y="0"/>
                              </a:lnTo>
                              <a:lnTo>
                                <a:pt x="67" y="23"/>
                              </a:lnTo>
                              <a:lnTo>
                                <a:pt x="16" y="58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8" path="m0,26l42,0l67,23l16,58l0,26e" stroked="t" o:allowincell="f" style="position:absolute;margin-left:239.75pt;margin-top:222.7pt;width:3.3pt;height:2.85pt;mso-wrap-style:none;v-text-anchor:middle">
                <v:imagedata r:id="rId5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16250</wp:posOffset>
                </wp:positionH>
                <wp:positionV relativeFrom="paragraph">
                  <wp:posOffset>2767330</wp:posOffset>
                </wp:positionV>
                <wp:extent cx="73025" cy="77470"/>
                <wp:effectExtent l="635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22">
                              <a:moveTo>
                                <a:pt x="0" y="87"/>
                              </a:moveTo>
                              <a:lnTo>
                                <a:pt x="7" y="103"/>
                              </a:lnTo>
                              <a:lnTo>
                                <a:pt x="35" y="99"/>
                              </a:lnTo>
                              <a:lnTo>
                                <a:pt x="45" y="122"/>
                              </a:lnTo>
                              <a:lnTo>
                                <a:pt x="87" y="96"/>
                              </a:lnTo>
                              <a:lnTo>
                                <a:pt x="112" y="119"/>
                              </a:lnTo>
                              <a:lnTo>
                                <a:pt x="109" y="122"/>
                              </a:lnTo>
                              <a:lnTo>
                                <a:pt x="112" y="122"/>
                              </a:lnTo>
                              <a:lnTo>
                                <a:pt x="115" y="39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8" y="32"/>
                              </a:lnTo>
                              <a:lnTo>
                                <a:pt x="51" y="35"/>
                              </a:lnTo>
                              <a:lnTo>
                                <a:pt x="48" y="64"/>
                              </a:lnTo>
                              <a:lnTo>
                                <a:pt x="0" y="87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22" path="m0,87l7,103l35,99l45,122l87,96l112,119l109,122l112,122l115,39l64,0l61,0l58,32l51,35l48,64l0,87l0,87xe" stroked="f" o:allowincell="f" style="position:absolute;margin-left:237.5pt;margin-top:217.9pt;width:5.7pt;height:6.05pt;mso-wrap-style:none;v-text-anchor:middle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16250</wp:posOffset>
                </wp:positionH>
                <wp:positionV relativeFrom="paragraph">
                  <wp:posOffset>2767330</wp:posOffset>
                </wp:positionV>
                <wp:extent cx="73025" cy="77470"/>
                <wp:effectExtent l="1270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22">
                              <a:moveTo>
                                <a:pt x="0" y="87"/>
                              </a:moveTo>
                              <a:lnTo>
                                <a:pt x="7" y="103"/>
                              </a:lnTo>
                              <a:lnTo>
                                <a:pt x="35" y="99"/>
                              </a:lnTo>
                              <a:lnTo>
                                <a:pt x="45" y="122"/>
                              </a:lnTo>
                              <a:lnTo>
                                <a:pt x="87" y="96"/>
                              </a:lnTo>
                              <a:lnTo>
                                <a:pt x="112" y="119"/>
                              </a:lnTo>
                              <a:lnTo>
                                <a:pt x="109" y="122"/>
                              </a:lnTo>
                              <a:lnTo>
                                <a:pt x="112" y="122"/>
                              </a:lnTo>
                              <a:lnTo>
                                <a:pt x="115" y="39"/>
                              </a:lnTo>
                              <a:lnTo>
                                <a:pt x="64" y="0"/>
                              </a:lnTo>
                              <a:lnTo>
                                <a:pt x="61" y="0"/>
                              </a:lnTo>
                              <a:lnTo>
                                <a:pt x="58" y="32"/>
                              </a:lnTo>
                              <a:lnTo>
                                <a:pt x="51" y="35"/>
                              </a:lnTo>
                              <a:lnTo>
                                <a:pt x="48" y="64"/>
                              </a:lnTo>
                              <a:lnTo>
                                <a:pt x="0" y="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22" path="m0,87l7,103l35,99l45,122l87,96l112,119l109,122l112,122l115,39l64,0l61,0l58,32l51,35l48,64l0,87e" stroked="t" o:allowincell="f" style="position:absolute;margin-left:237.5pt;margin-top:217.9pt;width:5.7pt;height: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32455</wp:posOffset>
                </wp:positionH>
                <wp:positionV relativeFrom="paragraph">
                  <wp:posOffset>2820035</wp:posOffset>
                </wp:positionV>
                <wp:extent cx="30480" cy="43180"/>
                <wp:effectExtent l="635" t="0" r="635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8">
                              <a:moveTo>
                                <a:pt x="3" y="58"/>
                              </a:moveTo>
                              <a:lnTo>
                                <a:pt x="16" y="68"/>
                              </a:lnTo>
                              <a:lnTo>
                                <a:pt x="48" y="29"/>
                              </a:lnTo>
                              <a:lnTo>
                                <a:pt x="38" y="0"/>
                              </a:lnTo>
                              <a:lnTo>
                                <a:pt x="19" y="10"/>
                              </a:lnTo>
                              <a:lnTo>
                                <a:pt x="0" y="20"/>
                              </a:lnTo>
                              <a:lnTo>
                                <a:pt x="3" y="5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8" path="m3,58l16,68l48,29l38,0l19,10l0,20l3,58xe" stroked="f" o:allowincell="f" style="position:absolute;margin-left:246.65pt;margin-top:222.05pt;width:2.35pt;height:3.35pt;mso-wrap-style:none;v-text-anchor:middle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32455</wp:posOffset>
                </wp:positionH>
                <wp:positionV relativeFrom="paragraph">
                  <wp:posOffset>2820035</wp:posOffset>
                </wp:positionV>
                <wp:extent cx="30480" cy="43180"/>
                <wp:effectExtent l="635" t="635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8">
                              <a:moveTo>
                                <a:pt x="3" y="58"/>
                              </a:moveTo>
                              <a:lnTo>
                                <a:pt x="16" y="68"/>
                              </a:lnTo>
                              <a:lnTo>
                                <a:pt x="48" y="29"/>
                              </a:lnTo>
                              <a:lnTo>
                                <a:pt x="38" y="0"/>
                              </a:lnTo>
                              <a:lnTo>
                                <a:pt x="19" y="10"/>
                              </a:lnTo>
                              <a:lnTo>
                                <a:pt x="0" y="20"/>
                              </a:lnTo>
                              <a:lnTo>
                                <a:pt x="3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68" path="m3,58l16,68l48,29l38,0l19,10l0,20l3,58e" stroked="t" o:allowincell="f" style="position:absolute;margin-left:246.65pt;margin-top:222.05pt;width:2.35pt;height:3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87370</wp:posOffset>
                </wp:positionH>
                <wp:positionV relativeFrom="paragraph">
                  <wp:posOffset>2789555</wp:posOffset>
                </wp:positionV>
                <wp:extent cx="71120" cy="67310"/>
                <wp:effectExtent l="0" t="0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06">
                              <a:moveTo>
                                <a:pt x="74" y="106"/>
                              </a:moveTo>
                              <a:lnTo>
                                <a:pt x="71" y="68"/>
                              </a:lnTo>
                              <a:lnTo>
                                <a:pt x="109" y="48"/>
                              </a:lnTo>
                              <a:lnTo>
                                <a:pt x="112" y="64"/>
                              </a:lnTo>
                              <a:lnTo>
                                <a:pt x="106" y="0"/>
                              </a:lnTo>
                              <a:lnTo>
                                <a:pt x="3" y="13"/>
                              </a:lnTo>
                              <a:lnTo>
                                <a:pt x="3" y="16"/>
                              </a:lnTo>
                              <a:lnTo>
                                <a:pt x="0" y="74"/>
                              </a:lnTo>
                              <a:lnTo>
                                <a:pt x="7" y="80"/>
                              </a:lnTo>
                              <a:lnTo>
                                <a:pt x="74" y="10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06" path="m74,106l71,68l109,48l112,64l106,0l3,13l3,16l0,74l7,80l74,106xe" stroked="f" o:allowincell="f" style="position:absolute;margin-left:243.1pt;margin-top:219.65pt;width:5.55pt;height:5.25pt;mso-wrap-style:none;v-text-anchor:middle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87370</wp:posOffset>
                </wp:positionH>
                <wp:positionV relativeFrom="paragraph">
                  <wp:posOffset>2789555</wp:posOffset>
                </wp:positionV>
                <wp:extent cx="71120" cy="67310"/>
                <wp:effectExtent l="635" t="635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06">
                              <a:moveTo>
                                <a:pt x="74" y="106"/>
                              </a:moveTo>
                              <a:lnTo>
                                <a:pt x="71" y="68"/>
                              </a:lnTo>
                              <a:lnTo>
                                <a:pt x="109" y="48"/>
                              </a:lnTo>
                              <a:lnTo>
                                <a:pt x="112" y="64"/>
                              </a:lnTo>
                              <a:lnTo>
                                <a:pt x="106" y="0"/>
                              </a:lnTo>
                              <a:lnTo>
                                <a:pt x="3" y="13"/>
                              </a:lnTo>
                              <a:lnTo>
                                <a:pt x="3" y="16"/>
                              </a:lnTo>
                              <a:lnTo>
                                <a:pt x="0" y="74"/>
                              </a:lnTo>
                              <a:lnTo>
                                <a:pt x="7" y="80"/>
                              </a:lnTo>
                              <a:lnTo>
                                <a:pt x="74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06" path="m74,106l71,68l109,48l112,64l106,0l3,13l3,16l0,74l7,80l74,106e" stroked="t" o:allowincell="f" style="position:absolute;margin-left:243.1pt;margin-top:219.65pt;width:5.55pt;height:5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85465</wp:posOffset>
                </wp:positionH>
                <wp:positionV relativeFrom="paragraph">
                  <wp:posOffset>2840355</wp:posOffset>
                </wp:positionV>
                <wp:extent cx="1905" cy="4445"/>
                <wp:effectExtent l="1270" t="127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">
                              <a:moveTo>
                                <a:pt x="0" y="0"/>
                              </a:moveTo>
                              <a:lnTo>
                                <a:pt x="3" y="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" path="m0,0l3,7l3,4l0,0e" stroked="t" o:allowincell="f" style="position:absolute;margin-left:242.95pt;margin-top:223.65pt;width:0.1pt;height:0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54985</wp:posOffset>
                </wp:positionH>
                <wp:positionV relativeFrom="paragraph">
                  <wp:posOffset>2720975</wp:posOffset>
                </wp:positionV>
                <wp:extent cx="103505" cy="78740"/>
                <wp:effectExtent l="635" t="0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24">
                              <a:moveTo>
                                <a:pt x="157" y="121"/>
                              </a:moveTo>
                              <a:lnTo>
                                <a:pt x="154" y="96"/>
                              </a:lnTo>
                              <a:lnTo>
                                <a:pt x="163" y="73"/>
                              </a:lnTo>
                              <a:lnTo>
                                <a:pt x="154" y="67"/>
                              </a:lnTo>
                              <a:lnTo>
                                <a:pt x="122" y="48"/>
                              </a:lnTo>
                              <a:lnTo>
                                <a:pt x="90" y="35"/>
                              </a:lnTo>
                              <a:lnTo>
                                <a:pt x="90" y="0"/>
                              </a:lnTo>
                              <a:lnTo>
                                <a:pt x="22" y="0"/>
                              </a:lnTo>
                              <a:lnTo>
                                <a:pt x="22" y="3"/>
                              </a:lnTo>
                              <a:lnTo>
                                <a:pt x="3" y="70"/>
                              </a:lnTo>
                              <a:lnTo>
                                <a:pt x="0" y="67"/>
                              </a:lnTo>
                              <a:lnTo>
                                <a:pt x="3" y="70"/>
                              </a:lnTo>
                              <a:lnTo>
                                <a:pt x="0" y="73"/>
                              </a:lnTo>
                              <a:lnTo>
                                <a:pt x="3" y="73"/>
                              </a:lnTo>
                              <a:lnTo>
                                <a:pt x="54" y="112"/>
                              </a:lnTo>
                              <a:lnTo>
                                <a:pt x="54" y="124"/>
                              </a:lnTo>
                              <a:lnTo>
                                <a:pt x="54" y="121"/>
                              </a:lnTo>
                              <a:lnTo>
                                <a:pt x="157" y="108"/>
                              </a:lnTo>
                              <a:lnTo>
                                <a:pt x="157" y="12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24" path="m157,121l154,96l163,73l154,67l122,48l90,35l90,0l22,0l22,3l3,70l0,67l3,70l0,73l3,73l54,112l54,124l54,121l157,108l157,121xe" stroked="f" o:allowincell="f" style="position:absolute;margin-left:240.55pt;margin-top:214.25pt;width:8.1pt;height:6.15pt;mso-wrap-style:none;v-text-anchor:middle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54985</wp:posOffset>
                </wp:positionH>
                <wp:positionV relativeFrom="paragraph">
                  <wp:posOffset>2720975</wp:posOffset>
                </wp:positionV>
                <wp:extent cx="103505" cy="78740"/>
                <wp:effectExtent l="1270" t="635" r="635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24">
                              <a:moveTo>
                                <a:pt x="157" y="121"/>
                              </a:moveTo>
                              <a:lnTo>
                                <a:pt x="154" y="96"/>
                              </a:lnTo>
                              <a:lnTo>
                                <a:pt x="163" y="73"/>
                              </a:lnTo>
                              <a:lnTo>
                                <a:pt x="154" y="67"/>
                              </a:lnTo>
                              <a:lnTo>
                                <a:pt x="122" y="48"/>
                              </a:lnTo>
                              <a:lnTo>
                                <a:pt x="90" y="35"/>
                              </a:lnTo>
                              <a:lnTo>
                                <a:pt x="90" y="0"/>
                              </a:lnTo>
                              <a:lnTo>
                                <a:pt x="22" y="0"/>
                              </a:lnTo>
                              <a:lnTo>
                                <a:pt x="22" y="3"/>
                              </a:lnTo>
                              <a:lnTo>
                                <a:pt x="3" y="70"/>
                              </a:lnTo>
                              <a:lnTo>
                                <a:pt x="0" y="67"/>
                              </a:lnTo>
                              <a:lnTo>
                                <a:pt x="3" y="70"/>
                              </a:lnTo>
                              <a:lnTo>
                                <a:pt x="0" y="73"/>
                              </a:lnTo>
                              <a:lnTo>
                                <a:pt x="3" y="73"/>
                              </a:lnTo>
                              <a:lnTo>
                                <a:pt x="54" y="112"/>
                              </a:lnTo>
                              <a:lnTo>
                                <a:pt x="54" y="124"/>
                              </a:lnTo>
                              <a:lnTo>
                                <a:pt x="54" y="121"/>
                              </a:lnTo>
                              <a:lnTo>
                                <a:pt x="157" y="108"/>
                              </a:lnTo>
                              <a:lnTo>
                                <a:pt x="157" y="1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24" path="m157,121l154,96l163,73l154,67l122,48l90,35l90,0l22,0l22,3l3,70l0,67l3,70l0,73l3,73l54,112l54,124l54,121l157,108l157,121e" stroked="t" o:allowincell="f" style="position:absolute;margin-left:240.55pt;margin-top:214.25pt;width:8.1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12135</wp:posOffset>
                </wp:positionH>
                <wp:positionV relativeFrom="paragraph">
                  <wp:posOffset>2720975</wp:posOffset>
                </wp:positionV>
                <wp:extent cx="36195" cy="38100"/>
                <wp:effectExtent l="635" t="0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0">
                              <a:moveTo>
                                <a:pt x="3" y="0"/>
                              </a:moveTo>
                              <a:lnTo>
                                <a:pt x="35" y="6"/>
                              </a:lnTo>
                              <a:lnTo>
                                <a:pt x="54" y="38"/>
                              </a:lnTo>
                              <a:lnTo>
                                <a:pt x="57" y="60"/>
                              </a:lnTo>
                              <a:lnTo>
                                <a:pt x="32" y="48"/>
                              </a:ln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0" path="m3,0l35,6l54,38l57,60l32,48l0,35l0,0l3,0xe" fillcolor="#ccffcc" stroked="f" o:allowincell="f" style="position:absolute;margin-left:245.05pt;margin-top:214.25pt;width:2.8pt;height:2.9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12135</wp:posOffset>
                </wp:positionH>
                <wp:positionV relativeFrom="paragraph">
                  <wp:posOffset>2720975</wp:posOffset>
                </wp:positionV>
                <wp:extent cx="36195" cy="38100"/>
                <wp:effectExtent l="1270" t="635" r="635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0">
                              <a:moveTo>
                                <a:pt x="3" y="0"/>
                              </a:moveTo>
                              <a:lnTo>
                                <a:pt x="35" y="6"/>
                              </a:lnTo>
                              <a:lnTo>
                                <a:pt x="54" y="38"/>
                              </a:lnTo>
                              <a:lnTo>
                                <a:pt x="57" y="60"/>
                              </a:lnTo>
                              <a:lnTo>
                                <a:pt x="32" y="48"/>
                              </a:ln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0" path="m3,0l35,6l54,38l57,60l32,48l0,35l0,0l3,0e" stroked="t" o:allowincell="f" style="position:absolute;margin-left:245.05pt;margin-top:214.25pt;width:2.8pt;height:2.95pt;mso-wrap-style:none;v-text-anchor:middle">
                <v:imagedata r:id="rId6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61335</wp:posOffset>
                </wp:positionH>
                <wp:positionV relativeFrom="paragraph">
                  <wp:posOffset>2466975</wp:posOffset>
                </wp:positionV>
                <wp:extent cx="46355" cy="38100"/>
                <wp:effectExtent l="635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0">
                              <a:moveTo>
                                <a:pt x="51" y="0"/>
                              </a:moveTo>
                              <a:lnTo>
                                <a:pt x="9" y="38"/>
                              </a:lnTo>
                              <a:lnTo>
                                <a:pt x="0" y="57"/>
                              </a:lnTo>
                              <a:lnTo>
                                <a:pt x="6" y="57"/>
                              </a:lnTo>
                              <a:lnTo>
                                <a:pt x="73" y="60"/>
                              </a:lnTo>
                              <a:lnTo>
                                <a:pt x="60" y="0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0" path="m51,0l9,38l0,57l6,57l73,60l60,0l51,0xe" stroked="f" o:allowincell="f" style="position:absolute;margin-left:241.05pt;margin-top:194.25pt;width:3.6pt;height:2.95pt;mso-wrap-style:none;v-text-anchor:middle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61335</wp:posOffset>
                </wp:positionH>
                <wp:positionV relativeFrom="paragraph">
                  <wp:posOffset>2466975</wp:posOffset>
                </wp:positionV>
                <wp:extent cx="46355" cy="38100"/>
                <wp:effectExtent l="1270" t="635" r="635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60">
                              <a:moveTo>
                                <a:pt x="51" y="0"/>
                              </a:moveTo>
                              <a:lnTo>
                                <a:pt x="9" y="38"/>
                              </a:lnTo>
                              <a:lnTo>
                                <a:pt x="0" y="57"/>
                              </a:lnTo>
                              <a:lnTo>
                                <a:pt x="6" y="57"/>
                              </a:lnTo>
                              <a:lnTo>
                                <a:pt x="73" y="60"/>
                              </a:lnTo>
                              <a:lnTo>
                                <a:pt x="60" y="0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60" path="m51,0l9,38l0,57l6,57l73,60l60,0l51,0e" stroked="t" o:allowincell="f" style="position:absolute;margin-left:241.05pt;margin-top:194.25pt;width:3.6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54985</wp:posOffset>
                </wp:positionH>
                <wp:positionV relativeFrom="paragraph">
                  <wp:posOffset>2494915</wp:posOffset>
                </wp:positionV>
                <wp:extent cx="52705" cy="43180"/>
                <wp:effectExtent l="635" t="0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8">
                              <a:moveTo>
                                <a:pt x="16" y="0"/>
                              </a:moveTo>
                              <a:lnTo>
                                <a:pt x="0" y="48"/>
                              </a:lnTo>
                              <a:lnTo>
                                <a:pt x="83" y="68"/>
                              </a:lnTo>
                              <a:lnTo>
                                <a:pt x="83" y="16"/>
                              </a:lnTo>
                              <a:lnTo>
                                <a:pt x="16" y="13"/>
                              </a:lnTo>
                              <a:lnTo>
                                <a:pt x="10" y="13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8" path="m16,0l0,48l83,68l83,16l16,13l10,13l16,0xe" fillcolor="#ccffcc" stroked="f" o:allowincell="f" style="position:absolute;margin-left:240.55pt;margin-top:196.45pt;width:4.1pt;height:3.3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54985</wp:posOffset>
                </wp:positionH>
                <wp:positionV relativeFrom="paragraph">
                  <wp:posOffset>2494915</wp:posOffset>
                </wp:positionV>
                <wp:extent cx="52705" cy="43180"/>
                <wp:effectExtent l="1270" t="635" r="635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68">
                              <a:moveTo>
                                <a:pt x="16" y="0"/>
                              </a:moveTo>
                              <a:lnTo>
                                <a:pt x="0" y="48"/>
                              </a:lnTo>
                              <a:lnTo>
                                <a:pt x="83" y="68"/>
                              </a:lnTo>
                              <a:lnTo>
                                <a:pt x="83" y="16"/>
                              </a:lnTo>
                              <a:lnTo>
                                <a:pt x="16" y="13"/>
                              </a:lnTo>
                              <a:lnTo>
                                <a:pt x="10" y="13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68" path="m16,0l0,48l83,68l83,16l16,13l10,13l16,0e" stroked="t" o:allowincell="f" style="position:absolute;margin-left:240.55pt;margin-top:196.45pt;width:4.1pt;height:3.35pt;mso-wrap-style:none;v-text-anchor:middle">
                <v:imagedata r:id="rId6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38475</wp:posOffset>
                </wp:positionH>
                <wp:positionV relativeFrom="paragraph">
                  <wp:posOffset>2517775</wp:posOffset>
                </wp:positionV>
                <wp:extent cx="69215" cy="71120"/>
                <wp:effectExtent l="635" t="0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12">
                              <a:moveTo>
                                <a:pt x="29" y="0"/>
                              </a:moveTo>
                              <a:lnTo>
                                <a:pt x="7" y="73"/>
                              </a:lnTo>
                              <a:lnTo>
                                <a:pt x="0" y="76"/>
                              </a:lnTo>
                              <a:lnTo>
                                <a:pt x="7" y="73"/>
                              </a:lnTo>
                              <a:lnTo>
                                <a:pt x="68" y="108"/>
                              </a:lnTo>
                              <a:lnTo>
                                <a:pt x="68" y="112"/>
                              </a:lnTo>
                              <a:lnTo>
                                <a:pt x="93" y="102"/>
                              </a:lnTo>
                              <a:lnTo>
                                <a:pt x="103" y="80"/>
                              </a:lnTo>
                              <a:lnTo>
                                <a:pt x="109" y="32"/>
                              </a:lnTo>
                              <a:lnTo>
                                <a:pt x="26" y="12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12" path="m29,0l7,73l0,76l7,73l68,108l68,112l93,102l103,80l109,32l26,12l29,0xe" stroked="f" o:allowincell="f" style="position:absolute;margin-left:239.25pt;margin-top:198.25pt;width:5.4pt;height:5.55pt;mso-wrap-style:none;v-text-anchor:middle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38475</wp:posOffset>
                </wp:positionH>
                <wp:positionV relativeFrom="paragraph">
                  <wp:posOffset>2517775</wp:posOffset>
                </wp:positionV>
                <wp:extent cx="69215" cy="71120"/>
                <wp:effectExtent l="1270" t="635" r="635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12">
                              <a:moveTo>
                                <a:pt x="29" y="0"/>
                              </a:moveTo>
                              <a:lnTo>
                                <a:pt x="7" y="73"/>
                              </a:lnTo>
                              <a:lnTo>
                                <a:pt x="0" y="76"/>
                              </a:lnTo>
                              <a:lnTo>
                                <a:pt x="7" y="73"/>
                              </a:lnTo>
                              <a:lnTo>
                                <a:pt x="68" y="108"/>
                              </a:lnTo>
                              <a:lnTo>
                                <a:pt x="68" y="112"/>
                              </a:lnTo>
                              <a:lnTo>
                                <a:pt x="93" y="102"/>
                              </a:lnTo>
                              <a:lnTo>
                                <a:pt x="103" y="80"/>
                              </a:lnTo>
                              <a:lnTo>
                                <a:pt x="109" y="32"/>
                              </a:lnTo>
                              <a:lnTo>
                                <a:pt x="26" y="12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112" path="m29,0l7,73l0,76l7,73l68,108l68,112l93,102l103,80l109,32l26,12l29,0e" stroked="t" o:allowincell="f" style="position:absolute;margin-left:239.25pt;margin-top:198.25pt;width:5.4pt;height: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77210</wp:posOffset>
                </wp:positionH>
                <wp:positionV relativeFrom="paragraph">
                  <wp:posOffset>2545715</wp:posOffset>
                </wp:positionV>
                <wp:extent cx="91440" cy="99695"/>
                <wp:effectExtent l="635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57">
                              <a:moveTo>
                                <a:pt x="48" y="0"/>
                              </a:moveTo>
                              <a:lnTo>
                                <a:pt x="138" y="42"/>
                              </a:lnTo>
                              <a:lnTo>
                                <a:pt x="144" y="106"/>
                              </a:lnTo>
                              <a:lnTo>
                                <a:pt x="23" y="157"/>
                              </a:lnTo>
                              <a:lnTo>
                                <a:pt x="0" y="100"/>
                              </a:lnTo>
                              <a:lnTo>
                                <a:pt x="7" y="68"/>
                              </a:lnTo>
                              <a:lnTo>
                                <a:pt x="32" y="58"/>
                              </a:lnTo>
                              <a:lnTo>
                                <a:pt x="42" y="36"/>
                              </a:lnTo>
                              <a:lnTo>
                                <a:pt x="48" y="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57" path="m48,0l138,42l144,106l23,157l0,100l7,68l32,58l42,36l48,4l48,0xe" stroked="f" o:allowincell="f" style="position:absolute;margin-left:242.3pt;margin-top:200.45pt;width:7.15pt;height:7.8pt;mso-wrap-style:none;v-text-anchor:middle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77210</wp:posOffset>
                </wp:positionH>
                <wp:positionV relativeFrom="paragraph">
                  <wp:posOffset>2545715</wp:posOffset>
                </wp:positionV>
                <wp:extent cx="91440" cy="99695"/>
                <wp:effectExtent l="635" t="1270" r="127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57">
                              <a:moveTo>
                                <a:pt x="48" y="0"/>
                              </a:moveTo>
                              <a:lnTo>
                                <a:pt x="138" y="42"/>
                              </a:lnTo>
                              <a:lnTo>
                                <a:pt x="144" y="106"/>
                              </a:lnTo>
                              <a:lnTo>
                                <a:pt x="23" y="157"/>
                              </a:lnTo>
                              <a:lnTo>
                                <a:pt x="0" y="100"/>
                              </a:lnTo>
                              <a:lnTo>
                                <a:pt x="7" y="68"/>
                              </a:lnTo>
                              <a:lnTo>
                                <a:pt x="32" y="58"/>
                              </a:lnTo>
                              <a:lnTo>
                                <a:pt x="42" y="36"/>
                              </a:lnTo>
                              <a:lnTo>
                                <a:pt x="48" y="4"/>
                              </a:lnTo>
                              <a:lnTo>
                                <a:pt x="4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57" path="m48,0l138,42l144,106l23,157l0,100l7,68l32,58l42,36l48,4l48,0e" stroked="t" o:allowincell="f" style="position:absolute;margin-left:242.3pt;margin-top:200.45pt;width:7.15pt;height:7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68955</wp:posOffset>
                </wp:positionH>
                <wp:positionV relativeFrom="paragraph">
                  <wp:posOffset>2611120</wp:posOffset>
                </wp:positionV>
                <wp:extent cx="205105" cy="156210"/>
                <wp:effectExtent l="1270" t="0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46">
                              <a:moveTo>
                                <a:pt x="141" y="246"/>
                              </a:moveTo>
                              <a:lnTo>
                                <a:pt x="160" y="208"/>
                              </a:lnTo>
                              <a:lnTo>
                                <a:pt x="221" y="195"/>
                              </a:lnTo>
                              <a:lnTo>
                                <a:pt x="208" y="233"/>
                              </a:lnTo>
                              <a:lnTo>
                                <a:pt x="263" y="240"/>
                              </a:lnTo>
                              <a:lnTo>
                                <a:pt x="269" y="198"/>
                              </a:lnTo>
                              <a:lnTo>
                                <a:pt x="263" y="176"/>
                              </a:lnTo>
                              <a:lnTo>
                                <a:pt x="323" y="147"/>
                              </a:lnTo>
                              <a:lnTo>
                                <a:pt x="304" y="61"/>
                              </a:lnTo>
                              <a:lnTo>
                                <a:pt x="224" y="0"/>
                              </a:lnTo>
                              <a:lnTo>
                                <a:pt x="157" y="3"/>
                              </a:lnTo>
                              <a:lnTo>
                                <a:pt x="36" y="54"/>
                              </a:lnTo>
                              <a:lnTo>
                                <a:pt x="45" y="77"/>
                              </a:lnTo>
                              <a:lnTo>
                                <a:pt x="4" y="118"/>
                              </a:lnTo>
                              <a:lnTo>
                                <a:pt x="0" y="118"/>
                              </a:lnTo>
                              <a:lnTo>
                                <a:pt x="0" y="169"/>
                              </a:lnTo>
                              <a:lnTo>
                                <a:pt x="4" y="173"/>
                              </a:lnTo>
                              <a:lnTo>
                                <a:pt x="68" y="173"/>
                              </a:lnTo>
                              <a:lnTo>
                                <a:pt x="71" y="173"/>
                              </a:lnTo>
                              <a:lnTo>
                                <a:pt x="103" y="179"/>
                              </a:lnTo>
                              <a:lnTo>
                                <a:pt x="122" y="211"/>
                              </a:lnTo>
                              <a:lnTo>
                                <a:pt x="125" y="233"/>
                              </a:lnTo>
                              <a:lnTo>
                                <a:pt x="132" y="240"/>
                              </a:lnTo>
                              <a:lnTo>
                                <a:pt x="141" y="24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246" path="m141,246l160,208l221,195l208,233l263,240l269,198l263,176l323,147l304,61l224,0l157,3l36,54l45,77l4,118l0,118l0,169l4,173l68,173l71,173l103,179l122,211l125,233l132,240l141,246xe" stroked="f" o:allowincell="f" style="position:absolute;margin-left:241.65pt;margin-top:205.6pt;width:16.1pt;height:12.25pt;mso-wrap-style:none;v-text-anchor:middle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68955</wp:posOffset>
                </wp:positionH>
                <wp:positionV relativeFrom="paragraph">
                  <wp:posOffset>2611120</wp:posOffset>
                </wp:positionV>
                <wp:extent cx="205105" cy="156210"/>
                <wp:effectExtent l="1270" t="635" r="635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46">
                              <a:moveTo>
                                <a:pt x="141" y="246"/>
                              </a:moveTo>
                              <a:lnTo>
                                <a:pt x="160" y="208"/>
                              </a:lnTo>
                              <a:lnTo>
                                <a:pt x="221" y="195"/>
                              </a:lnTo>
                              <a:lnTo>
                                <a:pt x="208" y="233"/>
                              </a:lnTo>
                              <a:lnTo>
                                <a:pt x="263" y="240"/>
                              </a:lnTo>
                              <a:lnTo>
                                <a:pt x="269" y="198"/>
                              </a:lnTo>
                              <a:lnTo>
                                <a:pt x="263" y="176"/>
                              </a:lnTo>
                              <a:lnTo>
                                <a:pt x="323" y="147"/>
                              </a:lnTo>
                              <a:lnTo>
                                <a:pt x="304" y="61"/>
                              </a:lnTo>
                              <a:lnTo>
                                <a:pt x="224" y="0"/>
                              </a:lnTo>
                              <a:lnTo>
                                <a:pt x="157" y="3"/>
                              </a:lnTo>
                              <a:lnTo>
                                <a:pt x="36" y="54"/>
                              </a:lnTo>
                              <a:lnTo>
                                <a:pt x="45" y="77"/>
                              </a:lnTo>
                              <a:lnTo>
                                <a:pt x="4" y="118"/>
                              </a:lnTo>
                              <a:lnTo>
                                <a:pt x="0" y="118"/>
                              </a:lnTo>
                              <a:lnTo>
                                <a:pt x="0" y="169"/>
                              </a:lnTo>
                              <a:lnTo>
                                <a:pt x="4" y="173"/>
                              </a:lnTo>
                              <a:lnTo>
                                <a:pt x="68" y="173"/>
                              </a:lnTo>
                              <a:lnTo>
                                <a:pt x="71" y="173"/>
                              </a:lnTo>
                              <a:lnTo>
                                <a:pt x="103" y="179"/>
                              </a:lnTo>
                              <a:lnTo>
                                <a:pt x="122" y="211"/>
                              </a:lnTo>
                              <a:lnTo>
                                <a:pt x="125" y="233"/>
                              </a:lnTo>
                              <a:lnTo>
                                <a:pt x="132" y="240"/>
                              </a:lnTo>
                              <a:lnTo>
                                <a:pt x="141" y="2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246" path="m141,246l160,208l221,195l208,233l263,240l269,198l263,176l323,147l304,61l224,0l157,3l36,54l45,77l4,118l0,118l0,169l4,173l68,173l71,173l103,179l122,211l125,233l132,240l141,246e" stroked="t" o:allowincell="f" style="position:absolute;margin-left:241.65pt;margin-top:205.6pt;width:16.1pt;height:1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72155</wp:posOffset>
                </wp:positionH>
                <wp:positionV relativeFrom="paragraph">
                  <wp:posOffset>2704465</wp:posOffset>
                </wp:positionV>
                <wp:extent cx="1905" cy="6350"/>
                <wp:effectExtent l="1270" t="635" r="635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0">
                              <a:moveTo>
                                <a:pt x="3" y="0"/>
                              </a:moveTo>
                              <a:lnTo>
                                <a:pt x="0" y="10"/>
                              </a:lnTo>
                              <a:lnTo>
                                <a:pt x="3" y="6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" path="m3,0l0,10l3,6l3,0e" stroked="t" o:allowincell="f" style="position:absolute;margin-left:257.65pt;margin-top:212.95pt;width:0.1pt;height: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36875</wp:posOffset>
                </wp:positionH>
                <wp:positionV relativeFrom="paragraph">
                  <wp:posOffset>2316480</wp:posOffset>
                </wp:positionV>
                <wp:extent cx="120015" cy="23177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65">
                              <a:moveTo>
                                <a:pt x="186" y="51"/>
                              </a:moveTo>
                              <a:lnTo>
                                <a:pt x="189" y="54"/>
                              </a:lnTo>
                              <a:lnTo>
                                <a:pt x="176" y="0"/>
                              </a:lnTo>
                              <a:lnTo>
                                <a:pt x="148" y="3"/>
                              </a:lnTo>
                              <a:lnTo>
                                <a:pt x="45" y="157"/>
                              </a:lnTo>
                              <a:lnTo>
                                <a:pt x="39" y="208"/>
                              </a:lnTo>
                              <a:lnTo>
                                <a:pt x="0" y="278"/>
                              </a:lnTo>
                              <a:lnTo>
                                <a:pt x="20" y="294"/>
                              </a:lnTo>
                              <a:lnTo>
                                <a:pt x="36" y="365"/>
                              </a:lnTo>
                              <a:lnTo>
                                <a:pt x="100" y="355"/>
                              </a:lnTo>
                              <a:lnTo>
                                <a:pt x="116" y="259"/>
                              </a:lnTo>
                              <a:lnTo>
                                <a:pt x="141" y="253"/>
                              </a:lnTo>
                              <a:lnTo>
                                <a:pt x="141" y="224"/>
                              </a:lnTo>
                              <a:lnTo>
                                <a:pt x="125" y="201"/>
                              </a:lnTo>
                              <a:lnTo>
                                <a:pt x="141" y="150"/>
                              </a:lnTo>
                              <a:lnTo>
                                <a:pt x="18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65" path="m186,51l189,54l176,0l148,3l45,157l39,208l0,278l20,294l36,365l100,355l116,259l141,253l141,224l125,201l141,150l186,51xe" fillcolor="#ff99cc" stroked="f" o:allowincell="f" style="position:absolute;margin-left:231.25pt;margin-top:182.4pt;width:9.4pt;height:18.2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36875</wp:posOffset>
                </wp:positionH>
                <wp:positionV relativeFrom="paragraph">
                  <wp:posOffset>2316480</wp:posOffset>
                </wp:positionV>
                <wp:extent cx="120015" cy="231775"/>
                <wp:effectExtent l="1270" t="127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65">
                              <a:moveTo>
                                <a:pt x="186" y="51"/>
                              </a:moveTo>
                              <a:lnTo>
                                <a:pt x="189" y="54"/>
                              </a:lnTo>
                              <a:lnTo>
                                <a:pt x="176" y="0"/>
                              </a:lnTo>
                              <a:lnTo>
                                <a:pt x="148" y="3"/>
                              </a:lnTo>
                              <a:lnTo>
                                <a:pt x="45" y="157"/>
                              </a:lnTo>
                              <a:lnTo>
                                <a:pt x="39" y="208"/>
                              </a:lnTo>
                              <a:lnTo>
                                <a:pt x="0" y="278"/>
                              </a:lnTo>
                              <a:lnTo>
                                <a:pt x="20" y="294"/>
                              </a:lnTo>
                              <a:lnTo>
                                <a:pt x="36" y="365"/>
                              </a:lnTo>
                              <a:lnTo>
                                <a:pt x="100" y="355"/>
                              </a:lnTo>
                              <a:lnTo>
                                <a:pt x="116" y="259"/>
                              </a:lnTo>
                              <a:lnTo>
                                <a:pt x="141" y="253"/>
                              </a:lnTo>
                              <a:lnTo>
                                <a:pt x="141" y="224"/>
                              </a:lnTo>
                              <a:lnTo>
                                <a:pt x="125" y="201"/>
                              </a:lnTo>
                              <a:lnTo>
                                <a:pt x="141" y="150"/>
                              </a:lnTo>
                              <a:lnTo>
                                <a:pt x="186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365" path="m186,51l189,54l176,0l148,3l45,157l39,208l0,278l20,294l36,365l100,355l116,259l141,253l141,224l125,201l141,150l186,51e" stroked="t" o:allowincell="f" style="position:absolute;margin-left:231.25pt;margin-top:182.4pt;width:9.4pt;height: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90520</wp:posOffset>
                </wp:positionH>
                <wp:positionV relativeFrom="paragraph">
                  <wp:posOffset>2240915</wp:posOffset>
                </wp:positionV>
                <wp:extent cx="207010" cy="252095"/>
                <wp:effectExtent l="0" t="635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97">
                              <a:moveTo>
                                <a:pt x="326" y="16"/>
                              </a:moveTo>
                              <a:lnTo>
                                <a:pt x="291" y="0"/>
                              </a:lnTo>
                              <a:lnTo>
                                <a:pt x="208" y="36"/>
                              </a:lnTo>
                              <a:lnTo>
                                <a:pt x="211" y="64"/>
                              </a:lnTo>
                              <a:lnTo>
                                <a:pt x="173" y="77"/>
                              </a:lnTo>
                              <a:lnTo>
                                <a:pt x="109" y="157"/>
                              </a:lnTo>
                              <a:lnTo>
                                <a:pt x="93" y="215"/>
                              </a:lnTo>
                              <a:lnTo>
                                <a:pt x="35" y="256"/>
                              </a:lnTo>
                              <a:lnTo>
                                <a:pt x="0" y="330"/>
                              </a:lnTo>
                              <a:lnTo>
                                <a:pt x="16" y="346"/>
                              </a:lnTo>
                              <a:lnTo>
                                <a:pt x="0" y="391"/>
                              </a:lnTo>
                              <a:lnTo>
                                <a:pt x="70" y="394"/>
                              </a:lnTo>
                              <a:lnTo>
                                <a:pt x="73" y="397"/>
                              </a:lnTo>
                              <a:lnTo>
                                <a:pt x="112" y="327"/>
                              </a:lnTo>
                              <a:lnTo>
                                <a:pt x="118" y="276"/>
                              </a:lnTo>
                              <a:lnTo>
                                <a:pt x="221" y="122"/>
                              </a:lnTo>
                              <a:lnTo>
                                <a:pt x="246" y="119"/>
                              </a:lnTo>
                              <a:lnTo>
                                <a:pt x="256" y="112"/>
                              </a:lnTo>
                              <a:lnTo>
                                <a:pt x="259" y="103"/>
                              </a:lnTo>
                              <a:lnTo>
                                <a:pt x="265" y="93"/>
                              </a:lnTo>
                              <a:lnTo>
                                <a:pt x="269" y="80"/>
                              </a:lnTo>
                              <a:lnTo>
                                <a:pt x="278" y="71"/>
                              </a:lnTo>
                              <a:lnTo>
                                <a:pt x="281" y="61"/>
                              </a:lnTo>
                              <a:lnTo>
                                <a:pt x="285" y="55"/>
                              </a:lnTo>
                              <a:lnTo>
                                <a:pt x="285" y="52"/>
                              </a:lnTo>
                              <a:lnTo>
                                <a:pt x="326" y="61"/>
                              </a:lnTo>
                              <a:lnTo>
                                <a:pt x="326" y="20"/>
                              </a:lnTo>
                              <a:lnTo>
                                <a:pt x="326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97" path="m326,16l291,0l208,36l211,64l173,77l109,157l93,215l35,256l0,330l16,346l0,391l70,394l73,397l112,327l118,276l221,122l246,119l256,112l259,103l265,93l269,80l278,71l281,61l285,55l285,52l326,61l326,20l326,16xe" fillcolor="#ff99cc" stroked="f" o:allowincell="f" style="position:absolute;margin-left:227.6pt;margin-top:176.45pt;width:16.25pt;height:19.8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90520</wp:posOffset>
                </wp:positionH>
                <wp:positionV relativeFrom="paragraph">
                  <wp:posOffset>2240915</wp:posOffset>
                </wp:positionV>
                <wp:extent cx="207010" cy="252095"/>
                <wp:effectExtent l="635" t="127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97">
                              <a:moveTo>
                                <a:pt x="326" y="16"/>
                              </a:moveTo>
                              <a:lnTo>
                                <a:pt x="291" y="0"/>
                              </a:lnTo>
                              <a:lnTo>
                                <a:pt x="208" y="36"/>
                              </a:lnTo>
                              <a:lnTo>
                                <a:pt x="211" y="64"/>
                              </a:lnTo>
                              <a:lnTo>
                                <a:pt x="173" y="77"/>
                              </a:lnTo>
                              <a:lnTo>
                                <a:pt x="109" y="157"/>
                              </a:lnTo>
                              <a:lnTo>
                                <a:pt x="93" y="215"/>
                              </a:lnTo>
                              <a:lnTo>
                                <a:pt x="35" y="256"/>
                              </a:lnTo>
                              <a:lnTo>
                                <a:pt x="0" y="330"/>
                              </a:lnTo>
                              <a:lnTo>
                                <a:pt x="16" y="346"/>
                              </a:lnTo>
                              <a:lnTo>
                                <a:pt x="0" y="391"/>
                              </a:lnTo>
                              <a:lnTo>
                                <a:pt x="70" y="394"/>
                              </a:lnTo>
                              <a:lnTo>
                                <a:pt x="73" y="397"/>
                              </a:lnTo>
                              <a:lnTo>
                                <a:pt x="112" y="327"/>
                              </a:lnTo>
                              <a:lnTo>
                                <a:pt x="118" y="276"/>
                              </a:lnTo>
                              <a:lnTo>
                                <a:pt x="221" y="122"/>
                              </a:lnTo>
                              <a:lnTo>
                                <a:pt x="246" y="119"/>
                              </a:lnTo>
                              <a:lnTo>
                                <a:pt x="256" y="112"/>
                              </a:lnTo>
                              <a:lnTo>
                                <a:pt x="259" y="103"/>
                              </a:lnTo>
                              <a:lnTo>
                                <a:pt x="265" y="93"/>
                              </a:lnTo>
                              <a:lnTo>
                                <a:pt x="269" y="80"/>
                              </a:lnTo>
                              <a:lnTo>
                                <a:pt x="278" y="71"/>
                              </a:lnTo>
                              <a:lnTo>
                                <a:pt x="281" y="61"/>
                              </a:lnTo>
                              <a:lnTo>
                                <a:pt x="285" y="55"/>
                              </a:lnTo>
                              <a:lnTo>
                                <a:pt x="285" y="52"/>
                              </a:lnTo>
                              <a:lnTo>
                                <a:pt x="326" y="61"/>
                              </a:lnTo>
                              <a:lnTo>
                                <a:pt x="326" y="20"/>
                              </a:lnTo>
                              <a:lnTo>
                                <a:pt x="326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397" path="m326,16l291,0l208,36l211,64l173,77l109,157l93,215l35,256l0,330l16,346l0,391l70,394l73,397l112,327l118,276l221,122l246,119l256,112l259,103l265,93l269,80l278,71l281,61l285,55l285,52l326,61l326,20l326,16e" stroked="t" o:allowincell="f" style="position:absolute;margin-left:227.6pt;margin-top:176.45pt;width:16.25pt;height:1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46730</wp:posOffset>
                </wp:positionH>
                <wp:positionV relativeFrom="paragraph">
                  <wp:posOffset>2273935</wp:posOffset>
                </wp:positionV>
                <wp:extent cx="73025" cy="18859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97">
                              <a:moveTo>
                                <a:pt x="16" y="121"/>
                              </a:moveTo>
                              <a:lnTo>
                                <a:pt x="39" y="134"/>
                              </a:lnTo>
                              <a:lnTo>
                                <a:pt x="13" y="249"/>
                              </a:lnTo>
                              <a:lnTo>
                                <a:pt x="35" y="297"/>
                              </a:lnTo>
                              <a:lnTo>
                                <a:pt x="90" y="256"/>
                              </a:lnTo>
                              <a:lnTo>
                                <a:pt x="90" y="259"/>
                              </a:lnTo>
                              <a:lnTo>
                                <a:pt x="96" y="256"/>
                              </a:lnTo>
                              <a:lnTo>
                                <a:pt x="115" y="140"/>
                              </a:lnTo>
                              <a:lnTo>
                                <a:pt x="83" y="131"/>
                              </a:lnTo>
                              <a:lnTo>
                                <a:pt x="74" y="12"/>
                              </a:lnTo>
                              <a:lnTo>
                                <a:pt x="74" y="9"/>
                              </a:lnTo>
                              <a:lnTo>
                                <a:pt x="71" y="9"/>
                              </a:lnTo>
                              <a:lnTo>
                                <a:pt x="39" y="0"/>
                              </a:lnTo>
                              <a:lnTo>
                                <a:pt x="39" y="3"/>
                              </a:lnTo>
                              <a:lnTo>
                                <a:pt x="35" y="9"/>
                              </a:lnTo>
                              <a:lnTo>
                                <a:pt x="32" y="19"/>
                              </a:lnTo>
                              <a:lnTo>
                                <a:pt x="23" y="28"/>
                              </a:lnTo>
                              <a:lnTo>
                                <a:pt x="19" y="41"/>
                              </a:lnTo>
                              <a:lnTo>
                                <a:pt x="13" y="51"/>
                              </a:lnTo>
                              <a:lnTo>
                                <a:pt x="10" y="60"/>
                              </a:lnTo>
                              <a:lnTo>
                                <a:pt x="0" y="67"/>
                              </a:lnTo>
                              <a:lnTo>
                                <a:pt x="3" y="67"/>
                              </a:lnTo>
                              <a:lnTo>
                                <a:pt x="16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97" path="m16,121l39,134l13,249l35,297l90,256l90,259l96,256l115,140l83,131l74,12l74,9l71,9l39,0l39,3l35,9l32,19l23,28l19,41l13,51l10,60l0,67l3,67l16,121xe" fillcolor="#ff99cc" stroked="f" o:allowincell="f" style="position:absolute;margin-left:239.9pt;margin-top:179.05pt;width:5.7pt;height:14.8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46730</wp:posOffset>
                </wp:positionH>
                <wp:positionV relativeFrom="paragraph">
                  <wp:posOffset>2273935</wp:posOffset>
                </wp:positionV>
                <wp:extent cx="73025" cy="188595"/>
                <wp:effectExtent l="1270" t="127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97">
                              <a:moveTo>
                                <a:pt x="16" y="121"/>
                              </a:moveTo>
                              <a:lnTo>
                                <a:pt x="39" y="134"/>
                              </a:lnTo>
                              <a:lnTo>
                                <a:pt x="13" y="249"/>
                              </a:lnTo>
                              <a:lnTo>
                                <a:pt x="35" y="297"/>
                              </a:lnTo>
                              <a:lnTo>
                                <a:pt x="90" y="256"/>
                              </a:lnTo>
                              <a:lnTo>
                                <a:pt x="90" y="259"/>
                              </a:lnTo>
                              <a:lnTo>
                                <a:pt x="96" y="256"/>
                              </a:lnTo>
                              <a:lnTo>
                                <a:pt x="115" y="140"/>
                              </a:lnTo>
                              <a:lnTo>
                                <a:pt x="83" y="131"/>
                              </a:lnTo>
                              <a:lnTo>
                                <a:pt x="74" y="12"/>
                              </a:lnTo>
                              <a:lnTo>
                                <a:pt x="74" y="9"/>
                              </a:lnTo>
                              <a:lnTo>
                                <a:pt x="71" y="9"/>
                              </a:lnTo>
                              <a:lnTo>
                                <a:pt x="39" y="0"/>
                              </a:lnTo>
                              <a:lnTo>
                                <a:pt x="39" y="3"/>
                              </a:lnTo>
                              <a:lnTo>
                                <a:pt x="35" y="9"/>
                              </a:lnTo>
                              <a:lnTo>
                                <a:pt x="32" y="19"/>
                              </a:lnTo>
                              <a:lnTo>
                                <a:pt x="23" y="28"/>
                              </a:lnTo>
                              <a:lnTo>
                                <a:pt x="19" y="41"/>
                              </a:lnTo>
                              <a:lnTo>
                                <a:pt x="13" y="51"/>
                              </a:lnTo>
                              <a:lnTo>
                                <a:pt x="10" y="60"/>
                              </a:lnTo>
                              <a:lnTo>
                                <a:pt x="0" y="67"/>
                              </a:lnTo>
                              <a:lnTo>
                                <a:pt x="3" y="67"/>
                              </a:lnTo>
                              <a:lnTo>
                                <a:pt x="16" y="12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97" path="m16,121l39,134l13,249l35,297l90,256l90,259l96,256l115,140l83,131l74,12l74,9l71,9l39,0l39,3l35,9l32,19l23,28l19,41l13,51l10,60l0,67l3,67l16,121e" stroked="t" o:allowincell="f" style="position:absolute;margin-left:239.9pt;margin-top:179.05pt;width:5.7pt;height:1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38475</wp:posOffset>
                </wp:positionH>
                <wp:positionV relativeFrom="paragraph">
                  <wp:posOffset>2348865</wp:posOffset>
                </wp:positionV>
                <wp:extent cx="16510" cy="34290"/>
                <wp:effectExtent l="635" t="635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54">
                              <a:moveTo>
                                <a:pt x="0" y="54"/>
                              </a:moveTo>
                              <a:lnTo>
                                <a:pt x="26" y="0"/>
                              </a:lnTo>
                              <a:lnTo>
                                <a:pt x="0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54" path="m0,54l26,0l0,54e" stroked="t" o:allowincell="f" style="position:absolute;margin-left:239.25pt;margin-top:184.95pt;width:1.25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91130</wp:posOffset>
                </wp:positionH>
                <wp:positionV relativeFrom="paragraph">
                  <wp:posOffset>2440305</wp:posOffset>
                </wp:positionV>
                <wp:extent cx="101600" cy="179070"/>
                <wp:effectExtent l="635" t="635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2">
                              <a:moveTo>
                                <a:pt x="90" y="10"/>
                              </a:moveTo>
                              <a:lnTo>
                                <a:pt x="144" y="0"/>
                              </a:lnTo>
                              <a:lnTo>
                                <a:pt x="122" y="67"/>
                              </a:lnTo>
                              <a:lnTo>
                                <a:pt x="132" y="115"/>
                              </a:lnTo>
                              <a:lnTo>
                                <a:pt x="144" y="166"/>
                              </a:lnTo>
                              <a:lnTo>
                                <a:pt x="125" y="189"/>
                              </a:lnTo>
                              <a:lnTo>
                                <a:pt x="160" y="195"/>
                              </a:lnTo>
                              <a:lnTo>
                                <a:pt x="160" y="243"/>
                              </a:lnTo>
                              <a:lnTo>
                                <a:pt x="87" y="266"/>
                              </a:lnTo>
                              <a:lnTo>
                                <a:pt x="39" y="275"/>
                              </a:lnTo>
                              <a:lnTo>
                                <a:pt x="4" y="282"/>
                              </a:lnTo>
                              <a:lnTo>
                                <a:pt x="0" y="256"/>
                              </a:lnTo>
                              <a:lnTo>
                                <a:pt x="39" y="234"/>
                              </a:lnTo>
                              <a:lnTo>
                                <a:pt x="20" y="214"/>
                              </a:lnTo>
                              <a:lnTo>
                                <a:pt x="23" y="186"/>
                              </a:lnTo>
                              <a:lnTo>
                                <a:pt x="55" y="170"/>
                              </a:lnTo>
                              <a:lnTo>
                                <a:pt x="61" y="74"/>
                              </a:lnTo>
                              <a:lnTo>
                                <a:pt x="90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282" path="m90,10l144,0l122,67l132,115l144,166l125,189l160,195l160,243l87,266l39,275l4,282l0,256l39,234l20,214l23,186l55,170l61,74l90,10e" stroked="t" o:allowincell="f" style="position:absolute;margin-left:211.9pt;margin-top:192.15pt;width:7.95pt;height:1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68905</wp:posOffset>
                </wp:positionH>
                <wp:positionV relativeFrom="paragraph">
                  <wp:posOffset>2503170</wp:posOffset>
                </wp:positionV>
                <wp:extent cx="36830" cy="45085"/>
                <wp:effectExtent l="635" t="127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71">
                              <a:moveTo>
                                <a:pt x="45" y="0"/>
                              </a:moveTo>
                              <a:lnTo>
                                <a:pt x="58" y="45"/>
                              </a:lnTo>
                              <a:lnTo>
                                <a:pt x="45" y="71"/>
                              </a:lnTo>
                              <a:lnTo>
                                <a:pt x="10" y="45"/>
                              </a:lnTo>
                              <a:lnTo>
                                <a:pt x="0" y="16"/>
                              </a:lnTo>
                              <a:lnTo>
                                <a:pt x="0" y="13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71" path="m45,0l58,45l45,71l10,45l0,16l0,13l45,0e" stroked="t" o:allowincell="f" style="position:absolute;margin-left:210.15pt;margin-top:197.1pt;width:2.85pt;height: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4">
                <wp:simplePos x="0" y="0"/>
                <wp:positionH relativeFrom="column">
                  <wp:posOffset>2648585</wp:posOffset>
                </wp:positionH>
                <wp:positionV relativeFrom="paragraph">
                  <wp:posOffset>2511425</wp:posOffset>
                </wp:positionV>
                <wp:extent cx="48895" cy="57150"/>
                <wp:effectExtent l="635" t="0" r="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0">
                              <a:moveTo>
                                <a:pt x="77" y="58"/>
                              </a:moveTo>
                              <a:lnTo>
                                <a:pt x="55" y="90"/>
                              </a:lnTo>
                              <a:lnTo>
                                <a:pt x="3" y="90"/>
                              </a:lnTo>
                              <a:lnTo>
                                <a:pt x="0" y="35"/>
                              </a:lnTo>
                              <a:lnTo>
                                <a:pt x="26" y="0"/>
                              </a:lnTo>
                              <a:lnTo>
                                <a:pt x="32" y="0"/>
                              </a:lnTo>
                              <a:lnTo>
                                <a:pt x="32" y="3"/>
                              </a:lnTo>
                              <a:lnTo>
                                <a:pt x="42" y="32"/>
                              </a:lnTo>
                              <a:lnTo>
                                <a:pt x="77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0" path="m77,58l55,90l3,90l0,35l26,0l32,0l32,3l42,32l77,58xe" fillcolor="#ccffcc" stroked="f" o:allowincell="f" style="position:absolute;margin-left:208.55pt;margin-top:197.75pt;width:3.8pt;height:4.4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48585</wp:posOffset>
                </wp:positionH>
                <wp:positionV relativeFrom="paragraph">
                  <wp:posOffset>2511425</wp:posOffset>
                </wp:positionV>
                <wp:extent cx="48895" cy="57150"/>
                <wp:effectExtent l="1270" t="635" r="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90">
                              <a:moveTo>
                                <a:pt x="77" y="58"/>
                              </a:moveTo>
                              <a:lnTo>
                                <a:pt x="55" y="90"/>
                              </a:lnTo>
                              <a:lnTo>
                                <a:pt x="3" y="90"/>
                              </a:lnTo>
                              <a:lnTo>
                                <a:pt x="0" y="35"/>
                              </a:lnTo>
                              <a:lnTo>
                                <a:pt x="26" y="0"/>
                              </a:lnTo>
                              <a:lnTo>
                                <a:pt x="32" y="0"/>
                              </a:lnTo>
                              <a:lnTo>
                                <a:pt x="32" y="3"/>
                              </a:lnTo>
                              <a:lnTo>
                                <a:pt x="42" y="32"/>
                              </a:lnTo>
                              <a:lnTo>
                                <a:pt x="77" y="58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90" path="m77,58l55,90l3,90l0,35l26,0l32,0l32,3l42,32l77,58e" fillcolor="#ff99cc" stroked="t" o:allowincell="f" style="position:absolute;margin-left:208.55pt;margin-top:197.75pt;width:3.8pt;height:4.4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0890</wp:posOffset>
                </wp:positionH>
                <wp:positionV relativeFrom="paragraph">
                  <wp:posOffset>2714625</wp:posOffset>
                </wp:positionV>
                <wp:extent cx="144145" cy="71120"/>
                <wp:effectExtent l="635" t="0" r="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12">
                              <a:moveTo>
                                <a:pt x="0" y="58"/>
                              </a:moveTo>
                              <a:lnTo>
                                <a:pt x="3" y="58"/>
                              </a:lnTo>
                              <a:lnTo>
                                <a:pt x="48" y="106"/>
                              </a:lnTo>
                              <a:lnTo>
                                <a:pt x="102" y="112"/>
                              </a:lnTo>
                              <a:lnTo>
                                <a:pt x="227" y="29"/>
                              </a:lnTo>
                              <a:lnTo>
                                <a:pt x="211" y="0"/>
                              </a:lnTo>
                              <a:lnTo>
                                <a:pt x="26" y="16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112" path="m0,58l3,58l48,106l102,112l227,29l211,0l26,16l0,58xe" stroked="f" o:allowincell="f" style="position:absolute;margin-left:260.7pt;margin-top:213.75pt;width:11.3pt;height:5.55pt;mso-wrap-style:none;v-text-anchor:middle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10890</wp:posOffset>
                </wp:positionH>
                <wp:positionV relativeFrom="paragraph">
                  <wp:posOffset>2714625</wp:posOffset>
                </wp:positionV>
                <wp:extent cx="144145" cy="71120"/>
                <wp:effectExtent l="1270" t="635" r="63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12">
                              <a:moveTo>
                                <a:pt x="0" y="58"/>
                              </a:moveTo>
                              <a:lnTo>
                                <a:pt x="3" y="58"/>
                              </a:lnTo>
                              <a:lnTo>
                                <a:pt x="48" y="106"/>
                              </a:lnTo>
                              <a:lnTo>
                                <a:pt x="102" y="112"/>
                              </a:lnTo>
                              <a:lnTo>
                                <a:pt x="227" y="29"/>
                              </a:lnTo>
                              <a:lnTo>
                                <a:pt x="211" y="0"/>
                              </a:lnTo>
                              <a:lnTo>
                                <a:pt x="26" y="16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112" path="m0,58l3,58l48,106l102,112l227,29l211,0l26,16l0,58e" stroked="t" o:allowincell="f" style="position:absolute;margin-left:260.7pt;margin-top:213.75pt;width:11.3pt;height: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73755</wp:posOffset>
                </wp:positionH>
                <wp:positionV relativeFrom="paragraph">
                  <wp:posOffset>2726690</wp:posOffset>
                </wp:positionV>
                <wp:extent cx="99695" cy="8318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31">
                              <a:moveTo>
                                <a:pt x="128" y="0"/>
                              </a:moveTo>
                              <a:lnTo>
                                <a:pt x="157" y="125"/>
                              </a:lnTo>
                              <a:lnTo>
                                <a:pt x="48" y="131"/>
                              </a:lnTo>
                              <a:lnTo>
                                <a:pt x="0" y="93"/>
                              </a:lnTo>
                              <a:lnTo>
                                <a:pt x="3" y="93"/>
                              </a:lnTo>
                              <a:lnTo>
                                <a:pt x="128" y="10"/>
                              </a:lnTo>
                              <a:lnTo>
                                <a:pt x="125" y="7"/>
                              </a:lnTo>
                              <a:lnTo>
                                <a:pt x="128" y="7"/>
                              </a:lnTo>
                              <a:lnTo>
                                <a:pt x="12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31" path="m128,0l157,125l48,131l0,93l3,93l128,10l125,7l128,7l128,0xe" stroked="f" o:allowincell="f" style="position:absolute;margin-left:265.65pt;margin-top:214.7pt;width:7.8pt;height:6.5pt;mso-wrap-style:none;v-text-anchor:middle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73755</wp:posOffset>
                </wp:positionH>
                <wp:positionV relativeFrom="paragraph">
                  <wp:posOffset>2726690</wp:posOffset>
                </wp:positionV>
                <wp:extent cx="99695" cy="83185"/>
                <wp:effectExtent l="1270" t="1270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31">
                              <a:moveTo>
                                <a:pt x="128" y="0"/>
                              </a:moveTo>
                              <a:lnTo>
                                <a:pt x="157" y="125"/>
                              </a:lnTo>
                              <a:lnTo>
                                <a:pt x="48" y="131"/>
                              </a:lnTo>
                              <a:lnTo>
                                <a:pt x="0" y="93"/>
                              </a:lnTo>
                              <a:lnTo>
                                <a:pt x="3" y="93"/>
                              </a:lnTo>
                              <a:lnTo>
                                <a:pt x="128" y="10"/>
                              </a:lnTo>
                              <a:lnTo>
                                <a:pt x="125" y="7"/>
                              </a:lnTo>
                              <a:lnTo>
                                <a:pt x="128" y="7"/>
                              </a:lnTo>
                              <a:lnTo>
                                <a:pt x="1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31" path="m128,0l157,125l48,131l0,93l3,93l128,10l125,7l128,7l128,0e" stroked="t" o:allowincell="f" style="position:absolute;margin-left:265.65pt;margin-top:214.7pt;width:7.8pt;height: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55035</wp:posOffset>
                </wp:positionH>
                <wp:positionV relativeFrom="paragraph">
                  <wp:posOffset>2702560</wp:posOffset>
                </wp:positionV>
                <wp:extent cx="118110" cy="103505"/>
                <wp:effectExtent l="635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63">
                              <a:moveTo>
                                <a:pt x="0" y="45"/>
                              </a:moveTo>
                              <a:lnTo>
                                <a:pt x="64" y="0"/>
                              </a:lnTo>
                              <a:lnTo>
                                <a:pt x="64" y="3"/>
                              </a:lnTo>
                              <a:lnTo>
                                <a:pt x="119" y="38"/>
                              </a:lnTo>
                              <a:lnTo>
                                <a:pt x="151" y="115"/>
                              </a:lnTo>
                              <a:lnTo>
                                <a:pt x="179" y="118"/>
                              </a:lnTo>
                              <a:lnTo>
                                <a:pt x="182" y="115"/>
                              </a:lnTo>
                              <a:lnTo>
                                <a:pt x="182" y="118"/>
                              </a:lnTo>
                              <a:lnTo>
                                <a:pt x="186" y="141"/>
                              </a:lnTo>
                              <a:lnTo>
                                <a:pt x="141" y="163"/>
                              </a:lnTo>
                              <a:lnTo>
                                <a:pt x="29" y="157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63" path="m0,45l64,0l64,3l119,38l151,115l179,118l182,115l182,118l186,141l141,163l29,157l0,45xe" stroked="f" o:allowincell="f" style="position:absolute;margin-left:272.05pt;margin-top:212.8pt;width:9.25pt;height:8.1pt;mso-wrap-style:none;v-text-anchor:middle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55035</wp:posOffset>
                </wp:positionH>
                <wp:positionV relativeFrom="paragraph">
                  <wp:posOffset>2702560</wp:posOffset>
                </wp:positionV>
                <wp:extent cx="118110" cy="103505"/>
                <wp:effectExtent l="635" t="1270" r="127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63">
                              <a:moveTo>
                                <a:pt x="0" y="45"/>
                              </a:moveTo>
                              <a:lnTo>
                                <a:pt x="64" y="0"/>
                              </a:lnTo>
                              <a:lnTo>
                                <a:pt x="64" y="3"/>
                              </a:lnTo>
                              <a:lnTo>
                                <a:pt x="119" y="38"/>
                              </a:lnTo>
                              <a:lnTo>
                                <a:pt x="151" y="115"/>
                              </a:lnTo>
                              <a:lnTo>
                                <a:pt x="179" y="118"/>
                              </a:lnTo>
                              <a:lnTo>
                                <a:pt x="182" y="115"/>
                              </a:lnTo>
                              <a:lnTo>
                                <a:pt x="182" y="118"/>
                              </a:lnTo>
                              <a:lnTo>
                                <a:pt x="186" y="141"/>
                              </a:lnTo>
                              <a:lnTo>
                                <a:pt x="141" y="163"/>
                              </a:lnTo>
                              <a:lnTo>
                                <a:pt x="29" y="157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63" path="m0,45l64,0l64,3l119,38l151,115l179,118l182,115l182,118l186,141l141,163l29,157l0,45e" stroked="t" o:allowincell="f" style="position:absolute;margin-left:272.05pt;margin-top:212.8pt;width:9.25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73145</wp:posOffset>
                </wp:positionH>
                <wp:positionV relativeFrom="paragraph">
                  <wp:posOffset>2613025</wp:posOffset>
                </wp:positionV>
                <wp:extent cx="149860" cy="132080"/>
                <wp:effectExtent l="635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08">
                              <a:moveTo>
                                <a:pt x="57" y="208"/>
                              </a:moveTo>
                              <a:lnTo>
                                <a:pt x="73" y="195"/>
                              </a:lnTo>
                              <a:lnTo>
                                <a:pt x="124" y="186"/>
                              </a:lnTo>
                              <a:lnTo>
                                <a:pt x="166" y="189"/>
                              </a:lnTo>
                              <a:lnTo>
                                <a:pt x="201" y="150"/>
                              </a:lnTo>
                              <a:lnTo>
                                <a:pt x="211" y="67"/>
                              </a:lnTo>
                              <a:lnTo>
                                <a:pt x="236" y="45"/>
                              </a:lnTo>
                              <a:lnTo>
                                <a:pt x="195" y="0"/>
                              </a:lnTo>
                              <a:lnTo>
                                <a:pt x="73" y="35"/>
                              </a:lnTo>
                              <a:lnTo>
                                <a:pt x="3" y="102"/>
                              </a:lnTo>
                              <a:lnTo>
                                <a:pt x="0" y="109"/>
                              </a:lnTo>
                              <a:lnTo>
                                <a:pt x="3" y="118"/>
                              </a:lnTo>
                              <a:lnTo>
                                <a:pt x="57" y="205"/>
                              </a:lnTo>
                              <a:lnTo>
                                <a:pt x="54" y="205"/>
                              </a:lnTo>
                              <a:lnTo>
                                <a:pt x="57" y="20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08" path="m57,208l73,195l124,186l166,189l201,150l211,67l236,45l195,0l73,35l3,102l0,109l3,118l57,205l54,205l57,208xe" stroked="f" o:allowincell="f" style="position:absolute;margin-left:281.35pt;margin-top:205.75pt;width:11.75pt;height:10.35pt;mso-wrap-style:none;v-text-anchor:middle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613025</wp:posOffset>
                </wp:positionV>
                <wp:extent cx="149860" cy="132080"/>
                <wp:effectExtent l="635" t="635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08">
                              <a:moveTo>
                                <a:pt x="57" y="208"/>
                              </a:moveTo>
                              <a:lnTo>
                                <a:pt x="73" y="195"/>
                              </a:lnTo>
                              <a:lnTo>
                                <a:pt x="124" y="186"/>
                              </a:lnTo>
                              <a:lnTo>
                                <a:pt x="166" y="189"/>
                              </a:lnTo>
                              <a:lnTo>
                                <a:pt x="201" y="150"/>
                              </a:lnTo>
                              <a:lnTo>
                                <a:pt x="211" y="67"/>
                              </a:lnTo>
                              <a:lnTo>
                                <a:pt x="236" y="45"/>
                              </a:lnTo>
                              <a:lnTo>
                                <a:pt x="195" y="0"/>
                              </a:lnTo>
                              <a:lnTo>
                                <a:pt x="73" y="35"/>
                              </a:lnTo>
                              <a:lnTo>
                                <a:pt x="3" y="102"/>
                              </a:lnTo>
                              <a:lnTo>
                                <a:pt x="0" y="109"/>
                              </a:lnTo>
                              <a:lnTo>
                                <a:pt x="3" y="118"/>
                              </a:lnTo>
                              <a:lnTo>
                                <a:pt x="57" y="205"/>
                              </a:lnTo>
                              <a:lnTo>
                                <a:pt x="54" y="205"/>
                              </a:lnTo>
                              <a:lnTo>
                                <a:pt x="57" y="2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08" path="m57,208l73,195l124,186l166,189l201,150l211,67l236,45l195,0l73,35l3,102l0,109l3,118l57,205l54,205l57,208e" stroked="t" o:allowincell="f" style="position:absolute;margin-left:281.35pt;margin-top:205.75pt;width:11.7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85210</wp:posOffset>
                </wp:positionH>
                <wp:positionV relativeFrom="paragraph">
                  <wp:posOffset>2527935</wp:posOffset>
                </wp:positionV>
                <wp:extent cx="162560" cy="11557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182">
                              <a:moveTo>
                                <a:pt x="54" y="169"/>
                              </a:moveTo>
                              <a:lnTo>
                                <a:pt x="0" y="99"/>
                              </a:lnTo>
                              <a:lnTo>
                                <a:pt x="9" y="44"/>
                              </a:lnTo>
                              <a:lnTo>
                                <a:pt x="153" y="32"/>
                              </a:lnTo>
                              <a:lnTo>
                                <a:pt x="208" y="0"/>
                              </a:lnTo>
                              <a:lnTo>
                                <a:pt x="227" y="16"/>
                              </a:lnTo>
                              <a:lnTo>
                                <a:pt x="227" y="70"/>
                              </a:lnTo>
                              <a:lnTo>
                                <a:pt x="256" y="102"/>
                              </a:lnTo>
                              <a:lnTo>
                                <a:pt x="256" y="153"/>
                              </a:lnTo>
                              <a:lnTo>
                                <a:pt x="217" y="182"/>
                              </a:lnTo>
                              <a:lnTo>
                                <a:pt x="211" y="182"/>
                              </a:lnTo>
                              <a:lnTo>
                                <a:pt x="217" y="179"/>
                              </a:lnTo>
                              <a:lnTo>
                                <a:pt x="176" y="134"/>
                              </a:lnTo>
                              <a:lnTo>
                                <a:pt x="54" y="16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82" path="m54,169l0,99l9,44l153,32l208,0l227,16l227,70l256,102l256,153l217,182l211,182l217,179l176,134l54,169xe" stroked="f" o:allowincell="f" style="position:absolute;margin-left:282.3pt;margin-top:199.05pt;width:12.75pt;height:9.05pt;mso-wrap-style:none;v-text-anchor:middle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85210</wp:posOffset>
                </wp:positionH>
                <wp:positionV relativeFrom="paragraph">
                  <wp:posOffset>2527935</wp:posOffset>
                </wp:positionV>
                <wp:extent cx="162560" cy="115570"/>
                <wp:effectExtent l="635" t="635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182">
                              <a:moveTo>
                                <a:pt x="54" y="169"/>
                              </a:moveTo>
                              <a:lnTo>
                                <a:pt x="0" y="99"/>
                              </a:lnTo>
                              <a:lnTo>
                                <a:pt x="9" y="44"/>
                              </a:lnTo>
                              <a:lnTo>
                                <a:pt x="153" y="32"/>
                              </a:lnTo>
                              <a:lnTo>
                                <a:pt x="208" y="0"/>
                              </a:lnTo>
                              <a:lnTo>
                                <a:pt x="227" y="16"/>
                              </a:lnTo>
                              <a:lnTo>
                                <a:pt x="227" y="70"/>
                              </a:lnTo>
                              <a:lnTo>
                                <a:pt x="256" y="102"/>
                              </a:lnTo>
                              <a:lnTo>
                                <a:pt x="256" y="153"/>
                              </a:lnTo>
                              <a:lnTo>
                                <a:pt x="217" y="182"/>
                              </a:lnTo>
                              <a:lnTo>
                                <a:pt x="211" y="182"/>
                              </a:lnTo>
                              <a:lnTo>
                                <a:pt x="217" y="179"/>
                              </a:lnTo>
                              <a:lnTo>
                                <a:pt x="176" y="134"/>
                              </a:lnTo>
                              <a:lnTo>
                                <a:pt x="54" y="1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182" path="m54,169l0,99l9,44l153,32l208,0l227,16l227,70l256,102l256,153l217,182l211,182l217,179l176,134l54,169e" stroked="t" o:allowincell="f" style="position:absolute;margin-left:282.3pt;margin-top:199.05pt;width:12.75pt;height:9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80460</wp:posOffset>
                </wp:positionH>
                <wp:positionV relativeFrom="paragraph">
                  <wp:posOffset>2395855</wp:posOffset>
                </wp:positionV>
                <wp:extent cx="113665" cy="19494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07">
                              <a:moveTo>
                                <a:pt x="7" y="240"/>
                              </a:moveTo>
                              <a:lnTo>
                                <a:pt x="0" y="131"/>
                              </a:lnTo>
                              <a:lnTo>
                                <a:pt x="87" y="0"/>
                              </a:lnTo>
                              <a:lnTo>
                                <a:pt x="131" y="28"/>
                              </a:lnTo>
                              <a:lnTo>
                                <a:pt x="131" y="137"/>
                              </a:lnTo>
                              <a:lnTo>
                                <a:pt x="103" y="166"/>
                              </a:lnTo>
                              <a:lnTo>
                                <a:pt x="122" y="204"/>
                              </a:lnTo>
                              <a:lnTo>
                                <a:pt x="179" y="236"/>
                              </a:lnTo>
                              <a:lnTo>
                                <a:pt x="106" y="307"/>
                              </a:lnTo>
                              <a:lnTo>
                                <a:pt x="77" y="278"/>
                              </a:lnTo>
                              <a:lnTo>
                                <a:pt x="77" y="224"/>
                              </a:lnTo>
                              <a:lnTo>
                                <a:pt x="58" y="208"/>
                              </a:lnTo>
                              <a:lnTo>
                                <a:pt x="7" y="2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07" path="m7,240l0,131l87,0l131,28l131,137l103,166l122,204l179,236l106,307l77,278l77,224l58,208l7,240xe" stroked="f" o:allowincell="f" style="position:absolute;margin-left:289.8pt;margin-top:188.65pt;width:8.9pt;height:15.3pt;mso-wrap-style:none;v-text-anchor:middle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80460</wp:posOffset>
                </wp:positionH>
                <wp:positionV relativeFrom="paragraph">
                  <wp:posOffset>2395855</wp:posOffset>
                </wp:positionV>
                <wp:extent cx="113665" cy="194945"/>
                <wp:effectExtent l="1270" t="127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07">
                              <a:moveTo>
                                <a:pt x="7" y="240"/>
                              </a:moveTo>
                              <a:lnTo>
                                <a:pt x="0" y="131"/>
                              </a:lnTo>
                              <a:lnTo>
                                <a:pt x="87" y="0"/>
                              </a:lnTo>
                              <a:lnTo>
                                <a:pt x="131" y="28"/>
                              </a:lnTo>
                              <a:lnTo>
                                <a:pt x="131" y="137"/>
                              </a:lnTo>
                              <a:lnTo>
                                <a:pt x="103" y="166"/>
                              </a:lnTo>
                              <a:lnTo>
                                <a:pt x="122" y="204"/>
                              </a:lnTo>
                              <a:lnTo>
                                <a:pt x="179" y="236"/>
                              </a:lnTo>
                              <a:lnTo>
                                <a:pt x="106" y="307"/>
                              </a:lnTo>
                              <a:lnTo>
                                <a:pt x="77" y="278"/>
                              </a:lnTo>
                              <a:lnTo>
                                <a:pt x="77" y="224"/>
                              </a:lnTo>
                              <a:lnTo>
                                <a:pt x="58" y="208"/>
                              </a:lnTo>
                              <a:lnTo>
                                <a:pt x="7" y="2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307" path="m7,240l0,131l87,0l131,28l131,137l103,166l122,204l179,236l106,307l77,278l77,224l58,208l7,240e" stroked="t" o:allowincell="f" style="position:absolute;margin-left:289.8pt;margin-top:188.65pt;width:8.9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78555</wp:posOffset>
                </wp:positionH>
                <wp:positionV relativeFrom="paragraph">
                  <wp:posOffset>2548255</wp:posOffset>
                </wp:positionV>
                <wp:extent cx="156210" cy="266065"/>
                <wp:effectExtent l="0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419">
                              <a:moveTo>
                                <a:pt x="186" y="0"/>
                              </a:moveTo>
                              <a:lnTo>
                                <a:pt x="221" y="3"/>
                              </a:lnTo>
                              <a:lnTo>
                                <a:pt x="186" y="86"/>
                              </a:lnTo>
                              <a:lnTo>
                                <a:pt x="246" y="246"/>
                              </a:lnTo>
                              <a:lnTo>
                                <a:pt x="134" y="419"/>
                              </a:lnTo>
                              <a:lnTo>
                                <a:pt x="58" y="390"/>
                              </a:lnTo>
                              <a:lnTo>
                                <a:pt x="29" y="329"/>
                              </a:lnTo>
                              <a:lnTo>
                                <a:pt x="0" y="291"/>
                              </a:lnTo>
                              <a:lnTo>
                                <a:pt x="35" y="252"/>
                              </a:lnTo>
                              <a:lnTo>
                                <a:pt x="45" y="169"/>
                              </a:lnTo>
                              <a:lnTo>
                                <a:pt x="70" y="147"/>
                              </a:lnTo>
                              <a:lnTo>
                                <a:pt x="64" y="150"/>
                              </a:lnTo>
                              <a:lnTo>
                                <a:pt x="70" y="150"/>
                              </a:lnTo>
                              <a:lnTo>
                                <a:pt x="109" y="121"/>
                              </a:lnTo>
                              <a:lnTo>
                                <a:pt x="109" y="70"/>
                              </a:lnTo>
                              <a:lnTo>
                                <a:pt x="109" y="67"/>
                              </a:lnTo>
                              <a:lnTo>
                                <a:pt x="179" y="0"/>
                              </a:lnTo>
                              <a:lnTo>
                                <a:pt x="1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419" path="m186,0l221,3l186,86l246,246l134,419l58,390l29,329l0,291l35,252l45,169l70,147l64,150l70,150l109,121l109,70l109,67l179,0l186,0xe" fillcolor="#ffcc00" stroked="f" o:allowincell="f" style="position:absolute;margin-left:289.65pt;margin-top:200.65pt;width:12.25pt;height:20.9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78555</wp:posOffset>
                </wp:positionH>
                <wp:positionV relativeFrom="paragraph">
                  <wp:posOffset>2548255</wp:posOffset>
                </wp:positionV>
                <wp:extent cx="156210" cy="266065"/>
                <wp:effectExtent l="635" t="1270" r="127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419">
                              <a:moveTo>
                                <a:pt x="186" y="0"/>
                              </a:moveTo>
                              <a:lnTo>
                                <a:pt x="221" y="3"/>
                              </a:lnTo>
                              <a:lnTo>
                                <a:pt x="186" y="86"/>
                              </a:lnTo>
                              <a:lnTo>
                                <a:pt x="246" y="246"/>
                              </a:lnTo>
                              <a:lnTo>
                                <a:pt x="134" y="419"/>
                              </a:lnTo>
                              <a:lnTo>
                                <a:pt x="58" y="390"/>
                              </a:lnTo>
                              <a:lnTo>
                                <a:pt x="29" y="329"/>
                              </a:lnTo>
                              <a:lnTo>
                                <a:pt x="0" y="291"/>
                              </a:lnTo>
                              <a:lnTo>
                                <a:pt x="35" y="252"/>
                              </a:lnTo>
                              <a:lnTo>
                                <a:pt x="45" y="169"/>
                              </a:lnTo>
                              <a:lnTo>
                                <a:pt x="70" y="147"/>
                              </a:lnTo>
                              <a:lnTo>
                                <a:pt x="64" y="150"/>
                              </a:lnTo>
                              <a:lnTo>
                                <a:pt x="70" y="150"/>
                              </a:lnTo>
                              <a:lnTo>
                                <a:pt x="109" y="121"/>
                              </a:lnTo>
                              <a:lnTo>
                                <a:pt x="109" y="70"/>
                              </a:lnTo>
                              <a:lnTo>
                                <a:pt x="109" y="67"/>
                              </a:lnTo>
                              <a:lnTo>
                                <a:pt x="179" y="0"/>
                              </a:ln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419" path="m186,0l221,3l186,86l246,246l134,419l58,390l29,329l0,291l35,252l45,169l70,147l64,150l70,150l109,121l109,70l109,67l179,0l186,0e" stroked="t" o:allowincell="f" style="position:absolute;margin-left:289.65pt;margin-top:200.65pt;width:12.25pt;height:2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0">
                <wp:simplePos x="0" y="0"/>
                <wp:positionH relativeFrom="column">
                  <wp:posOffset>3142615</wp:posOffset>
                </wp:positionH>
                <wp:positionV relativeFrom="paragraph">
                  <wp:posOffset>2781935</wp:posOffset>
                </wp:positionV>
                <wp:extent cx="280035" cy="158115"/>
                <wp:effectExtent l="635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249">
                              <a:moveTo>
                                <a:pt x="313" y="0"/>
                              </a:moveTo>
                              <a:lnTo>
                                <a:pt x="281" y="32"/>
                              </a:lnTo>
                              <a:lnTo>
                                <a:pt x="195" y="25"/>
                              </a:lnTo>
                              <a:lnTo>
                                <a:pt x="124" y="76"/>
                              </a:lnTo>
                              <a:lnTo>
                                <a:pt x="38" y="92"/>
                              </a:lnTo>
                              <a:lnTo>
                                <a:pt x="0" y="137"/>
                              </a:lnTo>
                              <a:lnTo>
                                <a:pt x="3" y="201"/>
                              </a:lnTo>
                              <a:lnTo>
                                <a:pt x="76" y="249"/>
                              </a:lnTo>
                              <a:lnTo>
                                <a:pt x="153" y="233"/>
                              </a:lnTo>
                              <a:lnTo>
                                <a:pt x="249" y="208"/>
                              </a:lnTo>
                              <a:lnTo>
                                <a:pt x="249" y="217"/>
                              </a:lnTo>
                              <a:lnTo>
                                <a:pt x="377" y="169"/>
                              </a:lnTo>
                              <a:lnTo>
                                <a:pt x="441" y="131"/>
                              </a:lnTo>
                              <a:lnTo>
                                <a:pt x="415" y="83"/>
                              </a:lnTo>
                              <a:lnTo>
                                <a:pt x="412" y="41"/>
                              </a:lnTo>
                              <a:lnTo>
                                <a:pt x="364" y="6"/>
                              </a:lnTo>
                              <a:lnTo>
                                <a:pt x="31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249" path="m313,0l281,32l195,25l124,76l38,92l0,137l3,201l76,249l153,233l249,208l249,217l377,169l441,131l415,83l412,41l364,6l313,0xe" stroked="f" o:allowincell="f" style="position:absolute;margin-left:247.45pt;margin-top:219.05pt;width:22pt;height:12.4pt;mso-wrap-style:none;v-text-anchor:middle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42615</wp:posOffset>
                </wp:positionH>
                <wp:positionV relativeFrom="paragraph">
                  <wp:posOffset>2781935</wp:posOffset>
                </wp:positionV>
                <wp:extent cx="280035" cy="158115"/>
                <wp:effectExtent l="1270" t="1270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249">
                              <a:moveTo>
                                <a:pt x="313" y="0"/>
                              </a:moveTo>
                              <a:lnTo>
                                <a:pt x="281" y="32"/>
                              </a:lnTo>
                              <a:lnTo>
                                <a:pt x="195" y="25"/>
                              </a:lnTo>
                              <a:lnTo>
                                <a:pt x="124" y="76"/>
                              </a:lnTo>
                              <a:lnTo>
                                <a:pt x="38" y="92"/>
                              </a:lnTo>
                              <a:lnTo>
                                <a:pt x="0" y="137"/>
                              </a:lnTo>
                              <a:lnTo>
                                <a:pt x="3" y="201"/>
                              </a:lnTo>
                              <a:lnTo>
                                <a:pt x="76" y="249"/>
                              </a:lnTo>
                              <a:lnTo>
                                <a:pt x="153" y="233"/>
                              </a:lnTo>
                              <a:lnTo>
                                <a:pt x="249" y="208"/>
                              </a:lnTo>
                              <a:lnTo>
                                <a:pt x="249" y="217"/>
                              </a:lnTo>
                              <a:lnTo>
                                <a:pt x="377" y="169"/>
                              </a:lnTo>
                              <a:lnTo>
                                <a:pt x="441" y="131"/>
                              </a:lnTo>
                              <a:lnTo>
                                <a:pt x="415" y="83"/>
                              </a:lnTo>
                              <a:lnTo>
                                <a:pt x="412" y="41"/>
                              </a:lnTo>
                              <a:lnTo>
                                <a:pt x="364" y="6"/>
                              </a:lnTo>
                              <a:lnTo>
                                <a:pt x="3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249" path="m313,0l281,32l195,25l124,76l38,92l0,137l3,201l76,249l153,233l249,208l249,217l377,169l441,131l415,83l412,41l364,6l313,0e" stroked="t" o:allowincell="f" style="position:absolute;margin-left:247.45pt;margin-top:219.05pt;width:22pt;height:12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85820</wp:posOffset>
                </wp:positionH>
                <wp:positionV relativeFrom="paragraph">
                  <wp:posOffset>2731135</wp:posOffset>
                </wp:positionV>
                <wp:extent cx="443230" cy="229235"/>
                <wp:effectExtent l="0" t="635" r="63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361">
                              <a:moveTo>
                                <a:pt x="256" y="361"/>
                              </a:moveTo>
                              <a:lnTo>
                                <a:pt x="256" y="355"/>
                              </a:lnTo>
                              <a:lnTo>
                                <a:pt x="432" y="361"/>
                              </a:lnTo>
                              <a:lnTo>
                                <a:pt x="464" y="320"/>
                              </a:lnTo>
                              <a:lnTo>
                                <a:pt x="538" y="345"/>
                              </a:lnTo>
                              <a:lnTo>
                                <a:pt x="627" y="262"/>
                              </a:lnTo>
                              <a:lnTo>
                                <a:pt x="695" y="227"/>
                              </a:lnTo>
                              <a:lnTo>
                                <a:pt x="698" y="224"/>
                              </a:lnTo>
                              <a:lnTo>
                                <a:pt x="695" y="224"/>
                              </a:lnTo>
                              <a:lnTo>
                                <a:pt x="669" y="179"/>
                              </a:lnTo>
                              <a:lnTo>
                                <a:pt x="675" y="131"/>
                              </a:lnTo>
                              <a:lnTo>
                                <a:pt x="602" y="128"/>
                              </a:lnTo>
                              <a:lnTo>
                                <a:pt x="595" y="131"/>
                              </a:lnTo>
                              <a:lnTo>
                                <a:pt x="519" y="102"/>
                              </a:lnTo>
                              <a:lnTo>
                                <a:pt x="490" y="41"/>
                              </a:lnTo>
                              <a:lnTo>
                                <a:pt x="461" y="3"/>
                              </a:lnTo>
                              <a:lnTo>
                                <a:pt x="419" y="0"/>
                              </a:lnTo>
                              <a:lnTo>
                                <a:pt x="368" y="9"/>
                              </a:lnTo>
                              <a:lnTo>
                                <a:pt x="352" y="22"/>
                              </a:lnTo>
                              <a:lnTo>
                                <a:pt x="349" y="19"/>
                              </a:lnTo>
                              <a:lnTo>
                                <a:pt x="288" y="73"/>
                              </a:lnTo>
                              <a:lnTo>
                                <a:pt x="291" y="70"/>
                              </a:lnTo>
                              <a:lnTo>
                                <a:pt x="291" y="73"/>
                              </a:lnTo>
                              <a:lnTo>
                                <a:pt x="295" y="96"/>
                              </a:lnTo>
                              <a:lnTo>
                                <a:pt x="250" y="118"/>
                              </a:lnTo>
                              <a:lnTo>
                                <a:pt x="138" y="112"/>
                              </a:lnTo>
                              <a:lnTo>
                                <a:pt x="138" y="118"/>
                              </a:lnTo>
                              <a:lnTo>
                                <a:pt x="29" y="124"/>
                              </a:lnTo>
                              <a:lnTo>
                                <a:pt x="0" y="102"/>
                              </a:lnTo>
                              <a:lnTo>
                                <a:pt x="29" y="121"/>
                              </a:lnTo>
                              <a:lnTo>
                                <a:pt x="32" y="163"/>
                              </a:lnTo>
                              <a:lnTo>
                                <a:pt x="58" y="211"/>
                              </a:lnTo>
                              <a:lnTo>
                                <a:pt x="55" y="211"/>
                              </a:lnTo>
                              <a:lnTo>
                                <a:pt x="58" y="214"/>
                              </a:lnTo>
                              <a:lnTo>
                                <a:pt x="125" y="230"/>
                              </a:lnTo>
                              <a:lnTo>
                                <a:pt x="128" y="281"/>
                              </a:lnTo>
                              <a:lnTo>
                                <a:pt x="151" y="281"/>
                              </a:lnTo>
                              <a:lnTo>
                                <a:pt x="256" y="355"/>
                              </a:lnTo>
                              <a:lnTo>
                                <a:pt x="256" y="3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361" path="m256,361l256,355l432,361l464,320l538,345l627,262l695,227l698,224l695,224l669,179l675,131l602,128l595,131l519,102l490,41l461,3l419,0l368,9l352,22l349,19l288,73l291,70l291,73l295,96l250,118l138,112l138,118l29,124l0,102l29,121l32,163l58,211l55,211l58,214l125,230l128,281l151,281l256,355l256,361xe" stroked="f" o:allowincell="f" style="position:absolute;margin-left:266.6pt;margin-top:215.05pt;width:34.85pt;height:18pt;mso-wrap-style:none;v-text-anchor:middle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385820</wp:posOffset>
                </wp:positionH>
                <wp:positionV relativeFrom="paragraph">
                  <wp:posOffset>2731135</wp:posOffset>
                </wp:positionV>
                <wp:extent cx="443230" cy="229235"/>
                <wp:effectExtent l="635" t="1270" r="127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361">
                              <a:moveTo>
                                <a:pt x="256" y="361"/>
                              </a:moveTo>
                              <a:lnTo>
                                <a:pt x="256" y="355"/>
                              </a:lnTo>
                              <a:lnTo>
                                <a:pt x="432" y="361"/>
                              </a:lnTo>
                              <a:lnTo>
                                <a:pt x="464" y="320"/>
                              </a:lnTo>
                              <a:lnTo>
                                <a:pt x="538" y="345"/>
                              </a:lnTo>
                              <a:lnTo>
                                <a:pt x="627" y="262"/>
                              </a:lnTo>
                              <a:lnTo>
                                <a:pt x="695" y="227"/>
                              </a:lnTo>
                              <a:lnTo>
                                <a:pt x="698" y="224"/>
                              </a:lnTo>
                              <a:lnTo>
                                <a:pt x="695" y="224"/>
                              </a:lnTo>
                              <a:lnTo>
                                <a:pt x="669" y="179"/>
                              </a:lnTo>
                              <a:lnTo>
                                <a:pt x="675" y="131"/>
                              </a:lnTo>
                              <a:lnTo>
                                <a:pt x="602" y="128"/>
                              </a:lnTo>
                              <a:lnTo>
                                <a:pt x="595" y="131"/>
                              </a:lnTo>
                              <a:lnTo>
                                <a:pt x="519" y="102"/>
                              </a:lnTo>
                              <a:lnTo>
                                <a:pt x="490" y="41"/>
                              </a:lnTo>
                              <a:lnTo>
                                <a:pt x="461" y="3"/>
                              </a:lnTo>
                              <a:lnTo>
                                <a:pt x="419" y="0"/>
                              </a:lnTo>
                              <a:lnTo>
                                <a:pt x="368" y="9"/>
                              </a:lnTo>
                              <a:lnTo>
                                <a:pt x="352" y="22"/>
                              </a:lnTo>
                              <a:lnTo>
                                <a:pt x="349" y="19"/>
                              </a:lnTo>
                              <a:lnTo>
                                <a:pt x="288" y="73"/>
                              </a:lnTo>
                              <a:lnTo>
                                <a:pt x="291" y="70"/>
                              </a:lnTo>
                              <a:lnTo>
                                <a:pt x="291" y="73"/>
                              </a:lnTo>
                              <a:lnTo>
                                <a:pt x="295" y="96"/>
                              </a:lnTo>
                              <a:lnTo>
                                <a:pt x="250" y="118"/>
                              </a:lnTo>
                              <a:lnTo>
                                <a:pt x="138" y="112"/>
                              </a:lnTo>
                              <a:lnTo>
                                <a:pt x="138" y="118"/>
                              </a:lnTo>
                              <a:lnTo>
                                <a:pt x="29" y="124"/>
                              </a:lnTo>
                              <a:lnTo>
                                <a:pt x="0" y="102"/>
                              </a:lnTo>
                              <a:lnTo>
                                <a:pt x="29" y="121"/>
                              </a:lnTo>
                              <a:lnTo>
                                <a:pt x="32" y="163"/>
                              </a:lnTo>
                              <a:lnTo>
                                <a:pt x="58" y="211"/>
                              </a:lnTo>
                              <a:lnTo>
                                <a:pt x="55" y="211"/>
                              </a:lnTo>
                              <a:lnTo>
                                <a:pt x="58" y="214"/>
                              </a:lnTo>
                              <a:lnTo>
                                <a:pt x="125" y="230"/>
                              </a:lnTo>
                              <a:lnTo>
                                <a:pt x="128" y="281"/>
                              </a:lnTo>
                              <a:lnTo>
                                <a:pt x="151" y="281"/>
                              </a:lnTo>
                              <a:lnTo>
                                <a:pt x="256" y="355"/>
                              </a:lnTo>
                              <a:lnTo>
                                <a:pt x="256" y="3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361" path="m256,361l256,355l432,361l464,320l538,345l627,262l695,227l698,224l695,224l669,179l675,131l602,128l595,131l519,102l490,41l461,3l419,0l368,9l352,22l349,19l288,73l291,70l291,73l295,96l250,118l138,112l138,118l29,124l0,102l29,121l32,163l58,211l55,211l58,214l125,230l128,281l151,281l256,355l256,361e" stroked="t" o:allowincell="f" style="position:absolute;margin-left:266.6pt;margin-top:215.05pt;width:34.85pt;height:1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column">
                  <wp:posOffset>3294380</wp:posOffset>
                </wp:positionH>
                <wp:positionV relativeFrom="paragraph">
                  <wp:posOffset>2940050</wp:posOffset>
                </wp:positionV>
                <wp:extent cx="34925" cy="34925"/>
                <wp:effectExtent l="1270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5">
                              <a:moveTo>
                                <a:pt x="4" y="0"/>
                              </a:moveTo>
                              <a:lnTo>
                                <a:pt x="0" y="45"/>
                              </a:lnTo>
                              <a:lnTo>
                                <a:pt x="55" y="55"/>
                              </a:lnTo>
                              <a:lnTo>
                                <a:pt x="52" y="7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5" path="m4,0l0,45l55,55l52,7l4,0xe" stroked="f" o:allowincell="f" style="position:absolute;margin-left:259.4pt;margin-top:231.5pt;width:2.7pt;height:2.7pt;mso-wrap-style:none;v-text-anchor:middle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94380</wp:posOffset>
                </wp:positionH>
                <wp:positionV relativeFrom="paragraph">
                  <wp:posOffset>2940050</wp:posOffset>
                </wp:positionV>
                <wp:extent cx="34925" cy="34925"/>
                <wp:effectExtent l="1270" t="127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5">
                              <a:moveTo>
                                <a:pt x="4" y="0"/>
                              </a:moveTo>
                              <a:lnTo>
                                <a:pt x="0" y="45"/>
                              </a:lnTo>
                              <a:lnTo>
                                <a:pt x="55" y="55"/>
                              </a:lnTo>
                              <a:lnTo>
                                <a:pt x="52" y="7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5" path="m4,0l0,45l55,55l52,7l4,0e" stroked="t" o:allowincell="f" style="position:absolute;margin-left:259.4pt;margin-top:231.5pt;width:2.7pt;height:2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76600</wp:posOffset>
                </wp:positionH>
                <wp:positionV relativeFrom="paragraph">
                  <wp:posOffset>2968625</wp:posOffset>
                </wp:positionV>
                <wp:extent cx="50800" cy="85090"/>
                <wp:effectExtent l="635" t="635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34">
                              <a:moveTo>
                                <a:pt x="28" y="0"/>
                              </a:moveTo>
                              <a:lnTo>
                                <a:pt x="22" y="10"/>
                              </a:lnTo>
                              <a:lnTo>
                                <a:pt x="0" y="51"/>
                              </a:lnTo>
                              <a:lnTo>
                                <a:pt x="19" y="93"/>
                              </a:lnTo>
                              <a:lnTo>
                                <a:pt x="35" y="134"/>
                              </a:lnTo>
                              <a:lnTo>
                                <a:pt x="38" y="131"/>
                              </a:lnTo>
                              <a:lnTo>
                                <a:pt x="38" y="134"/>
                              </a:lnTo>
                              <a:lnTo>
                                <a:pt x="80" y="29"/>
                              </a:lnTo>
                              <a:lnTo>
                                <a:pt x="80" y="10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34" path="m28,0l22,10l0,51l19,93l35,134l38,131l38,134l80,29l80,10l28,0e" stroked="t" o:allowincell="f" style="position:absolute;margin-left:258pt;margin-top:233.75pt;width:3.95pt;height:6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96920</wp:posOffset>
                </wp:positionH>
                <wp:positionV relativeFrom="paragraph">
                  <wp:posOffset>2889250</wp:posOffset>
                </wp:positionV>
                <wp:extent cx="86995" cy="8572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35">
                              <a:moveTo>
                                <a:pt x="6" y="39"/>
                              </a:moveTo>
                              <a:lnTo>
                                <a:pt x="0" y="80"/>
                              </a:lnTo>
                              <a:lnTo>
                                <a:pt x="48" y="87"/>
                              </a:lnTo>
                              <a:lnTo>
                                <a:pt x="51" y="135"/>
                              </a:lnTo>
                              <a:lnTo>
                                <a:pt x="48" y="135"/>
                              </a:lnTo>
                              <a:lnTo>
                                <a:pt x="51" y="135"/>
                              </a:lnTo>
                              <a:lnTo>
                                <a:pt x="118" y="125"/>
                              </a:lnTo>
                              <a:lnTo>
                                <a:pt x="137" y="51"/>
                              </a:lnTo>
                              <a:lnTo>
                                <a:pt x="137" y="0"/>
                              </a:lnTo>
                              <a:lnTo>
                                <a:pt x="124" y="0"/>
                              </a:lnTo>
                              <a:lnTo>
                                <a:pt x="6" y="48"/>
                              </a:lnTo>
                              <a:lnTo>
                                <a:pt x="6" y="3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35" path="m6,39l0,80l48,87l51,135l48,135l51,135l118,125l137,51l137,0l124,0l6,48l6,39xe" stroked="f" o:allowincell="f" style="position:absolute;margin-left:259.6pt;margin-top:227.5pt;width:6.8pt;height:6.7pt;mso-wrap-style:none;v-text-anchor:middle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96920</wp:posOffset>
                </wp:positionH>
                <wp:positionV relativeFrom="paragraph">
                  <wp:posOffset>2889250</wp:posOffset>
                </wp:positionV>
                <wp:extent cx="86995" cy="85725"/>
                <wp:effectExtent l="1270" t="127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35">
                              <a:moveTo>
                                <a:pt x="6" y="39"/>
                              </a:moveTo>
                              <a:lnTo>
                                <a:pt x="0" y="80"/>
                              </a:lnTo>
                              <a:lnTo>
                                <a:pt x="48" y="87"/>
                              </a:lnTo>
                              <a:lnTo>
                                <a:pt x="51" y="135"/>
                              </a:lnTo>
                              <a:lnTo>
                                <a:pt x="48" y="135"/>
                              </a:lnTo>
                              <a:lnTo>
                                <a:pt x="51" y="135"/>
                              </a:lnTo>
                              <a:lnTo>
                                <a:pt x="118" y="125"/>
                              </a:lnTo>
                              <a:lnTo>
                                <a:pt x="137" y="51"/>
                              </a:lnTo>
                              <a:lnTo>
                                <a:pt x="137" y="0"/>
                              </a:lnTo>
                              <a:lnTo>
                                <a:pt x="124" y="0"/>
                              </a:lnTo>
                              <a:lnTo>
                                <a:pt x="6" y="48"/>
                              </a:lnTo>
                              <a:lnTo>
                                <a:pt x="6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35" path="m6,39l0,80l48,87l51,135l48,135l51,135l118,125l137,51l137,0l124,0l6,48l6,39e" stroked="t" o:allowincell="f" style="position:absolute;margin-left:259.6pt;margin-top:227.5pt;width:6.8pt;height: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9">
                <wp:simplePos x="0" y="0"/>
                <wp:positionH relativeFrom="column">
                  <wp:posOffset>3298825</wp:posOffset>
                </wp:positionH>
                <wp:positionV relativeFrom="paragraph">
                  <wp:posOffset>3051810</wp:posOffset>
                </wp:positionV>
                <wp:extent cx="635" cy="4445"/>
                <wp:effectExtent l="1270" t="127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">
                              <a:moveTo>
                                <a:pt x="0" y="7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l0,3l0,0l0,7e" stroked="t" o:allowincell="f" style="position:absolute;margin-left:259.75pt;margin-top:240.3pt;width:0pt;height:0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00730</wp:posOffset>
                </wp:positionH>
                <wp:positionV relativeFrom="paragraph">
                  <wp:posOffset>2968625</wp:posOffset>
                </wp:positionV>
                <wp:extent cx="85090" cy="107950"/>
                <wp:effectExtent l="0" t="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70">
                              <a:moveTo>
                                <a:pt x="0" y="134"/>
                              </a:moveTo>
                              <a:lnTo>
                                <a:pt x="3" y="170"/>
                              </a:lnTo>
                              <a:lnTo>
                                <a:pt x="10" y="170"/>
                              </a:lnTo>
                              <a:lnTo>
                                <a:pt x="48" y="147"/>
                              </a:lnTo>
                              <a:lnTo>
                                <a:pt x="86" y="144"/>
                              </a:lnTo>
                              <a:lnTo>
                                <a:pt x="83" y="77"/>
                              </a:lnTo>
                              <a:lnTo>
                                <a:pt x="134" y="32"/>
                              </a:lnTo>
                              <a:lnTo>
                                <a:pt x="112" y="0"/>
                              </a:lnTo>
                              <a:lnTo>
                                <a:pt x="45" y="10"/>
                              </a:lnTo>
                              <a:lnTo>
                                <a:pt x="42" y="10"/>
                              </a:lnTo>
                              <a:lnTo>
                                <a:pt x="42" y="29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70" path="m0,134l3,170l10,170l48,147l86,144l83,77l134,32l112,0l45,10l42,10l42,29l0,134xe" stroked="f" o:allowincell="f" style="position:absolute;margin-left:259.9pt;margin-top:233.75pt;width:6.65pt;height:8.45pt;mso-wrap-style:none;v-text-anchor:middle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00730</wp:posOffset>
                </wp:positionH>
                <wp:positionV relativeFrom="paragraph">
                  <wp:posOffset>2968625</wp:posOffset>
                </wp:positionV>
                <wp:extent cx="85090" cy="107950"/>
                <wp:effectExtent l="635" t="635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70">
                              <a:moveTo>
                                <a:pt x="0" y="134"/>
                              </a:moveTo>
                              <a:lnTo>
                                <a:pt x="3" y="170"/>
                              </a:lnTo>
                              <a:lnTo>
                                <a:pt x="10" y="170"/>
                              </a:lnTo>
                              <a:lnTo>
                                <a:pt x="48" y="147"/>
                              </a:lnTo>
                              <a:lnTo>
                                <a:pt x="86" y="144"/>
                              </a:lnTo>
                              <a:lnTo>
                                <a:pt x="83" y="77"/>
                              </a:lnTo>
                              <a:lnTo>
                                <a:pt x="134" y="32"/>
                              </a:lnTo>
                              <a:lnTo>
                                <a:pt x="112" y="0"/>
                              </a:lnTo>
                              <a:lnTo>
                                <a:pt x="45" y="10"/>
                              </a:lnTo>
                              <a:lnTo>
                                <a:pt x="42" y="10"/>
                              </a:lnTo>
                              <a:lnTo>
                                <a:pt x="42" y="29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70" path="m0,134l3,170l10,170l48,147l86,144l83,77l134,32l112,0l45,10l42,10l42,29l0,134e" stroked="t" o:allowincell="f" style="position:absolute;margin-left:259.9pt;margin-top:233.75pt;width:6.65pt;height:8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61690</wp:posOffset>
                </wp:positionH>
                <wp:positionV relativeFrom="paragraph">
                  <wp:posOffset>2865120</wp:posOffset>
                </wp:positionV>
                <wp:extent cx="186690" cy="12573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198">
                              <a:moveTo>
                                <a:pt x="282" y="169"/>
                              </a:moveTo>
                              <a:lnTo>
                                <a:pt x="294" y="150"/>
                              </a:lnTo>
                              <a:lnTo>
                                <a:pt x="294" y="144"/>
                              </a:lnTo>
                              <a:lnTo>
                                <a:pt x="189" y="70"/>
                              </a:lnTo>
                              <a:lnTo>
                                <a:pt x="166" y="70"/>
                              </a:lnTo>
                              <a:lnTo>
                                <a:pt x="163" y="19"/>
                              </a:lnTo>
                              <a:lnTo>
                                <a:pt x="96" y="3"/>
                              </a:lnTo>
                              <a:lnTo>
                                <a:pt x="93" y="0"/>
                              </a:lnTo>
                              <a:lnTo>
                                <a:pt x="96" y="0"/>
                              </a:lnTo>
                              <a:lnTo>
                                <a:pt x="32" y="38"/>
                              </a:lnTo>
                              <a:lnTo>
                                <a:pt x="0" y="51"/>
                              </a:lnTo>
                              <a:lnTo>
                                <a:pt x="22" y="38"/>
                              </a:lnTo>
                              <a:lnTo>
                                <a:pt x="35" y="38"/>
                              </a:lnTo>
                              <a:lnTo>
                                <a:pt x="35" y="89"/>
                              </a:lnTo>
                              <a:lnTo>
                                <a:pt x="16" y="163"/>
                              </a:lnTo>
                              <a:lnTo>
                                <a:pt x="10" y="163"/>
                              </a:lnTo>
                              <a:lnTo>
                                <a:pt x="16" y="163"/>
                              </a:lnTo>
                              <a:lnTo>
                                <a:pt x="38" y="195"/>
                              </a:lnTo>
                              <a:lnTo>
                                <a:pt x="35" y="198"/>
                              </a:lnTo>
                              <a:lnTo>
                                <a:pt x="128" y="198"/>
                              </a:lnTo>
                              <a:lnTo>
                                <a:pt x="211" y="169"/>
                              </a:lnTo>
                              <a:lnTo>
                                <a:pt x="282" y="16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198" path="m282,169l294,150l294,144l189,70l166,70l163,19l96,3l93,0l96,0l32,38l0,51l22,38l35,38l35,89l16,163l10,163l16,163l38,195l35,198l128,198l211,169l282,169xe" stroked="f" o:allowincell="f" style="position:absolute;margin-left:264.7pt;margin-top:225.6pt;width:14.65pt;height:9.85pt;mso-wrap-style:none;v-text-anchor:middle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61690</wp:posOffset>
                </wp:positionH>
                <wp:positionV relativeFrom="paragraph">
                  <wp:posOffset>2865120</wp:posOffset>
                </wp:positionV>
                <wp:extent cx="186690" cy="125730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198">
                              <a:moveTo>
                                <a:pt x="282" y="169"/>
                              </a:moveTo>
                              <a:lnTo>
                                <a:pt x="294" y="150"/>
                              </a:lnTo>
                              <a:lnTo>
                                <a:pt x="294" y="144"/>
                              </a:lnTo>
                              <a:lnTo>
                                <a:pt x="189" y="70"/>
                              </a:lnTo>
                              <a:lnTo>
                                <a:pt x="166" y="70"/>
                              </a:lnTo>
                              <a:lnTo>
                                <a:pt x="163" y="19"/>
                              </a:lnTo>
                              <a:lnTo>
                                <a:pt x="96" y="3"/>
                              </a:lnTo>
                              <a:lnTo>
                                <a:pt x="93" y="0"/>
                              </a:lnTo>
                              <a:lnTo>
                                <a:pt x="96" y="0"/>
                              </a:lnTo>
                              <a:lnTo>
                                <a:pt x="32" y="38"/>
                              </a:lnTo>
                              <a:lnTo>
                                <a:pt x="0" y="51"/>
                              </a:lnTo>
                              <a:lnTo>
                                <a:pt x="22" y="38"/>
                              </a:lnTo>
                              <a:lnTo>
                                <a:pt x="35" y="38"/>
                              </a:lnTo>
                              <a:lnTo>
                                <a:pt x="35" y="89"/>
                              </a:lnTo>
                              <a:lnTo>
                                <a:pt x="16" y="163"/>
                              </a:lnTo>
                              <a:lnTo>
                                <a:pt x="10" y="163"/>
                              </a:lnTo>
                              <a:lnTo>
                                <a:pt x="16" y="163"/>
                              </a:lnTo>
                              <a:lnTo>
                                <a:pt x="38" y="195"/>
                              </a:lnTo>
                              <a:lnTo>
                                <a:pt x="35" y="198"/>
                              </a:lnTo>
                              <a:lnTo>
                                <a:pt x="128" y="198"/>
                              </a:lnTo>
                              <a:lnTo>
                                <a:pt x="211" y="169"/>
                              </a:lnTo>
                              <a:lnTo>
                                <a:pt x="282" y="1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198" path="m282,169l294,150l294,144l189,70l166,70l163,19l96,3l93,0l96,0l32,38l0,51l22,38l35,38l35,89l16,163l10,163l16,163l38,195l35,198l128,198l211,169l282,169e" stroked="t" o:allowincell="f" style="position:absolute;margin-left:264.7pt;margin-top:225.6pt;width:14.65pt;height:9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93770</wp:posOffset>
                </wp:positionH>
                <wp:positionV relativeFrom="paragraph">
                  <wp:posOffset>2966720</wp:posOffset>
                </wp:positionV>
                <wp:extent cx="54610" cy="28575"/>
                <wp:effectExtent l="0" t="635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45">
                              <a:moveTo>
                                <a:pt x="86" y="29"/>
                              </a:moveTo>
                              <a:lnTo>
                                <a:pt x="70" y="16"/>
                              </a:lnTo>
                              <a:lnTo>
                                <a:pt x="77" y="0"/>
                              </a:lnTo>
                              <a:lnTo>
                                <a:pt x="74" y="9"/>
                              </a:lnTo>
                              <a:lnTo>
                                <a:pt x="3" y="9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2" y="45"/>
                              </a:lnTo>
                              <a:lnTo>
                                <a:pt x="86" y="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45" path="m86,29l70,16l77,0l74,9l3,9l0,9l0,16l32,45l86,29xe" stroked="f" o:allowincell="f" style="position:absolute;margin-left:275.1pt;margin-top:233.6pt;width:4.25pt;height:2.2pt;mso-wrap-style:none;v-text-anchor:middle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93770</wp:posOffset>
                </wp:positionH>
                <wp:positionV relativeFrom="paragraph">
                  <wp:posOffset>2966720</wp:posOffset>
                </wp:positionV>
                <wp:extent cx="54610" cy="28575"/>
                <wp:effectExtent l="635" t="1270" r="127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45">
                              <a:moveTo>
                                <a:pt x="86" y="29"/>
                              </a:moveTo>
                              <a:lnTo>
                                <a:pt x="70" y="16"/>
                              </a:lnTo>
                              <a:lnTo>
                                <a:pt x="77" y="0"/>
                              </a:lnTo>
                              <a:lnTo>
                                <a:pt x="74" y="9"/>
                              </a:lnTo>
                              <a:lnTo>
                                <a:pt x="3" y="9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2" y="45"/>
                              </a:lnTo>
                              <a:lnTo>
                                <a:pt x="86" y="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45" path="m86,29l70,16l77,0l74,9l3,9l0,9l0,16l32,45l86,29e" stroked="t" o:allowincell="f" style="position:absolute;margin-left:275.1pt;margin-top:233.6pt;width:4.25pt;height: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99180</wp:posOffset>
                </wp:positionH>
                <wp:positionV relativeFrom="paragraph">
                  <wp:posOffset>2982595</wp:posOffset>
                </wp:positionV>
                <wp:extent cx="28575" cy="28575"/>
                <wp:effectExtent l="635" t="63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42"/>
                              </a:moveTo>
                              <a:lnTo>
                                <a:pt x="13" y="0"/>
                              </a:lnTo>
                              <a:lnTo>
                                <a:pt x="0" y="23"/>
                              </a:lnTo>
                              <a:lnTo>
                                <a:pt x="16" y="45"/>
                              </a:lnTo>
                              <a:lnTo>
                                <a:pt x="4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45,42l13,0l0,23l16,45l45,42xe" fillcolor="#ccffcc" stroked="f" o:allowincell="f" style="position:absolute;margin-left:283.4pt;margin-top:234.85pt;width:2.2pt;height:2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99180</wp:posOffset>
                </wp:positionH>
                <wp:positionV relativeFrom="paragraph">
                  <wp:posOffset>2982595</wp:posOffset>
                </wp:positionV>
                <wp:extent cx="28575" cy="28575"/>
                <wp:effectExtent l="1270" t="1270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42"/>
                              </a:moveTo>
                              <a:lnTo>
                                <a:pt x="13" y="0"/>
                              </a:lnTo>
                              <a:lnTo>
                                <a:pt x="0" y="23"/>
                              </a:lnTo>
                              <a:lnTo>
                                <a:pt x="16" y="45"/>
                              </a:lnTo>
                              <a:lnTo>
                                <a:pt x="45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45,42l13,0l0,23l16,45l45,42e" stroked="t" o:allowincell="f" style="position:absolute;margin-left:283.4pt;margin-top:234.85pt;width:2.2pt;height:2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07435</wp:posOffset>
                </wp:positionH>
                <wp:positionV relativeFrom="paragraph">
                  <wp:posOffset>2962275</wp:posOffset>
                </wp:positionV>
                <wp:extent cx="109855" cy="77470"/>
                <wp:effectExtent l="635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2">
                              <a:moveTo>
                                <a:pt x="173" y="39"/>
                              </a:moveTo>
                              <a:lnTo>
                                <a:pt x="125" y="0"/>
                              </a:lnTo>
                              <a:lnTo>
                                <a:pt x="70" y="74"/>
                              </a:lnTo>
                              <a:lnTo>
                                <a:pt x="35" y="74"/>
                              </a:lnTo>
                              <a:lnTo>
                                <a:pt x="26" y="61"/>
                              </a:lnTo>
                              <a:lnTo>
                                <a:pt x="32" y="74"/>
                              </a:lnTo>
                              <a:lnTo>
                                <a:pt x="3" y="77"/>
                              </a:lnTo>
                              <a:lnTo>
                                <a:pt x="0" y="84"/>
                              </a:lnTo>
                              <a:lnTo>
                                <a:pt x="10" y="122"/>
                              </a:lnTo>
                              <a:lnTo>
                                <a:pt x="102" y="122"/>
                              </a:lnTo>
                              <a:lnTo>
                                <a:pt x="173" y="3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22" path="m173,39l125,0l70,74l35,74l26,61l32,74l3,77l0,84l10,122l102,122l173,39xe" stroked="f" o:allowincell="f" style="position:absolute;margin-left:284.05pt;margin-top:233.25pt;width:8.6pt;height:6.05pt;mso-wrap-style:none;v-text-anchor:middle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607435</wp:posOffset>
                </wp:positionH>
                <wp:positionV relativeFrom="paragraph">
                  <wp:posOffset>2962275</wp:posOffset>
                </wp:positionV>
                <wp:extent cx="109855" cy="77470"/>
                <wp:effectExtent l="127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22">
                              <a:moveTo>
                                <a:pt x="173" y="39"/>
                              </a:moveTo>
                              <a:lnTo>
                                <a:pt x="125" y="0"/>
                              </a:lnTo>
                              <a:lnTo>
                                <a:pt x="70" y="74"/>
                              </a:lnTo>
                              <a:lnTo>
                                <a:pt x="35" y="74"/>
                              </a:lnTo>
                              <a:lnTo>
                                <a:pt x="26" y="61"/>
                              </a:lnTo>
                              <a:lnTo>
                                <a:pt x="32" y="74"/>
                              </a:lnTo>
                              <a:lnTo>
                                <a:pt x="3" y="77"/>
                              </a:lnTo>
                              <a:lnTo>
                                <a:pt x="0" y="84"/>
                              </a:lnTo>
                              <a:lnTo>
                                <a:pt x="10" y="122"/>
                              </a:lnTo>
                              <a:lnTo>
                                <a:pt x="102" y="122"/>
                              </a:lnTo>
                              <a:lnTo>
                                <a:pt x="173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22" path="m173,39l125,0l70,74l35,74l26,61l32,74l3,77l0,84l10,122l102,122l173,39e" stroked="t" o:allowincell="f" style="position:absolute;margin-left:284.05pt;margin-top:233.25pt;width:8.6pt;height: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641725</wp:posOffset>
                </wp:positionH>
                <wp:positionV relativeFrom="paragraph">
                  <wp:posOffset>2987040</wp:posOffset>
                </wp:positionV>
                <wp:extent cx="158750" cy="26797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422">
                              <a:moveTo>
                                <a:pt x="45" y="422"/>
                              </a:moveTo>
                              <a:lnTo>
                                <a:pt x="122" y="352"/>
                              </a:lnTo>
                              <a:lnTo>
                                <a:pt x="112" y="317"/>
                              </a:lnTo>
                              <a:lnTo>
                                <a:pt x="183" y="227"/>
                              </a:lnTo>
                              <a:lnTo>
                                <a:pt x="250" y="102"/>
                              </a:lnTo>
                              <a:lnTo>
                                <a:pt x="244" y="45"/>
                              </a:lnTo>
                              <a:lnTo>
                                <a:pt x="164" y="6"/>
                              </a:lnTo>
                              <a:lnTo>
                                <a:pt x="122" y="0"/>
                              </a:lnTo>
                              <a:lnTo>
                                <a:pt x="119" y="0"/>
                              </a:lnTo>
                              <a:lnTo>
                                <a:pt x="64" y="67"/>
                              </a:lnTo>
                              <a:lnTo>
                                <a:pt x="64" y="70"/>
                              </a:lnTo>
                              <a:lnTo>
                                <a:pt x="103" y="86"/>
                              </a:lnTo>
                              <a:lnTo>
                                <a:pt x="106" y="99"/>
                              </a:lnTo>
                              <a:lnTo>
                                <a:pt x="103" y="157"/>
                              </a:lnTo>
                              <a:lnTo>
                                <a:pt x="52" y="243"/>
                              </a:lnTo>
                              <a:lnTo>
                                <a:pt x="58" y="288"/>
                              </a:lnTo>
                              <a:lnTo>
                                <a:pt x="0" y="339"/>
                              </a:lnTo>
                              <a:lnTo>
                                <a:pt x="45" y="42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422" path="m45,422l122,352l112,317l183,227l250,102l244,45l164,6l122,0l119,0l64,67l64,70l103,86l106,99l103,157l52,243l58,288l0,339l45,422xe" stroked="f" o:allowincell="f" style="position:absolute;margin-left:286.75pt;margin-top:235.2pt;width:12.45pt;height:21.05pt;mso-wrap-style:none;v-text-anchor:middle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41725</wp:posOffset>
                </wp:positionH>
                <wp:positionV relativeFrom="paragraph">
                  <wp:posOffset>2987040</wp:posOffset>
                </wp:positionV>
                <wp:extent cx="158750" cy="267970"/>
                <wp:effectExtent l="635" t="635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422">
                              <a:moveTo>
                                <a:pt x="45" y="422"/>
                              </a:moveTo>
                              <a:lnTo>
                                <a:pt x="122" y="352"/>
                              </a:lnTo>
                              <a:lnTo>
                                <a:pt x="112" y="317"/>
                              </a:lnTo>
                              <a:lnTo>
                                <a:pt x="183" y="227"/>
                              </a:lnTo>
                              <a:lnTo>
                                <a:pt x="250" y="102"/>
                              </a:lnTo>
                              <a:lnTo>
                                <a:pt x="244" y="45"/>
                              </a:lnTo>
                              <a:lnTo>
                                <a:pt x="164" y="6"/>
                              </a:lnTo>
                              <a:lnTo>
                                <a:pt x="122" y="0"/>
                              </a:lnTo>
                              <a:lnTo>
                                <a:pt x="119" y="0"/>
                              </a:lnTo>
                              <a:lnTo>
                                <a:pt x="64" y="67"/>
                              </a:lnTo>
                              <a:lnTo>
                                <a:pt x="64" y="70"/>
                              </a:lnTo>
                              <a:lnTo>
                                <a:pt x="103" y="86"/>
                              </a:lnTo>
                              <a:lnTo>
                                <a:pt x="106" y="99"/>
                              </a:lnTo>
                              <a:lnTo>
                                <a:pt x="103" y="157"/>
                              </a:lnTo>
                              <a:lnTo>
                                <a:pt x="52" y="243"/>
                              </a:lnTo>
                              <a:lnTo>
                                <a:pt x="58" y="288"/>
                              </a:lnTo>
                              <a:lnTo>
                                <a:pt x="0" y="339"/>
                              </a:lnTo>
                              <a:lnTo>
                                <a:pt x="45" y="4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422" path="m45,422l122,352l112,317l183,227l250,102l244,45l164,6l122,0l119,0l64,67l64,70l103,86l106,99l103,157l52,243l58,288l0,339l45,422e" stroked="t" o:allowincell="f" style="position:absolute;margin-left:286.75pt;margin-top:235.2pt;width:12.45pt;height:21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51225</wp:posOffset>
                </wp:positionH>
                <wp:positionV relativeFrom="paragraph">
                  <wp:posOffset>3204210</wp:posOffset>
                </wp:positionV>
                <wp:extent cx="233680" cy="164465"/>
                <wp:effectExtent l="0" t="635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59">
                              <a:moveTo>
                                <a:pt x="0" y="122"/>
                              </a:moveTo>
                              <a:lnTo>
                                <a:pt x="0" y="125"/>
                              </a:lnTo>
                              <a:lnTo>
                                <a:pt x="41" y="218"/>
                              </a:lnTo>
                              <a:lnTo>
                                <a:pt x="125" y="259"/>
                              </a:lnTo>
                              <a:lnTo>
                                <a:pt x="163" y="224"/>
                              </a:lnTo>
                              <a:lnTo>
                                <a:pt x="240" y="179"/>
                              </a:lnTo>
                              <a:lnTo>
                                <a:pt x="368" y="58"/>
                              </a:lnTo>
                              <a:lnTo>
                                <a:pt x="345" y="80"/>
                              </a:lnTo>
                              <a:lnTo>
                                <a:pt x="300" y="0"/>
                              </a:lnTo>
                              <a:lnTo>
                                <a:pt x="297" y="0"/>
                              </a:lnTo>
                              <a:lnTo>
                                <a:pt x="172" y="42"/>
                              </a:lnTo>
                              <a:lnTo>
                                <a:pt x="157" y="103"/>
                              </a:lnTo>
                              <a:lnTo>
                                <a:pt x="35" y="93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59" path="m0,122l0,125l41,218l125,259l163,224l240,179l368,58l345,80l300,0l297,0l172,42l157,103l35,93l0,122xe" fillcolor="#ffcc00" stroked="f" o:allowincell="f" style="position:absolute;margin-left:271.75pt;margin-top:252.3pt;width:18.35pt;height:12.9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51225</wp:posOffset>
                </wp:positionH>
                <wp:positionV relativeFrom="paragraph">
                  <wp:posOffset>3204210</wp:posOffset>
                </wp:positionV>
                <wp:extent cx="233680" cy="164465"/>
                <wp:effectExtent l="635" t="1270" r="127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59">
                              <a:moveTo>
                                <a:pt x="0" y="122"/>
                              </a:moveTo>
                              <a:lnTo>
                                <a:pt x="0" y="125"/>
                              </a:lnTo>
                              <a:lnTo>
                                <a:pt x="41" y="218"/>
                              </a:lnTo>
                              <a:lnTo>
                                <a:pt x="125" y="259"/>
                              </a:lnTo>
                              <a:lnTo>
                                <a:pt x="163" y="224"/>
                              </a:lnTo>
                              <a:lnTo>
                                <a:pt x="240" y="179"/>
                              </a:lnTo>
                              <a:lnTo>
                                <a:pt x="368" y="58"/>
                              </a:lnTo>
                              <a:lnTo>
                                <a:pt x="345" y="80"/>
                              </a:lnTo>
                              <a:lnTo>
                                <a:pt x="300" y="0"/>
                              </a:lnTo>
                              <a:lnTo>
                                <a:pt x="297" y="0"/>
                              </a:lnTo>
                              <a:lnTo>
                                <a:pt x="172" y="42"/>
                              </a:lnTo>
                              <a:lnTo>
                                <a:pt x="157" y="103"/>
                              </a:lnTo>
                              <a:lnTo>
                                <a:pt x="35" y="93"/>
                              </a:lnTo>
                              <a:lnTo>
                                <a:pt x="0" y="1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59" path="m0,122l0,125l41,218l125,259l163,224l240,179l368,58l345,80l300,0l297,0l172,42l157,103l35,93l0,122e" stroked="t" o:allowincell="f" style="position:absolute;margin-left:271.75pt;margin-top:252.3pt;width:18.35pt;height:12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02635</wp:posOffset>
                </wp:positionH>
                <wp:positionV relativeFrom="paragraph">
                  <wp:posOffset>2972435</wp:posOffset>
                </wp:positionV>
                <wp:extent cx="406400" cy="3111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490">
                              <a:moveTo>
                                <a:pt x="0" y="157"/>
                              </a:moveTo>
                              <a:lnTo>
                                <a:pt x="7" y="180"/>
                              </a:lnTo>
                              <a:lnTo>
                                <a:pt x="58" y="234"/>
                              </a:lnTo>
                              <a:lnTo>
                                <a:pt x="64" y="269"/>
                              </a:lnTo>
                              <a:lnTo>
                                <a:pt x="128" y="311"/>
                              </a:lnTo>
                              <a:lnTo>
                                <a:pt x="234" y="490"/>
                              </a:lnTo>
                              <a:lnTo>
                                <a:pt x="234" y="487"/>
                              </a:lnTo>
                              <a:lnTo>
                                <a:pt x="269" y="458"/>
                              </a:lnTo>
                              <a:lnTo>
                                <a:pt x="391" y="468"/>
                              </a:lnTo>
                              <a:lnTo>
                                <a:pt x="406" y="407"/>
                              </a:lnTo>
                              <a:lnTo>
                                <a:pt x="531" y="365"/>
                              </a:lnTo>
                              <a:lnTo>
                                <a:pt x="534" y="365"/>
                              </a:lnTo>
                              <a:lnTo>
                                <a:pt x="534" y="362"/>
                              </a:lnTo>
                              <a:lnTo>
                                <a:pt x="592" y="311"/>
                              </a:lnTo>
                              <a:lnTo>
                                <a:pt x="586" y="266"/>
                              </a:lnTo>
                              <a:lnTo>
                                <a:pt x="637" y="180"/>
                              </a:lnTo>
                              <a:lnTo>
                                <a:pt x="640" y="122"/>
                              </a:lnTo>
                              <a:lnTo>
                                <a:pt x="637" y="109"/>
                              </a:lnTo>
                              <a:lnTo>
                                <a:pt x="598" y="93"/>
                              </a:lnTo>
                              <a:lnTo>
                                <a:pt x="598" y="90"/>
                              </a:lnTo>
                              <a:lnTo>
                                <a:pt x="582" y="106"/>
                              </a:lnTo>
                              <a:lnTo>
                                <a:pt x="490" y="106"/>
                              </a:lnTo>
                              <a:lnTo>
                                <a:pt x="480" y="68"/>
                              </a:lnTo>
                              <a:lnTo>
                                <a:pt x="483" y="61"/>
                              </a:lnTo>
                              <a:lnTo>
                                <a:pt x="467" y="39"/>
                              </a:lnTo>
                              <a:lnTo>
                                <a:pt x="458" y="61"/>
                              </a:lnTo>
                              <a:lnTo>
                                <a:pt x="387" y="20"/>
                              </a:lnTo>
                              <a:lnTo>
                                <a:pt x="333" y="36"/>
                              </a:lnTo>
                              <a:lnTo>
                                <a:pt x="301" y="7"/>
                              </a:lnTo>
                              <a:lnTo>
                                <a:pt x="301" y="0"/>
                              </a:lnTo>
                              <a:lnTo>
                                <a:pt x="221" y="29"/>
                              </a:lnTo>
                              <a:lnTo>
                                <a:pt x="128" y="29"/>
                              </a:lnTo>
                              <a:lnTo>
                                <a:pt x="80" y="71"/>
                              </a:lnTo>
                              <a:lnTo>
                                <a:pt x="83" y="138"/>
                              </a:lnTo>
                              <a:lnTo>
                                <a:pt x="45" y="141"/>
                              </a:lnTo>
                              <a:lnTo>
                                <a:pt x="7" y="164"/>
                              </a:lnTo>
                              <a:lnTo>
                                <a:pt x="0" y="164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490" path="m0,157l7,180l58,234l64,269l128,311l234,490l234,487l269,458l391,468l406,407l531,365l534,365l534,362l592,311l586,266l637,180l640,122l637,109l598,93l598,90l582,106l490,106l480,68l483,61l467,39l458,61l387,20l333,36l301,7l301,0l221,29l128,29l80,71l83,138l45,141l7,164l0,164l0,157xe" stroked="f" o:allowincell="f" style="position:absolute;margin-left:260.05pt;margin-top:234.05pt;width:31.95pt;height:24.45pt;mso-wrap-style:none;v-text-anchor:middle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302635</wp:posOffset>
                </wp:positionH>
                <wp:positionV relativeFrom="paragraph">
                  <wp:posOffset>2972435</wp:posOffset>
                </wp:positionV>
                <wp:extent cx="406400" cy="311150"/>
                <wp:effectExtent l="635" t="635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490">
                              <a:moveTo>
                                <a:pt x="0" y="157"/>
                              </a:moveTo>
                              <a:lnTo>
                                <a:pt x="7" y="180"/>
                              </a:lnTo>
                              <a:lnTo>
                                <a:pt x="58" y="234"/>
                              </a:lnTo>
                              <a:lnTo>
                                <a:pt x="64" y="269"/>
                              </a:lnTo>
                              <a:lnTo>
                                <a:pt x="128" y="311"/>
                              </a:lnTo>
                              <a:lnTo>
                                <a:pt x="234" y="490"/>
                              </a:lnTo>
                              <a:lnTo>
                                <a:pt x="234" y="487"/>
                              </a:lnTo>
                              <a:lnTo>
                                <a:pt x="269" y="458"/>
                              </a:lnTo>
                              <a:lnTo>
                                <a:pt x="391" y="468"/>
                              </a:lnTo>
                              <a:lnTo>
                                <a:pt x="406" y="407"/>
                              </a:lnTo>
                              <a:lnTo>
                                <a:pt x="531" y="365"/>
                              </a:lnTo>
                              <a:lnTo>
                                <a:pt x="534" y="365"/>
                              </a:lnTo>
                              <a:lnTo>
                                <a:pt x="534" y="362"/>
                              </a:lnTo>
                              <a:lnTo>
                                <a:pt x="592" y="311"/>
                              </a:lnTo>
                              <a:lnTo>
                                <a:pt x="586" y="266"/>
                              </a:lnTo>
                              <a:lnTo>
                                <a:pt x="637" y="180"/>
                              </a:lnTo>
                              <a:lnTo>
                                <a:pt x="640" y="122"/>
                              </a:lnTo>
                              <a:lnTo>
                                <a:pt x="637" y="109"/>
                              </a:lnTo>
                              <a:lnTo>
                                <a:pt x="598" y="93"/>
                              </a:lnTo>
                              <a:lnTo>
                                <a:pt x="598" y="90"/>
                              </a:lnTo>
                              <a:lnTo>
                                <a:pt x="582" y="106"/>
                              </a:lnTo>
                              <a:lnTo>
                                <a:pt x="490" y="106"/>
                              </a:lnTo>
                              <a:lnTo>
                                <a:pt x="480" y="68"/>
                              </a:lnTo>
                              <a:lnTo>
                                <a:pt x="483" y="61"/>
                              </a:lnTo>
                              <a:lnTo>
                                <a:pt x="467" y="39"/>
                              </a:lnTo>
                              <a:lnTo>
                                <a:pt x="458" y="61"/>
                              </a:lnTo>
                              <a:lnTo>
                                <a:pt x="387" y="20"/>
                              </a:lnTo>
                              <a:lnTo>
                                <a:pt x="333" y="36"/>
                              </a:lnTo>
                              <a:lnTo>
                                <a:pt x="301" y="7"/>
                              </a:lnTo>
                              <a:lnTo>
                                <a:pt x="301" y="0"/>
                              </a:lnTo>
                              <a:lnTo>
                                <a:pt x="221" y="29"/>
                              </a:lnTo>
                              <a:lnTo>
                                <a:pt x="128" y="29"/>
                              </a:lnTo>
                              <a:lnTo>
                                <a:pt x="80" y="71"/>
                              </a:lnTo>
                              <a:lnTo>
                                <a:pt x="83" y="138"/>
                              </a:lnTo>
                              <a:lnTo>
                                <a:pt x="45" y="141"/>
                              </a:lnTo>
                              <a:lnTo>
                                <a:pt x="7" y="164"/>
                              </a:lnTo>
                              <a:lnTo>
                                <a:pt x="0" y="164"/>
                              </a:lnTo>
                              <a:lnTo>
                                <a:pt x="0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490" path="m0,157l7,180l58,234l64,269l128,311l234,490l234,487l269,458l391,468l406,407l531,365l534,365l534,362l592,311l586,266l637,180l640,122l637,109l598,93l598,90l582,106l490,106l480,68l483,61l467,39l458,61l387,20l333,36l301,7l301,0l221,29l128,29l80,71l83,138l45,141l7,164l0,164l0,157e" stroked="t" o:allowincell="f" style="position:absolute;margin-left:260.05pt;margin-top:234.05pt;width:31.95pt;height:2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68090</wp:posOffset>
                </wp:positionH>
                <wp:positionV relativeFrom="paragraph">
                  <wp:posOffset>2550160</wp:posOffset>
                </wp:positionV>
                <wp:extent cx="174625" cy="325120"/>
                <wp:effectExtent l="635" t="0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512">
                              <a:moveTo>
                                <a:pt x="93" y="512"/>
                              </a:moveTo>
                              <a:lnTo>
                                <a:pt x="195" y="416"/>
                              </a:lnTo>
                              <a:lnTo>
                                <a:pt x="275" y="409"/>
                              </a:lnTo>
                              <a:lnTo>
                                <a:pt x="268" y="345"/>
                              </a:lnTo>
                              <a:lnTo>
                                <a:pt x="227" y="345"/>
                              </a:lnTo>
                              <a:lnTo>
                                <a:pt x="208" y="278"/>
                              </a:lnTo>
                              <a:lnTo>
                                <a:pt x="233" y="240"/>
                              </a:lnTo>
                              <a:lnTo>
                                <a:pt x="182" y="131"/>
                              </a:lnTo>
                              <a:lnTo>
                                <a:pt x="153" y="128"/>
                              </a:lnTo>
                              <a:lnTo>
                                <a:pt x="109" y="35"/>
                              </a:lnTo>
                              <a:lnTo>
                                <a:pt x="121" y="0"/>
                              </a:lnTo>
                              <a:lnTo>
                                <a:pt x="77" y="6"/>
                              </a:lnTo>
                              <a:lnTo>
                                <a:pt x="45" y="83"/>
                              </a:lnTo>
                              <a:lnTo>
                                <a:pt x="105" y="243"/>
                              </a:lnTo>
                              <a:lnTo>
                                <a:pt x="0" y="413"/>
                              </a:lnTo>
                              <a:lnTo>
                                <a:pt x="73" y="416"/>
                              </a:lnTo>
                              <a:lnTo>
                                <a:pt x="67" y="464"/>
                              </a:lnTo>
                              <a:lnTo>
                                <a:pt x="93" y="509"/>
                              </a:lnTo>
                              <a:lnTo>
                                <a:pt x="96" y="509"/>
                              </a:lnTo>
                              <a:lnTo>
                                <a:pt x="93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512" path="m93,512l195,416l275,409l268,345l227,345l208,278l233,240l182,131l153,128l109,35l121,0l77,6l45,83l105,243l0,413l73,416l67,464l93,509l96,509l93,512xe" fillcolor="#ffcc00" stroked="f" o:allowincell="f" style="position:absolute;margin-left:296.7pt;margin-top:200.8pt;width:13.7pt;height:25.5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68090</wp:posOffset>
                </wp:positionH>
                <wp:positionV relativeFrom="paragraph">
                  <wp:posOffset>2550160</wp:posOffset>
                </wp:positionV>
                <wp:extent cx="174625" cy="325120"/>
                <wp:effectExtent l="1270" t="635" r="635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512">
                              <a:moveTo>
                                <a:pt x="93" y="512"/>
                              </a:moveTo>
                              <a:lnTo>
                                <a:pt x="195" y="416"/>
                              </a:lnTo>
                              <a:lnTo>
                                <a:pt x="275" y="409"/>
                              </a:lnTo>
                              <a:lnTo>
                                <a:pt x="268" y="345"/>
                              </a:lnTo>
                              <a:lnTo>
                                <a:pt x="227" y="345"/>
                              </a:lnTo>
                              <a:lnTo>
                                <a:pt x="208" y="278"/>
                              </a:lnTo>
                              <a:lnTo>
                                <a:pt x="233" y="240"/>
                              </a:lnTo>
                              <a:lnTo>
                                <a:pt x="182" y="131"/>
                              </a:lnTo>
                              <a:lnTo>
                                <a:pt x="153" y="128"/>
                              </a:lnTo>
                              <a:lnTo>
                                <a:pt x="109" y="35"/>
                              </a:lnTo>
                              <a:lnTo>
                                <a:pt x="121" y="0"/>
                              </a:lnTo>
                              <a:lnTo>
                                <a:pt x="77" y="6"/>
                              </a:lnTo>
                              <a:lnTo>
                                <a:pt x="45" y="83"/>
                              </a:lnTo>
                              <a:lnTo>
                                <a:pt x="105" y="243"/>
                              </a:lnTo>
                              <a:lnTo>
                                <a:pt x="0" y="413"/>
                              </a:lnTo>
                              <a:lnTo>
                                <a:pt x="73" y="416"/>
                              </a:lnTo>
                              <a:lnTo>
                                <a:pt x="67" y="464"/>
                              </a:lnTo>
                              <a:lnTo>
                                <a:pt x="93" y="509"/>
                              </a:lnTo>
                              <a:lnTo>
                                <a:pt x="96" y="509"/>
                              </a:lnTo>
                              <a:lnTo>
                                <a:pt x="93" y="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512" path="m93,512l195,416l275,409l268,345l227,345l208,278l233,240l182,131l153,128l109,35l121,0l77,6l45,83l105,243l0,413l73,416l67,464l93,509l96,509l93,512e" stroked="t" o:allowincell="f" style="position:absolute;margin-left:296.7pt;margin-top:200.8pt;width:13.7pt;height:25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37305</wp:posOffset>
                </wp:positionH>
                <wp:positionV relativeFrom="paragraph">
                  <wp:posOffset>2340610</wp:posOffset>
                </wp:positionV>
                <wp:extent cx="485140" cy="554990"/>
                <wp:effectExtent l="635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" h="874">
                              <a:moveTo>
                                <a:pt x="166" y="739"/>
                              </a:moveTo>
                              <a:lnTo>
                                <a:pt x="201" y="723"/>
                              </a:lnTo>
                              <a:lnTo>
                                <a:pt x="223" y="771"/>
                              </a:lnTo>
                              <a:lnTo>
                                <a:pt x="271" y="759"/>
                              </a:lnTo>
                              <a:lnTo>
                                <a:pt x="287" y="711"/>
                              </a:lnTo>
                              <a:lnTo>
                                <a:pt x="339" y="746"/>
                              </a:lnTo>
                              <a:lnTo>
                                <a:pt x="451" y="797"/>
                              </a:lnTo>
                              <a:lnTo>
                                <a:pt x="764" y="874"/>
                              </a:lnTo>
                              <a:lnTo>
                                <a:pt x="764" y="794"/>
                              </a:lnTo>
                              <a:lnTo>
                                <a:pt x="738" y="717"/>
                              </a:lnTo>
                              <a:lnTo>
                                <a:pt x="626" y="637"/>
                              </a:lnTo>
                              <a:lnTo>
                                <a:pt x="611" y="509"/>
                              </a:lnTo>
                              <a:lnTo>
                                <a:pt x="572" y="275"/>
                              </a:lnTo>
                              <a:lnTo>
                                <a:pt x="575" y="272"/>
                              </a:lnTo>
                              <a:lnTo>
                                <a:pt x="572" y="269"/>
                              </a:lnTo>
                              <a:lnTo>
                                <a:pt x="438" y="240"/>
                              </a:lnTo>
                              <a:lnTo>
                                <a:pt x="438" y="208"/>
                              </a:lnTo>
                              <a:lnTo>
                                <a:pt x="499" y="183"/>
                              </a:lnTo>
                              <a:lnTo>
                                <a:pt x="499" y="151"/>
                              </a:lnTo>
                              <a:lnTo>
                                <a:pt x="524" y="128"/>
                              </a:lnTo>
                              <a:lnTo>
                                <a:pt x="540" y="167"/>
                              </a:lnTo>
                              <a:lnTo>
                                <a:pt x="588" y="167"/>
                              </a:lnTo>
                              <a:lnTo>
                                <a:pt x="598" y="170"/>
                              </a:lnTo>
                              <a:lnTo>
                                <a:pt x="591" y="157"/>
                              </a:lnTo>
                              <a:lnTo>
                                <a:pt x="607" y="163"/>
                              </a:lnTo>
                              <a:lnTo>
                                <a:pt x="607" y="157"/>
                              </a:lnTo>
                              <a:lnTo>
                                <a:pt x="559" y="58"/>
                              </a:lnTo>
                              <a:lnTo>
                                <a:pt x="518" y="51"/>
                              </a:lnTo>
                              <a:lnTo>
                                <a:pt x="483" y="0"/>
                              </a:lnTo>
                              <a:lnTo>
                                <a:pt x="435" y="10"/>
                              </a:lnTo>
                              <a:lnTo>
                                <a:pt x="409" y="112"/>
                              </a:lnTo>
                              <a:lnTo>
                                <a:pt x="435" y="122"/>
                              </a:lnTo>
                              <a:lnTo>
                                <a:pt x="403" y="202"/>
                              </a:lnTo>
                              <a:lnTo>
                                <a:pt x="367" y="199"/>
                              </a:lnTo>
                              <a:lnTo>
                                <a:pt x="361" y="234"/>
                              </a:lnTo>
                              <a:lnTo>
                                <a:pt x="387" y="240"/>
                              </a:lnTo>
                              <a:lnTo>
                                <a:pt x="380" y="288"/>
                              </a:lnTo>
                              <a:lnTo>
                                <a:pt x="326" y="320"/>
                              </a:lnTo>
                              <a:lnTo>
                                <a:pt x="252" y="378"/>
                              </a:lnTo>
                              <a:lnTo>
                                <a:pt x="220" y="339"/>
                              </a:lnTo>
                              <a:lnTo>
                                <a:pt x="195" y="362"/>
                              </a:lnTo>
                              <a:lnTo>
                                <a:pt x="172" y="362"/>
                              </a:lnTo>
                              <a:lnTo>
                                <a:pt x="143" y="330"/>
                              </a:lnTo>
                              <a:lnTo>
                                <a:pt x="153" y="285"/>
                              </a:lnTo>
                              <a:lnTo>
                                <a:pt x="105" y="243"/>
                              </a:lnTo>
                              <a:lnTo>
                                <a:pt x="64" y="275"/>
                              </a:lnTo>
                              <a:lnTo>
                                <a:pt x="16" y="330"/>
                              </a:lnTo>
                              <a:lnTo>
                                <a:pt x="12" y="339"/>
                              </a:lnTo>
                              <a:lnTo>
                                <a:pt x="0" y="365"/>
                              </a:lnTo>
                              <a:lnTo>
                                <a:pt x="44" y="458"/>
                              </a:lnTo>
                              <a:lnTo>
                                <a:pt x="73" y="461"/>
                              </a:lnTo>
                              <a:lnTo>
                                <a:pt x="124" y="570"/>
                              </a:lnTo>
                              <a:lnTo>
                                <a:pt x="99" y="608"/>
                              </a:lnTo>
                              <a:lnTo>
                                <a:pt x="118" y="675"/>
                              </a:lnTo>
                              <a:lnTo>
                                <a:pt x="159" y="675"/>
                              </a:lnTo>
                              <a:lnTo>
                                <a:pt x="166" y="7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874" path="m166,739l201,723l223,771l271,759l287,711l339,746l451,797l764,874l764,794l738,717l626,637l611,509l572,275l575,272l572,269l438,240l438,208l499,183l499,151l524,128l540,167l588,167l598,170l591,157l607,163l607,157l559,58l518,51l483,0l435,10l409,112l435,122l403,202l367,199l361,234l387,240l380,288l326,320l252,378l220,339l195,362l172,362l143,330l153,285l105,243l64,275l16,330l12,339l0,365l44,458l73,461l124,570l99,608l118,675l159,675l166,739xe" fillcolor="#ccffcc" stroked="f" o:allowincell="f" style="position:absolute;margin-left:302.15pt;margin-top:184.3pt;width:38.15pt;height:43.6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37305</wp:posOffset>
                </wp:positionH>
                <wp:positionV relativeFrom="paragraph">
                  <wp:posOffset>2340610</wp:posOffset>
                </wp:positionV>
                <wp:extent cx="485140" cy="554990"/>
                <wp:effectExtent l="635" t="635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" h="874">
                              <a:moveTo>
                                <a:pt x="166" y="739"/>
                              </a:moveTo>
                              <a:lnTo>
                                <a:pt x="201" y="723"/>
                              </a:lnTo>
                              <a:lnTo>
                                <a:pt x="223" y="771"/>
                              </a:lnTo>
                              <a:lnTo>
                                <a:pt x="271" y="759"/>
                              </a:lnTo>
                              <a:lnTo>
                                <a:pt x="287" y="711"/>
                              </a:lnTo>
                              <a:lnTo>
                                <a:pt x="339" y="746"/>
                              </a:lnTo>
                              <a:lnTo>
                                <a:pt x="451" y="797"/>
                              </a:lnTo>
                              <a:lnTo>
                                <a:pt x="764" y="874"/>
                              </a:lnTo>
                              <a:lnTo>
                                <a:pt x="764" y="794"/>
                              </a:lnTo>
                              <a:lnTo>
                                <a:pt x="738" y="717"/>
                              </a:lnTo>
                              <a:lnTo>
                                <a:pt x="626" y="637"/>
                              </a:lnTo>
                              <a:lnTo>
                                <a:pt x="611" y="509"/>
                              </a:lnTo>
                              <a:lnTo>
                                <a:pt x="572" y="275"/>
                              </a:lnTo>
                              <a:lnTo>
                                <a:pt x="575" y="272"/>
                              </a:lnTo>
                              <a:lnTo>
                                <a:pt x="572" y="269"/>
                              </a:lnTo>
                              <a:lnTo>
                                <a:pt x="438" y="240"/>
                              </a:lnTo>
                              <a:lnTo>
                                <a:pt x="438" y="208"/>
                              </a:lnTo>
                              <a:lnTo>
                                <a:pt x="499" y="183"/>
                              </a:lnTo>
                              <a:lnTo>
                                <a:pt x="499" y="151"/>
                              </a:lnTo>
                              <a:lnTo>
                                <a:pt x="524" y="128"/>
                              </a:lnTo>
                              <a:lnTo>
                                <a:pt x="540" y="167"/>
                              </a:lnTo>
                              <a:lnTo>
                                <a:pt x="588" y="167"/>
                              </a:lnTo>
                              <a:lnTo>
                                <a:pt x="598" y="170"/>
                              </a:lnTo>
                              <a:lnTo>
                                <a:pt x="591" y="157"/>
                              </a:lnTo>
                              <a:lnTo>
                                <a:pt x="607" y="163"/>
                              </a:lnTo>
                              <a:lnTo>
                                <a:pt x="607" y="157"/>
                              </a:lnTo>
                              <a:lnTo>
                                <a:pt x="559" y="58"/>
                              </a:lnTo>
                              <a:lnTo>
                                <a:pt x="518" y="51"/>
                              </a:lnTo>
                              <a:lnTo>
                                <a:pt x="483" y="0"/>
                              </a:lnTo>
                              <a:lnTo>
                                <a:pt x="435" y="10"/>
                              </a:lnTo>
                              <a:lnTo>
                                <a:pt x="409" y="112"/>
                              </a:lnTo>
                              <a:lnTo>
                                <a:pt x="435" y="122"/>
                              </a:lnTo>
                              <a:lnTo>
                                <a:pt x="403" y="202"/>
                              </a:lnTo>
                              <a:lnTo>
                                <a:pt x="367" y="199"/>
                              </a:lnTo>
                              <a:lnTo>
                                <a:pt x="361" y="234"/>
                              </a:lnTo>
                              <a:lnTo>
                                <a:pt x="387" y="240"/>
                              </a:lnTo>
                              <a:lnTo>
                                <a:pt x="380" y="288"/>
                              </a:lnTo>
                              <a:lnTo>
                                <a:pt x="326" y="320"/>
                              </a:lnTo>
                              <a:lnTo>
                                <a:pt x="252" y="378"/>
                              </a:lnTo>
                              <a:lnTo>
                                <a:pt x="220" y="339"/>
                              </a:lnTo>
                              <a:lnTo>
                                <a:pt x="195" y="362"/>
                              </a:lnTo>
                              <a:lnTo>
                                <a:pt x="172" y="362"/>
                              </a:lnTo>
                              <a:lnTo>
                                <a:pt x="143" y="330"/>
                              </a:lnTo>
                              <a:lnTo>
                                <a:pt x="153" y="285"/>
                              </a:lnTo>
                              <a:lnTo>
                                <a:pt x="105" y="243"/>
                              </a:lnTo>
                              <a:lnTo>
                                <a:pt x="64" y="275"/>
                              </a:lnTo>
                              <a:lnTo>
                                <a:pt x="16" y="330"/>
                              </a:lnTo>
                              <a:lnTo>
                                <a:pt x="12" y="339"/>
                              </a:lnTo>
                              <a:lnTo>
                                <a:pt x="0" y="365"/>
                              </a:lnTo>
                              <a:lnTo>
                                <a:pt x="44" y="458"/>
                              </a:lnTo>
                              <a:lnTo>
                                <a:pt x="73" y="461"/>
                              </a:lnTo>
                              <a:lnTo>
                                <a:pt x="124" y="570"/>
                              </a:lnTo>
                              <a:lnTo>
                                <a:pt x="99" y="608"/>
                              </a:lnTo>
                              <a:lnTo>
                                <a:pt x="118" y="675"/>
                              </a:lnTo>
                              <a:lnTo>
                                <a:pt x="159" y="675"/>
                              </a:lnTo>
                              <a:lnTo>
                                <a:pt x="166" y="7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874" path="m166,739l201,723l223,771l271,759l287,711l339,746l451,797l764,874l764,794l738,717l626,637l611,509l572,275l575,272l572,269l438,240l438,208l499,183l499,151l524,128l540,167l588,167l598,170l591,157l607,163l607,157l559,58l518,51l483,0l435,10l409,112l435,122l403,202l367,199l361,234l387,240l380,288l326,320l252,378l220,339l195,362l172,362l143,330l153,285l105,243l64,275l16,330l12,339l0,365l44,458l73,461l124,570l99,608l118,675l159,675l166,739e" stroked="t" o:allowincell="f" style="position:absolute;margin-left:302.15pt;margin-top:184.3pt;width:38.15pt;height:4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977005</wp:posOffset>
                </wp:positionH>
                <wp:positionV relativeFrom="paragraph">
                  <wp:posOffset>2489200</wp:posOffset>
                </wp:positionV>
                <wp:extent cx="106045" cy="91440"/>
                <wp:effectExtent l="1270" t="0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44">
                              <a:moveTo>
                                <a:pt x="0" y="105"/>
                              </a:moveTo>
                              <a:lnTo>
                                <a:pt x="141" y="0"/>
                              </a:lnTo>
                              <a:lnTo>
                                <a:pt x="167" y="6"/>
                              </a:lnTo>
                              <a:lnTo>
                                <a:pt x="160" y="54"/>
                              </a:lnTo>
                              <a:lnTo>
                                <a:pt x="106" y="86"/>
                              </a:lnTo>
                              <a:lnTo>
                                <a:pt x="32" y="144"/>
                              </a:lnTo>
                              <a:lnTo>
                                <a:pt x="0" y="105"/>
                              </a:lnTo>
                              <a:lnTo>
                                <a:pt x="0" y="109"/>
                              </a:lnTo>
                              <a:lnTo>
                                <a:pt x="0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44" path="m0,105l141,0l167,6l160,54l106,86l32,144l0,105l0,109l0,105xe" fillcolor="#ffcc00" stroked="f" o:allowincell="f" style="position:absolute;margin-left:313.15pt;margin-top:196pt;width:8.3pt;height:7.1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977005</wp:posOffset>
                </wp:positionH>
                <wp:positionV relativeFrom="paragraph">
                  <wp:posOffset>2489200</wp:posOffset>
                </wp:positionV>
                <wp:extent cx="106045" cy="91440"/>
                <wp:effectExtent l="1270" t="635" r="63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44">
                              <a:moveTo>
                                <a:pt x="0" y="105"/>
                              </a:moveTo>
                              <a:lnTo>
                                <a:pt x="141" y="0"/>
                              </a:lnTo>
                              <a:lnTo>
                                <a:pt x="167" y="6"/>
                              </a:lnTo>
                              <a:lnTo>
                                <a:pt x="160" y="54"/>
                              </a:lnTo>
                              <a:lnTo>
                                <a:pt x="106" y="86"/>
                              </a:lnTo>
                              <a:lnTo>
                                <a:pt x="32" y="144"/>
                              </a:lnTo>
                              <a:lnTo>
                                <a:pt x="0" y="105"/>
                              </a:lnTo>
                              <a:lnTo>
                                <a:pt x="0" y="109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44" path="m0,105l141,0l167,6l160,54l106,86l32,144l0,105l0,109l0,105e" stroked="t" o:allowincell="f" style="position:absolute;margin-left:313.15pt;margin-top:196pt;width:8.3pt;height:7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70350</wp:posOffset>
                </wp:positionH>
                <wp:positionV relativeFrom="paragraph">
                  <wp:posOffset>2411730</wp:posOffset>
                </wp:positionV>
                <wp:extent cx="43180" cy="571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0" y="87"/>
                              </a:moveTo>
                              <a:lnTo>
                                <a:pt x="7" y="55"/>
                              </a:lnTo>
                              <a:lnTo>
                                <a:pt x="42" y="0"/>
                              </a:lnTo>
                              <a:lnTo>
                                <a:pt x="68" y="10"/>
                              </a:lnTo>
                              <a:lnTo>
                                <a:pt x="36" y="90"/>
                              </a:lnTo>
                              <a:lnTo>
                                <a:pt x="7" y="87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0" path="m0,87l7,55l42,0l68,10l36,90l7,87l0,87xe" fillcolor="#ffcc00" stroked="f" o:allowincell="f" style="position:absolute;margin-left:320.5pt;margin-top:189.9pt;width:3.35pt;height:4.4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70350</wp:posOffset>
                </wp:positionH>
                <wp:positionV relativeFrom="paragraph">
                  <wp:posOffset>2411730</wp:posOffset>
                </wp:positionV>
                <wp:extent cx="43180" cy="57150"/>
                <wp:effectExtent l="635" t="635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0">
                              <a:moveTo>
                                <a:pt x="0" y="87"/>
                              </a:moveTo>
                              <a:lnTo>
                                <a:pt x="7" y="55"/>
                              </a:lnTo>
                              <a:lnTo>
                                <a:pt x="42" y="0"/>
                              </a:lnTo>
                              <a:lnTo>
                                <a:pt x="68" y="10"/>
                              </a:lnTo>
                              <a:lnTo>
                                <a:pt x="36" y="90"/>
                              </a:lnTo>
                              <a:lnTo>
                                <a:pt x="7" y="87"/>
                              </a:lnTo>
                              <a:lnTo>
                                <a:pt x="0" y="8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0" path="m0,87l7,55l42,0l68,10l36,90l7,87l0,87e" stroked="t" o:allowincell="f" style="position:absolute;margin-left:320.5pt;margin-top:189.9pt;width:3.35pt;height: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5435</wp:posOffset>
                </wp:positionH>
                <wp:positionV relativeFrom="paragraph">
                  <wp:posOffset>2421890</wp:posOffset>
                </wp:positionV>
                <wp:extent cx="107315" cy="9144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44">
                              <a:moveTo>
                                <a:pt x="137" y="144"/>
                              </a:moveTo>
                              <a:lnTo>
                                <a:pt x="169" y="77"/>
                              </a:lnTo>
                              <a:lnTo>
                                <a:pt x="153" y="29"/>
                              </a:lnTo>
                              <a:lnTo>
                                <a:pt x="160" y="42"/>
                              </a:lnTo>
                              <a:lnTo>
                                <a:pt x="150" y="39"/>
                              </a:lnTo>
                              <a:lnTo>
                                <a:pt x="102" y="39"/>
                              </a:lnTo>
                              <a:lnTo>
                                <a:pt x="86" y="0"/>
                              </a:lnTo>
                              <a:lnTo>
                                <a:pt x="61" y="23"/>
                              </a:lnTo>
                              <a:lnTo>
                                <a:pt x="61" y="55"/>
                              </a:lnTo>
                              <a:lnTo>
                                <a:pt x="0" y="80"/>
                              </a:lnTo>
                              <a:lnTo>
                                <a:pt x="0" y="112"/>
                              </a:lnTo>
                              <a:lnTo>
                                <a:pt x="134" y="141"/>
                              </a:lnTo>
                              <a:lnTo>
                                <a:pt x="137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44" path="m137,144l169,77l153,29l160,42l150,39l102,39l86,0l61,23l61,55l0,80l0,112l134,141l137,144xe" fillcolor="#ffcc00" stroked="f" o:allowincell="f" style="position:absolute;margin-left:324.05pt;margin-top:190.7pt;width:8.4pt;height:7.1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15435</wp:posOffset>
                </wp:positionH>
                <wp:positionV relativeFrom="paragraph">
                  <wp:posOffset>2421890</wp:posOffset>
                </wp:positionV>
                <wp:extent cx="107315" cy="91440"/>
                <wp:effectExtent l="1270" t="635" r="635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44">
                              <a:moveTo>
                                <a:pt x="137" y="144"/>
                              </a:moveTo>
                              <a:lnTo>
                                <a:pt x="169" y="77"/>
                              </a:lnTo>
                              <a:lnTo>
                                <a:pt x="153" y="29"/>
                              </a:lnTo>
                              <a:lnTo>
                                <a:pt x="160" y="42"/>
                              </a:lnTo>
                              <a:lnTo>
                                <a:pt x="150" y="39"/>
                              </a:lnTo>
                              <a:lnTo>
                                <a:pt x="102" y="39"/>
                              </a:lnTo>
                              <a:lnTo>
                                <a:pt x="86" y="0"/>
                              </a:lnTo>
                              <a:lnTo>
                                <a:pt x="61" y="23"/>
                              </a:lnTo>
                              <a:lnTo>
                                <a:pt x="61" y="55"/>
                              </a:lnTo>
                              <a:lnTo>
                                <a:pt x="0" y="80"/>
                              </a:lnTo>
                              <a:lnTo>
                                <a:pt x="0" y="112"/>
                              </a:lnTo>
                              <a:lnTo>
                                <a:pt x="134" y="141"/>
                              </a:lnTo>
                              <a:lnTo>
                                <a:pt x="137" y="1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44" path="m137,144l169,77l153,29l160,42l150,39l102,39l86,0l61,23l61,55l0,80l0,112l134,141l137,144e" stroked="t" o:allowincell="f" style="position:absolute;margin-left:324.05pt;margin-top:190.7pt;width:8.4pt;height:7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44010</wp:posOffset>
                </wp:positionH>
                <wp:positionV relativeFrom="paragraph">
                  <wp:posOffset>2263775</wp:posOffset>
                </wp:positionV>
                <wp:extent cx="426085" cy="190500"/>
                <wp:effectExtent l="635" t="0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300">
                              <a:moveTo>
                                <a:pt x="124" y="284"/>
                              </a:moveTo>
                              <a:lnTo>
                                <a:pt x="153" y="284"/>
                              </a:lnTo>
                              <a:lnTo>
                                <a:pt x="249" y="300"/>
                              </a:lnTo>
                              <a:lnTo>
                                <a:pt x="271" y="265"/>
                              </a:lnTo>
                              <a:lnTo>
                                <a:pt x="409" y="268"/>
                              </a:lnTo>
                              <a:lnTo>
                                <a:pt x="419" y="243"/>
                              </a:lnTo>
                              <a:lnTo>
                                <a:pt x="403" y="204"/>
                              </a:lnTo>
                              <a:lnTo>
                                <a:pt x="671" y="153"/>
                              </a:lnTo>
                              <a:lnTo>
                                <a:pt x="655" y="137"/>
                              </a:lnTo>
                              <a:lnTo>
                                <a:pt x="540" y="134"/>
                              </a:lnTo>
                              <a:lnTo>
                                <a:pt x="508" y="118"/>
                              </a:lnTo>
                              <a:lnTo>
                                <a:pt x="451" y="153"/>
                              </a:lnTo>
                              <a:lnTo>
                                <a:pt x="380" y="134"/>
                              </a:lnTo>
                              <a:lnTo>
                                <a:pt x="351" y="163"/>
                              </a:lnTo>
                              <a:lnTo>
                                <a:pt x="287" y="128"/>
                              </a:lnTo>
                              <a:lnTo>
                                <a:pt x="281" y="83"/>
                              </a:lnTo>
                              <a:lnTo>
                                <a:pt x="310" y="57"/>
                              </a:lnTo>
                              <a:lnTo>
                                <a:pt x="259" y="0"/>
                              </a:lnTo>
                              <a:lnTo>
                                <a:pt x="150" y="92"/>
                              </a:lnTo>
                              <a:lnTo>
                                <a:pt x="41" y="83"/>
                              </a:lnTo>
                              <a:lnTo>
                                <a:pt x="0" y="121"/>
                              </a:lnTo>
                              <a:lnTo>
                                <a:pt x="35" y="172"/>
                              </a:lnTo>
                              <a:lnTo>
                                <a:pt x="76" y="179"/>
                              </a:lnTo>
                              <a:lnTo>
                                <a:pt x="124" y="278"/>
                              </a:lnTo>
                              <a:lnTo>
                                <a:pt x="124" y="2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1,300" path="m124,284l153,284l249,300l271,265l409,268l419,243l403,204l671,153l655,137l540,134l508,118l451,153l380,134l351,163l287,128l281,83l310,57l259,0l150,92l41,83l0,121l35,172l76,179l124,278l124,284xe" fillcolor="#ffcc00" stroked="f" o:allowincell="f" style="position:absolute;margin-left:326.3pt;margin-top:178.25pt;width:33.5pt;height:14.9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44010</wp:posOffset>
                </wp:positionH>
                <wp:positionV relativeFrom="paragraph">
                  <wp:posOffset>2263775</wp:posOffset>
                </wp:positionV>
                <wp:extent cx="426085" cy="190500"/>
                <wp:effectExtent l="1270" t="635" r="635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300">
                              <a:moveTo>
                                <a:pt x="124" y="284"/>
                              </a:moveTo>
                              <a:lnTo>
                                <a:pt x="153" y="284"/>
                              </a:lnTo>
                              <a:lnTo>
                                <a:pt x="249" y="300"/>
                              </a:lnTo>
                              <a:lnTo>
                                <a:pt x="271" y="265"/>
                              </a:lnTo>
                              <a:lnTo>
                                <a:pt x="409" y="268"/>
                              </a:lnTo>
                              <a:lnTo>
                                <a:pt x="419" y="243"/>
                              </a:lnTo>
                              <a:lnTo>
                                <a:pt x="403" y="204"/>
                              </a:lnTo>
                              <a:lnTo>
                                <a:pt x="671" y="153"/>
                              </a:lnTo>
                              <a:lnTo>
                                <a:pt x="655" y="137"/>
                              </a:lnTo>
                              <a:lnTo>
                                <a:pt x="540" y="134"/>
                              </a:lnTo>
                              <a:lnTo>
                                <a:pt x="508" y="118"/>
                              </a:lnTo>
                              <a:lnTo>
                                <a:pt x="451" y="153"/>
                              </a:lnTo>
                              <a:lnTo>
                                <a:pt x="380" y="134"/>
                              </a:lnTo>
                              <a:lnTo>
                                <a:pt x="351" y="163"/>
                              </a:lnTo>
                              <a:lnTo>
                                <a:pt x="287" y="128"/>
                              </a:lnTo>
                              <a:lnTo>
                                <a:pt x="281" y="83"/>
                              </a:lnTo>
                              <a:lnTo>
                                <a:pt x="310" y="57"/>
                              </a:lnTo>
                              <a:lnTo>
                                <a:pt x="259" y="0"/>
                              </a:lnTo>
                              <a:lnTo>
                                <a:pt x="150" y="92"/>
                              </a:lnTo>
                              <a:lnTo>
                                <a:pt x="41" y="83"/>
                              </a:lnTo>
                              <a:lnTo>
                                <a:pt x="0" y="121"/>
                              </a:lnTo>
                              <a:lnTo>
                                <a:pt x="35" y="172"/>
                              </a:lnTo>
                              <a:lnTo>
                                <a:pt x="76" y="179"/>
                              </a:lnTo>
                              <a:lnTo>
                                <a:pt x="124" y="278"/>
                              </a:lnTo>
                              <a:lnTo>
                                <a:pt x="124" y="2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1,300" path="m124,284l153,284l249,300l271,265l409,268l419,243l403,204l671,153l655,137l540,134l508,118l451,153l380,134l351,163l287,128l281,83l310,57l259,0l150,92l41,83l0,121l35,172l76,179l124,278l124,284e" stroked="t" o:allowincell="f" style="position:absolute;margin-left:326.3pt;margin-top:178.25pt;width:33.5pt;height:14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22445</wp:posOffset>
                </wp:positionH>
                <wp:positionV relativeFrom="paragraph">
                  <wp:posOffset>2216785</wp:posOffset>
                </wp:positionV>
                <wp:extent cx="369570" cy="150495"/>
                <wp:effectExtent l="0" t="635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237">
                              <a:moveTo>
                                <a:pt x="390" y="227"/>
                              </a:moveTo>
                              <a:lnTo>
                                <a:pt x="435" y="218"/>
                              </a:lnTo>
                              <a:lnTo>
                                <a:pt x="445" y="195"/>
                              </a:lnTo>
                              <a:lnTo>
                                <a:pt x="496" y="170"/>
                              </a:lnTo>
                              <a:lnTo>
                                <a:pt x="569" y="144"/>
                              </a:lnTo>
                              <a:lnTo>
                                <a:pt x="582" y="131"/>
                              </a:lnTo>
                              <a:lnTo>
                                <a:pt x="579" y="54"/>
                              </a:lnTo>
                              <a:lnTo>
                                <a:pt x="579" y="51"/>
                              </a:lnTo>
                              <a:lnTo>
                                <a:pt x="573" y="51"/>
                              </a:lnTo>
                              <a:lnTo>
                                <a:pt x="528" y="102"/>
                              </a:lnTo>
                              <a:lnTo>
                                <a:pt x="493" y="102"/>
                              </a:lnTo>
                              <a:lnTo>
                                <a:pt x="429" y="166"/>
                              </a:lnTo>
                              <a:lnTo>
                                <a:pt x="381" y="166"/>
                              </a:lnTo>
                              <a:lnTo>
                                <a:pt x="253" y="150"/>
                              </a:lnTo>
                              <a:lnTo>
                                <a:pt x="323" y="90"/>
                              </a:lnTo>
                              <a:lnTo>
                                <a:pt x="323" y="67"/>
                              </a:lnTo>
                              <a:lnTo>
                                <a:pt x="326" y="67"/>
                              </a:lnTo>
                              <a:lnTo>
                                <a:pt x="323" y="64"/>
                              </a:lnTo>
                              <a:lnTo>
                                <a:pt x="288" y="48"/>
                              </a:lnTo>
                              <a:lnTo>
                                <a:pt x="285" y="0"/>
                              </a:lnTo>
                              <a:lnTo>
                                <a:pt x="131" y="64"/>
                              </a:lnTo>
                              <a:lnTo>
                                <a:pt x="96" y="118"/>
                              </a:lnTo>
                              <a:lnTo>
                                <a:pt x="29" y="131"/>
                              </a:lnTo>
                              <a:lnTo>
                                <a:pt x="0" y="157"/>
                              </a:lnTo>
                              <a:lnTo>
                                <a:pt x="6" y="202"/>
                              </a:lnTo>
                              <a:lnTo>
                                <a:pt x="70" y="237"/>
                              </a:lnTo>
                              <a:lnTo>
                                <a:pt x="99" y="208"/>
                              </a:lnTo>
                              <a:lnTo>
                                <a:pt x="170" y="227"/>
                              </a:lnTo>
                              <a:lnTo>
                                <a:pt x="227" y="192"/>
                              </a:lnTo>
                              <a:lnTo>
                                <a:pt x="259" y="208"/>
                              </a:lnTo>
                              <a:lnTo>
                                <a:pt x="374" y="211"/>
                              </a:lnTo>
                              <a:lnTo>
                                <a:pt x="39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237" path="m390,227l435,218l445,195l496,170l569,144l582,131l579,54l579,51l573,51l528,102l493,102l429,166l381,166l253,150l323,90l323,67l326,67l323,64l288,48l285,0l131,64l96,118l29,131l0,157l6,202l70,237l99,208l170,227l227,192l259,208l374,211l390,227xe" fillcolor="#993300" stroked="f" o:allowincell="f" style="position:absolute;margin-left:340.35pt;margin-top:174.55pt;width:29.05pt;height:11.8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22445</wp:posOffset>
                </wp:positionH>
                <wp:positionV relativeFrom="paragraph">
                  <wp:posOffset>2216785</wp:posOffset>
                </wp:positionV>
                <wp:extent cx="369570" cy="150495"/>
                <wp:effectExtent l="635" t="1270" r="127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237">
                              <a:moveTo>
                                <a:pt x="390" y="227"/>
                              </a:moveTo>
                              <a:lnTo>
                                <a:pt x="435" y="218"/>
                              </a:lnTo>
                              <a:lnTo>
                                <a:pt x="445" y="195"/>
                              </a:lnTo>
                              <a:lnTo>
                                <a:pt x="496" y="170"/>
                              </a:lnTo>
                              <a:lnTo>
                                <a:pt x="569" y="144"/>
                              </a:lnTo>
                              <a:lnTo>
                                <a:pt x="582" y="131"/>
                              </a:lnTo>
                              <a:lnTo>
                                <a:pt x="579" y="54"/>
                              </a:lnTo>
                              <a:lnTo>
                                <a:pt x="579" y="51"/>
                              </a:lnTo>
                              <a:lnTo>
                                <a:pt x="573" y="51"/>
                              </a:lnTo>
                              <a:lnTo>
                                <a:pt x="528" y="102"/>
                              </a:lnTo>
                              <a:lnTo>
                                <a:pt x="493" y="102"/>
                              </a:lnTo>
                              <a:lnTo>
                                <a:pt x="429" y="166"/>
                              </a:lnTo>
                              <a:lnTo>
                                <a:pt x="381" y="166"/>
                              </a:lnTo>
                              <a:lnTo>
                                <a:pt x="253" y="150"/>
                              </a:lnTo>
                              <a:lnTo>
                                <a:pt x="323" y="90"/>
                              </a:lnTo>
                              <a:lnTo>
                                <a:pt x="323" y="67"/>
                              </a:lnTo>
                              <a:lnTo>
                                <a:pt x="326" y="67"/>
                              </a:lnTo>
                              <a:lnTo>
                                <a:pt x="323" y="64"/>
                              </a:lnTo>
                              <a:lnTo>
                                <a:pt x="288" y="48"/>
                              </a:lnTo>
                              <a:lnTo>
                                <a:pt x="285" y="0"/>
                              </a:lnTo>
                              <a:lnTo>
                                <a:pt x="131" y="64"/>
                              </a:lnTo>
                              <a:lnTo>
                                <a:pt x="96" y="118"/>
                              </a:lnTo>
                              <a:lnTo>
                                <a:pt x="29" y="131"/>
                              </a:lnTo>
                              <a:lnTo>
                                <a:pt x="0" y="157"/>
                              </a:lnTo>
                              <a:lnTo>
                                <a:pt x="6" y="202"/>
                              </a:lnTo>
                              <a:lnTo>
                                <a:pt x="70" y="237"/>
                              </a:lnTo>
                              <a:lnTo>
                                <a:pt x="99" y="208"/>
                              </a:lnTo>
                              <a:lnTo>
                                <a:pt x="170" y="227"/>
                              </a:lnTo>
                              <a:lnTo>
                                <a:pt x="227" y="192"/>
                              </a:lnTo>
                              <a:lnTo>
                                <a:pt x="259" y="208"/>
                              </a:lnTo>
                              <a:lnTo>
                                <a:pt x="374" y="211"/>
                              </a:lnTo>
                              <a:lnTo>
                                <a:pt x="390" y="2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237" path="m390,227l435,218l445,195l496,170l569,144l582,131l579,54l579,51l573,51l528,102l493,102l429,166l381,166l253,150l323,90l323,67l326,67l323,64l288,48l285,0l131,64l96,118l29,131l0,157l6,202l70,237l99,208l170,227l227,192l259,208l374,211l390,227e" stroked="t" o:allowincell="f" style="position:absolute;margin-left:340.35pt;margin-top:174.55pt;width:29.05pt;height:11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76140</wp:posOffset>
                </wp:positionH>
                <wp:positionV relativeFrom="paragraph">
                  <wp:posOffset>2249170</wp:posOffset>
                </wp:positionV>
                <wp:extent cx="10160" cy="12065"/>
                <wp:effectExtent l="635" t="1270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9">
                              <a:moveTo>
                                <a:pt x="16" y="0"/>
                              </a:moveTo>
                              <a:lnTo>
                                <a:pt x="0" y="19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9" path="m16,0l0,19l16,0e" stroked="t" o:allowincell="f" style="position:absolute;margin-left:368.2pt;margin-top:177.1pt;width:0.75pt;height: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15485</wp:posOffset>
                </wp:positionH>
                <wp:positionV relativeFrom="paragraph">
                  <wp:posOffset>2273935</wp:posOffset>
                </wp:positionV>
                <wp:extent cx="12065" cy="10160"/>
                <wp:effectExtent l="1270" t="635" r="635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">
                              <a:moveTo>
                                <a:pt x="0" y="16"/>
                              </a:moveTo>
                              <a:lnTo>
                                <a:pt x="19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" path="m0,16l19,0l0,16e" stroked="t" o:allowincell="f" style="position:absolute;margin-left:355.55pt;margin-top:179.05pt;width:0.9pt;height: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98975</wp:posOffset>
                </wp:positionH>
                <wp:positionV relativeFrom="paragraph">
                  <wp:posOffset>2162175</wp:posOffset>
                </wp:positionV>
                <wp:extent cx="85725" cy="9715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3">
                              <a:moveTo>
                                <a:pt x="48" y="153"/>
                              </a:moveTo>
                              <a:lnTo>
                                <a:pt x="112" y="131"/>
                              </a:lnTo>
                              <a:lnTo>
                                <a:pt x="135" y="80"/>
                              </a:lnTo>
                              <a:lnTo>
                                <a:pt x="84" y="28"/>
                              </a:lnTo>
                              <a:lnTo>
                                <a:pt x="64" y="0"/>
                              </a:lnTo>
                              <a:lnTo>
                                <a:pt x="26" y="3"/>
                              </a:lnTo>
                              <a:lnTo>
                                <a:pt x="0" y="89"/>
                              </a:lnTo>
                              <a:lnTo>
                                <a:pt x="7" y="86"/>
                              </a:lnTo>
                              <a:lnTo>
                                <a:pt x="10" y="134"/>
                              </a:lnTo>
                              <a:lnTo>
                                <a:pt x="45" y="150"/>
                              </a:lnTo>
                              <a:lnTo>
                                <a:pt x="48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3" path="m48,153l112,131l135,80l84,28l64,0l26,3l0,89l7,86l10,134l45,150l48,153xe" fillcolor="#ffcc00" stroked="f" o:allowincell="f" style="position:absolute;margin-left:354.25pt;margin-top:170.25pt;width:6.7pt;height:7.6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98975</wp:posOffset>
                </wp:positionH>
                <wp:positionV relativeFrom="paragraph">
                  <wp:posOffset>2162175</wp:posOffset>
                </wp:positionV>
                <wp:extent cx="85725" cy="97155"/>
                <wp:effectExtent l="1270" t="127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53">
                              <a:moveTo>
                                <a:pt x="48" y="153"/>
                              </a:moveTo>
                              <a:lnTo>
                                <a:pt x="112" y="131"/>
                              </a:lnTo>
                              <a:lnTo>
                                <a:pt x="135" y="80"/>
                              </a:lnTo>
                              <a:lnTo>
                                <a:pt x="84" y="28"/>
                              </a:lnTo>
                              <a:lnTo>
                                <a:pt x="64" y="0"/>
                              </a:lnTo>
                              <a:lnTo>
                                <a:pt x="26" y="3"/>
                              </a:lnTo>
                              <a:lnTo>
                                <a:pt x="0" y="89"/>
                              </a:lnTo>
                              <a:lnTo>
                                <a:pt x="7" y="86"/>
                              </a:lnTo>
                              <a:lnTo>
                                <a:pt x="10" y="134"/>
                              </a:lnTo>
                              <a:lnTo>
                                <a:pt x="45" y="150"/>
                              </a:lnTo>
                              <a:lnTo>
                                <a:pt x="48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53" path="m48,153l112,131l135,80l84,28l64,0l26,3l0,89l7,86l10,134l45,150l48,153e" stroked="t" o:allowincell="f" style="position:absolute;margin-left:354.25pt;margin-top:170.25pt;width:6.7pt;height: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02125</wp:posOffset>
                </wp:positionH>
                <wp:positionV relativeFrom="paragraph">
                  <wp:posOffset>2167890</wp:posOffset>
                </wp:positionV>
                <wp:extent cx="213360" cy="13208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08">
                              <a:moveTo>
                                <a:pt x="6" y="157"/>
                              </a:moveTo>
                              <a:lnTo>
                                <a:pt x="0" y="87"/>
                              </a:lnTo>
                              <a:lnTo>
                                <a:pt x="48" y="87"/>
                              </a:lnTo>
                              <a:lnTo>
                                <a:pt x="77" y="58"/>
                              </a:lnTo>
                              <a:lnTo>
                                <a:pt x="112" y="58"/>
                              </a:lnTo>
                              <a:lnTo>
                                <a:pt x="134" y="74"/>
                              </a:lnTo>
                              <a:lnTo>
                                <a:pt x="272" y="0"/>
                              </a:lnTo>
                              <a:lnTo>
                                <a:pt x="336" y="3"/>
                              </a:lnTo>
                              <a:lnTo>
                                <a:pt x="310" y="80"/>
                              </a:lnTo>
                              <a:lnTo>
                                <a:pt x="317" y="77"/>
                              </a:lnTo>
                              <a:lnTo>
                                <a:pt x="163" y="141"/>
                              </a:lnTo>
                              <a:lnTo>
                                <a:pt x="128" y="195"/>
                              </a:lnTo>
                              <a:lnTo>
                                <a:pt x="61" y="208"/>
                              </a:lnTo>
                              <a:lnTo>
                                <a:pt x="10" y="151"/>
                              </a:lnTo>
                              <a:lnTo>
                                <a:pt x="6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08" path="m6,157l0,87l48,87l77,58l112,58l134,74l272,0l336,3l310,80l317,77l163,141l128,195l61,208l10,151l6,157xe" fillcolor="#ffcc00" stroked="f" o:allowincell="f" style="position:absolute;margin-left:338.75pt;margin-top:170.7pt;width:16.75pt;height:10.3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02125</wp:posOffset>
                </wp:positionH>
                <wp:positionV relativeFrom="paragraph">
                  <wp:posOffset>2167890</wp:posOffset>
                </wp:positionV>
                <wp:extent cx="213360" cy="132080"/>
                <wp:effectExtent l="635" t="635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08">
                              <a:moveTo>
                                <a:pt x="6" y="157"/>
                              </a:moveTo>
                              <a:lnTo>
                                <a:pt x="0" y="87"/>
                              </a:lnTo>
                              <a:lnTo>
                                <a:pt x="48" y="87"/>
                              </a:lnTo>
                              <a:lnTo>
                                <a:pt x="77" y="58"/>
                              </a:lnTo>
                              <a:lnTo>
                                <a:pt x="112" y="58"/>
                              </a:lnTo>
                              <a:lnTo>
                                <a:pt x="134" y="74"/>
                              </a:lnTo>
                              <a:lnTo>
                                <a:pt x="272" y="0"/>
                              </a:lnTo>
                              <a:lnTo>
                                <a:pt x="336" y="3"/>
                              </a:lnTo>
                              <a:lnTo>
                                <a:pt x="310" y="80"/>
                              </a:lnTo>
                              <a:lnTo>
                                <a:pt x="317" y="77"/>
                              </a:lnTo>
                              <a:lnTo>
                                <a:pt x="163" y="141"/>
                              </a:lnTo>
                              <a:lnTo>
                                <a:pt x="128" y="195"/>
                              </a:lnTo>
                              <a:lnTo>
                                <a:pt x="61" y="208"/>
                              </a:lnTo>
                              <a:lnTo>
                                <a:pt x="10" y="151"/>
                              </a:lnTo>
                              <a:lnTo>
                                <a:pt x="6" y="1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08" path="m6,157l0,87l48,87l77,58l112,58l134,74l272,0l336,3l310,80l317,77l163,141l128,195l61,208l10,151l6,157e" stroked="t" o:allowincell="f" style="position:absolute;margin-left:338.75pt;margin-top:170.7pt;width:16.7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300220</wp:posOffset>
                </wp:positionH>
                <wp:positionV relativeFrom="paragraph">
                  <wp:posOffset>2094865</wp:posOffset>
                </wp:positionV>
                <wp:extent cx="318770" cy="128270"/>
                <wp:effectExtent l="0" t="0" r="635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202">
                              <a:moveTo>
                                <a:pt x="448" y="186"/>
                              </a:moveTo>
                              <a:lnTo>
                                <a:pt x="502" y="163"/>
                              </a:lnTo>
                              <a:lnTo>
                                <a:pt x="448" y="64"/>
                              </a:lnTo>
                              <a:lnTo>
                                <a:pt x="422" y="16"/>
                              </a:lnTo>
                              <a:lnTo>
                                <a:pt x="349" y="0"/>
                              </a:lnTo>
                              <a:lnTo>
                                <a:pt x="297" y="22"/>
                              </a:lnTo>
                              <a:lnTo>
                                <a:pt x="259" y="54"/>
                              </a:lnTo>
                              <a:lnTo>
                                <a:pt x="137" y="86"/>
                              </a:lnTo>
                              <a:lnTo>
                                <a:pt x="105" y="58"/>
                              </a:lnTo>
                              <a:lnTo>
                                <a:pt x="102" y="58"/>
                              </a:lnTo>
                              <a:lnTo>
                                <a:pt x="48" y="74"/>
                              </a:lnTo>
                              <a:lnTo>
                                <a:pt x="0" y="134"/>
                              </a:lnTo>
                              <a:lnTo>
                                <a:pt x="9" y="202"/>
                              </a:lnTo>
                              <a:lnTo>
                                <a:pt x="51" y="202"/>
                              </a:lnTo>
                              <a:lnTo>
                                <a:pt x="80" y="173"/>
                              </a:lnTo>
                              <a:lnTo>
                                <a:pt x="115" y="173"/>
                              </a:lnTo>
                              <a:lnTo>
                                <a:pt x="137" y="189"/>
                              </a:lnTo>
                              <a:lnTo>
                                <a:pt x="275" y="115"/>
                              </a:lnTo>
                              <a:lnTo>
                                <a:pt x="339" y="118"/>
                              </a:lnTo>
                              <a:lnTo>
                                <a:pt x="329" y="144"/>
                              </a:lnTo>
                              <a:lnTo>
                                <a:pt x="339" y="109"/>
                              </a:lnTo>
                              <a:lnTo>
                                <a:pt x="377" y="106"/>
                              </a:lnTo>
                              <a:lnTo>
                                <a:pt x="397" y="134"/>
                              </a:lnTo>
                              <a:lnTo>
                                <a:pt x="448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202" path="m448,186l502,163l448,64l422,16l349,0l297,22l259,54l137,86l105,58l102,58l48,74l0,134l9,202l51,202l80,173l115,173l137,189l275,115l339,118l329,144l339,109l377,106l397,134l448,186xe" fillcolor="#ccffcc" stroked="f" o:allowincell="f" style="position:absolute;margin-left:338.6pt;margin-top:164.95pt;width:25.05pt;height:10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00220</wp:posOffset>
                </wp:positionH>
                <wp:positionV relativeFrom="paragraph">
                  <wp:posOffset>2094865</wp:posOffset>
                </wp:positionV>
                <wp:extent cx="318770" cy="128270"/>
                <wp:effectExtent l="635" t="635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202">
                              <a:moveTo>
                                <a:pt x="448" y="186"/>
                              </a:moveTo>
                              <a:lnTo>
                                <a:pt x="502" y="163"/>
                              </a:lnTo>
                              <a:lnTo>
                                <a:pt x="448" y="64"/>
                              </a:lnTo>
                              <a:lnTo>
                                <a:pt x="422" y="16"/>
                              </a:lnTo>
                              <a:lnTo>
                                <a:pt x="349" y="0"/>
                              </a:lnTo>
                              <a:lnTo>
                                <a:pt x="297" y="22"/>
                              </a:lnTo>
                              <a:lnTo>
                                <a:pt x="259" y="54"/>
                              </a:lnTo>
                              <a:lnTo>
                                <a:pt x="137" y="86"/>
                              </a:lnTo>
                              <a:lnTo>
                                <a:pt x="105" y="58"/>
                              </a:lnTo>
                              <a:lnTo>
                                <a:pt x="102" y="58"/>
                              </a:lnTo>
                              <a:lnTo>
                                <a:pt x="48" y="74"/>
                              </a:lnTo>
                              <a:lnTo>
                                <a:pt x="0" y="134"/>
                              </a:lnTo>
                              <a:lnTo>
                                <a:pt x="9" y="202"/>
                              </a:lnTo>
                              <a:lnTo>
                                <a:pt x="51" y="202"/>
                              </a:lnTo>
                              <a:lnTo>
                                <a:pt x="80" y="173"/>
                              </a:lnTo>
                              <a:lnTo>
                                <a:pt x="115" y="173"/>
                              </a:lnTo>
                              <a:lnTo>
                                <a:pt x="137" y="189"/>
                              </a:lnTo>
                              <a:lnTo>
                                <a:pt x="275" y="115"/>
                              </a:lnTo>
                              <a:lnTo>
                                <a:pt x="339" y="118"/>
                              </a:lnTo>
                              <a:lnTo>
                                <a:pt x="329" y="144"/>
                              </a:lnTo>
                              <a:lnTo>
                                <a:pt x="339" y="109"/>
                              </a:lnTo>
                              <a:lnTo>
                                <a:pt x="377" y="106"/>
                              </a:lnTo>
                              <a:lnTo>
                                <a:pt x="397" y="134"/>
                              </a:lnTo>
                              <a:lnTo>
                                <a:pt x="448" y="186"/>
                              </a:lnTo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202" path="m448,186l502,163l448,64l422,16l349,0l297,22l259,54l137,86l105,58l102,58l48,74l0,134l9,202l51,202l80,173l115,173l137,189l275,115l339,118l329,144l339,109l377,106l397,134l448,186e" fillcolor="maroon" stroked="t" o:allowincell="f" style="position:absolute;margin-left:338.6pt;margin-top:164.95pt;width:25.05pt;height:10.05pt;mso-wrap-style:none;v-text-anchor:middle">
                <v:fill o:detectmouseclick="t" type="solid" color2="#7fff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730750</wp:posOffset>
                </wp:positionH>
                <wp:positionV relativeFrom="paragraph">
                  <wp:posOffset>2007235</wp:posOffset>
                </wp:positionV>
                <wp:extent cx="40640" cy="36830"/>
                <wp:effectExtent l="0" t="0" r="127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8">
                              <a:moveTo>
                                <a:pt x="29" y="58"/>
                              </a:moveTo>
                              <a:lnTo>
                                <a:pt x="0" y="7"/>
                              </a:lnTo>
                              <a:lnTo>
                                <a:pt x="32" y="0"/>
                              </a:lnTo>
                              <a:lnTo>
                                <a:pt x="64" y="45"/>
                              </a:lnTo>
                              <a:lnTo>
                                <a:pt x="29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58" path="m29,58l0,7l32,0l64,45l29,58xe" fillcolor="#993300" stroked="f" o:allowincell="f" style="position:absolute;margin-left:372.5pt;margin-top:158.05pt;width:3.15pt;height:2.8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730750</wp:posOffset>
                </wp:positionH>
                <wp:positionV relativeFrom="paragraph">
                  <wp:posOffset>2007235</wp:posOffset>
                </wp:positionV>
                <wp:extent cx="40640" cy="36830"/>
                <wp:effectExtent l="635" t="635" r="127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8">
                              <a:moveTo>
                                <a:pt x="29" y="58"/>
                              </a:moveTo>
                              <a:lnTo>
                                <a:pt x="0" y="7"/>
                              </a:lnTo>
                              <a:lnTo>
                                <a:pt x="32" y="0"/>
                              </a:lnTo>
                              <a:lnTo>
                                <a:pt x="64" y="45"/>
                              </a:lnTo>
                              <a:lnTo>
                                <a:pt x="29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58" path="m29,58l0,7l32,0l64,45l29,58e" stroked="t" o:allowincell="f" style="position:absolute;margin-left:372.5pt;margin-top:158.05pt;width:3.15pt;height:2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683760</wp:posOffset>
                </wp:positionH>
                <wp:positionV relativeFrom="paragraph">
                  <wp:posOffset>2228850</wp:posOffset>
                </wp:positionV>
                <wp:extent cx="89535" cy="79375"/>
                <wp:effectExtent l="635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5">
                              <a:moveTo>
                                <a:pt x="0" y="125"/>
                              </a:moveTo>
                              <a:lnTo>
                                <a:pt x="0" y="122"/>
                              </a:lnTo>
                              <a:lnTo>
                                <a:pt x="103" y="55"/>
                              </a:lnTo>
                              <a:lnTo>
                                <a:pt x="141" y="32"/>
                              </a:lnTo>
                              <a:lnTo>
                                <a:pt x="119" y="0"/>
                              </a:lnTo>
                              <a:lnTo>
                                <a:pt x="71" y="19"/>
                              </a:lnTo>
                              <a:lnTo>
                                <a:pt x="10" y="32"/>
                              </a:lnTo>
                              <a:lnTo>
                                <a:pt x="10" y="35"/>
                              </a:lnTo>
                              <a:lnTo>
                                <a:pt x="13" y="112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25" path="m0,125l0,122l103,55l141,32l119,0l71,19l10,32l10,35l13,112l0,125xe" fillcolor="#993300" stroked="f" o:allowincell="f" style="position:absolute;margin-left:368.8pt;margin-top:175.5pt;width:7pt;height:6.2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683760</wp:posOffset>
                </wp:positionH>
                <wp:positionV relativeFrom="paragraph">
                  <wp:posOffset>2228850</wp:posOffset>
                </wp:positionV>
                <wp:extent cx="89535" cy="79375"/>
                <wp:effectExtent l="1270" t="127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25">
                              <a:moveTo>
                                <a:pt x="0" y="125"/>
                              </a:moveTo>
                              <a:lnTo>
                                <a:pt x="0" y="122"/>
                              </a:lnTo>
                              <a:lnTo>
                                <a:pt x="103" y="55"/>
                              </a:lnTo>
                              <a:lnTo>
                                <a:pt x="141" y="32"/>
                              </a:lnTo>
                              <a:lnTo>
                                <a:pt x="119" y="0"/>
                              </a:lnTo>
                              <a:lnTo>
                                <a:pt x="71" y="19"/>
                              </a:lnTo>
                              <a:lnTo>
                                <a:pt x="10" y="32"/>
                              </a:lnTo>
                              <a:lnTo>
                                <a:pt x="10" y="35"/>
                              </a:lnTo>
                              <a:lnTo>
                                <a:pt x="13" y="112"/>
                              </a:lnTo>
                              <a:lnTo>
                                <a:pt x="0" y="1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25" path="m0,125l0,122l103,55l141,32l119,0l71,19l10,32l10,35l13,112l0,125e" stroked="t" o:allowincell="f" style="position:absolute;margin-left:368.8pt;margin-top:175.5pt;width:7pt;height: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08525</wp:posOffset>
                </wp:positionH>
                <wp:positionV relativeFrom="paragraph">
                  <wp:posOffset>1918335</wp:posOffset>
                </wp:positionV>
                <wp:extent cx="117475" cy="188595"/>
                <wp:effectExtent l="635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97">
                              <a:moveTo>
                                <a:pt x="67" y="0"/>
                              </a:moveTo>
                              <a:lnTo>
                                <a:pt x="96" y="48"/>
                              </a:lnTo>
                              <a:lnTo>
                                <a:pt x="112" y="41"/>
                              </a:lnTo>
                              <a:lnTo>
                                <a:pt x="112" y="48"/>
                              </a:lnTo>
                              <a:lnTo>
                                <a:pt x="163" y="192"/>
                              </a:lnTo>
                              <a:lnTo>
                                <a:pt x="150" y="233"/>
                              </a:lnTo>
                              <a:lnTo>
                                <a:pt x="185" y="262"/>
                              </a:lnTo>
                              <a:lnTo>
                                <a:pt x="182" y="297"/>
                              </a:lnTo>
                              <a:lnTo>
                                <a:pt x="115" y="284"/>
                              </a:lnTo>
                              <a:lnTo>
                                <a:pt x="64" y="195"/>
                              </a:lnTo>
                              <a:lnTo>
                                <a:pt x="64" y="198"/>
                              </a:lnTo>
                              <a:lnTo>
                                <a:pt x="99" y="185"/>
                              </a:lnTo>
                              <a:lnTo>
                                <a:pt x="67" y="140"/>
                              </a:lnTo>
                              <a:lnTo>
                                <a:pt x="35" y="147"/>
                              </a:lnTo>
                              <a:lnTo>
                                <a:pt x="0" y="89"/>
                              </a:lnTo>
                              <a:lnTo>
                                <a:pt x="25" y="16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97" path="m67,0l96,48l112,41l112,48l163,192l150,233l185,262l182,297l115,284l64,195l64,198l99,185l67,140l35,147l0,89l25,16l67,0xe" fillcolor="#993300" stroked="f" o:allowincell="f" style="position:absolute;margin-left:370.75pt;margin-top:151.05pt;width:9.2pt;height:14.8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708525</wp:posOffset>
                </wp:positionH>
                <wp:positionV relativeFrom="paragraph">
                  <wp:posOffset>1918335</wp:posOffset>
                </wp:positionV>
                <wp:extent cx="117475" cy="188595"/>
                <wp:effectExtent l="1270" t="1270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97">
                              <a:moveTo>
                                <a:pt x="67" y="0"/>
                              </a:moveTo>
                              <a:lnTo>
                                <a:pt x="96" y="48"/>
                              </a:lnTo>
                              <a:lnTo>
                                <a:pt x="112" y="41"/>
                              </a:lnTo>
                              <a:lnTo>
                                <a:pt x="112" y="48"/>
                              </a:lnTo>
                              <a:lnTo>
                                <a:pt x="163" y="192"/>
                              </a:lnTo>
                              <a:lnTo>
                                <a:pt x="150" y="233"/>
                              </a:lnTo>
                              <a:lnTo>
                                <a:pt x="185" y="262"/>
                              </a:lnTo>
                              <a:lnTo>
                                <a:pt x="182" y="297"/>
                              </a:lnTo>
                              <a:lnTo>
                                <a:pt x="115" y="284"/>
                              </a:lnTo>
                              <a:lnTo>
                                <a:pt x="64" y="195"/>
                              </a:lnTo>
                              <a:lnTo>
                                <a:pt x="64" y="198"/>
                              </a:lnTo>
                              <a:lnTo>
                                <a:pt x="99" y="185"/>
                              </a:lnTo>
                              <a:lnTo>
                                <a:pt x="67" y="140"/>
                              </a:lnTo>
                              <a:lnTo>
                                <a:pt x="35" y="147"/>
                              </a:lnTo>
                              <a:lnTo>
                                <a:pt x="0" y="89"/>
                              </a:lnTo>
                              <a:lnTo>
                                <a:pt x="25" y="16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97" path="m67,0l96,48l112,41l112,48l163,192l150,233l185,262l182,297l115,284l64,195l64,198l99,185l67,140l35,147l0,89l25,16l67,0e" stroked="t" o:allowincell="f" style="position:absolute;margin-left:370.75pt;margin-top:151.05pt;width:9.2pt;height:1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019550</wp:posOffset>
                </wp:positionH>
                <wp:positionV relativeFrom="paragraph">
                  <wp:posOffset>1576705</wp:posOffset>
                </wp:positionV>
                <wp:extent cx="71120" cy="5270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3">
                              <a:moveTo>
                                <a:pt x="4" y="83"/>
                              </a:moveTo>
                              <a:lnTo>
                                <a:pt x="7" y="77"/>
                              </a:lnTo>
                              <a:lnTo>
                                <a:pt x="112" y="61"/>
                              </a:lnTo>
                              <a:lnTo>
                                <a:pt x="80" y="6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8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3" path="m4,83l7,77l112,61l80,6l4,0l0,0l4,83xe" stroked="f" o:allowincell="f" style="position:absolute;margin-left:316.5pt;margin-top:124.15pt;width:5.55pt;height:4.1pt;mso-wrap-style:none;v-text-anchor:middle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19550</wp:posOffset>
                </wp:positionH>
                <wp:positionV relativeFrom="paragraph">
                  <wp:posOffset>1576705</wp:posOffset>
                </wp:positionV>
                <wp:extent cx="71120" cy="52705"/>
                <wp:effectExtent l="635" t="1270" r="127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3">
                              <a:moveTo>
                                <a:pt x="4" y="83"/>
                              </a:moveTo>
                              <a:lnTo>
                                <a:pt x="7" y="77"/>
                              </a:lnTo>
                              <a:lnTo>
                                <a:pt x="112" y="61"/>
                              </a:lnTo>
                              <a:lnTo>
                                <a:pt x="80" y="6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4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3" path="m4,83l7,77l112,61l80,6l4,0l0,0l4,83e" stroked="t" o:allowincell="f" style="position:absolute;margin-left:316.5pt;margin-top:124.15pt;width:5.55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881755</wp:posOffset>
                </wp:positionH>
                <wp:positionV relativeFrom="paragraph">
                  <wp:posOffset>1542415</wp:posOffset>
                </wp:positionV>
                <wp:extent cx="164465" cy="119380"/>
                <wp:effectExtent l="1270" t="635" r="635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88">
                              <a:moveTo>
                                <a:pt x="150" y="188"/>
                              </a:moveTo>
                              <a:lnTo>
                                <a:pt x="150" y="172"/>
                              </a:lnTo>
                              <a:lnTo>
                                <a:pt x="195" y="176"/>
                              </a:lnTo>
                              <a:lnTo>
                                <a:pt x="221" y="137"/>
                              </a:lnTo>
                              <a:lnTo>
                                <a:pt x="217" y="54"/>
                              </a:lnTo>
                              <a:lnTo>
                                <a:pt x="221" y="54"/>
                              </a:lnTo>
                              <a:lnTo>
                                <a:pt x="259" y="57"/>
                              </a:lnTo>
                              <a:lnTo>
                                <a:pt x="195" y="51"/>
                              </a:lnTo>
                              <a:lnTo>
                                <a:pt x="182" y="76"/>
                              </a:lnTo>
                              <a:lnTo>
                                <a:pt x="115" y="25"/>
                              </a:lnTo>
                              <a:lnTo>
                                <a:pt x="35" y="3"/>
                              </a:lnTo>
                              <a:lnTo>
                                <a:pt x="29" y="0"/>
                              </a:lnTo>
                              <a:lnTo>
                                <a:pt x="22" y="3"/>
                              </a:lnTo>
                              <a:lnTo>
                                <a:pt x="19" y="38"/>
                              </a:lnTo>
                              <a:lnTo>
                                <a:pt x="0" y="60"/>
                              </a:lnTo>
                              <a:lnTo>
                                <a:pt x="80" y="115"/>
                              </a:lnTo>
                              <a:lnTo>
                                <a:pt x="80" y="156"/>
                              </a:lnTo>
                              <a:lnTo>
                                <a:pt x="147" y="188"/>
                              </a:lnTo>
                              <a:lnTo>
                                <a:pt x="150" y="1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88" path="m150,188l150,172l195,176l221,137l217,54l221,54l259,57l195,51l182,76l115,25l35,3l29,0l22,3l19,38l0,60l80,115l80,156l147,188l150,188e" stroked="t" o:allowincell="f" style="position:absolute;margin-left:305.65pt;margin-top:121.45pt;width:12.9pt;height:9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00780</wp:posOffset>
                </wp:positionH>
                <wp:positionV relativeFrom="paragraph">
                  <wp:posOffset>1771650</wp:posOffset>
                </wp:positionV>
                <wp:extent cx="231775" cy="447040"/>
                <wp:effectExtent l="635" t="0" r="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704">
                              <a:moveTo>
                                <a:pt x="106" y="96"/>
                              </a:moveTo>
                              <a:lnTo>
                                <a:pt x="109" y="99"/>
                              </a:lnTo>
                              <a:lnTo>
                                <a:pt x="115" y="106"/>
                              </a:lnTo>
                              <a:lnTo>
                                <a:pt x="125" y="109"/>
                              </a:lnTo>
                              <a:lnTo>
                                <a:pt x="135" y="112"/>
                              </a:lnTo>
                              <a:lnTo>
                                <a:pt x="147" y="115"/>
                              </a:lnTo>
                              <a:lnTo>
                                <a:pt x="157" y="122"/>
                              </a:lnTo>
                              <a:lnTo>
                                <a:pt x="163" y="115"/>
                              </a:lnTo>
                              <a:lnTo>
                                <a:pt x="167" y="112"/>
                              </a:lnTo>
                              <a:lnTo>
                                <a:pt x="167" y="106"/>
                              </a:lnTo>
                              <a:lnTo>
                                <a:pt x="167" y="90"/>
                              </a:lnTo>
                              <a:lnTo>
                                <a:pt x="173" y="71"/>
                              </a:lnTo>
                              <a:lnTo>
                                <a:pt x="176" y="48"/>
                              </a:lnTo>
                              <a:lnTo>
                                <a:pt x="176" y="29"/>
                              </a:lnTo>
                              <a:lnTo>
                                <a:pt x="179" y="19"/>
                              </a:lnTo>
                              <a:lnTo>
                                <a:pt x="179" y="7"/>
                              </a:lnTo>
                              <a:lnTo>
                                <a:pt x="183" y="3"/>
                              </a:lnTo>
                              <a:lnTo>
                                <a:pt x="221" y="0"/>
                              </a:lnTo>
                              <a:lnTo>
                                <a:pt x="231" y="29"/>
                              </a:lnTo>
                              <a:lnTo>
                                <a:pt x="272" y="122"/>
                              </a:lnTo>
                              <a:lnTo>
                                <a:pt x="295" y="211"/>
                              </a:lnTo>
                              <a:lnTo>
                                <a:pt x="349" y="231"/>
                              </a:lnTo>
                              <a:lnTo>
                                <a:pt x="365" y="416"/>
                              </a:lnTo>
                              <a:lnTo>
                                <a:pt x="304" y="474"/>
                              </a:lnTo>
                              <a:lnTo>
                                <a:pt x="263" y="583"/>
                              </a:lnTo>
                              <a:lnTo>
                                <a:pt x="176" y="627"/>
                              </a:lnTo>
                              <a:lnTo>
                                <a:pt x="125" y="695"/>
                              </a:lnTo>
                              <a:lnTo>
                                <a:pt x="61" y="695"/>
                              </a:lnTo>
                              <a:lnTo>
                                <a:pt x="26" y="704"/>
                              </a:lnTo>
                              <a:lnTo>
                                <a:pt x="26" y="698"/>
                              </a:lnTo>
                              <a:lnTo>
                                <a:pt x="23" y="701"/>
                              </a:lnTo>
                              <a:lnTo>
                                <a:pt x="0" y="477"/>
                              </a:lnTo>
                              <a:lnTo>
                                <a:pt x="42" y="394"/>
                              </a:lnTo>
                              <a:lnTo>
                                <a:pt x="80" y="387"/>
                              </a:lnTo>
                              <a:lnTo>
                                <a:pt x="147" y="218"/>
                              </a:lnTo>
                              <a:lnTo>
                                <a:pt x="109" y="179"/>
                              </a:lnTo>
                              <a:lnTo>
                                <a:pt x="106" y="9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704" path="m106,96l109,99l115,106l125,109l135,112l147,115l157,122l163,115l167,112l167,106l167,90l173,71l176,48l176,29l179,19l179,7l183,3l221,0l231,29l272,122l295,211l349,231l365,416l304,474l263,583l176,627l125,695l61,695l26,704l26,698l23,701l0,477l42,394l80,387l147,218l109,179l106,96xe" stroked="f" o:allowincell="f" style="position:absolute;margin-left:291.4pt;margin-top:139.5pt;width:18.2pt;height:35.15pt;mso-wrap-style:none;v-text-anchor:middle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00780</wp:posOffset>
                </wp:positionH>
                <wp:positionV relativeFrom="paragraph">
                  <wp:posOffset>1771650</wp:posOffset>
                </wp:positionV>
                <wp:extent cx="231775" cy="447040"/>
                <wp:effectExtent l="1270" t="635" r="63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704">
                              <a:moveTo>
                                <a:pt x="106" y="96"/>
                              </a:moveTo>
                              <a:lnTo>
                                <a:pt x="109" y="99"/>
                              </a:lnTo>
                              <a:lnTo>
                                <a:pt x="115" y="106"/>
                              </a:lnTo>
                              <a:lnTo>
                                <a:pt x="125" y="109"/>
                              </a:lnTo>
                              <a:lnTo>
                                <a:pt x="135" y="112"/>
                              </a:lnTo>
                              <a:lnTo>
                                <a:pt x="147" y="115"/>
                              </a:lnTo>
                              <a:lnTo>
                                <a:pt x="157" y="122"/>
                              </a:lnTo>
                              <a:lnTo>
                                <a:pt x="163" y="115"/>
                              </a:lnTo>
                              <a:lnTo>
                                <a:pt x="167" y="112"/>
                              </a:lnTo>
                              <a:lnTo>
                                <a:pt x="167" y="106"/>
                              </a:lnTo>
                              <a:lnTo>
                                <a:pt x="167" y="90"/>
                              </a:lnTo>
                              <a:lnTo>
                                <a:pt x="173" y="71"/>
                              </a:lnTo>
                              <a:lnTo>
                                <a:pt x="176" y="48"/>
                              </a:lnTo>
                              <a:lnTo>
                                <a:pt x="176" y="29"/>
                              </a:lnTo>
                              <a:lnTo>
                                <a:pt x="179" y="19"/>
                              </a:lnTo>
                              <a:lnTo>
                                <a:pt x="179" y="7"/>
                              </a:lnTo>
                              <a:lnTo>
                                <a:pt x="183" y="3"/>
                              </a:lnTo>
                              <a:lnTo>
                                <a:pt x="221" y="0"/>
                              </a:lnTo>
                              <a:lnTo>
                                <a:pt x="231" y="29"/>
                              </a:lnTo>
                              <a:lnTo>
                                <a:pt x="272" y="122"/>
                              </a:lnTo>
                              <a:lnTo>
                                <a:pt x="295" y="211"/>
                              </a:lnTo>
                              <a:lnTo>
                                <a:pt x="349" y="231"/>
                              </a:lnTo>
                              <a:lnTo>
                                <a:pt x="365" y="416"/>
                              </a:lnTo>
                              <a:lnTo>
                                <a:pt x="304" y="474"/>
                              </a:lnTo>
                              <a:lnTo>
                                <a:pt x="263" y="583"/>
                              </a:lnTo>
                              <a:lnTo>
                                <a:pt x="176" y="627"/>
                              </a:lnTo>
                              <a:lnTo>
                                <a:pt x="125" y="695"/>
                              </a:lnTo>
                              <a:lnTo>
                                <a:pt x="61" y="695"/>
                              </a:lnTo>
                              <a:lnTo>
                                <a:pt x="26" y="704"/>
                              </a:lnTo>
                              <a:lnTo>
                                <a:pt x="26" y="698"/>
                              </a:lnTo>
                              <a:lnTo>
                                <a:pt x="23" y="701"/>
                              </a:lnTo>
                              <a:lnTo>
                                <a:pt x="0" y="477"/>
                              </a:lnTo>
                              <a:lnTo>
                                <a:pt x="42" y="394"/>
                              </a:lnTo>
                              <a:lnTo>
                                <a:pt x="80" y="387"/>
                              </a:lnTo>
                              <a:lnTo>
                                <a:pt x="147" y="218"/>
                              </a:lnTo>
                              <a:lnTo>
                                <a:pt x="109" y="179"/>
                              </a:lnTo>
                              <a:lnTo>
                                <a:pt x="106" y="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704" path="m106,96l109,99l115,106l125,109l135,112l147,115l157,122l163,115l167,112l167,106l167,90l173,71l176,48l176,29l179,19l179,7l183,3l221,0l231,29l272,122l295,211l349,231l365,416l304,474l263,583l176,627l125,695l61,695l26,704l26,698l23,701l0,477l42,394l80,387l147,218l109,179l106,96e" stroked="t" o:allowincell="f" style="position:absolute;margin-left:291.4pt;margin-top:139.5pt;width:18.2pt;height:3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093720</wp:posOffset>
                </wp:positionH>
                <wp:positionV relativeFrom="paragraph">
                  <wp:posOffset>2436495</wp:posOffset>
                </wp:positionV>
                <wp:extent cx="10160" cy="10160"/>
                <wp:effectExtent l="635" t="635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6">
                              <a:moveTo>
                                <a:pt x="0" y="16"/>
                              </a:moveTo>
                              <a:lnTo>
                                <a:pt x="16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6" path="m0,16l16,0l0,16e" stroked="t" o:allowincell="f" style="position:absolute;margin-left:243.6pt;margin-top:191.85pt;width:0.75pt;height: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72155</wp:posOffset>
                </wp:positionH>
                <wp:positionV relativeFrom="paragraph">
                  <wp:posOffset>2704465</wp:posOffset>
                </wp:positionV>
                <wp:extent cx="1905" cy="6350"/>
                <wp:effectExtent l="1270" t="635" r="635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0">
                              <a:moveTo>
                                <a:pt x="3" y="0"/>
                              </a:moveTo>
                              <a:lnTo>
                                <a:pt x="0" y="10"/>
                              </a:lnTo>
                              <a:lnTo>
                                <a:pt x="3" y="6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" path="m3,0l0,10l3,6l3,0e" stroked="t" o:allowincell="f" style="position:absolute;margin-left:257.65pt;margin-top:212.95pt;width:0.1pt;height: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717290</wp:posOffset>
                </wp:positionH>
                <wp:positionV relativeFrom="paragraph">
                  <wp:posOffset>2218690</wp:posOffset>
                </wp:positionV>
                <wp:extent cx="1905" cy="4445"/>
                <wp:effectExtent l="1270" t="127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0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" path="m0,0l3,0l0,7l0,0e" stroked="t" o:allowincell="f" style="position:absolute;margin-left:292.7pt;margin-top:174.7pt;width:0.1pt;height:0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695065</wp:posOffset>
                </wp:positionH>
                <wp:positionV relativeFrom="paragraph">
                  <wp:posOffset>1548130</wp:posOffset>
                </wp:positionV>
                <wp:extent cx="692150" cy="1022350"/>
                <wp:effectExtent l="0" t="0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0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1610">
                              <a:moveTo>
                                <a:pt x="1090" y="947"/>
                              </a:moveTo>
                              <a:lnTo>
                                <a:pt x="1042" y="909"/>
                              </a:lnTo>
                              <a:lnTo>
                                <a:pt x="1049" y="874"/>
                              </a:lnTo>
                              <a:lnTo>
                                <a:pt x="1078" y="848"/>
                              </a:lnTo>
                              <a:lnTo>
                                <a:pt x="1052" y="637"/>
                              </a:lnTo>
                              <a:lnTo>
                                <a:pt x="1004" y="464"/>
                              </a:lnTo>
                              <a:lnTo>
                                <a:pt x="962" y="451"/>
                              </a:lnTo>
                              <a:lnTo>
                                <a:pt x="908" y="397"/>
                              </a:lnTo>
                              <a:lnTo>
                                <a:pt x="828" y="343"/>
                              </a:lnTo>
                              <a:lnTo>
                                <a:pt x="793" y="365"/>
                              </a:lnTo>
                              <a:lnTo>
                                <a:pt x="745" y="330"/>
                              </a:lnTo>
                              <a:lnTo>
                                <a:pt x="604" y="336"/>
                              </a:lnTo>
                              <a:lnTo>
                                <a:pt x="566" y="285"/>
                              </a:lnTo>
                              <a:lnTo>
                                <a:pt x="550" y="320"/>
                              </a:lnTo>
                              <a:lnTo>
                                <a:pt x="550" y="371"/>
                              </a:lnTo>
                              <a:lnTo>
                                <a:pt x="486" y="381"/>
                              </a:lnTo>
                              <a:lnTo>
                                <a:pt x="470" y="330"/>
                              </a:lnTo>
                              <a:lnTo>
                                <a:pt x="435" y="314"/>
                              </a:lnTo>
                              <a:lnTo>
                                <a:pt x="431" y="288"/>
                              </a:lnTo>
                              <a:lnTo>
                                <a:pt x="467" y="288"/>
                              </a:lnTo>
                              <a:lnTo>
                                <a:pt x="489" y="314"/>
                              </a:lnTo>
                              <a:lnTo>
                                <a:pt x="511" y="301"/>
                              </a:lnTo>
                              <a:lnTo>
                                <a:pt x="486" y="221"/>
                              </a:lnTo>
                              <a:lnTo>
                                <a:pt x="444" y="189"/>
                              </a:lnTo>
                              <a:lnTo>
                                <a:pt x="444" y="179"/>
                              </a:lnTo>
                              <a:lnTo>
                                <a:pt x="441" y="179"/>
                              </a:lnTo>
                              <a:lnTo>
                                <a:pt x="374" y="147"/>
                              </a:lnTo>
                              <a:lnTo>
                                <a:pt x="374" y="106"/>
                              </a:lnTo>
                              <a:lnTo>
                                <a:pt x="294" y="51"/>
                              </a:lnTo>
                              <a:lnTo>
                                <a:pt x="297" y="48"/>
                              </a:lnTo>
                              <a:lnTo>
                                <a:pt x="262" y="45"/>
                              </a:lnTo>
                              <a:lnTo>
                                <a:pt x="160" y="0"/>
                              </a:lnTo>
                              <a:lnTo>
                                <a:pt x="115" y="29"/>
                              </a:lnTo>
                              <a:lnTo>
                                <a:pt x="121" y="135"/>
                              </a:lnTo>
                              <a:lnTo>
                                <a:pt x="96" y="189"/>
                              </a:lnTo>
                              <a:lnTo>
                                <a:pt x="0" y="279"/>
                              </a:lnTo>
                              <a:lnTo>
                                <a:pt x="3" y="330"/>
                              </a:lnTo>
                              <a:lnTo>
                                <a:pt x="108" y="391"/>
                              </a:lnTo>
                              <a:lnTo>
                                <a:pt x="118" y="451"/>
                              </a:lnTo>
                              <a:lnTo>
                                <a:pt x="118" y="448"/>
                              </a:lnTo>
                              <a:lnTo>
                                <a:pt x="115" y="448"/>
                              </a:lnTo>
                              <a:lnTo>
                                <a:pt x="118" y="451"/>
                              </a:lnTo>
                              <a:lnTo>
                                <a:pt x="124" y="458"/>
                              </a:lnTo>
                              <a:lnTo>
                                <a:pt x="134" y="461"/>
                              </a:lnTo>
                              <a:lnTo>
                                <a:pt x="144" y="464"/>
                              </a:lnTo>
                              <a:lnTo>
                                <a:pt x="156" y="467"/>
                              </a:lnTo>
                              <a:lnTo>
                                <a:pt x="166" y="474"/>
                              </a:lnTo>
                              <a:lnTo>
                                <a:pt x="172" y="467"/>
                              </a:lnTo>
                              <a:lnTo>
                                <a:pt x="176" y="464"/>
                              </a:lnTo>
                              <a:lnTo>
                                <a:pt x="176" y="458"/>
                              </a:lnTo>
                              <a:lnTo>
                                <a:pt x="176" y="442"/>
                              </a:lnTo>
                              <a:lnTo>
                                <a:pt x="182" y="423"/>
                              </a:lnTo>
                              <a:lnTo>
                                <a:pt x="185" y="400"/>
                              </a:lnTo>
                              <a:lnTo>
                                <a:pt x="185" y="381"/>
                              </a:lnTo>
                              <a:lnTo>
                                <a:pt x="188" y="371"/>
                              </a:lnTo>
                              <a:lnTo>
                                <a:pt x="188" y="359"/>
                              </a:lnTo>
                              <a:lnTo>
                                <a:pt x="192" y="355"/>
                              </a:lnTo>
                              <a:lnTo>
                                <a:pt x="230" y="352"/>
                              </a:lnTo>
                              <a:lnTo>
                                <a:pt x="240" y="381"/>
                              </a:lnTo>
                              <a:lnTo>
                                <a:pt x="281" y="474"/>
                              </a:lnTo>
                              <a:lnTo>
                                <a:pt x="304" y="563"/>
                              </a:lnTo>
                              <a:lnTo>
                                <a:pt x="358" y="583"/>
                              </a:lnTo>
                              <a:lnTo>
                                <a:pt x="374" y="768"/>
                              </a:lnTo>
                              <a:lnTo>
                                <a:pt x="313" y="826"/>
                              </a:lnTo>
                              <a:lnTo>
                                <a:pt x="272" y="935"/>
                              </a:lnTo>
                              <a:lnTo>
                                <a:pt x="185" y="979"/>
                              </a:lnTo>
                              <a:lnTo>
                                <a:pt x="134" y="1047"/>
                              </a:lnTo>
                              <a:lnTo>
                                <a:pt x="70" y="1047"/>
                              </a:lnTo>
                              <a:lnTo>
                                <a:pt x="38" y="1056"/>
                              </a:lnTo>
                              <a:lnTo>
                                <a:pt x="35" y="1063"/>
                              </a:lnTo>
                              <a:lnTo>
                                <a:pt x="38" y="1127"/>
                              </a:lnTo>
                              <a:lnTo>
                                <a:pt x="80" y="1184"/>
                              </a:lnTo>
                              <a:lnTo>
                                <a:pt x="64" y="1207"/>
                              </a:lnTo>
                              <a:lnTo>
                                <a:pt x="64" y="1341"/>
                              </a:lnTo>
                              <a:lnTo>
                                <a:pt x="32" y="1383"/>
                              </a:lnTo>
                              <a:lnTo>
                                <a:pt x="64" y="1335"/>
                              </a:lnTo>
                              <a:lnTo>
                                <a:pt x="108" y="1363"/>
                              </a:lnTo>
                              <a:lnTo>
                                <a:pt x="108" y="1472"/>
                              </a:lnTo>
                              <a:lnTo>
                                <a:pt x="80" y="1501"/>
                              </a:lnTo>
                              <a:lnTo>
                                <a:pt x="99" y="1539"/>
                              </a:lnTo>
                              <a:lnTo>
                                <a:pt x="156" y="1571"/>
                              </a:lnTo>
                              <a:lnTo>
                                <a:pt x="153" y="1575"/>
                              </a:lnTo>
                              <a:lnTo>
                                <a:pt x="160" y="1575"/>
                              </a:lnTo>
                              <a:lnTo>
                                <a:pt x="195" y="1578"/>
                              </a:lnTo>
                              <a:lnTo>
                                <a:pt x="192" y="1584"/>
                              </a:lnTo>
                              <a:lnTo>
                                <a:pt x="236" y="1578"/>
                              </a:lnTo>
                              <a:lnTo>
                                <a:pt x="236" y="1587"/>
                              </a:lnTo>
                              <a:lnTo>
                                <a:pt x="240" y="1578"/>
                              </a:lnTo>
                              <a:lnTo>
                                <a:pt x="288" y="1523"/>
                              </a:lnTo>
                              <a:lnTo>
                                <a:pt x="329" y="1491"/>
                              </a:lnTo>
                              <a:lnTo>
                                <a:pt x="377" y="1533"/>
                              </a:lnTo>
                              <a:lnTo>
                                <a:pt x="367" y="1578"/>
                              </a:lnTo>
                              <a:lnTo>
                                <a:pt x="396" y="1610"/>
                              </a:lnTo>
                              <a:lnTo>
                                <a:pt x="419" y="1610"/>
                              </a:lnTo>
                              <a:lnTo>
                                <a:pt x="444" y="1587"/>
                              </a:lnTo>
                              <a:lnTo>
                                <a:pt x="444" y="1591"/>
                              </a:lnTo>
                              <a:lnTo>
                                <a:pt x="444" y="1587"/>
                              </a:lnTo>
                              <a:lnTo>
                                <a:pt x="585" y="1482"/>
                              </a:lnTo>
                              <a:lnTo>
                                <a:pt x="591" y="1447"/>
                              </a:lnTo>
                              <a:lnTo>
                                <a:pt x="598" y="1415"/>
                              </a:lnTo>
                              <a:lnTo>
                                <a:pt x="633" y="1360"/>
                              </a:lnTo>
                              <a:lnTo>
                                <a:pt x="659" y="1258"/>
                              </a:lnTo>
                              <a:lnTo>
                                <a:pt x="707" y="1248"/>
                              </a:lnTo>
                              <a:lnTo>
                                <a:pt x="748" y="1210"/>
                              </a:lnTo>
                              <a:lnTo>
                                <a:pt x="857" y="1219"/>
                              </a:lnTo>
                              <a:lnTo>
                                <a:pt x="962" y="1133"/>
                              </a:lnTo>
                              <a:lnTo>
                                <a:pt x="956" y="1063"/>
                              </a:lnTo>
                              <a:lnTo>
                                <a:pt x="962" y="1063"/>
                              </a:lnTo>
                              <a:lnTo>
                                <a:pt x="953" y="995"/>
                              </a:lnTo>
                              <a:lnTo>
                                <a:pt x="1001" y="935"/>
                              </a:lnTo>
                              <a:lnTo>
                                <a:pt x="1055" y="919"/>
                              </a:lnTo>
                              <a:lnTo>
                                <a:pt x="1058" y="919"/>
                              </a:lnTo>
                              <a:lnTo>
                                <a:pt x="1090" y="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1610" path="m1090,947l1042,909l1049,874l1078,848l1052,637l1004,464l962,451l908,397l828,343l793,365l745,330l604,336l566,285l550,320l550,371l486,381l470,330l435,314l431,288l467,288l489,314l511,301l486,221l444,189l444,179l441,179l374,147l374,106l294,51l297,48l262,45l160,0l115,29l121,135l96,189l0,279l3,330l108,391l118,451l118,448l115,448l118,451l124,458l134,461l144,464l156,467l166,474l172,467l176,464l176,458l176,442l182,423l185,400l185,381l188,371l188,359l192,355l230,352l240,381l281,474l304,563l358,583l374,768l313,826l272,935l185,979l134,1047l70,1047l38,1056l35,1063l38,1127l80,1184l64,1207l64,1341l32,1383l64,1335l108,1363l108,1472l80,1501l99,1539l156,1571l153,1575l160,1575l195,1578l192,1584l236,1578l236,1587l240,1578l288,1523l329,1491l377,1533l367,1578l396,1610l419,1610l444,1587l444,1591l444,1587l585,1482l591,1447l598,1415l633,1360l659,1258l707,1248l748,1210l857,1219l962,1133l956,1063l962,1063l953,995l1001,935l1055,919l1058,919l1090,947xe" fillcolor="#ccffcc" stroked="f" o:allowincell="f" style="position:absolute;margin-left:290.95pt;margin-top:121.9pt;width:54.45pt;height:80.4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695065</wp:posOffset>
                </wp:positionH>
                <wp:positionV relativeFrom="paragraph">
                  <wp:posOffset>1548130</wp:posOffset>
                </wp:positionV>
                <wp:extent cx="692150" cy="1022350"/>
                <wp:effectExtent l="635" t="635" r="127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0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1610">
                              <a:moveTo>
                                <a:pt x="1090" y="947"/>
                              </a:moveTo>
                              <a:lnTo>
                                <a:pt x="1042" y="909"/>
                              </a:lnTo>
                              <a:lnTo>
                                <a:pt x="1049" y="874"/>
                              </a:lnTo>
                              <a:lnTo>
                                <a:pt x="1078" y="848"/>
                              </a:lnTo>
                              <a:lnTo>
                                <a:pt x="1052" y="637"/>
                              </a:lnTo>
                              <a:lnTo>
                                <a:pt x="1004" y="464"/>
                              </a:lnTo>
                              <a:lnTo>
                                <a:pt x="962" y="451"/>
                              </a:lnTo>
                              <a:lnTo>
                                <a:pt x="908" y="397"/>
                              </a:lnTo>
                              <a:lnTo>
                                <a:pt x="828" y="343"/>
                              </a:lnTo>
                              <a:lnTo>
                                <a:pt x="793" y="365"/>
                              </a:lnTo>
                              <a:lnTo>
                                <a:pt x="745" y="330"/>
                              </a:lnTo>
                              <a:lnTo>
                                <a:pt x="604" y="336"/>
                              </a:lnTo>
                              <a:lnTo>
                                <a:pt x="566" y="285"/>
                              </a:lnTo>
                              <a:lnTo>
                                <a:pt x="550" y="320"/>
                              </a:lnTo>
                              <a:lnTo>
                                <a:pt x="550" y="371"/>
                              </a:lnTo>
                              <a:lnTo>
                                <a:pt x="486" y="381"/>
                              </a:lnTo>
                              <a:lnTo>
                                <a:pt x="470" y="330"/>
                              </a:lnTo>
                              <a:lnTo>
                                <a:pt x="435" y="314"/>
                              </a:lnTo>
                              <a:lnTo>
                                <a:pt x="431" y="288"/>
                              </a:lnTo>
                              <a:lnTo>
                                <a:pt x="467" y="288"/>
                              </a:lnTo>
                              <a:lnTo>
                                <a:pt x="489" y="314"/>
                              </a:lnTo>
                              <a:lnTo>
                                <a:pt x="511" y="301"/>
                              </a:lnTo>
                              <a:lnTo>
                                <a:pt x="486" y="221"/>
                              </a:lnTo>
                              <a:lnTo>
                                <a:pt x="444" y="189"/>
                              </a:lnTo>
                              <a:lnTo>
                                <a:pt x="444" y="179"/>
                              </a:lnTo>
                              <a:lnTo>
                                <a:pt x="441" y="179"/>
                              </a:lnTo>
                              <a:lnTo>
                                <a:pt x="374" y="147"/>
                              </a:lnTo>
                              <a:lnTo>
                                <a:pt x="374" y="106"/>
                              </a:lnTo>
                              <a:lnTo>
                                <a:pt x="294" y="51"/>
                              </a:lnTo>
                              <a:lnTo>
                                <a:pt x="297" y="48"/>
                              </a:lnTo>
                              <a:lnTo>
                                <a:pt x="262" y="45"/>
                              </a:lnTo>
                              <a:lnTo>
                                <a:pt x="160" y="0"/>
                              </a:lnTo>
                              <a:lnTo>
                                <a:pt x="115" y="29"/>
                              </a:lnTo>
                              <a:lnTo>
                                <a:pt x="121" y="135"/>
                              </a:lnTo>
                              <a:lnTo>
                                <a:pt x="96" y="189"/>
                              </a:lnTo>
                              <a:lnTo>
                                <a:pt x="0" y="279"/>
                              </a:lnTo>
                              <a:lnTo>
                                <a:pt x="3" y="330"/>
                              </a:lnTo>
                              <a:lnTo>
                                <a:pt x="108" y="391"/>
                              </a:lnTo>
                              <a:lnTo>
                                <a:pt x="118" y="451"/>
                              </a:lnTo>
                              <a:lnTo>
                                <a:pt x="118" y="448"/>
                              </a:lnTo>
                              <a:lnTo>
                                <a:pt x="115" y="448"/>
                              </a:lnTo>
                              <a:lnTo>
                                <a:pt x="118" y="451"/>
                              </a:lnTo>
                              <a:lnTo>
                                <a:pt x="124" y="458"/>
                              </a:lnTo>
                              <a:lnTo>
                                <a:pt x="134" y="461"/>
                              </a:lnTo>
                              <a:lnTo>
                                <a:pt x="144" y="464"/>
                              </a:lnTo>
                              <a:lnTo>
                                <a:pt x="156" y="467"/>
                              </a:lnTo>
                              <a:lnTo>
                                <a:pt x="166" y="474"/>
                              </a:lnTo>
                              <a:lnTo>
                                <a:pt x="172" y="467"/>
                              </a:lnTo>
                              <a:lnTo>
                                <a:pt x="176" y="464"/>
                              </a:lnTo>
                              <a:lnTo>
                                <a:pt x="176" y="458"/>
                              </a:lnTo>
                              <a:lnTo>
                                <a:pt x="176" y="442"/>
                              </a:lnTo>
                              <a:lnTo>
                                <a:pt x="182" y="423"/>
                              </a:lnTo>
                              <a:lnTo>
                                <a:pt x="185" y="400"/>
                              </a:lnTo>
                              <a:lnTo>
                                <a:pt x="185" y="381"/>
                              </a:lnTo>
                              <a:lnTo>
                                <a:pt x="188" y="371"/>
                              </a:lnTo>
                              <a:lnTo>
                                <a:pt x="188" y="359"/>
                              </a:lnTo>
                              <a:lnTo>
                                <a:pt x="192" y="355"/>
                              </a:lnTo>
                              <a:lnTo>
                                <a:pt x="230" y="352"/>
                              </a:lnTo>
                              <a:lnTo>
                                <a:pt x="240" y="381"/>
                              </a:lnTo>
                              <a:lnTo>
                                <a:pt x="281" y="474"/>
                              </a:lnTo>
                              <a:lnTo>
                                <a:pt x="304" y="563"/>
                              </a:lnTo>
                              <a:lnTo>
                                <a:pt x="358" y="583"/>
                              </a:lnTo>
                              <a:lnTo>
                                <a:pt x="374" y="768"/>
                              </a:lnTo>
                              <a:lnTo>
                                <a:pt x="313" y="826"/>
                              </a:lnTo>
                              <a:lnTo>
                                <a:pt x="272" y="935"/>
                              </a:lnTo>
                              <a:lnTo>
                                <a:pt x="185" y="979"/>
                              </a:lnTo>
                              <a:lnTo>
                                <a:pt x="134" y="1047"/>
                              </a:lnTo>
                              <a:lnTo>
                                <a:pt x="70" y="1047"/>
                              </a:lnTo>
                              <a:lnTo>
                                <a:pt x="38" y="1056"/>
                              </a:lnTo>
                              <a:lnTo>
                                <a:pt x="35" y="1063"/>
                              </a:lnTo>
                              <a:lnTo>
                                <a:pt x="38" y="1127"/>
                              </a:lnTo>
                              <a:lnTo>
                                <a:pt x="80" y="1184"/>
                              </a:lnTo>
                              <a:lnTo>
                                <a:pt x="64" y="1207"/>
                              </a:lnTo>
                              <a:lnTo>
                                <a:pt x="64" y="1341"/>
                              </a:lnTo>
                              <a:lnTo>
                                <a:pt x="32" y="1383"/>
                              </a:lnTo>
                              <a:lnTo>
                                <a:pt x="64" y="1335"/>
                              </a:lnTo>
                              <a:lnTo>
                                <a:pt x="108" y="1363"/>
                              </a:lnTo>
                              <a:lnTo>
                                <a:pt x="108" y="1472"/>
                              </a:lnTo>
                              <a:lnTo>
                                <a:pt x="80" y="1501"/>
                              </a:lnTo>
                              <a:lnTo>
                                <a:pt x="99" y="1539"/>
                              </a:lnTo>
                              <a:lnTo>
                                <a:pt x="156" y="1571"/>
                              </a:lnTo>
                              <a:lnTo>
                                <a:pt x="153" y="1575"/>
                              </a:lnTo>
                              <a:lnTo>
                                <a:pt x="160" y="1575"/>
                              </a:lnTo>
                              <a:lnTo>
                                <a:pt x="195" y="1578"/>
                              </a:lnTo>
                              <a:lnTo>
                                <a:pt x="192" y="1584"/>
                              </a:lnTo>
                              <a:lnTo>
                                <a:pt x="236" y="1578"/>
                              </a:lnTo>
                              <a:lnTo>
                                <a:pt x="236" y="1587"/>
                              </a:lnTo>
                              <a:lnTo>
                                <a:pt x="240" y="1578"/>
                              </a:lnTo>
                              <a:lnTo>
                                <a:pt x="288" y="1523"/>
                              </a:lnTo>
                              <a:lnTo>
                                <a:pt x="329" y="1491"/>
                              </a:lnTo>
                              <a:lnTo>
                                <a:pt x="377" y="1533"/>
                              </a:lnTo>
                              <a:lnTo>
                                <a:pt x="367" y="1578"/>
                              </a:lnTo>
                              <a:lnTo>
                                <a:pt x="396" y="1610"/>
                              </a:lnTo>
                              <a:lnTo>
                                <a:pt x="419" y="1610"/>
                              </a:lnTo>
                              <a:lnTo>
                                <a:pt x="444" y="1587"/>
                              </a:lnTo>
                              <a:lnTo>
                                <a:pt x="444" y="1591"/>
                              </a:lnTo>
                              <a:lnTo>
                                <a:pt x="444" y="1587"/>
                              </a:lnTo>
                              <a:lnTo>
                                <a:pt x="585" y="1482"/>
                              </a:lnTo>
                              <a:lnTo>
                                <a:pt x="591" y="1447"/>
                              </a:lnTo>
                              <a:lnTo>
                                <a:pt x="598" y="1415"/>
                              </a:lnTo>
                              <a:lnTo>
                                <a:pt x="633" y="1360"/>
                              </a:lnTo>
                              <a:lnTo>
                                <a:pt x="659" y="1258"/>
                              </a:lnTo>
                              <a:lnTo>
                                <a:pt x="707" y="1248"/>
                              </a:lnTo>
                              <a:lnTo>
                                <a:pt x="748" y="1210"/>
                              </a:lnTo>
                              <a:lnTo>
                                <a:pt x="857" y="1219"/>
                              </a:lnTo>
                              <a:lnTo>
                                <a:pt x="962" y="1133"/>
                              </a:lnTo>
                              <a:lnTo>
                                <a:pt x="956" y="1063"/>
                              </a:lnTo>
                              <a:lnTo>
                                <a:pt x="962" y="1063"/>
                              </a:lnTo>
                              <a:lnTo>
                                <a:pt x="953" y="995"/>
                              </a:lnTo>
                              <a:lnTo>
                                <a:pt x="1001" y="935"/>
                              </a:lnTo>
                              <a:lnTo>
                                <a:pt x="1055" y="919"/>
                              </a:lnTo>
                              <a:lnTo>
                                <a:pt x="1058" y="919"/>
                              </a:lnTo>
                              <a:lnTo>
                                <a:pt x="1090" y="9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1610" path="m1090,947l1042,909l1049,874l1078,848l1052,637l1004,464l962,451l908,397l828,343l793,365l745,330l604,336l566,285l550,320l550,371l486,381l470,330l435,314l431,288l467,288l489,314l511,301l486,221l444,189l444,179l441,179l374,147l374,106l294,51l297,48l262,45l160,0l115,29l121,135l96,189l0,279l3,330l108,391l118,451l118,448l115,448l118,451l124,458l134,461l144,464l156,467l166,474l172,467l176,464l176,458l176,442l182,423l185,400l185,381l188,371l188,359l192,355l230,352l240,381l281,474l304,563l358,583l374,768l313,826l272,935l185,979l134,1047l70,1047l38,1056l35,1063l38,1127l80,1184l64,1207l64,1341l32,1383l64,1335l108,1363l108,1472l80,1501l99,1539l156,1571l153,1575l160,1575l195,1578l192,1584l236,1578l236,1587l240,1578l288,1523l329,1491l377,1533l367,1578l396,1610l419,1610l444,1587l444,1591l444,1587l585,1482l591,1447l598,1415l633,1360l659,1258l707,1248l748,1210l857,1219l962,1133l956,1063l962,1063l953,995l1001,935l1055,919l1058,919l1090,947e" stroked="t" o:allowincell="f" style="position:absolute;margin-left:290.95pt;margin-top:121.9pt;width:54.45pt;height:8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70350</wp:posOffset>
                </wp:positionH>
                <wp:positionV relativeFrom="paragraph">
                  <wp:posOffset>2466975</wp:posOffset>
                </wp:positionV>
                <wp:extent cx="4445" cy="635"/>
                <wp:effectExtent l="1270" t="1270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0">
                              <a:moveTo>
                                <a:pt x="0" y="0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,0l0,0e" stroked="t" o:allowincell="f" style="position:absolute;margin-left:320.5pt;margin-top:194.25pt;width:0.3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74795</wp:posOffset>
                </wp:positionH>
                <wp:positionV relativeFrom="paragraph">
                  <wp:posOffset>2466975</wp:posOffset>
                </wp:positionV>
                <wp:extent cx="1905" cy="635"/>
                <wp:effectExtent l="1270" t="127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,0l0,0e" stroked="t" o:allowincell="f" style="position:absolute;margin-left:320.85pt;margin-top:194.25pt;width:0.1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864735</wp:posOffset>
                </wp:positionH>
                <wp:positionV relativeFrom="paragraph">
                  <wp:posOffset>1200785</wp:posOffset>
                </wp:positionV>
                <wp:extent cx="146050" cy="205105"/>
                <wp:effectExtent l="0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23">
                              <a:moveTo>
                                <a:pt x="93" y="80"/>
                              </a:moveTo>
                              <a:lnTo>
                                <a:pt x="131" y="90"/>
                              </a:lnTo>
                              <a:lnTo>
                                <a:pt x="208" y="0"/>
                              </a:lnTo>
                              <a:lnTo>
                                <a:pt x="230" y="3"/>
                              </a:lnTo>
                              <a:lnTo>
                                <a:pt x="214" y="42"/>
                              </a:lnTo>
                              <a:lnTo>
                                <a:pt x="214" y="106"/>
                              </a:lnTo>
                              <a:lnTo>
                                <a:pt x="166" y="141"/>
                              </a:lnTo>
                              <a:lnTo>
                                <a:pt x="147" y="202"/>
                              </a:lnTo>
                              <a:lnTo>
                                <a:pt x="202" y="218"/>
                              </a:lnTo>
                              <a:lnTo>
                                <a:pt x="208" y="282"/>
                              </a:lnTo>
                              <a:lnTo>
                                <a:pt x="182" y="323"/>
                              </a:lnTo>
                              <a:lnTo>
                                <a:pt x="179" y="323"/>
                              </a:lnTo>
                              <a:lnTo>
                                <a:pt x="3" y="310"/>
                              </a:lnTo>
                              <a:lnTo>
                                <a:pt x="0" y="278"/>
                              </a:lnTo>
                              <a:lnTo>
                                <a:pt x="93" y="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323" path="m93,80l131,90l208,0l230,3l214,42l214,106l166,141l147,202l202,218l208,282l182,323l179,323l3,310l0,278l93,80xe" stroked="f" o:allowincell="f" style="position:absolute;margin-left:383.05pt;margin-top:94.55pt;width:11.45pt;height:16.1pt;mso-wrap-style:none;v-text-anchor:middle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64735</wp:posOffset>
                </wp:positionH>
                <wp:positionV relativeFrom="paragraph">
                  <wp:posOffset>1200785</wp:posOffset>
                </wp:positionV>
                <wp:extent cx="146050" cy="205105"/>
                <wp:effectExtent l="635" t="1270" r="127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23">
                              <a:moveTo>
                                <a:pt x="93" y="80"/>
                              </a:moveTo>
                              <a:lnTo>
                                <a:pt x="131" y="90"/>
                              </a:lnTo>
                              <a:lnTo>
                                <a:pt x="208" y="0"/>
                              </a:lnTo>
                              <a:lnTo>
                                <a:pt x="230" y="3"/>
                              </a:lnTo>
                              <a:lnTo>
                                <a:pt x="214" y="42"/>
                              </a:lnTo>
                              <a:lnTo>
                                <a:pt x="214" y="106"/>
                              </a:lnTo>
                              <a:lnTo>
                                <a:pt x="166" y="141"/>
                              </a:lnTo>
                              <a:lnTo>
                                <a:pt x="147" y="202"/>
                              </a:lnTo>
                              <a:lnTo>
                                <a:pt x="202" y="218"/>
                              </a:lnTo>
                              <a:lnTo>
                                <a:pt x="208" y="282"/>
                              </a:lnTo>
                              <a:lnTo>
                                <a:pt x="182" y="323"/>
                              </a:lnTo>
                              <a:lnTo>
                                <a:pt x="179" y="323"/>
                              </a:lnTo>
                              <a:lnTo>
                                <a:pt x="3" y="310"/>
                              </a:lnTo>
                              <a:lnTo>
                                <a:pt x="0" y="278"/>
                              </a:lnTo>
                              <a:lnTo>
                                <a:pt x="93" y="8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323" path="m93,80l131,90l208,0l230,3l214,42l214,106l166,141l147,202l202,218l208,282l182,323l179,323l3,310l0,278l93,80e" stroked="t" o:allowincell="f" style="position:absolute;margin-left:383.05pt;margin-top:94.55pt;width:11.45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757420</wp:posOffset>
                </wp:positionH>
                <wp:positionV relativeFrom="paragraph">
                  <wp:posOffset>1647825</wp:posOffset>
                </wp:positionV>
                <wp:extent cx="103505" cy="5270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83">
                              <a:moveTo>
                                <a:pt x="19" y="32"/>
                              </a:moveTo>
                              <a:lnTo>
                                <a:pt x="67" y="51"/>
                              </a:lnTo>
                              <a:lnTo>
                                <a:pt x="73" y="10"/>
                              </a:lnTo>
                              <a:lnTo>
                                <a:pt x="118" y="22"/>
                              </a:lnTo>
                              <a:lnTo>
                                <a:pt x="147" y="0"/>
                              </a:lnTo>
                              <a:lnTo>
                                <a:pt x="163" y="29"/>
                              </a:lnTo>
                              <a:lnTo>
                                <a:pt x="128" y="48"/>
                              </a:lnTo>
                              <a:lnTo>
                                <a:pt x="105" y="83"/>
                              </a:lnTo>
                              <a:lnTo>
                                <a:pt x="60" y="80"/>
                              </a:lnTo>
                              <a:lnTo>
                                <a:pt x="0" y="58"/>
                              </a:lnTo>
                              <a:lnTo>
                                <a:pt x="1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83" path="m19,32l67,51l73,10l118,22l147,0l163,29l128,48l105,83l60,80l0,58l19,32xe" fillcolor="#993300" stroked="f" o:allowincell="f" style="position:absolute;margin-left:374.6pt;margin-top:129.75pt;width:8.1pt;height:4.1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57420</wp:posOffset>
                </wp:positionH>
                <wp:positionV relativeFrom="paragraph">
                  <wp:posOffset>1647825</wp:posOffset>
                </wp:positionV>
                <wp:extent cx="103505" cy="52705"/>
                <wp:effectExtent l="1270" t="127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83">
                              <a:moveTo>
                                <a:pt x="19" y="32"/>
                              </a:moveTo>
                              <a:lnTo>
                                <a:pt x="67" y="51"/>
                              </a:lnTo>
                              <a:lnTo>
                                <a:pt x="73" y="10"/>
                              </a:lnTo>
                              <a:lnTo>
                                <a:pt x="118" y="22"/>
                              </a:lnTo>
                              <a:lnTo>
                                <a:pt x="147" y="0"/>
                              </a:lnTo>
                              <a:lnTo>
                                <a:pt x="163" y="29"/>
                              </a:lnTo>
                              <a:lnTo>
                                <a:pt x="128" y="48"/>
                              </a:lnTo>
                              <a:lnTo>
                                <a:pt x="105" y="83"/>
                              </a:lnTo>
                              <a:lnTo>
                                <a:pt x="60" y="80"/>
                              </a:lnTo>
                              <a:lnTo>
                                <a:pt x="0" y="58"/>
                              </a:lnTo>
                              <a:lnTo>
                                <a:pt x="19" y="3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83" path="m19,32l67,51l73,10l118,22l147,0l163,29l128,48l105,83l60,80l0,58l19,32e" stroked="t" o:allowincell="f" style="position:absolute;margin-left:374.6pt;margin-top:129.75pt;width:8.1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901565</wp:posOffset>
                </wp:positionH>
                <wp:positionV relativeFrom="paragraph">
                  <wp:posOffset>1576705</wp:posOffset>
                </wp:positionV>
                <wp:extent cx="36195" cy="57150"/>
                <wp:effectExtent l="635" t="0" r="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0">
                              <a:moveTo>
                                <a:pt x="32" y="0"/>
                              </a:moveTo>
                              <a:lnTo>
                                <a:pt x="57" y="6"/>
                              </a:lnTo>
                              <a:lnTo>
                                <a:pt x="48" y="54"/>
                              </a:lnTo>
                              <a:lnTo>
                                <a:pt x="48" y="83"/>
                              </a:lnTo>
                              <a:lnTo>
                                <a:pt x="0" y="90"/>
                              </a:lnTo>
                              <a:lnTo>
                                <a:pt x="3" y="51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0" path="m32,0l57,6l48,54l48,83l0,90l3,51l32,0xe" fillcolor="#ccccff" stroked="f" o:allowincell="f" style="position:absolute;margin-left:385.95pt;margin-top:124.15pt;width:2.8pt;height:4.4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901565</wp:posOffset>
                </wp:positionH>
                <wp:positionV relativeFrom="paragraph">
                  <wp:posOffset>1576705</wp:posOffset>
                </wp:positionV>
                <wp:extent cx="36195" cy="57150"/>
                <wp:effectExtent l="1270" t="635" r="63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0">
                              <a:moveTo>
                                <a:pt x="32" y="0"/>
                              </a:moveTo>
                              <a:lnTo>
                                <a:pt x="57" y="6"/>
                              </a:lnTo>
                              <a:lnTo>
                                <a:pt x="48" y="54"/>
                              </a:lnTo>
                              <a:lnTo>
                                <a:pt x="48" y="83"/>
                              </a:lnTo>
                              <a:lnTo>
                                <a:pt x="0" y="90"/>
                              </a:lnTo>
                              <a:lnTo>
                                <a:pt x="3" y="51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0" path="m32,0l57,6l48,54l48,83l0,90l3,51l32,0e" fillcolor="#993300" stroked="t" o:allowincell="f" style="position:absolute;margin-left:385.95pt;margin-top:124.15pt;width:2.8pt;height:4.4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919345</wp:posOffset>
                </wp:positionH>
                <wp:positionV relativeFrom="paragraph">
                  <wp:posOffset>1656080</wp:posOffset>
                </wp:positionV>
                <wp:extent cx="24765" cy="24130"/>
                <wp:effectExtent l="635" t="0" r="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0" y="19"/>
                              </a:moveTo>
                              <a:lnTo>
                                <a:pt x="36" y="0"/>
                              </a:lnTo>
                              <a:lnTo>
                                <a:pt x="39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0,19l36,0l39,38l0,19xe" fillcolor="#ccccff" stroked="f" o:allowincell="f" style="position:absolute;margin-left:387.35pt;margin-top:130.4pt;width:1.9pt;height:1.8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919345</wp:posOffset>
                </wp:positionH>
                <wp:positionV relativeFrom="paragraph">
                  <wp:posOffset>1656080</wp:posOffset>
                </wp:positionV>
                <wp:extent cx="24765" cy="24130"/>
                <wp:effectExtent l="1270" t="635" r="635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0" y="19"/>
                              </a:moveTo>
                              <a:lnTo>
                                <a:pt x="36" y="0"/>
                              </a:lnTo>
                              <a:lnTo>
                                <a:pt x="39" y="38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0,19l36,0l39,38l0,19e" fillcolor="#993300" stroked="t" o:allowincell="f" style="position:absolute;margin-left:387.35pt;margin-top:130.4pt;width:1.9pt;height:1.8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889500</wp:posOffset>
                </wp:positionH>
                <wp:positionV relativeFrom="paragraph">
                  <wp:posOffset>1712595</wp:posOffset>
                </wp:positionV>
                <wp:extent cx="13970" cy="18415"/>
                <wp:effectExtent l="0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9">
                              <a:moveTo>
                                <a:pt x="0" y="0"/>
                              </a:moveTo>
                              <a:lnTo>
                                <a:pt x="22" y="13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9" path="m0,0l22,13l0,29l0,0xe" fillcolor="#ccccff" stroked="f" o:allowincell="f" style="position:absolute;margin-left:385pt;margin-top:134.85pt;width:1.05pt;height:1.4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889500</wp:posOffset>
                </wp:positionH>
                <wp:positionV relativeFrom="paragraph">
                  <wp:posOffset>1712595</wp:posOffset>
                </wp:positionV>
                <wp:extent cx="13970" cy="18415"/>
                <wp:effectExtent l="635" t="1270" r="127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9">
                              <a:moveTo>
                                <a:pt x="0" y="0"/>
                              </a:moveTo>
                              <a:lnTo>
                                <a:pt x="22" y="13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9" path="m0,0l22,13l0,29l0,0e" fillcolor="#993300" stroked="t" o:allowincell="f" style="position:absolute;margin-left:385pt;margin-top:134.85pt;width:1.05pt;height:1.4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813935</wp:posOffset>
                </wp:positionH>
                <wp:positionV relativeFrom="paragraph">
                  <wp:posOffset>1765935</wp:posOffset>
                </wp:positionV>
                <wp:extent cx="172720" cy="13208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08">
                              <a:moveTo>
                                <a:pt x="39" y="0"/>
                              </a:moveTo>
                              <a:lnTo>
                                <a:pt x="48" y="105"/>
                              </a:lnTo>
                              <a:lnTo>
                                <a:pt x="64" y="140"/>
                              </a:lnTo>
                              <a:lnTo>
                                <a:pt x="99" y="140"/>
                              </a:lnTo>
                              <a:lnTo>
                                <a:pt x="93" y="83"/>
                              </a:lnTo>
                              <a:lnTo>
                                <a:pt x="119" y="86"/>
                              </a:lnTo>
                              <a:lnTo>
                                <a:pt x="125" y="124"/>
                              </a:lnTo>
                              <a:lnTo>
                                <a:pt x="154" y="121"/>
                              </a:lnTo>
                              <a:lnTo>
                                <a:pt x="202" y="99"/>
                              </a:lnTo>
                              <a:lnTo>
                                <a:pt x="224" y="108"/>
                              </a:lnTo>
                              <a:lnTo>
                                <a:pt x="179" y="137"/>
                              </a:lnTo>
                              <a:lnTo>
                                <a:pt x="186" y="144"/>
                              </a:lnTo>
                              <a:lnTo>
                                <a:pt x="189" y="150"/>
                              </a:lnTo>
                              <a:lnTo>
                                <a:pt x="202" y="153"/>
                              </a:lnTo>
                              <a:lnTo>
                                <a:pt x="214" y="156"/>
                              </a:lnTo>
                              <a:lnTo>
                                <a:pt x="227" y="156"/>
                              </a:lnTo>
                              <a:lnTo>
                                <a:pt x="243" y="156"/>
                              </a:lnTo>
                              <a:lnTo>
                                <a:pt x="253" y="160"/>
                              </a:lnTo>
                              <a:lnTo>
                                <a:pt x="259" y="166"/>
                              </a:lnTo>
                              <a:lnTo>
                                <a:pt x="272" y="188"/>
                              </a:lnTo>
                              <a:lnTo>
                                <a:pt x="195" y="185"/>
                              </a:lnTo>
                              <a:lnTo>
                                <a:pt x="138" y="208"/>
                              </a:lnTo>
                              <a:lnTo>
                                <a:pt x="67" y="192"/>
                              </a:lnTo>
                              <a:lnTo>
                                <a:pt x="29" y="192"/>
                              </a:lnTo>
                              <a:lnTo>
                                <a:pt x="7" y="156"/>
                              </a:lnTo>
                              <a:lnTo>
                                <a:pt x="19" y="108"/>
                              </a:lnTo>
                              <a:lnTo>
                                <a:pt x="0" y="38"/>
                              </a:lnTo>
                              <a:lnTo>
                                <a:pt x="13" y="1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08" path="m39,0l48,105l64,140l99,140l93,83l119,86l125,124l154,121l202,99l224,108l179,137l186,144l189,150l202,153l214,156l227,156l243,156l253,160l259,166l272,188l195,185l138,208l67,192l29,192l7,156l19,108l0,38l13,12l39,0xe" fillcolor="#993300" stroked="f" o:allowincell="f" style="position:absolute;margin-left:379.05pt;margin-top:139.05pt;width:13.55pt;height:10.3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13935</wp:posOffset>
                </wp:positionH>
                <wp:positionV relativeFrom="paragraph">
                  <wp:posOffset>1765935</wp:posOffset>
                </wp:positionV>
                <wp:extent cx="172720" cy="132080"/>
                <wp:effectExtent l="635" t="635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08">
                              <a:moveTo>
                                <a:pt x="39" y="0"/>
                              </a:moveTo>
                              <a:lnTo>
                                <a:pt x="48" y="105"/>
                              </a:lnTo>
                              <a:lnTo>
                                <a:pt x="64" y="140"/>
                              </a:lnTo>
                              <a:lnTo>
                                <a:pt x="99" y="140"/>
                              </a:lnTo>
                              <a:lnTo>
                                <a:pt x="93" y="83"/>
                              </a:lnTo>
                              <a:lnTo>
                                <a:pt x="119" y="86"/>
                              </a:lnTo>
                              <a:lnTo>
                                <a:pt x="125" y="124"/>
                              </a:lnTo>
                              <a:lnTo>
                                <a:pt x="154" y="121"/>
                              </a:lnTo>
                              <a:lnTo>
                                <a:pt x="202" y="99"/>
                              </a:lnTo>
                              <a:lnTo>
                                <a:pt x="224" y="108"/>
                              </a:lnTo>
                              <a:lnTo>
                                <a:pt x="179" y="137"/>
                              </a:lnTo>
                              <a:lnTo>
                                <a:pt x="186" y="144"/>
                              </a:lnTo>
                              <a:lnTo>
                                <a:pt x="189" y="150"/>
                              </a:lnTo>
                              <a:lnTo>
                                <a:pt x="202" y="153"/>
                              </a:lnTo>
                              <a:lnTo>
                                <a:pt x="214" y="156"/>
                              </a:lnTo>
                              <a:lnTo>
                                <a:pt x="227" y="156"/>
                              </a:lnTo>
                              <a:lnTo>
                                <a:pt x="243" y="156"/>
                              </a:lnTo>
                              <a:lnTo>
                                <a:pt x="253" y="160"/>
                              </a:lnTo>
                              <a:lnTo>
                                <a:pt x="259" y="166"/>
                              </a:lnTo>
                              <a:lnTo>
                                <a:pt x="272" y="188"/>
                              </a:lnTo>
                              <a:lnTo>
                                <a:pt x="195" y="185"/>
                              </a:lnTo>
                              <a:lnTo>
                                <a:pt x="138" y="208"/>
                              </a:lnTo>
                              <a:lnTo>
                                <a:pt x="67" y="192"/>
                              </a:lnTo>
                              <a:lnTo>
                                <a:pt x="29" y="192"/>
                              </a:lnTo>
                              <a:lnTo>
                                <a:pt x="7" y="156"/>
                              </a:lnTo>
                              <a:lnTo>
                                <a:pt x="19" y="108"/>
                              </a:lnTo>
                              <a:lnTo>
                                <a:pt x="0" y="38"/>
                              </a:lnTo>
                              <a:lnTo>
                                <a:pt x="13" y="12"/>
                              </a:ln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08" path="m39,0l48,105l64,140l99,140l93,83l119,86l125,124l154,121l202,99l224,108l179,137l186,144l189,150l202,153l214,156l227,156l243,156l253,160l259,166l272,188l195,185l138,208l67,192l29,192l7,156l19,108l0,38l13,12l39,0e" stroked="t" o:allowincell="f" style="position:absolute;margin-left:379.05pt;margin-top:139.05pt;width:13.55pt;height:10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005070</wp:posOffset>
                </wp:positionH>
                <wp:positionV relativeFrom="paragraph">
                  <wp:posOffset>1664335</wp:posOffset>
                </wp:positionV>
                <wp:extent cx="59055" cy="99060"/>
                <wp:effectExtent l="635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41" y="0"/>
                              </a:moveTo>
                              <a:lnTo>
                                <a:pt x="67" y="89"/>
                              </a:lnTo>
                              <a:lnTo>
                                <a:pt x="93" y="131"/>
                              </a:lnTo>
                              <a:lnTo>
                                <a:pt x="83" y="156"/>
                              </a:lnTo>
                              <a:lnTo>
                                <a:pt x="35" y="118"/>
                              </a:lnTo>
                              <a:lnTo>
                                <a:pt x="35" y="60"/>
                              </a:lnTo>
                              <a:lnTo>
                                <a:pt x="0" y="6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6" path="m41,0l67,89l93,131l83,156l35,118l35,60l0,6l41,0xe" fillcolor="#ccccff" stroked="f" o:allowincell="f" style="position:absolute;margin-left:394.1pt;margin-top:131.05pt;width:4.6pt;height:7.7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005070</wp:posOffset>
                </wp:positionH>
                <wp:positionV relativeFrom="paragraph">
                  <wp:posOffset>1664335</wp:posOffset>
                </wp:positionV>
                <wp:extent cx="59055" cy="99060"/>
                <wp:effectExtent l="1270" t="635" r="6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41" y="0"/>
                              </a:moveTo>
                              <a:lnTo>
                                <a:pt x="67" y="89"/>
                              </a:lnTo>
                              <a:lnTo>
                                <a:pt x="93" y="131"/>
                              </a:lnTo>
                              <a:lnTo>
                                <a:pt x="83" y="156"/>
                              </a:lnTo>
                              <a:lnTo>
                                <a:pt x="35" y="118"/>
                              </a:lnTo>
                              <a:lnTo>
                                <a:pt x="35" y="60"/>
                              </a:lnTo>
                              <a:lnTo>
                                <a:pt x="0" y="6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6" path="m41,0l67,89l93,131l83,156l35,118l35,60l0,6l41,0e" fillcolor="#993300" stroked="t" o:allowincell="f" style="position:absolute;margin-left:394.1pt;margin-top:131.05pt;width:4.6pt;height:7.7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20945</wp:posOffset>
                </wp:positionH>
                <wp:positionV relativeFrom="paragraph">
                  <wp:posOffset>1820545</wp:posOffset>
                </wp:positionV>
                <wp:extent cx="22860" cy="444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32" y="0"/>
                              </a:moveTo>
                              <a:lnTo>
                                <a:pt x="36" y="70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32,0l36,70l0,54l0,0l32,0xe" fillcolor="#ccccff" stroked="f" o:allowincell="f" style="position:absolute;margin-left:395.35pt;margin-top:143.35pt;width:1.75pt;height:3.4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020945</wp:posOffset>
                </wp:positionH>
                <wp:positionV relativeFrom="paragraph">
                  <wp:posOffset>1820545</wp:posOffset>
                </wp:positionV>
                <wp:extent cx="22860" cy="44450"/>
                <wp:effectExtent l="635" t="635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32" y="0"/>
                              </a:moveTo>
                              <a:lnTo>
                                <a:pt x="36" y="70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32,0l36,70l0,54l0,0l32,0e" fillcolor="#993300" stroked="t" o:allowincell="f" style="position:absolute;margin-left:395.35pt;margin-top:143.35pt;width:1.75pt;height:3.4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57775</wp:posOffset>
                </wp:positionH>
                <wp:positionV relativeFrom="paragraph">
                  <wp:posOffset>1832610</wp:posOffset>
                </wp:positionV>
                <wp:extent cx="22225" cy="32385"/>
                <wp:effectExtent l="127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29"/>
                              </a:lnTo>
                              <a:lnTo>
                                <a:pt x="19" y="51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29l19,51l0,29l19,0xe" fillcolor="#ccccff" stroked="f" o:allowincell="f" style="position:absolute;margin-left:398.25pt;margin-top:144.3pt;width:1.7pt;height:2.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057775</wp:posOffset>
                </wp:positionH>
                <wp:positionV relativeFrom="paragraph">
                  <wp:posOffset>1832610</wp:posOffset>
                </wp:positionV>
                <wp:extent cx="22225" cy="32385"/>
                <wp:effectExtent l="1270" t="127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29"/>
                              </a:lnTo>
                              <a:lnTo>
                                <a:pt x="19" y="51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29l19,51l0,29l19,0e" fillcolor="#993300" stroked="t" o:allowincell="f" style="position:absolute;margin-left:398.25pt;margin-top:144.3pt;width:1.7pt;height:2.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019040</wp:posOffset>
                </wp:positionH>
                <wp:positionV relativeFrom="paragraph">
                  <wp:posOffset>1889760</wp:posOffset>
                </wp:positionV>
                <wp:extent cx="22225" cy="32385"/>
                <wp:effectExtent l="635" t="635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51"/>
                              </a:lnTo>
                              <a:lnTo>
                                <a:pt x="0" y="4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51l0,45l19,0xe" fillcolor="#ccccff" stroked="f" o:allowincell="f" style="position:absolute;margin-left:395.2pt;margin-top:148.8pt;width:1.7pt;height:2.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019040</wp:posOffset>
                </wp:positionH>
                <wp:positionV relativeFrom="paragraph">
                  <wp:posOffset>1889760</wp:posOffset>
                </wp:positionV>
                <wp:extent cx="22225" cy="32385"/>
                <wp:effectExtent l="1270" t="127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51"/>
                              </a:lnTo>
                              <a:lnTo>
                                <a:pt x="0" y="45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51l0,45l19,0e" fillcolor="#993300" stroked="t" o:allowincell="f" style="position:absolute;margin-left:395.2pt;margin-top:148.8pt;width:1.7pt;height:2.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019040</wp:posOffset>
                </wp:positionH>
                <wp:positionV relativeFrom="paragraph">
                  <wp:posOffset>1960880</wp:posOffset>
                </wp:positionV>
                <wp:extent cx="18415" cy="34290"/>
                <wp:effectExtent l="635" t="635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9" y="54"/>
                              </a:lnTo>
                              <a:lnTo>
                                <a:pt x="3" y="5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4" path="m0,0l26,0l29,54l3,54l0,0xe" fillcolor="#ccccff" stroked="f" o:allowincell="f" style="position:absolute;margin-left:395.2pt;margin-top:154.4pt;width:1.4pt;height:2.65pt;mso-wrap-style:none;v-text-anchor:middle">
                <v:fill o:detectmouseclick="t" type="solid" color2="#33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19040</wp:posOffset>
                </wp:positionH>
                <wp:positionV relativeFrom="paragraph">
                  <wp:posOffset>1960880</wp:posOffset>
                </wp:positionV>
                <wp:extent cx="18415" cy="34290"/>
                <wp:effectExtent l="1270" t="635" r="63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9" y="54"/>
                              </a:lnTo>
                              <a:lnTo>
                                <a:pt x="3" y="5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4" path="m0,0l26,0l29,54l3,54l0,0e" fillcolor="#993300" stroked="t" o:allowincell="f" style="position:absolute;margin-left:395.2pt;margin-top:154.4pt;width:1.4pt;height:2.65pt;mso-wrap-style:none;v-text-anchor:middle">
                <v:fill o:detectmouseclick="t" type="solid" color2="#66cc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944110</wp:posOffset>
                </wp:positionH>
                <wp:positionV relativeFrom="paragraph">
                  <wp:posOffset>2019935</wp:posOffset>
                </wp:positionV>
                <wp:extent cx="76835" cy="186690"/>
                <wp:effectExtent l="635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94">
                              <a:moveTo>
                                <a:pt x="121" y="0"/>
                              </a:moveTo>
                              <a:lnTo>
                                <a:pt x="96" y="80"/>
                              </a:lnTo>
                              <a:lnTo>
                                <a:pt x="96" y="137"/>
                              </a:lnTo>
                              <a:lnTo>
                                <a:pt x="61" y="208"/>
                              </a:lnTo>
                              <a:lnTo>
                                <a:pt x="3" y="294"/>
                              </a:lnTo>
                              <a:lnTo>
                                <a:pt x="0" y="259"/>
                              </a:lnTo>
                              <a:lnTo>
                                <a:pt x="25" y="220"/>
                              </a:lnTo>
                              <a:lnTo>
                                <a:pt x="32" y="134"/>
                              </a:lnTo>
                              <a:lnTo>
                                <a:pt x="67" y="3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94" path="m121,0l96,80l96,137l61,208l3,294l0,259l25,220l32,134l67,35l121,0xe" fillcolor="#993300" stroked="f" o:allowincell="f" style="position:absolute;margin-left:389.3pt;margin-top:159.05pt;width:6pt;height:14.6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944110</wp:posOffset>
                </wp:positionH>
                <wp:positionV relativeFrom="paragraph">
                  <wp:posOffset>2019935</wp:posOffset>
                </wp:positionV>
                <wp:extent cx="76835" cy="186690"/>
                <wp:effectExtent l="1270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94">
                              <a:moveTo>
                                <a:pt x="121" y="0"/>
                              </a:moveTo>
                              <a:lnTo>
                                <a:pt x="96" y="80"/>
                              </a:lnTo>
                              <a:lnTo>
                                <a:pt x="96" y="137"/>
                              </a:lnTo>
                              <a:lnTo>
                                <a:pt x="61" y="208"/>
                              </a:lnTo>
                              <a:lnTo>
                                <a:pt x="3" y="294"/>
                              </a:lnTo>
                              <a:lnTo>
                                <a:pt x="0" y="259"/>
                              </a:lnTo>
                              <a:lnTo>
                                <a:pt x="25" y="220"/>
                              </a:lnTo>
                              <a:lnTo>
                                <a:pt x="32" y="134"/>
                              </a:lnTo>
                              <a:lnTo>
                                <a:pt x="67" y="35"/>
                              </a:lnTo>
                              <a:lnTo>
                                <a:pt x="12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94" path="m121,0l96,80l96,137l61,208l3,294l0,259l25,220l32,134l67,35l121,0e" stroked="t" o:allowincell="f" style="position:absolute;margin-left:389.3pt;margin-top:159.05pt;width:6pt;height:1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53280</wp:posOffset>
                </wp:positionH>
                <wp:positionV relativeFrom="paragraph">
                  <wp:posOffset>2196465</wp:posOffset>
                </wp:positionV>
                <wp:extent cx="272415" cy="18923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98">
                              <a:moveTo>
                                <a:pt x="419" y="0"/>
                              </a:moveTo>
                              <a:lnTo>
                                <a:pt x="429" y="32"/>
                              </a:lnTo>
                              <a:lnTo>
                                <a:pt x="362" y="96"/>
                              </a:lnTo>
                              <a:lnTo>
                                <a:pt x="308" y="173"/>
                              </a:lnTo>
                              <a:lnTo>
                                <a:pt x="196" y="227"/>
                              </a:lnTo>
                              <a:lnTo>
                                <a:pt x="116" y="262"/>
                              </a:lnTo>
                              <a:lnTo>
                                <a:pt x="87" y="294"/>
                              </a:lnTo>
                              <a:lnTo>
                                <a:pt x="32" y="298"/>
                              </a:lnTo>
                              <a:lnTo>
                                <a:pt x="0" y="298"/>
                              </a:lnTo>
                              <a:lnTo>
                                <a:pt x="16" y="269"/>
                              </a:lnTo>
                              <a:lnTo>
                                <a:pt x="112" y="182"/>
                              </a:lnTo>
                              <a:lnTo>
                                <a:pt x="256" y="80"/>
                              </a:lnTo>
                              <a:lnTo>
                                <a:pt x="292" y="70"/>
                              </a:lnTo>
                              <a:lnTo>
                                <a:pt x="327" y="35"/>
                              </a:lnTo>
                              <a:lnTo>
                                <a:pt x="4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98" path="m419,0l429,32l362,96l308,173l196,227l116,262l87,294l32,298l0,298l16,269l112,182l256,80l292,70l327,35l419,0xe" fillcolor="#993300" stroked="f" o:allowincell="f" style="position:absolute;margin-left:366.4pt;margin-top:172.95pt;width:21.4pt;height:14.8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53280</wp:posOffset>
                </wp:positionH>
                <wp:positionV relativeFrom="paragraph">
                  <wp:posOffset>2196465</wp:posOffset>
                </wp:positionV>
                <wp:extent cx="272415" cy="189230"/>
                <wp:effectExtent l="1270" t="635" r="635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98">
                              <a:moveTo>
                                <a:pt x="419" y="0"/>
                              </a:moveTo>
                              <a:lnTo>
                                <a:pt x="429" y="32"/>
                              </a:lnTo>
                              <a:lnTo>
                                <a:pt x="362" y="96"/>
                              </a:lnTo>
                              <a:lnTo>
                                <a:pt x="308" y="173"/>
                              </a:lnTo>
                              <a:lnTo>
                                <a:pt x="196" y="227"/>
                              </a:lnTo>
                              <a:lnTo>
                                <a:pt x="116" y="262"/>
                              </a:lnTo>
                              <a:lnTo>
                                <a:pt x="87" y="294"/>
                              </a:lnTo>
                              <a:lnTo>
                                <a:pt x="32" y="298"/>
                              </a:lnTo>
                              <a:lnTo>
                                <a:pt x="0" y="298"/>
                              </a:lnTo>
                              <a:lnTo>
                                <a:pt x="16" y="269"/>
                              </a:lnTo>
                              <a:lnTo>
                                <a:pt x="112" y="182"/>
                              </a:lnTo>
                              <a:lnTo>
                                <a:pt x="256" y="80"/>
                              </a:lnTo>
                              <a:lnTo>
                                <a:pt x="292" y="70"/>
                              </a:lnTo>
                              <a:lnTo>
                                <a:pt x="327" y="35"/>
                              </a:lnTo>
                              <a:lnTo>
                                <a:pt x="41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298" path="m419,0l429,32l362,96l308,173l196,227l116,262l87,294l32,298l0,298l16,269l112,182l256,80l292,70l327,35l419,0e" stroked="t" o:allowincell="f" style="position:absolute;margin-left:366.4pt;margin-top:172.95pt;width:21.4pt;height:14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779645</wp:posOffset>
                </wp:positionH>
                <wp:positionV relativeFrom="paragraph">
                  <wp:posOffset>1938655</wp:posOffset>
                </wp:positionV>
                <wp:extent cx="146050" cy="19304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04">
                              <a:moveTo>
                                <a:pt x="0" y="9"/>
                              </a:moveTo>
                              <a:lnTo>
                                <a:pt x="67" y="0"/>
                              </a:lnTo>
                              <a:lnTo>
                                <a:pt x="105" y="32"/>
                              </a:lnTo>
                              <a:lnTo>
                                <a:pt x="137" y="35"/>
                              </a:lnTo>
                              <a:lnTo>
                                <a:pt x="195" y="73"/>
                              </a:lnTo>
                              <a:lnTo>
                                <a:pt x="230" y="102"/>
                              </a:lnTo>
                              <a:lnTo>
                                <a:pt x="195" y="160"/>
                              </a:lnTo>
                              <a:lnTo>
                                <a:pt x="192" y="268"/>
                              </a:lnTo>
                              <a:lnTo>
                                <a:pt x="96" y="304"/>
                              </a:lnTo>
                              <a:lnTo>
                                <a:pt x="48" y="304"/>
                              </a:lnTo>
                              <a:lnTo>
                                <a:pt x="0" y="281"/>
                              </a:lnTo>
                              <a:lnTo>
                                <a:pt x="3" y="252"/>
                              </a:lnTo>
                              <a:lnTo>
                                <a:pt x="70" y="265"/>
                              </a:lnTo>
                              <a:lnTo>
                                <a:pt x="73" y="230"/>
                              </a:lnTo>
                              <a:lnTo>
                                <a:pt x="38" y="201"/>
                              </a:lnTo>
                              <a:lnTo>
                                <a:pt x="51" y="160"/>
                              </a:lnTo>
                              <a:lnTo>
                                <a:pt x="0" y="16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304" path="m0,9l67,0l105,32l137,35l195,73l230,102l195,160l192,268l96,304l48,304l0,281l3,252l70,265l73,230l38,201l51,160l0,16l0,9xe" fillcolor="#993300" stroked="f" o:allowincell="f" style="position:absolute;margin-left:376.35pt;margin-top:152.65pt;width:11.45pt;height:15.15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79645</wp:posOffset>
                </wp:positionH>
                <wp:positionV relativeFrom="paragraph">
                  <wp:posOffset>1938655</wp:posOffset>
                </wp:positionV>
                <wp:extent cx="146050" cy="193040"/>
                <wp:effectExtent l="635" t="635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304">
                              <a:moveTo>
                                <a:pt x="0" y="9"/>
                              </a:moveTo>
                              <a:lnTo>
                                <a:pt x="67" y="0"/>
                              </a:lnTo>
                              <a:lnTo>
                                <a:pt x="105" y="32"/>
                              </a:lnTo>
                              <a:lnTo>
                                <a:pt x="137" y="35"/>
                              </a:lnTo>
                              <a:lnTo>
                                <a:pt x="195" y="73"/>
                              </a:lnTo>
                              <a:lnTo>
                                <a:pt x="230" y="102"/>
                              </a:lnTo>
                              <a:lnTo>
                                <a:pt x="195" y="160"/>
                              </a:lnTo>
                              <a:lnTo>
                                <a:pt x="192" y="268"/>
                              </a:lnTo>
                              <a:lnTo>
                                <a:pt x="96" y="304"/>
                              </a:lnTo>
                              <a:lnTo>
                                <a:pt x="48" y="304"/>
                              </a:lnTo>
                              <a:lnTo>
                                <a:pt x="0" y="281"/>
                              </a:lnTo>
                              <a:lnTo>
                                <a:pt x="3" y="252"/>
                              </a:lnTo>
                              <a:lnTo>
                                <a:pt x="70" y="265"/>
                              </a:lnTo>
                              <a:lnTo>
                                <a:pt x="73" y="230"/>
                              </a:lnTo>
                              <a:lnTo>
                                <a:pt x="38" y="201"/>
                              </a:lnTo>
                              <a:lnTo>
                                <a:pt x="51" y="160"/>
                              </a:lnTo>
                              <a:lnTo>
                                <a:pt x="0" y="16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304" path="m0,9l67,0l105,32l137,35l195,73l230,102l195,160l192,268l96,304l48,304l0,281l3,252l70,265l73,230l38,201l51,160l0,16l0,9e" stroked="t" o:allowincell="f" style="position:absolute;margin-left:376.35pt;margin-top:152.65pt;width:11.45pt;height:1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840605</wp:posOffset>
                </wp:positionH>
                <wp:positionV relativeFrom="paragraph">
                  <wp:posOffset>1377315</wp:posOffset>
                </wp:positionV>
                <wp:extent cx="156210" cy="21145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33">
                              <a:moveTo>
                                <a:pt x="246" y="4"/>
                              </a:moveTo>
                              <a:lnTo>
                                <a:pt x="217" y="45"/>
                              </a:lnTo>
                              <a:lnTo>
                                <a:pt x="224" y="109"/>
                              </a:lnTo>
                              <a:lnTo>
                                <a:pt x="153" y="109"/>
                              </a:lnTo>
                              <a:lnTo>
                                <a:pt x="96" y="231"/>
                              </a:lnTo>
                              <a:lnTo>
                                <a:pt x="108" y="269"/>
                              </a:lnTo>
                              <a:lnTo>
                                <a:pt x="45" y="295"/>
                              </a:lnTo>
                              <a:lnTo>
                                <a:pt x="16" y="333"/>
                              </a:lnTo>
                              <a:lnTo>
                                <a:pt x="0" y="250"/>
                              </a:lnTo>
                              <a:lnTo>
                                <a:pt x="41" y="240"/>
                              </a:lnTo>
                              <a:lnTo>
                                <a:pt x="51" y="180"/>
                              </a:lnTo>
                              <a:lnTo>
                                <a:pt x="32" y="180"/>
                              </a:lnTo>
                              <a:lnTo>
                                <a:pt x="0" y="96"/>
                              </a:lnTo>
                              <a:lnTo>
                                <a:pt x="45" y="42"/>
                              </a:lnTo>
                              <a:lnTo>
                                <a:pt x="38" y="0"/>
                              </a:lnTo>
                              <a:lnTo>
                                <a:pt x="41" y="32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4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33" path="m246,4l217,45l224,109l153,109l96,231l108,269l45,295l16,333l0,250l41,240l51,180l32,180l0,96l45,42l38,0l41,32l217,45l220,45l246,4xe" fillcolor="#993300" stroked="f" o:allowincell="f" style="position:absolute;margin-left:381.15pt;margin-top:108.45pt;width:12.25pt;height:16.6pt;mso-wrap-style:none;v-text-anchor:middle">
                <v:fill o:detectmouseclick="t" type="solid" color2="#66cc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840605</wp:posOffset>
                </wp:positionH>
                <wp:positionV relativeFrom="paragraph">
                  <wp:posOffset>1377315</wp:posOffset>
                </wp:positionV>
                <wp:extent cx="156210" cy="211455"/>
                <wp:effectExtent l="635" t="1270" r="127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333">
                              <a:moveTo>
                                <a:pt x="246" y="4"/>
                              </a:moveTo>
                              <a:lnTo>
                                <a:pt x="217" y="45"/>
                              </a:lnTo>
                              <a:lnTo>
                                <a:pt x="224" y="109"/>
                              </a:lnTo>
                              <a:lnTo>
                                <a:pt x="153" y="109"/>
                              </a:lnTo>
                              <a:lnTo>
                                <a:pt x="96" y="231"/>
                              </a:lnTo>
                              <a:lnTo>
                                <a:pt x="108" y="269"/>
                              </a:lnTo>
                              <a:lnTo>
                                <a:pt x="45" y="295"/>
                              </a:lnTo>
                              <a:lnTo>
                                <a:pt x="16" y="333"/>
                              </a:lnTo>
                              <a:lnTo>
                                <a:pt x="0" y="250"/>
                              </a:lnTo>
                              <a:lnTo>
                                <a:pt x="41" y="240"/>
                              </a:lnTo>
                              <a:lnTo>
                                <a:pt x="51" y="180"/>
                              </a:lnTo>
                              <a:lnTo>
                                <a:pt x="32" y="180"/>
                              </a:lnTo>
                              <a:lnTo>
                                <a:pt x="0" y="96"/>
                              </a:lnTo>
                              <a:lnTo>
                                <a:pt x="45" y="42"/>
                              </a:lnTo>
                              <a:lnTo>
                                <a:pt x="38" y="0"/>
                              </a:lnTo>
                              <a:lnTo>
                                <a:pt x="41" y="32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46" y="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333" path="m246,4l217,45l224,109l153,109l96,231l108,269l45,295l16,333l0,250l41,240l51,180l32,180l0,96l45,42l38,0l41,32l217,45l220,45l246,4e" stroked="t" o:allowincell="f" style="position:absolute;margin-left:381.15pt;margin-top:108.45pt;width:12.25pt;height:16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64790</wp:posOffset>
                </wp:positionH>
                <wp:positionV relativeFrom="paragraph">
                  <wp:posOffset>1590675</wp:posOffset>
                </wp:positionV>
                <wp:extent cx="40640" cy="65405"/>
                <wp:effectExtent l="635" t="1270" r="127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03">
                              <a:moveTo>
                                <a:pt x="0" y="0"/>
                              </a:moveTo>
                              <a:lnTo>
                                <a:pt x="0" y="103"/>
                              </a:lnTo>
                              <a:lnTo>
                                <a:pt x="64" y="84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03" path="m0,0l0,103l64,84l38,0l0,0e" stroked="t" o:allowincell="f" style="position:absolute;margin-left:217.7pt;margin-top:125.25pt;width:3.15pt;height: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640330</wp:posOffset>
                </wp:positionH>
                <wp:positionV relativeFrom="paragraph">
                  <wp:posOffset>1613535</wp:posOffset>
                </wp:positionV>
                <wp:extent cx="107950" cy="88900"/>
                <wp:effectExtent l="635" t="635" r="127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40">
                              <a:moveTo>
                                <a:pt x="141" y="12"/>
                              </a:moveTo>
                              <a:lnTo>
                                <a:pt x="96" y="35"/>
                              </a:lnTo>
                              <a:lnTo>
                                <a:pt x="84" y="0"/>
                              </a:lnTo>
                              <a:lnTo>
                                <a:pt x="39" y="32"/>
                              </a:lnTo>
                              <a:lnTo>
                                <a:pt x="39" y="67"/>
                              </a:lnTo>
                              <a:lnTo>
                                <a:pt x="0" y="118"/>
                              </a:lnTo>
                              <a:lnTo>
                                <a:pt x="4" y="137"/>
                              </a:lnTo>
                              <a:lnTo>
                                <a:pt x="122" y="140"/>
                              </a:lnTo>
                              <a:lnTo>
                                <a:pt x="116" y="105"/>
                              </a:lnTo>
                              <a:lnTo>
                                <a:pt x="170" y="51"/>
                              </a:lnTo>
                              <a:lnTo>
                                <a:pt x="141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40" path="m141,12l96,35l84,0l39,32l39,67l0,118l4,137l122,140l116,105l170,51l141,12e" stroked="t" o:allowincell="f" style="position:absolute;margin-left:207.9pt;margin-top:127.05pt;width:8.45pt;height:6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762250</wp:posOffset>
                </wp:positionH>
                <wp:positionV relativeFrom="paragraph">
                  <wp:posOffset>1690370</wp:posOffset>
                </wp:positionV>
                <wp:extent cx="26670" cy="45085"/>
                <wp:effectExtent l="635" t="1270" r="127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71">
                              <a:moveTo>
                                <a:pt x="0" y="0"/>
                              </a:moveTo>
                              <a:lnTo>
                                <a:pt x="0" y="71"/>
                              </a:lnTo>
                              <a:lnTo>
                                <a:pt x="42" y="71"/>
                              </a:lnTo>
                              <a:lnTo>
                                <a:pt x="42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71" path="m0,0l0,71l42,71l42,7l0,0e" stroked="t" o:allowincell="f" style="position:absolute;margin-left:217.5pt;margin-top:133.1pt;width:2.05pt;height: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683510</wp:posOffset>
                </wp:positionH>
                <wp:positionV relativeFrom="paragraph">
                  <wp:posOffset>1718945</wp:posOffset>
                </wp:positionV>
                <wp:extent cx="36195" cy="46990"/>
                <wp:effectExtent l="1270" t="635" r="635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4">
                              <a:moveTo>
                                <a:pt x="32" y="0"/>
                              </a:moveTo>
                              <a:lnTo>
                                <a:pt x="57" y="19"/>
                              </a:lnTo>
                              <a:lnTo>
                                <a:pt x="28" y="67"/>
                              </a:lnTo>
                              <a:lnTo>
                                <a:pt x="3" y="74"/>
                              </a:lnTo>
                              <a:lnTo>
                                <a:pt x="0" y="19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4" path="m32,0l57,19l28,67l3,74l0,19l32,0e" stroked="t" o:allowincell="f" style="position:absolute;margin-left:211.3pt;margin-top:135.35pt;width:2.8pt;height: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72055</wp:posOffset>
                </wp:positionH>
                <wp:positionV relativeFrom="paragraph">
                  <wp:posOffset>1765935</wp:posOffset>
                </wp:positionV>
                <wp:extent cx="36830" cy="42545"/>
                <wp:effectExtent l="635" t="127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7">
                              <a:moveTo>
                                <a:pt x="0" y="0"/>
                              </a:moveTo>
                              <a:lnTo>
                                <a:pt x="58" y="22"/>
                              </a:lnTo>
                              <a:lnTo>
                                <a:pt x="54" y="64"/>
                              </a:lnTo>
                              <a:lnTo>
                                <a:pt x="16" y="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7" path="m0,0l58,22l54,64l16,67l0,0e" stroked="t" o:allowincell="f" style="position:absolute;margin-left:194.65pt;margin-top:139.05pt;width:2.85pt;height:3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51735</wp:posOffset>
                </wp:positionH>
                <wp:positionV relativeFrom="paragraph">
                  <wp:posOffset>1783715</wp:posOffset>
                </wp:positionV>
                <wp:extent cx="227330" cy="187325"/>
                <wp:effectExtent l="635" t="1270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295">
                              <a:moveTo>
                                <a:pt x="352" y="0"/>
                              </a:moveTo>
                              <a:lnTo>
                                <a:pt x="278" y="16"/>
                              </a:lnTo>
                              <a:lnTo>
                                <a:pt x="256" y="74"/>
                              </a:lnTo>
                              <a:lnTo>
                                <a:pt x="118" y="122"/>
                              </a:lnTo>
                              <a:lnTo>
                                <a:pt x="102" y="96"/>
                              </a:lnTo>
                              <a:lnTo>
                                <a:pt x="54" y="93"/>
                              </a:lnTo>
                              <a:lnTo>
                                <a:pt x="54" y="141"/>
                              </a:lnTo>
                              <a:lnTo>
                                <a:pt x="26" y="164"/>
                              </a:lnTo>
                              <a:lnTo>
                                <a:pt x="0" y="218"/>
                              </a:lnTo>
                              <a:lnTo>
                                <a:pt x="35" y="218"/>
                              </a:lnTo>
                              <a:lnTo>
                                <a:pt x="35" y="247"/>
                              </a:lnTo>
                              <a:lnTo>
                                <a:pt x="58" y="266"/>
                              </a:lnTo>
                              <a:lnTo>
                                <a:pt x="99" y="244"/>
                              </a:lnTo>
                              <a:lnTo>
                                <a:pt x="106" y="282"/>
                              </a:lnTo>
                              <a:lnTo>
                                <a:pt x="137" y="295"/>
                              </a:lnTo>
                              <a:lnTo>
                                <a:pt x="176" y="279"/>
                              </a:lnTo>
                              <a:lnTo>
                                <a:pt x="160" y="218"/>
                              </a:lnTo>
                              <a:lnTo>
                                <a:pt x="211" y="208"/>
                              </a:lnTo>
                              <a:lnTo>
                                <a:pt x="256" y="218"/>
                              </a:lnTo>
                              <a:lnTo>
                                <a:pt x="329" y="112"/>
                              </a:lnTo>
                              <a:lnTo>
                                <a:pt x="329" y="74"/>
                              </a:lnTo>
                              <a:lnTo>
                                <a:pt x="358" y="39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295" path="m352,0l278,16l256,74l118,122l102,96l54,93l54,141l26,164l0,218l35,218l35,247l58,266l99,244l106,282l137,295l176,279l160,218l211,208l256,218l329,112l329,74l358,39l352,0e" stroked="t" o:allowincell="f" style="position:absolute;margin-left:193.05pt;margin-top:140.45pt;width:17.85pt;height:14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97480</wp:posOffset>
                </wp:positionH>
                <wp:positionV relativeFrom="paragraph">
                  <wp:posOffset>1786255</wp:posOffset>
                </wp:positionV>
                <wp:extent cx="59055" cy="48260"/>
                <wp:effectExtent l="1270" t="635" r="635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6">
                              <a:moveTo>
                                <a:pt x="86" y="0"/>
                              </a:moveTo>
                              <a:lnTo>
                                <a:pt x="16" y="16"/>
                              </a:lnTo>
                              <a:lnTo>
                                <a:pt x="0" y="64"/>
                              </a:lnTo>
                              <a:lnTo>
                                <a:pt x="35" y="76"/>
                              </a:lnTo>
                              <a:lnTo>
                                <a:pt x="93" y="38"/>
                              </a:ln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6" path="m86,0l16,16l0,64l35,76l93,38l86,0e" stroked="t" o:allowincell="f" style="position:absolute;margin-left:212.4pt;margin-top:140.65pt;width:4.6pt;height:3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748280</wp:posOffset>
                </wp:positionH>
                <wp:positionV relativeFrom="paragraph">
                  <wp:posOffset>1830705</wp:posOffset>
                </wp:positionV>
                <wp:extent cx="91440" cy="4064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4">
                              <a:moveTo>
                                <a:pt x="0" y="6"/>
                              </a:moveTo>
                              <a:lnTo>
                                <a:pt x="54" y="0"/>
                              </a:lnTo>
                              <a:lnTo>
                                <a:pt x="77" y="13"/>
                              </a:lnTo>
                              <a:lnTo>
                                <a:pt x="144" y="22"/>
                              </a:lnTo>
                              <a:lnTo>
                                <a:pt x="144" y="64"/>
                              </a:lnTo>
                              <a:lnTo>
                                <a:pt x="90" y="42"/>
                              </a:lnTo>
                              <a:lnTo>
                                <a:pt x="38" y="48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4" path="m0,6l54,0l77,13l144,22l144,64l90,42l38,48l0,6xe" fillcolor="#00ccff" stroked="f" o:allowincell="f" style="position:absolute;margin-left:216.4pt;margin-top:144.15pt;width:7.15pt;height:3.1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08200</wp:posOffset>
                </wp:positionH>
                <wp:positionV relativeFrom="paragraph">
                  <wp:posOffset>2058035</wp:posOffset>
                </wp:positionV>
                <wp:extent cx="73660" cy="81280"/>
                <wp:effectExtent l="635" t="635" r="1270" b="127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8">
                              <a:moveTo>
                                <a:pt x="13" y="0"/>
                              </a:moveTo>
                              <a:lnTo>
                                <a:pt x="77" y="4"/>
                              </a:lnTo>
                              <a:lnTo>
                                <a:pt x="116" y="23"/>
                              </a:lnTo>
                              <a:lnTo>
                                <a:pt x="106" y="71"/>
                              </a:lnTo>
                              <a:lnTo>
                                <a:pt x="116" y="96"/>
                              </a:lnTo>
                              <a:lnTo>
                                <a:pt x="61" y="106"/>
                              </a:lnTo>
                              <a:lnTo>
                                <a:pt x="45" y="128"/>
                              </a:lnTo>
                              <a:lnTo>
                                <a:pt x="13" y="128"/>
                              </a:lnTo>
                              <a:lnTo>
                                <a:pt x="20" y="80"/>
                              </a:lnTo>
                              <a:lnTo>
                                <a:pt x="0" y="64"/>
                              </a:lnTo>
                              <a:lnTo>
                                <a:pt x="13" y="36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8" path="m13,0l77,4l116,23l106,71l116,96l61,106l45,128l13,128l20,80l0,64l13,36l13,0e" stroked="t" o:allowincell="f" style="position:absolute;margin-left:166pt;margin-top:162.05pt;width:5.7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35175</wp:posOffset>
                </wp:positionH>
                <wp:positionV relativeFrom="paragraph">
                  <wp:posOffset>1265555</wp:posOffset>
                </wp:positionV>
                <wp:extent cx="804545" cy="873760"/>
                <wp:effectExtent l="635" t="635" r="1270" b="63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873720"/>
                          <a:chOff x="0" y="0"/>
                          <a:chExt cx="804600" cy="873720"/>
                        </a:xfrm>
                      </wpg:grpSpPr>
                      <wps:wsp>
                        <wps:cNvSpPr/>
                        <wps:spPr>
                          <a:xfrm>
                            <a:off x="648360" y="453240"/>
                            <a:ext cx="36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4">
                                <a:moveTo>
                                  <a:pt x="32" y="0"/>
                                </a:moveTo>
                                <a:lnTo>
                                  <a:pt x="57" y="19"/>
                                </a:lnTo>
                                <a:lnTo>
                                  <a:pt x="28" y="67"/>
                                </a:lnTo>
                                <a:lnTo>
                                  <a:pt x="3" y="74"/>
                                </a:lnTo>
                                <a:lnTo>
                                  <a:pt x="0" y="1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50040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7">
                                <a:moveTo>
                                  <a:pt x="0" y="0"/>
                                </a:moveTo>
                                <a:lnTo>
                                  <a:pt x="58" y="22"/>
                                </a:lnTo>
                                <a:lnTo>
                                  <a:pt x="54" y="64"/>
                                </a:lnTo>
                                <a:lnTo>
                                  <a:pt x="16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4600" cy="873720"/>
                          </a:xfrm>
                        </wpg:grpSpPr>
                        <wps:wsp>
                          <wps:cNvSpPr/>
                          <wps:spPr>
                            <a:xfrm>
                              <a:off x="729720" y="325080"/>
                              <a:ext cx="40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3">
                                  <a:moveTo>
                                    <a:pt x="0" y="0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8120"/>
                              <a:ext cx="1080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0">
                                  <a:moveTo>
                                    <a:pt x="141" y="12"/>
                                  </a:moveTo>
                                  <a:lnTo>
                                    <a:pt x="96" y="3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16" y="105"/>
                                  </a:lnTo>
                                  <a:lnTo>
                                    <a:pt x="170" y="51"/>
                                  </a:lnTo>
                                  <a:lnTo>
                                    <a:pt x="14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24800"/>
                              <a:ext cx="26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1">
                                  <a:moveTo>
                                    <a:pt x="0" y="0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18040"/>
                              <a:ext cx="2271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295">
                                  <a:moveTo>
                                    <a:pt x="352" y="0"/>
                                  </a:moveTo>
                                  <a:lnTo>
                                    <a:pt x="278" y="16"/>
                                  </a:lnTo>
                                  <a:lnTo>
                                    <a:pt x="256" y="74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26" y="164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35" y="218"/>
                                  </a:lnTo>
                                  <a:lnTo>
                                    <a:pt x="35" y="247"/>
                                  </a:lnTo>
                                  <a:lnTo>
                                    <a:pt x="58" y="266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06" y="282"/>
                                  </a:lnTo>
                                  <a:lnTo>
                                    <a:pt x="137" y="295"/>
                                  </a:lnTo>
                                  <a:lnTo>
                                    <a:pt x="176" y="279"/>
                                  </a:lnTo>
                                  <a:lnTo>
                                    <a:pt x="160" y="218"/>
                                  </a:lnTo>
                                  <a:lnTo>
                                    <a:pt x="211" y="208"/>
                                  </a:lnTo>
                                  <a:lnTo>
                                    <a:pt x="256" y="218"/>
                                  </a:lnTo>
                                  <a:lnTo>
                                    <a:pt x="329" y="112"/>
                                  </a:lnTo>
                                  <a:lnTo>
                                    <a:pt x="329" y="74"/>
                                  </a:lnTo>
                                  <a:lnTo>
                                    <a:pt x="358" y="39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20560"/>
                              <a:ext cx="59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76">
                                  <a:moveTo>
                                    <a:pt x="86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65200"/>
                              <a:ext cx="91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4">
                                  <a:moveTo>
                                    <a:pt x="0" y="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4" y="64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92360"/>
                              <a:ext cx="73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28">
                                  <a:moveTo>
                                    <a:pt x="13" y="0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06" y="71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61" y="106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7960" cy="8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1303">
                                  <a:moveTo>
                                    <a:pt x="902" y="42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75" y="4"/>
                                  </a:lnTo>
                                  <a:lnTo>
                                    <a:pt x="560" y="144"/>
                                  </a:lnTo>
                                  <a:lnTo>
                                    <a:pt x="480" y="279"/>
                                  </a:lnTo>
                                  <a:lnTo>
                                    <a:pt x="410" y="394"/>
                                  </a:lnTo>
                                  <a:lnTo>
                                    <a:pt x="342" y="538"/>
                                  </a:lnTo>
                                  <a:lnTo>
                                    <a:pt x="333" y="615"/>
                                  </a:lnTo>
                                  <a:lnTo>
                                    <a:pt x="291" y="602"/>
                                  </a:lnTo>
                                  <a:lnTo>
                                    <a:pt x="227" y="618"/>
                                  </a:lnTo>
                                  <a:lnTo>
                                    <a:pt x="195" y="679"/>
                                  </a:lnTo>
                                  <a:lnTo>
                                    <a:pt x="170" y="736"/>
                                  </a:lnTo>
                                  <a:lnTo>
                                    <a:pt x="119" y="736"/>
                                  </a:lnTo>
                                  <a:lnTo>
                                    <a:pt x="87" y="711"/>
                                  </a:lnTo>
                                  <a:lnTo>
                                    <a:pt x="93" y="704"/>
                                  </a:lnTo>
                                  <a:lnTo>
                                    <a:pt x="90" y="704"/>
                                  </a:lnTo>
                                  <a:lnTo>
                                    <a:pt x="64" y="704"/>
                                  </a:lnTo>
                                  <a:lnTo>
                                    <a:pt x="13" y="704"/>
                                  </a:lnTo>
                                  <a:lnTo>
                                    <a:pt x="23" y="740"/>
                                  </a:lnTo>
                                  <a:lnTo>
                                    <a:pt x="42" y="784"/>
                                  </a:lnTo>
                                  <a:lnTo>
                                    <a:pt x="35" y="826"/>
                                  </a:lnTo>
                                  <a:lnTo>
                                    <a:pt x="106" y="890"/>
                                  </a:lnTo>
                                  <a:lnTo>
                                    <a:pt x="93" y="925"/>
                                  </a:lnTo>
                                  <a:lnTo>
                                    <a:pt x="125" y="1031"/>
                                  </a:lnTo>
                                  <a:lnTo>
                                    <a:pt x="99" y="1053"/>
                                  </a:lnTo>
                                  <a:lnTo>
                                    <a:pt x="48" y="1034"/>
                                  </a:lnTo>
                                  <a:lnTo>
                                    <a:pt x="42" y="1040"/>
                                  </a:lnTo>
                                  <a:lnTo>
                                    <a:pt x="51" y="1044"/>
                                  </a:lnTo>
                                  <a:lnTo>
                                    <a:pt x="51" y="1092"/>
                                  </a:lnTo>
                                  <a:lnTo>
                                    <a:pt x="7" y="1063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23" y="1130"/>
                                  </a:lnTo>
                                  <a:lnTo>
                                    <a:pt x="42" y="1191"/>
                                  </a:lnTo>
                                  <a:lnTo>
                                    <a:pt x="109" y="1184"/>
                                  </a:lnTo>
                                  <a:lnTo>
                                    <a:pt x="74" y="1127"/>
                                  </a:lnTo>
                                  <a:lnTo>
                                    <a:pt x="115" y="1092"/>
                                  </a:lnTo>
                                  <a:lnTo>
                                    <a:pt x="160" y="1133"/>
                                  </a:lnTo>
                                  <a:lnTo>
                                    <a:pt x="192" y="1133"/>
                                  </a:lnTo>
                                  <a:lnTo>
                                    <a:pt x="195" y="1050"/>
                                  </a:lnTo>
                                  <a:lnTo>
                                    <a:pt x="237" y="1098"/>
                                  </a:lnTo>
                                  <a:lnTo>
                                    <a:pt x="237" y="1200"/>
                                  </a:lnTo>
                                  <a:lnTo>
                                    <a:pt x="278" y="1252"/>
                                  </a:lnTo>
                                  <a:lnTo>
                                    <a:pt x="256" y="1293"/>
                                  </a:lnTo>
                                  <a:lnTo>
                                    <a:pt x="342" y="1303"/>
                                  </a:lnTo>
                                  <a:lnTo>
                                    <a:pt x="362" y="1274"/>
                                  </a:lnTo>
                                  <a:lnTo>
                                    <a:pt x="397" y="1268"/>
                                  </a:lnTo>
                                  <a:lnTo>
                                    <a:pt x="410" y="1184"/>
                                  </a:lnTo>
                                  <a:lnTo>
                                    <a:pt x="490" y="1168"/>
                                  </a:lnTo>
                                  <a:lnTo>
                                    <a:pt x="570" y="1104"/>
                                  </a:lnTo>
                                  <a:lnTo>
                                    <a:pt x="531" y="1060"/>
                                  </a:lnTo>
                                  <a:lnTo>
                                    <a:pt x="538" y="1024"/>
                                  </a:lnTo>
                                  <a:lnTo>
                                    <a:pt x="592" y="1028"/>
                                  </a:lnTo>
                                  <a:lnTo>
                                    <a:pt x="646" y="948"/>
                                  </a:lnTo>
                                  <a:lnTo>
                                    <a:pt x="656" y="887"/>
                                  </a:lnTo>
                                  <a:lnTo>
                                    <a:pt x="573" y="896"/>
                                  </a:lnTo>
                                  <a:lnTo>
                                    <a:pt x="518" y="861"/>
                                  </a:lnTo>
                                  <a:lnTo>
                                    <a:pt x="422" y="861"/>
                                  </a:lnTo>
                                  <a:lnTo>
                                    <a:pt x="394" y="839"/>
                                  </a:lnTo>
                                  <a:lnTo>
                                    <a:pt x="317" y="810"/>
                                  </a:lnTo>
                                  <a:lnTo>
                                    <a:pt x="333" y="788"/>
                                  </a:lnTo>
                                  <a:lnTo>
                                    <a:pt x="451" y="759"/>
                                  </a:lnTo>
                                  <a:lnTo>
                                    <a:pt x="522" y="682"/>
                                  </a:lnTo>
                                  <a:lnTo>
                                    <a:pt x="589" y="644"/>
                                  </a:lnTo>
                                  <a:lnTo>
                                    <a:pt x="730" y="736"/>
                                  </a:lnTo>
                                  <a:lnTo>
                                    <a:pt x="730" y="768"/>
                                  </a:lnTo>
                                  <a:lnTo>
                                    <a:pt x="790" y="810"/>
                                  </a:lnTo>
                                  <a:lnTo>
                                    <a:pt x="790" y="861"/>
                                  </a:lnTo>
                                  <a:lnTo>
                                    <a:pt x="883" y="868"/>
                                  </a:lnTo>
                                  <a:lnTo>
                                    <a:pt x="877" y="826"/>
                                  </a:lnTo>
                                  <a:lnTo>
                                    <a:pt x="848" y="788"/>
                                  </a:lnTo>
                                  <a:lnTo>
                                    <a:pt x="905" y="765"/>
                                  </a:lnTo>
                                  <a:lnTo>
                                    <a:pt x="982" y="781"/>
                                  </a:lnTo>
                                  <a:lnTo>
                                    <a:pt x="976" y="720"/>
                                  </a:lnTo>
                                  <a:lnTo>
                                    <a:pt x="877" y="711"/>
                                  </a:lnTo>
                                  <a:lnTo>
                                    <a:pt x="963" y="596"/>
                                  </a:lnTo>
                                  <a:lnTo>
                                    <a:pt x="931" y="551"/>
                                  </a:lnTo>
                                  <a:lnTo>
                                    <a:pt x="992" y="541"/>
                                  </a:lnTo>
                                  <a:lnTo>
                                    <a:pt x="1017" y="522"/>
                                  </a:lnTo>
                                  <a:lnTo>
                                    <a:pt x="1062" y="525"/>
                                  </a:lnTo>
                                  <a:lnTo>
                                    <a:pt x="1110" y="477"/>
                                  </a:lnTo>
                                  <a:lnTo>
                                    <a:pt x="1177" y="474"/>
                                  </a:lnTo>
                                  <a:lnTo>
                                    <a:pt x="1200" y="394"/>
                                  </a:lnTo>
                                  <a:lnTo>
                                    <a:pt x="1193" y="372"/>
                                  </a:lnTo>
                                  <a:lnTo>
                                    <a:pt x="1225" y="365"/>
                                  </a:lnTo>
                                  <a:lnTo>
                                    <a:pt x="1216" y="253"/>
                                  </a:lnTo>
                                  <a:lnTo>
                                    <a:pt x="1181" y="151"/>
                                  </a:lnTo>
                                  <a:lnTo>
                                    <a:pt x="1136" y="160"/>
                                  </a:lnTo>
                                  <a:lnTo>
                                    <a:pt x="1043" y="160"/>
                                  </a:lnTo>
                                  <a:lnTo>
                                    <a:pt x="973" y="116"/>
                                  </a:lnTo>
                                  <a:lnTo>
                                    <a:pt x="915" y="106"/>
                                  </a:lnTo>
                                  <a:lnTo>
                                    <a:pt x="886" y="39"/>
                                  </a:lnTo>
                                  <a:lnTo>
                                    <a:pt x="902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5pt;margin-top:99.65pt;width:63.35pt;height:68.8pt" coordorigin="3205,1993" coordsize="1267,1376">
                <v:shape id="shape_0" coordsize="57,74" path="m32,0l57,19l28,67l3,74l0,19l32,0xe" fillcolor="#ff99cc" stroked="f" o:allowincell="f" style="position:absolute;left:4226;top:2707;width:56;height:73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58,67" path="m0,0l58,22l54,64l16,67l0,0xe" fillcolor="#ff99cc" stroked="f" o:allowincell="f" style="position:absolute;left:3893;top:2781;width:57;height:66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group id="shape_0" style="position:absolute;left:3205;top:1993;width:1267;height:1376">
                  <v:shape id="shape_0" coordsize="64,103" path="m0,0l0,103l64,84l38,0l0,0xe" fillcolor="#ff99cc" stroked="f" o:allowincell="f" style="position:absolute;left:4354;top:2505;width:63;height:102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170,140" path="m141,12l96,35l84,0l39,32l39,67l0,118l4,137l122,140l116,105l170,51l141,12xe" fillcolor="#ff99cc" stroked="f" o:allowincell="f" style="position:absolute;left:4158;top:2541;width:169;height:139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42,71" path="m0,0l0,71l42,71l42,7l0,0xe" fillcolor="#ff99cc" stroked="f" o:allowincell="f" style="position:absolute;left:4350;top:2662;width:41;height:70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358,295" path="m352,0l278,16l256,74l118,122l102,96l54,93l54,141l26,164l0,218l35,218l35,247l58,266l99,244l106,282l137,295l176,279l160,218l211,208l256,218l329,112l329,74l358,39l352,0xe" fillcolor="#ff99cc" stroked="f" o:allowincell="f" style="position:absolute;left:3861;top:2809;width:357;height:294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93,76" path="m86,0l16,16l0,64l35,76l93,38l86,0xe" fillcolor="#ff99cc" stroked="f" o:allowincell="f" style="position:absolute;left:4248;top:2813;width:92;height:75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144,64" path="m0,6l54,0l77,13l144,22l144,64l90,42l38,48l0,6e" fillcolor="#ff99cc" stroked="t" o:allowincell="f" style="position:absolute;left:4328;top:2883;width:143;height:63;mso-wrap-style:none;v-text-anchor:middle">
                    <v:fill o:detectmouseclick="t" type="solid" color2="#006633"/>
                    <v:stroke color="black" joinstyle="round" endcap="flat"/>
                    <w10:wrap type="none"/>
                  </v:shape>
                  <v:shape id="shape_0" coordsize="116,128" path="m13,0l77,4l116,23l106,71l116,96l61,106l45,128l13,128l20,80l0,64l13,36l13,0xe" fillcolor="#ff99cc" stroked="f" o:allowincell="f" style="position:absolute;left:3320;top:3241;width:115;height:127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  <v:shape id="shape_0" coordsize="1225,1303" path="m902,42l688,0l675,4l560,144l480,279l410,394l342,538l333,615l291,602l227,618l195,679l170,736l119,736l87,711l93,704l90,704l64,704l13,704l23,740l42,784l35,826l106,890l93,925l125,1031l99,1053l48,1034l42,1040l51,1044l51,1092l7,1063l0,1079l23,1130l42,1191l109,1184l74,1127l115,1092l160,1133l192,1133l195,1050l237,1098l237,1200l278,1252l256,1293l342,1303l362,1274l397,1268l410,1184l490,1168l570,1104l531,1060l538,1024l592,1028l646,948l656,887l573,896l518,861l422,861l394,839l317,810l333,788l451,759l522,682l589,644l730,736l730,768l790,810l790,861l883,868l877,826l848,788l905,765l982,781l976,720l877,711l963,596l931,551l992,541l1017,522l1062,525l1110,477l1177,474l1200,394l1193,372l1225,365l1216,253l1181,151l1136,160l1043,160l973,116l915,106l886,39l902,42xe" fillcolor="#ff99cc" stroked="f" o:allowincell="f" style="position:absolute;left:3205;top:1993;width:1224;height:1302;mso-wrap-style:none;v-text-anchor:middle">
                    <v:fill o:detectmouseclick="t" type="solid" color2="#0066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35175</wp:posOffset>
                </wp:positionH>
                <wp:positionV relativeFrom="paragraph">
                  <wp:posOffset>1265555</wp:posOffset>
                </wp:positionV>
                <wp:extent cx="777875" cy="827405"/>
                <wp:effectExtent l="1270" t="127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8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1303">
                              <a:moveTo>
                                <a:pt x="902" y="42"/>
                              </a:moveTo>
                              <a:lnTo>
                                <a:pt x="688" y="0"/>
                              </a:lnTo>
                              <a:lnTo>
                                <a:pt x="675" y="4"/>
                              </a:lnTo>
                              <a:lnTo>
                                <a:pt x="560" y="144"/>
                              </a:lnTo>
                              <a:lnTo>
                                <a:pt x="480" y="279"/>
                              </a:lnTo>
                              <a:lnTo>
                                <a:pt x="410" y="394"/>
                              </a:lnTo>
                              <a:lnTo>
                                <a:pt x="342" y="538"/>
                              </a:lnTo>
                              <a:lnTo>
                                <a:pt x="333" y="615"/>
                              </a:lnTo>
                              <a:lnTo>
                                <a:pt x="291" y="602"/>
                              </a:lnTo>
                              <a:lnTo>
                                <a:pt x="227" y="618"/>
                              </a:lnTo>
                              <a:lnTo>
                                <a:pt x="195" y="679"/>
                              </a:lnTo>
                              <a:lnTo>
                                <a:pt x="170" y="736"/>
                              </a:lnTo>
                              <a:lnTo>
                                <a:pt x="119" y="736"/>
                              </a:lnTo>
                              <a:lnTo>
                                <a:pt x="87" y="711"/>
                              </a:lnTo>
                              <a:lnTo>
                                <a:pt x="93" y="704"/>
                              </a:lnTo>
                              <a:lnTo>
                                <a:pt x="90" y="704"/>
                              </a:lnTo>
                              <a:lnTo>
                                <a:pt x="64" y="704"/>
                              </a:lnTo>
                              <a:lnTo>
                                <a:pt x="13" y="704"/>
                              </a:lnTo>
                              <a:lnTo>
                                <a:pt x="23" y="740"/>
                              </a:lnTo>
                              <a:lnTo>
                                <a:pt x="42" y="784"/>
                              </a:lnTo>
                              <a:lnTo>
                                <a:pt x="35" y="826"/>
                              </a:lnTo>
                              <a:lnTo>
                                <a:pt x="106" y="890"/>
                              </a:lnTo>
                              <a:lnTo>
                                <a:pt x="93" y="925"/>
                              </a:lnTo>
                              <a:lnTo>
                                <a:pt x="125" y="1031"/>
                              </a:lnTo>
                              <a:lnTo>
                                <a:pt x="99" y="1053"/>
                              </a:lnTo>
                              <a:lnTo>
                                <a:pt x="48" y="1034"/>
                              </a:lnTo>
                              <a:lnTo>
                                <a:pt x="42" y="1040"/>
                              </a:lnTo>
                              <a:lnTo>
                                <a:pt x="51" y="1044"/>
                              </a:lnTo>
                              <a:lnTo>
                                <a:pt x="51" y="1092"/>
                              </a:lnTo>
                              <a:lnTo>
                                <a:pt x="7" y="1063"/>
                              </a:lnTo>
                              <a:lnTo>
                                <a:pt x="0" y="1079"/>
                              </a:lnTo>
                              <a:lnTo>
                                <a:pt x="23" y="1130"/>
                              </a:lnTo>
                              <a:lnTo>
                                <a:pt x="42" y="1191"/>
                              </a:lnTo>
                              <a:lnTo>
                                <a:pt x="109" y="1184"/>
                              </a:lnTo>
                              <a:lnTo>
                                <a:pt x="74" y="1127"/>
                              </a:lnTo>
                              <a:lnTo>
                                <a:pt x="115" y="1092"/>
                              </a:lnTo>
                              <a:lnTo>
                                <a:pt x="160" y="1133"/>
                              </a:lnTo>
                              <a:lnTo>
                                <a:pt x="192" y="1133"/>
                              </a:lnTo>
                              <a:lnTo>
                                <a:pt x="195" y="1050"/>
                              </a:lnTo>
                              <a:lnTo>
                                <a:pt x="237" y="1098"/>
                              </a:lnTo>
                              <a:lnTo>
                                <a:pt x="237" y="1200"/>
                              </a:lnTo>
                              <a:lnTo>
                                <a:pt x="278" y="1252"/>
                              </a:lnTo>
                              <a:lnTo>
                                <a:pt x="256" y="1293"/>
                              </a:lnTo>
                              <a:lnTo>
                                <a:pt x="342" y="1303"/>
                              </a:lnTo>
                              <a:lnTo>
                                <a:pt x="362" y="1274"/>
                              </a:lnTo>
                              <a:lnTo>
                                <a:pt x="397" y="1268"/>
                              </a:lnTo>
                              <a:lnTo>
                                <a:pt x="410" y="1184"/>
                              </a:lnTo>
                              <a:lnTo>
                                <a:pt x="490" y="1168"/>
                              </a:lnTo>
                              <a:lnTo>
                                <a:pt x="570" y="1104"/>
                              </a:lnTo>
                              <a:lnTo>
                                <a:pt x="531" y="1060"/>
                              </a:lnTo>
                              <a:lnTo>
                                <a:pt x="538" y="1024"/>
                              </a:lnTo>
                              <a:lnTo>
                                <a:pt x="592" y="1028"/>
                              </a:lnTo>
                              <a:lnTo>
                                <a:pt x="646" y="948"/>
                              </a:lnTo>
                              <a:lnTo>
                                <a:pt x="656" y="887"/>
                              </a:lnTo>
                              <a:lnTo>
                                <a:pt x="573" y="896"/>
                              </a:lnTo>
                              <a:lnTo>
                                <a:pt x="518" y="861"/>
                              </a:lnTo>
                              <a:lnTo>
                                <a:pt x="422" y="861"/>
                              </a:lnTo>
                              <a:lnTo>
                                <a:pt x="394" y="839"/>
                              </a:lnTo>
                              <a:lnTo>
                                <a:pt x="317" y="810"/>
                              </a:lnTo>
                              <a:lnTo>
                                <a:pt x="333" y="788"/>
                              </a:lnTo>
                              <a:lnTo>
                                <a:pt x="451" y="759"/>
                              </a:lnTo>
                              <a:lnTo>
                                <a:pt x="522" y="682"/>
                              </a:lnTo>
                              <a:lnTo>
                                <a:pt x="589" y="644"/>
                              </a:lnTo>
                              <a:lnTo>
                                <a:pt x="730" y="736"/>
                              </a:lnTo>
                              <a:lnTo>
                                <a:pt x="730" y="768"/>
                              </a:lnTo>
                              <a:lnTo>
                                <a:pt x="790" y="810"/>
                              </a:lnTo>
                              <a:lnTo>
                                <a:pt x="790" y="861"/>
                              </a:lnTo>
                              <a:lnTo>
                                <a:pt x="883" y="868"/>
                              </a:lnTo>
                              <a:lnTo>
                                <a:pt x="877" y="826"/>
                              </a:lnTo>
                              <a:lnTo>
                                <a:pt x="848" y="788"/>
                              </a:lnTo>
                              <a:lnTo>
                                <a:pt x="905" y="765"/>
                              </a:lnTo>
                              <a:lnTo>
                                <a:pt x="982" y="781"/>
                              </a:lnTo>
                              <a:lnTo>
                                <a:pt x="976" y="720"/>
                              </a:lnTo>
                              <a:lnTo>
                                <a:pt x="877" y="711"/>
                              </a:lnTo>
                              <a:lnTo>
                                <a:pt x="963" y="596"/>
                              </a:lnTo>
                              <a:lnTo>
                                <a:pt x="931" y="551"/>
                              </a:lnTo>
                              <a:lnTo>
                                <a:pt x="992" y="541"/>
                              </a:lnTo>
                              <a:lnTo>
                                <a:pt x="1017" y="522"/>
                              </a:lnTo>
                              <a:lnTo>
                                <a:pt x="1062" y="525"/>
                              </a:lnTo>
                              <a:lnTo>
                                <a:pt x="1110" y="477"/>
                              </a:lnTo>
                              <a:lnTo>
                                <a:pt x="1177" y="474"/>
                              </a:lnTo>
                              <a:lnTo>
                                <a:pt x="1200" y="394"/>
                              </a:lnTo>
                              <a:lnTo>
                                <a:pt x="1193" y="372"/>
                              </a:lnTo>
                              <a:lnTo>
                                <a:pt x="1225" y="365"/>
                              </a:lnTo>
                              <a:lnTo>
                                <a:pt x="1216" y="253"/>
                              </a:lnTo>
                              <a:lnTo>
                                <a:pt x="1181" y="151"/>
                              </a:lnTo>
                              <a:lnTo>
                                <a:pt x="1136" y="160"/>
                              </a:lnTo>
                              <a:lnTo>
                                <a:pt x="1043" y="160"/>
                              </a:lnTo>
                              <a:lnTo>
                                <a:pt x="973" y="116"/>
                              </a:lnTo>
                              <a:lnTo>
                                <a:pt x="915" y="106"/>
                              </a:lnTo>
                              <a:lnTo>
                                <a:pt x="886" y="39"/>
                              </a:lnTo>
                              <a:lnTo>
                                <a:pt x="902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1303" path="m902,42l688,0l675,4l560,144l480,279l410,394l342,538l333,615l291,602l227,618l195,679l170,736l119,736l87,711l93,704l90,704l64,704l13,704l23,740l42,784l35,826l106,890l93,925l125,1031l99,1053l48,1034l42,1040l51,1044l51,1092l7,1063l0,1079l23,1130l42,1191l109,1184l74,1127l115,1092l160,1133l192,1133l195,1050l237,1098l237,1200l278,1252l256,1293l342,1303l362,1274l397,1268l410,1184l490,1168l570,1104l531,1060l538,1024l592,1028l646,948l656,887l573,896l518,861l422,861l394,839l317,810l333,788l451,759l522,682l589,644l730,736l730,768l790,810l790,861l883,868l877,826l848,788l905,765l982,781l976,720l877,711l963,596l931,551l992,541l1017,522l1062,525l1110,477l1177,474l1200,394l1193,372l1225,365l1216,253l1181,151l1136,160l1043,160l973,116l915,106l886,39l902,42e" stroked="t" o:allowincell="f" style="position:absolute;margin-left:160.25pt;margin-top:99.65pt;width:61.2pt;height:65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597785</wp:posOffset>
                </wp:positionH>
                <wp:positionV relativeFrom="paragraph">
                  <wp:posOffset>1168400</wp:posOffset>
                </wp:positionV>
                <wp:extent cx="434975" cy="335280"/>
                <wp:effectExtent l="1270" t="635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528">
                              <a:moveTo>
                                <a:pt x="582" y="0"/>
                              </a:moveTo>
                              <a:lnTo>
                                <a:pt x="496" y="41"/>
                              </a:lnTo>
                              <a:lnTo>
                                <a:pt x="464" y="86"/>
                              </a:lnTo>
                              <a:lnTo>
                                <a:pt x="467" y="163"/>
                              </a:lnTo>
                              <a:lnTo>
                                <a:pt x="432" y="182"/>
                              </a:lnTo>
                              <a:lnTo>
                                <a:pt x="407" y="176"/>
                              </a:lnTo>
                              <a:lnTo>
                                <a:pt x="378" y="208"/>
                              </a:lnTo>
                              <a:lnTo>
                                <a:pt x="343" y="208"/>
                              </a:lnTo>
                              <a:lnTo>
                                <a:pt x="272" y="240"/>
                              </a:lnTo>
                              <a:lnTo>
                                <a:pt x="173" y="240"/>
                              </a:lnTo>
                              <a:lnTo>
                                <a:pt x="119" y="240"/>
                              </a:lnTo>
                              <a:lnTo>
                                <a:pt x="87" y="195"/>
                              </a:lnTo>
                              <a:lnTo>
                                <a:pt x="16" y="195"/>
                              </a:lnTo>
                              <a:lnTo>
                                <a:pt x="0" y="192"/>
                              </a:lnTo>
                              <a:lnTo>
                                <a:pt x="29" y="259"/>
                              </a:lnTo>
                              <a:lnTo>
                                <a:pt x="87" y="269"/>
                              </a:lnTo>
                              <a:lnTo>
                                <a:pt x="157" y="313"/>
                              </a:lnTo>
                              <a:lnTo>
                                <a:pt x="250" y="313"/>
                              </a:lnTo>
                              <a:lnTo>
                                <a:pt x="295" y="304"/>
                              </a:lnTo>
                              <a:lnTo>
                                <a:pt x="330" y="406"/>
                              </a:lnTo>
                              <a:lnTo>
                                <a:pt x="339" y="518"/>
                              </a:lnTo>
                              <a:lnTo>
                                <a:pt x="346" y="512"/>
                              </a:lnTo>
                              <a:lnTo>
                                <a:pt x="381" y="528"/>
                              </a:lnTo>
                              <a:lnTo>
                                <a:pt x="573" y="521"/>
                              </a:lnTo>
                              <a:lnTo>
                                <a:pt x="598" y="470"/>
                              </a:lnTo>
                              <a:lnTo>
                                <a:pt x="634" y="448"/>
                              </a:lnTo>
                              <a:lnTo>
                                <a:pt x="634" y="413"/>
                              </a:lnTo>
                              <a:lnTo>
                                <a:pt x="595" y="397"/>
                              </a:lnTo>
                              <a:lnTo>
                                <a:pt x="598" y="361"/>
                              </a:lnTo>
                              <a:lnTo>
                                <a:pt x="643" y="368"/>
                              </a:lnTo>
                              <a:lnTo>
                                <a:pt x="685" y="339"/>
                              </a:lnTo>
                              <a:lnTo>
                                <a:pt x="640" y="301"/>
                              </a:lnTo>
                              <a:lnTo>
                                <a:pt x="608" y="294"/>
                              </a:lnTo>
                              <a:lnTo>
                                <a:pt x="643" y="217"/>
                              </a:lnTo>
                              <a:lnTo>
                                <a:pt x="586" y="137"/>
                              </a:lnTo>
                              <a:lnTo>
                                <a:pt x="550" y="137"/>
                              </a:lnTo>
                              <a:lnTo>
                                <a:pt x="509" y="118"/>
                              </a:lnTo>
                              <a:lnTo>
                                <a:pt x="531" y="57"/>
                              </a:lnTo>
                              <a:lnTo>
                                <a:pt x="5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528" path="m582,0l496,41l464,86l467,163l432,182l407,176l378,208l343,208l272,240l173,240l119,240l87,195l16,195l0,192l29,259l87,269l157,313l250,313l295,304l330,406l339,518l346,512l381,528l573,521l598,470l634,448l634,413l595,397l598,361l643,368l685,339l640,301l608,294l643,217l586,137l550,137l509,118l531,57l582,0e" stroked="t" o:allowincell="f" style="position:absolute;margin-left:204.55pt;margin-top:92pt;width:34.2pt;height:2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14500</wp:posOffset>
                </wp:positionH>
                <wp:positionV relativeFrom="paragraph">
                  <wp:posOffset>1107440</wp:posOffset>
                </wp:positionV>
                <wp:extent cx="1318260" cy="826770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826920"/>
                          <a:chOff x="0" y="0"/>
                          <a:chExt cx="1318320" cy="826920"/>
                        </a:xfrm>
                      </wpg:grpSpPr>
                      <wps:wsp>
                        <wps:cNvSpPr/>
                        <wps:spPr>
                          <a:xfrm>
                            <a:off x="883440" y="60840"/>
                            <a:ext cx="43488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528">
                                <a:moveTo>
                                  <a:pt x="582" y="0"/>
                                </a:moveTo>
                                <a:lnTo>
                                  <a:pt x="496" y="41"/>
                                </a:lnTo>
                                <a:lnTo>
                                  <a:pt x="464" y="86"/>
                                </a:lnTo>
                                <a:lnTo>
                                  <a:pt x="467" y="163"/>
                                </a:lnTo>
                                <a:lnTo>
                                  <a:pt x="432" y="182"/>
                                </a:lnTo>
                                <a:lnTo>
                                  <a:pt x="407" y="176"/>
                                </a:lnTo>
                                <a:lnTo>
                                  <a:pt x="378" y="208"/>
                                </a:lnTo>
                                <a:lnTo>
                                  <a:pt x="343" y="208"/>
                                </a:lnTo>
                                <a:lnTo>
                                  <a:pt x="272" y="240"/>
                                </a:lnTo>
                                <a:lnTo>
                                  <a:pt x="173" y="240"/>
                                </a:lnTo>
                                <a:lnTo>
                                  <a:pt x="119" y="240"/>
                                </a:lnTo>
                                <a:lnTo>
                                  <a:pt x="87" y="195"/>
                                </a:lnTo>
                                <a:lnTo>
                                  <a:pt x="16" y="195"/>
                                </a:lnTo>
                                <a:lnTo>
                                  <a:pt x="0" y="192"/>
                                </a:lnTo>
                                <a:lnTo>
                                  <a:pt x="29" y="259"/>
                                </a:lnTo>
                                <a:lnTo>
                                  <a:pt x="87" y="269"/>
                                </a:lnTo>
                                <a:lnTo>
                                  <a:pt x="157" y="313"/>
                                </a:lnTo>
                                <a:lnTo>
                                  <a:pt x="250" y="313"/>
                                </a:lnTo>
                                <a:lnTo>
                                  <a:pt x="295" y="304"/>
                                </a:lnTo>
                                <a:lnTo>
                                  <a:pt x="330" y="406"/>
                                </a:lnTo>
                                <a:lnTo>
                                  <a:pt x="339" y="518"/>
                                </a:lnTo>
                                <a:lnTo>
                                  <a:pt x="346" y="512"/>
                                </a:lnTo>
                                <a:lnTo>
                                  <a:pt x="381" y="528"/>
                                </a:lnTo>
                                <a:lnTo>
                                  <a:pt x="573" y="521"/>
                                </a:lnTo>
                                <a:lnTo>
                                  <a:pt x="598" y="470"/>
                                </a:lnTo>
                                <a:lnTo>
                                  <a:pt x="634" y="448"/>
                                </a:lnTo>
                                <a:lnTo>
                                  <a:pt x="634" y="413"/>
                                </a:lnTo>
                                <a:lnTo>
                                  <a:pt x="595" y="397"/>
                                </a:lnTo>
                                <a:lnTo>
                                  <a:pt x="598" y="361"/>
                                </a:lnTo>
                                <a:lnTo>
                                  <a:pt x="643" y="368"/>
                                </a:lnTo>
                                <a:lnTo>
                                  <a:pt x="685" y="339"/>
                                </a:lnTo>
                                <a:lnTo>
                                  <a:pt x="640" y="301"/>
                                </a:lnTo>
                                <a:lnTo>
                                  <a:pt x="608" y="294"/>
                                </a:lnTo>
                                <a:lnTo>
                                  <a:pt x="643" y="217"/>
                                </a:lnTo>
                                <a:lnTo>
                                  <a:pt x="586" y="137"/>
                                </a:lnTo>
                                <a:lnTo>
                                  <a:pt x="550" y="137"/>
                                </a:lnTo>
                                <a:lnTo>
                                  <a:pt x="509" y="118"/>
                                </a:lnTo>
                                <a:lnTo>
                                  <a:pt x="531" y="57"/>
                                </a:lnTo>
                                <a:lnTo>
                                  <a:pt x="5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700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02">
                                <a:moveTo>
                                  <a:pt x="1318" y="275"/>
                                </a:moveTo>
                                <a:lnTo>
                                  <a:pt x="1148" y="240"/>
                                </a:lnTo>
                                <a:lnTo>
                                  <a:pt x="1148" y="208"/>
                                </a:lnTo>
                                <a:lnTo>
                                  <a:pt x="943" y="29"/>
                                </a:lnTo>
                                <a:lnTo>
                                  <a:pt x="879" y="0"/>
                                </a:lnTo>
                                <a:lnTo>
                                  <a:pt x="681" y="9"/>
                                </a:lnTo>
                                <a:lnTo>
                                  <a:pt x="675" y="9"/>
                                </a:lnTo>
                                <a:lnTo>
                                  <a:pt x="675" y="13"/>
                                </a:lnTo>
                                <a:lnTo>
                                  <a:pt x="662" y="41"/>
                                </a:lnTo>
                                <a:lnTo>
                                  <a:pt x="608" y="99"/>
                                </a:lnTo>
                                <a:lnTo>
                                  <a:pt x="499" y="205"/>
                                </a:lnTo>
                                <a:lnTo>
                                  <a:pt x="499" y="256"/>
                                </a:lnTo>
                                <a:lnTo>
                                  <a:pt x="435" y="256"/>
                                </a:lnTo>
                                <a:lnTo>
                                  <a:pt x="368" y="288"/>
                                </a:lnTo>
                                <a:lnTo>
                                  <a:pt x="352" y="336"/>
                                </a:lnTo>
                                <a:lnTo>
                                  <a:pt x="249" y="365"/>
                                </a:lnTo>
                                <a:lnTo>
                                  <a:pt x="211" y="409"/>
                                </a:lnTo>
                                <a:lnTo>
                                  <a:pt x="208" y="413"/>
                                </a:lnTo>
                                <a:lnTo>
                                  <a:pt x="211" y="416"/>
                                </a:lnTo>
                                <a:lnTo>
                                  <a:pt x="252" y="531"/>
                                </a:lnTo>
                                <a:lnTo>
                                  <a:pt x="195" y="643"/>
                                </a:lnTo>
                                <a:lnTo>
                                  <a:pt x="217" y="685"/>
                                </a:lnTo>
                                <a:lnTo>
                                  <a:pt x="163" y="752"/>
                                </a:lnTo>
                                <a:lnTo>
                                  <a:pt x="176" y="813"/>
                                </a:lnTo>
                                <a:lnTo>
                                  <a:pt x="153" y="822"/>
                                </a:lnTo>
                                <a:lnTo>
                                  <a:pt x="125" y="806"/>
                                </a:lnTo>
                                <a:lnTo>
                                  <a:pt x="0" y="825"/>
                                </a:lnTo>
                                <a:lnTo>
                                  <a:pt x="35" y="861"/>
                                </a:lnTo>
                                <a:lnTo>
                                  <a:pt x="192" y="899"/>
                                </a:lnTo>
                                <a:lnTo>
                                  <a:pt x="249" y="966"/>
                                </a:lnTo>
                                <a:lnTo>
                                  <a:pt x="284" y="1040"/>
                                </a:lnTo>
                                <a:lnTo>
                                  <a:pt x="329" y="1046"/>
                                </a:lnTo>
                                <a:lnTo>
                                  <a:pt x="396" y="1123"/>
                                </a:lnTo>
                                <a:lnTo>
                                  <a:pt x="441" y="1123"/>
                                </a:lnTo>
                                <a:lnTo>
                                  <a:pt x="470" y="1222"/>
                                </a:lnTo>
                                <a:lnTo>
                                  <a:pt x="556" y="1293"/>
                                </a:lnTo>
                                <a:lnTo>
                                  <a:pt x="547" y="1289"/>
                                </a:lnTo>
                                <a:lnTo>
                                  <a:pt x="553" y="1283"/>
                                </a:lnTo>
                                <a:lnTo>
                                  <a:pt x="604" y="1302"/>
                                </a:lnTo>
                                <a:lnTo>
                                  <a:pt x="630" y="1280"/>
                                </a:lnTo>
                                <a:lnTo>
                                  <a:pt x="598" y="1174"/>
                                </a:lnTo>
                                <a:lnTo>
                                  <a:pt x="611" y="1139"/>
                                </a:lnTo>
                                <a:lnTo>
                                  <a:pt x="540" y="1075"/>
                                </a:lnTo>
                                <a:lnTo>
                                  <a:pt x="547" y="1033"/>
                                </a:lnTo>
                                <a:lnTo>
                                  <a:pt x="528" y="989"/>
                                </a:lnTo>
                                <a:lnTo>
                                  <a:pt x="518" y="953"/>
                                </a:lnTo>
                                <a:lnTo>
                                  <a:pt x="569" y="953"/>
                                </a:lnTo>
                                <a:lnTo>
                                  <a:pt x="595" y="953"/>
                                </a:lnTo>
                                <a:lnTo>
                                  <a:pt x="598" y="953"/>
                                </a:lnTo>
                                <a:lnTo>
                                  <a:pt x="684" y="899"/>
                                </a:lnTo>
                                <a:lnTo>
                                  <a:pt x="595" y="886"/>
                                </a:lnTo>
                                <a:lnTo>
                                  <a:pt x="556" y="851"/>
                                </a:lnTo>
                                <a:lnTo>
                                  <a:pt x="624" y="825"/>
                                </a:lnTo>
                                <a:lnTo>
                                  <a:pt x="665" y="838"/>
                                </a:lnTo>
                                <a:lnTo>
                                  <a:pt x="707" y="848"/>
                                </a:lnTo>
                                <a:lnTo>
                                  <a:pt x="745" y="838"/>
                                </a:lnTo>
                                <a:lnTo>
                                  <a:pt x="758" y="800"/>
                                </a:lnTo>
                                <a:lnTo>
                                  <a:pt x="847" y="777"/>
                                </a:lnTo>
                                <a:lnTo>
                                  <a:pt x="847" y="787"/>
                                </a:lnTo>
                                <a:lnTo>
                                  <a:pt x="915" y="643"/>
                                </a:lnTo>
                                <a:lnTo>
                                  <a:pt x="985" y="528"/>
                                </a:lnTo>
                                <a:lnTo>
                                  <a:pt x="1065" y="393"/>
                                </a:lnTo>
                                <a:lnTo>
                                  <a:pt x="1180" y="253"/>
                                </a:lnTo>
                                <a:lnTo>
                                  <a:pt x="1193" y="249"/>
                                </a:lnTo>
                                <a:lnTo>
                                  <a:pt x="1318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87.2pt;width:103.85pt;height:65.1pt" coordorigin="2700,1744" coordsize="2077,1302">
                <v:shape id="shape_0" coordsize="685,528" path="m582,0l496,41l464,86l467,163l432,182l407,176l378,208l343,208l272,240l173,240l119,240l87,195l16,195l0,192l29,259l87,269l157,313l250,313l295,304l330,406l339,518l346,512l381,528l573,521l598,470l634,448l634,413l595,397l598,361l643,368l685,339l640,301l608,294l643,217l586,137l550,137l509,118l531,57l582,0xe" fillcolor="#ff99cc" stroked="f" o:allowincell="f" style="position:absolute;left:4092;top:1840;width:684;height:527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1318,1302" path="m1318,275l1148,240l1148,208l943,29l879,0l681,9l675,9l675,13l662,41l608,99l499,205l499,256l435,256l368,288l352,336l249,365l211,409l208,413l211,416l252,531l195,643l217,685l163,752l176,813l153,822l125,806l0,825l35,861l192,899l249,966l284,1040l329,1046l396,1123l441,1123l470,1222l556,1293l547,1289l553,1283l604,1302l630,1280l598,1174l611,1139l540,1075l547,1033l528,989l518,953l569,953l595,953l598,953l684,899l595,886l556,851l624,825l665,838l707,848l745,838l758,800l847,777l847,787l915,643l985,528l1065,393l1180,253l1193,249l1318,275xe" fillcolor="#ff99cc" stroked="f" o:allowincell="f" style="position:absolute;left:2700;top:1744;width:1317;height:1301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14500</wp:posOffset>
                </wp:positionH>
                <wp:positionV relativeFrom="paragraph">
                  <wp:posOffset>1107440</wp:posOffset>
                </wp:positionV>
                <wp:extent cx="836930" cy="826770"/>
                <wp:effectExtent l="635" t="635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82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1302">
                              <a:moveTo>
                                <a:pt x="1318" y="275"/>
                              </a:moveTo>
                              <a:lnTo>
                                <a:pt x="1148" y="240"/>
                              </a:lnTo>
                              <a:lnTo>
                                <a:pt x="1148" y="208"/>
                              </a:lnTo>
                              <a:lnTo>
                                <a:pt x="943" y="29"/>
                              </a:lnTo>
                              <a:lnTo>
                                <a:pt x="879" y="0"/>
                              </a:lnTo>
                              <a:lnTo>
                                <a:pt x="681" y="9"/>
                              </a:lnTo>
                              <a:lnTo>
                                <a:pt x="675" y="9"/>
                              </a:lnTo>
                              <a:lnTo>
                                <a:pt x="675" y="13"/>
                              </a:lnTo>
                              <a:lnTo>
                                <a:pt x="662" y="41"/>
                              </a:lnTo>
                              <a:lnTo>
                                <a:pt x="608" y="99"/>
                              </a:lnTo>
                              <a:lnTo>
                                <a:pt x="499" y="205"/>
                              </a:lnTo>
                              <a:lnTo>
                                <a:pt x="499" y="256"/>
                              </a:lnTo>
                              <a:lnTo>
                                <a:pt x="435" y="256"/>
                              </a:lnTo>
                              <a:lnTo>
                                <a:pt x="368" y="288"/>
                              </a:lnTo>
                              <a:lnTo>
                                <a:pt x="352" y="336"/>
                              </a:lnTo>
                              <a:lnTo>
                                <a:pt x="249" y="365"/>
                              </a:lnTo>
                              <a:lnTo>
                                <a:pt x="211" y="409"/>
                              </a:lnTo>
                              <a:lnTo>
                                <a:pt x="208" y="413"/>
                              </a:lnTo>
                              <a:lnTo>
                                <a:pt x="211" y="416"/>
                              </a:lnTo>
                              <a:lnTo>
                                <a:pt x="252" y="531"/>
                              </a:lnTo>
                              <a:lnTo>
                                <a:pt x="195" y="643"/>
                              </a:lnTo>
                              <a:lnTo>
                                <a:pt x="217" y="685"/>
                              </a:lnTo>
                              <a:lnTo>
                                <a:pt x="163" y="752"/>
                              </a:lnTo>
                              <a:lnTo>
                                <a:pt x="176" y="813"/>
                              </a:lnTo>
                              <a:lnTo>
                                <a:pt x="153" y="822"/>
                              </a:lnTo>
                              <a:lnTo>
                                <a:pt x="125" y="806"/>
                              </a:lnTo>
                              <a:lnTo>
                                <a:pt x="0" y="825"/>
                              </a:lnTo>
                              <a:lnTo>
                                <a:pt x="35" y="861"/>
                              </a:lnTo>
                              <a:lnTo>
                                <a:pt x="192" y="899"/>
                              </a:lnTo>
                              <a:lnTo>
                                <a:pt x="249" y="966"/>
                              </a:lnTo>
                              <a:lnTo>
                                <a:pt x="284" y="1040"/>
                              </a:lnTo>
                              <a:lnTo>
                                <a:pt x="329" y="1046"/>
                              </a:lnTo>
                              <a:lnTo>
                                <a:pt x="396" y="1123"/>
                              </a:lnTo>
                              <a:lnTo>
                                <a:pt x="441" y="1123"/>
                              </a:lnTo>
                              <a:lnTo>
                                <a:pt x="470" y="1222"/>
                              </a:lnTo>
                              <a:lnTo>
                                <a:pt x="556" y="1293"/>
                              </a:lnTo>
                              <a:lnTo>
                                <a:pt x="547" y="1289"/>
                              </a:lnTo>
                              <a:lnTo>
                                <a:pt x="553" y="1283"/>
                              </a:lnTo>
                              <a:lnTo>
                                <a:pt x="604" y="1302"/>
                              </a:lnTo>
                              <a:lnTo>
                                <a:pt x="630" y="1280"/>
                              </a:lnTo>
                              <a:lnTo>
                                <a:pt x="598" y="1174"/>
                              </a:lnTo>
                              <a:lnTo>
                                <a:pt x="611" y="1139"/>
                              </a:lnTo>
                              <a:lnTo>
                                <a:pt x="540" y="1075"/>
                              </a:lnTo>
                              <a:lnTo>
                                <a:pt x="547" y="1033"/>
                              </a:lnTo>
                              <a:lnTo>
                                <a:pt x="528" y="989"/>
                              </a:lnTo>
                              <a:lnTo>
                                <a:pt x="518" y="953"/>
                              </a:lnTo>
                              <a:lnTo>
                                <a:pt x="569" y="953"/>
                              </a:lnTo>
                              <a:lnTo>
                                <a:pt x="595" y="953"/>
                              </a:lnTo>
                              <a:lnTo>
                                <a:pt x="598" y="953"/>
                              </a:lnTo>
                              <a:lnTo>
                                <a:pt x="684" y="899"/>
                              </a:lnTo>
                              <a:lnTo>
                                <a:pt x="595" y="886"/>
                              </a:lnTo>
                              <a:lnTo>
                                <a:pt x="556" y="851"/>
                              </a:lnTo>
                              <a:lnTo>
                                <a:pt x="624" y="825"/>
                              </a:lnTo>
                              <a:lnTo>
                                <a:pt x="665" y="838"/>
                              </a:lnTo>
                              <a:lnTo>
                                <a:pt x="707" y="848"/>
                              </a:lnTo>
                              <a:lnTo>
                                <a:pt x="745" y="838"/>
                              </a:lnTo>
                              <a:lnTo>
                                <a:pt x="758" y="800"/>
                              </a:lnTo>
                              <a:lnTo>
                                <a:pt x="847" y="777"/>
                              </a:lnTo>
                              <a:lnTo>
                                <a:pt x="847" y="787"/>
                              </a:lnTo>
                              <a:lnTo>
                                <a:pt x="915" y="643"/>
                              </a:lnTo>
                              <a:lnTo>
                                <a:pt x="985" y="528"/>
                              </a:lnTo>
                              <a:lnTo>
                                <a:pt x="1065" y="393"/>
                              </a:lnTo>
                              <a:lnTo>
                                <a:pt x="1180" y="253"/>
                              </a:lnTo>
                              <a:lnTo>
                                <a:pt x="1193" y="249"/>
                              </a:lnTo>
                              <a:lnTo>
                                <a:pt x="1318" y="2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1302" path="m1318,275l1148,240l1148,208l943,29l879,0l681,9l675,9l675,13l662,41l608,99l499,205l499,256l435,256l368,288l352,336l249,365l211,409l208,413l211,416l252,531l195,643l217,685l163,752l176,813l153,822l125,806l0,825l35,861l192,899l249,966l284,1040l329,1046l396,1123l441,1123l470,1222l556,1293l547,1289l553,1283l604,1302l630,1280l598,1174l611,1139l540,1075l547,1033l528,989l518,953l569,953l595,953l598,953l684,899l595,886l556,851l624,825l665,838l707,848l745,838l758,800l847,777l847,787l915,643l985,528l1065,393l1180,253l1193,249l1318,275e" stroked="t" o:allowincell="f" style="position:absolute;margin-left:135pt;margin-top:87.2pt;width:65.85pt;height:65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76070</wp:posOffset>
                </wp:positionH>
                <wp:positionV relativeFrom="paragraph">
                  <wp:posOffset>1087120</wp:posOffset>
                </wp:positionV>
                <wp:extent cx="567055" cy="406400"/>
                <wp:effectExtent l="635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640">
                              <a:moveTo>
                                <a:pt x="893" y="41"/>
                              </a:moveTo>
                              <a:lnTo>
                                <a:pt x="790" y="41"/>
                              </a:lnTo>
                              <a:lnTo>
                                <a:pt x="685" y="0"/>
                              </a:lnTo>
                              <a:lnTo>
                                <a:pt x="650" y="22"/>
                              </a:lnTo>
                              <a:lnTo>
                                <a:pt x="554" y="22"/>
                              </a:lnTo>
                              <a:lnTo>
                                <a:pt x="467" y="77"/>
                              </a:lnTo>
                              <a:lnTo>
                                <a:pt x="554" y="64"/>
                              </a:lnTo>
                              <a:lnTo>
                                <a:pt x="618" y="80"/>
                              </a:lnTo>
                              <a:lnTo>
                                <a:pt x="659" y="51"/>
                              </a:lnTo>
                              <a:lnTo>
                                <a:pt x="758" y="77"/>
                              </a:lnTo>
                              <a:lnTo>
                                <a:pt x="723" y="118"/>
                              </a:lnTo>
                              <a:lnTo>
                                <a:pt x="570" y="115"/>
                              </a:lnTo>
                              <a:lnTo>
                                <a:pt x="413" y="150"/>
                              </a:lnTo>
                              <a:lnTo>
                                <a:pt x="355" y="128"/>
                              </a:lnTo>
                              <a:lnTo>
                                <a:pt x="253" y="166"/>
                              </a:lnTo>
                              <a:lnTo>
                                <a:pt x="208" y="240"/>
                              </a:lnTo>
                              <a:lnTo>
                                <a:pt x="83" y="294"/>
                              </a:lnTo>
                              <a:lnTo>
                                <a:pt x="83" y="352"/>
                              </a:lnTo>
                              <a:lnTo>
                                <a:pt x="10" y="413"/>
                              </a:lnTo>
                              <a:lnTo>
                                <a:pt x="0" y="429"/>
                              </a:lnTo>
                              <a:lnTo>
                                <a:pt x="64" y="477"/>
                              </a:lnTo>
                              <a:lnTo>
                                <a:pt x="64" y="515"/>
                              </a:lnTo>
                              <a:lnTo>
                                <a:pt x="112" y="547"/>
                              </a:lnTo>
                              <a:lnTo>
                                <a:pt x="119" y="630"/>
                              </a:lnTo>
                              <a:lnTo>
                                <a:pt x="154" y="640"/>
                              </a:lnTo>
                              <a:lnTo>
                                <a:pt x="192" y="576"/>
                              </a:lnTo>
                              <a:lnTo>
                                <a:pt x="151" y="496"/>
                              </a:lnTo>
                              <a:lnTo>
                                <a:pt x="170" y="397"/>
                              </a:lnTo>
                              <a:lnTo>
                                <a:pt x="362" y="393"/>
                              </a:lnTo>
                              <a:lnTo>
                                <a:pt x="391" y="432"/>
                              </a:lnTo>
                              <a:lnTo>
                                <a:pt x="429" y="448"/>
                              </a:lnTo>
                              <a:lnTo>
                                <a:pt x="426" y="445"/>
                              </a:lnTo>
                              <a:lnTo>
                                <a:pt x="429" y="441"/>
                              </a:lnTo>
                              <a:lnTo>
                                <a:pt x="467" y="397"/>
                              </a:lnTo>
                              <a:lnTo>
                                <a:pt x="570" y="368"/>
                              </a:lnTo>
                              <a:lnTo>
                                <a:pt x="586" y="320"/>
                              </a:lnTo>
                              <a:lnTo>
                                <a:pt x="653" y="288"/>
                              </a:lnTo>
                              <a:lnTo>
                                <a:pt x="717" y="288"/>
                              </a:lnTo>
                              <a:lnTo>
                                <a:pt x="717" y="237"/>
                              </a:lnTo>
                              <a:lnTo>
                                <a:pt x="826" y="131"/>
                              </a:lnTo>
                              <a:lnTo>
                                <a:pt x="880" y="73"/>
                              </a:lnTo>
                              <a:lnTo>
                                <a:pt x="893" y="45"/>
                              </a:lnTo>
                              <a:lnTo>
                                <a:pt x="893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640" path="m893,41l790,41l685,0l650,22l554,22l467,77l554,64l618,80l659,51l758,77l723,118l570,115l413,150l355,128l253,166l208,240l83,294l83,352l10,413l0,429l64,477l64,515l112,547l119,630l154,640l192,576l151,496l170,397l362,393l391,432l429,448l426,445l429,441l467,397l570,368l586,320l653,288l717,288l717,237l826,131l880,73l893,45l893,41xe" fillcolor="#ccffcc" stroked="f" o:allowincell="f" style="position:absolute;margin-left:124.1pt;margin-top:85.6pt;width:44.6pt;height:31.9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76070</wp:posOffset>
                </wp:positionH>
                <wp:positionV relativeFrom="paragraph">
                  <wp:posOffset>1087120</wp:posOffset>
                </wp:positionV>
                <wp:extent cx="567055" cy="406400"/>
                <wp:effectExtent l="1270" t="635" r="635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640">
                              <a:moveTo>
                                <a:pt x="893" y="41"/>
                              </a:moveTo>
                              <a:lnTo>
                                <a:pt x="790" y="41"/>
                              </a:lnTo>
                              <a:lnTo>
                                <a:pt x="685" y="0"/>
                              </a:lnTo>
                              <a:lnTo>
                                <a:pt x="650" y="22"/>
                              </a:lnTo>
                              <a:lnTo>
                                <a:pt x="554" y="22"/>
                              </a:lnTo>
                              <a:lnTo>
                                <a:pt x="467" y="77"/>
                              </a:lnTo>
                              <a:lnTo>
                                <a:pt x="554" y="64"/>
                              </a:lnTo>
                              <a:lnTo>
                                <a:pt x="618" y="80"/>
                              </a:lnTo>
                              <a:lnTo>
                                <a:pt x="659" y="51"/>
                              </a:lnTo>
                              <a:lnTo>
                                <a:pt x="758" y="77"/>
                              </a:lnTo>
                              <a:lnTo>
                                <a:pt x="723" y="118"/>
                              </a:lnTo>
                              <a:lnTo>
                                <a:pt x="570" y="115"/>
                              </a:lnTo>
                              <a:lnTo>
                                <a:pt x="413" y="150"/>
                              </a:lnTo>
                              <a:lnTo>
                                <a:pt x="355" y="128"/>
                              </a:lnTo>
                              <a:lnTo>
                                <a:pt x="253" y="166"/>
                              </a:lnTo>
                              <a:lnTo>
                                <a:pt x="208" y="240"/>
                              </a:lnTo>
                              <a:lnTo>
                                <a:pt x="83" y="294"/>
                              </a:lnTo>
                              <a:lnTo>
                                <a:pt x="83" y="352"/>
                              </a:lnTo>
                              <a:lnTo>
                                <a:pt x="10" y="413"/>
                              </a:lnTo>
                              <a:lnTo>
                                <a:pt x="0" y="429"/>
                              </a:lnTo>
                              <a:lnTo>
                                <a:pt x="64" y="477"/>
                              </a:lnTo>
                              <a:lnTo>
                                <a:pt x="64" y="515"/>
                              </a:lnTo>
                              <a:lnTo>
                                <a:pt x="112" y="547"/>
                              </a:lnTo>
                              <a:lnTo>
                                <a:pt x="119" y="630"/>
                              </a:lnTo>
                              <a:lnTo>
                                <a:pt x="154" y="640"/>
                              </a:lnTo>
                              <a:lnTo>
                                <a:pt x="192" y="576"/>
                              </a:lnTo>
                              <a:lnTo>
                                <a:pt x="151" y="496"/>
                              </a:lnTo>
                              <a:lnTo>
                                <a:pt x="170" y="397"/>
                              </a:lnTo>
                              <a:lnTo>
                                <a:pt x="362" y="393"/>
                              </a:lnTo>
                              <a:lnTo>
                                <a:pt x="391" y="432"/>
                              </a:lnTo>
                              <a:lnTo>
                                <a:pt x="429" y="448"/>
                              </a:lnTo>
                              <a:lnTo>
                                <a:pt x="426" y="445"/>
                              </a:lnTo>
                              <a:lnTo>
                                <a:pt x="429" y="441"/>
                              </a:lnTo>
                              <a:lnTo>
                                <a:pt x="467" y="397"/>
                              </a:lnTo>
                              <a:lnTo>
                                <a:pt x="570" y="368"/>
                              </a:lnTo>
                              <a:lnTo>
                                <a:pt x="586" y="320"/>
                              </a:lnTo>
                              <a:lnTo>
                                <a:pt x="653" y="288"/>
                              </a:lnTo>
                              <a:lnTo>
                                <a:pt x="717" y="288"/>
                              </a:lnTo>
                              <a:lnTo>
                                <a:pt x="717" y="237"/>
                              </a:lnTo>
                              <a:lnTo>
                                <a:pt x="826" y="131"/>
                              </a:lnTo>
                              <a:lnTo>
                                <a:pt x="880" y="73"/>
                              </a:lnTo>
                              <a:lnTo>
                                <a:pt x="893" y="45"/>
                              </a:lnTo>
                              <a:lnTo>
                                <a:pt x="893" y="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640" path="m893,41l790,41l685,0l650,22l554,22l467,77l554,64l618,80l659,51l758,77l723,118l570,115l413,150l355,128l253,166l208,240l83,294l83,352l10,413l0,429l64,477l64,515l112,547l119,630l154,640l192,576l151,496l170,397l362,393l391,432l429,448l426,445l429,441l467,397l570,368l586,320l653,288l717,288l717,237l826,131l880,73l893,45l893,41e" stroked="t" o:allowincell="f" style="position:absolute;margin-left:124.1pt;margin-top:85.6pt;width:44.6pt;height:3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96390</wp:posOffset>
                </wp:positionH>
                <wp:positionV relativeFrom="paragraph">
                  <wp:posOffset>1454785</wp:posOffset>
                </wp:positionV>
                <wp:extent cx="55245" cy="32385"/>
                <wp:effectExtent l="635" t="635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51">
                              <a:moveTo>
                                <a:pt x="0" y="26"/>
                              </a:moveTo>
                              <a:lnTo>
                                <a:pt x="87" y="51"/>
                              </a:lnTo>
                              <a:lnTo>
                                <a:pt x="83" y="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51" path="m0,26l87,51l83,3l0,0l0,26xe" fillcolor="#ccffcc" stroked="f" o:allowincell="f" style="position:absolute;margin-left:125.7pt;margin-top:114.55pt;width:4.3pt;height:2.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96390</wp:posOffset>
                </wp:positionH>
                <wp:positionV relativeFrom="paragraph">
                  <wp:posOffset>1454785</wp:posOffset>
                </wp:positionV>
                <wp:extent cx="55245" cy="32385"/>
                <wp:effectExtent l="1270" t="1270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51">
                              <a:moveTo>
                                <a:pt x="0" y="26"/>
                              </a:moveTo>
                              <a:lnTo>
                                <a:pt x="87" y="51"/>
                              </a:lnTo>
                              <a:lnTo>
                                <a:pt x="83" y="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51" path="m0,26l87,51l83,3l0,0l0,26e" stroked="t" o:allowincell="f" style="position:absolute;margin-left:125.7pt;margin-top:114.55pt;width:4.3pt;height:2.5pt;mso-wrap-style:none;v-text-anchor:middle">
                <v:imagedata r:id="rId11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41780</wp:posOffset>
                </wp:positionH>
                <wp:positionV relativeFrom="paragraph">
                  <wp:posOffset>1349375</wp:posOffset>
                </wp:positionV>
                <wp:extent cx="107315" cy="107315"/>
                <wp:effectExtent l="1270" t="635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9">
                              <a:moveTo>
                                <a:pt x="64" y="0"/>
                              </a:moveTo>
                              <a:lnTo>
                                <a:pt x="45" y="44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89" y="166"/>
                              </a:lnTo>
                              <a:lnTo>
                                <a:pt x="169" y="169"/>
                              </a:lnTo>
                              <a:lnTo>
                                <a:pt x="166" y="134"/>
                              </a:lnTo>
                              <a:lnTo>
                                <a:pt x="118" y="102"/>
                              </a:lnTo>
                              <a:lnTo>
                                <a:pt x="118" y="64"/>
                              </a:lnTo>
                              <a:lnTo>
                                <a:pt x="54" y="16"/>
                              </a:lnTo>
                              <a:lnTo>
                                <a:pt x="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9" path="m64,0l45,44l0,67l0,76l89,166l169,169l166,134l118,102l118,64l54,16l64,0xe" fillcolor="yellow" stroked="f" o:allowincell="f" style="position:absolute;margin-left:121.4pt;margin-top:106.25pt;width:8.4pt;height:8.4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41780</wp:posOffset>
                </wp:positionH>
                <wp:positionV relativeFrom="paragraph">
                  <wp:posOffset>1349375</wp:posOffset>
                </wp:positionV>
                <wp:extent cx="107315" cy="107315"/>
                <wp:effectExtent l="1270" t="127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69">
                              <a:moveTo>
                                <a:pt x="64" y="0"/>
                              </a:moveTo>
                              <a:lnTo>
                                <a:pt x="45" y="44"/>
                              </a:lnTo>
                              <a:lnTo>
                                <a:pt x="0" y="67"/>
                              </a:lnTo>
                              <a:lnTo>
                                <a:pt x="0" y="76"/>
                              </a:lnTo>
                              <a:lnTo>
                                <a:pt x="89" y="166"/>
                              </a:lnTo>
                              <a:lnTo>
                                <a:pt x="169" y="169"/>
                              </a:lnTo>
                              <a:lnTo>
                                <a:pt x="166" y="134"/>
                              </a:lnTo>
                              <a:lnTo>
                                <a:pt x="118" y="102"/>
                              </a:lnTo>
                              <a:lnTo>
                                <a:pt x="118" y="64"/>
                              </a:lnTo>
                              <a:lnTo>
                                <a:pt x="54" y="16"/>
                              </a:lnTo>
                              <a:lnTo>
                                <a:pt x="64" y="0"/>
                              </a:lnTo>
                            </a:path>
                          </a:pathLst>
                        </a:custGeom>
                        <a:blipFill rotWithShape="0">
                          <a:blip r:embed="rId11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69" path="m64,0l45,44l0,67l0,76l89,166l169,169l166,134l118,102l118,64l54,16l64,0e" stroked="t" o:allowincell="f" style="position:absolute;margin-left:121.4pt;margin-top:106.25pt;width:8.4pt;height:8.4pt;mso-wrap-style:none;v-text-anchor:middle">
                <v:imagedata r:id="rId11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21460</wp:posOffset>
                </wp:positionH>
                <wp:positionV relativeFrom="paragraph">
                  <wp:posOffset>1391920</wp:posOffset>
                </wp:positionV>
                <wp:extent cx="40640" cy="46355"/>
                <wp:effectExtent l="0" t="635" r="127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3">
                              <a:moveTo>
                                <a:pt x="32" y="0"/>
                              </a:moveTo>
                              <a:lnTo>
                                <a:pt x="3" y="16"/>
                              </a:lnTo>
                              <a:lnTo>
                                <a:pt x="0" y="61"/>
                              </a:lnTo>
                              <a:lnTo>
                                <a:pt x="0" y="64"/>
                              </a:lnTo>
                              <a:lnTo>
                                <a:pt x="45" y="73"/>
                              </a:lnTo>
                              <a:lnTo>
                                <a:pt x="64" y="38"/>
                              </a:lnTo>
                              <a:lnTo>
                                <a:pt x="32" y="9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3" path="m32,0l3,16l0,61l0,64l45,73l64,38l32,9l32,0xe" stroked="f" o:allowincell="f" style="position:absolute;margin-left:119.8pt;margin-top:109.6pt;width:3.15pt;height:3.6pt;mso-wrap-style:none;v-text-anchor:middle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21460</wp:posOffset>
                </wp:positionH>
                <wp:positionV relativeFrom="paragraph">
                  <wp:posOffset>1391920</wp:posOffset>
                </wp:positionV>
                <wp:extent cx="40640" cy="46355"/>
                <wp:effectExtent l="635" t="1270" r="127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3">
                              <a:moveTo>
                                <a:pt x="32" y="0"/>
                              </a:moveTo>
                              <a:lnTo>
                                <a:pt x="3" y="16"/>
                              </a:lnTo>
                              <a:lnTo>
                                <a:pt x="0" y="61"/>
                              </a:lnTo>
                              <a:lnTo>
                                <a:pt x="0" y="64"/>
                              </a:lnTo>
                              <a:lnTo>
                                <a:pt x="45" y="73"/>
                              </a:lnTo>
                              <a:lnTo>
                                <a:pt x="64" y="38"/>
                              </a:lnTo>
                              <a:lnTo>
                                <a:pt x="32" y="9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3" path="m32,0l3,16l0,61l0,64l45,73l64,38l32,9l32,0e" stroked="t" o:allowincell="f" style="position:absolute;margin-left:119.8pt;margin-top:109.6pt;width:3.15pt;height: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09395</wp:posOffset>
                </wp:positionH>
                <wp:positionV relativeFrom="paragraph">
                  <wp:posOffset>1416050</wp:posOffset>
                </wp:positionV>
                <wp:extent cx="105410" cy="118110"/>
                <wp:effectExtent l="0" t="635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86">
                              <a:moveTo>
                                <a:pt x="19" y="7"/>
                              </a:moveTo>
                              <a:lnTo>
                                <a:pt x="19" y="32"/>
                              </a:lnTo>
                              <a:lnTo>
                                <a:pt x="0" y="42"/>
                              </a:lnTo>
                              <a:lnTo>
                                <a:pt x="38" y="115"/>
                              </a:lnTo>
                              <a:lnTo>
                                <a:pt x="60" y="186"/>
                              </a:lnTo>
                              <a:lnTo>
                                <a:pt x="115" y="83"/>
                              </a:lnTo>
                              <a:lnTo>
                                <a:pt x="137" y="87"/>
                              </a:lnTo>
                              <a:lnTo>
                                <a:pt x="137" y="61"/>
                              </a:lnTo>
                              <a:lnTo>
                                <a:pt x="166" y="61"/>
                              </a:lnTo>
                              <a:lnTo>
                                <a:pt x="140" y="61"/>
                              </a:lnTo>
                              <a:lnTo>
                                <a:pt x="83" y="0"/>
                              </a:lnTo>
                              <a:lnTo>
                                <a:pt x="64" y="35"/>
                              </a:lnTo>
                              <a:lnTo>
                                <a:pt x="19" y="26"/>
                              </a:lnTo>
                              <a:lnTo>
                                <a:pt x="19" y="23"/>
                              </a:lnTo>
                              <a:lnTo>
                                <a:pt x="19" y="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86" path="m19,7l19,32l0,42l38,115l60,186l115,83l137,87l137,61l166,61l140,61l83,0l64,35l19,26l19,23l19,7xe" stroked="f" o:allowincell="f" style="position:absolute;margin-left:118.85pt;margin-top:111.5pt;width:8.25pt;height:9.25pt;mso-wrap-style:none;v-text-anchor:middle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9395</wp:posOffset>
                </wp:positionH>
                <wp:positionV relativeFrom="paragraph">
                  <wp:posOffset>1416050</wp:posOffset>
                </wp:positionV>
                <wp:extent cx="105410" cy="118110"/>
                <wp:effectExtent l="635" t="635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86">
                              <a:moveTo>
                                <a:pt x="19" y="7"/>
                              </a:moveTo>
                              <a:lnTo>
                                <a:pt x="19" y="32"/>
                              </a:lnTo>
                              <a:lnTo>
                                <a:pt x="0" y="42"/>
                              </a:lnTo>
                              <a:lnTo>
                                <a:pt x="38" y="115"/>
                              </a:lnTo>
                              <a:lnTo>
                                <a:pt x="60" y="186"/>
                              </a:lnTo>
                              <a:lnTo>
                                <a:pt x="115" y="83"/>
                              </a:lnTo>
                              <a:lnTo>
                                <a:pt x="137" y="87"/>
                              </a:lnTo>
                              <a:lnTo>
                                <a:pt x="137" y="61"/>
                              </a:lnTo>
                              <a:lnTo>
                                <a:pt x="166" y="61"/>
                              </a:lnTo>
                              <a:lnTo>
                                <a:pt x="140" y="61"/>
                              </a:lnTo>
                              <a:lnTo>
                                <a:pt x="83" y="0"/>
                              </a:lnTo>
                              <a:lnTo>
                                <a:pt x="64" y="35"/>
                              </a:lnTo>
                              <a:lnTo>
                                <a:pt x="19" y="26"/>
                              </a:lnTo>
                              <a:lnTo>
                                <a:pt x="19" y="23"/>
                              </a:lnTo>
                              <a:lnTo>
                                <a:pt x="19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86" path="m19,7l19,32l0,42l38,115l60,186l115,83l137,87l137,61l166,61l140,61l83,0l64,35l19,26l19,23l19,7e" stroked="t" o:allowincell="f" style="position:absolute;margin-left:118.85pt;margin-top:111.5pt;width:8.25pt;height:9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0">
                <wp:simplePos x="0" y="0"/>
                <wp:positionH relativeFrom="column">
                  <wp:posOffset>1477010</wp:posOffset>
                </wp:positionH>
                <wp:positionV relativeFrom="paragraph">
                  <wp:posOffset>1436370</wp:posOffset>
                </wp:positionV>
                <wp:extent cx="70485" cy="99695"/>
                <wp:effectExtent l="635" t="127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7">
                              <a:moveTo>
                                <a:pt x="70" y="0"/>
                              </a:moveTo>
                              <a:lnTo>
                                <a:pt x="19" y="29"/>
                              </a:lnTo>
                              <a:lnTo>
                                <a:pt x="12" y="39"/>
                              </a:lnTo>
                              <a:lnTo>
                                <a:pt x="0" y="122"/>
                              </a:lnTo>
                              <a:lnTo>
                                <a:pt x="3" y="122"/>
                              </a:lnTo>
                              <a:lnTo>
                                <a:pt x="83" y="157"/>
                              </a:lnTo>
                              <a:lnTo>
                                <a:pt x="111" y="154"/>
                              </a:lnTo>
                              <a:lnTo>
                                <a:pt x="89" y="83"/>
                              </a:lnTo>
                              <a:lnTo>
                                <a:pt x="51" y="10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7" path="m70,0l19,29l12,39l0,122l3,122l83,157l111,154l89,83l51,10l70,0xe" fillcolor="#ccffcc" stroked="f" o:allowincell="f" style="position:absolute;margin-left:116.3pt;margin-top:113.1pt;width:5.5pt;height:7.8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77010</wp:posOffset>
                </wp:positionH>
                <wp:positionV relativeFrom="paragraph">
                  <wp:posOffset>1436370</wp:posOffset>
                </wp:positionV>
                <wp:extent cx="70485" cy="99695"/>
                <wp:effectExtent l="1270" t="127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57">
                              <a:moveTo>
                                <a:pt x="70" y="0"/>
                              </a:moveTo>
                              <a:lnTo>
                                <a:pt x="19" y="29"/>
                              </a:lnTo>
                              <a:lnTo>
                                <a:pt x="12" y="39"/>
                              </a:lnTo>
                              <a:lnTo>
                                <a:pt x="0" y="122"/>
                              </a:lnTo>
                              <a:lnTo>
                                <a:pt x="3" y="122"/>
                              </a:lnTo>
                              <a:lnTo>
                                <a:pt x="83" y="157"/>
                              </a:lnTo>
                              <a:lnTo>
                                <a:pt x="111" y="154"/>
                              </a:lnTo>
                              <a:lnTo>
                                <a:pt x="89" y="83"/>
                              </a:lnTo>
                              <a:lnTo>
                                <a:pt x="51" y="10"/>
                              </a:lnTo>
                              <a:lnTo>
                                <a:pt x="70" y="0"/>
                              </a:lnTo>
                            </a:path>
                          </a:pathLst>
                        </a:custGeom>
                        <a:blipFill rotWithShape="0">
                          <a:blip r:embed="rId12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57" path="m70,0l19,29l12,39l0,122l3,122l83,157l111,154l89,83l51,10l70,0e" stroked="t" o:allowincell="f" style="position:absolute;margin-left:116.3pt;margin-top:113.1pt;width:5.5pt;height:7.8pt;mso-wrap-style:none;v-text-anchor:middle">
                <v:imagedata r:id="rId12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399540</wp:posOffset>
                </wp:positionH>
                <wp:positionV relativeFrom="paragraph">
                  <wp:posOffset>1454785</wp:posOffset>
                </wp:positionV>
                <wp:extent cx="89535" cy="74930"/>
                <wp:effectExtent l="635" t="0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8">
                              <a:moveTo>
                                <a:pt x="141" y="0"/>
                              </a:moveTo>
                              <a:lnTo>
                                <a:pt x="134" y="3"/>
                              </a:lnTo>
                              <a:lnTo>
                                <a:pt x="61" y="19"/>
                              </a:lnTo>
                              <a:lnTo>
                                <a:pt x="61" y="42"/>
                              </a:lnTo>
                              <a:lnTo>
                                <a:pt x="0" y="86"/>
                              </a:lnTo>
                              <a:lnTo>
                                <a:pt x="35" y="118"/>
                              </a:lnTo>
                              <a:lnTo>
                                <a:pt x="125" y="93"/>
                              </a:lnTo>
                              <a:lnTo>
                                <a:pt x="122" y="93"/>
                              </a:lnTo>
                              <a:lnTo>
                                <a:pt x="134" y="10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8" path="m141,0l134,3l61,19l61,42l0,86l35,118l125,93l122,93l134,10l141,0xe" stroked="f" o:allowincell="f" style="position:absolute;margin-left:110.2pt;margin-top:114.55pt;width:7pt;height:5.85pt;mso-wrap-style:none;v-text-anchor:middle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399540</wp:posOffset>
                </wp:positionH>
                <wp:positionV relativeFrom="paragraph">
                  <wp:posOffset>1454785</wp:posOffset>
                </wp:positionV>
                <wp:extent cx="89535" cy="74930"/>
                <wp:effectExtent l="1270" t="635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8">
                              <a:moveTo>
                                <a:pt x="141" y="0"/>
                              </a:moveTo>
                              <a:lnTo>
                                <a:pt x="134" y="3"/>
                              </a:lnTo>
                              <a:lnTo>
                                <a:pt x="61" y="19"/>
                              </a:lnTo>
                              <a:lnTo>
                                <a:pt x="61" y="42"/>
                              </a:lnTo>
                              <a:lnTo>
                                <a:pt x="0" y="86"/>
                              </a:lnTo>
                              <a:lnTo>
                                <a:pt x="35" y="118"/>
                              </a:lnTo>
                              <a:lnTo>
                                <a:pt x="125" y="93"/>
                              </a:lnTo>
                              <a:lnTo>
                                <a:pt x="122" y="93"/>
                              </a:lnTo>
                              <a:lnTo>
                                <a:pt x="134" y="10"/>
                              </a:ln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118" path="m141,0l134,3l61,19l61,42l0,86l35,118l125,93l122,93l134,10l141,0e" stroked="t" o:allowincell="f" style="position:absolute;margin-left:110.2pt;margin-top:114.55pt;width:7pt;height:5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52550</wp:posOffset>
                </wp:positionH>
                <wp:positionV relativeFrom="paragraph">
                  <wp:posOffset>1509395</wp:posOffset>
                </wp:positionV>
                <wp:extent cx="77470" cy="106045"/>
                <wp:effectExtent l="0" t="635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67">
                              <a:moveTo>
                                <a:pt x="32" y="26"/>
                              </a:moveTo>
                              <a:lnTo>
                                <a:pt x="20" y="106"/>
                              </a:lnTo>
                              <a:lnTo>
                                <a:pt x="0" y="128"/>
                              </a:lnTo>
                              <a:lnTo>
                                <a:pt x="10" y="144"/>
                              </a:lnTo>
                              <a:lnTo>
                                <a:pt x="26" y="160"/>
                              </a:lnTo>
                              <a:lnTo>
                                <a:pt x="55" y="167"/>
                              </a:lnTo>
                              <a:lnTo>
                                <a:pt x="103" y="138"/>
                              </a:lnTo>
                              <a:lnTo>
                                <a:pt x="122" y="93"/>
                              </a:lnTo>
                              <a:lnTo>
                                <a:pt x="106" y="68"/>
                              </a:lnTo>
                              <a:lnTo>
                                <a:pt x="106" y="36"/>
                              </a:lnTo>
                              <a:lnTo>
                                <a:pt x="109" y="32"/>
                              </a:lnTo>
                              <a:lnTo>
                                <a:pt x="74" y="0"/>
                              </a:lnTo>
                              <a:lnTo>
                                <a:pt x="32" y="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67" path="m32,26l20,106l0,128l10,144l26,160l55,167l103,138l122,93l106,68l106,36l109,32l74,0l32,26xe" stroked="f" o:allowincell="f" style="position:absolute;margin-left:106.5pt;margin-top:118.85pt;width:6.05pt;height:8.3pt;mso-wrap-style:none;v-text-anchor:middle">
                <v:imagedata r:id="rId1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352550</wp:posOffset>
                </wp:positionH>
                <wp:positionV relativeFrom="paragraph">
                  <wp:posOffset>1509395</wp:posOffset>
                </wp:positionV>
                <wp:extent cx="77470" cy="106045"/>
                <wp:effectExtent l="635" t="127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67">
                              <a:moveTo>
                                <a:pt x="32" y="26"/>
                              </a:moveTo>
                              <a:lnTo>
                                <a:pt x="20" y="106"/>
                              </a:lnTo>
                              <a:lnTo>
                                <a:pt x="0" y="128"/>
                              </a:lnTo>
                              <a:lnTo>
                                <a:pt x="10" y="144"/>
                              </a:lnTo>
                              <a:lnTo>
                                <a:pt x="26" y="160"/>
                              </a:lnTo>
                              <a:lnTo>
                                <a:pt x="55" y="167"/>
                              </a:lnTo>
                              <a:lnTo>
                                <a:pt x="103" y="138"/>
                              </a:lnTo>
                              <a:lnTo>
                                <a:pt x="122" y="93"/>
                              </a:lnTo>
                              <a:lnTo>
                                <a:pt x="106" y="68"/>
                              </a:lnTo>
                              <a:lnTo>
                                <a:pt x="106" y="36"/>
                              </a:lnTo>
                              <a:lnTo>
                                <a:pt x="109" y="32"/>
                              </a:lnTo>
                              <a:lnTo>
                                <a:pt x="74" y="0"/>
                              </a:lnTo>
                              <a:lnTo>
                                <a:pt x="32" y="2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67" path="m32,26l20,106l0,128l10,144l26,160l55,167l103,138l122,93l106,68l106,36l109,32l74,0l32,26e" stroked="t" o:allowincell="f" style="position:absolute;margin-left:106.5pt;margin-top:118.85pt;width:6.05pt;height:8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09345</wp:posOffset>
                </wp:positionH>
                <wp:positionV relativeFrom="paragraph">
                  <wp:posOffset>1552575</wp:posOffset>
                </wp:positionV>
                <wp:extent cx="312420" cy="2311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364">
                              <a:moveTo>
                                <a:pt x="403" y="38"/>
                              </a:moveTo>
                              <a:lnTo>
                                <a:pt x="383" y="60"/>
                              </a:lnTo>
                              <a:lnTo>
                                <a:pt x="300" y="60"/>
                              </a:lnTo>
                              <a:lnTo>
                                <a:pt x="243" y="19"/>
                              </a:lnTo>
                              <a:lnTo>
                                <a:pt x="201" y="0"/>
                              </a:lnTo>
                              <a:lnTo>
                                <a:pt x="175" y="44"/>
                              </a:lnTo>
                              <a:lnTo>
                                <a:pt x="137" y="99"/>
                              </a:lnTo>
                              <a:lnTo>
                                <a:pt x="137" y="150"/>
                              </a:lnTo>
                              <a:lnTo>
                                <a:pt x="60" y="166"/>
                              </a:lnTo>
                              <a:lnTo>
                                <a:pt x="60" y="211"/>
                              </a:lnTo>
                              <a:lnTo>
                                <a:pt x="38" y="233"/>
                              </a:lnTo>
                              <a:lnTo>
                                <a:pt x="3" y="233"/>
                              </a:lnTo>
                              <a:lnTo>
                                <a:pt x="0" y="278"/>
                              </a:lnTo>
                              <a:lnTo>
                                <a:pt x="131" y="284"/>
                              </a:lnTo>
                              <a:lnTo>
                                <a:pt x="150" y="355"/>
                              </a:lnTo>
                              <a:lnTo>
                                <a:pt x="278" y="364"/>
                              </a:lnTo>
                              <a:lnTo>
                                <a:pt x="348" y="288"/>
                              </a:lnTo>
                              <a:lnTo>
                                <a:pt x="422" y="284"/>
                              </a:lnTo>
                              <a:lnTo>
                                <a:pt x="457" y="316"/>
                              </a:lnTo>
                              <a:lnTo>
                                <a:pt x="460" y="316"/>
                              </a:lnTo>
                              <a:lnTo>
                                <a:pt x="492" y="294"/>
                              </a:lnTo>
                              <a:lnTo>
                                <a:pt x="489" y="179"/>
                              </a:lnTo>
                              <a:lnTo>
                                <a:pt x="441" y="179"/>
                              </a:lnTo>
                              <a:lnTo>
                                <a:pt x="438" y="99"/>
                              </a:lnTo>
                              <a:lnTo>
                                <a:pt x="409" y="92"/>
                              </a:lnTo>
                              <a:lnTo>
                                <a:pt x="393" y="76"/>
                              </a:lnTo>
                              <a:lnTo>
                                <a:pt x="383" y="60"/>
                              </a:lnTo>
                              <a:lnTo>
                                <a:pt x="403" y="3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364" path="m403,38l383,60l300,60l243,19l201,0l175,44l137,99l137,150l60,166l60,211l38,233l3,233l0,278l131,284l150,355l278,364l348,288l422,284l457,316l460,316l492,294l489,179l441,179l438,99l409,92l393,76l383,60l403,38xe" stroked="f" o:allowincell="f" style="position:absolute;margin-left:87.35pt;margin-top:122.25pt;width:24.55pt;height:18.15pt;mso-wrap-style:none;v-text-anchor:middle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109345</wp:posOffset>
                </wp:positionH>
                <wp:positionV relativeFrom="paragraph">
                  <wp:posOffset>1552575</wp:posOffset>
                </wp:positionV>
                <wp:extent cx="312420" cy="231140"/>
                <wp:effectExtent l="635" t="635" r="635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364">
                              <a:moveTo>
                                <a:pt x="403" y="38"/>
                              </a:moveTo>
                              <a:lnTo>
                                <a:pt x="383" y="60"/>
                              </a:lnTo>
                              <a:lnTo>
                                <a:pt x="300" y="60"/>
                              </a:lnTo>
                              <a:lnTo>
                                <a:pt x="243" y="19"/>
                              </a:lnTo>
                              <a:lnTo>
                                <a:pt x="201" y="0"/>
                              </a:lnTo>
                              <a:lnTo>
                                <a:pt x="175" y="44"/>
                              </a:lnTo>
                              <a:lnTo>
                                <a:pt x="137" y="99"/>
                              </a:lnTo>
                              <a:lnTo>
                                <a:pt x="137" y="150"/>
                              </a:lnTo>
                              <a:lnTo>
                                <a:pt x="60" y="166"/>
                              </a:lnTo>
                              <a:lnTo>
                                <a:pt x="60" y="211"/>
                              </a:lnTo>
                              <a:lnTo>
                                <a:pt x="38" y="233"/>
                              </a:lnTo>
                              <a:lnTo>
                                <a:pt x="3" y="233"/>
                              </a:lnTo>
                              <a:lnTo>
                                <a:pt x="0" y="278"/>
                              </a:lnTo>
                              <a:lnTo>
                                <a:pt x="131" y="284"/>
                              </a:lnTo>
                              <a:lnTo>
                                <a:pt x="150" y="355"/>
                              </a:lnTo>
                              <a:lnTo>
                                <a:pt x="278" y="364"/>
                              </a:lnTo>
                              <a:lnTo>
                                <a:pt x="348" y="288"/>
                              </a:lnTo>
                              <a:lnTo>
                                <a:pt x="422" y="284"/>
                              </a:lnTo>
                              <a:lnTo>
                                <a:pt x="457" y="316"/>
                              </a:lnTo>
                              <a:lnTo>
                                <a:pt x="460" y="316"/>
                              </a:lnTo>
                              <a:lnTo>
                                <a:pt x="492" y="294"/>
                              </a:lnTo>
                              <a:lnTo>
                                <a:pt x="489" y="179"/>
                              </a:lnTo>
                              <a:lnTo>
                                <a:pt x="441" y="179"/>
                              </a:lnTo>
                              <a:lnTo>
                                <a:pt x="438" y="99"/>
                              </a:lnTo>
                              <a:lnTo>
                                <a:pt x="409" y="92"/>
                              </a:lnTo>
                              <a:lnTo>
                                <a:pt x="393" y="76"/>
                              </a:lnTo>
                              <a:lnTo>
                                <a:pt x="383" y="60"/>
                              </a:lnTo>
                              <a:lnTo>
                                <a:pt x="403" y="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364" path="m403,38l383,60l300,60l243,19l201,0l175,44l137,99l137,150l60,166l60,211l38,233l3,233l0,278l131,284l150,355l278,364l348,288l422,284l457,316l460,316l492,294l489,179l441,179l438,99l409,92l393,76l383,60l403,38e" stroked="t" o:allowincell="f" style="position:absolute;margin-left:87.35pt;margin-top:122.25pt;width:24.55pt;height:18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33475</wp:posOffset>
                </wp:positionH>
                <wp:positionV relativeFrom="paragraph">
                  <wp:posOffset>1493520</wp:posOffset>
                </wp:positionV>
                <wp:extent cx="103505" cy="121920"/>
                <wp:effectExtent l="635" t="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92">
                              <a:moveTo>
                                <a:pt x="163" y="93"/>
                              </a:moveTo>
                              <a:lnTo>
                                <a:pt x="157" y="86"/>
                              </a:lnTo>
                              <a:lnTo>
                                <a:pt x="112" y="13"/>
                              </a:lnTo>
                              <a:lnTo>
                                <a:pt x="32" y="6"/>
                              </a:lnTo>
                              <a:lnTo>
                                <a:pt x="26" y="0"/>
                              </a:lnTo>
                              <a:lnTo>
                                <a:pt x="26" y="6"/>
                              </a:lnTo>
                              <a:lnTo>
                                <a:pt x="0" y="70"/>
                              </a:lnTo>
                              <a:lnTo>
                                <a:pt x="38" y="109"/>
                              </a:lnTo>
                              <a:lnTo>
                                <a:pt x="48" y="157"/>
                              </a:lnTo>
                              <a:lnTo>
                                <a:pt x="99" y="192"/>
                              </a:lnTo>
                              <a:lnTo>
                                <a:pt x="137" y="137"/>
                              </a:lnTo>
                              <a:lnTo>
                                <a:pt x="163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92" path="m163,93l157,86l112,13l32,6l26,0l26,6l0,70l38,109l48,157l99,192l137,137l163,93xe" fillcolor="yellow" stroked="f" o:allowincell="f" style="position:absolute;margin-left:89.25pt;margin-top:117.6pt;width:8.1pt;height:9.5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133475</wp:posOffset>
                </wp:positionH>
                <wp:positionV relativeFrom="paragraph">
                  <wp:posOffset>1493520</wp:posOffset>
                </wp:positionV>
                <wp:extent cx="103505" cy="121920"/>
                <wp:effectExtent l="1270" t="635" r="635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92">
                              <a:moveTo>
                                <a:pt x="163" y="93"/>
                              </a:moveTo>
                              <a:lnTo>
                                <a:pt x="157" y="86"/>
                              </a:lnTo>
                              <a:lnTo>
                                <a:pt x="112" y="13"/>
                              </a:lnTo>
                              <a:lnTo>
                                <a:pt x="32" y="6"/>
                              </a:lnTo>
                              <a:lnTo>
                                <a:pt x="26" y="0"/>
                              </a:lnTo>
                              <a:lnTo>
                                <a:pt x="26" y="6"/>
                              </a:lnTo>
                              <a:lnTo>
                                <a:pt x="0" y="70"/>
                              </a:lnTo>
                              <a:lnTo>
                                <a:pt x="38" y="109"/>
                              </a:lnTo>
                              <a:lnTo>
                                <a:pt x="48" y="157"/>
                              </a:lnTo>
                              <a:lnTo>
                                <a:pt x="99" y="192"/>
                              </a:lnTo>
                              <a:lnTo>
                                <a:pt x="137" y="137"/>
                              </a:lnTo>
                              <a:lnTo>
                                <a:pt x="163" y="93"/>
                              </a:lnTo>
                            </a:path>
                          </a:pathLst>
                        </a:custGeom>
                        <a:blipFill rotWithShape="0">
                          <a:blip r:embed="rId12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92" path="m163,93l157,86l112,13l32,6l26,0l26,6l0,70l38,109l48,157l99,192l137,137l163,93e" stroked="t" o:allowincell="f" style="position:absolute;margin-left:89.25pt;margin-top:117.6pt;width:8.1pt;height:9.55pt;mso-wrap-style:none;v-text-anchor:middle">
                <v:imagedata r:id="rId12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529715</wp:posOffset>
                </wp:positionH>
                <wp:positionV relativeFrom="paragraph">
                  <wp:posOffset>1708785</wp:posOffset>
                </wp:positionV>
                <wp:extent cx="62865" cy="74930"/>
                <wp:effectExtent l="1270" t="635" r="635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18">
                              <a:moveTo>
                                <a:pt x="38" y="0"/>
                              </a:moveTo>
                              <a:lnTo>
                                <a:pt x="67" y="26"/>
                              </a:lnTo>
                              <a:lnTo>
                                <a:pt x="99" y="32"/>
                              </a:lnTo>
                              <a:lnTo>
                                <a:pt x="89" y="118"/>
                              </a:lnTo>
                              <a:lnTo>
                                <a:pt x="86" y="118"/>
                              </a:lnTo>
                              <a:lnTo>
                                <a:pt x="67" y="99"/>
                              </a:lnTo>
                              <a:lnTo>
                                <a:pt x="6" y="106"/>
                              </a:lnTo>
                              <a:lnTo>
                                <a:pt x="0" y="83"/>
                              </a:lnTo>
                              <a:lnTo>
                                <a:pt x="0" y="77"/>
                              </a:lnTo>
                              <a:lnTo>
                                <a:pt x="3" y="70"/>
                              </a:lnTo>
                              <a:lnTo>
                                <a:pt x="12" y="54"/>
                              </a:lnTo>
                              <a:lnTo>
                                <a:pt x="19" y="38"/>
                              </a:lnTo>
                              <a:lnTo>
                                <a:pt x="22" y="26"/>
                              </a:lnTo>
                              <a:lnTo>
                                <a:pt x="32" y="13"/>
                              </a:lnTo>
                              <a:lnTo>
                                <a:pt x="35" y="3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blipFill rotWithShape="0">
                          <a:blip r:embed="rId13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18" path="m38,0l67,26l99,32l89,118l86,118l67,99l6,106l0,83l0,77l3,70l12,54l19,38l22,26l32,13l35,3l38,0e" stroked="t" o:allowincell="f" style="position:absolute;margin-left:120.45pt;margin-top:134.55pt;width:4.9pt;height:5.85pt;mso-wrap-style:none;v-text-anchor:middle">
                <v:imagedata r:id="rId13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533525</wp:posOffset>
                </wp:positionH>
                <wp:positionV relativeFrom="paragraph">
                  <wp:posOffset>1771650</wp:posOffset>
                </wp:positionV>
                <wp:extent cx="52705" cy="55245"/>
                <wp:effectExtent l="1270" t="1270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7">
                              <a:moveTo>
                                <a:pt x="83" y="3"/>
                              </a:moveTo>
                              <a:lnTo>
                                <a:pt x="80" y="26"/>
                              </a:lnTo>
                              <a:lnTo>
                                <a:pt x="45" y="48"/>
                              </a:lnTo>
                              <a:lnTo>
                                <a:pt x="35" y="87"/>
                              </a:lnTo>
                              <a:lnTo>
                                <a:pt x="6" y="77"/>
                              </a:lnTo>
                              <a:lnTo>
                                <a:pt x="6" y="19"/>
                              </a:lnTo>
                              <a:lnTo>
                                <a:pt x="0" y="7"/>
                              </a:lnTo>
                              <a:lnTo>
                                <a:pt x="61" y="0"/>
                              </a:lnTo>
                              <a:lnTo>
                                <a:pt x="80" y="19"/>
                              </a:lnTo>
                              <a:lnTo>
                                <a:pt x="83" y="19"/>
                              </a:lnTo>
                              <a:lnTo>
                                <a:pt x="83" y="3"/>
                              </a:lnTo>
                            </a:path>
                          </a:pathLst>
                        </a:custGeom>
                        <a:blipFill rotWithShape="0">
                          <a:blip r:embed="rId13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7" path="m83,3l80,26l45,48l35,87l6,77l6,19l0,7l61,0l80,19l83,19l83,3e" stroked="t" o:allowincell="f" style="position:absolute;margin-left:120.75pt;margin-top:139.5pt;width:4.1pt;height:4.3pt;mso-wrap-style:none;v-text-anchor:middle">
                <v:imagedata r:id="rId13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182370</wp:posOffset>
                </wp:positionH>
                <wp:positionV relativeFrom="paragraph">
                  <wp:posOffset>1732915</wp:posOffset>
                </wp:positionV>
                <wp:extent cx="237490" cy="215900"/>
                <wp:effectExtent l="0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40">
                              <a:moveTo>
                                <a:pt x="204" y="340"/>
                              </a:moveTo>
                              <a:lnTo>
                                <a:pt x="208" y="324"/>
                              </a:lnTo>
                              <a:lnTo>
                                <a:pt x="275" y="308"/>
                              </a:lnTo>
                              <a:lnTo>
                                <a:pt x="275" y="176"/>
                              </a:lnTo>
                              <a:lnTo>
                                <a:pt x="310" y="122"/>
                              </a:lnTo>
                              <a:lnTo>
                                <a:pt x="374" y="103"/>
                              </a:lnTo>
                              <a:lnTo>
                                <a:pt x="374" y="71"/>
                              </a:lnTo>
                              <a:lnTo>
                                <a:pt x="342" y="36"/>
                              </a:lnTo>
                              <a:lnTo>
                                <a:pt x="345" y="32"/>
                              </a:lnTo>
                              <a:lnTo>
                                <a:pt x="342" y="32"/>
                              </a:lnTo>
                              <a:lnTo>
                                <a:pt x="307" y="0"/>
                              </a:lnTo>
                              <a:lnTo>
                                <a:pt x="233" y="4"/>
                              </a:lnTo>
                              <a:lnTo>
                                <a:pt x="163" y="80"/>
                              </a:lnTo>
                              <a:lnTo>
                                <a:pt x="35" y="71"/>
                              </a:lnTo>
                              <a:lnTo>
                                <a:pt x="32" y="71"/>
                              </a:lnTo>
                              <a:lnTo>
                                <a:pt x="0" y="84"/>
                              </a:lnTo>
                              <a:lnTo>
                                <a:pt x="9" y="202"/>
                              </a:lnTo>
                              <a:lnTo>
                                <a:pt x="57" y="208"/>
                              </a:lnTo>
                              <a:lnTo>
                                <a:pt x="60" y="292"/>
                              </a:lnTo>
                              <a:lnTo>
                                <a:pt x="70" y="308"/>
                              </a:lnTo>
                              <a:lnTo>
                                <a:pt x="118" y="295"/>
                              </a:lnTo>
                              <a:lnTo>
                                <a:pt x="153" y="330"/>
                              </a:lnTo>
                              <a:lnTo>
                                <a:pt x="204" y="34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340" path="m204,340l208,324l275,308l275,176l310,122l374,103l374,71l342,36l345,32l342,32l307,0l233,4l163,80l35,71l32,71l0,84l9,202l57,208l60,292l70,308l118,295l153,330l204,340xe" stroked="f" o:allowincell="f" style="position:absolute;margin-left:93.1pt;margin-top:136.45pt;width:18.65pt;height:16.95pt;mso-wrap-style:none;v-text-anchor:middle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82370</wp:posOffset>
                </wp:positionH>
                <wp:positionV relativeFrom="paragraph">
                  <wp:posOffset>1732915</wp:posOffset>
                </wp:positionV>
                <wp:extent cx="237490" cy="215900"/>
                <wp:effectExtent l="635" t="635" r="1270" b="127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40">
                              <a:moveTo>
                                <a:pt x="204" y="340"/>
                              </a:moveTo>
                              <a:lnTo>
                                <a:pt x="208" y="324"/>
                              </a:lnTo>
                              <a:lnTo>
                                <a:pt x="275" y="308"/>
                              </a:lnTo>
                              <a:lnTo>
                                <a:pt x="275" y="176"/>
                              </a:lnTo>
                              <a:lnTo>
                                <a:pt x="310" y="122"/>
                              </a:lnTo>
                              <a:lnTo>
                                <a:pt x="374" y="103"/>
                              </a:lnTo>
                              <a:lnTo>
                                <a:pt x="374" y="71"/>
                              </a:lnTo>
                              <a:lnTo>
                                <a:pt x="342" y="36"/>
                              </a:lnTo>
                              <a:lnTo>
                                <a:pt x="345" y="32"/>
                              </a:lnTo>
                              <a:lnTo>
                                <a:pt x="342" y="32"/>
                              </a:lnTo>
                              <a:lnTo>
                                <a:pt x="307" y="0"/>
                              </a:lnTo>
                              <a:lnTo>
                                <a:pt x="233" y="4"/>
                              </a:lnTo>
                              <a:lnTo>
                                <a:pt x="163" y="80"/>
                              </a:lnTo>
                              <a:lnTo>
                                <a:pt x="35" y="71"/>
                              </a:lnTo>
                              <a:lnTo>
                                <a:pt x="32" y="71"/>
                              </a:lnTo>
                              <a:lnTo>
                                <a:pt x="0" y="84"/>
                              </a:lnTo>
                              <a:lnTo>
                                <a:pt x="9" y="202"/>
                              </a:lnTo>
                              <a:lnTo>
                                <a:pt x="57" y="208"/>
                              </a:lnTo>
                              <a:lnTo>
                                <a:pt x="60" y="292"/>
                              </a:lnTo>
                              <a:lnTo>
                                <a:pt x="70" y="308"/>
                              </a:lnTo>
                              <a:lnTo>
                                <a:pt x="118" y="295"/>
                              </a:lnTo>
                              <a:lnTo>
                                <a:pt x="153" y="330"/>
                              </a:lnTo>
                              <a:lnTo>
                                <a:pt x="204" y="34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340" path="m204,340l208,324l275,308l275,176l310,122l374,103l374,71l342,36l345,32l342,32l307,0l233,4l163,80l35,71l32,71l0,84l9,202l57,208l60,292l70,308l118,295l153,330l204,340e" stroked="t" o:allowincell="f" style="position:absolute;margin-left:93.1pt;margin-top:136.45pt;width:18.65pt;height:16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76020</wp:posOffset>
                </wp:positionH>
                <wp:positionV relativeFrom="paragraph">
                  <wp:posOffset>1920240</wp:posOffset>
                </wp:positionV>
                <wp:extent cx="138430" cy="86995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37">
                              <a:moveTo>
                                <a:pt x="118" y="137"/>
                              </a:moveTo>
                              <a:lnTo>
                                <a:pt x="125" y="125"/>
                              </a:lnTo>
                              <a:lnTo>
                                <a:pt x="198" y="86"/>
                              </a:lnTo>
                              <a:lnTo>
                                <a:pt x="218" y="29"/>
                              </a:lnTo>
                              <a:lnTo>
                                <a:pt x="214" y="45"/>
                              </a:lnTo>
                              <a:lnTo>
                                <a:pt x="163" y="35"/>
                              </a:lnTo>
                              <a:lnTo>
                                <a:pt x="128" y="0"/>
                              </a:lnTo>
                              <a:lnTo>
                                <a:pt x="80" y="13"/>
                              </a:lnTo>
                              <a:lnTo>
                                <a:pt x="77" y="32"/>
                              </a:lnTo>
                              <a:lnTo>
                                <a:pt x="19" y="32"/>
                              </a:lnTo>
                              <a:lnTo>
                                <a:pt x="0" y="102"/>
                              </a:lnTo>
                              <a:lnTo>
                                <a:pt x="45" y="109"/>
                              </a:lnTo>
                              <a:lnTo>
                                <a:pt x="118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37" path="m118,137l125,125l198,86l218,29l214,45l163,35l128,0l80,13l77,32l19,32l0,102l45,109l118,137xe" fillcolor="#ccffcc" stroked="f" o:allowincell="f" style="position:absolute;margin-left:92.6pt;margin-top:151.2pt;width:10.85pt;height:6.8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76020</wp:posOffset>
                </wp:positionH>
                <wp:positionV relativeFrom="paragraph">
                  <wp:posOffset>1920240</wp:posOffset>
                </wp:positionV>
                <wp:extent cx="138430" cy="86995"/>
                <wp:effectExtent l="635" t="1270" r="127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37">
                              <a:moveTo>
                                <a:pt x="118" y="137"/>
                              </a:moveTo>
                              <a:lnTo>
                                <a:pt x="125" y="125"/>
                              </a:lnTo>
                              <a:lnTo>
                                <a:pt x="198" y="86"/>
                              </a:lnTo>
                              <a:lnTo>
                                <a:pt x="218" y="29"/>
                              </a:lnTo>
                              <a:lnTo>
                                <a:pt x="214" y="45"/>
                              </a:lnTo>
                              <a:lnTo>
                                <a:pt x="163" y="35"/>
                              </a:lnTo>
                              <a:lnTo>
                                <a:pt x="128" y="0"/>
                              </a:lnTo>
                              <a:lnTo>
                                <a:pt x="80" y="13"/>
                              </a:lnTo>
                              <a:lnTo>
                                <a:pt x="77" y="32"/>
                              </a:lnTo>
                              <a:lnTo>
                                <a:pt x="19" y="32"/>
                              </a:lnTo>
                              <a:lnTo>
                                <a:pt x="0" y="102"/>
                              </a:lnTo>
                              <a:lnTo>
                                <a:pt x="45" y="109"/>
                              </a:lnTo>
                              <a:lnTo>
                                <a:pt x="118" y="137"/>
                              </a:lnTo>
                            </a:path>
                          </a:pathLst>
                        </a:custGeom>
                        <a:blipFill rotWithShape="0">
                          <a:blip r:embed="rId13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37" path="m118,137l125,125l198,86l218,29l214,45l163,35l128,0l80,13l77,32l19,32l0,102l45,109l118,137e" stroked="t" o:allowincell="f" style="position:absolute;margin-left:92.6pt;margin-top:151.2pt;width:10.85pt;height:6.8pt;mso-wrap-style:none;v-text-anchor:middle">
                <v:imagedata r:id="rId13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165860</wp:posOffset>
                </wp:positionH>
                <wp:positionV relativeFrom="paragraph">
                  <wp:posOffset>1985010</wp:posOffset>
                </wp:positionV>
                <wp:extent cx="85090" cy="69215"/>
                <wp:effectExtent l="0" t="1270" r="127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09">
                              <a:moveTo>
                                <a:pt x="90" y="109"/>
                              </a:moveTo>
                              <a:lnTo>
                                <a:pt x="134" y="35"/>
                              </a:lnTo>
                              <a:lnTo>
                                <a:pt x="61" y="7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0" y="71"/>
                              </a:lnTo>
                              <a:lnTo>
                                <a:pt x="58" y="87"/>
                              </a:lnTo>
                              <a:lnTo>
                                <a:pt x="9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09" path="m90,109l134,35l61,7l19,0l16,0l0,71l58,87l90,109xe" fillcolor="#ccffcc" stroked="f" o:allowincell="f" style="position:absolute;margin-left:91.8pt;margin-top:156.3pt;width:6.65pt;height:5.4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165860</wp:posOffset>
                </wp:positionH>
                <wp:positionV relativeFrom="paragraph">
                  <wp:posOffset>1985010</wp:posOffset>
                </wp:positionV>
                <wp:extent cx="85090" cy="69215"/>
                <wp:effectExtent l="635" t="1270" r="127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09">
                              <a:moveTo>
                                <a:pt x="90" y="109"/>
                              </a:moveTo>
                              <a:lnTo>
                                <a:pt x="134" y="35"/>
                              </a:lnTo>
                              <a:lnTo>
                                <a:pt x="61" y="7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0" y="71"/>
                              </a:lnTo>
                              <a:lnTo>
                                <a:pt x="58" y="87"/>
                              </a:lnTo>
                              <a:lnTo>
                                <a:pt x="90" y="109"/>
                              </a:lnTo>
                            </a:path>
                          </a:pathLst>
                        </a:custGeom>
                        <a:blipFill rotWithShape="0">
                          <a:blip r:embed="rId13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09" path="m90,109l134,35l61,7l19,0l16,0l0,71l58,87l90,109e" stroked="t" o:allowincell="f" style="position:absolute;margin-left:91.8pt;margin-top:156.3pt;width:6.65pt;height:5.4pt;mso-wrap-style:none;v-text-anchor:middle">
                <v:imagedata r:id="rId13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160145</wp:posOffset>
                </wp:positionH>
                <wp:positionV relativeFrom="paragraph">
                  <wp:posOffset>2032000</wp:posOffset>
                </wp:positionV>
                <wp:extent cx="62865" cy="66675"/>
                <wp:effectExtent l="635" t="127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05">
                              <a:moveTo>
                                <a:pt x="60" y="105"/>
                              </a:moveTo>
                              <a:lnTo>
                                <a:pt x="99" y="35"/>
                              </a:lnTo>
                              <a:lnTo>
                                <a:pt x="67" y="13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6" y="25"/>
                              </a:lnTo>
                              <a:lnTo>
                                <a:pt x="0" y="41"/>
                              </a:lnTo>
                              <a:lnTo>
                                <a:pt x="60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05" path="m60,105l99,35l67,13l19,0l16,0l16,25l0,41l60,105xe" fillcolor="#ff99cc" stroked="f" o:allowincell="f" style="position:absolute;margin-left:91.35pt;margin-top:160pt;width:4.9pt;height:5.2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160145</wp:posOffset>
                </wp:positionH>
                <wp:positionV relativeFrom="paragraph">
                  <wp:posOffset>2032000</wp:posOffset>
                </wp:positionV>
                <wp:extent cx="62865" cy="66675"/>
                <wp:effectExtent l="1270" t="127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05">
                              <a:moveTo>
                                <a:pt x="60" y="105"/>
                              </a:moveTo>
                              <a:lnTo>
                                <a:pt x="99" y="35"/>
                              </a:lnTo>
                              <a:lnTo>
                                <a:pt x="67" y="13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6" y="25"/>
                              </a:lnTo>
                              <a:lnTo>
                                <a:pt x="0" y="41"/>
                              </a:lnTo>
                              <a:lnTo>
                                <a:pt x="60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05" path="m60,105l99,35l67,13l19,0l16,0l16,25l0,41l60,105e" stroked="t" o:allowincell="f" style="position:absolute;margin-left:91.35pt;margin-top:160pt;width:4.9pt;height: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96290</wp:posOffset>
                </wp:positionH>
                <wp:positionV relativeFrom="paragraph">
                  <wp:posOffset>1478915</wp:posOffset>
                </wp:positionV>
                <wp:extent cx="400050" cy="23812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75">
                              <a:moveTo>
                                <a:pt x="557" y="23"/>
                              </a:moveTo>
                              <a:lnTo>
                                <a:pt x="496" y="0"/>
                              </a:lnTo>
                              <a:lnTo>
                                <a:pt x="323" y="68"/>
                              </a:lnTo>
                              <a:lnTo>
                                <a:pt x="118" y="125"/>
                              </a:lnTo>
                              <a:lnTo>
                                <a:pt x="64" y="192"/>
                              </a:lnTo>
                              <a:lnTo>
                                <a:pt x="0" y="247"/>
                              </a:lnTo>
                              <a:lnTo>
                                <a:pt x="0" y="253"/>
                              </a:lnTo>
                              <a:lnTo>
                                <a:pt x="13" y="327"/>
                              </a:lnTo>
                              <a:lnTo>
                                <a:pt x="67" y="324"/>
                              </a:lnTo>
                              <a:lnTo>
                                <a:pt x="105" y="343"/>
                              </a:lnTo>
                              <a:lnTo>
                                <a:pt x="173" y="362"/>
                              </a:lnTo>
                              <a:lnTo>
                                <a:pt x="237" y="375"/>
                              </a:lnTo>
                              <a:lnTo>
                                <a:pt x="339" y="282"/>
                              </a:lnTo>
                              <a:lnTo>
                                <a:pt x="339" y="272"/>
                              </a:lnTo>
                              <a:lnTo>
                                <a:pt x="406" y="266"/>
                              </a:lnTo>
                              <a:lnTo>
                                <a:pt x="480" y="311"/>
                              </a:lnTo>
                              <a:lnTo>
                                <a:pt x="496" y="349"/>
                              </a:lnTo>
                              <a:lnTo>
                                <a:pt x="531" y="349"/>
                              </a:lnTo>
                              <a:lnTo>
                                <a:pt x="553" y="327"/>
                              </a:lnTo>
                              <a:lnTo>
                                <a:pt x="553" y="282"/>
                              </a:lnTo>
                              <a:lnTo>
                                <a:pt x="630" y="266"/>
                              </a:lnTo>
                              <a:lnTo>
                                <a:pt x="630" y="215"/>
                              </a:lnTo>
                              <a:lnTo>
                                <a:pt x="579" y="180"/>
                              </a:lnTo>
                              <a:lnTo>
                                <a:pt x="569" y="132"/>
                              </a:lnTo>
                              <a:lnTo>
                                <a:pt x="531" y="93"/>
                              </a:lnTo>
                              <a:lnTo>
                                <a:pt x="557" y="29"/>
                              </a:lnTo>
                              <a:lnTo>
                                <a:pt x="557" y="2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75" path="m557,23l496,0l323,68l118,125l64,192l0,247l0,253l13,327l67,324l105,343l173,362l237,375l339,282l339,272l406,266l480,311l496,349l531,349l553,327l553,282l630,266l630,215l579,180l569,132l531,93l557,29l557,23xe" stroked="f" o:allowincell="f" style="position:absolute;margin-left:62.7pt;margin-top:116.45pt;width:31.45pt;height:18.7pt;mso-wrap-style:none;v-text-anchor:middle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96290</wp:posOffset>
                </wp:positionH>
                <wp:positionV relativeFrom="paragraph">
                  <wp:posOffset>1478915</wp:posOffset>
                </wp:positionV>
                <wp:extent cx="400050" cy="238125"/>
                <wp:effectExtent l="635" t="1270" r="127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75">
                              <a:moveTo>
                                <a:pt x="557" y="23"/>
                              </a:moveTo>
                              <a:lnTo>
                                <a:pt x="496" y="0"/>
                              </a:lnTo>
                              <a:lnTo>
                                <a:pt x="323" y="68"/>
                              </a:lnTo>
                              <a:lnTo>
                                <a:pt x="118" y="125"/>
                              </a:lnTo>
                              <a:lnTo>
                                <a:pt x="64" y="192"/>
                              </a:lnTo>
                              <a:lnTo>
                                <a:pt x="0" y="247"/>
                              </a:lnTo>
                              <a:lnTo>
                                <a:pt x="0" y="253"/>
                              </a:lnTo>
                              <a:lnTo>
                                <a:pt x="13" y="327"/>
                              </a:lnTo>
                              <a:lnTo>
                                <a:pt x="67" y="324"/>
                              </a:lnTo>
                              <a:lnTo>
                                <a:pt x="105" y="343"/>
                              </a:lnTo>
                              <a:lnTo>
                                <a:pt x="173" y="362"/>
                              </a:lnTo>
                              <a:lnTo>
                                <a:pt x="237" y="375"/>
                              </a:lnTo>
                              <a:lnTo>
                                <a:pt x="339" y="282"/>
                              </a:lnTo>
                              <a:lnTo>
                                <a:pt x="339" y="272"/>
                              </a:lnTo>
                              <a:lnTo>
                                <a:pt x="406" y="266"/>
                              </a:lnTo>
                              <a:lnTo>
                                <a:pt x="480" y="311"/>
                              </a:lnTo>
                              <a:lnTo>
                                <a:pt x="496" y="349"/>
                              </a:lnTo>
                              <a:lnTo>
                                <a:pt x="531" y="349"/>
                              </a:lnTo>
                              <a:lnTo>
                                <a:pt x="553" y="327"/>
                              </a:lnTo>
                              <a:lnTo>
                                <a:pt x="553" y="282"/>
                              </a:lnTo>
                              <a:lnTo>
                                <a:pt x="630" y="266"/>
                              </a:lnTo>
                              <a:lnTo>
                                <a:pt x="630" y="215"/>
                              </a:lnTo>
                              <a:lnTo>
                                <a:pt x="579" y="180"/>
                              </a:lnTo>
                              <a:lnTo>
                                <a:pt x="569" y="132"/>
                              </a:lnTo>
                              <a:lnTo>
                                <a:pt x="531" y="93"/>
                              </a:lnTo>
                              <a:lnTo>
                                <a:pt x="557" y="29"/>
                              </a:lnTo>
                              <a:lnTo>
                                <a:pt x="557" y="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75" path="m557,23l496,0l323,68l118,125l64,192l0,247l0,253l13,327l67,324l105,343l173,362l237,375l339,282l339,272l406,266l480,311l496,349l531,349l553,327l553,282l630,266l630,215l579,180l569,132l531,93l557,29l557,23e" stroked="t" o:allowincell="f" style="position:absolute;margin-left:62.7pt;margin-top:116.45pt;width:31.45pt;height:18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00</wp:posOffset>
                </wp:positionH>
                <wp:positionV relativeFrom="paragraph">
                  <wp:posOffset>1680210</wp:posOffset>
                </wp:positionV>
                <wp:extent cx="264160" cy="225425"/>
                <wp:effectExtent l="0" t="1270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55">
                              <a:moveTo>
                                <a:pt x="164" y="7"/>
                              </a:moveTo>
                              <a:lnTo>
                                <a:pt x="16" y="26"/>
                              </a:lnTo>
                              <a:lnTo>
                                <a:pt x="0" y="61"/>
                              </a:lnTo>
                              <a:lnTo>
                                <a:pt x="29" y="71"/>
                              </a:lnTo>
                              <a:lnTo>
                                <a:pt x="32" y="103"/>
                              </a:lnTo>
                              <a:lnTo>
                                <a:pt x="7" y="170"/>
                              </a:lnTo>
                              <a:lnTo>
                                <a:pt x="0" y="192"/>
                              </a:lnTo>
                              <a:lnTo>
                                <a:pt x="84" y="240"/>
                              </a:lnTo>
                              <a:lnTo>
                                <a:pt x="61" y="323"/>
                              </a:lnTo>
                              <a:lnTo>
                                <a:pt x="128" y="355"/>
                              </a:lnTo>
                              <a:lnTo>
                                <a:pt x="416" y="154"/>
                              </a:lnTo>
                              <a:lnTo>
                                <a:pt x="391" y="58"/>
                              </a:lnTo>
                              <a:lnTo>
                                <a:pt x="327" y="45"/>
                              </a:lnTo>
                              <a:lnTo>
                                <a:pt x="259" y="26"/>
                              </a:lnTo>
                              <a:lnTo>
                                <a:pt x="221" y="7"/>
                              </a:lnTo>
                              <a:lnTo>
                                <a:pt x="167" y="10"/>
                              </a:lnTo>
                              <a:lnTo>
                                <a:pt x="167" y="0"/>
                              </a:lnTo>
                              <a:lnTo>
                                <a:pt x="164" y="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355" path="m164,7l16,26l0,61l29,71l32,103l7,170l0,192l84,240l61,323l128,355l416,154l391,58l327,45l259,26l221,7l167,10l167,0l164,7xe" stroked="f" o:allowincell="f" style="position:absolute;margin-left:55pt;margin-top:132.3pt;width:20.75pt;height:17.7pt;mso-wrap-style:none;v-text-anchor:middle">
                <v:imagedata r:id="rId1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00</wp:posOffset>
                </wp:positionH>
                <wp:positionV relativeFrom="paragraph">
                  <wp:posOffset>1680210</wp:posOffset>
                </wp:positionV>
                <wp:extent cx="264160" cy="225425"/>
                <wp:effectExtent l="635" t="1270" r="127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55">
                              <a:moveTo>
                                <a:pt x="164" y="7"/>
                              </a:moveTo>
                              <a:lnTo>
                                <a:pt x="16" y="26"/>
                              </a:lnTo>
                              <a:lnTo>
                                <a:pt x="0" y="61"/>
                              </a:lnTo>
                              <a:lnTo>
                                <a:pt x="29" y="71"/>
                              </a:lnTo>
                              <a:lnTo>
                                <a:pt x="32" y="103"/>
                              </a:lnTo>
                              <a:lnTo>
                                <a:pt x="7" y="170"/>
                              </a:lnTo>
                              <a:lnTo>
                                <a:pt x="0" y="192"/>
                              </a:lnTo>
                              <a:lnTo>
                                <a:pt x="84" y="240"/>
                              </a:lnTo>
                              <a:lnTo>
                                <a:pt x="61" y="323"/>
                              </a:lnTo>
                              <a:lnTo>
                                <a:pt x="128" y="355"/>
                              </a:lnTo>
                              <a:lnTo>
                                <a:pt x="416" y="154"/>
                              </a:lnTo>
                              <a:lnTo>
                                <a:pt x="391" y="58"/>
                              </a:lnTo>
                              <a:lnTo>
                                <a:pt x="327" y="45"/>
                              </a:lnTo>
                              <a:lnTo>
                                <a:pt x="259" y="26"/>
                              </a:lnTo>
                              <a:lnTo>
                                <a:pt x="221" y="7"/>
                              </a:lnTo>
                              <a:lnTo>
                                <a:pt x="167" y="10"/>
                              </a:lnTo>
                              <a:lnTo>
                                <a:pt x="167" y="0"/>
                              </a:lnTo>
                              <a:lnTo>
                                <a:pt x="164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355" path="m164,7l16,26l0,61l29,71l32,103l7,170l0,192l84,240l61,323l128,355l416,154l391,58l327,45l259,26l221,7l167,10l167,0l164,7e" stroked="t" o:allowincell="f" style="position:absolute;margin-left:55pt;margin-top:132.3pt;width:20.75pt;height:17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93090</wp:posOffset>
                </wp:positionH>
                <wp:positionV relativeFrom="paragraph">
                  <wp:posOffset>1802130</wp:posOffset>
                </wp:positionV>
                <wp:extent cx="158750" cy="123825"/>
                <wp:effectExtent l="0" t="127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95">
                              <a:moveTo>
                                <a:pt x="166" y="0"/>
                              </a:moveTo>
                              <a:lnTo>
                                <a:pt x="128" y="58"/>
                              </a:lnTo>
                              <a:lnTo>
                                <a:pt x="90" y="93"/>
                              </a:lnTo>
                              <a:lnTo>
                                <a:pt x="19" y="99"/>
                              </a:lnTo>
                              <a:lnTo>
                                <a:pt x="0" y="131"/>
                              </a:lnTo>
                              <a:lnTo>
                                <a:pt x="35" y="195"/>
                              </a:lnTo>
                              <a:lnTo>
                                <a:pt x="61" y="195"/>
                              </a:lnTo>
                              <a:lnTo>
                                <a:pt x="224" y="128"/>
                              </a:lnTo>
                              <a:lnTo>
                                <a:pt x="227" y="122"/>
                              </a:lnTo>
                              <a:lnTo>
                                <a:pt x="250" y="48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195" path="m166,0l128,58l90,93l19,99l0,131l35,195l61,195l224,128l227,122l250,48l166,0xe" stroked="f" o:allowincell="f" style="position:absolute;margin-left:46.7pt;margin-top:141.9pt;width:12.45pt;height:9.7pt;mso-wrap-style:none;v-text-anchor:middle">
                <v:imagedata r:id="rId14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3090</wp:posOffset>
                </wp:positionH>
                <wp:positionV relativeFrom="paragraph">
                  <wp:posOffset>1802130</wp:posOffset>
                </wp:positionV>
                <wp:extent cx="158750" cy="123825"/>
                <wp:effectExtent l="635" t="1270" r="127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95">
                              <a:moveTo>
                                <a:pt x="166" y="0"/>
                              </a:moveTo>
                              <a:lnTo>
                                <a:pt x="128" y="58"/>
                              </a:lnTo>
                              <a:lnTo>
                                <a:pt x="90" y="93"/>
                              </a:lnTo>
                              <a:lnTo>
                                <a:pt x="19" y="99"/>
                              </a:lnTo>
                              <a:lnTo>
                                <a:pt x="0" y="131"/>
                              </a:lnTo>
                              <a:lnTo>
                                <a:pt x="35" y="195"/>
                              </a:lnTo>
                              <a:lnTo>
                                <a:pt x="61" y="195"/>
                              </a:lnTo>
                              <a:lnTo>
                                <a:pt x="224" y="128"/>
                              </a:lnTo>
                              <a:lnTo>
                                <a:pt x="227" y="122"/>
                              </a:lnTo>
                              <a:lnTo>
                                <a:pt x="250" y="48"/>
                              </a:ln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195" path="m166,0l128,58l90,93l19,99l0,131l35,195l61,195l224,128l227,122l250,48l166,0e" stroked="t" o:allowincell="f" style="position:absolute;margin-left:46.7pt;margin-top:141.9pt;width:12.45pt;height:9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4450</wp:posOffset>
                </wp:positionH>
                <wp:positionV relativeFrom="paragraph">
                  <wp:posOffset>1566545</wp:posOffset>
                </wp:positionV>
                <wp:extent cx="760095" cy="15240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240">
                              <a:moveTo>
                                <a:pt x="1184" y="109"/>
                              </a:moveTo>
                              <a:lnTo>
                                <a:pt x="1181" y="115"/>
                              </a:lnTo>
                              <a:lnTo>
                                <a:pt x="1075" y="122"/>
                              </a:lnTo>
                              <a:lnTo>
                                <a:pt x="816" y="64"/>
                              </a:lnTo>
                              <a:lnTo>
                                <a:pt x="714" y="48"/>
                              </a:lnTo>
                              <a:lnTo>
                                <a:pt x="615" y="19"/>
                              </a:lnTo>
                              <a:lnTo>
                                <a:pt x="384" y="32"/>
                              </a:lnTo>
                              <a:lnTo>
                                <a:pt x="183" y="0"/>
                              </a:lnTo>
                              <a:lnTo>
                                <a:pt x="125" y="16"/>
                              </a:lnTo>
                              <a:lnTo>
                                <a:pt x="26" y="67"/>
                              </a:lnTo>
                              <a:lnTo>
                                <a:pt x="0" y="128"/>
                              </a:lnTo>
                              <a:lnTo>
                                <a:pt x="45" y="106"/>
                              </a:lnTo>
                              <a:lnTo>
                                <a:pt x="77" y="106"/>
                              </a:lnTo>
                              <a:lnTo>
                                <a:pt x="77" y="109"/>
                              </a:lnTo>
                              <a:lnTo>
                                <a:pt x="80" y="106"/>
                              </a:lnTo>
                              <a:lnTo>
                                <a:pt x="141" y="70"/>
                              </a:lnTo>
                              <a:lnTo>
                                <a:pt x="413" y="86"/>
                              </a:lnTo>
                              <a:lnTo>
                                <a:pt x="423" y="74"/>
                              </a:lnTo>
                              <a:lnTo>
                                <a:pt x="490" y="83"/>
                              </a:lnTo>
                              <a:lnTo>
                                <a:pt x="679" y="128"/>
                              </a:lnTo>
                              <a:lnTo>
                                <a:pt x="806" y="144"/>
                              </a:lnTo>
                              <a:lnTo>
                                <a:pt x="858" y="157"/>
                              </a:lnTo>
                              <a:lnTo>
                                <a:pt x="973" y="240"/>
                              </a:lnTo>
                              <a:lnTo>
                                <a:pt x="1030" y="240"/>
                              </a:lnTo>
                              <a:lnTo>
                                <a:pt x="1046" y="205"/>
                              </a:lnTo>
                              <a:lnTo>
                                <a:pt x="1194" y="186"/>
                              </a:lnTo>
                              <a:lnTo>
                                <a:pt x="1197" y="179"/>
                              </a:lnTo>
                              <a:lnTo>
                                <a:pt x="1184" y="115"/>
                              </a:lnTo>
                              <a:lnTo>
                                <a:pt x="1184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240" path="m1184,109l1181,115l1075,122l816,64l714,48l615,19l384,32l183,0l125,16l26,67l0,128l45,106l77,106l77,109l80,106l141,70l413,86l423,74l490,83l679,128l806,144l858,157l973,240l1030,240l1046,205l1194,186l1197,179l1184,115l1184,109xe" fillcolor="yellow" stroked="f" o:allowincell="f" style="position:absolute;margin-left:3.5pt;margin-top:123.35pt;width:59.8pt;height:11.9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450</wp:posOffset>
                </wp:positionH>
                <wp:positionV relativeFrom="paragraph">
                  <wp:posOffset>1566545</wp:posOffset>
                </wp:positionV>
                <wp:extent cx="760095" cy="152400"/>
                <wp:effectExtent l="1270" t="635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240">
                              <a:moveTo>
                                <a:pt x="1184" y="109"/>
                              </a:moveTo>
                              <a:lnTo>
                                <a:pt x="1181" y="115"/>
                              </a:lnTo>
                              <a:lnTo>
                                <a:pt x="1075" y="122"/>
                              </a:lnTo>
                              <a:lnTo>
                                <a:pt x="816" y="64"/>
                              </a:lnTo>
                              <a:lnTo>
                                <a:pt x="714" y="48"/>
                              </a:lnTo>
                              <a:lnTo>
                                <a:pt x="615" y="19"/>
                              </a:lnTo>
                              <a:lnTo>
                                <a:pt x="384" y="32"/>
                              </a:lnTo>
                              <a:lnTo>
                                <a:pt x="183" y="0"/>
                              </a:lnTo>
                              <a:lnTo>
                                <a:pt x="125" y="16"/>
                              </a:lnTo>
                              <a:lnTo>
                                <a:pt x="26" y="67"/>
                              </a:lnTo>
                              <a:lnTo>
                                <a:pt x="0" y="128"/>
                              </a:lnTo>
                              <a:lnTo>
                                <a:pt x="45" y="106"/>
                              </a:lnTo>
                              <a:lnTo>
                                <a:pt x="77" y="106"/>
                              </a:lnTo>
                              <a:lnTo>
                                <a:pt x="77" y="109"/>
                              </a:lnTo>
                              <a:lnTo>
                                <a:pt x="80" y="106"/>
                              </a:lnTo>
                              <a:lnTo>
                                <a:pt x="141" y="70"/>
                              </a:lnTo>
                              <a:lnTo>
                                <a:pt x="413" y="86"/>
                              </a:lnTo>
                              <a:lnTo>
                                <a:pt x="423" y="74"/>
                              </a:lnTo>
                              <a:lnTo>
                                <a:pt x="490" y="83"/>
                              </a:lnTo>
                              <a:lnTo>
                                <a:pt x="679" y="128"/>
                              </a:lnTo>
                              <a:lnTo>
                                <a:pt x="806" y="144"/>
                              </a:lnTo>
                              <a:lnTo>
                                <a:pt x="858" y="157"/>
                              </a:lnTo>
                              <a:lnTo>
                                <a:pt x="973" y="240"/>
                              </a:lnTo>
                              <a:lnTo>
                                <a:pt x="1030" y="240"/>
                              </a:lnTo>
                              <a:lnTo>
                                <a:pt x="1046" y="205"/>
                              </a:lnTo>
                              <a:lnTo>
                                <a:pt x="1194" y="186"/>
                              </a:lnTo>
                              <a:lnTo>
                                <a:pt x="1197" y="179"/>
                              </a:lnTo>
                              <a:lnTo>
                                <a:pt x="1184" y="115"/>
                              </a:lnTo>
                              <a:lnTo>
                                <a:pt x="1184" y="109"/>
                              </a:lnTo>
                            </a:path>
                          </a:pathLst>
                        </a:cu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240" path="m1184,109l1181,115l1075,122l816,64l714,48l615,19l384,32l183,0l125,16l26,67l0,128l45,106l77,106l77,109l80,106l141,70l413,86l423,74l490,83l679,128l806,144l858,157l973,240l1030,240l1046,205l1194,186l1197,179l1184,115l1184,109e" stroked="t" o:allowincell="f" style="position:absolute;margin-left:3.5pt;margin-top:123.35pt;width:59.8pt;height:11.95pt;mso-wrap-style:none;v-text-anchor:middle">
                <v:imagedata r:id="rId14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93345</wp:posOffset>
                </wp:positionH>
                <wp:positionV relativeFrom="paragraph">
                  <wp:posOffset>1610995</wp:posOffset>
                </wp:positionV>
                <wp:extent cx="625475" cy="339725"/>
                <wp:effectExtent l="635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35">
                              <a:moveTo>
                                <a:pt x="0" y="36"/>
                              </a:moveTo>
                              <a:lnTo>
                                <a:pt x="154" y="116"/>
                              </a:lnTo>
                              <a:lnTo>
                                <a:pt x="218" y="93"/>
                              </a:lnTo>
                              <a:lnTo>
                                <a:pt x="304" y="151"/>
                              </a:lnTo>
                              <a:lnTo>
                                <a:pt x="349" y="151"/>
                              </a:lnTo>
                              <a:lnTo>
                                <a:pt x="323" y="205"/>
                              </a:lnTo>
                              <a:lnTo>
                                <a:pt x="390" y="224"/>
                              </a:lnTo>
                              <a:lnTo>
                                <a:pt x="406" y="308"/>
                              </a:lnTo>
                              <a:lnTo>
                                <a:pt x="435" y="362"/>
                              </a:lnTo>
                              <a:lnTo>
                                <a:pt x="512" y="381"/>
                              </a:lnTo>
                              <a:lnTo>
                                <a:pt x="515" y="388"/>
                              </a:lnTo>
                              <a:lnTo>
                                <a:pt x="538" y="365"/>
                              </a:lnTo>
                              <a:lnTo>
                                <a:pt x="694" y="400"/>
                              </a:lnTo>
                              <a:lnTo>
                                <a:pt x="701" y="436"/>
                              </a:lnTo>
                              <a:lnTo>
                                <a:pt x="752" y="452"/>
                              </a:lnTo>
                              <a:lnTo>
                                <a:pt x="771" y="535"/>
                              </a:lnTo>
                              <a:lnTo>
                                <a:pt x="797" y="532"/>
                              </a:lnTo>
                              <a:lnTo>
                                <a:pt x="825" y="500"/>
                              </a:lnTo>
                              <a:lnTo>
                                <a:pt x="825" y="496"/>
                              </a:lnTo>
                              <a:lnTo>
                                <a:pt x="822" y="496"/>
                              </a:lnTo>
                              <a:lnTo>
                                <a:pt x="787" y="432"/>
                              </a:lnTo>
                              <a:lnTo>
                                <a:pt x="806" y="400"/>
                              </a:lnTo>
                              <a:lnTo>
                                <a:pt x="877" y="394"/>
                              </a:lnTo>
                              <a:lnTo>
                                <a:pt x="915" y="359"/>
                              </a:lnTo>
                              <a:lnTo>
                                <a:pt x="953" y="301"/>
                              </a:lnTo>
                              <a:lnTo>
                                <a:pt x="960" y="279"/>
                              </a:lnTo>
                              <a:lnTo>
                                <a:pt x="985" y="212"/>
                              </a:lnTo>
                              <a:lnTo>
                                <a:pt x="982" y="180"/>
                              </a:lnTo>
                              <a:lnTo>
                                <a:pt x="953" y="170"/>
                              </a:lnTo>
                              <a:lnTo>
                                <a:pt x="896" y="170"/>
                              </a:lnTo>
                              <a:lnTo>
                                <a:pt x="781" y="87"/>
                              </a:lnTo>
                              <a:lnTo>
                                <a:pt x="729" y="74"/>
                              </a:lnTo>
                              <a:lnTo>
                                <a:pt x="602" y="58"/>
                              </a:lnTo>
                              <a:lnTo>
                                <a:pt x="413" y="13"/>
                              </a:lnTo>
                              <a:lnTo>
                                <a:pt x="346" y="4"/>
                              </a:lnTo>
                              <a:lnTo>
                                <a:pt x="336" y="16"/>
                              </a:lnTo>
                              <a:lnTo>
                                <a:pt x="64" y="0"/>
                              </a:lnTo>
                              <a:lnTo>
                                <a:pt x="3" y="36"/>
                              </a:lnTo>
                              <a:lnTo>
                                <a:pt x="0" y="39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535" path="m0,36l154,116l218,93l304,151l349,151l323,205l390,224l406,308l435,362l512,381l515,388l538,365l694,400l701,436l752,452l771,535l797,532l825,500l825,496l822,496l787,432l806,400l877,394l915,359l953,301l960,279l985,212l982,180l953,170l896,170l781,87l729,74l602,58l413,13l346,4l336,16l64,0l3,36l0,39l0,36xe" stroked="f" o:allowincell="f" style="position:absolute;margin-left:7.35pt;margin-top:126.85pt;width:49.2pt;height:26.7pt;mso-wrap-style:none;v-text-anchor:middle">
                <v:imagedata r:id="rId1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3345</wp:posOffset>
                </wp:positionH>
                <wp:positionV relativeFrom="paragraph">
                  <wp:posOffset>1610995</wp:posOffset>
                </wp:positionV>
                <wp:extent cx="625475" cy="339725"/>
                <wp:effectExtent l="1270" t="127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35">
                              <a:moveTo>
                                <a:pt x="0" y="36"/>
                              </a:moveTo>
                              <a:lnTo>
                                <a:pt x="154" y="116"/>
                              </a:lnTo>
                              <a:lnTo>
                                <a:pt x="218" y="93"/>
                              </a:lnTo>
                              <a:lnTo>
                                <a:pt x="304" y="151"/>
                              </a:lnTo>
                              <a:lnTo>
                                <a:pt x="349" y="151"/>
                              </a:lnTo>
                              <a:lnTo>
                                <a:pt x="323" y="205"/>
                              </a:lnTo>
                              <a:lnTo>
                                <a:pt x="390" y="224"/>
                              </a:lnTo>
                              <a:lnTo>
                                <a:pt x="406" y="308"/>
                              </a:lnTo>
                              <a:lnTo>
                                <a:pt x="435" y="362"/>
                              </a:lnTo>
                              <a:lnTo>
                                <a:pt x="512" y="381"/>
                              </a:lnTo>
                              <a:lnTo>
                                <a:pt x="515" y="388"/>
                              </a:lnTo>
                              <a:lnTo>
                                <a:pt x="538" y="365"/>
                              </a:lnTo>
                              <a:lnTo>
                                <a:pt x="694" y="400"/>
                              </a:lnTo>
                              <a:lnTo>
                                <a:pt x="701" y="436"/>
                              </a:lnTo>
                              <a:lnTo>
                                <a:pt x="752" y="452"/>
                              </a:lnTo>
                              <a:lnTo>
                                <a:pt x="771" y="535"/>
                              </a:lnTo>
                              <a:lnTo>
                                <a:pt x="797" y="532"/>
                              </a:lnTo>
                              <a:lnTo>
                                <a:pt x="825" y="500"/>
                              </a:lnTo>
                              <a:lnTo>
                                <a:pt x="825" y="496"/>
                              </a:lnTo>
                              <a:lnTo>
                                <a:pt x="822" y="496"/>
                              </a:lnTo>
                              <a:lnTo>
                                <a:pt x="787" y="432"/>
                              </a:lnTo>
                              <a:lnTo>
                                <a:pt x="806" y="400"/>
                              </a:lnTo>
                              <a:lnTo>
                                <a:pt x="877" y="394"/>
                              </a:lnTo>
                              <a:lnTo>
                                <a:pt x="915" y="359"/>
                              </a:lnTo>
                              <a:lnTo>
                                <a:pt x="953" y="301"/>
                              </a:lnTo>
                              <a:lnTo>
                                <a:pt x="960" y="279"/>
                              </a:lnTo>
                              <a:lnTo>
                                <a:pt x="985" y="212"/>
                              </a:lnTo>
                              <a:lnTo>
                                <a:pt x="982" y="180"/>
                              </a:lnTo>
                              <a:lnTo>
                                <a:pt x="953" y="170"/>
                              </a:lnTo>
                              <a:lnTo>
                                <a:pt x="896" y="170"/>
                              </a:lnTo>
                              <a:lnTo>
                                <a:pt x="781" y="87"/>
                              </a:lnTo>
                              <a:lnTo>
                                <a:pt x="729" y="74"/>
                              </a:lnTo>
                              <a:lnTo>
                                <a:pt x="602" y="58"/>
                              </a:lnTo>
                              <a:lnTo>
                                <a:pt x="413" y="13"/>
                              </a:lnTo>
                              <a:lnTo>
                                <a:pt x="346" y="4"/>
                              </a:lnTo>
                              <a:lnTo>
                                <a:pt x="336" y="16"/>
                              </a:lnTo>
                              <a:lnTo>
                                <a:pt x="64" y="0"/>
                              </a:lnTo>
                              <a:lnTo>
                                <a:pt x="3" y="36"/>
                              </a:lnTo>
                              <a:lnTo>
                                <a:pt x="0" y="39"/>
                              </a:lnTo>
                              <a:lnTo>
                                <a:pt x="0" y="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535" path="m0,36l154,116l218,93l304,151l349,151l323,205l390,224l406,308l435,362l512,381l515,388l538,365l694,400l701,436l752,452l771,535l797,532l825,500l825,496l822,496l787,432l806,400l877,394l915,359l953,301l960,279l985,212l982,180l953,170l896,170l781,87l729,74l602,58l413,13l346,4l336,16l64,0l3,36l0,39l0,36e" stroked="t" o:allowincell="f" style="position:absolute;margin-left:7.35pt;margin-top:126.85pt;width:49.2pt;height:26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0370</wp:posOffset>
                </wp:positionH>
                <wp:positionV relativeFrom="paragraph">
                  <wp:posOffset>1842770</wp:posOffset>
                </wp:positionV>
                <wp:extent cx="118110" cy="8572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35">
                              <a:moveTo>
                                <a:pt x="0" y="23"/>
                              </a:moveTo>
                              <a:lnTo>
                                <a:pt x="13" y="122"/>
                              </a:lnTo>
                              <a:lnTo>
                                <a:pt x="58" y="135"/>
                              </a:lnTo>
                              <a:lnTo>
                                <a:pt x="71" y="119"/>
                              </a:lnTo>
                              <a:lnTo>
                                <a:pt x="138" y="106"/>
                              </a:lnTo>
                              <a:lnTo>
                                <a:pt x="179" y="74"/>
                              </a:lnTo>
                              <a:lnTo>
                                <a:pt x="186" y="71"/>
                              </a:lnTo>
                              <a:lnTo>
                                <a:pt x="179" y="35"/>
                              </a:lnTo>
                              <a:lnTo>
                                <a:pt x="23" y="0"/>
                              </a:lnTo>
                              <a:lnTo>
                                <a:pt x="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35" path="m0,23l13,122l58,135l71,119l138,106l179,74l186,71l179,35l23,0l0,23xe" fillcolor="yellow" stroked="f" o:allowincell="f" style="position:absolute;margin-left:33.1pt;margin-top:145.1pt;width:9.25pt;height:6.7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20370</wp:posOffset>
                </wp:positionH>
                <wp:positionV relativeFrom="paragraph">
                  <wp:posOffset>1842770</wp:posOffset>
                </wp:positionV>
                <wp:extent cx="118110" cy="85725"/>
                <wp:effectExtent l="635" t="1270" r="127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35">
                              <a:moveTo>
                                <a:pt x="0" y="23"/>
                              </a:moveTo>
                              <a:lnTo>
                                <a:pt x="13" y="122"/>
                              </a:lnTo>
                              <a:lnTo>
                                <a:pt x="58" y="135"/>
                              </a:lnTo>
                              <a:lnTo>
                                <a:pt x="71" y="119"/>
                              </a:lnTo>
                              <a:lnTo>
                                <a:pt x="138" y="106"/>
                              </a:lnTo>
                              <a:lnTo>
                                <a:pt x="179" y="74"/>
                              </a:lnTo>
                              <a:lnTo>
                                <a:pt x="186" y="71"/>
                              </a:lnTo>
                              <a:lnTo>
                                <a:pt x="179" y="35"/>
                              </a:lnTo>
                              <a:lnTo>
                                <a:pt x="23" y="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35" path="m0,23l13,122l58,135l71,119l138,106l179,74l186,71l179,35l23,0l0,23e" stroked="t" o:allowincell="f" style="position:absolute;margin-left:33.1pt;margin-top:145.1pt;width:9.25pt;height:6.7pt;mso-wrap-style:none;v-text-anchor:middle">
                <v:imagedata r:id="rId15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57200</wp:posOffset>
                </wp:positionH>
                <wp:positionV relativeFrom="paragraph">
                  <wp:posOffset>1647825</wp:posOffset>
                </wp:positionV>
                <wp:extent cx="769620" cy="74803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178">
                              <a:moveTo>
                                <a:pt x="0" y="442"/>
                              </a:moveTo>
                              <a:lnTo>
                                <a:pt x="6" y="477"/>
                              </a:lnTo>
                              <a:lnTo>
                                <a:pt x="131" y="598"/>
                              </a:lnTo>
                              <a:lnTo>
                                <a:pt x="172" y="598"/>
                              </a:lnTo>
                              <a:lnTo>
                                <a:pt x="188" y="682"/>
                              </a:lnTo>
                              <a:lnTo>
                                <a:pt x="220" y="758"/>
                              </a:lnTo>
                              <a:lnTo>
                                <a:pt x="233" y="829"/>
                              </a:lnTo>
                              <a:lnTo>
                                <a:pt x="355" y="950"/>
                              </a:lnTo>
                              <a:lnTo>
                                <a:pt x="473" y="966"/>
                              </a:lnTo>
                              <a:lnTo>
                                <a:pt x="524" y="1037"/>
                              </a:lnTo>
                              <a:lnTo>
                                <a:pt x="601" y="1136"/>
                              </a:lnTo>
                              <a:lnTo>
                                <a:pt x="742" y="1178"/>
                              </a:lnTo>
                              <a:lnTo>
                                <a:pt x="828" y="1072"/>
                              </a:lnTo>
                              <a:lnTo>
                                <a:pt x="879" y="979"/>
                              </a:lnTo>
                              <a:lnTo>
                                <a:pt x="892" y="918"/>
                              </a:lnTo>
                              <a:lnTo>
                                <a:pt x="975" y="842"/>
                              </a:lnTo>
                              <a:lnTo>
                                <a:pt x="1020" y="742"/>
                              </a:lnTo>
                              <a:lnTo>
                                <a:pt x="1158" y="726"/>
                              </a:lnTo>
                              <a:lnTo>
                                <a:pt x="1167" y="710"/>
                              </a:lnTo>
                              <a:lnTo>
                                <a:pt x="1107" y="646"/>
                              </a:lnTo>
                              <a:lnTo>
                                <a:pt x="1123" y="630"/>
                              </a:lnTo>
                              <a:lnTo>
                                <a:pt x="1123" y="605"/>
                              </a:lnTo>
                              <a:lnTo>
                                <a:pt x="1126" y="605"/>
                              </a:lnTo>
                              <a:lnTo>
                                <a:pt x="1174" y="618"/>
                              </a:lnTo>
                              <a:lnTo>
                                <a:pt x="1116" y="602"/>
                              </a:lnTo>
                              <a:lnTo>
                                <a:pt x="1132" y="531"/>
                              </a:lnTo>
                              <a:lnTo>
                                <a:pt x="1135" y="531"/>
                              </a:lnTo>
                              <a:lnTo>
                                <a:pt x="1132" y="531"/>
                              </a:lnTo>
                              <a:lnTo>
                                <a:pt x="1151" y="461"/>
                              </a:lnTo>
                              <a:lnTo>
                                <a:pt x="1209" y="461"/>
                              </a:lnTo>
                              <a:lnTo>
                                <a:pt x="1212" y="442"/>
                              </a:lnTo>
                              <a:lnTo>
                                <a:pt x="1202" y="426"/>
                              </a:lnTo>
                              <a:lnTo>
                                <a:pt x="1199" y="342"/>
                              </a:lnTo>
                              <a:lnTo>
                                <a:pt x="1151" y="336"/>
                              </a:lnTo>
                              <a:lnTo>
                                <a:pt x="1142" y="218"/>
                              </a:lnTo>
                              <a:lnTo>
                                <a:pt x="1174" y="205"/>
                              </a:lnTo>
                              <a:lnTo>
                                <a:pt x="1177" y="205"/>
                              </a:lnTo>
                              <a:lnTo>
                                <a:pt x="1158" y="134"/>
                              </a:lnTo>
                              <a:lnTo>
                                <a:pt x="1027" y="128"/>
                              </a:lnTo>
                              <a:lnTo>
                                <a:pt x="1030" y="83"/>
                              </a:lnTo>
                              <a:lnTo>
                                <a:pt x="1014" y="45"/>
                              </a:lnTo>
                              <a:lnTo>
                                <a:pt x="940" y="0"/>
                              </a:lnTo>
                              <a:lnTo>
                                <a:pt x="873" y="6"/>
                              </a:lnTo>
                              <a:lnTo>
                                <a:pt x="873" y="16"/>
                              </a:lnTo>
                              <a:lnTo>
                                <a:pt x="771" y="109"/>
                              </a:lnTo>
                              <a:lnTo>
                                <a:pt x="796" y="205"/>
                              </a:lnTo>
                              <a:lnTo>
                                <a:pt x="508" y="406"/>
                              </a:lnTo>
                              <a:lnTo>
                                <a:pt x="441" y="374"/>
                              </a:lnTo>
                              <a:lnTo>
                                <a:pt x="448" y="352"/>
                              </a:lnTo>
                              <a:lnTo>
                                <a:pt x="441" y="365"/>
                              </a:lnTo>
                              <a:lnTo>
                                <a:pt x="438" y="371"/>
                              </a:lnTo>
                              <a:lnTo>
                                <a:pt x="275" y="438"/>
                              </a:lnTo>
                              <a:lnTo>
                                <a:pt x="252" y="438"/>
                              </a:lnTo>
                              <a:lnTo>
                                <a:pt x="252" y="442"/>
                              </a:lnTo>
                              <a:lnTo>
                                <a:pt x="224" y="474"/>
                              </a:lnTo>
                              <a:lnTo>
                                <a:pt x="198" y="477"/>
                              </a:lnTo>
                              <a:lnTo>
                                <a:pt x="179" y="394"/>
                              </a:lnTo>
                              <a:lnTo>
                                <a:pt x="128" y="378"/>
                              </a:lnTo>
                              <a:lnTo>
                                <a:pt x="121" y="381"/>
                              </a:lnTo>
                              <a:lnTo>
                                <a:pt x="80" y="413"/>
                              </a:lnTo>
                              <a:lnTo>
                                <a:pt x="13" y="426"/>
                              </a:lnTo>
                              <a:lnTo>
                                <a:pt x="0" y="4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178" path="m0,442l6,477l131,598l172,598l188,682l220,758l233,829l355,950l473,966l524,1037l601,1136l742,1178l828,1072l879,979l892,918l975,842l1020,742l1158,726l1167,710l1107,646l1123,630l1123,605l1126,605l1174,618l1116,602l1132,531l1135,531l1132,531l1151,461l1209,461l1212,442l1202,426l1199,342l1151,336l1142,218l1174,205l1177,205l1158,134l1027,128l1030,83l1014,45l940,0l873,6l873,16l771,109l796,205l508,406l441,374l448,352l441,365l438,371l275,438l252,438l252,442l224,474l198,477l179,394l128,378l121,381l80,413l13,426l0,442xe" fillcolor="#ccffcc" stroked="f" o:allowincell="f" style="position:absolute;margin-left:36pt;margin-top:129.75pt;width:60.55pt;height:58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57200</wp:posOffset>
                </wp:positionH>
                <wp:positionV relativeFrom="paragraph">
                  <wp:posOffset>1647825</wp:posOffset>
                </wp:positionV>
                <wp:extent cx="769620" cy="748030"/>
                <wp:effectExtent l="635" t="635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4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178">
                              <a:moveTo>
                                <a:pt x="0" y="442"/>
                              </a:moveTo>
                              <a:lnTo>
                                <a:pt x="6" y="477"/>
                              </a:lnTo>
                              <a:lnTo>
                                <a:pt x="131" y="598"/>
                              </a:lnTo>
                              <a:lnTo>
                                <a:pt x="172" y="598"/>
                              </a:lnTo>
                              <a:lnTo>
                                <a:pt x="188" y="682"/>
                              </a:lnTo>
                              <a:lnTo>
                                <a:pt x="220" y="758"/>
                              </a:lnTo>
                              <a:lnTo>
                                <a:pt x="233" y="829"/>
                              </a:lnTo>
                              <a:lnTo>
                                <a:pt x="355" y="950"/>
                              </a:lnTo>
                              <a:lnTo>
                                <a:pt x="473" y="966"/>
                              </a:lnTo>
                              <a:lnTo>
                                <a:pt x="524" y="1037"/>
                              </a:lnTo>
                              <a:lnTo>
                                <a:pt x="601" y="1136"/>
                              </a:lnTo>
                              <a:lnTo>
                                <a:pt x="742" y="1178"/>
                              </a:lnTo>
                              <a:lnTo>
                                <a:pt x="828" y="1072"/>
                              </a:lnTo>
                              <a:lnTo>
                                <a:pt x="879" y="979"/>
                              </a:lnTo>
                              <a:lnTo>
                                <a:pt x="892" y="918"/>
                              </a:lnTo>
                              <a:lnTo>
                                <a:pt x="975" y="842"/>
                              </a:lnTo>
                              <a:lnTo>
                                <a:pt x="1020" y="742"/>
                              </a:lnTo>
                              <a:lnTo>
                                <a:pt x="1158" y="726"/>
                              </a:lnTo>
                              <a:lnTo>
                                <a:pt x="1167" y="710"/>
                              </a:lnTo>
                              <a:lnTo>
                                <a:pt x="1107" y="646"/>
                              </a:lnTo>
                              <a:lnTo>
                                <a:pt x="1123" y="630"/>
                              </a:lnTo>
                              <a:lnTo>
                                <a:pt x="1123" y="605"/>
                              </a:lnTo>
                              <a:lnTo>
                                <a:pt x="1126" y="605"/>
                              </a:lnTo>
                              <a:lnTo>
                                <a:pt x="1174" y="618"/>
                              </a:lnTo>
                              <a:lnTo>
                                <a:pt x="1116" y="602"/>
                              </a:lnTo>
                              <a:lnTo>
                                <a:pt x="1132" y="531"/>
                              </a:lnTo>
                              <a:lnTo>
                                <a:pt x="1135" y="531"/>
                              </a:lnTo>
                              <a:lnTo>
                                <a:pt x="1132" y="531"/>
                              </a:lnTo>
                              <a:lnTo>
                                <a:pt x="1151" y="461"/>
                              </a:lnTo>
                              <a:lnTo>
                                <a:pt x="1209" y="461"/>
                              </a:lnTo>
                              <a:lnTo>
                                <a:pt x="1212" y="442"/>
                              </a:lnTo>
                              <a:lnTo>
                                <a:pt x="1202" y="426"/>
                              </a:lnTo>
                              <a:lnTo>
                                <a:pt x="1199" y="342"/>
                              </a:lnTo>
                              <a:lnTo>
                                <a:pt x="1151" y="336"/>
                              </a:lnTo>
                              <a:lnTo>
                                <a:pt x="1142" y="218"/>
                              </a:lnTo>
                              <a:lnTo>
                                <a:pt x="1174" y="205"/>
                              </a:lnTo>
                              <a:lnTo>
                                <a:pt x="1177" y="205"/>
                              </a:lnTo>
                              <a:lnTo>
                                <a:pt x="1158" y="134"/>
                              </a:lnTo>
                              <a:lnTo>
                                <a:pt x="1027" y="128"/>
                              </a:lnTo>
                              <a:lnTo>
                                <a:pt x="1030" y="83"/>
                              </a:lnTo>
                              <a:lnTo>
                                <a:pt x="1014" y="45"/>
                              </a:lnTo>
                              <a:lnTo>
                                <a:pt x="940" y="0"/>
                              </a:lnTo>
                              <a:lnTo>
                                <a:pt x="873" y="6"/>
                              </a:lnTo>
                              <a:lnTo>
                                <a:pt x="873" y="16"/>
                              </a:lnTo>
                              <a:lnTo>
                                <a:pt x="771" y="109"/>
                              </a:lnTo>
                              <a:lnTo>
                                <a:pt x="796" y="205"/>
                              </a:lnTo>
                              <a:lnTo>
                                <a:pt x="508" y="406"/>
                              </a:lnTo>
                              <a:lnTo>
                                <a:pt x="441" y="374"/>
                              </a:lnTo>
                              <a:lnTo>
                                <a:pt x="448" y="352"/>
                              </a:lnTo>
                              <a:lnTo>
                                <a:pt x="441" y="365"/>
                              </a:lnTo>
                              <a:lnTo>
                                <a:pt x="438" y="371"/>
                              </a:lnTo>
                              <a:lnTo>
                                <a:pt x="275" y="438"/>
                              </a:lnTo>
                              <a:lnTo>
                                <a:pt x="252" y="438"/>
                              </a:lnTo>
                              <a:lnTo>
                                <a:pt x="252" y="442"/>
                              </a:lnTo>
                              <a:lnTo>
                                <a:pt x="224" y="474"/>
                              </a:lnTo>
                              <a:lnTo>
                                <a:pt x="198" y="477"/>
                              </a:lnTo>
                              <a:lnTo>
                                <a:pt x="179" y="394"/>
                              </a:lnTo>
                              <a:lnTo>
                                <a:pt x="128" y="378"/>
                              </a:lnTo>
                              <a:lnTo>
                                <a:pt x="121" y="381"/>
                              </a:lnTo>
                              <a:lnTo>
                                <a:pt x="80" y="413"/>
                              </a:lnTo>
                              <a:lnTo>
                                <a:pt x="13" y="426"/>
                              </a:lnTo>
                              <a:lnTo>
                                <a:pt x="0" y="4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178" path="m0,442l6,477l131,598l172,598l188,682l220,758l233,829l355,950l473,966l524,1037l601,1136l742,1178l828,1072l879,979l892,918l975,842l1020,742l1158,726l1167,710l1107,646l1123,630l1123,605l1126,605l1174,618l1116,602l1132,531l1135,531l1132,531l1151,461l1209,461l1212,442l1202,426l1199,342l1151,336l1142,218l1174,205l1177,205l1158,134l1027,128l1030,83l1014,45l940,0l873,6l873,16l771,109l796,205l508,406l441,374l448,352l441,365l438,371l275,438l252,438l252,442l224,474l198,477l179,394l128,378l121,381l80,413l13,426l0,442e" stroked="t" o:allowincell="f" style="position:absolute;margin-left:36pt;margin-top:129.75pt;width:60.55pt;height:5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41680</wp:posOffset>
                </wp:positionH>
                <wp:positionV relativeFrom="paragraph">
                  <wp:posOffset>1864995</wp:posOffset>
                </wp:positionV>
                <wp:extent cx="635" cy="6350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46.85pt" to="58.4pt,14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23875</wp:posOffset>
                </wp:positionH>
                <wp:positionV relativeFrom="paragraph">
                  <wp:posOffset>1863090</wp:posOffset>
                </wp:positionV>
                <wp:extent cx="10160" cy="1905"/>
                <wp:effectExtent l="635" t="1270" r="127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0" y="0"/>
                              </a:moveTo>
                              <a:lnTo>
                                <a:pt x="1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0,0l16,3l0,0e" stroked="t" o:allowincell="f" style="position:absolute;margin-left:41.25pt;margin-top:146.7pt;width:0.75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352040</wp:posOffset>
                </wp:positionH>
                <wp:positionV relativeFrom="paragraph">
                  <wp:posOffset>3019425</wp:posOffset>
                </wp:positionV>
                <wp:extent cx="168910" cy="123825"/>
                <wp:effectExtent l="0" t="635" r="63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95">
                              <a:moveTo>
                                <a:pt x="208" y="0"/>
                              </a:moveTo>
                              <a:lnTo>
                                <a:pt x="0" y="173"/>
                              </a:lnTo>
                              <a:lnTo>
                                <a:pt x="3" y="195"/>
                              </a:lnTo>
                              <a:lnTo>
                                <a:pt x="109" y="195"/>
                              </a:lnTo>
                              <a:lnTo>
                                <a:pt x="135" y="144"/>
                              </a:lnTo>
                              <a:lnTo>
                                <a:pt x="179" y="141"/>
                              </a:lnTo>
                              <a:lnTo>
                                <a:pt x="205" y="83"/>
                              </a:lnTo>
                              <a:lnTo>
                                <a:pt x="266" y="80"/>
                              </a:lnTo>
                              <a:lnTo>
                                <a:pt x="266" y="48"/>
                              </a:lnTo>
                              <a:lnTo>
                                <a:pt x="263" y="38"/>
                              </a:lnTo>
                              <a:lnTo>
                                <a:pt x="208" y="6"/>
                              </a:lnTo>
                              <a:lnTo>
                                <a:pt x="20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195" path="m208,0l0,173l3,195l109,195l135,144l179,141l205,83l266,80l266,48l263,38l208,6l208,0xe" stroked="f" o:allowincell="f" style="position:absolute;margin-left:185.2pt;margin-top:237.75pt;width:13.25pt;height:9.7pt;mso-wrap-style:none;v-text-anchor:middle">
                <v:imagedata r:id="rId15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352040</wp:posOffset>
                </wp:positionH>
                <wp:positionV relativeFrom="paragraph">
                  <wp:posOffset>3019425</wp:posOffset>
                </wp:positionV>
                <wp:extent cx="168910" cy="123825"/>
                <wp:effectExtent l="635" t="1270" r="127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195">
                              <a:moveTo>
                                <a:pt x="208" y="0"/>
                              </a:moveTo>
                              <a:lnTo>
                                <a:pt x="0" y="173"/>
                              </a:lnTo>
                              <a:lnTo>
                                <a:pt x="3" y="195"/>
                              </a:lnTo>
                              <a:lnTo>
                                <a:pt x="109" y="195"/>
                              </a:lnTo>
                              <a:lnTo>
                                <a:pt x="135" y="144"/>
                              </a:lnTo>
                              <a:lnTo>
                                <a:pt x="179" y="141"/>
                              </a:lnTo>
                              <a:lnTo>
                                <a:pt x="205" y="83"/>
                              </a:lnTo>
                              <a:lnTo>
                                <a:pt x="266" y="80"/>
                              </a:lnTo>
                              <a:lnTo>
                                <a:pt x="266" y="48"/>
                              </a:lnTo>
                              <a:lnTo>
                                <a:pt x="263" y="38"/>
                              </a:lnTo>
                              <a:lnTo>
                                <a:pt x="208" y="6"/>
                              </a:lnTo>
                              <a:lnTo>
                                <a:pt x="2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195" path="m208,0l0,173l3,195l109,195l135,144l179,141l205,83l266,80l266,48l263,38l208,6l208,0e" stroked="t" o:allowincell="f" style="position:absolute;margin-left:185.2pt;margin-top:237.75pt;width:13.25pt;height:9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510790</wp:posOffset>
                </wp:positionH>
                <wp:positionV relativeFrom="paragraph">
                  <wp:posOffset>2905760</wp:posOffset>
                </wp:positionV>
                <wp:extent cx="385445" cy="35941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566">
                              <a:moveTo>
                                <a:pt x="521" y="22"/>
                              </a:moveTo>
                              <a:lnTo>
                                <a:pt x="502" y="22"/>
                              </a:lnTo>
                              <a:lnTo>
                                <a:pt x="441" y="19"/>
                              </a:lnTo>
                              <a:lnTo>
                                <a:pt x="355" y="0"/>
                              </a:lnTo>
                              <a:lnTo>
                                <a:pt x="268" y="22"/>
                              </a:lnTo>
                              <a:lnTo>
                                <a:pt x="275" y="19"/>
                              </a:lnTo>
                              <a:lnTo>
                                <a:pt x="275" y="80"/>
                              </a:lnTo>
                              <a:lnTo>
                                <a:pt x="214" y="115"/>
                              </a:lnTo>
                              <a:lnTo>
                                <a:pt x="201" y="150"/>
                              </a:lnTo>
                              <a:lnTo>
                                <a:pt x="25" y="198"/>
                              </a:lnTo>
                              <a:lnTo>
                                <a:pt x="19" y="221"/>
                              </a:lnTo>
                              <a:lnTo>
                                <a:pt x="0" y="211"/>
                              </a:lnTo>
                              <a:lnTo>
                                <a:pt x="13" y="217"/>
                              </a:lnTo>
                              <a:lnTo>
                                <a:pt x="16" y="227"/>
                              </a:lnTo>
                              <a:lnTo>
                                <a:pt x="16" y="259"/>
                              </a:lnTo>
                              <a:lnTo>
                                <a:pt x="19" y="259"/>
                              </a:lnTo>
                              <a:lnTo>
                                <a:pt x="336" y="566"/>
                              </a:lnTo>
                              <a:lnTo>
                                <a:pt x="607" y="429"/>
                              </a:lnTo>
                              <a:lnTo>
                                <a:pt x="537" y="374"/>
                              </a:lnTo>
                              <a:lnTo>
                                <a:pt x="531" y="185"/>
                              </a:lnTo>
                              <a:lnTo>
                                <a:pt x="515" y="166"/>
                              </a:lnTo>
                              <a:lnTo>
                                <a:pt x="512" y="70"/>
                              </a:lnTo>
                              <a:lnTo>
                                <a:pt x="521" y="25"/>
                              </a:lnTo>
                              <a:lnTo>
                                <a:pt x="521" y="2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566" path="m521,22l502,22l441,19l355,0l268,22l275,19l275,80l214,115l201,150l25,198l19,221l0,211l13,217l16,227l16,259l19,259l336,566l607,429l537,374l531,185l515,166l512,70l521,25l521,22xe" stroked="f" o:allowincell="f" style="position:absolute;margin-left:197.7pt;margin-top:228.8pt;width:30.3pt;height:28.25pt;mso-wrap-style:none;v-text-anchor:middle">
                <v:imagedata r:id="rId1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510790</wp:posOffset>
                </wp:positionH>
                <wp:positionV relativeFrom="paragraph">
                  <wp:posOffset>2905760</wp:posOffset>
                </wp:positionV>
                <wp:extent cx="385445" cy="359410"/>
                <wp:effectExtent l="1270" t="635" r="635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566">
                              <a:moveTo>
                                <a:pt x="521" y="22"/>
                              </a:moveTo>
                              <a:lnTo>
                                <a:pt x="502" y="22"/>
                              </a:lnTo>
                              <a:lnTo>
                                <a:pt x="441" y="19"/>
                              </a:lnTo>
                              <a:lnTo>
                                <a:pt x="355" y="0"/>
                              </a:lnTo>
                              <a:lnTo>
                                <a:pt x="268" y="22"/>
                              </a:lnTo>
                              <a:lnTo>
                                <a:pt x="275" y="19"/>
                              </a:lnTo>
                              <a:lnTo>
                                <a:pt x="275" y="80"/>
                              </a:lnTo>
                              <a:lnTo>
                                <a:pt x="214" y="115"/>
                              </a:lnTo>
                              <a:lnTo>
                                <a:pt x="201" y="150"/>
                              </a:lnTo>
                              <a:lnTo>
                                <a:pt x="25" y="198"/>
                              </a:lnTo>
                              <a:lnTo>
                                <a:pt x="19" y="221"/>
                              </a:lnTo>
                              <a:lnTo>
                                <a:pt x="0" y="211"/>
                              </a:lnTo>
                              <a:lnTo>
                                <a:pt x="13" y="217"/>
                              </a:lnTo>
                              <a:lnTo>
                                <a:pt x="16" y="227"/>
                              </a:lnTo>
                              <a:lnTo>
                                <a:pt x="16" y="259"/>
                              </a:lnTo>
                              <a:lnTo>
                                <a:pt x="19" y="259"/>
                              </a:lnTo>
                              <a:lnTo>
                                <a:pt x="336" y="566"/>
                              </a:lnTo>
                              <a:lnTo>
                                <a:pt x="607" y="429"/>
                              </a:lnTo>
                              <a:lnTo>
                                <a:pt x="537" y="374"/>
                              </a:lnTo>
                              <a:lnTo>
                                <a:pt x="531" y="185"/>
                              </a:lnTo>
                              <a:lnTo>
                                <a:pt x="515" y="166"/>
                              </a:lnTo>
                              <a:lnTo>
                                <a:pt x="512" y="70"/>
                              </a:lnTo>
                              <a:lnTo>
                                <a:pt x="521" y="25"/>
                              </a:lnTo>
                              <a:lnTo>
                                <a:pt x="521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566" path="m521,22l502,22l441,19l355,0l268,22l275,19l275,80l214,115l201,150l25,198l19,221l0,211l13,217l16,227l16,259l19,259l336,566l607,429l537,374l531,185l515,166l512,70l521,25l521,22e" stroked="t" o:allowincell="f" style="position:absolute;margin-left:197.7pt;margin-top:228.8pt;width:30.3pt;height:28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0">
                <wp:simplePos x="0" y="0"/>
                <wp:positionH relativeFrom="column">
                  <wp:posOffset>2835910</wp:posOffset>
                </wp:positionH>
                <wp:positionV relativeFrom="paragraph">
                  <wp:posOffset>2919730</wp:posOffset>
                </wp:positionV>
                <wp:extent cx="70485" cy="103505"/>
                <wp:effectExtent l="635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63">
                              <a:moveTo>
                                <a:pt x="92" y="103"/>
                              </a:moveTo>
                              <a:lnTo>
                                <a:pt x="92" y="58"/>
                              </a:lnTo>
                              <a:lnTo>
                                <a:pt x="70" y="42"/>
                              </a:lnTo>
                              <a:lnTo>
                                <a:pt x="105" y="16"/>
                              </a:lnTo>
                              <a:lnTo>
                                <a:pt x="111" y="3"/>
                              </a:lnTo>
                              <a:lnTo>
                                <a:pt x="9" y="0"/>
                              </a:lnTo>
                              <a:lnTo>
                                <a:pt x="9" y="3"/>
                              </a:lnTo>
                              <a:lnTo>
                                <a:pt x="0" y="48"/>
                              </a:lnTo>
                              <a:lnTo>
                                <a:pt x="3" y="144"/>
                              </a:lnTo>
                              <a:lnTo>
                                <a:pt x="19" y="163"/>
                              </a:lnTo>
                              <a:lnTo>
                                <a:pt x="89" y="109"/>
                              </a:lnTo>
                              <a:lnTo>
                                <a:pt x="92" y="10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63" path="m92,103l92,58l70,42l105,16l111,3l9,0l9,3l0,48l3,144l19,163l89,109l92,103xe" stroked="f" o:allowincell="f" style="position:absolute;margin-left:223.3pt;margin-top:229.9pt;width:5.5pt;height:8.1pt;mso-wrap-style:none;v-text-anchor:middle">
                <v:imagedata r:id="rId1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35910</wp:posOffset>
                </wp:positionH>
                <wp:positionV relativeFrom="paragraph">
                  <wp:posOffset>2919730</wp:posOffset>
                </wp:positionV>
                <wp:extent cx="70485" cy="103505"/>
                <wp:effectExtent l="1270" t="1270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63">
                              <a:moveTo>
                                <a:pt x="92" y="103"/>
                              </a:moveTo>
                              <a:lnTo>
                                <a:pt x="92" y="58"/>
                              </a:lnTo>
                              <a:lnTo>
                                <a:pt x="70" y="42"/>
                              </a:lnTo>
                              <a:lnTo>
                                <a:pt x="105" y="16"/>
                              </a:lnTo>
                              <a:lnTo>
                                <a:pt x="111" y="3"/>
                              </a:lnTo>
                              <a:lnTo>
                                <a:pt x="9" y="0"/>
                              </a:lnTo>
                              <a:lnTo>
                                <a:pt x="9" y="3"/>
                              </a:lnTo>
                              <a:lnTo>
                                <a:pt x="0" y="48"/>
                              </a:lnTo>
                              <a:lnTo>
                                <a:pt x="3" y="144"/>
                              </a:lnTo>
                              <a:lnTo>
                                <a:pt x="19" y="163"/>
                              </a:lnTo>
                              <a:lnTo>
                                <a:pt x="89" y="109"/>
                              </a:lnTo>
                              <a:lnTo>
                                <a:pt x="92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63" path="m92,103l92,58l70,42l105,16l111,3l9,0l9,3l0,48l3,144l19,163l89,109l92,103e" stroked="t" o:allowincell="f" style="position:absolute;margin-left:223.3pt;margin-top:229.9pt;width:5.5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847975</wp:posOffset>
                </wp:positionH>
                <wp:positionV relativeFrom="paragraph">
                  <wp:posOffset>2985135</wp:posOffset>
                </wp:positionV>
                <wp:extent cx="290195" cy="274320"/>
                <wp:effectExtent l="635" t="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432">
                              <a:moveTo>
                                <a:pt x="457" y="54"/>
                              </a:moveTo>
                              <a:lnTo>
                                <a:pt x="323" y="22"/>
                              </a:lnTo>
                              <a:lnTo>
                                <a:pt x="275" y="38"/>
                              </a:lnTo>
                              <a:lnTo>
                                <a:pt x="281" y="76"/>
                              </a:lnTo>
                              <a:lnTo>
                                <a:pt x="195" y="67"/>
                              </a:lnTo>
                              <a:lnTo>
                                <a:pt x="169" y="25"/>
                              </a:lnTo>
                              <a:lnTo>
                                <a:pt x="73" y="9"/>
                              </a:lnTo>
                              <a:lnTo>
                                <a:pt x="73" y="0"/>
                              </a:lnTo>
                              <a:lnTo>
                                <a:pt x="70" y="6"/>
                              </a:lnTo>
                              <a:lnTo>
                                <a:pt x="0" y="60"/>
                              </a:lnTo>
                              <a:lnTo>
                                <a:pt x="6" y="249"/>
                              </a:lnTo>
                              <a:lnTo>
                                <a:pt x="70" y="297"/>
                              </a:lnTo>
                              <a:lnTo>
                                <a:pt x="128" y="348"/>
                              </a:lnTo>
                              <a:lnTo>
                                <a:pt x="185" y="310"/>
                              </a:lnTo>
                              <a:lnTo>
                                <a:pt x="387" y="432"/>
                              </a:lnTo>
                              <a:lnTo>
                                <a:pt x="438" y="352"/>
                              </a:lnTo>
                              <a:lnTo>
                                <a:pt x="422" y="102"/>
                              </a:lnTo>
                              <a:lnTo>
                                <a:pt x="457" y="5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432" path="m457,54l323,22l275,38l281,76l195,67l169,25l73,9l73,0l70,6l0,60l6,249l70,297l128,348l185,310l387,432l438,352l422,102l457,54xe" stroked="f" o:allowincell="f" style="position:absolute;margin-left:224.25pt;margin-top:235.05pt;width:22.8pt;height:21.55pt;mso-wrap-style:none;v-text-anchor:middle">
                <v:imagedata r:id="rId1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847975</wp:posOffset>
                </wp:positionH>
                <wp:positionV relativeFrom="paragraph">
                  <wp:posOffset>2985135</wp:posOffset>
                </wp:positionV>
                <wp:extent cx="290195" cy="274320"/>
                <wp:effectExtent l="1270" t="635" r="635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432">
                              <a:moveTo>
                                <a:pt x="457" y="54"/>
                              </a:moveTo>
                              <a:lnTo>
                                <a:pt x="323" y="22"/>
                              </a:lnTo>
                              <a:lnTo>
                                <a:pt x="275" y="38"/>
                              </a:lnTo>
                              <a:lnTo>
                                <a:pt x="281" y="76"/>
                              </a:lnTo>
                              <a:lnTo>
                                <a:pt x="195" y="67"/>
                              </a:lnTo>
                              <a:lnTo>
                                <a:pt x="169" y="25"/>
                              </a:lnTo>
                              <a:lnTo>
                                <a:pt x="73" y="9"/>
                              </a:lnTo>
                              <a:lnTo>
                                <a:pt x="73" y="0"/>
                              </a:lnTo>
                              <a:lnTo>
                                <a:pt x="70" y="6"/>
                              </a:lnTo>
                              <a:lnTo>
                                <a:pt x="0" y="60"/>
                              </a:lnTo>
                              <a:lnTo>
                                <a:pt x="6" y="249"/>
                              </a:lnTo>
                              <a:lnTo>
                                <a:pt x="70" y="297"/>
                              </a:lnTo>
                              <a:lnTo>
                                <a:pt x="128" y="348"/>
                              </a:lnTo>
                              <a:lnTo>
                                <a:pt x="185" y="310"/>
                              </a:lnTo>
                              <a:lnTo>
                                <a:pt x="387" y="432"/>
                              </a:lnTo>
                              <a:lnTo>
                                <a:pt x="438" y="352"/>
                              </a:lnTo>
                              <a:lnTo>
                                <a:pt x="422" y="102"/>
                              </a:lnTo>
                              <a:lnTo>
                                <a:pt x="457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432" path="m457,54l323,22l275,38l281,76l195,67l169,25l73,9l73,0l70,6l0,60l6,249l70,297l128,348l185,310l387,432l438,352l422,102l457,54e" stroked="t" o:allowincell="f" style="position:absolute;margin-left:224.25pt;margin-top:235.05pt;width:22.8pt;height:21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115945</wp:posOffset>
                </wp:positionH>
                <wp:positionV relativeFrom="paragraph">
                  <wp:posOffset>3001010</wp:posOffset>
                </wp:positionV>
                <wp:extent cx="215265" cy="209550"/>
                <wp:effectExtent l="635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30">
                              <a:moveTo>
                                <a:pt x="253" y="0"/>
                              </a:moveTo>
                              <a:lnTo>
                                <a:pt x="166" y="10"/>
                              </a:lnTo>
                              <a:lnTo>
                                <a:pt x="115" y="45"/>
                              </a:lnTo>
                              <a:lnTo>
                                <a:pt x="35" y="29"/>
                              </a:lnTo>
                              <a:lnTo>
                                <a:pt x="0" y="77"/>
                              </a:lnTo>
                              <a:lnTo>
                                <a:pt x="13" y="323"/>
                              </a:lnTo>
                              <a:lnTo>
                                <a:pt x="16" y="330"/>
                              </a:lnTo>
                              <a:lnTo>
                                <a:pt x="93" y="323"/>
                              </a:lnTo>
                              <a:lnTo>
                                <a:pt x="195" y="317"/>
                              </a:lnTo>
                              <a:lnTo>
                                <a:pt x="275" y="323"/>
                              </a:lnTo>
                              <a:lnTo>
                                <a:pt x="339" y="269"/>
                              </a:lnTo>
                              <a:lnTo>
                                <a:pt x="224" y="87"/>
                              </a:lnTo>
                              <a:lnTo>
                                <a:pt x="269" y="122"/>
                              </a:lnTo>
                              <a:lnTo>
                                <a:pt x="285" y="96"/>
                              </a:lnTo>
                              <a:lnTo>
                                <a:pt x="285" y="77"/>
                              </a:lnTo>
                              <a:lnTo>
                                <a:pt x="272" y="42"/>
                              </a:lnTo>
                              <a:lnTo>
                                <a:pt x="25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30" path="m253,0l166,10l115,45l35,29l0,77l13,323l16,330l93,323l195,317l275,323l339,269l224,87l269,122l285,96l285,77l272,42l253,0xe" stroked="f" o:allowincell="f" style="position:absolute;margin-left:245.35pt;margin-top:236.3pt;width:16.9pt;height:16.45pt;mso-wrap-style:none;v-text-anchor:middle">
                <v:imagedata r:id="rId1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115945</wp:posOffset>
                </wp:positionH>
                <wp:positionV relativeFrom="paragraph">
                  <wp:posOffset>3001010</wp:posOffset>
                </wp:positionV>
                <wp:extent cx="215265" cy="209550"/>
                <wp:effectExtent l="1270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30">
                              <a:moveTo>
                                <a:pt x="253" y="0"/>
                              </a:moveTo>
                              <a:lnTo>
                                <a:pt x="166" y="10"/>
                              </a:lnTo>
                              <a:lnTo>
                                <a:pt x="115" y="45"/>
                              </a:lnTo>
                              <a:lnTo>
                                <a:pt x="35" y="29"/>
                              </a:lnTo>
                              <a:lnTo>
                                <a:pt x="0" y="77"/>
                              </a:lnTo>
                              <a:lnTo>
                                <a:pt x="13" y="323"/>
                              </a:lnTo>
                              <a:lnTo>
                                <a:pt x="16" y="330"/>
                              </a:lnTo>
                              <a:lnTo>
                                <a:pt x="93" y="323"/>
                              </a:lnTo>
                              <a:lnTo>
                                <a:pt x="195" y="317"/>
                              </a:lnTo>
                              <a:lnTo>
                                <a:pt x="275" y="323"/>
                              </a:lnTo>
                              <a:lnTo>
                                <a:pt x="339" y="269"/>
                              </a:lnTo>
                              <a:lnTo>
                                <a:pt x="224" y="87"/>
                              </a:lnTo>
                              <a:lnTo>
                                <a:pt x="269" y="122"/>
                              </a:lnTo>
                              <a:lnTo>
                                <a:pt x="285" y="96"/>
                              </a:lnTo>
                              <a:lnTo>
                                <a:pt x="285" y="77"/>
                              </a:lnTo>
                              <a:lnTo>
                                <a:pt x="272" y="42"/>
                              </a:lnTo>
                              <a:lnTo>
                                <a:pt x="25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30" path="m253,0l166,10l115,45l35,29l0,77l13,323l16,330l93,323l195,317l275,323l339,269l224,87l269,122l285,96l285,77l272,42l253,0e" stroked="t" o:allowincell="f" style="position:absolute;margin-left:245.35pt;margin-top:236.3pt;width:16.9pt;height:16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21560</wp:posOffset>
                </wp:positionH>
                <wp:positionV relativeFrom="paragraph">
                  <wp:posOffset>3070225</wp:posOffset>
                </wp:positionV>
                <wp:extent cx="227330" cy="233680"/>
                <wp:effectExtent l="0" t="0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368">
                              <a:moveTo>
                                <a:pt x="51" y="115"/>
                              </a:moveTo>
                              <a:lnTo>
                                <a:pt x="51" y="125"/>
                              </a:lnTo>
                              <a:lnTo>
                                <a:pt x="16" y="227"/>
                              </a:lnTo>
                              <a:lnTo>
                                <a:pt x="0" y="272"/>
                              </a:lnTo>
                              <a:lnTo>
                                <a:pt x="141" y="320"/>
                              </a:lnTo>
                              <a:lnTo>
                                <a:pt x="170" y="365"/>
                              </a:lnTo>
                              <a:lnTo>
                                <a:pt x="330" y="368"/>
                              </a:lnTo>
                              <a:lnTo>
                                <a:pt x="358" y="45"/>
                              </a:lnTo>
                              <a:lnTo>
                                <a:pt x="358" y="42"/>
                              </a:lnTo>
                              <a:lnTo>
                                <a:pt x="317" y="0"/>
                              </a:lnTo>
                              <a:lnTo>
                                <a:pt x="314" y="0"/>
                              </a:lnTo>
                              <a:lnTo>
                                <a:pt x="253" y="3"/>
                              </a:lnTo>
                              <a:lnTo>
                                <a:pt x="227" y="61"/>
                              </a:lnTo>
                              <a:lnTo>
                                <a:pt x="183" y="64"/>
                              </a:lnTo>
                              <a:lnTo>
                                <a:pt x="157" y="115"/>
                              </a:lnTo>
                              <a:lnTo>
                                <a:pt x="51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368" path="m51,115l51,125l16,227l0,272l141,320l170,365l330,368l358,45l358,42l317,0l314,0l253,3l227,61l183,64l157,115l51,115xe" fillcolor="#ffcc00" stroked="f" o:allowincell="f" style="position:absolute;margin-left:182.8pt;margin-top:241.75pt;width:17.85pt;height:18.3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321560</wp:posOffset>
                </wp:positionH>
                <wp:positionV relativeFrom="paragraph">
                  <wp:posOffset>3070225</wp:posOffset>
                </wp:positionV>
                <wp:extent cx="227330" cy="233680"/>
                <wp:effectExtent l="635" t="635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368">
                              <a:moveTo>
                                <a:pt x="51" y="115"/>
                              </a:moveTo>
                              <a:lnTo>
                                <a:pt x="51" y="125"/>
                              </a:lnTo>
                              <a:lnTo>
                                <a:pt x="16" y="227"/>
                              </a:lnTo>
                              <a:lnTo>
                                <a:pt x="0" y="272"/>
                              </a:lnTo>
                              <a:lnTo>
                                <a:pt x="141" y="320"/>
                              </a:lnTo>
                              <a:lnTo>
                                <a:pt x="170" y="365"/>
                              </a:lnTo>
                              <a:lnTo>
                                <a:pt x="330" y="368"/>
                              </a:lnTo>
                              <a:lnTo>
                                <a:pt x="358" y="45"/>
                              </a:lnTo>
                              <a:lnTo>
                                <a:pt x="358" y="42"/>
                              </a:lnTo>
                              <a:lnTo>
                                <a:pt x="317" y="0"/>
                              </a:lnTo>
                              <a:lnTo>
                                <a:pt x="314" y="0"/>
                              </a:lnTo>
                              <a:lnTo>
                                <a:pt x="253" y="3"/>
                              </a:lnTo>
                              <a:lnTo>
                                <a:pt x="227" y="61"/>
                              </a:lnTo>
                              <a:lnTo>
                                <a:pt x="183" y="64"/>
                              </a:lnTo>
                              <a:lnTo>
                                <a:pt x="157" y="115"/>
                              </a:lnTo>
                              <a:lnTo>
                                <a:pt x="51" y="1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,368" path="m51,115l51,125l16,227l0,272l141,320l170,365l330,368l358,45l358,42l317,0l314,0l253,3l227,61l183,64l157,115l51,115e" stroked="t" o:allowincell="f" style="position:absolute;margin-left:182.8pt;margin-top:241.75pt;width:17.85pt;height:18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423160</wp:posOffset>
                </wp:positionH>
                <wp:positionV relativeFrom="paragraph">
                  <wp:posOffset>3096895</wp:posOffset>
                </wp:positionV>
                <wp:extent cx="296545" cy="308610"/>
                <wp:effectExtent l="635" t="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86">
                              <a:moveTo>
                                <a:pt x="467" y="262"/>
                              </a:moveTo>
                              <a:lnTo>
                                <a:pt x="458" y="336"/>
                              </a:lnTo>
                              <a:lnTo>
                                <a:pt x="342" y="342"/>
                              </a:lnTo>
                              <a:lnTo>
                                <a:pt x="285" y="377"/>
                              </a:lnTo>
                              <a:lnTo>
                                <a:pt x="208" y="403"/>
                              </a:lnTo>
                              <a:lnTo>
                                <a:pt x="173" y="483"/>
                              </a:lnTo>
                              <a:lnTo>
                                <a:pt x="99" y="486"/>
                              </a:lnTo>
                              <a:lnTo>
                                <a:pt x="61" y="415"/>
                              </a:lnTo>
                              <a:lnTo>
                                <a:pt x="10" y="387"/>
                              </a:lnTo>
                              <a:lnTo>
                                <a:pt x="0" y="323"/>
                              </a:lnTo>
                              <a:lnTo>
                                <a:pt x="0" y="313"/>
                              </a:lnTo>
                              <a:lnTo>
                                <a:pt x="10" y="323"/>
                              </a:lnTo>
                              <a:lnTo>
                                <a:pt x="170" y="326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lnTo>
                                <a:pt x="467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86" path="m467,262l458,336l342,342l285,377l208,403l173,483l99,486l61,415l10,387l0,323l0,313l10,323l170,326l198,3l198,0l467,262xe" fillcolor="#ffcc00" stroked="f" o:allowincell="f" style="position:absolute;margin-left:190.8pt;margin-top:243.85pt;width:23.3pt;height:24.2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23160</wp:posOffset>
                </wp:positionH>
                <wp:positionV relativeFrom="paragraph">
                  <wp:posOffset>3096895</wp:posOffset>
                </wp:positionV>
                <wp:extent cx="296545" cy="308610"/>
                <wp:effectExtent l="1270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486">
                              <a:moveTo>
                                <a:pt x="467" y="262"/>
                              </a:moveTo>
                              <a:lnTo>
                                <a:pt x="458" y="336"/>
                              </a:lnTo>
                              <a:lnTo>
                                <a:pt x="342" y="342"/>
                              </a:lnTo>
                              <a:lnTo>
                                <a:pt x="285" y="377"/>
                              </a:lnTo>
                              <a:lnTo>
                                <a:pt x="208" y="403"/>
                              </a:lnTo>
                              <a:lnTo>
                                <a:pt x="173" y="483"/>
                              </a:lnTo>
                              <a:lnTo>
                                <a:pt x="99" y="486"/>
                              </a:lnTo>
                              <a:lnTo>
                                <a:pt x="61" y="415"/>
                              </a:lnTo>
                              <a:lnTo>
                                <a:pt x="10" y="387"/>
                              </a:lnTo>
                              <a:lnTo>
                                <a:pt x="0" y="323"/>
                              </a:lnTo>
                              <a:lnTo>
                                <a:pt x="0" y="313"/>
                              </a:lnTo>
                              <a:lnTo>
                                <a:pt x="10" y="323"/>
                              </a:lnTo>
                              <a:lnTo>
                                <a:pt x="170" y="326"/>
                              </a:lnTo>
                              <a:lnTo>
                                <a:pt x="198" y="3"/>
                              </a:lnTo>
                              <a:lnTo>
                                <a:pt x="198" y="0"/>
                              </a:lnTo>
                              <a:lnTo>
                                <a:pt x="467" y="2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486" path="m467,262l458,336l342,342l285,377l208,403l173,483l99,486l61,415l10,387l0,323l0,313l10,323l170,326l198,3l198,0l467,262e" stroked="t" o:allowincell="f" style="position:absolute;margin-left:190.8pt;margin-top:243.85pt;width:23.3pt;height:2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17750</wp:posOffset>
                </wp:positionH>
                <wp:positionV relativeFrom="paragraph">
                  <wp:posOffset>3281680</wp:posOffset>
                </wp:positionV>
                <wp:extent cx="38735" cy="24130"/>
                <wp:effectExtent l="635" t="635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">
                              <a:moveTo>
                                <a:pt x="0" y="0"/>
                              </a:moveTo>
                              <a:lnTo>
                                <a:pt x="0" y="35"/>
                              </a:lnTo>
                              <a:lnTo>
                                <a:pt x="57" y="38"/>
                              </a:lnTo>
                              <a:lnTo>
                                <a:pt x="61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8" path="m0,0l0,35l57,38l61,9l0,0xe" fillcolor="#ffcc00" stroked="f" o:allowincell="f" style="position:absolute;margin-left:182.5pt;margin-top:258.4pt;width:3pt;height:1.8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17750</wp:posOffset>
                </wp:positionH>
                <wp:positionV relativeFrom="paragraph">
                  <wp:posOffset>3281680</wp:posOffset>
                </wp:positionV>
                <wp:extent cx="38735" cy="24130"/>
                <wp:effectExtent l="1270" t="635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">
                              <a:moveTo>
                                <a:pt x="0" y="0"/>
                              </a:moveTo>
                              <a:lnTo>
                                <a:pt x="0" y="35"/>
                              </a:lnTo>
                              <a:lnTo>
                                <a:pt x="57" y="38"/>
                              </a:lnTo>
                              <a:lnTo>
                                <a:pt x="61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8" path="m0,0l0,35l57,38l61,9l0,0e" stroked="t" o:allowincell="f" style="position:absolute;margin-left:182.5pt;margin-top:258.4pt;width:3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317750</wp:posOffset>
                </wp:positionH>
                <wp:positionV relativeFrom="paragraph">
                  <wp:posOffset>3242945</wp:posOffset>
                </wp:positionV>
                <wp:extent cx="111760" cy="97155"/>
                <wp:effectExtent l="0" t="635" r="6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53">
                              <a:moveTo>
                                <a:pt x="6" y="0"/>
                              </a:moveTo>
                              <a:lnTo>
                                <a:pt x="0" y="19"/>
                              </a:lnTo>
                              <a:lnTo>
                                <a:pt x="0" y="61"/>
                              </a:lnTo>
                              <a:lnTo>
                                <a:pt x="61" y="70"/>
                              </a:lnTo>
                              <a:lnTo>
                                <a:pt x="57" y="99"/>
                              </a:lnTo>
                              <a:lnTo>
                                <a:pt x="0" y="96"/>
                              </a:lnTo>
                              <a:lnTo>
                                <a:pt x="0" y="131"/>
                              </a:lnTo>
                              <a:lnTo>
                                <a:pt x="176" y="153"/>
                              </a:lnTo>
                              <a:lnTo>
                                <a:pt x="166" y="93"/>
                              </a:lnTo>
                              <a:lnTo>
                                <a:pt x="166" y="83"/>
                              </a:lnTo>
                              <a:lnTo>
                                <a:pt x="176" y="93"/>
                              </a:lnTo>
                              <a:lnTo>
                                <a:pt x="147" y="48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53" path="m6,0l0,19l0,61l61,70l57,99l0,96l0,131l176,153l166,93l166,83l176,93l147,48l6,0xe" fillcolor="#ffcc00" stroked="f" o:allowincell="f" style="position:absolute;margin-left:182.5pt;margin-top:255.35pt;width:8.75pt;height:7.6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17750</wp:posOffset>
                </wp:positionH>
                <wp:positionV relativeFrom="paragraph">
                  <wp:posOffset>3242945</wp:posOffset>
                </wp:positionV>
                <wp:extent cx="111760" cy="97155"/>
                <wp:effectExtent l="635" t="1270" r="127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53">
                              <a:moveTo>
                                <a:pt x="6" y="0"/>
                              </a:moveTo>
                              <a:lnTo>
                                <a:pt x="0" y="19"/>
                              </a:lnTo>
                              <a:lnTo>
                                <a:pt x="0" y="61"/>
                              </a:lnTo>
                              <a:lnTo>
                                <a:pt x="61" y="70"/>
                              </a:lnTo>
                              <a:lnTo>
                                <a:pt x="57" y="99"/>
                              </a:lnTo>
                              <a:lnTo>
                                <a:pt x="0" y="96"/>
                              </a:lnTo>
                              <a:lnTo>
                                <a:pt x="0" y="131"/>
                              </a:lnTo>
                              <a:lnTo>
                                <a:pt x="176" y="153"/>
                              </a:lnTo>
                              <a:lnTo>
                                <a:pt x="166" y="93"/>
                              </a:lnTo>
                              <a:lnTo>
                                <a:pt x="166" y="83"/>
                              </a:lnTo>
                              <a:lnTo>
                                <a:pt x="176" y="93"/>
                              </a:lnTo>
                              <a:lnTo>
                                <a:pt x="147" y="48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53" path="m6,0l0,19l0,61l61,70l57,99l0,96l0,131l176,153l166,93l166,83l176,93l147,48l6,0e" stroked="t" o:allowincell="f" style="position:absolute;margin-left:182.5pt;margin-top:255.35pt;width:8.75pt;height:7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317750</wp:posOffset>
                </wp:positionH>
                <wp:positionV relativeFrom="paragraph">
                  <wp:posOffset>3326130</wp:posOffset>
                </wp:positionV>
                <wp:extent cx="44450" cy="48895"/>
                <wp:effectExtent l="0" t="635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7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25" y="48"/>
                              </a:lnTo>
                              <a:lnTo>
                                <a:pt x="41" y="77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77" path="m0,0l0,22l25,48l41,77l70,13l0,0xe" fillcolor="#ccffcc" stroked="f" o:allowincell="f" style="position:absolute;margin-left:182.5pt;margin-top:261.9pt;width:3.45pt;height:3.8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317750</wp:posOffset>
                </wp:positionH>
                <wp:positionV relativeFrom="paragraph">
                  <wp:posOffset>3326130</wp:posOffset>
                </wp:positionV>
                <wp:extent cx="44450" cy="48895"/>
                <wp:effectExtent l="635" t="1270" r="127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7">
                              <a:moveTo>
                                <a:pt x="0" y="0"/>
                              </a:moveTo>
                              <a:lnTo>
                                <a:pt x="0" y="22"/>
                              </a:lnTo>
                              <a:lnTo>
                                <a:pt x="25" y="48"/>
                              </a:lnTo>
                              <a:lnTo>
                                <a:pt x="41" y="77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77" path="m0,0l0,22l25,48l41,77l70,13l0,0e" fillcolor="#ffcc00" stroked="t" o:allowincell="f" style="position:absolute;margin-left:182.5pt;margin-top:261.9pt;width:3.45pt;height:3.8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36165</wp:posOffset>
                </wp:positionH>
                <wp:positionV relativeFrom="paragraph">
                  <wp:posOffset>3329940</wp:posOffset>
                </wp:positionV>
                <wp:extent cx="156210" cy="12192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92">
                              <a:moveTo>
                                <a:pt x="0" y="48"/>
                              </a:moveTo>
                              <a:lnTo>
                                <a:pt x="44" y="141"/>
                              </a:lnTo>
                              <a:lnTo>
                                <a:pt x="48" y="141"/>
                              </a:lnTo>
                              <a:lnTo>
                                <a:pt x="83" y="119"/>
                              </a:lnTo>
                              <a:lnTo>
                                <a:pt x="121" y="128"/>
                              </a:lnTo>
                              <a:lnTo>
                                <a:pt x="131" y="164"/>
                              </a:lnTo>
                              <a:lnTo>
                                <a:pt x="198" y="192"/>
                              </a:lnTo>
                              <a:lnTo>
                                <a:pt x="240" y="122"/>
                              </a:lnTo>
                              <a:lnTo>
                                <a:pt x="246" y="119"/>
                              </a:lnTo>
                              <a:lnTo>
                                <a:pt x="236" y="119"/>
                              </a:lnTo>
                              <a:lnTo>
                                <a:pt x="198" y="48"/>
                              </a:lnTo>
                              <a:lnTo>
                                <a:pt x="147" y="20"/>
                              </a:lnTo>
                              <a:lnTo>
                                <a:pt x="147" y="0"/>
                              </a:lnTo>
                              <a:lnTo>
                                <a:pt x="147" y="16"/>
                              </a:lnTo>
                              <a:lnTo>
                                <a:pt x="41" y="7"/>
                              </a:lnTo>
                              <a:lnTo>
                                <a:pt x="12" y="71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92" path="m0,48l44,141l48,141l83,119l121,128l131,164l198,192l240,122l246,119l236,119l198,48l147,20l147,0l147,16l41,7l12,71l0,48xe" fillcolor="#ffcc00" stroked="f" o:allowincell="f" style="position:absolute;margin-left:183.95pt;margin-top:262.2pt;width:12.25pt;height:9.5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336165</wp:posOffset>
                </wp:positionH>
                <wp:positionV relativeFrom="paragraph">
                  <wp:posOffset>3329940</wp:posOffset>
                </wp:positionV>
                <wp:extent cx="156210" cy="121920"/>
                <wp:effectExtent l="635" t="635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92">
                              <a:moveTo>
                                <a:pt x="0" y="48"/>
                              </a:moveTo>
                              <a:lnTo>
                                <a:pt x="44" y="141"/>
                              </a:lnTo>
                              <a:lnTo>
                                <a:pt x="48" y="141"/>
                              </a:lnTo>
                              <a:lnTo>
                                <a:pt x="83" y="119"/>
                              </a:lnTo>
                              <a:lnTo>
                                <a:pt x="121" y="128"/>
                              </a:lnTo>
                              <a:lnTo>
                                <a:pt x="131" y="164"/>
                              </a:lnTo>
                              <a:lnTo>
                                <a:pt x="198" y="192"/>
                              </a:lnTo>
                              <a:lnTo>
                                <a:pt x="240" y="122"/>
                              </a:lnTo>
                              <a:lnTo>
                                <a:pt x="246" y="119"/>
                              </a:lnTo>
                              <a:lnTo>
                                <a:pt x="236" y="119"/>
                              </a:lnTo>
                              <a:lnTo>
                                <a:pt x="198" y="48"/>
                              </a:lnTo>
                              <a:lnTo>
                                <a:pt x="147" y="20"/>
                              </a:lnTo>
                              <a:lnTo>
                                <a:pt x="147" y="0"/>
                              </a:lnTo>
                              <a:lnTo>
                                <a:pt x="147" y="16"/>
                              </a:lnTo>
                              <a:lnTo>
                                <a:pt x="41" y="7"/>
                              </a:lnTo>
                              <a:lnTo>
                                <a:pt x="12" y="71"/>
                              </a:lnTo>
                              <a:lnTo>
                                <a:pt x="0" y="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92" path="m0,48l44,141l48,141l83,119l121,128l131,164l198,192l240,122l246,119l236,119l198,48l147,20l147,0l147,16l41,7l12,71l0,48e" stroked="t" o:allowincell="f" style="position:absolute;margin-left:183.95pt;margin-top:262.2pt;width:12.25pt;height: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364105</wp:posOffset>
                </wp:positionH>
                <wp:positionV relativeFrom="paragraph">
                  <wp:posOffset>3405505</wp:posOffset>
                </wp:positionV>
                <wp:extent cx="57150" cy="444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0">
                              <a:moveTo>
                                <a:pt x="0" y="22"/>
                              </a:moveTo>
                              <a:lnTo>
                                <a:pt x="4" y="29"/>
                              </a:lnTo>
                              <a:lnTo>
                                <a:pt x="48" y="64"/>
                              </a:lnTo>
                              <a:lnTo>
                                <a:pt x="52" y="70"/>
                              </a:lnTo>
                              <a:lnTo>
                                <a:pt x="90" y="48"/>
                              </a:lnTo>
                              <a:lnTo>
                                <a:pt x="90" y="45"/>
                              </a:lnTo>
                              <a:lnTo>
                                <a:pt x="87" y="45"/>
                              </a:lnTo>
                              <a:lnTo>
                                <a:pt x="77" y="9"/>
                              </a:lnTo>
                              <a:lnTo>
                                <a:pt x="39" y="0"/>
                              </a:lnTo>
                              <a:lnTo>
                                <a:pt x="4" y="22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0" path="m0,22l4,29l48,64l52,70l90,48l90,45l87,45l77,9l39,0l4,22l0,22xe" fillcolor="#ccffcc" stroked="f" o:allowincell="f" style="position:absolute;margin-left:186.15pt;margin-top:268.15pt;width:4.45pt;height:3.4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64105</wp:posOffset>
                </wp:positionH>
                <wp:positionV relativeFrom="paragraph">
                  <wp:posOffset>3405505</wp:posOffset>
                </wp:positionV>
                <wp:extent cx="57150" cy="44450"/>
                <wp:effectExtent l="635" t="635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70">
                              <a:moveTo>
                                <a:pt x="0" y="22"/>
                              </a:moveTo>
                              <a:lnTo>
                                <a:pt x="4" y="29"/>
                              </a:lnTo>
                              <a:lnTo>
                                <a:pt x="48" y="64"/>
                              </a:lnTo>
                              <a:lnTo>
                                <a:pt x="52" y="70"/>
                              </a:lnTo>
                              <a:lnTo>
                                <a:pt x="90" y="48"/>
                              </a:lnTo>
                              <a:lnTo>
                                <a:pt x="90" y="45"/>
                              </a:lnTo>
                              <a:lnTo>
                                <a:pt x="87" y="45"/>
                              </a:lnTo>
                              <a:lnTo>
                                <a:pt x="77" y="9"/>
                              </a:lnTo>
                              <a:lnTo>
                                <a:pt x="39" y="0"/>
                              </a:lnTo>
                              <a:lnTo>
                                <a:pt x="4" y="22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70" path="m0,22l4,29l48,64l52,70l90,48l90,45l87,45l77,9l39,0l4,22l0,22e" fillcolor="#ffcc00" stroked="t" o:allowincell="f" style="position:absolute;margin-left:186.15pt;margin-top:268.15pt;width:4.45pt;height:3.45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397125</wp:posOffset>
                </wp:positionH>
                <wp:positionV relativeFrom="paragraph">
                  <wp:posOffset>3434080</wp:posOffset>
                </wp:positionV>
                <wp:extent cx="74930" cy="83185"/>
                <wp:effectExtent l="635" t="635" r="63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1">
                              <a:moveTo>
                                <a:pt x="0" y="25"/>
                              </a:moveTo>
                              <a:lnTo>
                                <a:pt x="3" y="44"/>
                              </a:lnTo>
                              <a:lnTo>
                                <a:pt x="118" y="131"/>
                              </a:lnTo>
                              <a:lnTo>
                                <a:pt x="102" y="28"/>
                              </a:lnTo>
                              <a:lnTo>
                                <a:pt x="102" y="25"/>
                              </a:lnTo>
                              <a:lnTo>
                                <a:pt x="102" y="28"/>
                              </a:lnTo>
                              <a:lnTo>
                                <a:pt x="38" y="0"/>
                              </a:lnTo>
                              <a:lnTo>
                                <a:pt x="38" y="3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31" path="m0,25l3,44l118,131l102,28l102,25l102,28l38,0l38,3l0,25xe" fillcolor="#ffcc00" stroked="f" o:allowincell="f" style="position:absolute;margin-left:188.75pt;margin-top:270.4pt;width:5.85pt;height:6.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97125</wp:posOffset>
                </wp:positionH>
                <wp:positionV relativeFrom="paragraph">
                  <wp:posOffset>3434080</wp:posOffset>
                </wp:positionV>
                <wp:extent cx="74930" cy="83185"/>
                <wp:effectExtent l="635" t="1270" r="127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31">
                              <a:moveTo>
                                <a:pt x="0" y="25"/>
                              </a:moveTo>
                              <a:lnTo>
                                <a:pt x="3" y="44"/>
                              </a:lnTo>
                              <a:lnTo>
                                <a:pt x="118" y="131"/>
                              </a:lnTo>
                              <a:lnTo>
                                <a:pt x="102" y="28"/>
                              </a:lnTo>
                              <a:lnTo>
                                <a:pt x="102" y="25"/>
                              </a:lnTo>
                              <a:lnTo>
                                <a:pt x="102" y="28"/>
                              </a:lnTo>
                              <a:lnTo>
                                <a:pt x="38" y="0"/>
                              </a:lnTo>
                              <a:lnTo>
                                <a:pt x="38" y="3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31" path="m0,25l3,44l118,131l102,28l102,25l102,28l38,0l38,3l0,25e" stroked="t" o:allowincell="f" style="position:absolute;margin-left:188.75pt;margin-top:270.4pt;width:5.85pt;height: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43480</wp:posOffset>
                </wp:positionH>
                <wp:positionV relativeFrom="paragraph">
                  <wp:posOffset>3405505</wp:posOffset>
                </wp:positionV>
                <wp:extent cx="144145" cy="127635"/>
                <wp:effectExtent l="635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1">
                              <a:moveTo>
                                <a:pt x="0" y="141"/>
                              </a:moveTo>
                              <a:lnTo>
                                <a:pt x="77" y="201"/>
                              </a:lnTo>
                              <a:lnTo>
                                <a:pt x="150" y="173"/>
                              </a:lnTo>
                              <a:lnTo>
                                <a:pt x="205" y="176"/>
                              </a:lnTo>
                              <a:lnTo>
                                <a:pt x="198" y="115"/>
                              </a:lnTo>
                              <a:lnTo>
                                <a:pt x="227" y="99"/>
                              </a:lnTo>
                              <a:lnTo>
                                <a:pt x="227" y="48"/>
                              </a:lnTo>
                              <a:lnTo>
                                <a:pt x="138" y="0"/>
                              </a:lnTo>
                              <a:lnTo>
                                <a:pt x="77" y="0"/>
                              </a:lnTo>
                              <a:lnTo>
                                <a:pt x="71" y="3"/>
                              </a:lnTo>
                              <a:lnTo>
                                <a:pt x="29" y="73"/>
                              </a:lnTo>
                              <a:lnTo>
                                <a:pt x="29" y="70"/>
                              </a:lnTo>
                              <a:lnTo>
                                <a:pt x="29" y="73"/>
                              </a:lnTo>
                              <a:lnTo>
                                <a:pt x="45" y="176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01" path="m0,141l77,201l150,173l205,176l198,115l227,99l227,48l138,0l77,0l71,3l29,73l29,70l29,73l45,176l0,141xe" fillcolor="#ffcc00" stroked="f" o:allowincell="f" style="position:absolute;margin-left:192.4pt;margin-top:268.15pt;width:11.3pt;height:10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43480</wp:posOffset>
                </wp:positionH>
                <wp:positionV relativeFrom="paragraph">
                  <wp:posOffset>3405505</wp:posOffset>
                </wp:positionV>
                <wp:extent cx="144145" cy="127635"/>
                <wp:effectExtent l="1270" t="127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01">
                              <a:moveTo>
                                <a:pt x="0" y="141"/>
                              </a:moveTo>
                              <a:lnTo>
                                <a:pt x="77" y="201"/>
                              </a:lnTo>
                              <a:lnTo>
                                <a:pt x="150" y="173"/>
                              </a:lnTo>
                              <a:lnTo>
                                <a:pt x="205" y="176"/>
                              </a:lnTo>
                              <a:lnTo>
                                <a:pt x="198" y="115"/>
                              </a:lnTo>
                              <a:lnTo>
                                <a:pt x="227" y="99"/>
                              </a:lnTo>
                              <a:lnTo>
                                <a:pt x="227" y="48"/>
                              </a:lnTo>
                              <a:lnTo>
                                <a:pt x="138" y="0"/>
                              </a:lnTo>
                              <a:lnTo>
                                <a:pt x="77" y="0"/>
                              </a:lnTo>
                              <a:lnTo>
                                <a:pt x="71" y="3"/>
                              </a:lnTo>
                              <a:lnTo>
                                <a:pt x="29" y="73"/>
                              </a:lnTo>
                              <a:lnTo>
                                <a:pt x="29" y="70"/>
                              </a:lnTo>
                              <a:lnTo>
                                <a:pt x="29" y="73"/>
                              </a:lnTo>
                              <a:lnTo>
                                <a:pt x="45" y="176"/>
                              </a:lnTo>
                              <a:lnTo>
                                <a:pt x="0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01" path="m0,141l77,201l150,173l205,176l198,115l227,99l227,48l138,0l77,0l71,3l29,73l29,70l29,73l45,176l0,141e" stroked="t" o:allowincell="f" style="position:absolute;margin-left:192.4pt;margin-top:268.15pt;width:11.3pt;height:1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31110</wp:posOffset>
                </wp:positionH>
                <wp:positionV relativeFrom="paragraph">
                  <wp:posOffset>3314065</wp:posOffset>
                </wp:positionV>
                <wp:extent cx="160020" cy="121920"/>
                <wp:effectExtent l="635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192">
                              <a:moveTo>
                                <a:pt x="89" y="189"/>
                              </a:moveTo>
                              <a:lnTo>
                                <a:pt x="96" y="147"/>
                              </a:lnTo>
                              <a:lnTo>
                                <a:pt x="156" y="153"/>
                              </a:lnTo>
                              <a:lnTo>
                                <a:pt x="201" y="157"/>
                              </a:lnTo>
                              <a:lnTo>
                                <a:pt x="252" y="112"/>
                              </a:lnTo>
                              <a:lnTo>
                                <a:pt x="204" y="61"/>
                              </a:lnTo>
                              <a:lnTo>
                                <a:pt x="204" y="0"/>
                              </a:lnTo>
                              <a:lnTo>
                                <a:pt x="172" y="0"/>
                              </a:lnTo>
                              <a:lnTo>
                                <a:pt x="115" y="35"/>
                              </a:lnTo>
                              <a:lnTo>
                                <a:pt x="38" y="61"/>
                              </a:lnTo>
                              <a:lnTo>
                                <a:pt x="3" y="141"/>
                              </a:lnTo>
                              <a:lnTo>
                                <a:pt x="0" y="144"/>
                              </a:lnTo>
                              <a:lnTo>
                                <a:pt x="86" y="192"/>
                              </a:lnTo>
                              <a:lnTo>
                                <a:pt x="89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192" path="m89,189l96,147l156,153l201,157l252,112l204,61l204,0l172,0l115,35l38,61l3,141l0,144l86,192l89,189xe" fillcolor="#ffcc00" stroked="f" o:allowincell="f" style="position:absolute;margin-left:199.3pt;margin-top:260.95pt;width:12.55pt;height:9.5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31110</wp:posOffset>
                </wp:positionH>
                <wp:positionV relativeFrom="paragraph">
                  <wp:posOffset>3314065</wp:posOffset>
                </wp:positionV>
                <wp:extent cx="160020" cy="121920"/>
                <wp:effectExtent l="635" t="635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192">
                              <a:moveTo>
                                <a:pt x="89" y="189"/>
                              </a:moveTo>
                              <a:lnTo>
                                <a:pt x="96" y="147"/>
                              </a:lnTo>
                              <a:lnTo>
                                <a:pt x="156" y="153"/>
                              </a:lnTo>
                              <a:lnTo>
                                <a:pt x="201" y="157"/>
                              </a:lnTo>
                              <a:lnTo>
                                <a:pt x="252" y="112"/>
                              </a:lnTo>
                              <a:lnTo>
                                <a:pt x="204" y="61"/>
                              </a:lnTo>
                              <a:lnTo>
                                <a:pt x="204" y="0"/>
                              </a:lnTo>
                              <a:lnTo>
                                <a:pt x="172" y="0"/>
                              </a:lnTo>
                              <a:lnTo>
                                <a:pt x="115" y="35"/>
                              </a:lnTo>
                              <a:lnTo>
                                <a:pt x="38" y="61"/>
                              </a:lnTo>
                              <a:lnTo>
                                <a:pt x="3" y="141"/>
                              </a:lnTo>
                              <a:lnTo>
                                <a:pt x="0" y="144"/>
                              </a:lnTo>
                              <a:lnTo>
                                <a:pt x="86" y="192"/>
                              </a:lnTo>
                              <a:lnTo>
                                <a:pt x="89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192" path="m89,189l96,147l156,153l201,157l252,112l204,61l204,0l172,0l115,35l38,61l3,141l0,144l86,192l89,189e" stroked="t" o:allowincell="f" style="position:absolute;margin-left:199.3pt;margin-top:260.95pt;width:12.55pt;height:9.5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63495</wp:posOffset>
                </wp:positionH>
                <wp:positionV relativeFrom="paragraph">
                  <wp:posOffset>3407410</wp:posOffset>
                </wp:positionV>
                <wp:extent cx="86995" cy="11176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76">
                              <a:moveTo>
                                <a:pt x="16" y="173"/>
                              </a:moveTo>
                              <a:lnTo>
                                <a:pt x="22" y="176"/>
                              </a:lnTo>
                              <a:lnTo>
                                <a:pt x="121" y="163"/>
                              </a:lnTo>
                              <a:lnTo>
                                <a:pt x="137" y="157"/>
                              </a:lnTo>
                              <a:lnTo>
                                <a:pt x="102" y="6"/>
                              </a:lnTo>
                              <a:lnTo>
                                <a:pt x="45" y="0"/>
                              </a:lnTo>
                              <a:lnTo>
                                <a:pt x="38" y="42"/>
                              </a:lnTo>
                              <a:lnTo>
                                <a:pt x="35" y="45"/>
                              </a:lnTo>
                              <a:lnTo>
                                <a:pt x="0" y="26"/>
                              </a:lnTo>
                              <a:lnTo>
                                <a:pt x="38" y="45"/>
                              </a:lnTo>
                              <a:lnTo>
                                <a:pt x="38" y="96"/>
                              </a:lnTo>
                              <a:lnTo>
                                <a:pt x="9" y="112"/>
                              </a:lnTo>
                              <a:lnTo>
                                <a:pt x="16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76" path="m16,173l22,176l121,163l137,157l102,6l45,0l38,42l35,45l0,26l38,45l38,96l9,112l16,173xe" fillcolor="#ffcc00" stroked="f" o:allowincell="f" style="position:absolute;margin-left:201.85pt;margin-top:268.3pt;width:6.8pt;height:8.7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563495</wp:posOffset>
                </wp:positionH>
                <wp:positionV relativeFrom="paragraph">
                  <wp:posOffset>3407410</wp:posOffset>
                </wp:positionV>
                <wp:extent cx="86995" cy="111760"/>
                <wp:effectExtent l="1270" t="635" r="635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76">
                              <a:moveTo>
                                <a:pt x="16" y="173"/>
                              </a:moveTo>
                              <a:lnTo>
                                <a:pt x="22" y="176"/>
                              </a:lnTo>
                              <a:lnTo>
                                <a:pt x="121" y="163"/>
                              </a:lnTo>
                              <a:lnTo>
                                <a:pt x="137" y="157"/>
                              </a:lnTo>
                              <a:lnTo>
                                <a:pt x="102" y="6"/>
                              </a:lnTo>
                              <a:lnTo>
                                <a:pt x="45" y="0"/>
                              </a:lnTo>
                              <a:lnTo>
                                <a:pt x="38" y="42"/>
                              </a:lnTo>
                              <a:lnTo>
                                <a:pt x="35" y="45"/>
                              </a:lnTo>
                              <a:lnTo>
                                <a:pt x="0" y="26"/>
                              </a:lnTo>
                              <a:lnTo>
                                <a:pt x="38" y="45"/>
                              </a:lnTo>
                              <a:lnTo>
                                <a:pt x="38" y="96"/>
                              </a:lnTo>
                              <a:lnTo>
                                <a:pt x="9" y="112"/>
                              </a:lnTo>
                              <a:lnTo>
                                <a:pt x="16" y="1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76" path="m16,173l22,176l121,163l137,157l102,6l45,0l38,42l35,45l0,26l38,45l38,96l9,112l16,173e" stroked="t" o:allowincell="f" style="position:absolute;margin-left:201.85pt;margin-top:268.3pt;width:6.8pt;height:8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14295</wp:posOffset>
                </wp:positionH>
                <wp:positionV relativeFrom="paragraph">
                  <wp:posOffset>3411220</wp:posOffset>
                </wp:positionV>
                <wp:extent cx="66675" cy="9969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7">
                              <a:moveTo>
                                <a:pt x="41" y="157"/>
                              </a:moveTo>
                              <a:lnTo>
                                <a:pt x="105" y="148"/>
                              </a:lnTo>
                              <a:lnTo>
                                <a:pt x="105" y="144"/>
                              </a:lnTo>
                              <a:lnTo>
                                <a:pt x="73" y="0"/>
                              </a:lnTo>
                              <a:lnTo>
                                <a:pt x="70" y="4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57" y="151"/>
                              </a:lnTo>
                              <a:lnTo>
                                <a:pt x="41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7" path="m41,157l105,148l105,144l73,0l70,4l25,0l0,0l22,0l57,151l41,157xe" fillcolor="#ccffcc" stroked="f" o:allowincell="f" style="position:absolute;margin-left:205.85pt;margin-top:268.6pt;width:5.2pt;height:7.8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614295</wp:posOffset>
                </wp:positionH>
                <wp:positionV relativeFrom="paragraph">
                  <wp:posOffset>3411220</wp:posOffset>
                </wp:positionV>
                <wp:extent cx="66675" cy="99695"/>
                <wp:effectExtent l="1270" t="127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7">
                              <a:moveTo>
                                <a:pt x="41" y="157"/>
                              </a:moveTo>
                              <a:lnTo>
                                <a:pt x="105" y="148"/>
                              </a:lnTo>
                              <a:lnTo>
                                <a:pt x="105" y="144"/>
                              </a:lnTo>
                              <a:lnTo>
                                <a:pt x="73" y="0"/>
                              </a:lnTo>
                              <a:lnTo>
                                <a:pt x="70" y="4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57" y="151"/>
                              </a:lnTo>
                              <a:lnTo>
                                <a:pt x="41" y="157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7" path="m41,157l105,148l105,144l73,0l70,4l25,0l0,0l22,0l57,151l41,157e" fillcolor="#ffcc00" stroked="t" o:allowincell="f" style="position:absolute;margin-left:205.85pt;margin-top:268.6pt;width:5.2pt;height:7.8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60650</wp:posOffset>
                </wp:positionH>
                <wp:positionV relativeFrom="paragraph">
                  <wp:posOffset>3385185</wp:posOffset>
                </wp:positionV>
                <wp:extent cx="55245" cy="120015"/>
                <wp:effectExtent l="635" t="127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89">
                              <a:moveTo>
                                <a:pt x="32" y="189"/>
                              </a:moveTo>
                              <a:lnTo>
                                <a:pt x="58" y="185"/>
                              </a:lnTo>
                              <a:lnTo>
                                <a:pt x="64" y="176"/>
                              </a:lnTo>
                              <a:lnTo>
                                <a:pt x="58" y="115"/>
                              </a:lnTo>
                              <a:lnTo>
                                <a:pt x="87" y="83"/>
                              </a:lnTo>
                              <a:lnTo>
                                <a:pt x="87" y="9"/>
                              </a:lnTo>
                              <a:lnTo>
                                <a:pt x="48" y="0"/>
                              </a:lnTo>
                              <a:lnTo>
                                <a:pt x="42" y="0"/>
                              </a:lnTo>
                              <a:lnTo>
                                <a:pt x="0" y="41"/>
                              </a:lnTo>
                              <a:lnTo>
                                <a:pt x="32" y="185"/>
                              </a:lnTo>
                              <a:lnTo>
                                <a:pt x="3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89" path="m32,189l58,185l64,176l58,115l87,83l87,9l48,0l42,0l0,41l32,185l32,189xe" fillcolor="#ffcc00" stroked="f" o:allowincell="f" style="position:absolute;margin-left:209.5pt;margin-top:266.55pt;width:4.3pt;height:9.4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60650</wp:posOffset>
                </wp:positionH>
                <wp:positionV relativeFrom="paragraph">
                  <wp:posOffset>3385185</wp:posOffset>
                </wp:positionV>
                <wp:extent cx="55245" cy="120015"/>
                <wp:effectExtent l="1270" t="127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89">
                              <a:moveTo>
                                <a:pt x="32" y="189"/>
                              </a:moveTo>
                              <a:lnTo>
                                <a:pt x="58" y="185"/>
                              </a:lnTo>
                              <a:lnTo>
                                <a:pt x="64" y="176"/>
                              </a:lnTo>
                              <a:lnTo>
                                <a:pt x="58" y="115"/>
                              </a:lnTo>
                              <a:lnTo>
                                <a:pt x="87" y="83"/>
                              </a:lnTo>
                              <a:lnTo>
                                <a:pt x="87" y="9"/>
                              </a:lnTo>
                              <a:lnTo>
                                <a:pt x="48" y="0"/>
                              </a:lnTo>
                              <a:lnTo>
                                <a:pt x="42" y="0"/>
                              </a:lnTo>
                              <a:lnTo>
                                <a:pt x="0" y="41"/>
                              </a:lnTo>
                              <a:lnTo>
                                <a:pt x="32" y="185"/>
                              </a:lnTo>
                              <a:lnTo>
                                <a:pt x="32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89" path="m32,189l58,185l64,176l58,115l87,83l87,9l48,0l42,0l0,41l32,185l32,189e" stroked="t" o:allowincell="f" style="position:absolute;margin-left:209.5pt;margin-top:266.55pt;width:4.3pt;height:9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60650</wp:posOffset>
                </wp:positionH>
                <wp:positionV relativeFrom="paragraph">
                  <wp:posOffset>3178175</wp:posOffset>
                </wp:positionV>
                <wp:extent cx="284480" cy="21717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342">
                              <a:moveTo>
                                <a:pt x="429" y="51"/>
                              </a:moveTo>
                              <a:lnTo>
                                <a:pt x="448" y="172"/>
                              </a:lnTo>
                              <a:lnTo>
                                <a:pt x="397" y="223"/>
                              </a:lnTo>
                              <a:lnTo>
                                <a:pt x="371" y="316"/>
                              </a:lnTo>
                              <a:lnTo>
                                <a:pt x="327" y="307"/>
                              </a:lnTo>
                              <a:lnTo>
                                <a:pt x="276" y="329"/>
                              </a:lnTo>
                              <a:lnTo>
                                <a:pt x="208" y="310"/>
                              </a:lnTo>
                              <a:lnTo>
                                <a:pt x="122" y="310"/>
                              </a:lnTo>
                              <a:lnTo>
                                <a:pt x="87" y="329"/>
                              </a:lnTo>
                              <a:lnTo>
                                <a:pt x="84" y="335"/>
                              </a:lnTo>
                              <a:lnTo>
                                <a:pt x="48" y="326"/>
                              </a:lnTo>
                              <a:lnTo>
                                <a:pt x="42" y="326"/>
                              </a:lnTo>
                              <a:lnTo>
                                <a:pt x="29" y="342"/>
                              </a:lnTo>
                              <a:lnTo>
                                <a:pt x="48" y="326"/>
                              </a:lnTo>
                              <a:lnTo>
                                <a:pt x="0" y="275"/>
                              </a:lnTo>
                              <a:lnTo>
                                <a:pt x="0" y="214"/>
                              </a:lnTo>
                              <a:lnTo>
                                <a:pt x="84" y="208"/>
                              </a:lnTo>
                              <a:lnTo>
                                <a:pt x="93" y="134"/>
                              </a:lnTo>
                              <a:lnTo>
                                <a:pt x="36" y="76"/>
                              </a:lnTo>
                              <a:lnTo>
                                <a:pt x="100" y="137"/>
                              </a:lnTo>
                              <a:lnTo>
                                <a:pt x="371" y="0"/>
                              </a:lnTo>
                              <a:lnTo>
                                <a:pt x="423" y="44"/>
                              </a:lnTo>
                              <a:lnTo>
                                <a:pt x="42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342" path="m429,51l448,172l397,223l371,316l327,307l276,329l208,310l122,310l87,329l84,335l48,326l42,326l29,342l48,326l0,275l0,214l84,208l93,134l36,76l100,137l371,0l423,44l429,51xe" fillcolor="#ffcc00" stroked="f" o:allowincell="f" style="position:absolute;margin-left:209.5pt;margin-top:250.25pt;width:22.35pt;height:17.0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660650</wp:posOffset>
                </wp:positionH>
                <wp:positionV relativeFrom="paragraph">
                  <wp:posOffset>3178175</wp:posOffset>
                </wp:positionV>
                <wp:extent cx="284480" cy="217170"/>
                <wp:effectExtent l="635" t="635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342">
                              <a:moveTo>
                                <a:pt x="429" y="51"/>
                              </a:moveTo>
                              <a:lnTo>
                                <a:pt x="448" y="172"/>
                              </a:lnTo>
                              <a:lnTo>
                                <a:pt x="397" y="223"/>
                              </a:lnTo>
                              <a:lnTo>
                                <a:pt x="371" y="316"/>
                              </a:lnTo>
                              <a:lnTo>
                                <a:pt x="327" y="307"/>
                              </a:lnTo>
                              <a:lnTo>
                                <a:pt x="276" y="329"/>
                              </a:lnTo>
                              <a:lnTo>
                                <a:pt x="208" y="310"/>
                              </a:lnTo>
                              <a:lnTo>
                                <a:pt x="122" y="310"/>
                              </a:lnTo>
                              <a:lnTo>
                                <a:pt x="87" y="329"/>
                              </a:lnTo>
                              <a:lnTo>
                                <a:pt x="84" y="335"/>
                              </a:lnTo>
                              <a:lnTo>
                                <a:pt x="48" y="326"/>
                              </a:lnTo>
                              <a:lnTo>
                                <a:pt x="42" y="326"/>
                              </a:lnTo>
                              <a:lnTo>
                                <a:pt x="29" y="342"/>
                              </a:lnTo>
                              <a:lnTo>
                                <a:pt x="48" y="326"/>
                              </a:lnTo>
                              <a:lnTo>
                                <a:pt x="0" y="275"/>
                              </a:lnTo>
                              <a:lnTo>
                                <a:pt x="0" y="214"/>
                              </a:lnTo>
                              <a:lnTo>
                                <a:pt x="84" y="208"/>
                              </a:lnTo>
                              <a:lnTo>
                                <a:pt x="93" y="134"/>
                              </a:lnTo>
                              <a:lnTo>
                                <a:pt x="36" y="76"/>
                              </a:lnTo>
                              <a:lnTo>
                                <a:pt x="100" y="137"/>
                              </a:lnTo>
                              <a:lnTo>
                                <a:pt x="371" y="0"/>
                              </a:lnTo>
                              <a:lnTo>
                                <a:pt x="423" y="44"/>
                              </a:lnTo>
                              <a:lnTo>
                                <a:pt x="429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342" path="m429,51l448,172l397,223l371,316l327,307l276,329l208,310l122,310l87,329l84,335l48,326l42,326l29,342l48,326l0,275l0,214l84,208l93,134l36,76l100,137l371,0l423,44l429,51e" stroked="t" o:allowincell="f" style="position:absolute;margin-left:209.5pt;margin-top:250.25pt;width:22.35pt;height:1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93670</wp:posOffset>
                </wp:positionH>
                <wp:positionV relativeFrom="paragraph">
                  <wp:posOffset>3373120</wp:posOffset>
                </wp:positionV>
                <wp:extent cx="220980" cy="166370"/>
                <wp:effectExtent l="0" t="0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62">
                              <a:moveTo>
                                <a:pt x="0" y="204"/>
                              </a:moveTo>
                              <a:lnTo>
                                <a:pt x="35" y="195"/>
                              </a:lnTo>
                              <a:lnTo>
                                <a:pt x="54" y="252"/>
                              </a:lnTo>
                              <a:lnTo>
                                <a:pt x="128" y="246"/>
                              </a:lnTo>
                              <a:lnTo>
                                <a:pt x="169" y="262"/>
                              </a:lnTo>
                              <a:lnTo>
                                <a:pt x="198" y="195"/>
                              </a:lnTo>
                              <a:lnTo>
                                <a:pt x="256" y="208"/>
                              </a:lnTo>
                              <a:lnTo>
                                <a:pt x="348" y="28"/>
                              </a:lnTo>
                              <a:lnTo>
                                <a:pt x="326" y="3"/>
                              </a:lnTo>
                              <a:lnTo>
                                <a:pt x="319" y="9"/>
                              </a:lnTo>
                              <a:lnTo>
                                <a:pt x="275" y="0"/>
                              </a:lnTo>
                              <a:lnTo>
                                <a:pt x="224" y="22"/>
                              </a:lnTo>
                              <a:lnTo>
                                <a:pt x="156" y="3"/>
                              </a:lnTo>
                              <a:lnTo>
                                <a:pt x="70" y="3"/>
                              </a:lnTo>
                              <a:lnTo>
                                <a:pt x="35" y="22"/>
                              </a:lnTo>
                              <a:lnTo>
                                <a:pt x="32" y="28"/>
                              </a:lnTo>
                              <a:lnTo>
                                <a:pt x="16" y="22"/>
                              </a:lnTo>
                              <a:lnTo>
                                <a:pt x="35" y="28"/>
                              </a:lnTo>
                              <a:lnTo>
                                <a:pt x="35" y="102"/>
                              </a:lnTo>
                              <a:lnTo>
                                <a:pt x="6" y="134"/>
                              </a:lnTo>
                              <a:lnTo>
                                <a:pt x="12" y="195"/>
                              </a:lnTo>
                              <a:lnTo>
                                <a:pt x="6" y="204"/>
                              </a:lnTo>
                              <a:lnTo>
                                <a:pt x="0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62" path="m0,204l35,195l54,252l128,246l169,262l198,195l256,208l348,28l326,3l319,9l275,0l224,22l156,3l70,3l35,22l32,28l16,22l35,28l35,102l6,134l12,195l6,204l0,204xe" fillcolor="#ffcc00" stroked="f" o:allowincell="f" style="position:absolute;margin-left:212.1pt;margin-top:265.6pt;width:17.35pt;height:13.0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693670</wp:posOffset>
                </wp:positionH>
                <wp:positionV relativeFrom="paragraph">
                  <wp:posOffset>3373120</wp:posOffset>
                </wp:positionV>
                <wp:extent cx="220980" cy="166370"/>
                <wp:effectExtent l="635" t="635" r="635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62">
                              <a:moveTo>
                                <a:pt x="0" y="204"/>
                              </a:moveTo>
                              <a:lnTo>
                                <a:pt x="35" y="195"/>
                              </a:lnTo>
                              <a:lnTo>
                                <a:pt x="54" y="252"/>
                              </a:lnTo>
                              <a:lnTo>
                                <a:pt x="128" y="246"/>
                              </a:lnTo>
                              <a:lnTo>
                                <a:pt x="169" y="262"/>
                              </a:lnTo>
                              <a:lnTo>
                                <a:pt x="198" y="195"/>
                              </a:lnTo>
                              <a:lnTo>
                                <a:pt x="256" y="208"/>
                              </a:lnTo>
                              <a:lnTo>
                                <a:pt x="348" y="28"/>
                              </a:lnTo>
                              <a:lnTo>
                                <a:pt x="326" y="3"/>
                              </a:lnTo>
                              <a:lnTo>
                                <a:pt x="319" y="9"/>
                              </a:lnTo>
                              <a:lnTo>
                                <a:pt x="275" y="0"/>
                              </a:lnTo>
                              <a:lnTo>
                                <a:pt x="224" y="22"/>
                              </a:lnTo>
                              <a:lnTo>
                                <a:pt x="156" y="3"/>
                              </a:lnTo>
                              <a:lnTo>
                                <a:pt x="70" y="3"/>
                              </a:lnTo>
                              <a:lnTo>
                                <a:pt x="35" y="22"/>
                              </a:lnTo>
                              <a:lnTo>
                                <a:pt x="32" y="28"/>
                              </a:lnTo>
                              <a:lnTo>
                                <a:pt x="16" y="22"/>
                              </a:lnTo>
                              <a:lnTo>
                                <a:pt x="35" y="28"/>
                              </a:lnTo>
                              <a:lnTo>
                                <a:pt x="35" y="102"/>
                              </a:lnTo>
                              <a:lnTo>
                                <a:pt x="6" y="134"/>
                              </a:lnTo>
                              <a:lnTo>
                                <a:pt x="12" y="195"/>
                              </a:lnTo>
                              <a:lnTo>
                                <a:pt x="6" y="204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62" path="m0,204l35,195l54,252l128,246l169,262l198,195l256,208l348,28l326,3l319,9l275,0l224,22l156,3l70,3l35,22l32,28l16,22l35,28l35,102l6,134l12,195l6,204l0,204e" stroked="t" o:allowincell="f" style="position:absolute;margin-left:212.1pt;margin-top:265.6pt;width:17.35pt;height:13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96235</wp:posOffset>
                </wp:positionH>
                <wp:positionV relativeFrom="paragraph">
                  <wp:posOffset>3181985</wp:posOffset>
                </wp:positionV>
                <wp:extent cx="205740" cy="300355"/>
                <wp:effectExtent l="0" t="635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473">
                              <a:moveTo>
                                <a:pt x="29" y="329"/>
                              </a:moveTo>
                              <a:lnTo>
                                <a:pt x="74" y="374"/>
                              </a:lnTo>
                              <a:lnTo>
                                <a:pt x="48" y="438"/>
                              </a:lnTo>
                              <a:lnTo>
                                <a:pt x="68" y="473"/>
                              </a:lnTo>
                              <a:lnTo>
                                <a:pt x="138" y="473"/>
                              </a:lnTo>
                              <a:lnTo>
                                <a:pt x="144" y="451"/>
                              </a:lnTo>
                              <a:lnTo>
                                <a:pt x="173" y="448"/>
                              </a:lnTo>
                              <a:lnTo>
                                <a:pt x="282" y="400"/>
                              </a:lnTo>
                              <a:lnTo>
                                <a:pt x="272" y="288"/>
                              </a:lnTo>
                              <a:lnTo>
                                <a:pt x="324" y="233"/>
                              </a:lnTo>
                              <a:lnTo>
                                <a:pt x="311" y="122"/>
                              </a:lnTo>
                              <a:lnTo>
                                <a:pt x="109" y="0"/>
                              </a:lnTo>
                              <a:lnTo>
                                <a:pt x="52" y="38"/>
                              </a:lnTo>
                              <a:lnTo>
                                <a:pt x="58" y="45"/>
                              </a:lnTo>
                              <a:lnTo>
                                <a:pt x="77" y="166"/>
                              </a:lnTo>
                              <a:lnTo>
                                <a:pt x="26" y="217"/>
                              </a:lnTo>
                              <a:lnTo>
                                <a:pt x="0" y="310"/>
                              </a:lnTo>
                              <a:lnTo>
                                <a:pt x="7" y="304"/>
                              </a:lnTo>
                              <a:lnTo>
                                <a:pt x="29" y="3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473" path="m29,329l74,374l48,438l68,473l138,473l144,451l173,448l282,400l272,288l324,233l311,122l109,0l52,38l58,45l77,166l26,217l0,310l7,304l29,329xe" fillcolor="#ffcc00" stroked="f" o:allowincell="f" style="position:absolute;margin-left:228.05pt;margin-top:250.55pt;width:16.15pt;height:23.6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361690</wp:posOffset>
                </wp:positionH>
                <wp:positionV relativeFrom="paragraph">
                  <wp:posOffset>3271520</wp:posOffset>
                </wp:positionV>
                <wp:extent cx="103505" cy="113665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79">
                              <a:moveTo>
                                <a:pt x="163" y="153"/>
                              </a:moveTo>
                              <a:lnTo>
                                <a:pt x="147" y="140"/>
                              </a:lnTo>
                              <a:lnTo>
                                <a:pt x="96" y="54"/>
                              </a:lnTo>
                              <a:lnTo>
                                <a:pt x="74" y="54"/>
                              </a:lnTo>
                              <a:lnTo>
                                <a:pt x="42" y="0"/>
                              </a:lnTo>
                              <a:lnTo>
                                <a:pt x="0" y="48"/>
                              </a:lnTo>
                              <a:lnTo>
                                <a:pt x="3" y="89"/>
                              </a:lnTo>
                              <a:lnTo>
                                <a:pt x="77" y="99"/>
                              </a:lnTo>
                              <a:lnTo>
                                <a:pt x="160" y="179"/>
                              </a:lnTo>
                              <a:lnTo>
                                <a:pt x="163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79" path="m163,153l147,140l96,54l74,54l42,0l0,48l3,89l77,99l160,179l163,153xe" fillcolor="#ffcc00" stroked="f" o:allowincell="f" style="position:absolute;margin-left:264.7pt;margin-top:257.6pt;width:8.1pt;height:8.9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61690</wp:posOffset>
                </wp:positionH>
                <wp:positionV relativeFrom="paragraph">
                  <wp:posOffset>3271520</wp:posOffset>
                </wp:positionV>
                <wp:extent cx="103505" cy="113665"/>
                <wp:effectExtent l="1270" t="127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79">
                              <a:moveTo>
                                <a:pt x="163" y="153"/>
                              </a:moveTo>
                              <a:lnTo>
                                <a:pt x="147" y="140"/>
                              </a:lnTo>
                              <a:lnTo>
                                <a:pt x="96" y="54"/>
                              </a:lnTo>
                              <a:lnTo>
                                <a:pt x="74" y="54"/>
                              </a:lnTo>
                              <a:lnTo>
                                <a:pt x="42" y="0"/>
                              </a:lnTo>
                              <a:lnTo>
                                <a:pt x="0" y="48"/>
                              </a:lnTo>
                              <a:lnTo>
                                <a:pt x="3" y="89"/>
                              </a:lnTo>
                              <a:lnTo>
                                <a:pt x="77" y="99"/>
                              </a:lnTo>
                              <a:lnTo>
                                <a:pt x="160" y="179"/>
                              </a:lnTo>
                              <a:lnTo>
                                <a:pt x="163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79" path="m163,153l147,140l96,54l74,54l42,0l0,48l3,89l77,99l160,179l163,153e" stroked="t" o:allowincell="f" style="position:absolute;margin-left:264.7pt;margin-top:257.6pt;width:8.1pt;height:8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55035</wp:posOffset>
                </wp:positionH>
                <wp:positionV relativeFrom="paragraph">
                  <wp:posOffset>3368675</wp:posOffset>
                </wp:positionV>
                <wp:extent cx="42545" cy="3873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1">
                              <a:moveTo>
                                <a:pt x="67" y="42"/>
                              </a:moveTo>
                              <a:lnTo>
                                <a:pt x="16" y="0"/>
                              </a:lnTo>
                              <a:lnTo>
                                <a:pt x="13" y="26"/>
                              </a:lnTo>
                              <a:lnTo>
                                <a:pt x="0" y="16"/>
                              </a:lnTo>
                              <a:lnTo>
                                <a:pt x="10" y="26"/>
                              </a:lnTo>
                              <a:lnTo>
                                <a:pt x="7" y="45"/>
                              </a:lnTo>
                              <a:lnTo>
                                <a:pt x="35" y="61"/>
                              </a:lnTo>
                              <a:lnTo>
                                <a:pt x="61" y="58"/>
                              </a:lnTo>
                              <a:lnTo>
                                <a:pt x="6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1" path="m67,42l16,0l13,26l0,16l10,26l7,45l35,61l61,58l67,42xe" fillcolor="#ccffcc" stroked="f" o:allowincell="f" style="position:absolute;margin-left:272.05pt;margin-top:265.25pt;width:3.3pt;height:3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55035</wp:posOffset>
                </wp:positionH>
                <wp:positionV relativeFrom="paragraph">
                  <wp:posOffset>3368675</wp:posOffset>
                </wp:positionV>
                <wp:extent cx="42545" cy="38735"/>
                <wp:effectExtent l="1270" t="127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1">
                              <a:moveTo>
                                <a:pt x="67" y="42"/>
                              </a:moveTo>
                              <a:lnTo>
                                <a:pt x="16" y="0"/>
                              </a:lnTo>
                              <a:lnTo>
                                <a:pt x="13" y="26"/>
                              </a:lnTo>
                              <a:lnTo>
                                <a:pt x="0" y="16"/>
                              </a:lnTo>
                              <a:lnTo>
                                <a:pt x="10" y="26"/>
                              </a:lnTo>
                              <a:lnTo>
                                <a:pt x="7" y="45"/>
                              </a:lnTo>
                              <a:lnTo>
                                <a:pt x="35" y="61"/>
                              </a:lnTo>
                              <a:lnTo>
                                <a:pt x="61" y="58"/>
                              </a:lnTo>
                              <a:lnTo>
                                <a:pt x="67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1" path="m67,42l16,0l13,26l0,16l10,26l7,45l35,61l61,58l67,42e" stroked="t" o:allowincell="f" style="position:absolute;margin-left:272.05pt;margin-top:265.25pt;width:3.3pt;height: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94380</wp:posOffset>
                </wp:positionH>
                <wp:positionV relativeFrom="paragraph">
                  <wp:posOffset>3314065</wp:posOffset>
                </wp:positionV>
                <wp:extent cx="248285" cy="252095"/>
                <wp:effectExtent l="1270" t="635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7">
                              <a:moveTo>
                                <a:pt x="282" y="147"/>
                              </a:moveTo>
                              <a:lnTo>
                                <a:pt x="282" y="189"/>
                              </a:lnTo>
                              <a:lnTo>
                                <a:pt x="391" y="217"/>
                              </a:lnTo>
                              <a:lnTo>
                                <a:pt x="381" y="310"/>
                              </a:lnTo>
                              <a:lnTo>
                                <a:pt x="295" y="381"/>
                              </a:lnTo>
                              <a:lnTo>
                                <a:pt x="218" y="384"/>
                              </a:lnTo>
                              <a:lnTo>
                                <a:pt x="116" y="397"/>
                              </a:lnTo>
                              <a:lnTo>
                                <a:pt x="116" y="352"/>
                              </a:lnTo>
                              <a:lnTo>
                                <a:pt x="87" y="365"/>
                              </a:lnTo>
                              <a:lnTo>
                                <a:pt x="80" y="365"/>
                              </a:lnTo>
                              <a:lnTo>
                                <a:pt x="90" y="361"/>
                              </a:lnTo>
                              <a:lnTo>
                                <a:pt x="0" y="249"/>
                              </a:lnTo>
                              <a:lnTo>
                                <a:pt x="109" y="57"/>
                              </a:lnTo>
                              <a:lnTo>
                                <a:pt x="109" y="0"/>
                              </a:lnTo>
                              <a:lnTo>
                                <a:pt x="109" y="22"/>
                              </a:lnTo>
                              <a:lnTo>
                                <a:pt x="183" y="32"/>
                              </a:lnTo>
                              <a:lnTo>
                                <a:pt x="266" y="112"/>
                              </a:lnTo>
                              <a:lnTo>
                                <a:pt x="253" y="102"/>
                              </a:lnTo>
                              <a:lnTo>
                                <a:pt x="263" y="112"/>
                              </a:lnTo>
                              <a:lnTo>
                                <a:pt x="260" y="131"/>
                              </a:lnTo>
                              <a:lnTo>
                                <a:pt x="282" y="144"/>
                              </a:lnTo>
                              <a:lnTo>
                                <a:pt x="2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7" path="m282,147l282,189l391,217l381,310l295,381l218,384l116,397l116,352l87,365l80,365l90,361l0,249l109,57l109,0l109,22l183,32l266,112l253,102l263,112l260,131l282,144l282,147xe" fillcolor="#ffcc00" stroked="f" o:allowincell="f" style="position:absolute;margin-left:259.4pt;margin-top:260.95pt;width:19.5pt;height:19.8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294380</wp:posOffset>
                </wp:positionH>
                <wp:positionV relativeFrom="paragraph">
                  <wp:posOffset>3314065</wp:posOffset>
                </wp:positionV>
                <wp:extent cx="248285" cy="252095"/>
                <wp:effectExtent l="1270" t="127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" h="397">
                              <a:moveTo>
                                <a:pt x="282" y="147"/>
                              </a:moveTo>
                              <a:lnTo>
                                <a:pt x="282" y="189"/>
                              </a:lnTo>
                              <a:lnTo>
                                <a:pt x="391" y="217"/>
                              </a:lnTo>
                              <a:lnTo>
                                <a:pt x="381" y="310"/>
                              </a:lnTo>
                              <a:lnTo>
                                <a:pt x="295" y="381"/>
                              </a:lnTo>
                              <a:lnTo>
                                <a:pt x="218" y="384"/>
                              </a:lnTo>
                              <a:lnTo>
                                <a:pt x="116" y="397"/>
                              </a:lnTo>
                              <a:lnTo>
                                <a:pt x="116" y="352"/>
                              </a:lnTo>
                              <a:lnTo>
                                <a:pt x="87" y="365"/>
                              </a:lnTo>
                              <a:lnTo>
                                <a:pt x="80" y="365"/>
                              </a:lnTo>
                              <a:lnTo>
                                <a:pt x="90" y="361"/>
                              </a:lnTo>
                              <a:lnTo>
                                <a:pt x="0" y="249"/>
                              </a:lnTo>
                              <a:lnTo>
                                <a:pt x="109" y="57"/>
                              </a:lnTo>
                              <a:lnTo>
                                <a:pt x="109" y="0"/>
                              </a:lnTo>
                              <a:lnTo>
                                <a:pt x="109" y="22"/>
                              </a:lnTo>
                              <a:lnTo>
                                <a:pt x="183" y="32"/>
                              </a:lnTo>
                              <a:lnTo>
                                <a:pt x="266" y="112"/>
                              </a:lnTo>
                              <a:lnTo>
                                <a:pt x="253" y="102"/>
                              </a:lnTo>
                              <a:lnTo>
                                <a:pt x="263" y="112"/>
                              </a:lnTo>
                              <a:lnTo>
                                <a:pt x="260" y="131"/>
                              </a:lnTo>
                              <a:lnTo>
                                <a:pt x="282" y="144"/>
                              </a:lnTo>
                              <a:lnTo>
                                <a:pt x="282" y="1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,397" path="m282,147l282,189l391,217l381,310l295,381l218,384l116,397l116,352l87,365l80,365l90,361l0,249l109,57l109,0l109,22l183,32l266,112l253,102l263,112l260,131l282,144l282,147e" stroked="t" o:allowincell="f" style="position:absolute;margin-left:259.4pt;margin-top:260.95pt;width:19.5pt;height:1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44875</wp:posOffset>
                </wp:positionH>
                <wp:positionV relativeFrom="paragraph">
                  <wp:posOffset>3370580</wp:posOffset>
                </wp:positionV>
                <wp:extent cx="203200" cy="299085"/>
                <wp:effectExtent l="0" t="635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471">
                              <a:moveTo>
                                <a:pt x="23" y="471"/>
                              </a:moveTo>
                              <a:lnTo>
                                <a:pt x="23" y="468"/>
                              </a:lnTo>
                              <a:lnTo>
                                <a:pt x="67" y="455"/>
                              </a:lnTo>
                              <a:lnTo>
                                <a:pt x="208" y="292"/>
                              </a:lnTo>
                              <a:lnTo>
                                <a:pt x="237" y="266"/>
                              </a:lnTo>
                              <a:lnTo>
                                <a:pt x="320" y="26"/>
                              </a:lnTo>
                              <a:lnTo>
                                <a:pt x="288" y="0"/>
                              </a:lnTo>
                              <a:lnTo>
                                <a:pt x="237" y="36"/>
                              </a:lnTo>
                              <a:lnTo>
                                <a:pt x="109" y="55"/>
                              </a:lnTo>
                              <a:lnTo>
                                <a:pt x="67" y="23"/>
                              </a:lnTo>
                              <a:lnTo>
                                <a:pt x="83" y="39"/>
                              </a:lnTo>
                              <a:lnTo>
                                <a:pt x="77" y="55"/>
                              </a:lnTo>
                              <a:lnTo>
                                <a:pt x="51" y="58"/>
                              </a:lnTo>
                              <a:lnTo>
                                <a:pt x="29" y="48"/>
                              </a:lnTo>
                              <a:lnTo>
                                <a:pt x="45" y="55"/>
                              </a:lnTo>
                              <a:lnTo>
                                <a:pt x="45" y="58"/>
                              </a:lnTo>
                              <a:lnTo>
                                <a:pt x="45" y="100"/>
                              </a:lnTo>
                              <a:lnTo>
                                <a:pt x="154" y="128"/>
                              </a:lnTo>
                              <a:lnTo>
                                <a:pt x="144" y="221"/>
                              </a:lnTo>
                              <a:lnTo>
                                <a:pt x="58" y="292"/>
                              </a:lnTo>
                              <a:lnTo>
                                <a:pt x="26" y="292"/>
                              </a:lnTo>
                              <a:lnTo>
                                <a:pt x="0" y="330"/>
                              </a:lnTo>
                              <a:lnTo>
                                <a:pt x="0" y="442"/>
                              </a:lnTo>
                              <a:lnTo>
                                <a:pt x="23" y="4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471" path="m23,471l23,468l67,455l208,292l237,266l320,26l288,0l237,36l109,55l67,23l83,39l77,55l51,58l29,48l45,55l45,58l45,100l154,128l144,221l58,292l26,292l0,330l0,442l23,471xe" fillcolor="#ffcc00" stroked="f" o:allowincell="f" style="position:absolute;margin-left:271.25pt;margin-top:265.4pt;width:15.95pt;height:23.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44875</wp:posOffset>
                </wp:positionH>
                <wp:positionV relativeFrom="paragraph">
                  <wp:posOffset>3370580</wp:posOffset>
                </wp:positionV>
                <wp:extent cx="203200" cy="299085"/>
                <wp:effectExtent l="635" t="1270" r="127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471">
                              <a:moveTo>
                                <a:pt x="23" y="471"/>
                              </a:moveTo>
                              <a:lnTo>
                                <a:pt x="23" y="468"/>
                              </a:lnTo>
                              <a:lnTo>
                                <a:pt x="67" y="455"/>
                              </a:lnTo>
                              <a:lnTo>
                                <a:pt x="208" y="292"/>
                              </a:lnTo>
                              <a:lnTo>
                                <a:pt x="237" y="266"/>
                              </a:lnTo>
                              <a:lnTo>
                                <a:pt x="320" y="26"/>
                              </a:lnTo>
                              <a:lnTo>
                                <a:pt x="288" y="0"/>
                              </a:lnTo>
                              <a:lnTo>
                                <a:pt x="237" y="36"/>
                              </a:lnTo>
                              <a:lnTo>
                                <a:pt x="109" y="55"/>
                              </a:lnTo>
                              <a:lnTo>
                                <a:pt x="67" y="23"/>
                              </a:lnTo>
                              <a:lnTo>
                                <a:pt x="83" y="39"/>
                              </a:lnTo>
                              <a:lnTo>
                                <a:pt x="77" y="55"/>
                              </a:lnTo>
                              <a:lnTo>
                                <a:pt x="51" y="58"/>
                              </a:lnTo>
                              <a:lnTo>
                                <a:pt x="29" y="48"/>
                              </a:lnTo>
                              <a:lnTo>
                                <a:pt x="45" y="55"/>
                              </a:lnTo>
                              <a:lnTo>
                                <a:pt x="45" y="58"/>
                              </a:lnTo>
                              <a:lnTo>
                                <a:pt x="45" y="100"/>
                              </a:lnTo>
                              <a:lnTo>
                                <a:pt x="154" y="128"/>
                              </a:lnTo>
                              <a:lnTo>
                                <a:pt x="144" y="221"/>
                              </a:lnTo>
                              <a:lnTo>
                                <a:pt x="58" y="292"/>
                              </a:lnTo>
                              <a:lnTo>
                                <a:pt x="26" y="292"/>
                              </a:lnTo>
                              <a:lnTo>
                                <a:pt x="0" y="330"/>
                              </a:lnTo>
                              <a:lnTo>
                                <a:pt x="0" y="442"/>
                              </a:lnTo>
                              <a:lnTo>
                                <a:pt x="23" y="4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471" path="m23,471l23,468l67,455l208,292l237,266l320,26l288,0l237,36l109,55l67,23l83,39l77,55l51,58l29,48l45,55l45,58l45,100l154,128l144,221l58,292l26,292l0,330l0,442l23,471e" stroked="t" o:allowincell="f" style="position:absolute;margin-left:271.25pt;margin-top:265.4pt;width:15.95pt;height:23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294380</wp:posOffset>
                </wp:positionH>
                <wp:positionV relativeFrom="paragraph">
                  <wp:posOffset>3537585</wp:posOffset>
                </wp:positionV>
                <wp:extent cx="167005" cy="193040"/>
                <wp:effectExtent l="635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04">
                              <a:moveTo>
                                <a:pt x="192" y="304"/>
                              </a:moveTo>
                              <a:lnTo>
                                <a:pt x="192" y="294"/>
                              </a:lnTo>
                              <a:lnTo>
                                <a:pt x="260" y="205"/>
                              </a:lnTo>
                              <a:lnTo>
                                <a:pt x="260" y="208"/>
                              </a:lnTo>
                              <a:lnTo>
                                <a:pt x="237" y="179"/>
                              </a:lnTo>
                              <a:lnTo>
                                <a:pt x="237" y="67"/>
                              </a:lnTo>
                              <a:lnTo>
                                <a:pt x="263" y="29"/>
                              </a:lnTo>
                              <a:lnTo>
                                <a:pt x="218" y="32"/>
                              </a:lnTo>
                              <a:lnTo>
                                <a:pt x="116" y="45"/>
                              </a:lnTo>
                              <a:lnTo>
                                <a:pt x="116" y="0"/>
                              </a:lnTo>
                              <a:lnTo>
                                <a:pt x="87" y="13"/>
                              </a:lnTo>
                              <a:lnTo>
                                <a:pt x="80" y="13"/>
                              </a:lnTo>
                              <a:lnTo>
                                <a:pt x="29" y="48"/>
                              </a:lnTo>
                              <a:lnTo>
                                <a:pt x="29" y="51"/>
                              </a:lnTo>
                              <a:lnTo>
                                <a:pt x="29" y="54"/>
                              </a:lnTo>
                              <a:lnTo>
                                <a:pt x="58" y="109"/>
                              </a:lnTo>
                              <a:lnTo>
                                <a:pt x="0" y="169"/>
                              </a:lnTo>
                              <a:lnTo>
                                <a:pt x="58" y="221"/>
                              </a:lnTo>
                              <a:lnTo>
                                <a:pt x="87" y="230"/>
                              </a:lnTo>
                              <a:lnTo>
                                <a:pt x="186" y="304"/>
                              </a:lnTo>
                              <a:lnTo>
                                <a:pt x="192" y="3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04" path="m192,304l192,294l260,205l260,208l237,179l237,67l263,29l218,32l116,45l116,0l87,13l80,13l29,48l29,51l29,54l58,109l0,169l58,221l87,230l186,304l192,304xe" fillcolor="#ffcc00" stroked="f" o:allowincell="f" style="position:absolute;margin-left:259.4pt;margin-top:278.55pt;width:13.1pt;height:15.1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294380</wp:posOffset>
                </wp:positionH>
                <wp:positionV relativeFrom="paragraph">
                  <wp:posOffset>3537585</wp:posOffset>
                </wp:positionV>
                <wp:extent cx="167005" cy="193040"/>
                <wp:effectExtent l="1270" t="635" r="635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04">
                              <a:moveTo>
                                <a:pt x="192" y="304"/>
                              </a:moveTo>
                              <a:lnTo>
                                <a:pt x="192" y="294"/>
                              </a:lnTo>
                              <a:lnTo>
                                <a:pt x="260" y="205"/>
                              </a:lnTo>
                              <a:lnTo>
                                <a:pt x="260" y="208"/>
                              </a:lnTo>
                              <a:lnTo>
                                <a:pt x="237" y="179"/>
                              </a:lnTo>
                              <a:lnTo>
                                <a:pt x="237" y="67"/>
                              </a:lnTo>
                              <a:lnTo>
                                <a:pt x="263" y="29"/>
                              </a:lnTo>
                              <a:lnTo>
                                <a:pt x="218" y="32"/>
                              </a:lnTo>
                              <a:lnTo>
                                <a:pt x="116" y="45"/>
                              </a:lnTo>
                              <a:lnTo>
                                <a:pt x="116" y="0"/>
                              </a:lnTo>
                              <a:lnTo>
                                <a:pt x="87" y="13"/>
                              </a:lnTo>
                              <a:lnTo>
                                <a:pt x="80" y="13"/>
                              </a:lnTo>
                              <a:lnTo>
                                <a:pt x="29" y="48"/>
                              </a:lnTo>
                              <a:lnTo>
                                <a:pt x="29" y="51"/>
                              </a:lnTo>
                              <a:lnTo>
                                <a:pt x="29" y="54"/>
                              </a:lnTo>
                              <a:lnTo>
                                <a:pt x="58" y="109"/>
                              </a:lnTo>
                              <a:lnTo>
                                <a:pt x="0" y="169"/>
                              </a:lnTo>
                              <a:lnTo>
                                <a:pt x="58" y="221"/>
                              </a:lnTo>
                              <a:lnTo>
                                <a:pt x="87" y="230"/>
                              </a:lnTo>
                              <a:lnTo>
                                <a:pt x="186" y="304"/>
                              </a:lnTo>
                              <a:lnTo>
                                <a:pt x="192" y="3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04" path="m192,304l192,294l260,205l260,208l237,179l237,67l263,29l218,32l116,45l116,0l87,13l80,13l29,48l29,51l29,54l58,109l0,169l58,221l87,230l186,304l192,304e" stroked="t" o:allowincell="f" style="position:absolute;margin-left:259.4pt;margin-top:278.55pt;width:13.1pt;height:1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19450</wp:posOffset>
                </wp:positionH>
                <wp:positionV relativeFrom="paragraph">
                  <wp:posOffset>3568065</wp:posOffset>
                </wp:positionV>
                <wp:extent cx="111760" cy="89535"/>
                <wp:effectExtent l="0" t="635" r="63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41">
                              <a:moveTo>
                                <a:pt x="35" y="0"/>
                              </a:moveTo>
                              <a:lnTo>
                                <a:pt x="42" y="73"/>
                              </a:lnTo>
                              <a:lnTo>
                                <a:pt x="16" y="102"/>
                              </a:lnTo>
                              <a:lnTo>
                                <a:pt x="0" y="141"/>
                              </a:lnTo>
                              <a:lnTo>
                                <a:pt x="118" y="125"/>
                              </a:lnTo>
                              <a:lnTo>
                                <a:pt x="122" y="125"/>
                              </a:lnTo>
                              <a:lnTo>
                                <a:pt x="118" y="121"/>
                              </a:lnTo>
                              <a:lnTo>
                                <a:pt x="176" y="61"/>
                              </a:lnTo>
                              <a:lnTo>
                                <a:pt x="147" y="6"/>
                              </a:lnTo>
                              <a:lnTo>
                                <a:pt x="147" y="3"/>
                              </a:lnTo>
                              <a:lnTo>
                                <a:pt x="147" y="0"/>
                              </a:lnTo>
                              <a:lnTo>
                                <a:pt x="35" y="3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41" path="m35,0l42,73l16,102l0,141l118,125l122,125l118,121l176,61l147,6l147,3l147,0l35,3l35,0xe" fillcolor="#ffcc00" stroked="f" o:allowincell="f" style="position:absolute;margin-left:253.5pt;margin-top:280.95pt;width:8.75pt;height:7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219450</wp:posOffset>
                </wp:positionH>
                <wp:positionV relativeFrom="paragraph">
                  <wp:posOffset>3568065</wp:posOffset>
                </wp:positionV>
                <wp:extent cx="111760" cy="89535"/>
                <wp:effectExtent l="635" t="1270" r="127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41">
                              <a:moveTo>
                                <a:pt x="35" y="0"/>
                              </a:moveTo>
                              <a:lnTo>
                                <a:pt x="42" y="73"/>
                              </a:lnTo>
                              <a:lnTo>
                                <a:pt x="16" y="102"/>
                              </a:lnTo>
                              <a:lnTo>
                                <a:pt x="0" y="141"/>
                              </a:lnTo>
                              <a:lnTo>
                                <a:pt x="118" y="125"/>
                              </a:lnTo>
                              <a:lnTo>
                                <a:pt x="122" y="125"/>
                              </a:lnTo>
                              <a:lnTo>
                                <a:pt x="118" y="121"/>
                              </a:lnTo>
                              <a:lnTo>
                                <a:pt x="176" y="61"/>
                              </a:lnTo>
                              <a:lnTo>
                                <a:pt x="147" y="6"/>
                              </a:lnTo>
                              <a:lnTo>
                                <a:pt x="147" y="3"/>
                              </a:lnTo>
                              <a:lnTo>
                                <a:pt x="147" y="0"/>
                              </a:lnTo>
                              <a:lnTo>
                                <a:pt x="35" y="3"/>
                              </a:lnTo>
                              <a:lnTo>
                                <a:pt x="3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41" path="m35,0l42,73l16,102l0,141l118,125l122,125l118,121l176,61l147,6l147,3l147,0l35,3l35,0e" stroked="t" o:allowincell="f" style="position:absolute;margin-left:253.5pt;margin-top:280.95pt;width:8.75pt;height: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17545</wp:posOffset>
                </wp:positionH>
                <wp:positionV relativeFrom="paragraph">
                  <wp:posOffset>3655060</wp:posOffset>
                </wp:positionV>
                <wp:extent cx="30480" cy="46990"/>
                <wp:effectExtent l="635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3" y="7"/>
                              </a:moveTo>
                              <a:lnTo>
                                <a:pt x="0" y="55"/>
                              </a:lnTo>
                              <a:lnTo>
                                <a:pt x="3" y="74"/>
                              </a:lnTo>
                              <a:lnTo>
                                <a:pt x="48" y="71"/>
                              </a:lnTo>
                              <a:lnTo>
                                <a:pt x="48" y="0"/>
                              </a:lnTo>
                              <a:lnTo>
                                <a:pt x="3" y="4"/>
                              </a:lnTo>
                              <a:lnTo>
                                <a:pt x="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3,7l0,55l3,74l48,71l48,0l3,4l3,7xe" fillcolor="#ffcc00" stroked="f" o:allowincell="f" style="position:absolute;margin-left:253.35pt;margin-top:287.8pt;width:2.35pt;height:3.6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17545</wp:posOffset>
                </wp:positionH>
                <wp:positionV relativeFrom="paragraph">
                  <wp:posOffset>3655060</wp:posOffset>
                </wp:positionV>
                <wp:extent cx="30480" cy="46990"/>
                <wp:effectExtent l="635" t="635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3" y="7"/>
                              </a:moveTo>
                              <a:lnTo>
                                <a:pt x="0" y="55"/>
                              </a:lnTo>
                              <a:lnTo>
                                <a:pt x="3" y="74"/>
                              </a:lnTo>
                              <a:lnTo>
                                <a:pt x="48" y="71"/>
                              </a:lnTo>
                              <a:lnTo>
                                <a:pt x="48" y="0"/>
                              </a:lnTo>
                              <a:lnTo>
                                <a:pt x="3" y="4"/>
                              </a:lnTo>
                              <a:lnTo>
                                <a:pt x="3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3,7l0,55l3,74l48,71l48,0l3,4l3,7e" stroked="t" o:allowincell="f" style="position:absolute;margin-left:253.35pt;margin-top:287.8pt;width:2.35pt;height: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1">
                <wp:simplePos x="0" y="0"/>
                <wp:positionH relativeFrom="column">
                  <wp:posOffset>3221355</wp:posOffset>
                </wp:positionH>
                <wp:positionV relativeFrom="paragraph">
                  <wp:posOffset>3700145</wp:posOffset>
                </wp:positionV>
                <wp:extent cx="34925" cy="24130"/>
                <wp:effectExtent l="635" t="0" r="0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8">
                              <a:moveTo>
                                <a:pt x="42" y="3"/>
                              </a:moveTo>
                              <a:lnTo>
                                <a:pt x="55" y="38"/>
                              </a:lnTo>
                              <a:lnTo>
                                <a:pt x="13" y="38"/>
                              </a:lnTo>
                              <a:lnTo>
                                <a:pt x="0" y="3"/>
                              </a:lnTo>
                              <a:lnTo>
                                <a:pt x="39" y="0"/>
                              </a:lnTo>
                              <a:lnTo>
                                <a:pt x="4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38" path="m42,3l55,38l13,38l0,3l39,0l42,3xe" fillcolor="#ccffcc" stroked="f" o:allowincell="f" style="position:absolute;margin-left:253.65pt;margin-top:291.35pt;width:2.7pt;height:1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21355</wp:posOffset>
                </wp:positionH>
                <wp:positionV relativeFrom="paragraph">
                  <wp:posOffset>3700145</wp:posOffset>
                </wp:positionV>
                <wp:extent cx="34925" cy="24130"/>
                <wp:effectExtent l="1270" t="635" r="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8">
                              <a:moveTo>
                                <a:pt x="42" y="3"/>
                              </a:moveTo>
                              <a:lnTo>
                                <a:pt x="55" y="38"/>
                              </a:lnTo>
                              <a:lnTo>
                                <a:pt x="13" y="38"/>
                              </a:lnTo>
                              <a:lnTo>
                                <a:pt x="0" y="3"/>
                              </a:lnTo>
                              <a:lnTo>
                                <a:pt x="39" y="0"/>
                              </a:lnTo>
                              <a:lnTo>
                                <a:pt x="42" y="3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38" path="m42,3l55,38l13,38l0,3l39,0l42,3e" fillcolor="#ffcc00" stroked="t" o:allowincell="f" style="position:absolute;margin-left:253.65pt;margin-top:291.35pt;width:2.7pt;height:1.85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213735</wp:posOffset>
                </wp:positionH>
                <wp:positionV relativeFrom="paragraph">
                  <wp:posOffset>3644900</wp:posOffset>
                </wp:positionV>
                <wp:extent cx="219075" cy="231775"/>
                <wp:effectExtent l="635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65">
                              <a:moveTo>
                                <a:pt x="345" y="304"/>
                              </a:moveTo>
                              <a:lnTo>
                                <a:pt x="319" y="125"/>
                              </a:lnTo>
                              <a:lnTo>
                                <a:pt x="342" y="93"/>
                              </a:lnTo>
                              <a:lnTo>
                                <a:pt x="319" y="125"/>
                              </a:lnTo>
                              <a:lnTo>
                                <a:pt x="319" y="135"/>
                              </a:lnTo>
                              <a:lnTo>
                                <a:pt x="313" y="135"/>
                              </a:lnTo>
                              <a:lnTo>
                                <a:pt x="214" y="61"/>
                              </a:lnTo>
                              <a:lnTo>
                                <a:pt x="185" y="52"/>
                              </a:lnTo>
                              <a:lnTo>
                                <a:pt x="127" y="0"/>
                              </a:lnTo>
                              <a:lnTo>
                                <a:pt x="131" y="4"/>
                              </a:lnTo>
                              <a:lnTo>
                                <a:pt x="127" y="4"/>
                              </a:lnTo>
                              <a:lnTo>
                                <a:pt x="54" y="16"/>
                              </a:lnTo>
                              <a:lnTo>
                                <a:pt x="54" y="87"/>
                              </a:lnTo>
                              <a:lnTo>
                                <a:pt x="44" y="87"/>
                              </a:lnTo>
                              <a:lnTo>
                                <a:pt x="51" y="87"/>
                              </a:lnTo>
                              <a:lnTo>
                                <a:pt x="54" y="90"/>
                              </a:lnTo>
                              <a:lnTo>
                                <a:pt x="67" y="125"/>
                              </a:lnTo>
                              <a:lnTo>
                                <a:pt x="28" y="125"/>
                              </a:lnTo>
                              <a:lnTo>
                                <a:pt x="28" y="128"/>
                              </a:lnTo>
                              <a:lnTo>
                                <a:pt x="0" y="173"/>
                              </a:lnTo>
                              <a:lnTo>
                                <a:pt x="47" y="256"/>
                              </a:lnTo>
                              <a:lnTo>
                                <a:pt x="92" y="260"/>
                              </a:lnTo>
                              <a:lnTo>
                                <a:pt x="121" y="298"/>
                              </a:lnTo>
                              <a:lnTo>
                                <a:pt x="153" y="304"/>
                              </a:lnTo>
                              <a:lnTo>
                                <a:pt x="163" y="346"/>
                              </a:lnTo>
                              <a:lnTo>
                                <a:pt x="214" y="362"/>
                              </a:lnTo>
                              <a:lnTo>
                                <a:pt x="284" y="365"/>
                              </a:lnTo>
                              <a:lnTo>
                                <a:pt x="345" y="3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65" path="m345,304l319,125l342,93l319,125l319,135l313,135l214,61l185,52l127,0l131,4l127,4l54,16l54,87l44,87l51,87l54,90l67,125l28,125l28,128l0,173l47,256l92,260l121,298l153,304l163,346l214,362l284,365l345,304xe" fillcolor="#ffcc00" stroked="f" o:allowincell="f" style="position:absolute;margin-left:253.05pt;margin-top:287pt;width:17.2pt;height:18.2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13735</wp:posOffset>
                </wp:positionH>
                <wp:positionV relativeFrom="paragraph">
                  <wp:posOffset>3644900</wp:posOffset>
                </wp:positionV>
                <wp:extent cx="219075" cy="231775"/>
                <wp:effectExtent l="1270" t="127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65">
                              <a:moveTo>
                                <a:pt x="345" y="304"/>
                              </a:moveTo>
                              <a:lnTo>
                                <a:pt x="319" y="125"/>
                              </a:lnTo>
                              <a:lnTo>
                                <a:pt x="342" y="93"/>
                              </a:lnTo>
                              <a:lnTo>
                                <a:pt x="319" y="125"/>
                              </a:lnTo>
                              <a:lnTo>
                                <a:pt x="319" y="135"/>
                              </a:lnTo>
                              <a:lnTo>
                                <a:pt x="313" y="135"/>
                              </a:lnTo>
                              <a:lnTo>
                                <a:pt x="214" y="61"/>
                              </a:lnTo>
                              <a:lnTo>
                                <a:pt x="185" y="52"/>
                              </a:lnTo>
                              <a:lnTo>
                                <a:pt x="127" y="0"/>
                              </a:lnTo>
                              <a:lnTo>
                                <a:pt x="131" y="4"/>
                              </a:lnTo>
                              <a:lnTo>
                                <a:pt x="127" y="4"/>
                              </a:lnTo>
                              <a:lnTo>
                                <a:pt x="54" y="16"/>
                              </a:lnTo>
                              <a:lnTo>
                                <a:pt x="54" y="87"/>
                              </a:lnTo>
                              <a:lnTo>
                                <a:pt x="44" y="87"/>
                              </a:lnTo>
                              <a:lnTo>
                                <a:pt x="51" y="87"/>
                              </a:lnTo>
                              <a:lnTo>
                                <a:pt x="54" y="90"/>
                              </a:lnTo>
                              <a:lnTo>
                                <a:pt x="67" y="125"/>
                              </a:lnTo>
                              <a:lnTo>
                                <a:pt x="28" y="125"/>
                              </a:lnTo>
                              <a:lnTo>
                                <a:pt x="28" y="128"/>
                              </a:lnTo>
                              <a:lnTo>
                                <a:pt x="0" y="173"/>
                              </a:lnTo>
                              <a:lnTo>
                                <a:pt x="47" y="256"/>
                              </a:lnTo>
                              <a:lnTo>
                                <a:pt x="92" y="260"/>
                              </a:lnTo>
                              <a:lnTo>
                                <a:pt x="121" y="298"/>
                              </a:lnTo>
                              <a:lnTo>
                                <a:pt x="153" y="304"/>
                              </a:lnTo>
                              <a:lnTo>
                                <a:pt x="163" y="346"/>
                              </a:lnTo>
                              <a:lnTo>
                                <a:pt x="214" y="362"/>
                              </a:lnTo>
                              <a:lnTo>
                                <a:pt x="284" y="365"/>
                              </a:lnTo>
                              <a:lnTo>
                                <a:pt x="345" y="3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65" path="m345,304l319,125l342,93l319,125l319,135l313,135l214,61l185,52l127,0l131,4l127,4l54,16l54,87l44,87l51,87l54,90l67,125l28,125l28,128l0,173l47,256l92,260l121,298l153,304l163,346l214,362l284,365l345,304e" stroked="t" o:allowincell="f" style="position:absolute;margin-left:253.05pt;margin-top:287pt;width:17.2pt;height: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272155</wp:posOffset>
                </wp:positionH>
                <wp:positionV relativeFrom="paragraph">
                  <wp:posOffset>3834130</wp:posOffset>
                </wp:positionV>
                <wp:extent cx="67310" cy="135890"/>
                <wp:effectExtent l="635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214">
                              <a:moveTo>
                                <a:pt x="64" y="45"/>
                              </a:moveTo>
                              <a:lnTo>
                                <a:pt x="64" y="128"/>
                              </a:lnTo>
                              <a:lnTo>
                                <a:pt x="106" y="192"/>
                              </a:lnTo>
                              <a:lnTo>
                                <a:pt x="71" y="214"/>
                              </a:lnTo>
                              <a:lnTo>
                                <a:pt x="0" y="134"/>
                              </a:lnTo>
                              <a:lnTo>
                                <a:pt x="26" y="3"/>
                              </a:lnTo>
                              <a:lnTo>
                                <a:pt x="29" y="0"/>
                              </a:lnTo>
                              <a:lnTo>
                                <a:pt x="61" y="6"/>
                              </a:lnTo>
                              <a:lnTo>
                                <a:pt x="71" y="45"/>
                              </a:lnTo>
                              <a:lnTo>
                                <a:pt x="64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214" path="m64,45l64,128l106,192l71,214l0,134l26,3l29,0l61,6l71,45l64,45xe" fillcolor="#ffcc00" stroked="f" o:allowincell="f" style="position:absolute;margin-left:257.65pt;margin-top:301.9pt;width:5.25pt;height:10.6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72155</wp:posOffset>
                </wp:positionH>
                <wp:positionV relativeFrom="paragraph">
                  <wp:posOffset>3834130</wp:posOffset>
                </wp:positionV>
                <wp:extent cx="67310" cy="135890"/>
                <wp:effectExtent l="635" t="635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214">
                              <a:moveTo>
                                <a:pt x="64" y="45"/>
                              </a:moveTo>
                              <a:lnTo>
                                <a:pt x="64" y="128"/>
                              </a:lnTo>
                              <a:lnTo>
                                <a:pt x="106" y="192"/>
                              </a:lnTo>
                              <a:lnTo>
                                <a:pt x="71" y="214"/>
                              </a:lnTo>
                              <a:lnTo>
                                <a:pt x="0" y="134"/>
                              </a:lnTo>
                              <a:lnTo>
                                <a:pt x="26" y="3"/>
                              </a:lnTo>
                              <a:lnTo>
                                <a:pt x="29" y="0"/>
                              </a:lnTo>
                              <a:lnTo>
                                <a:pt x="61" y="6"/>
                              </a:lnTo>
                              <a:lnTo>
                                <a:pt x="71" y="45"/>
                              </a:lnTo>
                              <a:lnTo>
                                <a:pt x="64" y="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214" path="m64,45l64,128l106,192l71,214l0,134l26,3l29,0l61,6l71,45l64,45e" stroked="t" o:allowincell="f" style="position:absolute;margin-left:257.65pt;margin-top:301.9pt;width:5.25pt;height:10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910840</wp:posOffset>
                </wp:positionH>
                <wp:positionV relativeFrom="paragraph">
                  <wp:posOffset>3429635</wp:posOffset>
                </wp:positionV>
                <wp:extent cx="233680" cy="14859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34">
                              <a:moveTo>
                                <a:pt x="368" y="167"/>
                              </a:moveTo>
                              <a:lnTo>
                                <a:pt x="275" y="205"/>
                              </a:lnTo>
                              <a:lnTo>
                                <a:pt x="198" y="189"/>
                              </a:lnTo>
                              <a:lnTo>
                                <a:pt x="144" y="227"/>
                              </a:lnTo>
                              <a:lnTo>
                                <a:pt x="102" y="208"/>
                              </a:lnTo>
                              <a:lnTo>
                                <a:pt x="51" y="234"/>
                              </a:lnTo>
                              <a:lnTo>
                                <a:pt x="0" y="154"/>
                              </a:lnTo>
                              <a:lnTo>
                                <a:pt x="45" y="83"/>
                              </a:lnTo>
                              <a:lnTo>
                                <a:pt x="115" y="83"/>
                              </a:lnTo>
                              <a:lnTo>
                                <a:pt x="121" y="61"/>
                              </a:lnTo>
                              <a:lnTo>
                                <a:pt x="150" y="58"/>
                              </a:lnTo>
                              <a:lnTo>
                                <a:pt x="259" y="10"/>
                              </a:lnTo>
                              <a:lnTo>
                                <a:pt x="259" y="0"/>
                              </a:lnTo>
                              <a:lnTo>
                                <a:pt x="259" y="10"/>
                              </a:lnTo>
                              <a:lnTo>
                                <a:pt x="278" y="10"/>
                              </a:lnTo>
                              <a:lnTo>
                                <a:pt x="358" y="99"/>
                              </a:lnTo>
                              <a:lnTo>
                                <a:pt x="365" y="167"/>
                              </a:lnTo>
                              <a:lnTo>
                                <a:pt x="368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34" path="m368,167l275,205l198,189l144,227l102,208l51,234l0,154l45,83l115,83l121,61l150,58l259,10l259,0l259,10l278,10l358,99l365,167l368,167xe" fillcolor="#ffcc00" stroked="f" o:allowincell="f" style="position:absolute;margin-left:229.2pt;margin-top:270.05pt;width:18.35pt;height:11.6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910840</wp:posOffset>
                </wp:positionH>
                <wp:positionV relativeFrom="paragraph">
                  <wp:posOffset>3429635</wp:posOffset>
                </wp:positionV>
                <wp:extent cx="233680" cy="148590"/>
                <wp:effectExtent l="635" t="635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34">
                              <a:moveTo>
                                <a:pt x="368" y="167"/>
                              </a:moveTo>
                              <a:lnTo>
                                <a:pt x="275" y="205"/>
                              </a:lnTo>
                              <a:lnTo>
                                <a:pt x="198" y="189"/>
                              </a:lnTo>
                              <a:lnTo>
                                <a:pt x="144" y="227"/>
                              </a:lnTo>
                              <a:lnTo>
                                <a:pt x="102" y="208"/>
                              </a:lnTo>
                              <a:lnTo>
                                <a:pt x="51" y="234"/>
                              </a:lnTo>
                              <a:lnTo>
                                <a:pt x="0" y="154"/>
                              </a:lnTo>
                              <a:lnTo>
                                <a:pt x="45" y="83"/>
                              </a:lnTo>
                              <a:lnTo>
                                <a:pt x="115" y="83"/>
                              </a:lnTo>
                              <a:lnTo>
                                <a:pt x="121" y="61"/>
                              </a:lnTo>
                              <a:lnTo>
                                <a:pt x="150" y="58"/>
                              </a:lnTo>
                              <a:lnTo>
                                <a:pt x="259" y="10"/>
                              </a:lnTo>
                              <a:lnTo>
                                <a:pt x="259" y="0"/>
                              </a:lnTo>
                              <a:lnTo>
                                <a:pt x="259" y="10"/>
                              </a:lnTo>
                              <a:lnTo>
                                <a:pt x="278" y="10"/>
                              </a:lnTo>
                              <a:lnTo>
                                <a:pt x="358" y="99"/>
                              </a:lnTo>
                              <a:lnTo>
                                <a:pt x="365" y="167"/>
                              </a:lnTo>
                              <a:lnTo>
                                <a:pt x="368" y="1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34" path="m368,167l275,205l198,189l144,227l102,208l51,234l0,154l45,83l115,83l121,61l150,58l259,10l259,0l259,10l278,10l358,99l365,167l368,167e" stroked="t" o:allowincell="f" style="position:absolute;margin-left:229.2pt;margin-top:270.05pt;width:18.35pt;height:11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00985</wp:posOffset>
                </wp:positionH>
                <wp:positionV relativeFrom="paragraph">
                  <wp:posOffset>3390900</wp:posOffset>
                </wp:positionV>
                <wp:extent cx="142240" cy="201295"/>
                <wp:effectExtent l="0" t="635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17">
                              <a:moveTo>
                                <a:pt x="0" y="234"/>
                              </a:moveTo>
                              <a:lnTo>
                                <a:pt x="51" y="304"/>
                              </a:lnTo>
                              <a:lnTo>
                                <a:pt x="51" y="311"/>
                              </a:lnTo>
                              <a:lnTo>
                                <a:pt x="202" y="317"/>
                              </a:lnTo>
                              <a:lnTo>
                                <a:pt x="218" y="295"/>
                              </a:lnTo>
                              <a:lnTo>
                                <a:pt x="173" y="215"/>
                              </a:lnTo>
                              <a:lnTo>
                                <a:pt x="218" y="144"/>
                              </a:lnTo>
                              <a:lnTo>
                                <a:pt x="198" y="109"/>
                              </a:lnTo>
                              <a:lnTo>
                                <a:pt x="224" y="45"/>
                              </a:lnTo>
                              <a:lnTo>
                                <a:pt x="179" y="0"/>
                              </a:lnTo>
                              <a:lnTo>
                                <a:pt x="87" y="180"/>
                              </a:lnTo>
                              <a:lnTo>
                                <a:pt x="29" y="167"/>
                              </a:lnTo>
                              <a:lnTo>
                                <a:pt x="0" y="2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17" path="m0,234l51,304l51,311l202,317l218,295l173,215l218,144l198,109l224,45l179,0l87,180l29,167l0,234xe" fillcolor="#ffcc00" stroked="f" o:allowincell="f" style="position:absolute;margin-left:220.55pt;margin-top:267pt;width:11.15pt;height:15.8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00985</wp:posOffset>
                </wp:positionH>
                <wp:positionV relativeFrom="paragraph">
                  <wp:posOffset>3390900</wp:posOffset>
                </wp:positionV>
                <wp:extent cx="142240" cy="201295"/>
                <wp:effectExtent l="635" t="1270" r="127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17">
                              <a:moveTo>
                                <a:pt x="0" y="234"/>
                              </a:moveTo>
                              <a:lnTo>
                                <a:pt x="51" y="304"/>
                              </a:lnTo>
                              <a:lnTo>
                                <a:pt x="51" y="311"/>
                              </a:lnTo>
                              <a:lnTo>
                                <a:pt x="202" y="317"/>
                              </a:lnTo>
                              <a:lnTo>
                                <a:pt x="218" y="295"/>
                              </a:lnTo>
                              <a:lnTo>
                                <a:pt x="173" y="215"/>
                              </a:lnTo>
                              <a:lnTo>
                                <a:pt x="218" y="144"/>
                              </a:lnTo>
                              <a:lnTo>
                                <a:pt x="198" y="109"/>
                              </a:lnTo>
                              <a:lnTo>
                                <a:pt x="224" y="45"/>
                              </a:lnTo>
                              <a:lnTo>
                                <a:pt x="179" y="0"/>
                              </a:lnTo>
                              <a:lnTo>
                                <a:pt x="87" y="180"/>
                              </a:lnTo>
                              <a:lnTo>
                                <a:pt x="29" y="167"/>
                              </a:ln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17" path="m0,234l51,304l51,311l202,317l218,295l173,215l218,144l198,109l224,45l179,0l87,180l29,167l0,234e" stroked="t" o:allowincell="f" style="position:absolute;margin-left:220.55pt;margin-top:267pt;width:11.15pt;height:15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15590</wp:posOffset>
                </wp:positionH>
                <wp:positionV relativeFrom="paragraph">
                  <wp:posOffset>3583940</wp:posOffset>
                </wp:positionV>
                <wp:extent cx="40640" cy="4064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28" y="0"/>
                              </a:moveTo>
                              <a:lnTo>
                                <a:pt x="0" y="58"/>
                              </a:lnTo>
                              <a:lnTo>
                                <a:pt x="0" y="64"/>
                              </a:lnTo>
                              <a:lnTo>
                                <a:pt x="64" y="61"/>
                              </a:lnTo>
                              <a:lnTo>
                                <a:pt x="64" y="10"/>
                              </a:lnTo>
                              <a:lnTo>
                                <a:pt x="28" y="7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28,0l0,58l0,64l64,61l64,10l28,7l28,0xe" fillcolor="#ffcc00" stroked="f" o:allowincell="f" style="position:absolute;margin-left:221.7pt;margin-top:282.2pt;width:3.15pt;height:3.1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815590</wp:posOffset>
                </wp:positionH>
                <wp:positionV relativeFrom="paragraph">
                  <wp:posOffset>3583940</wp:posOffset>
                </wp:positionV>
                <wp:extent cx="40640" cy="40640"/>
                <wp:effectExtent l="635" t="635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28" y="0"/>
                              </a:moveTo>
                              <a:lnTo>
                                <a:pt x="0" y="58"/>
                              </a:lnTo>
                              <a:lnTo>
                                <a:pt x="0" y="64"/>
                              </a:lnTo>
                              <a:lnTo>
                                <a:pt x="64" y="61"/>
                              </a:lnTo>
                              <a:lnTo>
                                <a:pt x="64" y="10"/>
                              </a:lnTo>
                              <a:lnTo>
                                <a:pt x="28" y="7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28,0l0,58l0,64l64,61l64,10l28,7l28,0e" stroked="t" o:allowincell="f" style="position:absolute;margin-left:221.7pt;margin-top:282.2pt;width:3.15pt;height:3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05430</wp:posOffset>
                </wp:positionH>
                <wp:positionV relativeFrom="paragraph">
                  <wp:posOffset>3590290</wp:posOffset>
                </wp:positionV>
                <wp:extent cx="100965" cy="111760"/>
                <wp:effectExtent l="635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76">
                              <a:moveTo>
                                <a:pt x="16" y="48"/>
                              </a:moveTo>
                              <a:lnTo>
                                <a:pt x="0" y="77"/>
                              </a:lnTo>
                              <a:lnTo>
                                <a:pt x="0" y="118"/>
                              </a:lnTo>
                              <a:lnTo>
                                <a:pt x="54" y="176"/>
                              </a:lnTo>
                              <a:lnTo>
                                <a:pt x="57" y="176"/>
                              </a:lnTo>
                              <a:lnTo>
                                <a:pt x="86" y="157"/>
                              </a:lnTo>
                              <a:lnTo>
                                <a:pt x="83" y="125"/>
                              </a:lnTo>
                              <a:lnTo>
                                <a:pt x="118" y="118"/>
                              </a:lnTo>
                              <a:lnTo>
                                <a:pt x="140" y="138"/>
                              </a:lnTo>
                              <a:lnTo>
                                <a:pt x="159" y="128"/>
                              </a:lnTo>
                              <a:lnTo>
                                <a:pt x="150" y="6"/>
                              </a:lnTo>
                              <a:lnTo>
                                <a:pt x="137" y="0"/>
                              </a:lnTo>
                              <a:lnTo>
                                <a:pt x="80" y="0"/>
                              </a:lnTo>
                              <a:lnTo>
                                <a:pt x="80" y="51"/>
                              </a:lnTo>
                              <a:lnTo>
                                <a:pt x="16" y="54"/>
                              </a:lnTo>
                              <a:lnTo>
                                <a:pt x="16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76" path="m16,48l0,77l0,118l54,176l57,176l86,157l83,125l118,118l140,138l159,128l150,6l137,0l80,0l80,51l16,54l16,48xe" fillcolor="#ccffcc" stroked="f" o:allowincell="f" style="position:absolute;margin-left:220.9pt;margin-top:282.7pt;width:7.9pt;height:8.7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05430</wp:posOffset>
                </wp:positionH>
                <wp:positionV relativeFrom="paragraph">
                  <wp:posOffset>3590290</wp:posOffset>
                </wp:positionV>
                <wp:extent cx="100965" cy="111760"/>
                <wp:effectExtent l="1270" t="635" r="635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76">
                              <a:moveTo>
                                <a:pt x="16" y="48"/>
                              </a:moveTo>
                              <a:lnTo>
                                <a:pt x="0" y="77"/>
                              </a:lnTo>
                              <a:lnTo>
                                <a:pt x="0" y="118"/>
                              </a:lnTo>
                              <a:lnTo>
                                <a:pt x="54" y="176"/>
                              </a:lnTo>
                              <a:lnTo>
                                <a:pt x="57" y="176"/>
                              </a:lnTo>
                              <a:lnTo>
                                <a:pt x="86" y="157"/>
                              </a:lnTo>
                              <a:lnTo>
                                <a:pt x="83" y="125"/>
                              </a:lnTo>
                              <a:lnTo>
                                <a:pt x="118" y="118"/>
                              </a:lnTo>
                              <a:lnTo>
                                <a:pt x="140" y="138"/>
                              </a:lnTo>
                              <a:lnTo>
                                <a:pt x="159" y="128"/>
                              </a:lnTo>
                              <a:lnTo>
                                <a:pt x="150" y="6"/>
                              </a:lnTo>
                              <a:lnTo>
                                <a:pt x="137" y="0"/>
                              </a:lnTo>
                              <a:lnTo>
                                <a:pt x="80" y="0"/>
                              </a:lnTo>
                              <a:lnTo>
                                <a:pt x="80" y="51"/>
                              </a:lnTo>
                              <a:lnTo>
                                <a:pt x="16" y="54"/>
                              </a:lnTo>
                              <a:lnTo>
                                <a:pt x="16" y="48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76" path="m16,48l0,77l0,118l54,176l57,176l86,157l83,125l118,118l140,138l159,128l150,6l137,0l80,0l80,51l16,54l16,48e" fillcolor="#ffcc00" stroked="t" o:allowincell="f" style="position:absolute;margin-left:220.9pt;margin-top:282.7pt;width:7.9pt;height:8.75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833370</wp:posOffset>
                </wp:positionH>
                <wp:positionV relativeFrom="paragraph">
                  <wp:posOffset>3547745</wp:posOffset>
                </wp:positionV>
                <wp:extent cx="170815" cy="194945"/>
                <wp:effectExtent l="635" t="635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307">
                              <a:moveTo>
                                <a:pt x="0" y="230"/>
                              </a:moveTo>
                              <a:lnTo>
                                <a:pt x="71" y="307"/>
                              </a:lnTo>
                              <a:lnTo>
                                <a:pt x="106" y="272"/>
                              </a:lnTo>
                              <a:lnTo>
                                <a:pt x="202" y="237"/>
                              </a:lnTo>
                              <a:lnTo>
                                <a:pt x="199" y="163"/>
                              </a:lnTo>
                              <a:lnTo>
                                <a:pt x="243" y="141"/>
                              </a:lnTo>
                              <a:lnTo>
                                <a:pt x="237" y="67"/>
                              </a:lnTo>
                              <a:lnTo>
                                <a:pt x="269" y="38"/>
                              </a:lnTo>
                              <a:lnTo>
                                <a:pt x="266" y="41"/>
                              </a:lnTo>
                              <a:lnTo>
                                <a:pt x="224" y="22"/>
                              </a:lnTo>
                              <a:lnTo>
                                <a:pt x="173" y="48"/>
                              </a:lnTo>
                              <a:lnTo>
                                <a:pt x="141" y="0"/>
                              </a:lnTo>
                              <a:lnTo>
                                <a:pt x="167" y="48"/>
                              </a:lnTo>
                              <a:lnTo>
                                <a:pt x="151" y="70"/>
                              </a:lnTo>
                              <a:lnTo>
                                <a:pt x="77" y="67"/>
                              </a:lnTo>
                              <a:lnTo>
                                <a:pt x="93" y="67"/>
                              </a:lnTo>
                              <a:lnTo>
                                <a:pt x="106" y="73"/>
                              </a:lnTo>
                              <a:lnTo>
                                <a:pt x="115" y="195"/>
                              </a:lnTo>
                              <a:lnTo>
                                <a:pt x="96" y="205"/>
                              </a:lnTo>
                              <a:lnTo>
                                <a:pt x="74" y="185"/>
                              </a:lnTo>
                              <a:lnTo>
                                <a:pt x="39" y="192"/>
                              </a:lnTo>
                              <a:lnTo>
                                <a:pt x="42" y="224"/>
                              </a:lnTo>
                              <a:lnTo>
                                <a:pt x="13" y="243"/>
                              </a:lnTo>
                              <a:lnTo>
                                <a:pt x="10" y="243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307" path="m0,230l71,307l106,272l202,237l199,163l243,141l237,67l269,38l266,41l224,22l173,48l141,0l167,48l151,70l77,67l93,67l106,73l115,195l96,205l74,185l39,192l42,224l13,243l10,243l0,230xe" fillcolor="#ffcc00" stroked="f" o:allowincell="f" style="position:absolute;margin-left:223.1pt;margin-top:279.35pt;width:13.4pt;height:15.3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33370</wp:posOffset>
                </wp:positionH>
                <wp:positionV relativeFrom="paragraph">
                  <wp:posOffset>3547745</wp:posOffset>
                </wp:positionV>
                <wp:extent cx="170815" cy="194945"/>
                <wp:effectExtent l="1270" t="127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307">
                              <a:moveTo>
                                <a:pt x="0" y="230"/>
                              </a:moveTo>
                              <a:lnTo>
                                <a:pt x="71" y="307"/>
                              </a:lnTo>
                              <a:lnTo>
                                <a:pt x="106" y="272"/>
                              </a:lnTo>
                              <a:lnTo>
                                <a:pt x="202" y="237"/>
                              </a:lnTo>
                              <a:lnTo>
                                <a:pt x="199" y="163"/>
                              </a:lnTo>
                              <a:lnTo>
                                <a:pt x="243" y="141"/>
                              </a:lnTo>
                              <a:lnTo>
                                <a:pt x="237" y="67"/>
                              </a:lnTo>
                              <a:lnTo>
                                <a:pt x="269" y="38"/>
                              </a:lnTo>
                              <a:lnTo>
                                <a:pt x="266" y="41"/>
                              </a:lnTo>
                              <a:lnTo>
                                <a:pt x="224" y="22"/>
                              </a:lnTo>
                              <a:lnTo>
                                <a:pt x="173" y="48"/>
                              </a:lnTo>
                              <a:lnTo>
                                <a:pt x="141" y="0"/>
                              </a:lnTo>
                              <a:lnTo>
                                <a:pt x="167" y="48"/>
                              </a:lnTo>
                              <a:lnTo>
                                <a:pt x="151" y="70"/>
                              </a:lnTo>
                              <a:lnTo>
                                <a:pt x="77" y="67"/>
                              </a:lnTo>
                              <a:lnTo>
                                <a:pt x="93" y="67"/>
                              </a:lnTo>
                              <a:lnTo>
                                <a:pt x="106" y="73"/>
                              </a:lnTo>
                              <a:lnTo>
                                <a:pt x="115" y="195"/>
                              </a:lnTo>
                              <a:lnTo>
                                <a:pt x="96" y="205"/>
                              </a:lnTo>
                              <a:lnTo>
                                <a:pt x="74" y="185"/>
                              </a:lnTo>
                              <a:lnTo>
                                <a:pt x="39" y="192"/>
                              </a:lnTo>
                              <a:lnTo>
                                <a:pt x="42" y="224"/>
                              </a:lnTo>
                              <a:lnTo>
                                <a:pt x="13" y="243"/>
                              </a:lnTo>
                              <a:lnTo>
                                <a:pt x="10" y="243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307" path="m0,230l71,307l106,272l202,237l199,163l243,141l237,67l269,38l266,41l224,22l173,48l141,0l167,48l151,70l77,67l93,67l106,73l115,195l96,205l74,185l39,192l42,224l13,243l10,243l0,230e" stroked="t" o:allowincell="f" style="position:absolute;margin-left:223.1pt;margin-top:279.35pt;width:13.4pt;height:15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065145</wp:posOffset>
                </wp:positionH>
                <wp:positionV relativeFrom="paragraph">
                  <wp:posOffset>3783330</wp:posOffset>
                </wp:positionV>
                <wp:extent cx="225425" cy="196850"/>
                <wp:effectExtent l="635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10">
                              <a:moveTo>
                                <a:pt x="326" y="214"/>
                              </a:moveTo>
                              <a:lnTo>
                                <a:pt x="278" y="230"/>
                              </a:lnTo>
                              <a:lnTo>
                                <a:pt x="265" y="269"/>
                              </a:lnTo>
                              <a:lnTo>
                                <a:pt x="182" y="310"/>
                              </a:lnTo>
                              <a:lnTo>
                                <a:pt x="0" y="304"/>
                              </a:lnTo>
                              <a:lnTo>
                                <a:pt x="0" y="198"/>
                              </a:lnTo>
                              <a:lnTo>
                                <a:pt x="32" y="154"/>
                              </a:lnTo>
                              <a:lnTo>
                                <a:pt x="80" y="118"/>
                              </a:lnTo>
                              <a:lnTo>
                                <a:pt x="154" y="179"/>
                              </a:lnTo>
                              <a:lnTo>
                                <a:pt x="189" y="163"/>
                              </a:lnTo>
                              <a:lnTo>
                                <a:pt x="243" y="198"/>
                              </a:lnTo>
                              <a:lnTo>
                                <a:pt x="262" y="173"/>
                              </a:lnTo>
                              <a:lnTo>
                                <a:pt x="218" y="125"/>
                              </a:lnTo>
                              <a:lnTo>
                                <a:pt x="227" y="38"/>
                              </a:lnTo>
                              <a:lnTo>
                                <a:pt x="278" y="32"/>
                              </a:lnTo>
                              <a:lnTo>
                                <a:pt x="281" y="32"/>
                              </a:lnTo>
                              <a:lnTo>
                                <a:pt x="262" y="0"/>
                              </a:lnTo>
                              <a:lnTo>
                                <a:pt x="281" y="38"/>
                              </a:lnTo>
                              <a:lnTo>
                                <a:pt x="326" y="42"/>
                              </a:lnTo>
                              <a:lnTo>
                                <a:pt x="355" y="80"/>
                              </a:lnTo>
                              <a:lnTo>
                                <a:pt x="352" y="83"/>
                              </a:lnTo>
                              <a:lnTo>
                                <a:pt x="326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10" path="m326,214l278,230l265,269l182,310l0,304l0,198l32,154l80,118l154,179l189,163l243,198l262,173l218,125l227,38l278,32l281,32l262,0l281,38l326,42l355,80l352,83l326,214xe" fillcolor="#ffcc00" stroked="f" o:allowincell="f" style="position:absolute;margin-left:241.35pt;margin-top:297.9pt;width:17.7pt;height:15.4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065145</wp:posOffset>
                </wp:positionH>
                <wp:positionV relativeFrom="paragraph">
                  <wp:posOffset>3783330</wp:posOffset>
                </wp:positionV>
                <wp:extent cx="225425" cy="196850"/>
                <wp:effectExtent l="1270" t="635" r="635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10">
                              <a:moveTo>
                                <a:pt x="326" y="214"/>
                              </a:moveTo>
                              <a:lnTo>
                                <a:pt x="278" y="230"/>
                              </a:lnTo>
                              <a:lnTo>
                                <a:pt x="265" y="269"/>
                              </a:lnTo>
                              <a:lnTo>
                                <a:pt x="182" y="310"/>
                              </a:lnTo>
                              <a:lnTo>
                                <a:pt x="0" y="304"/>
                              </a:lnTo>
                              <a:lnTo>
                                <a:pt x="0" y="198"/>
                              </a:lnTo>
                              <a:lnTo>
                                <a:pt x="32" y="154"/>
                              </a:lnTo>
                              <a:lnTo>
                                <a:pt x="80" y="118"/>
                              </a:lnTo>
                              <a:lnTo>
                                <a:pt x="154" y="179"/>
                              </a:lnTo>
                              <a:lnTo>
                                <a:pt x="189" y="163"/>
                              </a:lnTo>
                              <a:lnTo>
                                <a:pt x="243" y="198"/>
                              </a:lnTo>
                              <a:lnTo>
                                <a:pt x="262" y="173"/>
                              </a:lnTo>
                              <a:lnTo>
                                <a:pt x="218" y="125"/>
                              </a:lnTo>
                              <a:lnTo>
                                <a:pt x="227" y="38"/>
                              </a:lnTo>
                              <a:lnTo>
                                <a:pt x="278" y="32"/>
                              </a:lnTo>
                              <a:lnTo>
                                <a:pt x="281" y="32"/>
                              </a:lnTo>
                              <a:lnTo>
                                <a:pt x="262" y="0"/>
                              </a:lnTo>
                              <a:lnTo>
                                <a:pt x="281" y="38"/>
                              </a:lnTo>
                              <a:lnTo>
                                <a:pt x="326" y="42"/>
                              </a:lnTo>
                              <a:lnTo>
                                <a:pt x="355" y="80"/>
                              </a:lnTo>
                              <a:lnTo>
                                <a:pt x="352" y="83"/>
                              </a:lnTo>
                              <a:lnTo>
                                <a:pt x="326" y="2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310" path="m326,214l278,230l265,269l182,310l0,304l0,198l32,154l80,118l154,179l189,163l243,198l262,173l218,125l227,38l278,32l281,32l262,0l281,38l326,42l355,80l352,83l326,214e" stroked="t" o:allowincell="f" style="position:absolute;margin-left:241.35pt;margin-top:297.9pt;width:17.7pt;height:15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856230</wp:posOffset>
                </wp:positionH>
                <wp:positionV relativeFrom="paragraph">
                  <wp:posOffset>3754755</wp:posOffset>
                </wp:positionV>
                <wp:extent cx="229235" cy="231775"/>
                <wp:effectExtent l="1270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65">
                              <a:moveTo>
                                <a:pt x="35" y="0"/>
                              </a:moveTo>
                              <a:lnTo>
                                <a:pt x="38" y="19"/>
                              </a:lnTo>
                              <a:lnTo>
                                <a:pt x="38" y="93"/>
                              </a:lnTo>
                              <a:lnTo>
                                <a:pt x="70" y="154"/>
                              </a:lnTo>
                              <a:lnTo>
                                <a:pt x="0" y="339"/>
                              </a:lnTo>
                              <a:lnTo>
                                <a:pt x="16" y="365"/>
                              </a:lnTo>
                              <a:lnTo>
                                <a:pt x="323" y="349"/>
                              </a:lnTo>
                              <a:lnTo>
                                <a:pt x="329" y="349"/>
                              </a:lnTo>
                              <a:lnTo>
                                <a:pt x="329" y="243"/>
                              </a:lnTo>
                              <a:lnTo>
                                <a:pt x="361" y="199"/>
                              </a:lnTo>
                              <a:lnTo>
                                <a:pt x="361" y="173"/>
                              </a:lnTo>
                              <a:lnTo>
                                <a:pt x="310" y="93"/>
                              </a:lnTo>
                              <a:lnTo>
                                <a:pt x="297" y="39"/>
                              </a:lnTo>
                              <a:lnTo>
                                <a:pt x="163" y="42"/>
                              </a:lnTo>
                              <a:lnTo>
                                <a:pt x="147" y="0"/>
                              </a:lnTo>
                              <a:lnTo>
                                <a:pt x="38" y="7"/>
                              </a:lnTo>
                              <a:lnTo>
                                <a:pt x="35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65" path="m35,0l38,19l38,93l70,154l0,339l16,365l323,349l329,349l329,243l361,199l361,173l310,93l297,39l163,42l147,0l38,7l35,7l35,0xe" fillcolor="#ffcc00" stroked="f" o:allowincell="f" style="position:absolute;margin-left:224.9pt;margin-top:295.65pt;width:18pt;height:18.2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856230</wp:posOffset>
                </wp:positionH>
                <wp:positionV relativeFrom="paragraph">
                  <wp:posOffset>3754755</wp:posOffset>
                </wp:positionV>
                <wp:extent cx="229235" cy="231775"/>
                <wp:effectExtent l="1270" t="1270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65">
                              <a:moveTo>
                                <a:pt x="35" y="0"/>
                              </a:moveTo>
                              <a:lnTo>
                                <a:pt x="38" y="19"/>
                              </a:lnTo>
                              <a:lnTo>
                                <a:pt x="38" y="93"/>
                              </a:lnTo>
                              <a:lnTo>
                                <a:pt x="70" y="154"/>
                              </a:lnTo>
                              <a:lnTo>
                                <a:pt x="0" y="339"/>
                              </a:lnTo>
                              <a:lnTo>
                                <a:pt x="16" y="365"/>
                              </a:lnTo>
                              <a:lnTo>
                                <a:pt x="323" y="349"/>
                              </a:lnTo>
                              <a:lnTo>
                                <a:pt x="329" y="349"/>
                              </a:lnTo>
                              <a:lnTo>
                                <a:pt x="329" y="243"/>
                              </a:lnTo>
                              <a:lnTo>
                                <a:pt x="361" y="199"/>
                              </a:lnTo>
                              <a:lnTo>
                                <a:pt x="361" y="173"/>
                              </a:lnTo>
                              <a:lnTo>
                                <a:pt x="310" y="93"/>
                              </a:lnTo>
                              <a:lnTo>
                                <a:pt x="297" y="39"/>
                              </a:lnTo>
                              <a:lnTo>
                                <a:pt x="163" y="42"/>
                              </a:lnTo>
                              <a:lnTo>
                                <a:pt x="147" y="0"/>
                              </a:lnTo>
                              <a:lnTo>
                                <a:pt x="38" y="7"/>
                              </a:lnTo>
                              <a:lnTo>
                                <a:pt x="35" y="7"/>
                              </a:lnTo>
                              <a:lnTo>
                                <a:pt x="3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65" path="m35,0l38,19l38,93l70,154l0,339l16,365l323,349l329,349l329,243l361,199l361,173l310,93l297,39l163,42l147,0l38,7l35,7l35,0e" stroked="t" o:allowincell="f" style="position:absolute;margin-left:224.9pt;margin-top:295.65pt;width:18pt;height: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15945</wp:posOffset>
                </wp:positionH>
                <wp:positionV relativeFrom="paragraph">
                  <wp:posOffset>3952240</wp:posOffset>
                </wp:positionV>
                <wp:extent cx="168275" cy="146050"/>
                <wp:effectExtent l="635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30">
                              <a:moveTo>
                                <a:pt x="0" y="44"/>
                              </a:moveTo>
                              <a:lnTo>
                                <a:pt x="0" y="76"/>
                              </a:lnTo>
                              <a:lnTo>
                                <a:pt x="131" y="214"/>
                              </a:lnTo>
                              <a:lnTo>
                                <a:pt x="208" y="230"/>
                              </a:lnTo>
                              <a:lnTo>
                                <a:pt x="265" y="144"/>
                              </a:lnTo>
                              <a:lnTo>
                                <a:pt x="240" y="105"/>
                              </a:lnTo>
                              <a:lnTo>
                                <a:pt x="240" y="28"/>
                              </a:lnTo>
                              <a:lnTo>
                                <a:pt x="185" y="0"/>
                              </a:lnTo>
                              <a:lnTo>
                                <a:pt x="185" y="3"/>
                              </a:lnTo>
                              <a:lnTo>
                                <a:pt x="102" y="44"/>
                              </a:lnTo>
                              <a:lnTo>
                                <a:pt x="6" y="41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30" path="m0,44l0,76l131,214l208,230l265,144l240,105l240,28l185,0l185,3l102,44l6,41l0,44xe" fillcolor="#ffcc00" stroked="f" o:allowincell="f" style="position:absolute;margin-left:245.35pt;margin-top:311.2pt;width:13.2pt;height:11.4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115945</wp:posOffset>
                </wp:positionH>
                <wp:positionV relativeFrom="paragraph">
                  <wp:posOffset>3952240</wp:posOffset>
                </wp:positionV>
                <wp:extent cx="168275" cy="146050"/>
                <wp:effectExtent l="1270" t="635" r="635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30">
                              <a:moveTo>
                                <a:pt x="0" y="44"/>
                              </a:moveTo>
                              <a:lnTo>
                                <a:pt x="0" y="76"/>
                              </a:lnTo>
                              <a:lnTo>
                                <a:pt x="131" y="214"/>
                              </a:lnTo>
                              <a:lnTo>
                                <a:pt x="208" y="230"/>
                              </a:lnTo>
                              <a:lnTo>
                                <a:pt x="265" y="144"/>
                              </a:lnTo>
                              <a:lnTo>
                                <a:pt x="240" y="105"/>
                              </a:lnTo>
                              <a:lnTo>
                                <a:pt x="240" y="28"/>
                              </a:lnTo>
                              <a:lnTo>
                                <a:pt x="185" y="0"/>
                              </a:lnTo>
                              <a:lnTo>
                                <a:pt x="185" y="3"/>
                              </a:lnTo>
                              <a:lnTo>
                                <a:pt x="102" y="44"/>
                              </a:lnTo>
                              <a:lnTo>
                                <a:pt x="6" y="41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30" path="m0,44l0,76l131,214l208,230l265,144l240,105l240,28l185,0l185,3l102,44l6,41l0,44e" stroked="t" o:allowincell="f" style="position:absolute;margin-left:245.35pt;margin-top:311.2pt;width:13.2pt;height:1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016250</wp:posOffset>
                </wp:positionH>
                <wp:positionV relativeFrom="paragraph">
                  <wp:posOffset>3998595</wp:posOffset>
                </wp:positionV>
                <wp:extent cx="180975" cy="174625"/>
                <wp:effectExtent l="635" t="63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75">
                              <a:moveTo>
                                <a:pt x="285" y="141"/>
                              </a:moveTo>
                              <a:lnTo>
                                <a:pt x="189" y="224"/>
                              </a:lnTo>
                              <a:lnTo>
                                <a:pt x="115" y="240"/>
                              </a:lnTo>
                              <a:lnTo>
                                <a:pt x="71" y="272"/>
                              </a:lnTo>
                              <a:lnTo>
                                <a:pt x="0" y="275"/>
                              </a:lnTo>
                              <a:lnTo>
                                <a:pt x="23" y="71"/>
                              </a:lnTo>
                              <a:lnTo>
                                <a:pt x="154" y="0"/>
                              </a:lnTo>
                              <a:lnTo>
                                <a:pt x="157" y="0"/>
                              </a:lnTo>
                              <a:lnTo>
                                <a:pt x="157" y="3"/>
                              </a:lnTo>
                              <a:lnTo>
                                <a:pt x="285" y="138"/>
                              </a:lnTo>
                              <a:lnTo>
                                <a:pt x="285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75" path="m285,141l189,224l115,240l71,272l0,275l23,71l154,0l157,0l157,3l285,138l285,141xe" fillcolor="#ffcc00" stroked="f" o:allowincell="f" style="position:absolute;margin-left:237.5pt;margin-top:314.85pt;width:14.2pt;height:13.7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016250</wp:posOffset>
                </wp:positionH>
                <wp:positionV relativeFrom="paragraph">
                  <wp:posOffset>3998595</wp:posOffset>
                </wp:positionV>
                <wp:extent cx="180975" cy="174625"/>
                <wp:effectExtent l="1270" t="127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75">
                              <a:moveTo>
                                <a:pt x="285" y="141"/>
                              </a:moveTo>
                              <a:lnTo>
                                <a:pt x="189" y="224"/>
                              </a:lnTo>
                              <a:lnTo>
                                <a:pt x="115" y="240"/>
                              </a:lnTo>
                              <a:lnTo>
                                <a:pt x="71" y="272"/>
                              </a:lnTo>
                              <a:lnTo>
                                <a:pt x="0" y="275"/>
                              </a:lnTo>
                              <a:lnTo>
                                <a:pt x="23" y="71"/>
                              </a:lnTo>
                              <a:lnTo>
                                <a:pt x="154" y="0"/>
                              </a:lnTo>
                              <a:lnTo>
                                <a:pt x="157" y="0"/>
                              </a:lnTo>
                              <a:lnTo>
                                <a:pt x="157" y="3"/>
                              </a:lnTo>
                              <a:lnTo>
                                <a:pt x="285" y="138"/>
                              </a:lnTo>
                              <a:lnTo>
                                <a:pt x="285" y="1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75" path="m285,141l189,224l115,240l71,272l0,275l23,71l154,0l157,0l157,3l285,138l285,141e" stroked="t" o:allowincell="f" style="position:absolute;margin-left:237.5pt;margin-top:314.85pt;width:14.2pt;height:13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64840</wp:posOffset>
                </wp:positionH>
                <wp:positionV relativeFrom="paragraph">
                  <wp:posOffset>4226560</wp:posOffset>
                </wp:positionV>
                <wp:extent cx="26035" cy="34290"/>
                <wp:effectExtent l="1270" t="635" r="635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4">
                              <a:moveTo>
                                <a:pt x="3" y="54"/>
                              </a:moveTo>
                              <a:lnTo>
                                <a:pt x="0" y="19"/>
                              </a:lnTo>
                              <a:lnTo>
                                <a:pt x="9" y="0"/>
                              </a:lnTo>
                              <a:lnTo>
                                <a:pt x="32" y="0"/>
                              </a:lnTo>
                              <a:lnTo>
                                <a:pt x="41" y="38"/>
                              </a:lnTo>
                              <a:lnTo>
                                <a:pt x="3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4" path="m3,54l0,19l9,0l32,0l41,38l3,54e" stroked="t" o:allowincell="f" style="position:absolute;margin-left:249.2pt;margin-top:332.8pt;width:2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39770</wp:posOffset>
                </wp:positionH>
                <wp:positionV relativeFrom="paragraph">
                  <wp:posOffset>4173220</wp:posOffset>
                </wp:positionV>
                <wp:extent cx="26670" cy="26670"/>
                <wp:effectExtent l="0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22" y="0"/>
                              </a:moveTo>
                              <a:lnTo>
                                <a:pt x="0" y="10"/>
                              </a:lnTo>
                              <a:lnTo>
                                <a:pt x="13" y="39"/>
                              </a:lnTo>
                              <a:lnTo>
                                <a:pt x="35" y="42"/>
                              </a:lnTo>
                              <a:lnTo>
                                <a:pt x="42" y="26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22,0l0,10l13,39l35,42l42,26l22,0xe" fillcolor="#ccffcc" stroked="f" o:allowincell="f" style="position:absolute;margin-left:255.1pt;margin-top:328.6pt;width:2.05pt;height:2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239770</wp:posOffset>
                </wp:positionH>
                <wp:positionV relativeFrom="paragraph">
                  <wp:posOffset>4173220</wp:posOffset>
                </wp:positionV>
                <wp:extent cx="26670" cy="26670"/>
                <wp:effectExtent l="635" t="635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22" y="0"/>
                              </a:moveTo>
                              <a:lnTo>
                                <a:pt x="0" y="10"/>
                              </a:lnTo>
                              <a:lnTo>
                                <a:pt x="13" y="39"/>
                              </a:lnTo>
                              <a:lnTo>
                                <a:pt x="35" y="42"/>
                              </a:lnTo>
                              <a:lnTo>
                                <a:pt x="42" y="26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22,0l0,10l13,39l35,42l42,26l22,0e" stroked="t" o:allowincell="f" style="position:absolute;margin-left:255.1pt;margin-top:328.6pt;width:2.05pt;height:2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164840</wp:posOffset>
                </wp:positionH>
                <wp:positionV relativeFrom="paragraph">
                  <wp:posOffset>4226560</wp:posOffset>
                </wp:positionV>
                <wp:extent cx="26035" cy="34290"/>
                <wp:effectExtent l="635" t="0" r="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4">
                              <a:moveTo>
                                <a:pt x="3" y="54"/>
                              </a:moveTo>
                              <a:lnTo>
                                <a:pt x="0" y="19"/>
                              </a:lnTo>
                              <a:lnTo>
                                <a:pt x="9" y="0"/>
                              </a:lnTo>
                              <a:lnTo>
                                <a:pt x="32" y="0"/>
                              </a:lnTo>
                              <a:lnTo>
                                <a:pt x="41" y="38"/>
                              </a:lnTo>
                              <a:lnTo>
                                <a:pt x="3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4" path="m3,54l0,19l9,0l32,0l41,38l3,54xe" fillcolor="#ccffcc" stroked="f" o:allowincell="f" style="position:absolute;margin-left:249.2pt;margin-top:332.8pt;width:2pt;height:2.6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164840</wp:posOffset>
                </wp:positionH>
                <wp:positionV relativeFrom="paragraph">
                  <wp:posOffset>4226560</wp:posOffset>
                </wp:positionV>
                <wp:extent cx="26035" cy="34290"/>
                <wp:effectExtent l="1270" t="635" r="635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4">
                              <a:moveTo>
                                <a:pt x="3" y="54"/>
                              </a:moveTo>
                              <a:lnTo>
                                <a:pt x="0" y="19"/>
                              </a:lnTo>
                              <a:lnTo>
                                <a:pt x="9" y="0"/>
                              </a:lnTo>
                              <a:lnTo>
                                <a:pt x="32" y="0"/>
                              </a:lnTo>
                              <a:lnTo>
                                <a:pt x="41" y="38"/>
                              </a:lnTo>
                              <a:lnTo>
                                <a:pt x="3" y="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4" path="m3,54l0,19l9,0l32,0l41,38l3,54e" stroked="t" o:allowincell="f" style="position:absolute;margin-left:249.2pt;margin-top:332.8pt;width:2pt;height:2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258185</wp:posOffset>
                </wp:positionH>
                <wp:positionV relativeFrom="paragraph">
                  <wp:posOffset>4197985</wp:posOffset>
                </wp:positionV>
                <wp:extent cx="3810" cy="1905"/>
                <wp:effectExtent l="635" t="1270" r="127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0" y="0"/>
                              </a:move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0,0l6,3l0,0e" stroked="t" o:allowincell="f" style="position:absolute;margin-left:256.55pt;margin-top:330.55pt;width:0.25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866390</wp:posOffset>
                </wp:positionH>
                <wp:positionV relativeFrom="paragraph">
                  <wp:posOffset>3976370</wp:posOffset>
                </wp:positionV>
                <wp:extent cx="269875" cy="250190"/>
                <wp:effectExtent l="635" t="0" r="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94">
                              <a:moveTo>
                                <a:pt x="0" y="16"/>
                              </a:moveTo>
                              <a:lnTo>
                                <a:pt x="73" y="134"/>
                              </a:lnTo>
                              <a:lnTo>
                                <a:pt x="60" y="256"/>
                              </a:lnTo>
                              <a:lnTo>
                                <a:pt x="131" y="394"/>
                              </a:lnTo>
                              <a:lnTo>
                                <a:pt x="127" y="384"/>
                              </a:lnTo>
                              <a:lnTo>
                                <a:pt x="217" y="371"/>
                              </a:lnTo>
                              <a:lnTo>
                                <a:pt x="243" y="358"/>
                              </a:lnTo>
                              <a:lnTo>
                                <a:pt x="243" y="310"/>
                              </a:lnTo>
                              <a:lnTo>
                                <a:pt x="262" y="310"/>
                              </a:lnTo>
                              <a:lnTo>
                                <a:pt x="236" y="310"/>
                              </a:lnTo>
                              <a:lnTo>
                                <a:pt x="259" y="106"/>
                              </a:lnTo>
                              <a:lnTo>
                                <a:pt x="390" y="35"/>
                              </a:lnTo>
                              <a:lnTo>
                                <a:pt x="393" y="35"/>
                              </a:lnTo>
                              <a:lnTo>
                                <a:pt x="393" y="6"/>
                              </a:lnTo>
                              <a:lnTo>
                                <a:pt x="399" y="3"/>
                              </a:lnTo>
                              <a:lnTo>
                                <a:pt x="425" y="3"/>
                              </a:lnTo>
                              <a:lnTo>
                                <a:pt x="313" y="0"/>
                              </a:lnTo>
                              <a:lnTo>
                                <a:pt x="307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94" path="m0,16l73,134l60,256l131,394l127,384l217,371l243,358l243,310l262,310l236,310l259,106l390,35l393,35l393,6l399,3l425,3l313,0l307,0l0,16xe" fillcolor="#ffcc00" stroked="f" o:allowincell="f" style="position:absolute;margin-left:225.7pt;margin-top:313.1pt;width:21.2pt;height:19.65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866390</wp:posOffset>
                </wp:positionH>
                <wp:positionV relativeFrom="paragraph">
                  <wp:posOffset>3976370</wp:posOffset>
                </wp:positionV>
                <wp:extent cx="269875" cy="250190"/>
                <wp:effectExtent l="1270" t="635" r="635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94">
                              <a:moveTo>
                                <a:pt x="0" y="16"/>
                              </a:moveTo>
                              <a:lnTo>
                                <a:pt x="73" y="134"/>
                              </a:lnTo>
                              <a:lnTo>
                                <a:pt x="60" y="256"/>
                              </a:lnTo>
                              <a:lnTo>
                                <a:pt x="131" y="394"/>
                              </a:lnTo>
                              <a:lnTo>
                                <a:pt x="127" y="384"/>
                              </a:lnTo>
                              <a:lnTo>
                                <a:pt x="217" y="371"/>
                              </a:lnTo>
                              <a:lnTo>
                                <a:pt x="243" y="358"/>
                              </a:lnTo>
                              <a:lnTo>
                                <a:pt x="243" y="310"/>
                              </a:lnTo>
                              <a:lnTo>
                                <a:pt x="262" y="310"/>
                              </a:lnTo>
                              <a:lnTo>
                                <a:pt x="236" y="310"/>
                              </a:lnTo>
                              <a:lnTo>
                                <a:pt x="259" y="106"/>
                              </a:lnTo>
                              <a:lnTo>
                                <a:pt x="390" y="35"/>
                              </a:lnTo>
                              <a:lnTo>
                                <a:pt x="393" y="35"/>
                              </a:lnTo>
                              <a:lnTo>
                                <a:pt x="393" y="6"/>
                              </a:lnTo>
                              <a:lnTo>
                                <a:pt x="399" y="3"/>
                              </a:lnTo>
                              <a:lnTo>
                                <a:pt x="425" y="3"/>
                              </a:lnTo>
                              <a:lnTo>
                                <a:pt x="313" y="0"/>
                              </a:lnTo>
                              <a:lnTo>
                                <a:pt x="307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94" path="m0,16l73,134l60,256l131,394l127,384l217,371l243,358l243,310l262,310l236,310l259,106l390,35l393,35l393,6l399,3l425,3l313,0l307,0l0,16e" stroked="t" o:allowincell="f" style="position:absolute;margin-left:225.7pt;margin-top:313.1pt;width:21.2pt;height:1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888615</wp:posOffset>
                </wp:positionH>
                <wp:positionV relativeFrom="paragraph">
                  <wp:posOffset>2513330</wp:posOffset>
                </wp:positionV>
                <wp:extent cx="38100" cy="46990"/>
                <wp:effectExtent l="0" t="0" r="127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4">
                              <a:moveTo>
                                <a:pt x="44" y="64"/>
                              </a:moveTo>
                              <a:lnTo>
                                <a:pt x="60" y="0"/>
                              </a:lnTo>
                              <a:lnTo>
                                <a:pt x="22" y="16"/>
                              </a:lnTo>
                              <a:lnTo>
                                <a:pt x="0" y="74"/>
                              </a:lnTo>
                              <a:lnTo>
                                <a:pt x="6" y="55"/>
                              </a:lnTo>
                              <a:lnTo>
                                <a:pt x="44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4" path="m44,64l60,0l22,16l0,74l6,55l44,64xe" fillcolor="#ff99cc" stroked="f" o:allowincell="f" style="position:absolute;margin-left:227.45pt;margin-top:197.9pt;width:2.95pt;height:3.6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88615</wp:posOffset>
                </wp:positionH>
                <wp:positionV relativeFrom="paragraph">
                  <wp:posOffset>2513330</wp:posOffset>
                </wp:positionV>
                <wp:extent cx="38100" cy="46990"/>
                <wp:effectExtent l="635" t="635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4">
                              <a:moveTo>
                                <a:pt x="44" y="64"/>
                              </a:moveTo>
                              <a:lnTo>
                                <a:pt x="60" y="0"/>
                              </a:lnTo>
                              <a:lnTo>
                                <a:pt x="22" y="16"/>
                              </a:lnTo>
                              <a:lnTo>
                                <a:pt x="0" y="74"/>
                              </a:lnTo>
                              <a:lnTo>
                                <a:pt x="6" y="55"/>
                              </a:lnTo>
                              <a:lnTo>
                                <a:pt x="44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4" path="m44,64l60,0l22,16l0,74l6,55l44,64e" stroked="t" o:allowincell="f" style="position:absolute;margin-left:227.45pt;margin-top:197.9pt;width:2.95pt;height:3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59530</wp:posOffset>
                </wp:positionH>
                <wp:positionV relativeFrom="paragraph">
                  <wp:posOffset>2897505</wp:posOffset>
                </wp:positionV>
                <wp:extent cx="10160" cy="825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228.15pt" to="304.65pt,228.7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316605</wp:posOffset>
                </wp:positionH>
                <wp:positionV relativeFrom="paragraph">
                  <wp:posOffset>4152900</wp:posOffset>
                </wp:positionV>
                <wp:extent cx="12065" cy="2540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27pt" to="262.05pt,327.1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77465</wp:posOffset>
                </wp:positionH>
                <wp:positionV relativeFrom="paragraph">
                  <wp:posOffset>2767330</wp:posOffset>
                </wp:positionV>
                <wp:extent cx="65405" cy="95885"/>
                <wp:effectExtent l="635" t="1270" r="63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51">
                              <a:moveTo>
                                <a:pt x="45" y="0"/>
                              </a:moveTo>
                              <a:lnTo>
                                <a:pt x="35" y="19"/>
                              </a:lnTo>
                              <a:lnTo>
                                <a:pt x="29" y="80"/>
                              </a:lnTo>
                              <a:lnTo>
                                <a:pt x="0" y="138"/>
                              </a:lnTo>
                              <a:lnTo>
                                <a:pt x="35" y="141"/>
                              </a:lnTo>
                              <a:lnTo>
                                <a:pt x="42" y="151"/>
                              </a:lnTo>
                              <a:lnTo>
                                <a:pt x="103" y="23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51" path="m45,0l35,19l29,80l0,138l35,141l42,151l103,23l45,0xe" fillcolor="#ccffcc" stroked="f" o:allowincell="f" style="position:absolute;margin-left:202.95pt;margin-top:217.9pt;width:5.1pt;height:7.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577465</wp:posOffset>
                </wp:positionH>
                <wp:positionV relativeFrom="paragraph">
                  <wp:posOffset>2767330</wp:posOffset>
                </wp:positionV>
                <wp:extent cx="65405" cy="95885"/>
                <wp:effectExtent l="1270" t="127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51">
                              <a:moveTo>
                                <a:pt x="45" y="0"/>
                              </a:moveTo>
                              <a:lnTo>
                                <a:pt x="35" y="19"/>
                              </a:lnTo>
                              <a:lnTo>
                                <a:pt x="29" y="80"/>
                              </a:lnTo>
                              <a:lnTo>
                                <a:pt x="0" y="138"/>
                              </a:lnTo>
                              <a:lnTo>
                                <a:pt x="35" y="141"/>
                              </a:lnTo>
                              <a:lnTo>
                                <a:pt x="42" y="151"/>
                              </a:lnTo>
                              <a:lnTo>
                                <a:pt x="103" y="23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51" path="m45,0l35,19l29,80l0,138l35,141l42,151l103,23l45,0e" fillcolor="#ff99cc" stroked="t" o:allowincell="f" style="position:absolute;margin-left:202.95pt;margin-top:217.9pt;width:5.1pt;height:7.5pt;mso-wrap-style:none;v-text-anchor:middle">
                <v:fill o:detectmouseclick="t" type="solid" color2="#006633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036570</wp:posOffset>
                </wp:positionH>
                <wp:positionV relativeFrom="paragraph">
                  <wp:posOffset>2836545</wp:posOffset>
                </wp:positionV>
                <wp:extent cx="97790" cy="93345"/>
                <wp:effectExtent l="0" t="635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7">
                              <a:moveTo>
                                <a:pt x="0" y="58"/>
                              </a:moveTo>
                              <a:lnTo>
                                <a:pt x="10" y="83"/>
                              </a:lnTo>
                              <a:lnTo>
                                <a:pt x="55" y="102"/>
                              </a:lnTo>
                              <a:lnTo>
                                <a:pt x="61" y="147"/>
                              </a:lnTo>
                              <a:lnTo>
                                <a:pt x="90" y="144"/>
                              </a:lnTo>
                              <a:lnTo>
                                <a:pt x="115" y="122"/>
                              </a:lnTo>
                              <a:lnTo>
                                <a:pt x="106" y="77"/>
                              </a:lnTo>
                              <a:lnTo>
                                <a:pt x="154" y="32"/>
                              </a:lnTo>
                              <a:lnTo>
                                <a:pt x="87" y="6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77" y="13"/>
                              </a:lnTo>
                              <a:lnTo>
                                <a:pt x="80" y="10"/>
                              </a:lnTo>
                              <a:lnTo>
                                <a:pt x="26" y="45"/>
                              </a:lnTo>
                              <a:lnTo>
                                <a:pt x="29" y="48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7" path="m0,58l10,83l55,102l61,147l90,144l115,122l106,77l154,32l87,6l80,0l80,13l77,13l80,10l26,45l29,48l0,58xe" fillcolor="#ff99cc" stroked="f" o:allowincell="f" style="position:absolute;margin-left:239.1pt;margin-top:223.35pt;width:7.65pt;height:7.3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36570</wp:posOffset>
                </wp:positionH>
                <wp:positionV relativeFrom="paragraph">
                  <wp:posOffset>2836545</wp:posOffset>
                </wp:positionV>
                <wp:extent cx="97790" cy="93345"/>
                <wp:effectExtent l="635" t="1270" r="1270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7">
                              <a:moveTo>
                                <a:pt x="0" y="58"/>
                              </a:moveTo>
                              <a:lnTo>
                                <a:pt x="10" y="83"/>
                              </a:lnTo>
                              <a:lnTo>
                                <a:pt x="55" y="102"/>
                              </a:lnTo>
                              <a:lnTo>
                                <a:pt x="61" y="147"/>
                              </a:lnTo>
                              <a:lnTo>
                                <a:pt x="90" y="144"/>
                              </a:lnTo>
                              <a:lnTo>
                                <a:pt x="115" y="122"/>
                              </a:lnTo>
                              <a:lnTo>
                                <a:pt x="106" y="77"/>
                              </a:lnTo>
                              <a:lnTo>
                                <a:pt x="154" y="32"/>
                              </a:lnTo>
                              <a:lnTo>
                                <a:pt x="87" y="6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77" y="13"/>
                              </a:lnTo>
                              <a:lnTo>
                                <a:pt x="80" y="10"/>
                              </a:lnTo>
                              <a:lnTo>
                                <a:pt x="26" y="45"/>
                              </a:lnTo>
                              <a:lnTo>
                                <a:pt x="29" y="48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7" path="m0,58l10,83l55,102l61,147l90,144l115,122l106,77l154,32l87,6l80,0l80,13l77,13l80,10l26,45l29,48l0,58e" stroked="t" o:allowincell="f" style="position:absolute;margin-left:239.1pt;margin-top:223.35pt;width:7.65pt;height:7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699895</wp:posOffset>
                </wp:positionH>
                <wp:positionV relativeFrom="paragraph">
                  <wp:posOffset>1590675</wp:posOffset>
                </wp:positionV>
                <wp:extent cx="2540" cy="1016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25.25pt" to="134pt,126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02435</wp:posOffset>
                </wp:positionH>
                <wp:positionV relativeFrom="paragraph">
                  <wp:posOffset>1576705</wp:posOffset>
                </wp:positionV>
                <wp:extent cx="1905" cy="10160"/>
                <wp:effectExtent l="1270" t="635" r="635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">
                              <a:moveTo>
                                <a:pt x="0" y="16"/>
                              </a:moveTo>
                              <a:lnTo>
                                <a:pt x="3" y="10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" path="m0,16l3,10l3,0e" stroked="t" o:allowincell="f" style="position:absolute;margin-left:134.05pt;margin-top:124.15pt;width:0.1pt;height:0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06245</wp:posOffset>
                </wp:positionH>
                <wp:positionV relativeFrom="paragraph">
                  <wp:posOffset>1562735</wp:posOffset>
                </wp:positionV>
                <wp:extent cx="1905" cy="10160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23.05pt" to="134.45pt,123.8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909185</wp:posOffset>
                </wp:positionH>
                <wp:positionV relativeFrom="paragraph">
                  <wp:posOffset>628015</wp:posOffset>
                </wp:positionV>
                <wp:extent cx="4445" cy="5715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49.45pt" to="386.85pt,49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668905</wp:posOffset>
                </wp:positionH>
                <wp:positionV relativeFrom="paragraph">
                  <wp:posOffset>2440305</wp:posOffset>
                </wp:positionV>
                <wp:extent cx="123825" cy="179070"/>
                <wp:effectExtent l="635" t="0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78920"/>
                          <a:chOff x="0" y="0"/>
                          <a:chExt cx="123840" cy="178920"/>
                        </a:xfrm>
                      </wpg:grpSpPr>
                      <wps:wsp>
                        <wps:cNvSpPr/>
                        <wps:spPr>
                          <a:xfrm>
                            <a:off x="22320" y="0"/>
                            <a:ext cx="1015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2">
                                <a:moveTo>
                                  <a:pt x="90" y="10"/>
                                </a:moveTo>
                                <a:lnTo>
                                  <a:pt x="144" y="0"/>
                                </a:lnTo>
                                <a:lnTo>
                                  <a:pt x="122" y="67"/>
                                </a:lnTo>
                                <a:lnTo>
                                  <a:pt x="132" y="115"/>
                                </a:lnTo>
                                <a:lnTo>
                                  <a:pt x="144" y="166"/>
                                </a:lnTo>
                                <a:lnTo>
                                  <a:pt x="125" y="189"/>
                                </a:lnTo>
                                <a:lnTo>
                                  <a:pt x="160" y="195"/>
                                </a:lnTo>
                                <a:lnTo>
                                  <a:pt x="160" y="243"/>
                                </a:lnTo>
                                <a:lnTo>
                                  <a:pt x="87" y="266"/>
                                </a:lnTo>
                                <a:lnTo>
                                  <a:pt x="39" y="275"/>
                                </a:lnTo>
                                <a:lnTo>
                                  <a:pt x="4" y="282"/>
                                </a:lnTo>
                                <a:lnTo>
                                  <a:pt x="0" y="256"/>
                                </a:lnTo>
                                <a:lnTo>
                                  <a:pt x="39" y="234"/>
                                </a:lnTo>
                                <a:lnTo>
                                  <a:pt x="20" y="214"/>
                                </a:lnTo>
                                <a:lnTo>
                                  <a:pt x="23" y="186"/>
                                </a:lnTo>
                                <a:lnTo>
                                  <a:pt x="55" y="170"/>
                                </a:lnTo>
                                <a:lnTo>
                                  <a:pt x="61" y="74"/>
                                </a:lnTo>
                                <a:lnTo>
                                  <a:pt x="9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36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1">
                                <a:moveTo>
                                  <a:pt x="45" y="0"/>
                                </a:moveTo>
                                <a:lnTo>
                                  <a:pt x="58" y="45"/>
                                </a:lnTo>
                                <a:lnTo>
                                  <a:pt x="45" y="71"/>
                                </a:lnTo>
                                <a:lnTo>
                                  <a:pt x="10" y="45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5pt;margin-top:192.15pt;width:9.8pt;height:14.1pt" coordorigin="4203,3843" coordsize="196,282">
                <v:shape id="shape_0" coordsize="160,282" path="m90,10l144,0l122,67l132,115l144,166l125,189l160,195l160,243l87,266l39,275l4,282l0,256l39,234l20,214l23,186l55,170l61,74l90,10xe" fillcolor="#ff99cc" stroked="f" o:allowincell="f" style="position:absolute;left:4238;top:3843;width:159;height:281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  <v:shape id="shape_0" coordsize="58,71" path="m45,0l58,45l45,71l10,45l0,16l0,13l45,0xe" fillcolor="#ff99cc" stroked="f" o:allowincell="f" style="position:absolute;left:4203;top:3942;width:57;height:70;mso-wrap-style:none;v-text-anchor:middle">
                  <v:fill o:detectmouseclick="t" type="solid" color2="#0066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600450</wp:posOffset>
                </wp:positionH>
                <wp:positionV relativeFrom="paragraph">
                  <wp:posOffset>2984500</wp:posOffset>
                </wp:positionV>
                <wp:extent cx="25400" cy="26670"/>
                <wp:effectExtent l="635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2">
                              <a:moveTo>
                                <a:pt x="0" y="22"/>
                              </a:moveTo>
                              <a:cubicBezTo>
                                <a:pt x="2" y="15"/>
                                <a:pt x="5" y="1"/>
                                <a:pt x="6" y="1"/>
                              </a:cubicBezTo>
                              <a:cubicBezTo>
                                <a:pt x="12" y="0"/>
                                <a:pt x="24" y="7"/>
                                <a:pt x="24" y="7"/>
                              </a:cubicBezTo>
                              <a:cubicBezTo>
                                <a:pt x="26" y="13"/>
                                <a:pt x="37" y="25"/>
                                <a:pt x="39" y="31"/>
                              </a:cubicBezTo>
                              <a:cubicBezTo>
                                <a:pt x="40" y="34"/>
                                <a:pt x="33" y="34"/>
                                <a:pt x="33" y="34"/>
                              </a:cubicBezTo>
                              <a:cubicBezTo>
                                <a:pt x="20" y="42"/>
                                <a:pt x="15" y="39"/>
                                <a:pt x="3" y="31"/>
                              </a:cubicBezTo>
                              <a:cubicBezTo>
                                <a:pt x="2" y="28"/>
                                <a:pt x="0" y="22"/>
                                <a:pt x="0" y="2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2" path="m0,22c2,15,5,1,6,1c12,0,24,7,24,7c26,13,37,25,39,31c40,34,33,34,33,34c20,42,15,39,3,31c2,28,0,22,0,22xe" stroked="t" o:allowincell="f" style="position:absolute;margin-left:283.5pt;margin-top:235pt;width:1.95pt;height:2.05pt;mso-wrap-style:none;v-text-anchor:middle">
                <v:imagedata r:id="rId16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9220" simplePos="0" locked="0" layoutInCell="0" allowOverlap="1" relativeHeight="548">
                <wp:simplePos x="0" y="0"/>
                <wp:positionH relativeFrom="column">
                  <wp:posOffset>3449955</wp:posOffset>
                </wp:positionH>
                <wp:positionV relativeFrom="paragraph">
                  <wp:posOffset>3366135</wp:posOffset>
                </wp:positionV>
                <wp:extent cx="55880" cy="41910"/>
                <wp:effectExtent l="0" t="635" r="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6">
                              <a:moveTo>
                                <a:pt x="18" y="3"/>
                              </a:moveTo>
                              <a:cubicBezTo>
                                <a:pt x="17" y="13"/>
                                <a:pt x="17" y="23"/>
                                <a:pt x="15" y="33"/>
                              </a:cubicBezTo>
                              <a:cubicBezTo>
                                <a:pt x="14" y="39"/>
                                <a:pt x="0" y="46"/>
                                <a:pt x="12" y="54"/>
                              </a:cubicBezTo>
                              <a:cubicBezTo>
                                <a:pt x="20" y="60"/>
                                <a:pt x="38" y="59"/>
                                <a:pt x="48" y="66"/>
                              </a:cubicBezTo>
                              <a:cubicBezTo>
                                <a:pt x="56" y="65"/>
                                <a:pt x="65" y="66"/>
                                <a:pt x="72" y="63"/>
                              </a:cubicBezTo>
                              <a:cubicBezTo>
                                <a:pt x="88" y="56"/>
                                <a:pt x="64" y="33"/>
                                <a:pt x="54" y="30"/>
                              </a:cubicBezTo>
                              <a:cubicBezTo>
                                <a:pt x="48" y="21"/>
                                <a:pt x="30" y="9"/>
                                <a:pt x="30" y="9"/>
                              </a:cubicBezTo>
                              <a:cubicBezTo>
                                <a:pt x="28" y="6"/>
                                <a:pt x="28" y="0"/>
                                <a:pt x="24" y="0"/>
                              </a:cubicBezTo>
                              <a:cubicBezTo>
                                <a:pt x="17" y="0"/>
                                <a:pt x="18" y="19"/>
                                <a:pt x="18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6" path="m18,3c17,13,17,23,15,33c14,39,0,46,12,54c20,60,38,59,48,66c56,65,65,66,72,63c88,56,64,33,54,30c48,21,30,9,30,9c28,6,28,0,24,0c17,0,18,19,18,3xe" fillcolor="#ffcc00" stroked="t" o:allowincell="f" style="position:absolute;margin-left:271.65pt;margin-top:265.05pt;width:4.35pt;height:3.25pt;mso-wrap-style:none;v-text-anchor:middle">
                <v:fill o:detectmouseclick="t" type="solid" color2="#0033ff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63190</wp:posOffset>
                </wp:positionH>
                <wp:positionV relativeFrom="paragraph">
                  <wp:posOffset>3414395</wp:posOffset>
                </wp:positionV>
                <wp:extent cx="114300" cy="114300"/>
                <wp:effectExtent l="31750" t="43180" r="31115" b="1968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09.7pt;margin-top:268.85pt;width:8.95pt;height:8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891790</wp:posOffset>
                </wp:positionH>
                <wp:positionV relativeFrom="paragraph">
                  <wp:posOffset>3071495</wp:posOffset>
                </wp:positionV>
                <wp:extent cx="114300" cy="114300"/>
                <wp:effectExtent l="31750" t="43180" r="31115" b="1968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241.85pt;width:8.95pt;height:8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34899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31750" t="43180" r="31115" b="1968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232.85pt;width:26.95pt;height:26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291590</wp:posOffset>
                </wp:positionH>
                <wp:positionV relativeFrom="paragraph">
                  <wp:posOffset>1814195</wp:posOffset>
                </wp:positionV>
                <wp:extent cx="114300" cy="114300"/>
                <wp:effectExtent l="31750" t="43180" r="31115" b="1968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42.85pt;width:8.95pt;height:8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977390</wp:posOffset>
                </wp:positionH>
                <wp:positionV relativeFrom="paragraph">
                  <wp:posOffset>1128395</wp:posOffset>
                </wp:positionV>
                <wp:extent cx="2171700" cy="1600200"/>
                <wp:effectExtent l="25400" t="25400" r="26035" b="260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7pt;margin-top:88.85pt;width:170.95pt;height:125.95pt;mso-wrap-style:none;v-text-anchor:middle">
                <v:fill o:detectmouseclick="t" on="false"/>
                <v:stroke color="lime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695065</wp:posOffset>
                </wp:positionH>
                <wp:positionV relativeFrom="paragraph">
                  <wp:posOffset>1548130</wp:posOffset>
                </wp:positionV>
                <wp:extent cx="692150" cy="1022350"/>
                <wp:effectExtent l="635" t="635" r="127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0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1610">
                              <a:moveTo>
                                <a:pt x="1090" y="947"/>
                              </a:moveTo>
                              <a:lnTo>
                                <a:pt x="1042" y="909"/>
                              </a:lnTo>
                              <a:lnTo>
                                <a:pt x="1049" y="874"/>
                              </a:lnTo>
                              <a:lnTo>
                                <a:pt x="1078" y="848"/>
                              </a:lnTo>
                              <a:lnTo>
                                <a:pt x="1052" y="637"/>
                              </a:lnTo>
                              <a:lnTo>
                                <a:pt x="1004" y="464"/>
                              </a:lnTo>
                              <a:lnTo>
                                <a:pt x="962" y="451"/>
                              </a:lnTo>
                              <a:lnTo>
                                <a:pt x="908" y="397"/>
                              </a:lnTo>
                              <a:lnTo>
                                <a:pt x="828" y="343"/>
                              </a:lnTo>
                              <a:lnTo>
                                <a:pt x="793" y="365"/>
                              </a:lnTo>
                              <a:lnTo>
                                <a:pt x="745" y="330"/>
                              </a:lnTo>
                              <a:lnTo>
                                <a:pt x="604" y="336"/>
                              </a:lnTo>
                              <a:lnTo>
                                <a:pt x="566" y="285"/>
                              </a:lnTo>
                              <a:lnTo>
                                <a:pt x="550" y="320"/>
                              </a:lnTo>
                              <a:lnTo>
                                <a:pt x="550" y="371"/>
                              </a:lnTo>
                              <a:lnTo>
                                <a:pt x="486" y="381"/>
                              </a:lnTo>
                              <a:lnTo>
                                <a:pt x="470" y="330"/>
                              </a:lnTo>
                              <a:lnTo>
                                <a:pt x="435" y="314"/>
                              </a:lnTo>
                              <a:lnTo>
                                <a:pt x="431" y="288"/>
                              </a:lnTo>
                              <a:lnTo>
                                <a:pt x="467" y="288"/>
                              </a:lnTo>
                              <a:lnTo>
                                <a:pt x="489" y="314"/>
                              </a:lnTo>
                              <a:lnTo>
                                <a:pt x="511" y="301"/>
                              </a:lnTo>
                              <a:lnTo>
                                <a:pt x="486" y="221"/>
                              </a:lnTo>
                              <a:lnTo>
                                <a:pt x="444" y="189"/>
                              </a:lnTo>
                              <a:lnTo>
                                <a:pt x="444" y="179"/>
                              </a:lnTo>
                              <a:lnTo>
                                <a:pt x="441" y="179"/>
                              </a:lnTo>
                              <a:lnTo>
                                <a:pt x="374" y="147"/>
                              </a:lnTo>
                              <a:lnTo>
                                <a:pt x="374" y="106"/>
                              </a:lnTo>
                              <a:lnTo>
                                <a:pt x="294" y="51"/>
                              </a:lnTo>
                              <a:lnTo>
                                <a:pt x="297" y="48"/>
                              </a:lnTo>
                              <a:lnTo>
                                <a:pt x="262" y="45"/>
                              </a:lnTo>
                              <a:lnTo>
                                <a:pt x="160" y="0"/>
                              </a:lnTo>
                              <a:lnTo>
                                <a:pt x="115" y="29"/>
                              </a:lnTo>
                              <a:lnTo>
                                <a:pt x="121" y="135"/>
                              </a:lnTo>
                              <a:lnTo>
                                <a:pt x="96" y="189"/>
                              </a:lnTo>
                              <a:lnTo>
                                <a:pt x="0" y="279"/>
                              </a:lnTo>
                              <a:lnTo>
                                <a:pt x="3" y="330"/>
                              </a:lnTo>
                              <a:lnTo>
                                <a:pt x="108" y="391"/>
                              </a:lnTo>
                              <a:lnTo>
                                <a:pt x="118" y="451"/>
                              </a:lnTo>
                              <a:lnTo>
                                <a:pt x="118" y="448"/>
                              </a:lnTo>
                              <a:lnTo>
                                <a:pt x="115" y="448"/>
                              </a:lnTo>
                              <a:lnTo>
                                <a:pt x="118" y="451"/>
                              </a:lnTo>
                              <a:lnTo>
                                <a:pt x="124" y="458"/>
                              </a:lnTo>
                              <a:lnTo>
                                <a:pt x="134" y="461"/>
                              </a:lnTo>
                              <a:lnTo>
                                <a:pt x="144" y="464"/>
                              </a:lnTo>
                              <a:lnTo>
                                <a:pt x="156" y="467"/>
                              </a:lnTo>
                              <a:lnTo>
                                <a:pt x="166" y="474"/>
                              </a:lnTo>
                              <a:lnTo>
                                <a:pt x="172" y="467"/>
                              </a:lnTo>
                              <a:lnTo>
                                <a:pt x="176" y="464"/>
                              </a:lnTo>
                              <a:lnTo>
                                <a:pt x="176" y="458"/>
                              </a:lnTo>
                              <a:lnTo>
                                <a:pt x="176" y="442"/>
                              </a:lnTo>
                              <a:lnTo>
                                <a:pt x="182" y="423"/>
                              </a:lnTo>
                              <a:lnTo>
                                <a:pt x="185" y="400"/>
                              </a:lnTo>
                              <a:lnTo>
                                <a:pt x="185" y="381"/>
                              </a:lnTo>
                              <a:lnTo>
                                <a:pt x="188" y="371"/>
                              </a:lnTo>
                              <a:lnTo>
                                <a:pt x="188" y="359"/>
                              </a:lnTo>
                              <a:lnTo>
                                <a:pt x="192" y="355"/>
                              </a:lnTo>
                              <a:lnTo>
                                <a:pt x="230" y="352"/>
                              </a:lnTo>
                              <a:lnTo>
                                <a:pt x="240" y="381"/>
                              </a:lnTo>
                              <a:lnTo>
                                <a:pt x="281" y="474"/>
                              </a:lnTo>
                              <a:lnTo>
                                <a:pt x="304" y="563"/>
                              </a:lnTo>
                              <a:lnTo>
                                <a:pt x="358" y="583"/>
                              </a:lnTo>
                              <a:lnTo>
                                <a:pt x="374" y="768"/>
                              </a:lnTo>
                              <a:lnTo>
                                <a:pt x="313" y="826"/>
                              </a:lnTo>
                              <a:lnTo>
                                <a:pt x="272" y="935"/>
                              </a:lnTo>
                              <a:lnTo>
                                <a:pt x="185" y="979"/>
                              </a:lnTo>
                              <a:lnTo>
                                <a:pt x="134" y="1047"/>
                              </a:lnTo>
                              <a:lnTo>
                                <a:pt x="70" y="1047"/>
                              </a:lnTo>
                              <a:lnTo>
                                <a:pt x="38" y="1056"/>
                              </a:lnTo>
                              <a:lnTo>
                                <a:pt x="35" y="1063"/>
                              </a:lnTo>
                              <a:lnTo>
                                <a:pt x="38" y="1127"/>
                              </a:lnTo>
                              <a:lnTo>
                                <a:pt x="80" y="1184"/>
                              </a:lnTo>
                              <a:lnTo>
                                <a:pt x="64" y="1207"/>
                              </a:lnTo>
                              <a:lnTo>
                                <a:pt x="64" y="1341"/>
                              </a:lnTo>
                              <a:lnTo>
                                <a:pt x="32" y="1383"/>
                              </a:lnTo>
                              <a:lnTo>
                                <a:pt x="64" y="1335"/>
                              </a:lnTo>
                              <a:lnTo>
                                <a:pt x="108" y="1363"/>
                              </a:lnTo>
                              <a:lnTo>
                                <a:pt x="108" y="1472"/>
                              </a:lnTo>
                              <a:lnTo>
                                <a:pt x="80" y="1501"/>
                              </a:lnTo>
                              <a:lnTo>
                                <a:pt x="99" y="1539"/>
                              </a:lnTo>
                              <a:lnTo>
                                <a:pt x="156" y="1571"/>
                              </a:lnTo>
                              <a:lnTo>
                                <a:pt x="153" y="1575"/>
                              </a:lnTo>
                              <a:lnTo>
                                <a:pt x="160" y="1575"/>
                              </a:lnTo>
                              <a:lnTo>
                                <a:pt x="195" y="1578"/>
                              </a:lnTo>
                              <a:lnTo>
                                <a:pt x="192" y="1584"/>
                              </a:lnTo>
                              <a:lnTo>
                                <a:pt x="236" y="1578"/>
                              </a:lnTo>
                              <a:lnTo>
                                <a:pt x="236" y="1587"/>
                              </a:lnTo>
                              <a:lnTo>
                                <a:pt x="240" y="1578"/>
                              </a:lnTo>
                              <a:lnTo>
                                <a:pt x="288" y="1523"/>
                              </a:lnTo>
                              <a:lnTo>
                                <a:pt x="329" y="1491"/>
                              </a:lnTo>
                              <a:lnTo>
                                <a:pt x="377" y="1533"/>
                              </a:lnTo>
                              <a:lnTo>
                                <a:pt x="367" y="1578"/>
                              </a:lnTo>
                              <a:lnTo>
                                <a:pt x="396" y="1610"/>
                              </a:lnTo>
                              <a:lnTo>
                                <a:pt x="419" y="1610"/>
                              </a:lnTo>
                              <a:lnTo>
                                <a:pt x="444" y="1587"/>
                              </a:lnTo>
                              <a:lnTo>
                                <a:pt x="444" y="1591"/>
                              </a:lnTo>
                              <a:lnTo>
                                <a:pt x="444" y="1587"/>
                              </a:lnTo>
                              <a:lnTo>
                                <a:pt x="585" y="1482"/>
                              </a:lnTo>
                              <a:lnTo>
                                <a:pt x="591" y="1447"/>
                              </a:lnTo>
                              <a:lnTo>
                                <a:pt x="598" y="1415"/>
                              </a:lnTo>
                              <a:lnTo>
                                <a:pt x="633" y="1360"/>
                              </a:lnTo>
                              <a:lnTo>
                                <a:pt x="659" y="1258"/>
                              </a:lnTo>
                              <a:lnTo>
                                <a:pt x="707" y="1248"/>
                              </a:lnTo>
                              <a:lnTo>
                                <a:pt x="748" y="1210"/>
                              </a:lnTo>
                              <a:lnTo>
                                <a:pt x="857" y="1219"/>
                              </a:lnTo>
                              <a:lnTo>
                                <a:pt x="962" y="1133"/>
                              </a:lnTo>
                              <a:lnTo>
                                <a:pt x="956" y="1063"/>
                              </a:lnTo>
                              <a:lnTo>
                                <a:pt x="962" y="1063"/>
                              </a:lnTo>
                              <a:lnTo>
                                <a:pt x="953" y="995"/>
                              </a:lnTo>
                              <a:lnTo>
                                <a:pt x="1001" y="935"/>
                              </a:lnTo>
                              <a:lnTo>
                                <a:pt x="1055" y="919"/>
                              </a:lnTo>
                              <a:lnTo>
                                <a:pt x="1058" y="919"/>
                              </a:lnTo>
                              <a:lnTo>
                                <a:pt x="1090" y="9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1610" path="m1090,947l1042,909l1049,874l1078,848l1052,637l1004,464l962,451l908,397l828,343l793,365l745,330l604,336l566,285l550,320l550,371l486,381l470,330l435,314l431,288l467,288l489,314l511,301l486,221l444,189l444,179l441,179l374,147l374,106l294,51l297,48l262,45l160,0l115,29l121,135l96,189l0,279l3,330l108,391l118,451l118,448l115,448l118,451l124,458l134,461l144,464l156,467l166,474l172,467l176,464l176,458l176,442l182,423l185,400l185,381l188,371l188,359l192,355l230,352l240,381l281,474l304,563l358,583l374,768l313,826l272,935l185,979l134,1047l70,1047l38,1056l35,1063l38,1127l80,1184l64,1207l64,1341l32,1383l64,1335l108,1363l108,1472l80,1501l99,1539l156,1571l153,1575l160,1575l195,1578l192,1584l236,1578l236,1587l240,1578l288,1523l329,1491l377,1533l367,1578l396,1610l419,1610l444,1587l444,1591l444,1587l585,1482l591,1447l598,1415l633,1360l659,1258l707,1248l748,1210l857,1219l962,1133l956,1063l962,1063l953,995l1001,935l1055,919l1058,919l1090,947e" stroked="t" o:allowincell="f" style="position:absolute;margin-left:290.95pt;margin-top:121.9pt;width:54.45pt;height:80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977390</wp:posOffset>
                </wp:positionH>
                <wp:positionV relativeFrom="paragraph">
                  <wp:posOffset>1128395</wp:posOffset>
                </wp:positionV>
                <wp:extent cx="2171700" cy="1600200"/>
                <wp:effectExtent l="25400" t="25400" r="26035" b="260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7pt;margin-top:88.85pt;width:170.95pt;height:125.95pt;mso-wrap-style:none;v-text-anchor:middle">
                <v:fill o:detectmouseclick="t" on="false"/>
                <v:stroke color="lime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41045</wp:posOffset>
                </wp:positionH>
                <wp:positionV relativeFrom="paragraph">
                  <wp:posOffset>1516380</wp:posOffset>
                </wp:positionV>
                <wp:extent cx="1296670" cy="765175"/>
                <wp:effectExtent l="5080" t="2159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76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13" h="10800">
                              <a:moveTo>
                                <a:pt x="726" y="6906"/>
                              </a:moveTo>
                              <a:arcTo wR="10800" hR="10800" stAng="-9532046" swAng="7723640"/>
                              <a:lnTo>
                                <a:pt x="10800" y="10800"/>
                              </a:lnTo>
                              <a:close/>
                            </a:path>
                            <a:path fill="none" w="19413" h="10800">
                              <a:moveTo>
                                <a:pt x="726" y="6906"/>
                              </a:moveTo>
                              <a:arcTo wR="10800" hR="10800" stAng="-9532046" swAng="7723640"/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13,10800" path="l0,21600xee" stroked="t" o:allowincell="f" style="position:absolute;margin-left:58.35pt;margin-top:119.4pt;width:102.05pt;height:60.2pt;mso-wrap-style:none;v-text-anchor:middle">
                <v:fill o:detectmouseclick="t" on="false"/>
                <v:stroke color="fuchsia" weight="4140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777490</wp:posOffset>
                </wp:positionH>
                <wp:positionV relativeFrom="paragraph">
                  <wp:posOffset>2614295</wp:posOffset>
                </wp:positionV>
                <wp:extent cx="114300" cy="114300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18.7pt;margin-top:205.85pt;width:8.95pt;height:8.95pt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663190</wp:posOffset>
                </wp:positionH>
                <wp:positionV relativeFrom="paragraph">
                  <wp:posOffset>2499995</wp:posOffset>
                </wp:positionV>
                <wp:extent cx="114300" cy="114300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09.7pt;margin-top:196.85pt;width:8.95pt;height:8.95pt;flip:xy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63190</wp:posOffset>
                </wp:positionH>
                <wp:positionV relativeFrom="paragraph">
                  <wp:posOffset>2614295</wp:posOffset>
                </wp:positionV>
                <wp:extent cx="113665" cy="113665"/>
                <wp:effectExtent l="6350" t="6985" r="6350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09.7pt;margin-top:205.85pt;width:8.9pt;height:8.9pt;flip:x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129790</wp:posOffset>
                </wp:positionH>
                <wp:positionV relativeFrom="paragraph">
                  <wp:posOffset>1852295</wp:posOffset>
                </wp:positionV>
                <wp:extent cx="114300" cy="114300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67.7pt;margin-top:145.85pt;width:8.95pt;height:8.95pt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05790</wp:posOffset>
                </wp:positionH>
                <wp:positionV relativeFrom="paragraph">
                  <wp:posOffset>2042795</wp:posOffset>
                </wp:positionV>
                <wp:extent cx="114300" cy="11430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7.7pt;margin-top:160.8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406390</wp:posOffset>
                </wp:positionH>
                <wp:positionV relativeFrom="paragraph">
                  <wp:posOffset>1128395</wp:posOffset>
                </wp:positionV>
                <wp:extent cx="114300" cy="11430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25.7pt;margin-top:88.8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920490</wp:posOffset>
                </wp:positionH>
                <wp:positionV relativeFrom="paragraph">
                  <wp:posOffset>1585595</wp:posOffset>
                </wp:positionV>
                <wp:extent cx="114300" cy="114300"/>
                <wp:effectExtent l="6985" t="6350" r="6985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7pt;margin-top:124.85pt;width:8.95pt;height:8.95pt;mso-wrap-style:none;v-text-anchor:middle">
                <v:fill o:detectmouseclick="t" type="solid" color2="whit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column">
                  <wp:posOffset>1676400</wp:posOffset>
                </wp:positionH>
                <wp:positionV relativeFrom="paragraph">
                  <wp:posOffset>997585</wp:posOffset>
                </wp:positionV>
                <wp:extent cx="614680" cy="1013460"/>
                <wp:effectExtent l="23495" t="24130" r="26670" b="266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10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1596">
                              <a:moveTo>
                                <a:pt x="968" y="2"/>
                              </a:moveTo>
                              <a:cubicBezTo>
                                <a:pt x="939" y="12"/>
                                <a:pt x="965" y="0"/>
                                <a:pt x="938" y="27"/>
                              </a:cubicBezTo>
                              <a:cubicBezTo>
                                <a:pt x="914" y="51"/>
                                <a:pt x="887" y="73"/>
                                <a:pt x="863" y="97"/>
                              </a:cubicBezTo>
                              <a:cubicBezTo>
                                <a:pt x="846" y="114"/>
                                <a:pt x="831" y="136"/>
                                <a:pt x="813" y="152"/>
                              </a:cubicBezTo>
                              <a:cubicBezTo>
                                <a:pt x="772" y="188"/>
                                <a:pt x="713" y="195"/>
                                <a:pt x="663" y="212"/>
                              </a:cubicBezTo>
                              <a:cubicBezTo>
                                <a:pt x="642" y="233"/>
                                <a:pt x="614" y="245"/>
                                <a:pt x="603" y="277"/>
                              </a:cubicBezTo>
                              <a:cubicBezTo>
                                <a:pt x="584" y="333"/>
                                <a:pt x="571" y="383"/>
                                <a:pt x="538" y="432"/>
                              </a:cubicBezTo>
                              <a:cubicBezTo>
                                <a:pt x="521" y="457"/>
                                <a:pt x="478" y="435"/>
                                <a:pt x="448" y="437"/>
                              </a:cubicBezTo>
                              <a:cubicBezTo>
                                <a:pt x="438" y="447"/>
                                <a:pt x="422" y="454"/>
                                <a:pt x="418" y="467"/>
                              </a:cubicBezTo>
                              <a:cubicBezTo>
                                <a:pt x="410" y="491"/>
                                <a:pt x="402" y="509"/>
                                <a:pt x="378" y="517"/>
                              </a:cubicBezTo>
                              <a:cubicBezTo>
                                <a:pt x="365" y="530"/>
                                <a:pt x="348" y="547"/>
                                <a:pt x="333" y="557"/>
                              </a:cubicBezTo>
                              <a:cubicBezTo>
                                <a:pt x="310" y="573"/>
                                <a:pt x="284" y="581"/>
                                <a:pt x="263" y="602"/>
                              </a:cubicBezTo>
                              <a:cubicBezTo>
                                <a:pt x="256" y="622"/>
                                <a:pt x="242" y="634"/>
                                <a:pt x="233" y="652"/>
                              </a:cubicBezTo>
                              <a:cubicBezTo>
                                <a:pt x="211" y="697"/>
                                <a:pt x="176" y="749"/>
                                <a:pt x="133" y="777"/>
                              </a:cubicBezTo>
                              <a:cubicBezTo>
                                <a:pt x="116" y="802"/>
                                <a:pt x="104" y="828"/>
                                <a:pt x="88" y="852"/>
                              </a:cubicBezTo>
                              <a:cubicBezTo>
                                <a:pt x="84" y="887"/>
                                <a:pt x="88" y="917"/>
                                <a:pt x="58" y="937"/>
                              </a:cubicBezTo>
                              <a:cubicBezTo>
                                <a:pt x="37" y="968"/>
                                <a:pt x="10" y="1041"/>
                                <a:pt x="3" y="1077"/>
                              </a:cubicBezTo>
                              <a:cubicBezTo>
                                <a:pt x="6" y="1158"/>
                                <a:pt x="0" y="1256"/>
                                <a:pt x="18" y="1337"/>
                              </a:cubicBezTo>
                              <a:cubicBezTo>
                                <a:pt x="23" y="1358"/>
                                <a:pt x="36" y="1377"/>
                                <a:pt x="43" y="1397"/>
                              </a:cubicBezTo>
                              <a:cubicBezTo>
                                <a:pt x="49" y="1416"/>
                                <a:pt x="45" y="1438"/>
                                <a:pt x="53" y="1457"/>
                              </a:cubicBezTo>
                              <a:cubicBezTo>
                                <a:pt x="63" y="1482"/>
                                <a:pt x="121" y="1505"/>
                                <a:pt x="143" y="1527"/>
                              </a:cubicBezTo>
                              <a:lnTo>
                                <a:pt x="114" y="1596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1596" path="m968,2c939,12,965,0,938,27c914,51,887,73,863,97c846,114,831,136,813,152c772,188,713,195,663,212c642,233,614,245,603,277c584,333,571,383,538,432c521,457,478,435,448,437c438,447,422,454,418,467c410,491,402,509,378,517c365,530,348,547,333,557c310,573,284,581,263,602c256,622,242,634,233,652c211,697,176,749,133,777c116,802,104,828,88,852c84,887,88,917,58,937c37,968,10,1041,3,1077c6,1158,0,1256,18,1337c23,1358,36,1377,43,1397c49,1416,45,1438,53,1457c63,1482,121,1505,143,1527l114,1596e" stroked="t" o:allowincell="f" style="position:absolute;margin-left:132pt;margin-top:78.55pt;width:48.35pt;height:79.7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4">
                <wp:simplePos x="0" y="0"/>
                <wp:positionH relativeFrom="column">
                  <wp:posOffset>1687830</wp:posOffset>
                </wp:positionH>
                <wp:positionV relativeFrom="paragraph">
                  <wp:posOffset>1843405</wp:posOffset>
                </wp:positionV>
                <wp:extent cx="1568450" cy="1200150"/>
                <wp:effectExtent l="25400" t="25400" r="26035" b="260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1890">
                              <a:moveTo>
                                <a:pt x="0" y="0"/>
                              </a:moveTo>
                              <a:cubicBezTo>
                                <a:pt x="6" y="28"/>
                                <a:pt x="19" y="70"/>
                                <a:pt x="35" y="95"/>
                              </a:cubicBezTo>
                              <a:cubicBezTo>
                                <a:pt x="38" y="100"/>
                                <a:pt x="57" y="123"/>
                                <a:pt x="60" y="130"/>
                              </a:cubicBezTo>
                              <a:cubicBezTo>
                                <a:pt x="88" y="192"/>
                                <a:pt x="48" y="128"/>
                                <a:pt x="90" y="190"/>
                              </a:cubicBezTo>
                              <a:cubicBezTo>
                                <a:pt x="103" y="209"/>
                                <a:pt x="107" y="247"/>
                                <a:pt x="120" y="270"/>
                              </a:cubicBezTo>
                              <a:cubicBezTo>
                                <a:pt x="126" y="281"/>
                                <a:pt x="133" y="290"/>
                                <a:pt x="140" y="300"/>
                              </a:cubicBezTo>
                              <a:cubicBezTo>
                                <a:pt x="148" y="312"/>
                                <a:pt x="149" y="339"/>
                                <a:pt x="160" y="350"/>
                              </a:cubicBezTo>
                              <a:cubicBezTo>
                                <a:pt x="172" y="362"/>
                                <a:pt x="200" y="380"/>
                                <a:pt x="200" y="380"/>
                              </a:cubicBezTo>
                              <a:cubicBezTo>
                                <a:pt x="208" y="405"/>
                                <a:pt x="224" y="407"/>
                                <a:pt x="240" y="425"/>
                              </a:cubicBezTo>
                              <a:cubicBezTo>
                                <a:pt x="252" y="438"/>
                                <a:pt x="256" y="459"/>
                                <a:pt x="270" y="470"/>
                              </a:cubicBezTo>
                              <a:cubicBezTo>
                                <a:pt x="289" y="484"/>
                                <a:pt x="299" y="499"/>
                                <a:pt x="315" y="515"/>
                              </a:cubicBezTo>
                              <a:cubicBezTo>
                                <a:pt x="321" y="533"/>
                                <a:pt x="350" y="560"/>
                                <a:pt x="350" y="560"/>
                              </a:cubicBezTo>
                              <a:cubicBezTo>
                                <a:pt x="371" y="623"/>
                                <a:pt x="432" y="672"/>
                                <a:pt x="470" y="725"/>
                              </a:cubicBezTo>
                              <a:cubicBezTo>
                                <a:pt x="495" y="759"/>
                                <a:pt x="491" y="784"/>
                                <a:pt x="530" y="810"/>
                              </a:cubicBezTo>
                              <a:cubicBezTo>
                                <a:pt x="545" y="832"/>
                                <a:pt x="563" y="856"/>
                                <a:pt x="585" y="870"/>
                              </a:cubicBezTo>
                              <a:cubicBezTo>
                                <a:pt x="614" y="913"/>
                                <a:pt x="575" y="862"/>
                                <a:pt x="610" y="890"/>
                              </a:cubicBezTo>
                              <a:cubicBezTo>
                                <a:pt x="615" y="894"/>
                                <a:pt x="616" y="901"/>
                                <a:pt x="620" y="905"/>
                              </a:cubicBezTo>
                              <a:cubicBezTo>
                                <a:pt x="624" y="909"/>
                                <a:pt x="630" y="912"/>
                                <a:pt x="635" y="915"/>
                              </a:cubicBezTo>
                              <a:cubicBezTo>
                                <a:pt x="649" y="936"/>
                                <a:pt x="693" y="990"/>
                                <a:pt x="715" y="1005"/>
                              </a:cubicBezTo>
                              <a:cubicBezTo>
                                <a:pt x="740" y="1042"/>
                                <a:pt x="764" y="1090"/>
                                <a:pt x="805" y="1110"/>
                              </a:cubicBezTo>
                              <a:cubicBezTo>
                                <a:pt x="819" y="1153"/>
                                <a:pt x="860" y="1180"/>
                                <a:pt x="890" y="1210"/>
                              </a:cubicBezTo>
                              <a:cubicBezTo>
                                <a:pt x="938" y="1258"/>
                                <a:pt x="982" y="1312"/>
                                <a:pt x="1030" y="1360"/>
                              </a:cubicBezTo>
                              <a:cubicBezTo>
                                <a:pt x="1055" y="1385"/>
                                <a:pt x="1085" y="1405"/>
                                <a:pt x="1110" y="1430"/>
                              </a:cubicBezTo>
                              <a:cubicBezTo>
                                <a:pt x="1132" y="1452"/>
                                <a:pt x="1153" y="1477"/>
                                <a:pt x="1180" y="1495"/>
                              </a:cubicBezTo>
                              <a:cubicBezTo>
                                <a:pt x="1187" y="1517"/>
                                <a:pt x="1202" y="1520"/>
                                <a:pt x="1220" y="1535"/>
                              </a:cubicBezTo>
                              <a:cubicBezTo>
                                <a:pt x="1239" y="1551"/>
                                <a:pt x="1242" y="1564"/>
                                <a:pt x="1265" y="1575"/>
                              </a:cubicBezTo>
                              <a:cubicBezTo>
                                <a:pt x="1299" y="1567"/>
                                <a:pt x="1286" y="1580"/>
                                <a:pt x="1315" y="1590"/>
                              </a:cubicBezTo>
                              <a:cubicBezTo>
                                <a:pt x="1340" y="1609"/>
                                <a:pt x="1364" y="1624"/>
                                <a:pt x="1395" y="1630"/>
                              </a:cubicBezTo>
                              <a:cubicBezTo>
                                <a:pt x="1461" y="1670"/>
                                <a:pt x="1495" y="1684"/>
                                <a:pt x="1575" y="1690"/>
                              </a:cubicBezTo>
                              <a:cubicBezTo>
                                <a:pt x="1672" y="1714"/>
                                <a:pt x="1709" y="1707"/>
                                <a:pt x="1840" y="1710"/>
                              </a:cubicBezTo>
                              <a:cubicBezTo>
                                <a:pt x="1882" y="1738"/>
                                <a:pt x="1936" y="1748"/>
                                <a:pt x="1985" y="1755"/>
                              </a:cubicBezTo>
                              <a:cubicBezTo>
                                <a:pt x="2037" y="1776"/>
                                <a:pt x="2078" y="1785"/>
                                <a:pt x="2135" y="1790"/>
                              </a:cubicBezTo>
                              <a:cubicBezTo>
                                <a:pt x="2183" y="1779"/>
                                <a:pt x="2226" y="1778"/>
                                <a:pt x="2275" y="1790"/>
                              </a:cubicBezTo>
                              <a:cubicBezTo>
                                <a:pt x="2299" y="1806"/>
                                <a:pt x="2284" y="1798"/>
                                <a:pt x="2320" y="1810"/>
                              </a:cubicBezTo>
                              <a:cubicBezTo>
                                <a:pt x="2337" y="1816"/>
                                <a:pt x="2335" y="1810"/>
                                <a:pt x="2335" y="1820"/>
                              </a:cubicBezTo>
                              <a:lnTo>
                                <a:pt x="2470" y="189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1890" path="m0,0c6,28,19,70,35,95c38,100,57,123,60,130c88,192,48,128,90,190c103,209,107,247,120,270c126,281,133,290,140,300c148,312,149,339,160,350c172,362,200,380,200,380c208,405,224,407,240,425c252,438,256,459,270,470c289,484,299,499,315,515c321,533,350,560,350,560c371,623,432,672,470,725c495,759,491,784,530,810c545,832,563,856,585,870c614,913,575,862,610,890c615,894,616,901,620,905c624,909,630,912,635,915c649,936,693,990,715,1005c740,1042,764,1090,805,1110c819,1153,860,1180,890,1210c938,1258,982,1312,1030,1360c1055,1385,1085,1405,1110,1430c1132,1452,1153,1477,1180,1495c1187,1517,1202,1520,1220,1535c1239,1551,1242,1564,1265,1575c1299,1567,1286,1580,1315,1590c1340,1609,1364,1624,1395,1630c1461,1670,1495,1684,1575,1690c1672,1714,1709,1707,1840,1710c1882,1738,1936,1748,1985,1755c2037,1776,2078,1785,2135,1790c2183,1779,2226,1778,2275,1790c2299,1806,2284,1798,2320,1810c2337,1816,2335,1810,2335,1820l2470,1890e" stroked="t" o:allowincell="f" style="position:absolute;margin-left:132.9pt;margin-top:145.15pt;width:123.45pt;height:94.4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5">
                <wp:simplePos x="0" y="0"/>
                <wp:positionH relativeFrom="column">
                  <wp:posOffset>3107055</wp:posOffset>
                </wp:positionH>
                <wp:positionV relativeFrom="paragraph">
                  <wp:posOffset>2218055</wp:posOffset>
                </wp:positionV>
                <wp:extent cx="615950" cy="850900"/>
                <wp:effectExtent l="14605" t="26035" r="26670" b="260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8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1340">
                              <a:moveTo>
                                <a:pt x="220" y="1270"/>
                              </a:moveTo>
                              <a:cubicBezTo>
                                <a:pt x="243" y="1278"/>
                                <a:pt x="240" y="1292"/>
                                <a:pt x="260" y="1305"/>
                              </a:cubicBezTo>
                              <a:cubicBezTo>
                                <a:pt x="267" y="1326"/>
                                <a:pt x="304" y="1324"/>
                                <a:pt x="320" y="1340"/>
                              </a:cubicBezTo>
                              <a:cubicBezTo>
                                <a:pt x="328" y="1338"/>
                                <a:pt x="338" y="1340"/>
                                <a:pt x="345" y="1335"/>
                              </a:cubicBezTo>
                              <a:cubicBezTo>
                                <a:pt x="354" y="1328"/>
                                <a:pt x="365" y="1305"/>
                                <a:pt x="365" y="1305"/>
                              </a:cubicBezTo>
                              <a:cubicBezTo>
                                <a:pt x="365" y="1260"/>
                                <a:pt x="415" y="1187"/>
                                <a:pt x="375" y="1160"/>
                              </a:cubicBezTo>
                              <a:cubicBezTo>
                                <a:pt x="350" y="1123"/>
                                <a:pt x="367" y="1146"/>
                                <a:pt x="280" y="1140"/>
                              </a:cubicBezTo>
                              <a:cubicBezTo>
                                <a:pt x="222" y="1136"/>
                                <a:pt x="144" y="1144"/>
                                <a:pt x="85" y="1140"/>
                              </a:cubicBezTo>
                              <a:cubicBezTo>
                                <a:pt x="67" y="1134"/>
                                <a:pt x="51" y="1131"/>
                                <a:pt x="35" y="1120"/>
                              </a:cubicBezTo>
                              <a:cubicBezTo>
                                <a:pt x="0" y="1068"/>
                                <a:pt x="22" y="992"/>
                                <a:pt x="70" y="960"/>
                              </a:cubicBezTo>
                              <a:cubicBezTo>
                                <a:pt x="99" y="917"/>
                                <a:pt x="110" y="922"/>
                                <a:pt x="160" y="910"/>
                              </a:cubicBezTo>
                              <a:cubicBezTo>
                                <a:pt x="196" y="886"/>
                                <a:pt x="163" y="905"/>
                                <a:pt x="245" y="895"/>
                              </a:cubicBezTo>
                              <a:cubicBezTo>
                                <a:pt x="268" y="892"/>
                                <a:pt x="253" y="888"/>
                                <a:pt x="275" y="880"/>
                              </a:cubicBezTo>
                              <a:cubicBezTo>
                                <a:pt x="288" y="875"/>
                                <a:pt x="302" y="874"/>
                                <a:pt x="315" y="870"/>
                              </a:cubicBezTo>
                              <a:cubicBezTo>
                                <a:pt x="327" y="834"/>
                                <a:pt x="319" y="849"/>
                                <a:pt x="335" y="825"/>
                              </a:cubicBezTo>
                              <a:cubicBezTo>
                                <a:pt x="325" y="796"/>
                                <a:pt x="350" y="798"/>
                                <a:pt x="375" y="790"/>
                              </a:cubicBezTo>
                              <a:cubicBezTo>
                                <a:pt x="385" y="787"/>
                                <a:pt x="405" y="780"/>
                                <a:pt x="405" y="780"/>
                              </a:cubicBezTo>
                              <a:cubicBezTo>
                                <a:pt x="430" y="782"/>
                                <a:pt x="456" y="779"/>
                                <a:pt x="480" y="785"/>
                              </a:cubicBezTo>
                              <a:cubicBezTo>
                                <a:pt x="497" y="789"/>
                                <a:pt x="509" y="805"/>
                                <a:pt x="525" y="810"/>
                              </a:cubicBezTo>
                              <a:cubicBezTo>
                                <a:pt x="574" y="802"/>
                                <a:pt x="575" y="800"/>
                                <a:pt x="635" y="805"/>
                              </a:cubicBezTo>
                              <a:cubicBezTo>
                                <a:pt x="672" y="817"/>
                                <a:pt x="655" y="812"/>
                                <a:pt x="685" y="820"/>
                              </a:cubicBezTo>
                              <a:cubicBezTo>
                                <a:pt x="687" y="815"/>
                                <a:pt x="692" y="810"/>
                                <a:pt x="690" y="805"/>
                              </a:cubicBezTo>
                              <a:cubicBezTo>
                                <a:pt x="688" y="798"/>
                                <a:pt x="679" y="796"/>
                                <a:pt x="675" y="790"/>
                              </a:cubicBezTo>
                              <a:cubicBezTo>
                                <a:pt x="663" y="772"/>
                                <a:pt x="669" y="763"/>
                                <a:pt x="645" y="755"/>
                              </a:cubicBezTo>
                              <a:cubicBezTo>
                                <a:pt x="636" y="727"/>
                                <a:pt x="644" y="744"/>
                                <a:pt x="610" y="710"/>
                              </a:cubicBezTo>
                              <a:cubicBezTo>
                                <a:pt x="602" y="702"/>
                                <a:pt x="590" y="680"/>
                                <a:pt x="590" y="680"/>
                              </a:cubicBezTo>
                              <a:cubicBezTo>
                                <a:pt x="588" y="645"/>
                                <a:pt x="595" y="609"/>
                                <a:pt x="585" y="575"/>
                              </a:cubicBezTo>
                              <a:cubicBezTo>
                                <a:pt x="583" y="568"/>
                                <a:pt x="525" y="557"/>
                                <a:pt x="515" y="555"/>
                              </a:cubicBezTo>
                              <a:cubicBezTo>
                                <a:pt x="510" y="552"/>
                                <a:pt x="501" y="551"/>
                                <a:pt x="500" y="545"/>
                              </a:cubicBezTo>
                              <a:cubicBezTo>
                                <a:pt x="497" y="528"/>
                                <a:pt x="508" y="434"/>
                                <a:pt x="515" y="425"/>
                              </a:cubicBezTo>
                              <a:cubicBezTo>
                                <a:pt x="534" y="401"/>
                                <a:pt x="587" y="403"/>
                                <a:pt x="615" y="395"/>
                              </a:cubicBezTo>
                              <a:cubicBezTo>
                                <a:pt x="625" y="392"/>
                                <a:pt x="645" y="385"/>
                                <a:pt x="645" y="385"/>
                              </a:cubicBezTo>
                              <a:cubicBezTo>
                                <a:pt x="666" y="321"/>
                                <a:pt x="622" y="237"/>
                                <a:pt x="685" y="195"/>
                              </a:cubicBezTo>
                              <a:cubicBezTo>
                                <a:pt x="693" y="183"/>
                                <a:pt x="726" y="157"/>
                                <a:pt x="740" y="150"/>
                              </a:cubicBezTo>
                              <a:cubicBezTo>
                                <a:pt x="751" y="145"/>
                                <a:pt x="775" y="140"/>
                                <a:pt x="775" y="140"/>
                              </a:cubicBezTo>
                              <a:lnTo>
                                <a:pt x="97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1340" path="m220,1270c243,1278,240,1292,260,1305c267,1326,304,1324,320,1340c328,1338,338,1340,345,1335c354,1328,365,1305,365,1305c365,1260,415,1187,375,1160c350,1123,367,1146,280,1140c222,1136,144,1144,85,1140c67,1134,51,1131,35,1120c0,1068,22,992,70,960c99,917,110,922,160,910c196,886,163,905,245,895c268,892,253,888,275,880c288,875,302,874,315,870c327,834,319,849,335,825c325,796,350,798,375,790c385,787,405,780,405,780c430,782,456,779,480,785c497,789,509,805,525,810c574,802,575,800,635,805c672,817,655,812,685,820c687,815,692,810,690,805c688,798,679,796,675,790c663,772,669,763,645,755c636,727,644,744,610,710c602,702,590,680,590,680c588,645,595,609,585,575c583,568,525,557,515,555c510,552,501,551,500,545c497,528,508,434,515,425c534,401,587,403,615,395c625,392,645,385,645,385c666,321,622,237,685,195c693,183,726,157,740,150c751,145,775,140,775,140l970,0e" stroked="t" o:allowincell="f" style="position:absolute;margin-left:244.65pt;margin-top:174.65pt;width:48.45pt;height:66.9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276600</wp:posOffset>
                </wp:positionH>
                <wp:positionV relativeFrom="paragraph">
                  <wp:posOffset>2968625</wp:posOffset>
                </wp:positionV>
                <wp:extent cx="55880" cy="85090"/>
                <wp:effectExtent l="0" t="0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4">
                              <a:moveTo>
                                <a:pt x="28" y="0"/>
                              </a:moveTo>
                              <a:lnTo>
                                <a:pt x="22" y="10"/>
                              </a:lnTo>
                              <a:lnTo>
                                <a:pt x="0" y="51"/>
                              </a:lnTo>
                              <a:lnTo>
                                <a:pt x="19" y="93"/>
                              </a:lnTo>
                              <a:lnTo>
                                <a:pt x="35" y="134"/>
                              </a:lnTo>
                              <a:lnTo>
                                <a:pt x="38" y="131"/>
                              </a:lnTo>
                              <a:lnTo>
                                <a:pt x="38" y="134"/>
                              </a:lnTo>
                              <a:lnTo>
                                <a:pt x="88" y="93"/>
                              </a:lnTo>
                              <a:lnTo>
                                <a:pt x="80" y="29"/>
                              </a:lnTo>
                              <a:lnTo>
                                <a:pt x="80" y="1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4" path="m28,0l22,10l0,51l19,93l35,134l38,131l38,134l88,93l80,29l80,10l28,0xe" fillcolor="#ff99cc" stroked="f" o:allowincell="f" style="position:absolute;margin-left:258pt;margin-top:233.75pt;width:4.35pt;height:6.65pt;mso-wrap-style:none;v-text-anchor:middle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7">
                <wp:simplePos x="0" y="0"/>
                <wp:positionH relativeFrom="column">
                  <wp:posOffset>3687445</wp:posOffset>
                </wp:positionH>
                <wp:positionV relativeFrom="paragraph">
                  <wp:posOffset>1548130</wp:posOffset>
                </wp:positionV>
                <wp:extent cx="1171575" cy="783590"/>
                <wp:effectExtent l="21590" t="25400" r="21590" b="1587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1234">
                              <a:moveTo>
                                <a:pt x="41" y="1075"/>
                              </a:moveTo>
                              <a:cubicBezTo>
                                <a:pt x="46" y="1049"/>
                                <a:pt x="53" y="1037"/>
                                <a:pt x="46" y="1010"/>
                              </a:cubicBezTo>
                              <a:cubicBezTo>
                                <a:pt x="43" y="1000"/>
                                <a:pt x="39" y="990"/>
                                <a:pt x="36" y="980"/>
                              </a:cubicBezTo>
                              <a:cubicBezTo>
                                <a:pt x="34" y="975"/>
                                <a:pt x="31" y="965"/>
                                <a:pt x="31" y="965"/>
                              </a:cubicBezTo>
                              <a:cubicBezTo>
                                <a:pt x="33" y="912"/>
                                <a:pt x="33" y="858"/>
                                <a:pt x="36" y="805"/>
                              </a:cubicBezTo>
                              <a:cubicBezTo>
                                <a:pt x="37" y="791"/>
                                <a:pt x="36" y="775"/>
                                <a:pt x="46" y="765"/>
                              </a:cubicBezTo>
                              <a:cubicBezTo>
                                <a:pt x="57" y="754"/>
                                <a:pt x="86" y="755"/>
                                <a:pt x="101" y="750"/>
                              </a:cubicBezTo>
                              <a:cubicBezTo>
                                <a:pt x="122" y="718"/>
                                <a:pt x="152" y="701"/>
                                <a:pt x="166" y="660"/>
                              </a:cubicBezTo>
                              <a:cubicBezTo>
                                <a:pt x="166" y="655"/>
                                <a:pt x="170" y="558"/>
                                <a:pt x="151" y="530"/>
                              </a:cubicBezTo>
                              <a:cubicBezTo>
                                <a:pt x="144" y="520"/>
                                <a:pt x="138" y="510"/>
                                <a:pt x="131" y="500"/>
                              </a:cubicBezTo>
                              <a:cubicBezTo>
                                <a:pt x="125" y="491"/>
                                <a:pt x="121" y="470"/>
                                <a:pt x="121" y="470"/>
                              </a:cubicBezTo>
                              <a:cubicBezTo>
                                <a:pt x="118" y="428"/>
                                <a:pt x="129" y="415"/>
                                <a:pt x="101" y="395"/>
                              </a:cubicBezTo>
                              <a:cubicBezTo>
                                <a:pt x="85" y="384"/>
                                <a:pt x="51" y="365"/>
                                <a:pt x="51" y="365"/>
                              </a:cubicBezTo>
                              <a:cubicBezTo>
                                <a:pt x="44" y="335"/>
                                <a:pt x="37" y="323"/>
                                <a:pt x="11" y="305"/>
                              </a:cubicBezTo>
                              <a:cubicBezTo>
                                <a:pt x="0" y="272"/>
                                <a:pt x="17" y="248"/>
                                <a:pt x="41" y="230"/>
                              </a:cubicBezTo>
                              <a:cubicBezTo>
                                <a:pt x="54" y="192"/>
                                <a:pt x="35" y="237"/>
                                <a:pt x="61" y="205"/>
                              </a:cubicBezTo>
                              <a:cubicBezTo>
                                <a:pt x="64" y="201"/>
                                <a:pt x="63" y="194"/>
                                <a:pt x="66" y="190"/>
                              </a:cubicBezTo>
                              <a:cubicBezTo>
                                <a:pt x="84" y="166"/>
                                <a:pt x="91" y="163"/>
                                <a:pt x="111" y="150"/>
                              </a:cubicBezTo>
                              <a:cubicBezTo>
                                <a:pt x="122" y="134"/>
                                <a:pt x="135" y="124"/>
                                <a:pt x="141" y="105"/>
                              </a:cubicBezTo>
                              <a:cubicBezTo>
                                <a:pt x="143" y="78"/>
                                <a:pt x="123" y="39"/>
                                <a:pt x="146" y="25"/>
                              </a:cubicBezTo>
                              <a:cubicBezTo>
                                <a:pt x="179" y="5"/>
                                <a:pt x="290" y="28"/>
                                <a:pt x="331" y="55"/>
                              </a:cubicBezTo>
                              <a:cubicBezTo>
                                <a:pt x="355" y="126"/>
                                <a:pt x="331" y="37"/>
                                <a:pt x="351" y="180"/>
                              </a:cubicBezTo>
                              <a:cubicBezTo>
                                <a:pt x="352" y="189"/>
                                <a:pt x="372" y="205"/>
                                <a:pt x="376" y="210"/>
                              </a:cubicBezTo>
                              <a:cubicBezTo>
                                <a:pt x="408" y="248"/>
                                <a:pt x="455" y="279"/>
                                <a:pt x="496" y="310"/>
                              </a:cubicBezTo>
                              <a:cubicBezTo>
                                <a:pt x="514" y="255"/>
                                <a:pt x="537" y="335"/>
                                <a:pt x="516" y="285"/>
                              </a:cubicBezTo>
                              <a:lnTo>
                                <a:pt x="727" y="189"/>
                              </a:lnTo>
                              <a:cubicBezTo>
                                <a:pt x="722" y="213"/>
                                <a:pt x="697" y="240"/>
                                <a:pt x="711" y="260"/>
                              </a:cubicBezTo>
                              <a:cubicBezTo>
                                <a:pt x="725" y="279"/>
                                <a:pt x="758" y="263"/>
                                <a:pt x="781" y="265"/>
                              </a:cubicBezTo>
                              <a:cubicBezTo>
                                <a:pt x="794" y="266"/>
                                <a:pt x="808" y="268"/>
                                <a:pt x="821" y="270"/>
                              </a:cubicBezTo>
                              <a:cubicBezTo>
                                <a:pt x="828" y="291"/>
                                <a:pt x="840" y="309"/>
                                <a:pt x="856" y="325"/>
                              </a:cubicBezTo>
                              <a:cubicBezTo>
                                <a:pt x="873" y="340"/>
                                <a:pt x="889" y="356"/>
                                <a:pt x="907" y="369"/>
                              </a:cubicBezTo>
                              <a:cubicBezTo>
                                <a:pt x="912" y="373"/>
                                <a:pt x="894" y="360"/>
                                <a:pt x="896" y="355"/>
                              </a:cubicBezTo>
                              <a:cubicBezTo>
                                <a:pt x="898" y="350"/>
                                <a:pt x="913" y="362"/>
                                <a:pt x="926" y="370"/>
                              </a:cubicBezTo>
                              <a:cubicBezTo>
                                <a:pt x="949" y="405"/>
                                <a:pt x="936" y="393"/>
                                <a:pt x="961" y="410"/>
                              </a:cubicBezTo>
                              <a:cubicBezTo>
                                <a:pt x="965" y="422"/>
                                <a:pt x="965" y="434"/>
                                <a:pt x="971" y="445"/>
                              </a:cubicBezTo>
                              <a:cubicBezTo>
                                <a:pt x="991" y="479"/>
                                <a:pt x="1029" y="500"/>
                                <a:pt x="1051" y="535"/>
                              </a:cubicBezTo>
                              <a:cubicBezTo>
                                <a:pt x="1055" y="541"/>
                                <a:pt x="1056" y="549"/>
                                <a:pt x="1061" y="555"/>
                              </a:cubicBezTo>
                              <a:cubicBezTo>
                                <a:pt x="1070" y="566"/>
                                <a:pt x="1091" y="585"/>
                                <a:pt x="1091" y="585"/>
                              </a:cubicBezTo>
                              <a:cubicBezTo>
                                <a:pt x="1110" y="642"/>
                                <a:pt x="1091" y="579"/>
                                <a:pt x="1101" y="725"/>
                              </a:cubicBezTo>
                              <a:cubicBezTo>
                                <a:pt x="1103" y="756"/>
                                <a:pt x="1136" y="768"/>
                                <a:pt x="1156" y="785"/>
                              </a:cubicBezTo>
                              <a:cubicBezTo>
                                <a:pt x="1229" y="846"/>
                                <a:pt x="1282" y="836"/>
                                <a:pt x="1386" y="840"/>
                              </a:cubicBezTo>
                              <a:cubicBezTo>
                                <a:pt x="1410" y="858"/>
                                <a:pt x="1436" y="869"/>
                                <a:pt x="1461" y="885"/>
                              </a:cubicBezTo>
                              <a:cubicBezTo>
                                <a:pt x="1484" y="919"/>
                                <a:pt x="1455" y="881"/>
                                <a:pt x="1491" y="910"/>
                              </a:cubicBezTo>
                              <a:cubicBezTo>
                                <a:pt x="1502" y="919"/>
                                <a:pt x="1521" y="940"/>
                                <a:pt x="1521" y="940"/>
                              </a:cubicBezTo>
                              <a:cubicBezTo>
                                <a:pt x="1532" y="972"/>
                                <a:pt x="1558" y="992"/>
                                <a:pt x="1576" y="1020"/>
                              </a:cubicBezTo>
                              <a:cubicBezTo>
                                <a:pt x="1588" y="1067"/>
                                <a:pt x="1614" y="1110"/>
                                <a:pt x="1641" y="1150"/>
                              </a:cubicBezTo>
                              <a:cubicBezTo>
                                <a:pt x="1647" y="1159"/>
                                <a:pt x="1641" y="1177"/>
                                <a:pt x="1651" y="1180"/>
                              </a:cubicBezTo>
                              <a:cubicBezTo>
                                <a:pt x="1680" y="1187"/>
                                <a:pt x="1707" y="1198"/>
                                <a:pt x="1736" y="1205"/>
                              </a:cubicBezTo>
                              <a:cubicBezTo>
                                <a:pt x="1779" y="1234"/>
                                <a:pt x="1760" y="1211"/>
                                <a:pt x="1796" y="1195"/>
                              </a:cubicBezTo>
                              <a:cubicBezTo>
                                <a:pt x="1806" y="1191"/>
                                <a:pt x="1826" y="1185"/>
                                <a:pt x="1826" y="1185"/>
                              </a:cubicBezTo>
                              <a:cubicBezTo>
                                <a:pt x="1845" y="1156"/>
                                <a:pt x="1839" y="1153"/>
                                <a:pt x="1836" y="1115"/>
                              </a:cubicBezTo>
                              <a:cubicBezTo>
                                <a:pt x="1832" y="1074"/>
                                <a:pt x="1842" y="1029"/>
                                <a:pt x="1806" y="1005"/>
                              </a:cubicBezTo>
                              <a:cubicBezTo>
                                <a:pt x="1794" y="988"/>
                                <a:pt x="1783" y="977"/>
                                <a:pt x="1766" y="965"/>
                              </a:cubicBezTo>
                              <a:cubicBezTo>
                                <a:pt x="1734" y="917"/>
                                <a:pt x="1672" y="896"/>
                                <a:pt x="1631" y="855"/>
                              </a:cubicBezTo>
                              <a:cubicBezTo>
                                <a:pt x="1612" y="836"/>
                                <a:pt x="1597" y="814"/>
                                <a:pt x="1571" y="805"/>
                              </a:cubicBezTo>
                              <a:cubicBezTo>
                                <a:pt x="1551" y="790"/>
                                <a:pt x="1541" y="776"/>
                                <a:pt x="1516" y="770"/>
                              </a:cubicBezTo>
                              <a:cubicBezTo>
                                <a:pt x="1461" y="733"/>
                                <a:pt x="1403" y="705"/>
                                <a:pt x="1346" y="670"/>
                              </a:cubicBezTo>
                              <a:cubicBezTo>
                                <a:pt x="1316" y="651"/>
                                <a:pt x="1272" y="610"/>
                                <a:pt x="1241" y="600"/>
                              </a:cubicBezTo>
                              <a:cubicBezTo>
                                <a:pt x="1223" y="573"/>
                                <a:pt x="1201" y="550"/>
                                <a:pt x="1186" y="520"/>
                              </a:cubicBezTo>
                              <a:cubicBezTo>
                                <a:pt x="1172" y="434"/>
                                <a:pt x="1181" y="323"/>
                                <a:pt x="1261" y="270"/>
                              </a:cubicBezTo>
                              <a:cubicBezTo>
                                <a:pt x="1273" y="253"/>
                                <a:pt x="1284" y="242"/>
                                <a:pt x="1301" y="230"/>
                              </a:cubicBezTo>
                              <a:cubicBezTo>
                                <a:pt x="1304" y="225"/>
                                <a:pt x="1307" y="219"/>
                                <a:pt x="1311" y="215"/>
                              </a:cubicBezTo>
                              <a:cubicBezTo>
                                <a:pt x="1315" y="211"/>
                                <a:pt x="1322" y="210"/>
                                <a:pt x="1326" y="205"/>
                              </a:cubicBezTo>
                              <a:cubicBezTo>
                                <a:pt x="1331" y="199"/>
                                <a:pt x="1331" y="191"/>
                                <a:pt x="1336" y="185"/>
                              </a:cubicBezTo>
                              <a:cubicBezTo>
                                <a:pt x="1377" y="134"/>
                                <a:pt x="1409" y="105"/>
                                <a:pt x="1431" y="40"/>
                              </a:cubicBezTo>
                              <a:cubicBezTo>
                                <a:pt x="1436" y="26"/>
                                <a:pt x="1446" y="14"/>
                                <a:pt x="1446" y="0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1234" path="m41,1075c46,1049,53,1037,46,1010c43,1000,39,990,36,980c34,975,31,965,31,965c33,912,33,858,36,805c37,791,36,775,46,765c57,754,86,755,101,750c122,718,152,701,166,660c166,655,170,558,151,530c144,520,138,510,131,500c125,491,121,470,121,470c118,428,129,415,101,395c85,384,51,365,51,365c44,335,37,323,11,305c0,272,17,248,41,230c54,192,35,237,61,205c64,201,63,194,66,190c84,166,91,163,111,150c122,134,135,124,141,105c143,78,123,39,146,25c179,5,290,28,331,55c355,126,331,37,351,180c352,189,372,205,376,210c408,248,455,279,496,310c514,255,537,335,516,285l727,189c722,213,697,240,711,260c725,279,758,263,781,265c794,266,808,268,821,270c828,291,840,309,856,325c873,340,889,356,907,369c912,373,894,360,896,355c898,350,913,362,926,370c949,405,936,393,961,410c965,422,965,434,971,445c991,479,1029,500,1051,535c1055,541,1056,549,1061,555c1070,566,1091,585,1091,585c1110,642,1091,579,1101,725c1103,756,1136,768,1156,785c1229,846,1282,836,1386,840c1410,858,1436,869,1461,885c1484,919,1455,881,1491,910c1502,919,1521,940,1521,940c1532,972,1558,992,1576,1020c1588,1067,1614,1110,1641,1150c1647,1159,1641,1177,1651,1180c1680,1187,1707,1198,1736,1205c1779,1234,1760,1211,1796,1195c1806,1191,1826,1185,1826,1185c1845,1156,1839,1153,1836,1115c1832,1074,1842,1029,1806,1005c1794,988,1783,977,1766,965c1734,917,1672,896,1631,855c1612,836,1597,814,1571,805c1551,790,1541,776,1516,770c1461,733,1403,705,1346,670c1316,651,1272,610,1241,600c1223,573,1201,550,1186,520c1172,434,1181,323,1261,270c1273,253,1284,242,1301,230c1304,225,1307,219,1311,215c1315,211,1322,210,1326,205c1331,199,1331,191,1336,185c1377,134,1409,105,1431,40c1436,26,1446,14,1446,0e" stroked="t" o:allowincell="f" style="position:absolute;margin-left:290.35pt;margin-top:121.9pt;width:92.2pt;height:61.6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691890</wp:posOffset>
                </wp:positionH>
                <wp:positionV relativeFrom="paragraph">
                  <wp:posOffset>1210945</wp:posOffset>
                </wp:positionV>
                <wp:extent cx="571500" cy="571500"/>
                <wp:effectExtent l="25400" t="25400" r="26035" b="260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7pt;margin-top:95.35pt;width:44.95pt;height:44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263390</wp:posOffset>
                </wp:positionH>
                <wp:positionV relativeFrom="paragraph">
                  <wp:posOffset>1699895</wp:posOffset>
                </wp:positionV>
                <wp:extent cx="114300" cy="114300"/>
                <wp:effectExtent l="11430" t="14605" r="10795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5.7pt;margin-top:133.85pt;width:8.95pt;height:8.95pt;flip:x;mso-wrap-style:none;v-text-anchor:middle" type="_x0000_t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720590</wp:posOffset>
                </wp:positionH>
                <wp:positionV relativeFrom="paragraph">
                  <wp:posOffset>2157095</wp:posOffset>
                </wp:positionV>
                <wp:extent cx="114300" cy="114300"/>
                <wp:effectExtent l="11430" t="14605" r="10795" b="698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1.7pt;margin-top:169.85pt;width:8.95pt;height:8.95pt;flip:x;mso-wrap-style:none;v-text-anchor:middle" type="_x0000_t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2">
                <wp:simplePos x="0" y="0"/>
                <wp:positionH relativeFrom="column">
                  <wp:posOffset>4599305</wp:posOffset>
                </wp:positionH>
                <wp:positionV relativeFrom="paragraph">
                  <wp:posOffset>779780</wp:posOffset>
                </wp:positionV>
                <wp:extent cx="1263650" cy="1117600"/>
                <wp:effectExtent l="25400" t="26035" r="25400" b="2540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11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0" h="1760">
                              <a:moveTo>
                                <a:pt x="0" y="1225"/>
                              </a:moveTo>
                              <a:cubicBezTo>
                                <a:pt x="18" y="1198"/>
                                <a:pt x="6" y="1214"/>
                                <a:pt x="40" y="1180"/>
                              </a:cubicBezTo>
                              <a:cubicBezTo>
                                <a:pt x="48" y="1172"/>
                                <a:pt x="60" y="1150"/>
                                <a:pt x="60" y="1150"/>
                              </a:cubicBezTo>
                              <a:cubicBezTo>
                                <a:pt x="65" y="1085"/>
                                <a:pt x="61" y="1082"/>
                                <a:pt x="110" y="1050"/>
                              </a:cubicBezTo>
                              <a:cubicBezTo>
                                <a:pt x="118" y="1025"/>
                                <a:pt x="127" y="1000"/>
                                <a:pt x="135" y="975"/>
                              </a:cubicBezTo>
                              <a:cubicBezTo>
                                <a:pt x="138" y="965"/>
                                <a:pt x="136" y="934"/>
                                <a:pt x="145" y="945"/>
                              </a:cubicBezTo>
                              <a:cubicBezTo>
                                <a:pt x="160" y="916"/>
                                <a:pt x="182" y="890"/>
                                <a:pt x="191" y="859"/>
                              </a:cubicBezTo>
                              <a:cubicBezTo>
                                <a:pt x="194" y="850"/>
                                <a:pt x="177" y="844"/>
                                <a:pt x="175" y="835"/>
                              </a:cubicBezTo>
                              <a:cubicBezTo>
                                <a:pt x="173" y="820"/>
                                <a:pt x="179" y="805"/>
                                <a:pt x="180" y="790"/>
                              </a:cubicBezTo>
                              <a:cubicBezTo>
                                <a:pt x="182" y="767"/>
                                <a:pt x="179" y="743"/>
                                <a:pt x="185" y="720"/>
                              </a:cubicBezTo>
                              <a:cubicBezTo>
                                <a:pt x="191" y="696"/>
                                <a:pt x="225" y="660"/>
                                <a:pt x="235" y="630"/>
                              </a:cubicBezTo>
                              <a:cubicBezTo>
                                <a:pt x="240" y="615"/>
                                <a:pt x="245" y="600"/>
                                <a:pt x="250" y="585"/>
                              </a:cubicBezTo>
                              <a:cubicBezTo>
                                <a:pt x="252" y="580"/>
                                <a:pt x="255" y="570"/>
                                <a:pt x="255" y="570"/>
                              </a:cubicBezTo>
                              <a:cubicBezTo>
                                <a:pt x="260" y="522"/>
                                <a:pt x="273" y="478"/>
                                <a:pt x="315" y="450"/>
                              </a:cubicBezTo>
                              <a:cubicBezTo>
                                <a:pt x="342" y="409"/>
                                <a:pt x="389" y="380"/>
                                <a:pt x="435" y="365"/>
                              </a:cubicBezTo>
                              <a:cubicBezTo>
                                <a:pt x="453" y="347"/>
                                <a:pt x="504" y="313"/>
                                <a:pt x="530" y="300"/>
                              </a:cubicBezTo>
                              <a:cubicBezTo>
                                <a:pt x="601" y="264"/>
                                <a:pt x="531" y="309"/>
                                <a:pt x="575" y="280"/>
                              </a:cubicBezTo>
                              <a:cubicBezTo>
                                <a:pt x="635" y="190"/>
                                <a:pt x="711" y="190"/>
                                <a:pt x="810" y="175"/>
                              </a:cubicBezTo>
                              <a:cubicBezTo>
                                <a:pt x="833" y="172"/>
                                <a:pt x="857" y="168"/>
                                <a:pt x="880" y="165"/>
                              </a:cubicBezTo>
                              <a:cubicBezTo>
                                <a:pt x="897" y="163"/>
                                <a:pt x="930" y="155"/>
                                <a:pt x="930" y="155"/>
                              </a:cubicBezTo>
                              <a:cubicBezTo>
                                <a:pt x="933" y="155"/>
                                <a:pt x="1038" y="147"/>
                                <a:pt x="1070" y="170"/>
                              </a:cubicBezTo>
                              <a:cubicBezTo>
                                <a:pt x="1083" y="180"/>
                                <a:pt x="1090" y="215"/>
                                <a:pt x="1090" y="215"/>
                              </a:cubicBezTo>
                              <a:cubicBezTo>
                                <a:pt x="1086" y="252"/>
                                <a:pt x="1094" y="271"/>
                                <a:pt x="1065" y="290"/>
                              </a:cubicBezTo>
                              <a:cubicBezTo>
                                <a:pt x="1034" y="336"/>
                                <a:pt x="1076" y="280"/>
                                <a:pt x="1040" y="310"/>
                              </a:cubicBezTo>
                              <a:cubicBezTo>
                                <a:pt x="1035" y="314"/>
                                <a:pt x="1020" y="338"/>
                                <a:pt x="1015" y="345"/>
                              </a:cubicBezTo>
                              <a:cubicBezTo>
                                <a:pt x="987" y="336"/>
                                <a:pt x="1004" y="336"/>
                                <a:pt x="970" y="370"/>
                              </a:cubicBezTo>
                              <a:cubicBezTo>
                                <a:pt x="944" y="396"/>
                                <a:pt x="917" y="421"/>
                                <a:pt x="890" y="445"/>
                              </a:cubicBezTo>
                              <a:cubicBezTo>
                                <a:pt x="873" y="460"/>
                                <a:pt x="857" y="488"/>
                                <a:pt x="835" y="495"/>
                              </a:cubicBezTo>
                              <a:cubicBezTo>
                                <a:pt x="816" y="514"/>
                                <a:pt x="807" y="535"/>
                                <a:pt x="785" y="550"/>
                              </a:cubicBezTo>
                              <a:cubicBezTo>
                                <a:pt x="761" y="586"/>
                                <a:pt x="773" y="572"/>
                                <a:pt x="750" y="595"/>
                              </a:cubicBezTo>
                              <a:cubicBezTo>
                                <a:pt x="737" y="635"/>
                                <a:pt x="693" y="660"/>
                                <a:pt x="680" y="700"/>
                              </a:cubicBezTo>
                              <a:cubicBezTo>
                                <a:pt x="671" y="727"/>
                                <a:pt x="661" y="756"/>
                                <a:pt x="645" y="780"/>
                              </a:cubicBezTo>
                              <a:cubicBezTo>
                                <a:pt x="646" y="842"/>
                                <a:pt x="600" y="1038"/>
                                <a:pt x="665" y="1135"/>
                              </a:cubicBezTo>
                              <a:cubicBezTo>
                                <a:pt x="674" y="1173"/>
                                <a:pt x="698" y="1199"/>
                                <a:pt x="710" y="1235"/>
                              </a:cubicBezTo>
                              <a:cubicBezTo>
                                <a:pt x="716" y="1306"/>
                                <a:pt x="736" y="1362"/>
                                <a:pt x="775" y="1420"/>
                              </a:cubicBezTo>
                              <a:cubicBezTo>
                                <a:pt x="789" y="1440"/>
                                <a:pt x="814" y="1464"/>
                                <a:pt x="830" y="1480"/>
                              </a:cubicBezTo>
                              <a:cubicBezTo>
                                <a:pt x="840" y="1490"/>
                                <a:pt x="860" y="1510"/>
                                <a:pt x="860" y="1510"/>
                              </a:cubicBezTo>
                              <a:cubicBezTo>
                                <a:pt x="876" y="1557"/>
                                <a:pt x="845" y="1473"/>
                                <a:pt x="910" y="1570"/>
                              </a:cubicBezTo>
                              <a:cubicBezTo>
                                <a:pt x="938" y="1612"/>
                                <a:pt x="986" y="1631"/>
                                <a:pt x="1025" y="1660"/>
                              </a:cubicBezTo>
                              <a:cubicBezTo>
                                <a:pt x="1080" y="1701"/>
                                <a:pt x="1081" y="1710"/>
                                <a:pt x="1155" y="1725"/>
                              </a:cubicBezTo>
                              <a:cubicBezTo>
                                <a:pt x="1189" y="1742"/>
                                <a:pt x="1223" y="1753"/>
                                <a:pt x="1260" y="1760"/>
                              </a:cubicBezTo>
                              <a:cubicBezTo>
                                <a:pt x="1314" y="1754"/>
                                <a:pt x="1347" y="1750"/>
                                <a:pt x="1395" y="1740"/>
                              </a:cubicBezTo>
                              <a:cubicBezTo>
                                <a:pt x="1409" y="1731"/>
                                <a:pt x="1440" y="1720"/>
                                <a:pt x="1440" y="1720"/>
                              </a:cubicBezTo>
                              <a:cubicBezTo>
                                <a:pt x="1465" y="1701"/>
                                <a:pt x="1495" y="1698"/>
                                <a:pt x="1525" y="1690"/>
                              </a:cubicBezTo>
                              <a:cubicBezTo>
                                <a:pt x="1562" y="1665"/>
                                <a:pt x="1609" y="1656"/>
                                <a:pt x="1645" y="1630"/>
                              </a:cubicBezTo>
                              <a:cubicBezTo>
                                <a:pt x="1663" y="1617"/>
                                <a:pt x="1671" y="1598"/>
                                <a:pt x="1690" y="1585"/>
                              </a:cubicBezTo>
                              <a:cubicBezTo>
                                <a:pt x="1714" y="1549"/>
                                <a:pt x="1752" y="1523"/>
                                <a:pt x="1780" y="1490"/>
                              </a:cubicBezTo>
                              <a:cubicBezTo>
                                <a:pt x="1799" y="1468"/>
                                <a:pt x="1831" y="1437"/>
                                <a:pt x="1840" y="1410"/>
                              </a:cubicBezTo>
                              <a:cubicBezTo>
                                <a:pt x="1846" y="1392"/>
                                <a:pt x="1854" y="1376"/>
                                <a:pt x="1865" y="1360"/>
                              </a:cubicBezTo>
                              <a:cubicBezTo>
                                <a:pt x="1869" y="1343"/>
                                <a:pt x="1880" y="1310"/>
                                <a:pt x="1880" y="1310"/>
                              </a:cubicBezTo>
                              <a:cubicBezTo>
                                <a:pt x="1878" y="1212"/>
                                <a:pt x="1901" y="1109"/>
                                <a:pt x="1845" y="1025"/>
                              </a:cubicBezTo>
                              <a:cubicBezTo>
                                <a:pt x="1839" y="1001"/>
                                <a:pt x="1832" y="992"/>
                                <a:pt x="1815" y="975"/>
                              </a:cubicBezTo>
                              <a:cubicBezTo>
                                <a:pt x="1805" y="945"/>
                                <a:pt x="1776" y="922"/>
                                <a:pt x="1750" y="905"/>
                              </a:cubicBezTo>
                              <a:cubicBezTo>
                                <a:pt x="1737" y="886"/>
                                <a:pt x="1724" y="874"/>
                                <a:pt x="1705" y="860"/>
                              </a:cubicBezTo>
                              <a:cubicBezTo>
                                <a:pt x="1698" y="838"/>
                                <a:pt x="1660" y="803"/>
                                <a:pt x="1640" y="790"/>
                              </a:cubicBezTo>
                              <a:cubicBezTo>
                                <a:pt x="1637" y="785"/>
                                <a:pt x="1634" y="779"/>
                                <a:pt x="1630" y="775"/>
                              </a:cubicBezTo>
                              <a:cubicBezTo>
                                <a:pt x="1626" y="771"/>
                                <a:pt x="1619" y="770"/>
                                <a:pt x="1615" y="765"/>
                              </a:cubicBezTo>
                              <a:cubicBezTo>
                                <a:pt x="1605" y="753"/>
                                <a:pt x="1601" y="736"/>
                                <a:pt x="1590" y="725"/>
                              </a:cubicBezTo>
                              <a:cubicBezTo>
                                <a:pt x="1556" y="691"/>
                                <a:pt x="1568" y="707"/>
                                <a:pt x="1550" y="680"/>
                              </a:cubicBezTo>
                              <a:cubicBezTo>
                                <a:pt x="1542" y="624"/>
                                <a:pt x="1536" y="576"/>
                                <a:pt x="1555" y="520"/>
                              </a:cubicBezTo>
                              <a:cubicBezTo>
                                <a:pt x="1556" y="518"/>
                                <a:pt x="1596" y="488"/>
                                <a:pt x="1600" y="485"/>
                              </a:cubicBezTo>
                              <a:cubicBezTo>
                                <a:pt x="1622" y="469"/>
                                <a:pt x="1650" y="462"/>
                                <a:pt x="1670" y="445"/>
                              </a:cubicBezTo>
                              <a:cubicBezTo>
                                <a:pt x="1686" y="432"/>
                                <a:pt x="1693" y="417"/>
                                <a:pt x="1710" y="405"/>
                              </a:cubicBezTo>
                              <a:cubicBezTo>
                                <a:pt x="1717" y="385"/>
                                <a:pt x="1725" y="382"/>
                                <a:pt x="1745" y="375"/>
                              </a:cubicBezTo>
                              <a:cubicBezTo>
                                <a:pt x="1764" y="356"/>
                                <a:pt x="1788" y="340"/>
                                <a:pt x="1810" y="325"/>
                              </a:cubicBezTo>
                              <a:cubicBezTo>
                                <a:pt x="1827" y="300"/>
                                <a:pt x="1815" y="313"/>
                                <a:pt x="1850" y="290"/>
                              </a:cubicBezTo>
                              <a:lnTo>
                                <a:pt x="1850" y="290"/>
                              </a:lnTo>
                              <a:cubicBezTo>
                                <a:pt x="1869" y="264"/>
                                <a:pt x="1859" y="276"/>
                                <a:pt x="1880" y="255"/>
                              </a:cubicBezTo>
                              <a:cubicBezTo>
                                <a:pt x="1894" y="214"/>
                                <a:pt x="1873" y="279"/>
                                <a:pt x="1890" y="200"/>
                              </a:cubicBezTo>
                              <a:cubicBezTo>
                                <a:pt x="1892" y="190"/>
                                <a:pt x="1900" y="170"/>
                                <a:pt x="1900" y="170"/>
                              </a:cubicBezTo>
                              <a:cubicBezTo>
                                <a:pt x="1904" y="128"/>
                                <a:pt x="1899" y="116"/>
                                <a:pt x="1925" y="90"/>
                              </a:cubicBezTo>
                              <a:cubicBezTo>
                                <a:pt x="1943" y="36"/>
                                <a:pt x="1922" y="37"/>
                                <a:pt x="1925" y="5"/>
                              </a:cubicBezTo>
                              <a:lnTo>
                                <a:pt x="1990" y="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0,1760" path="m0,1225c18,1198,6,1214,40,1180c48,1172,60,1150,60,1150c65,1085,61,1082,110,1050c118,1025,127,1000,135,975c138,965,136,934,145,945c160,916,182,890,191,859c194,850,177,844,175,835c173,820,179,805,180,790c182,767,179,743,185,720c191,696,225,660,235,630c240,615,245,600,250,585c252,580,255,570,255,570c260,522,273,478,315,450c342,409,389,380,435,365c453,347,504,313,530,300c601,264,531,309,575,280c635,190,711,190,810,175c833,172,857,168,880,165c897,163,930,155,930,155c933,155,1038,147,1070,170c1083,180,1090,215,1090,215c1086,252,1094,271,1065,290c1034,336,1076,280,1040,310c1035,314,1020,338,1015,345c987,336,1004,336,970,370c944,396,917,421,890,445c873,460,857,488,835,495c816,514,807,535,785,550c761,586,773,572,750,595c737,635,693,660,680,700c671,727,661,756,645,780c646,842,600,1038,665,1135c674,1173,698,1199,710,1235c716,1306,736,1362,775,1420c789,1440,814,1464,830,1480c840,1490,860,1510,860,1510c876,1557,845,1473,910,1570c938,1612,986,1631,1025,1660c1080,1701,1081,1710,1155,1725c1189,1742,1223,1753,1260,1760c1314,1754,1347,1750,1395,1740c1409,1731,1440,1720,1440,1720c1465,1701,1495,1698,1525,1690c1562,1665,1609,1656,1645,1630c1663,1617,1671,1598,1690,1585c1714,1549,1752,1523,1780,1490c1799,1468,1831,1437,1840,1410c1846,1392,1854,1376,1865,1360c1869,1343,1880,1310,1880,1310c1878,1212,1901,1109,1845,1025c1839,1001,1832,992,1815,975c1805,945,1776,922,1750,905c1737,886,1724,874,1705,860c1698,838,1660,803,1640,790c1637,785,1634,779,1630,775c1626,771,1619,770,1615,765c1605,753,1601,736,1590,725c1556,691,1568,707,1550,680c1542,624,1536,576,1555,520c1556,518,1596,488,1600,485c1622,469,1650,462,1670,445c1686,432,1693,417,1710,405c1717,385,1725,382,1745,375c1764,356,1788,340,1810,325c1827,300,1815,313,1850,290l1850,290c1869,264,1859,276,1880,255c1894,214,1873,279,1890,200c1892,190,1900,170,1900,170c1904,128,1899,116,1925,90c1943,36,1922,37,1925,5l1990,0e" stroked="t" o:allowincell="f" style="position:absolute;margin-left:362.15pt;margin-top:61.4pt;width:99.45pt;height:87.95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591810</wp:posOffset>
                </wp:positionH>
                <wp:positionV relativeFrom="paragraph">
                  <wp:posOffset>1190625</wp:posOffset>
                </wp:positionV>
                <wp:extent cx="69215" cy="59055"/>
                <wp:effectExtent l="1270" t="127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35"/>
                              </a:moveTo>
                              <a:lnTo>
                                <a:pt x="67" y="90"/>
                              </a:lnTo>
                              <a:lnTo>
                                <a:pt x="10" y="93"/>
                              </a:lnTo>
                              <a:lnTo>
                                <a:pt x="16" y="54"/>
                              </a:lnTo>
                              <a:lnTo>
                                <a:pt x="0" y="0"/>
                              </a:lnTo>
                              <a:lnTo>
                                <a:pt x="61" y="16"/>
                              </a:lnTo>
                              <a:lnTo>
                                <a:pt x="109" y="35"/>
                              </a:lnTo>
                            </a:path>
                          </a:pathLst>
                        </a:custGeom>
                        <a:blipFill rotWithShape="0">
                          <a:blip r:embed="rId16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35l67,90l10,93l16,54l0,0l61,16l109,35e" stroked="t" o:allowincell="f" style="position:absolute;margin-left:440.3pt;margin-top:93.75pt;width:5.4pt;height:4.6pt;mso-wrap-style:none;v-text-anchor:middle">
                <v:imagedata r:id="rId16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881755</wp:posOffset>
                </wp:positionH>
                <wp:positionV relativeFrom="paragraph">
                  <wp:posOffset>1542415</wp:posOffset>
                </wp:positionV>
                <wp:extent cx="164465" cy="119380"/>
                <wp:effectExtent l="1270" t="635" r="635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88">
                              <a:moveTo>
                                <a:pt x="150" y="188"/>
                              </a:moveTo>
                              <a:lnTo>
                                <a:pt x="150" y="172"/>
                              </a:lnTo>
                              <a:lnTo>
                                <a:pt x="195" y="176"/>
                              </a:lnTo>
                              <a:lnTo>
                                <a:pt x="221" y="137"/>
                              </a:lnTo>
                              <a:lnTo>
                                <a:pt x="217" y="54"/>
                              </a:lnTo>
                              <a:lnTo>
                                <a:pt x="221" y="54"/>
                              </a:lnTo>
                              <a:lnTo>
                                <a:pt x="259" y="57"/>
                              </a:lnTo>
                              <a:lnTo>
                                <a:pt x="195" y="51"/>
                              </a:lnTo>
                              <a:lnTo>
                                <a:pt x="182" y="76"/>
                              </a:lnTo>
                              <a:lnTo>
                                <a:pt x="115" y="25"/>
                              </a:lnTo>
                              <a:lnTo>
                                <a:pt x="35" y="3"/>
                              </a:lnTo>
                              <a:lnTo>
                                <a:pt x="29" y="0"/>
                              </a:lnTo>
                              <a:lnTo>
                                <a:pt x="22" y="3"/>
                              </a:lnTo>
                              <a:lnTo>
                                <a:pt x="19" y="38"/>
                              </a:lnTo>
                              <a:lnTo>
                                <a:pt x="0" y="60"/>
                              </a:lnTo>
                              <a:lnTo>
                                <a:pt x="80" y="115"/>
                              </a:lnTo>
                              <a:lnTo>
                                <a:pt x="80" y="156"/>
                              </a:lnTo>
                              <a:lnTo>
                                <a:pt x="147" y="188"/>
                              </a:lnTo>
                              <a:lnTo>
                                <a:pt x="150" y="1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88" path="m150,188l150,172l195,176l221,137l217,54l221,54l259,57l195,51l182,76l115,25l35,3l29,0l22,3l19,38l0,60l80,115l80,156l147,188l150,188xe" stroked="t" o:allowincell="f" style="position:absolute;margin-left:305.65pt;margin-top:121.45pt;width:12.9pt;height:9.35pt;mso-wrap-style:none;v-text-anchor:middle">
                <v:imagedata r:id="rId16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8">
                <wp:simplePos x="0" y="0"/>
                <wp:positionH relativeFrom="column">
                  <wp:posOffset>2281555</wp:posOffset>
                </wp:positionH>
                <wp:positionV relativeFrom="paragraph">
                  <wp:posOffset>630555</wp:posOffset>
                </wp:positionV>
                <wp:extent cx="172085" cy="377825"/>
                <wp:effectExtent l="26670" t="26035" r="14605" b="2540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595">
                              <a:moveTo>
                                <a:pt x="0" y="595"/>
                              </a:moveTo>
                              <a:cubicBezTo>
                                <a:pt x="15" y="564"/>
                                <a:pt x="43" y="541"/>
                                <a:pt x="65" y="515"/>
                              </a:cubicBezTo>
                              <a:cubicBezTo>
                                <a:pt x="94" y="480"/>
                                <a:pt x="117" y="440"/>
                                <a:pt x="155" y="415"/>
                              </a:cubicBezTo>
                              <a:cubicBezTo>
                                <a:pt x="187" y="367"/>
                                <a:pt x="226" y="331"/>
                                <a:pt x="245" y="275"/>
                              </a:cubicBezTo>
                              <a:cubicBezTo>
                                <a:pt x="271" y="198"/>
                                <a:pt x="235" y="82"/>
                                <a:pt x="235" y="0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595" path="m0,595c15,564,43,541,65,515c94,480,117,440,155,415c187,367,226,331,245,275c271,198,235,82,235,0e" stroked="t" o:allowincell="f" style="position:absolute;margin-left:179.65pt;margin-top:49.65pt;width:13.5pt;height:29.7pt;mso-wrap-style:none;v-text-anchor:middle">
                <v:fill o:detectmouseclick="t" on="false"/>
                <v:stroke color="blue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663190</wp:posOffset>
                </wp:positionH>
                <wp:positionV relativeFrom="paragraph">
                  <wp:posOffset>2957195</wp:posOffset>
                </wp:positionV>
                <wp:extent cx="114300" cy="114300"/>
                <wp:effectExtent l="31750" t="43180" r="31115" b="1968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32.85pt;width:8.95pt;height:8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748790</wp:posOffset>
                </wp:positionH>
                <wp:positionV relativeFrom="paragraph">
                  <wp:posOffset>1439545</wp:posOffset>
                </wp:positionV>
                <wp:extent cx="685800" cy="685800"/>
                <wp:effectExtent l="25400" t="25400" r="26670" b="266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7pt;margin-top:113.35pt;width:53.95pt;height:53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948690</wp:posOffset>
                </wp:positionH>
                <wp:positionV relativeFrom="paragraph">
                  <wp:posOffset>1668145</wp:posOffset>
                </wp:positionV>
                <wp:extent cx="1028700" cy="146050"/>
                <wp:effectExtent l="3175" t="44450" r="0" b="2095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46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31.35pt" to="155.65pt,142.8pt" stroked="t" o:allowincell="f" style="position:absolute;flip:y">
                <v:stroke color="#993300" weight="414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548890</wp:posOffset>
                </wp:positionH>
                <wp:positionV relativeFrom="paragraph">
                  <wp:posOffset>2353945</wp:posOffset>
                </wp:positionV>
                <wp:extent cx="571500" cy="571500"/>
                <wp:effectExtent l="25400" t="25400" r="26035" b="260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7pt;margin-top:185.35pt;width:44.95pt;height:44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22225" simplePos="0" locked="0" layoutInCell="0" allowOverlap="1" relativeHeight="595">
                <wp:simplePos x="0" y="0"/>
                <wp:positionH relativeFrom="column">
                  <wp:posOffset>2806700</wp:posOffset>
                </wp:positionH>
                <wp:positionV relativeFrom="paragraph">
                  <wp:posOffset>1482725</wp:posOffset>
                </wp:positionV>
                <wp:extent cx="1486535" cy="1360170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0400">
                          <a:off x="0" y="0"/>
                          <a:ext cx="1486440" cy="136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91" h="10800">
                              <a:moveTo>
                                <a:pt x="726" y="6906"/>
                              </a:moveTo>
                              <a:arcTo wR="10800" hR="10800" stAng="-9532046" swAng="8054197"/>
                              <a:lnTo>
                                <a:pt x="10800" y="10800"/>
                              </a:lnTo>
                              <a:close/>
                            </a:path>
                            <a:path fill="none" w="19891" h="10800">
                              <a:moveTo>
                                <a:pt x="726" y="6906"/>
                              </a:moveTo>
                              <a:arcTo wR="10800" hR="10800" stAng="-9532046" swAng="8054197"/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891,10800" path="l0,21600xee" stroked="t" o:allowincell="f" style="position:absolute;margin-left:220.95pt;margin-top:116.7pt;width:117pt;height:107.05pt;mso-wrap-style:none;v-text-anchor:middle;rotation:135">
                <v:fill o:detectmouseclick="t" on="false"/>
                <v:stroke color="fuchsia" weight="4140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891790</wp:posOffset>
                </wp:positionH>
                <wp:positionV relativeFrom="paragraph">
                  <wp:posOffset>2728595</wp:posOffset>
                </wp:positionV>
                <wp:extent cx="457200" cy="1028700"/>
                <wp:effectExtent l="6350" t="0" r="19050" b="889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214.85pt" to="263.65pt,295.8pt" stroked="t" o:allowincell="f" style="position:absolute;flip:xy">
                <v:stroke color="#993300" weight="414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777490</wp:posOffset>
                </wp:positionH>
                <wp:positionV relativeFrom="paragraph">
                  <wp:posOffset>2728595</wp:posOffset>
                </wp:positionV>
                <wp:extent cx="0" cy="342900"/>
                <wp:effectExtent l="62230" t="0" r="6223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14.85pt" to="218.7pt,241.8pt" stroked="t" o:allowincell="f" style="position:absolute;flip:y">
                <v:stroke color="#993300" weight="414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111375</wp:posOffset>
                </wp:positionH>
                <wp:positionV relativeFrom="paragraph">
                  <wp:posOffset>741045</wp:posOffset>
                </wp:positionV>
                <wp:extent cx="2094230" cy="1616710"/>
                <wp:effectExtent l="20955" t="27940" r="190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000">
                          <a:off x="0" y="0"/>
                          <a:ext cx="2094120" cy="16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997" h="10800">
                              <a:moveTo>
                                <a:pt x="726" y="6906"/>
                              </a:moveTo>
                              <a:arcTo wR="10800" hR="10800" stAng="-9532046" swAng="7475081"/>
                              <a:lnTo>
                                <a:pt x="10800" y="10800"/>
                              </a:lnTo>
                              <a:close/>
                            </a:path>
                            <a:path fill="none" w="18997" h="10800">
                              <a:moveTo>
                                <a:pt x="726" y="6906"/>
                              </a:moveTo>
                              <a:arcTo wR="10800" hR="10800" stAng="-9532046" swAng="7475081"/>
                            </a:path>
                          </a:pathLst>
                        </a:custGeom>
                        <a:noFill/>
                        <a:ln w="6984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997,10800" path="l0,21600xee" stroked="t" o:allowincell="f" style="position:absolute;margin-left:166.25pt;margin-top:58.35pt;width:164.85pt;height:127.25pt;mso-wrap-style:none;v-text-anchor:middle;rotation:7">
                <v:fill o:detectmouseclick="t" on="false"/>
                <v:stroke color="fuchsia" weight="6984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863090</wp:posOffset>
                </wp:positionH>
                <wp:positionV relativeFrom="paragraph">
                  <wp:posOffset>1242695</wp:posOffset>
                </wp:positionV>
                <wp:extent cx="114300" cy="425450"/>
                <wp:effectExtent l="20320" t="5715" r="2794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5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97.85pt" to="155.65pt,131.3pt" stroked="t" o:allowincell="f" style="position:absolute">
                <v:stroke color="#993300" weight="414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920490</wp:posOffset>
                </wp:positionH>
                <wp:positionV relativeFrom="paragraph">
                  <wp:posOffset>1356995</wp:posOffset>
                </wp:positionV>
                <wp:extent cx="114300" cy="11430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08.7pt;margin-top:106.85pt;width:8.95pt;height:8.95pt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034790</wp:posOffset>
                </wp:positionH>
                <wp:positionV relativeFrom="paragraph">
                  <wp:posOffset>1585595</wp:posOffset>
                </wp:positionV>
                <wp:extent cx="114300" cy="114300"/>
                <wp:effectExtent l="11430" t="14605" r="10795" b="698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7.7pt;margin-top:124.85pt;width:8.95pt;height:8.95pt;flip:x;mso-wrap-style:none;v-text-anchor:middle" type="_x0000_t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969895</wp:posOffset>
                </wp:positionH>
                <wp:positionV relativeFrom="paragraph">
                  <wp:posOffset>1795780</wp:posOffset>
                </wp:positionV>
                <wp:extent cx="118110" cy="213360"/>
                <wp:effectExtent l="0" t="0" r="0" b="0"/>
                <wp:wrapNone/>
                <wp:docPr id="5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6.8pt;mso-wrap-distance-left:9.05pt;mso-wrap-distance-right:9.05pt;mso-wrap-distance-top:0pt;mso-wrap-distance-bottom:0pt;margin-top:141.4pt;mso-position-vertical-relative:text;margin-left:2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4290</wp:posOffset>
                </wp:positionH>
                <wp:positionV relativeFrom="paragraph">
                  <wp:posOffset>2125345</wp:posOffset>
                </wp:positionV>
                <wp:extent cx="798195" cy="228600"/>
                <wp:effectExtent l="0" t="0" r="0" b="0"/>
                <wp:wrapNone/>
                <wp:docPr id="5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ão Pau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167.3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ão Pa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91590</wp:posOffset>
                </wp:positionH>
                <wp:positionV relativeFrom="paragraph">
                  <wp:posOffset>753745</wp:posOffset>
                </wp:positionV>
                <wp:extent cx="1143000" cy="457200"/>
                <wp:effectExtent l="0" t="0" r="0" b="0"/>
                <wp:wrapNone/>
                <wp:docPr id="5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MERIQUE DU N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9.3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MERIQUE DU N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177290</wp:posOffset>
                </wp:positionH>
                <wp:positionV relativeFrom="paragraph">
                  <wp:posOffset>2582545</wp:posOffset>
                </wp:positionV>
                <wp:extent cx="1371600" cy="571500"/>
                <wp:effectExtent l="0" t="0" r="0" b="0"/>
                <wp:wrapNone/>
                <wp:docPr id="5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EUROPE OCCID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03.3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EUROPE OCCID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05790</wp:posOffset>
                </wp:positionH>
                <wp:positionV relativeFrom="paragraph">
                  <wp:posOffset>1896745</wp:posOffset>
                </wp:positionV>
                <wp:extent cx="798195" cy="228600"/>
                <wp:effectExtent l="0" t="0" r="0" b="0"/>
                <wp:wrapNone/>
                <wp:docPr id="5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ES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149.3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RES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006090</wp:posOffset>
                </wp:positionH>
                <wp:positionV relativeFrom="paragraph">
                  <wp:posOffset>4068445</wp:posOffset>
                </wp:positionV>
                <wp:extent cx="798195" cy="457200"/>
                <wp:effectExtent l="0" t="0" r="0" b="0"/>
                <wp:wrapNone/>
                <wp:docPr id="5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FRIQUE DU S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320.3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FRIQUE DU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348990</wp:posOffset>
                </wp:positionH>
                <wp:positionV relativeFrom="paragraph">
                  <wp:posOffset>3268345</wp:posOffset>
                </wp:positionV>
                <wp:extent cx="798195" cy="457200"/>
                <wp:effectExtent l="0" t="0" r="0" b="0"/>
                <wp:wrapNone/>
                <wp:docPr id="5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OYENT OR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257.35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OYENT OR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05990</wp:posOffset>
                </wp:positionH>
                <wp:positionV relativeFrom="paragraph">
                  <wp:posOffset>3496945</wp:posOffset>
                </wp:positionV>
                <wp:extent cx="798195" cy="457200"/>
                <wp:effectExtent l="0" t="0" r="0" b="0"/>
                <wp:wrapNone/>
                <wp:docPr id="5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IGE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275.3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IG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320290</wp:posOffset>
                </wp:positionH>
                <wp:positionV relativeFrom="paragraph">
                  <wp:posOffset>3039745</wp:posOffset>
                </wp:positionV>
                <wp:extent cx="683895" cy="457200"/>
                <wp:effectExtent l="0" t="0" r="0" b="0"/>
                <wp:wrapNone/>
                <wp:docPr id="5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LG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239.3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LG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034790</wp:posOffset>
                </wp:positionH>
                <wp:positionV relativeFrom="paragraph">
                  <wp:posOffset>868045</wp:posOffset>
                </wp:positionV>
                <wp:extent cx="1371600" cy="457200"/>
                <wp:effectExtent l="0" t="0" r="0" b="0"/>
                <wp:wrapNone/>
                <wp:docPr id="5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SIE ORI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8.3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SIE ORI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63490</wp:posOffset>
                </wp:positionH>
                <wp:positionV relativeFrom="paragraph">
                  <wp:posOffset>1325245</wp:posOffset>
                </wp:positionV>
                <wp:extent cx="798195" cy="457200"/>
                <wp:effectExtent l="0" t="0" r="0" b="0"/>
                <wp:wrapNone/>
                <wp:docPr id="5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USTRA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104.35pt;mso-position-vertical-relative:text;margin-left:3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USTR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77790</wp:posOffset>
                </wp:positionH>
                <wp:positionV relativeFrom="paragraph">
                  <wp:posOffset>868045</wp:posOffset>
                </wp:positionV>
                <wp:extent cx="798195" cy="342900"/>
                <wp:effectExtent l="0" t="0" r="0" b="0"/>
                <wp:wrapNone/>
                <wp:docPr id="5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dn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68.3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d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77490</wp:posOffset>
                </wp:positionH>
                <wp:positionV relativeFrom="paragraph">
                  <wp:posOffset>3154045</wp:posOffset>
                </wp:positionV>
                <wp:extent cx="798195" cy="457200"/>
                <wp:effectExtent l="0" t="0" r="0" b="0"/>
                <wp:wrapNone/>
                <wp:docPr id="5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IB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248.3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IB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320290</wp:posOffset>
                </wp:positionH>
                <wp:positionV relativeFrom="paragraph">
                  <wp:posOffset>2582545</wp:posOffset>
                </wp:positionV>
                <wp:extent cx="798195" cy="228600"/>
                <wp:effectExtent l="0" t="0" r="0" b="0"/>
                <wp:wrapNone/>
                <wp:docPr id="5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203.3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091690</wp:posOffset>
                </wp:positionH>
                <wp:positionV relativeFrom="paragraph">
                  <wp:posOffset>2353945</wp:posOffset>
                </wp:positionV>
                <wp:extent cx="798195" cy="228600"/>
                <wp:effectExtent l="0" t="0" r="0" b="0"/>
                <wp:wrapNone/>
                <wp:docPr id="5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n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185.35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on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77490</wp:posOffset>
                </wp:positionH>
                <wp:positionV relativeFrom="paragraph">
                  <wp:posOffset>2353945</wp:posOffset>
                </wp:positionV>
                <wp:extent cx="798195" cy="228600"/>
                <wp:effectExtent l="0" t="0" r="0" b="0"/>
                <wp:wrapNone/>
                <wp:docPr id="5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ranc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185.3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Franc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20490</wp:posOffset>
                </wp:positionH>
                <wp:positionV relativeFrom="paragraph">
                  <wp:posOffset>2582545</wp:posOffset>
                </wp:positionV>
                <wp:extent cx="798195" cy="457200"/>
                <wp:effectExtent l="0" t="0" r="0" b="0"/>
                <wp:wrapNone/>
                <wp:docPr id="5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203.35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405890</wp:posOffset>
                </wp:positionH>
                <wp:positionV relativeFrom="paragraph">
                  <wp:posOffset>1896745</wp:posOffset>
                </wp:positionV>
                <wp:extent cx="798195" cy="228600"/>
                <wp:effectExtent l="0" t="0" r="0" b="0"/>
                <wp:wrapNone/>
                <wp:docPr id="5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w Y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149.35pt;mso-position-vertical-relative:text;margin-left: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ew Y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34790</wp:posOffset>
                </wp:positionH>
                <wp:positionV relativeFrom="paragraph">
                  <wp:posOffset>1439545</wp:posOffset>
                </wp:positionV>
                <wp:extent cx="1943100" cy="228600"/>
                <wp:effectExtent l="0" t="0" r="0" b="0"/>
                <wp:wrapNone/>
                <wp:docPr id="5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REE DU S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13.3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REE DU S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920490</wp:posOffset>
                </wp:positionH>
                <wp:positionV relativeFrom="paragraph">
                  <wp:posOffset>1210945</wp:posOffset>
                </wp:positionV>
                <wp:extent cx="798195" cy="342900"/>
                <wp:effectExtent l="0" t="0" r="0" b="0"/>
                <wp:wrapNone/>
                <wp:docPr id="6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k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95.35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ok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720590</wp:posOffset>
                </wp:positionH>
                <wp:positionV relativeFrom="paragraph">
                  <wp:posOffset>2239645</wp:posOffset>
                </wp:positionV>
                <wp:extent cx="914400" cy="342900"/>
                <wp:effectExtent l="0" t="0" r="0" b="0"/>
                <wp:wrapNone/>
                <wp:docPr id="6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INGAP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76.35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INGAP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Les centres d’impulsions et leurs effets sur l’espace mondia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77190</wp:posOffset>
                </wp:positionH>
                <wp:positionV relativeFrom="paragraph">
                  <wp:posOffset>23495</wp:posOffset>
                </wp:positionV>
                <wp:extent cx="798195" cy="457200"/>
                <wp:effectExtent l="0" t="0" r="0" b="0"/>
                <wp:wrapNone/>
                <wp:docPr id="6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éan Pacif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1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céan Pacif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8900" distR="114935" simplePos="0" locked="0" layoutInCell="0" allowOverlap="1" relativeHeight="604">
                <wp:simplePos x="0" y="0"/>
                <wp:positionH relativeFrom="column">
                  <wp:posOffset>2091690</wp:posOffset>
                </wp:positionH>
                <wp:positionV relativeFrom="paragraph">
                  <wp:posOffset>42545</wp:posOffset>
                </wp:positionV>
                <wp:extent cx="1714500" cy="603250"/>
                <wp:effectExtent l="0" t="38100" r="1079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5800">
                          <a:off x="0" y="0"/>
                          <a:ext cx="171468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91" h="10800">
                              <a:moveTo>
                                <a:pt x="726" y="6906"/>
                              </a:moveTo>
                              <a:arcTo wR="10800" hR="10800" stAng="-9532046" swAng="8054197"/>
                              <a:lnTo>
                                <a:pt x="10800" y="10800"/>
                              </a:lnTo>
                              <a:close/>
                            </a:path>
                            <a:path fill="none" w="19891" h="10800">
                              <a:moveTo>
                                <a:pt x="726" y="6906"/>
                              </a:moveTo>
                              <a:arcTo wR="10800" hR="10800" stAng="-9532046" swAng="8054197"/>
                            </a:path>
                          </a:pathLst>
                        </a:custGeom>
                        <a:noFill/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891,10800" path="l0,21600xee" stroked="t" o:allowincell="f" style="position:absolute;margin-left:164.7pt;margin-top:3.3pt;width:134.95pt;height:47.45pt;mso-wrap-style:none;v-text-anchor:middle;rotation:350">
                <v:fill o:detectmouseclick="t" on="false"/>
                <v:stroke color="#993300" weight="41400" dashstyle="shortdot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914400" cy="571500"/>
                <wp:effectExtent l="0" t="0" r="0" b="0"/>
                <wp:wrapNone/>
                <wp:docPr id="6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ENEZ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7.35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ENEZ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687195</wp:posOffset>
                </wp:positionH>
                <wp:positionV relativeFrom="paragraph">
                  <wp:posOffset>351155</wp:posOffset>
                </wp:positionV>
                <wp:extent cx="1163955" cy="584200"/>
                <wp:effectExtent l="191770" t="0" r="15240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0400">
                          <a:off x="0" y="0"/>
                          <a:ext cx="11638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997" h="10800">
                              <a:moveTo>
                                <a:pt x="726" y="6906"/>
                              </a:moveTo>
                              <a:arcTo wR="10800" hR="10800" stAng="-9532046" swAng="7475081"/>
                              <a:lnTo>
                                <a:pt x="10800" y="10800"/>
                              </a:lnTo>
                              <a:close/>
                            </a:path>
                            <a:path fill="none" w="18997" h="10800">
                              <a:moveTo>
                                <a:pt x="726" y="6906"/>
                              </a:moveTo>
                              <a:arcTo wR="10800" hR="10800" stAng="-9532046" swAng="7475081"/>
                            </a:path>
                          </a:pathLst>
                        </a:custGeom>
                        <a:noFill/>
                        <a:ln w="4140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997,10800" path="l0,21600xee" stroked="t" o:allowincell="f" style="position:absolute;margin-left:132.85pt;margin-top:27.6pt;width:91.6pt;height:45.95pt;mso-wrap-style:none;v-text-anchor:middle;rotation:229">
                <v:fill o:detectmouseclick="t" on="false"/>
                <v:stroke color="fuchsia" weight="4140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149090</wp:posOffset>
                </wp:positionH>
                <wp:positionV relativeFrom="paragraph">
                  <wp:posOffset>61595</wp:posOffset>
                </wp:positionV>
                <wp:extent cx="114300" cy="114300"/>
                <wp:effectExtent l="0" t="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26.7pt;margin-top:4.8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577590</wp:posOffset>
                </wp:positionH>
                <wp:positionV relativeFrom="paragraph">
                  <wp:posOffset>61595</wp:posOffset>
                </wp:positionV>
                <wp:extent cx="798195" cy="342900"/>
                <wp:effectExtent l="0" t="0" r="0" b="0"/>
                <wp:wrapNone/>
                <wp:docPr id="6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angh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7pt;mso-wrap-distance-left:9.05pt;mso-wrap-distance-right:9.05pt;mso-wrap-distance-top:0pt;mso-wrap-distance-bottom:0pt;margin-top:4.85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hang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149090</wp:posOffset>
                </wp:positionH>
                <wp:positionV relativeFrom="paragraph">
                  <wp:posOffset>29845</wp:posOffset>
                </wp:positionV>
                <wp:extent cx="798195" cy="228600"/>
                <wp:effectExtent l="0" t="0" r="0" b="0"/>
                <wp:wrapNone/>
                <wp:docPr id="6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AI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8pt;mso-wrap-distance-left:9.05pt;mso-wrap-distance-right:9.05pt;mso-wrap-distance-top:0pt;mso-wrap-distance-bottom:0pt;margin-top:2.3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AI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234690</wp:posOffset>
                </wp:positionH>
                <wp:positionV relativeFrom="paragraph">
                  <wp:posOffset>-1905</wp:posOffset>
                </wp:positionV>
                <wp:extent cx="798195" cy="457200"/>
                <wp:effectExtent l="0" t="0" r="0" b="0"/>
                <wp:wrapNone/>
                <wp:docPr id="6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S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-0.15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91890</wp:posOffset>
                </wp:positionH>
                <wp:positionV relativeFrom="paragraph">
                  <wp:posOffset>48895</wp:posOffset>
                </wp:positionV>
                <wp:extent cx="798195" cy="457200"/>
                <wp:effectExtent l="0" t="0" r="0" b="0"/>
                <wp:wrapNone/>
                <wp:docPr id="6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H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3.8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05790</wp:posOffset>
                </wp:positionH>
                <wp:positionV relativeFrom="paragraph">
                  <wp:posOffset>86995</wp:posOffset>
                </wp:positionV>
                <wp:extent cx="798195" cy="457200"/>
                <wp:effectExtent l="0" t="0" r="0" b="0"/>
                <wp:wrapNone/>
                <wp:docPr id="6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éan Atla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6.8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céan 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20590</wp:posOffset>
                </wp:positionH>
                <wp:positionV relativeFrom="paragraph">
                  <wp:posOffset>55245</wp:posOffset>
                </wp:positionV>
                <wp:extent cx="798195" cy="457200"/>
                <wp:effectExtent l="0" t="0" r="0" b="0"/>
                <wp:wrapNone/>
                <wp:docPr id="6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céan ind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4.35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céan ind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800080"/>
          <w:sz w:val="26"/>
          <w:u w:val="single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764790</wp:posOffset>
                </wp:positionH>
                <wp:positionV relativeFrom="paragraph">
                  <wp:posOffset>1590675</wp:posOffset>
                </wp:positionV>
                <wp:extent cx="40640" cy="65405"/>
                <wp:effectExtent l="0" t="635" r="127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03">
                              <a:moveTo>
                                <a:pt x="0" y="0"/>
                              </a:moveTo>
                              <a:lnTo>
                                <a:pt x="0" y="103"/>
                              </a:lnTo>
                              <a:lnTo>
                                <a:pt x="64" y="84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03" path="m0,0l0,103l64,84l38,0l0,0xe" fillcolor="white" stroked="f" o:allowincell="f" style="position:absolute;margin-left:217.7pt;margin-top:125.25pt;width:3.15pt;height: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40330</wp:posOffset>
                </wp:positionH>
                <wp:positionV relativeFrom="paragraph">
                  <wp:posOffset>1613535</wp:posOffset>
                </wp:positionV>
                <wp:extent cx="107950" cy="88900"/>
                <wp:effectExtent l="0" t="0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40">
                              <a:moveTo>
                                <a:pt x="141" y="12"/>
                              </a:moveTo>
                              <a:lnTo>
                                <a:pt x="96" y="35"/>
                              </a:lnTo>
                              <a:lnTo>
                                <a:pt x="84" y="0"/>
                              </a:lnTo>
                              <a:lnTo>
                                <a:pt x="39" y="32"/>
                              </a:lnTo>
                              <a:lnTo>
                                <a:pt x="39" y="67"/>
                              </a:lnTo>
                              <a:lnTo>
                                <a:pt x="0" y="118"/>
                              </a:lnTo>
                              <a:lnTo>
                                <a:pt x="4" y="137"/>
                              </a:lnTo>
                              <a:lnTo>
                                <a:pt x="122" y="140"/>
                              </a:lnTo>
                              <a:lnTo>
                                <a:pt x="116" y="105"/>
                              </a:lnTo>
                              <a:lnTo>
                                <a:pt x="170" y="51"/>
                              </a:lnTo>
                              <a:lnTo>
                                <a:pt x="14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40" path="m141,12l96,35l84,0l39,32l39,67l0,118l4,137l122,140l116,105l170,51l141,12xe" fillcolor="white" stroked="f" o:allowincell="f" style="position:absolute;margin-left:207.9pt;margin-top:127.05pt;width:8.45pt;height: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762250</wp:posOffset>
                </wp:positionH>
                <wp:positionV relativeFrom="paragraph">
                  <wp:posOffset>1690370</wp:posOffset>
                </wp:positionV>
                <wp:extent cx="26670" cy="45085"/>
                <wp:effectExtent l="0" t="1270" r="6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71">
                              <a:moveTo>
                                <a:pt x="0" y="0"/>
                              </a:moveTo>
                              <a:lnTo>
                                <a:pt x="0" y="71"/>
                              </a:lnTo>
                              <a:lnTo>
                                <a:pt x="42" y="71"/>
                              </a:lnTo>
                              <a:lnTo>
                                <a:pt x="42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71" path="m0,0l0,71l42,71l42,7l0,0xe" fillcolor="white" stroked="f" o:allowincell="f" style="position:absolute;margin-left:217.5pt;margin-top:133.1pt;width:2.05pt;height:3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683510</wp:posOffset>
                </wp:positionH>
                <wp:positionV relativeFrom="paragraph">
                  <wp:posOffset>1718945</wp:posOffset>
                </wp:positionV>
                <wp:extent cx="36195" cy="46990"/>
                <wp:effectExtent l="635" t="0" r="0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4">
                              <a:moveTo>
                                <a:pt x="32" y="0"/>
                              </a:moveTo>
                              <a:lnTo>
                                <a:pt x="57" y="19"/>
                              </a:lnTo>
                              <a:lnTo>
                                <a:pt x="28" y="67"/>
                              </a:lnTo>
                              <a:lnTo>
                                <a:pt x="3" y="74"/>
                              </a:lnTo>
                              <a:lnTo>
                                <a:pt x="0" y="19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4" path="m32,0l57,19l28,67l3,74l0,19l32,0xe" fillcolor="white" stroked="f" o:allowincell="f" style="position:absolute;margin-left:211.3pt;margin-top:135.35pt;width:2.8pt;height: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472055</wp:posOffset>
                </wp:positionH>
                <wp:positionV relativeFrom="paragraph">
                  <wp:posOffset>1765935</wp:posOffset>
                </wp:positionV>
                <wp:extent cx="36830" cy="42545"/>
                <wp:effectExtent l="0" t="635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7">
                              <a:moveTo>
                                <a:pt x="0" y="0"/>
                              </a:moveTo>
                              <a:lnTo>
                                <a:pt x="58" y="22"/>
                              </a:lnTo>
                              <a:lnTo>
                                <a:pt x="54" y="64"/>
                              </a:lnTo>
                              <a:lnTo>
                                <a:pt x="16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7" path="m0,0l58,22l54,64l16,67l0,0xe" fillcolor="white" stroked="f" o:allowincell="f" style="position:absolute;margin-left:194.65pt;margin-top:139.05pt;width:2.85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697480</wp:posOffset>
                </wp:positionH>
                <wp:positionV relativeFrom="paragraph">
                  <wp:posOffset>1786255</wp:posOffset>
                </wp:positionV>
                <wp:extent cx="59055" cy="4826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6">
                              <a:moveTo>
                                <a:pt x="86" y="0"/>
                              </a:moveTo>
                              <a:lnTo>
                                <a:pt x="16" y="16"/>
                              </a:lnTo>
                              <a:lnTo>
                                <a:pt x="0" y="64"/>
                              </a:lnTo>
                              <a:lnTo>
                                <a:pt x="35" y="76"/>
                              </a:lnTo>
                              <a:lnTo>
                                <a:pt x="93" y="38"/>
                              </a:lnTo>
                              <a:lnTo>
                                <a:pt x="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6" path="m86,0l16,16l0,64l35,76l93,38l86,0xe" fillcolor="white" stroked="f" o:allowincell="f" style="position:absolute;margin-left:212.4pt;margin-top:140.65pt;width:4.6pt;height:3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48280</wp:posOffset>
                </wp:positionH>
                <wp:positionV relativeFrom="paragraph">
                  <wp:posOffset>1830705</wp:posOffset>
                </wp:positionV>
                <wp:extent cx="91440" cy="40640"/>
                <wp:effectExtent l="0" t="0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4">
                              <a:moveTo>
                                <a:pt x="0" y="6"/>
                              </a:moveTo>
                              <a:lnTo>
                                <a:pt x="54" y="0"/>
                              </a:lnTo>
                              <a:lnTo>
                                <a:pt x="77" y="13"/>
                              </a:lnTo>
                              <a:lnTo>
                                <a:pt x="144" y="22"/>
                              </a:lnTo>
                              <a:lnTo>
                                <a:pt x="144" y="64"/>
                              </a:lnTo>
                              <a:lnTo>
                                <a:pt x="90" y="42"/>
                              </a:lnTo>
                              <a:lnTo>
                                <a:pt x="38" y="48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4" path="m0,6l54,0l77,13l144,22l144,64l90,42l38,48l0,6xe" fillcolor="white" stroked="f" o:allowincell="f" style="position:absolute;margin-left:216.4pt;margin-top:144.15pt;width:7.15pt;height: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08200</wp:posOffset>
                </wp:positionH>
                <wp:positionV relativeFrom="paragraph">
                  <wp:posOffset>2058035</wp:posOffset>
                </wp:positionV>
                <wp:extent cx="73660" cy="81280"/>
                <wp:effectExtent l="0" t="0" r="127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8">
                              <a:moveTo>
                                <a:pt x="13" y="0"/>
                              </a:moveTo>
                              <a:lnTo>
                                <a:pt x="77" y="4"/>
                              </a:lnTo>
                              <a:lnTo>
                                <a:pt x="116" y="23"/>
                              </a:lnTo>
                              <a:lnTo>
                                <a:pt x="106" y="71"/>
                              </a:lnTo>
                              <a:lnTo>
                                <a:pt x="116" y="96"/>
                              </a:lnTo>
                              <a:lnTo>
                                <a:pt x="61" y="106"/>
                              </a:lnTo>
                              <a:lnTo>
                                <a:pt x="45" y="128"/>
                              </a:lnTo>
                              <a:lnTo>
                                <a:pt x="13" y="128"/>
                              </a:lnTo>
                              <a:lnTo>
                                <a:pt x="20" y="80"/>
                              </a:lnTo>
                              <a:lnTo>
                                <a:pt x="0" y="64"/>
                              </a:lnTo>
                              <a:lnTo>
                                <a:pt x="13" y="36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8" path="m13,0l77,4l116,23l106,71l116,96l61,106l45,128l13,128l20,80l0,64l13,36l13,0xe" fillcolor="white" stroked="f" o:allowincell="f" style="position:absolute;margin-left:166pt;margin-top:162.05pt;width:5.75pt;height: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635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xe" fillcolor="white" stroked="f" o:allowincell="f" style="position:absolute;margin-left:119pt;margin-top:149.45pt;width:1.4pt;height: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492885</wp:posOffset>
                </wp:positionH>
                <wp:positionV relativeFrom="paragraph">
                  <wp:posOffset>1918335</wp:posOffset>
                </wp:positionV>
                <wp:extent cx="14605" cy="15875"/>
                <wp:effectExtent l="1270" t="635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">
                              <a:moveTo>
                                <a:pt x="13" y="0"/>
                              </a:moveTo>
                              <a:lnTo>
                                <a:pt x="0" y="25"/>
                              </a:lnTo>
                              <a:lnTo>
                                <a:pt x="23" y="25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5" path="m13,0l0,25l23,25l13,0xe" fillcolor="#ccffcc" stroked="f" o:allowincell="f" style="position:absolute;margin-left:117.55pt;margin-top:151.05pt;width:1.1pt;height:1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0</wp:posOffset>
                </wp:positionV>
                <wp:extent cx="18415" cy="13970"/>
                <wp:effectExtent l="1270" t="0" r="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0" y="2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2" path="m0,0l29,0l10,22l0,0xe" fillcolor="#ccffcc" stroked="f" o:allowincell="f" style="position:absolute;margin-left:115pt;margin-top:152pt;width:1.4pt;height:1.0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0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xe" fillcolor="white" stroked="f" o:allowincell="f" style="position:absolute;margin-left:111.95pt;margin-top:152pt;width:1.55pt;height:0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635" t="635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xe" fillcolor="white" stroked="f" o:allowincell="f" style="position:absolute;margin-left:109.9pt;margin-top:151.2pt;width:1.2pt;height:0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62935</wp:posOffset>
                </wp:positionH>
                <wp:positionV relativeFrom="paragraph">
                  <wp:posOffset>2007235</wp:posOffset>
                </wp:positionV>
                <wp:extent cx="56515" cy="152400"/>
                <wp:effectExtent l="635" t="0" r="0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240">
                              <a:moveTo>
                                <a:pt x="38" y="0"/>
                              </a:moveTo>
                              <a:lnTo>
                                <a:pt x="0" y="90"/>
                              </a:lnTo>
                              <a:lnTo>
                                <a:pt x="6" y="186"/>
                              </a:lnTo>
                              <a:lnTo>
                                <a:pt x="70" y="240"/>
                              </a:lnTo>
                              <a:lnTo>
                                <a:pt x="89" y="224"/>
                              </a:lnTo>
                              <a:lnTo>
                                <a:pt x="54" y="167"/>
                              </a:lnTo>
                              <a:lnTo>
                                <a:pt x="38" y="106"/>
                              </a:lnTo>
                              <a:lnTo>
                                <a:pt x="54" y="2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240" path="m38,0l0,90l6,186l70,240l89,224l54,167l38,106l54,29l38,0xe" fillcolor="white" stroked="f" o:allowincell="f" style="position:absolute;margin-left:249.05pt;margin-top:158.05pt;width:4.4pt;height:1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48585</wp:posOffset>
                </wp:positionH>
                <wp:positionV relativeFrom="paragraph">
                  <wp:posOffset>2503170</wp:posOffset>
                </wp:positionV>
                <wp:extent cx="57150" cy="65405"/>
                <wp:effectExtent l="0" t="635" r="127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03">
                              <a:moveTo>
                                <a:pt x="77" y="0"/>
                              </a:moveTo>
                              <a:lnTo>
                                <a:pt x="90" y="45"/>
                              </a:lnTo>
                              <a:lnTo>
                                <a:pt x="77" y="71"/>
                              </a:lnTo>
                              <a:lnTo>
                                <a:pt x="55" y="103"/>
                              </a:lnTo>
                              <a:lnTo>
                                <a:pt x="3" y="103"/>
                              </a:lnTo>
                              <a:lnTo>
                                <a:pt x="0" y="48"/>
                              </a:lnTo>
                              <a:lnTo>
                                <a:pt x="26" y="13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03" path="m77,0l90,45l77,71l55,103l3,103l0,48l26,13l77,0xe" fillcolor="white" stroked="f" o:allowincell="f" style="position:absolute;margin-left:208.55pt;margin-top:197.1pt;width:4.45pt;height: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338955</wp:posOffset>
                </wp:positionH>
                <wp:positionV relativeFrom="paragraph">
                  <wp:posOffset>2814320</wp:posOffset>
                </wp:positionV>
                <wp:extent cx="71120" cy="50800"/>
                <wp:effectExtent l="0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0">
                              <a:moveTo>
                                <a:pt x="6" y="0"/>
                              </a:moveTo>
                              <a:lnTo>
                                <a:pt x="80" y="0"/>
                              </a:lnTo>
                              <a:lnTo>
                                <a:pt x="112" y="32"/>
                              </a:lnTo>
                              <a:lnTo>
                                <a:pt x="96" y="80"/>
                              </a:lnTo>
                              <a:lnTo>
                                <a:pt x="51" y="67"/>
                              </a:lnTo>
                              <a:lnTo>
                                <a:pt x="0" y="25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0" path="m6,0l80,0l112,32l96,80l51,67l0,25l6,0xe" fillcolor="white" stroked="f" o:allowincell="f" style="position:absolute;margin-left:341.65pt;margin-top:221.6pt;width:5.55pt;height:3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615690</wp:posOffset>
                </wp:positionH>
                <wp:positionV relativeFrom="paragraph">
                  <wp:posOffset>1400175</wp:posOffset>
                </wp:positionV>
                <wp:extent cx="156210" cy="76835"/>
                <wp:effectExtent l="0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21">
                              <a:moveTo>
                                <a:pt x="0" y="108"/>
                              </a:moveTo>
                              <a:lnTo>
                                <a:pt x="112" y="16"/>
                              </a:lnTo>
                              <a:lnTo>
                                <a:pt x="147" y="25"/>
                              </a:lnTo>
                              <a:lnTo>
                                <a:pt x="221" y="0"/>
                              </a:lnTo>
                              <a:lnTo>
                                <a:pt x="246" y="35"/>
                              </a:lnTo>
                              <a:lnTo>
                                <a:pt x="147" y="57"/>
                              </a:lnTo>
                              <a:lnTo>
                                <a:pt x="22" y="121"/>
                              </a:lnTo>
                              <a:lnTo>
                                <a:pt x="0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21" path="m0,108l112,16l147,25l221,0l246,35l147,57l22,121l0,108xe" fillcolor="white" stroked="f" o:allowincell="f" style="position:absolute;margin-left:284.7pt;margin-top:110.25pt;width:12.25pt;height: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783965</wp:posOffset>
                </wp:positionH>
                <wp:positionV relativeFrom="paragraph">
                  <wp:posOffset>1355090</wp:posOffset>
                </wp:positionV>
                <wp:extent cx="81280" cy="57150"/>
                <wp:effectExtent l="0" t="0" r="635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0">
                              <a:moveTo>
                                <a:pt x="68" y="19"/>
                              </a:moveTo>
                              <a:lnTo>
                                <a:pt x="71" y="58"/>
                              </a:lnTo>
                              <a:lnTo>
                                <a:pt x="128" y="74"/>
                              </a:lnTo>
                              <a:lnTo>
                                <a:pt x="55" y="90"/>
                              </a:lnTo>
                              <a:lnTo>
                                <a:pt x="26" y="67"/>
                              </a:lnTo>
                              <a:lnTo>
                                <a:pt x="0" y="74"/>
                              </a:lnTo>
                              <a:lnTo>
                                <a:pt x="10" y="42"/>
                              </a:lnTo>
                              <a:lnTo>
                                <a:pt x="10" y="0"/>
                              </a:lnTo>
                              <a:lnTo>
                                <a:pt x="68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0" path="m68,19l71,58l128,74l55,90l26,67l0,74l10,42l10,0l68,19xe" fillcolor="white" stroked="f" o:allowincell="f" style="position:absolute;margin-left:297.95pt;margin-top:106.7pt;width:6.35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865245</wp:posOffset>
                </wp:positionH>
                <wp:positionV relativeFrom="paragraph">
                  <wp:posOffset>1336675</wp:posOffset>
                </wp:positionV>
                <wp:extent cx="194945" cy="165100"/>
                <wp:effectExtent l="635" t="0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60">
                              <a:moveTo>
                                <a:pt x="0" y="52"/>
                              </a:moveTo>
                              <a:lnTo>
                                <a:pt x="74" y="16"/>
                              </a:lnTo>
                              <a:lnTo>
                                <a:pt x="115" y="32"/>
                              </a:lnTo>
                              <a:lnTo>
                                <a:pt x="173" y="0"/>
                              </a:lnTo>
                              <a:lnTo>
                                <a:pt x="221" y="23"/>
                              </a:lnTo>
                              <a:lnTo>
                                <a:pt x="218" y="52"/>
                              </a:lnTo>
                              <a:lnTo>
                                <a:pt x="269" y="96"/>
                              </a:lnTo>
                              <a:lnTo>
                                <a:pt x="298" y="125"/>
                              </a:lnTo>
                              <a:lnTo>
                                <a:pt x="263" y="151"/>
                              </a:lnTo>
                              <a:lnTo>
                                <a:pt x="269" y="196"/>
                              </a:lnTo>
                              <a:lnTo>
                                <a:pt x="307" y="231"/>
                              </a:lnTo>
                              <a:lnTo>
                                <a:pt x="298" y="260"/>
                              </a:lnTo>
                              <a:lnTo>
                                <a:pt x="234" y="224"/>
                              </a:lnTo>
                              <a:lnTo>
                                <a:pt x="221" y="160"/>
                              </a:lnTo>
                              <a:lnTo>
                                <a:pt x="167" y="132"/>
                              </a:lnTo>
                              <a:lnTo>
                                <a:pt x="131" y="125"/>
                              </a:lnTo>
                              <a:lnTo>
                                <a:pt x="112" y="87"/>
                              </a:lnTo>
                              <a:lnTo>
                                <a:pt x="26" y="8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60" path="m0,52l74,16l115,32l173,0l221,23l218,52l269,96l298,125l263,151l269,196l307,231l298,260l234,224l221,160l167,132l131,125l112,87l26,87l0,52xe" fillcolor="white" stroked="f" o:allowincell="f" style="position:absolute;margin-left:304.35pt;margin-top:105.25pt;width:15.3pt;height:1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56380</wp:posOffset>
                </wp:positionH>
                <wp:positionV relativeFrom="paragraph">
                  <wp:posOffset>1432560</wp:posOffset>
                </wp:positionV>
                <wp:extent cx="26670" cy="42545"/>
                <wp:effectExtent l="0" t="635" r="63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67">
                              <a:moveTo>
                                <a:pt x="29" y="0"/>
                              </a:moveTo>
                              <a:lnTo>
                                <a:pt x="42" y="54"/>
                              </a:lnTo>
                              <a:lnTo>
                                <a:pt x="19" y="67"/>
                              </a:lnTo>
                              <a:lnTo>
                                <a:pt x="0" y="19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67" path="m29,0l42,54l19,67l0,19l29,0xe" fillcolor="white" stroked="f" o:allowincell="f" style="position:absolute;margin-left:319.4pt;margin-top:112.8pt;width:2.05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078605</wp:posOffset>
                </wp:positionH>
                <wp:positionV relativeFrom="paragraph">
                  <wp:posOffset>1491615</wp:posOffset>
                </wp:positionV>
                <wp:extent cx="30480" cy="27940"/>
                <wp:effectExtent l="635" t="0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4">
                              <a:moveTo>
                                <a:pt x="0" y="28"/>
                              </a:moveTo>
                              <a:lnTo>
                                <a:pt x="13" y="0"/>
                              </a:lnTo>
                              <a:lnTo>
                                <a:pt x="45" y="0"/>
                              </a:lnTo>
                              <a:lnTo>
                                <a:pt x="48" y="44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4" path="m0,28l13,0l45,0l48,44l0,28xe" fillcolor="white" stroked="f" o:allowincell="f" style="position:absolute;margin-left:321.15pt;margin-top:117.45pt;width:2.35pt;height: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316095</wp:posOffset>
                </wp:positionH>
                <wp:positionV relativeFrom="paragraph">
                  <wp:posOffset>1800225</wp:posOffset>
                </wp:positionV>
                <wp:extent cx="60960" cy="34290"/>
                <wp:effectExtent l="0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4">
                              <a:moveTo>
                                <a:pt x="23" y="0"/>
                              </a:moveTo>
                              <a:lnTo>
                                <a:pt x="96" y="42"/>
                              </a:lnTo>
                              <a:lnTo>
                                <a:pt x="93" y="54"/>
                              </a:lnTo>
                              <a:lnTo>
                                <a:pt x="39" y="54"/>
                              </a:lnTo>
                              <a:lnTo>
                                <a:pt x="0" y="16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4" path="m23,0l96,42l93,54l39,54l0,16l23,0xe" fillcolor="white" stroked="f" o:allowincell="f" style="position:absolute;margin-left:339.85pt;margin-top:141.75pt;width:4.75pt;height: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466590</wp:posOffset>
                </wp:positionH>
                <wp:positionV relativeFrom="paragraph">
                  <wp:posOffset>1810385</wp:posOffset>
                </wp:positionV>
                <wp:extent cx="140335" cy="57150"/>
                <wp:effectExtent l="635" t="0" r="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90">
                              <a:moveTo>
                                <a:pt x="0" y="38"/>
                              </a:moveTo>
                              <a:lnTo>
                                <a:pt x="77" y="19"/>
                              </a:lnTo>
                              <a:lnTo>
                                <a:pt x="77" y="29"/>
                              </a:lnTo>
                              <a:lnTo>
                                <a:pt x="77" y="32"/>
                              </a:lnTo>
                              <a:lnTo>
                                <a:pt x="77" y="35"/>
                              </a:lnTo>
                              <a:lnTo>
                                <a:pt x="77" y="38"/>
                              </a:lnTo>
                              <a:lnTo>
                                <a:pt x="80" y="38"/>
                              </a:lnTo>
                              <a:lnTo>
                                <a:pt x="135" y="35"/>
                              </a:lnTo>
                              <a:lnTo>
                                <a:pt x="144" y="3"/>
                              </a:lnTo>
                              <a:lnTo>
                                <a:pt x="198" y="0"/>
                              </a:lnTo>
                              <a:lnTo>
                                <a:pt x="221" y="19"/>
                              </a:lnTo>
                              <a:lnTo>
                                <a:pt x="189" y="45"/>
                              </a:lnTo>
                              <a:lnTo>
                                <a:pt x="173" y="86"/>
                              </a:lnTo>
                              <a:lnTo>
                                <a:pt x="80" y="90"/>
                              </a:lnTo>
                              <a:lnTo>
                                <a:pt x="67" y="64"/>
                              </a:lnTo>
                              <a:lnTo>
                                <a:pt x="10" y="67"/>
                              </a:lnTo>
                              <a:lnTo>
                                <a:pt x="10" y="64"/>
                              </a:lnTo>
                              <a:lnTo>
                                <a:pt x="10" y="61"/>
                              </a:lnTo>
                              <a:lnTo>
                                <a:pt x="7" y="54"/>
                              </a:lnTo>
                              <a:lnTo>
                                <a:pt x="7" y="48"/>
                              </a:lnTo>
                              <a:lnTo>
                                <a:pt x="7" y="45"/>
                              </a:lnTo>
                              <a:lnTo>
                                <a:pt x="0" y="45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90" path="m0,38l77,19l77,29l77,32l77,35l77,38l80,38l135,35l144,3l198,0l221,19l189,45l173,86l80,90l67,64l10,67l10,64l10,61l7,54l7,48l7,45l0,45l0,38xe" fillcolor="white" stroked="f" o:allowincell="f" style="position:absolute;margin-left:351.7pt;margin-top:142.55pt;width:11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612640</wp:posOffset>
                </wp:positionH>
                <wp:positionV relativeFrom="paragraph">
                  <wp:posOffset>1755775</wp:posOffset>
                </wp:positionV>
                <wp:extent cx="24765" cy="42545"/>
                <wp:effectExtent l="635" t="635" r="63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7">
                              <a:moveTo>
                                <a:pt x="36" y="0"/>
                              </a:moveTo>
                              <a:lnTo>
                                <a:pt x="0" y="25"/>
                              </a:lnTo>
                              <a:lnTo>
                                <a:pt x="4" y="67"/>
                              </a:lnTo>
                              <a:lnTo>
                                <a:pt x="39" y="35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7" path="m36,0l0,25l4,67l39,35l36,0xe" fillcolor="white" stroked="f" o:allowincell="f" style="position:absolute;margin-left:363.2pt;margin-top:138.25pt;width:1.9pt;height: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641215</wp:posOffset>
                </wp:positionH>
                <wp:positionV relativeFrom="paragraph">
                  <wp:posOffset>1783715</wp:posOffset>
                </wp:positionV>
                <wp:extent cx="22225" cy="22860"/>
                <wp:effectExtent l="635" t="0" r="0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6">
                              <a:moveTo>
                                <a:pt x="35" y="0"/>
                              </a:moveTo>
                              <a:lnTo>
                                <a:pt x="26" y="36"/>
                              </a:lnTo>
                              <a:lnTo>
                                <a:pt x="0" y="36"/>
                              </a:lnTo>
                              <a:lnTo>
                                <a:pt x="0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6" path="m35,0l26,36l0,36l0,7l35,0xe" fillcolor="white" stroked="f" o:allowincell="f" style="position:absolute;margin-left:365.45pt;margin-top:140.45pt;width:1.7pt;height:1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641215</wp:posOffset>
                </wp:positionH>
                <wp:positionV relativeFrom="paragraph">
                  <wp:posOffset>1822450</wp:posOffset>
                </wp:positionV>
                <wp:extent cx="45085" cy="20320"/>
                <wp:effectExtent l="635" t="0" r="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2">
                              <a:moveTo>
                                <a:pt x="0" y="16"/>
                              </a:moveTo>
                              <a:lnTo>
                                <a:pt x="61" y="0"/>
                              </a:lnTo>
                              <a:lnTo>
                                <a:pt x="71" y="32"/>
                              </a:lnTo>
                              <a:lnTo>
                                <a:pt x="35" y="3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2" path="m0,16l61,0l71,32l35,32l0,16xe" fillcolor="white" stroked="f" o:allowincell="f" style="position:absolute;margin-left:365.45pt;margin-top:143.5pt;width:3.5pt;height:1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690110</wp:posOffset>
                </wp:positionH>
                <wp:positionV relativeFrom="paragraph">
                  <wp:posOffset>1767840</wp:posOffset>
                </wp:positionV>
                <wp:extent cx="71120" cy="83185"/>
                <wp:effectExtent l="0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1">
                              <a:moveTo>
                                <a:pt x="0" y="6"/>
                              </a:moveTo>
                              <a:lnTo>
                                <a:pt x="86" y="0"/>
                              </a:lnTo>
                              <a:lnTo>
                                <a:pt x="112" y="29"/>
                              </a:lnTo>
                              <a:lnTo>
                                <a:pt x="102" y="67"/>
                              </a:lnTo>
                              <a:lnTo>
                                <a:pt x="64" y="70"/>
                              </a:lnTo>
                              <a:lnTo>
                                <a:pt x="70" y="131"/>
                              </a:lnTo>
                              <a:lnTo>
                                <a:pt x="16" y="96"/>
                              </a:lnTo>
                              <a:lnTo>
                                <a:pt x="16" y="41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1" path="m0,6l86,0l112,29l102,67l64,70l70,131l16,96l16,41l0,6xe" fillcolor="white" stroked="f" o:allowincell="f" style="position:absolute;margin-left:369.3pt;margin-top:139.2pt;width:5.55pt;height:6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813935</wp:posOffset>
                </wp:positionH>
                <wp:positionV relativeFrom="paragraph">
                  <wp:posOffset>1765935</wp:posOffset>
                </wp:positionV>
                <wp:extent cx="172720" cy="132080"/>
                <wp:effectExtent l="0" t="0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08">
                              <a:moveTo>
                                <a:pt x="39" y="0"/>
                              </a:moveTo>
                              <a:lnTo>
                                <a:pt x="48" y="105"/>
                              </a:lnTo>
                              <a:lnTo>
                                <a:pt x="64" y="140"/>
                              </a:lnTo>
                              <a:lnTo>
                                <a:pt x="99" y="140"/>
                              </a:lnTo>
                              <a:lnTo>
                                <a:pt x="93" y="83"/>
                              </a:lnTo>
                              <a:lnTo>
                                <a:pt x="119" y="86"/>
                              </a:lnTo>
                              <a:lnTo>
                                <a:pt x="125" y="124"/>
                              </a:lnTo>
                              <a:lnTo>
                                <a:pt x="154" y="121"/>
                              </a:lnTo>
                              <a:lnTo>
                                <a:pt x="202" y="99"/>
                              </a:lnTo>
                              <a:lnTo>
                                <a:pt x="224" y="108"/>
                              </a:lnTo>
                              <a:lnTo>
                                <a:pt x="179" y="137"/>
                              </a:lnTo>
                              <a:lnTo>
                                <a:pt x="186" y="144"/>
                              </a:lnTo>
                              <a:lnTo>
                                <a:pt x="189" y="150"/>
                              </a:lnTo>
                              <a:lnTo>
                                <a:pt x="202" y="153"/>
                              </a:lnTo>
                              <a:lnTo>
                                <a:pt x="214" y="156"/>
                              </a:lnTo>
                              <a:lnTo>
                                <a:pt x="227" y="156"/>
                              </a:lnTo>
                              <a:lnTo>
                                <a:pt x="243" y="156"/>
                              </a:lnTo>
                              <a:lnTo>
                                <a:pt x="253" y="160"/>
                              </a:lnTo>
                              <a:lnTo>
                                <a:pt x="259" y="166"/>
                              </a:lnTo>
                              <a:lnTo>
                                <a:pt x="272" y="188"/>
                              </a:lnTo>
                              <a:lnTo>
                                <a:pt x="195" y="185"/>
                              </a:lnTo>
                              <a:lnTo>
                                <a:pt x="138" y="208"/>
                              </a:lnTo>
                              <a:lnTo>
                                <a:pt x="67" y="192"/>
                              </a:lnTo>
                              <a:lnTo>
                                <a:pt x="29" y="192"/>
                              </a:lnTo>
                              <a:lnTo>
                                <a:pt x="7" y="156"/>
                              </a:lnTo>
                              <a:lnTo>
                                <a:pt x="19" y="108"/>
                              </a:lnTo>
                              <a:lnTo>
                                <a:pt x="0" y="38"/>
                              </a:lnTo>
                              <a:lnTo>
                                <a:pt x="13" y="12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,208" path="m39,0l48,105l64,140l99,140l93,83l119,86l125,124l154,121l202,99l224,108l179,137l186,144l189,150l202,153l214,156l227,156l243,156l253,160l259,166l272,188l195,185l138,208l67,192l29,192l7,156l19,108l0,38l13,12l39,0xe" fillcolor="white" stroked="f" o:allowincell="f" style="position:absolute;margin-left:379.05pt;margin-top:139.05pt;width:13.55pt;height:1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757420</wp:posOffset>
                </wp:positionH>
                <wp:positionV relativeFrom="paragraph">
                  <wp:posOffset>1647825</wp:posOffset>
                </wp:positionV>
                <wp:extent cx="103505" cy="52705"/>
                <wp:effectExtent l="635" t="635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83">
                              <a:moveTo>
                                <a:pt x="19" y="32"/>
                              </a:moveTo>
                              <a:lnTo>
                                <a:pt x="67" y="51"/>
                              </a:lnTo>
                              <a:lnTo>
                                <a:pt x="73" y="10"/>
                              </a:lnTo>
                              <a:lnTo>
                                <a:pt x="118" y="22"/>
                              </a:lnTo>
                              <a:lnTo>
                                <a:pt x="147" y="0"/>
                              </a:lnTo>
                              <a:lnTo>
                                <a:pt x="163" y="29"/>
                              </a:lnTo>
                              <a:lnTo>
                                <a:pt x="128" y="48"/>
                              </a:lnTo>
                              <a:lnTo>
                                <a:pt x="105" y="83"/>
                              </a:lnTo>
                              <a:lnTo>
                                <a:pt x="60" y="80"/>
                              </a:lnTo>
                              <a:lnTo>
                                <a:pt x="0" y="58"/>
                              </a:lnTo>
                              <a:lnTo>
                                <a:pt x="1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83" path="m19,32l67,51l73,10l118,22l147,0l163,29l128,48l105,83l60,80l0,58l19,32xe" fillcolor="white" stroked="f" o:allowincell="f" style="position:absolute;margin-left:374.6pt;margin-top:129.75pt;width:8.1pt;height: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901565</wp:posOffset>
                </wp:positionH>
                <wp:positionV relativeFrom="paragraph">
                  <wp:posOffset>1576705</wp:posOffset>
                </wp:positionV>
                <wp:extent cx="36195" cy="57150"/>
                <wp:effectExtent l="635" t="0" r="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0">
                              <a:moveTo>
                                <a:pt x="32" y="0"/>
                              </a:moveTo>
                              <a:lnTo>
                                <a:pt x="57" y="6"/>
                              </a:lnTo>
                              <a:lnTo>
                                <a:pt x="48" y="54"/>
                              </a:lnTo>
                              <a:lnTo>
                                <a:pt x="48" y="83"/>
                              </a:lnTo>
                              <a:lnTo>
                                <a:pt x="0" y="90"/>
                              </a:lnTo>
                              <a:lnTo>
                                <a:pt x="3" y="51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90" path="m32,0l57,6l48,54l48,83l0,90l3,51l32,0xe" fillcolor="white" stroked="f" o:allowincell="f" style="position:absolute;margin-left:385.95pt;margin-top:124.15pt;width:2.8pt;height: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005070</wp:posOffset>
                </wp:positionH>
                <wp:positionV relativeFrom="paragraph">
                  <wp:posOffset>1664335</wp:posOffset>
                </wp:positionV>
                <wp:extent cx="59055" cy="9906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56">
                              <a:moveTo>
                                <a:pt x="41" y="0"/>
                              </a:moveTo>
                              <a:lnTo>
                                <a:pt x="67" y="89"/>
                              </a:lnTo>
                              <a:lnTo>
                                <a:pt x="93" y="131"/>
                              </a:lnTo>
                              <a:lnTo>
                                <a:pt x="83" y="156"/>
                              </a:lnTo>
                              <a:lnTo>
                                <a:pt x="35" y="118"/>
                              </a:lnTo>
                              <a:lnTo>
                                <a:pt x="35" y="60"/>
                              </a:lnTo>
                              <a:lnTo>
                                <a:pt x="0" y="6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56" path="m41,0l67,89l93,131l83,156l35,118l35,60l0,6l41,0xe" fillcolor="white" stroked="f" o:allowincell="f" style="position:absolute;margin-left:394.1pt;margin-top:131.05pt;width:4.6pt;height: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020945</wp:posOffset>
                </wp:positionH>
                <wp:positionV relativeFrom="paragraph">
                  <wp:posOffset>1820545</wp:posOffset>
                </wp:positionV>
                <wp:extent cx="22860" cy="44450"/>
                <wp:effectExtent l="0" t="0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0">
                              <a:moveTo>
                                <a:pt x="32" y="0"/>
                              </a:moveTo>
                              <a:lnTo>
                                <a:pt x="36" y="70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0" path="m32,0l36,70l0,54l0,0l32,0xe" fillcolor="white" stroked="f" o:allowincell="f" style="position:absolute;margin-left:395.35pt;margin-top:143.35pt;width:1.75pt;height:3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057775</wp:posOffset>
                </wp:positionH>
                <wp:positionV relativeFrom="paragraph">
                  <wp:posOffset>1832610</wp:posOffset>
                </wp:positionV>
                <wp:extent cx="22225" cy="32385"/>
                <wp:effectExtent l="1270" t="635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29"/>
                              </a:lnTo>
                              <a:lnTo>
                                <a:pt x="19" y="51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29l19,51l0,29l19,0xe" fillcolor="white" stroked="f" o:allowincell="f" style="position:absolute;margin-left:398.25pt;margin-top:144.3pt;width:1.7pt;height: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019040</wp:posOffset>
                </wp:positionH>
                <wp:positionV relativeFrom="paragraph">
                  <wp:posOffset>1889760</wp:posOffset>
                </wp:positionV>
                <wp:extent cx="22225" cy="32385"/>
                <wp:effectExtent l="635" t="635" r="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1">
                              <a:moveTo>
                                <a:pt x="19" y="0"/>
                              </a:moveTo>
                              <a:lnTo>
                                <a:pt x="35" y="51"/>
                              </a:lnTo>
                              <a:lnTo>
                                <a:pt x="0" y="4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51" path="m19,0l35,51l0,45l19,0xe" fillcolor="white" stroked="f" o:allowincell="f" style="position:absolute;margin-left:395.2pt;margin-top:148.8pt;width:1.7pt;height: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019040</wp:posOffset>
                </wp:positionH>
                <wp:positionV relativeFrom="paragraph">
                  <wp:posOffset>1960880</wp:posOffset>
                </wp:positionV>
                <wp:extent cx="18415" cy="34290"/>
                <wp:effectExtent l="635" t="635" r="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4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9" y="54"/>
                              </a:lnTo>
                              <a:lnTo>
                                <a:pt x="3" y="5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4" path="m0,0l26,0l29,54l3,54l0,0xe" fillcolor="white" stroked="f" o:allowincell="f" style="position:absolute;margin-left:395.2pt;margin-top:154.4pt;width:1.4pt;height:2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944110</wp:posOffset>
                </wp:positionH>
                <wp:positionV relativeFrom="paragraph">
                  <wp:posOffset>2019935</wp:posOffset>
                </wp:positionV>
                <wp:extent cx="76835" cy="186690"/>
                <wp:effectExtent l="635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294">
                              <a:moveTo>
                                <a:pt x="121" y="0"/>
                              </a:moveTo>
                              <a:lnTo>
                                <a:pt x="96" y="80"/>
                              </a:lnTo>
                              <a:lnTo>
                                <a:pt x="96" y="137"/>
                              </a:lnTo>
                              <a:lnTo>
                                <a:pt x="61" y="208"/>
                              </a:lnTo>
                              <a:lnTo>
                                <a:pt x="3" y="294"/>
                              </a:lnTo>
                              <a:lnTo>
                                <a:pt x="0" y="259"/>
                              </a:lnTo>
                              <a:lnTo>
                                <a:pt x="25" y="220"/>
                              </a:lnTo>
                              <a:lnTo>
                                <a:pt x="32" y="134"/>
                              </a:lnTo>
                              <a:lnTo>
                                <a:pt x="67" y="35"/>
                              </a:lnTo>
                              <a:lnTo>
                                <a:pt x="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294" path="m121,0l96,80l96,137l61,208l3,294l0,259l25,220l32,134l67,35l121,0xe" fillcolor="white" stroked="f" o:allowincell="f" style="position:absolute;margin-left:389.3pt;margin-top:159.05pt;width:6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891405</wp:posOffset>
                </wp:positionH>
                <wp:positionV relativeFrom="paragraph">
                  <wp:posOffset>1168400</wp:posOffset>
                </wp:positionV>
                <wp:extent cx="32385" cy="64770"/>
                <wp:effectExtent l="635" t="0" r="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2">
                              <a:moveTo>
                                <a:pt x="3" y="0"/>
                              </a:moveTo>
                              <a:lnTo>
                                <a:pt x="51" y="86"/>
                              </a:lnTo>
                              <a:lnTo>
                                <a:pt x="0" y="102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2" path="m3,0l51,86l0,102l3,0xe" fillcolor="white" stroked="f" o:allowincell="f" style="position:absolute;margin-left:385.15pt;margin-top:92pt;width:2.5pt;height: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919345</wp:posOffset>
                </wp:positionH>
                <wp:positionV relativeFrom="paragraph">
                  <wp:posOffset>1656080</wp:posOffset>
                </wp:positionV>
                <wp:extent cx="24765" cy="24130"/>
                <wp:effectExtent l="635" t="0" r="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0" y="19"/>
                              </a:moveTo>
                              <a:lnTo>
                                <a:pt x="36" y="0"/>
                              </a:lnTo>
                              <a:lnTo>
                                <a:pt x="39" y="38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0,19l36,0l39,38l0,19xe" fillcolor="white" stroked="f" o:allowincell="f" style="position:absolute;margin-left:387.35pt;margin-top:130.4pt;width:1.9pt;height:1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889500</wp:posOffset>
                </wp:positionH>
                <wp:positionV relativeFrom="paragraph">
                  <wp:posOffset>1712595</wp:posOffset>
                </wp:positionV>
                <wp:extent cx="13970" cy="18415"/>
                <wp:effectExtent l="0" t="635" r="63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9">
                              <a:moveTo>
                                <a:pt x="0" y="0"/>
                              </a:moveTo>
                              <a:lnTo>
                                <a:pt x="22" y="13"/>
                              </a:ln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9" path="m0,0l22,13l0,29l0,0xe" fillcolor="white" stroked="f" o:allowincell="f" style="position:absolute;margin-left:385pt;margin-top:134.85pt;width:1.05pt;height: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964430</wp:posOffset>
                </wp:positionH>
                <wp:positionV relativeFrom="paragraph">
                  <wp:posOffset>985520</wp:posOffset>
                </wp:positionV>
                <wp:extent cx="18415" cy="40640"/>
                <wp:effectExtent l="635" t="0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4">
                              <a:moveTo>
                                <a:pt x="29" y="0"/>
                              </a:moveTo>
                              <a:lnTo>
                                <a:pt x="0" y="26"/>
                              </a:lnTo>
                              <a:lnTo>
                                <a:pt x="0" y="64"/>
                              </a:lnTo>
                              <a:lnTo>
                                <a:pt x="29" y="4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4" path="m29,0l0,26l0,64l29,45l29,0xe" fillcolor="#ccffcc" stroked="f" o:allowincell="f" style="position:absolute;margin-left:390.9pt;margin-top:77.6pt;width:1.4pt;height:3.1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191760</wp:posOffset>
                </wp:positionH>
                <wp:positionV relativeFrom="paragraph">
                  <wp:posOffset>885825</wp:posOffset>
                </wp:positionV>
                <wp:extent cx="30480" cy="46990"/>
                <wp:effectExtent l="635" t="0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4">
                              <a:moveTo>
                                <a:pt x="48" y="0"/>
                              </a:moveTo>
                              <a:lnTo>
                                <a:pt x="0" y="55"/>
                              </a:lnTo>
                              <a:lnTo>
                                <a:pt x="42" y="74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4" path="m48,0l0,55l42,74l48,0xe" fillcolor="white" stroked="f" o:allowincell="f" style="position:absolute;margin-left:408.8pt;margin-top:69.75pt;width:2.35pt;height:3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591810</wp:posOffset>
                </wp:positionH>
                <wp:positionV relativeFrom="paragraph">
                  <wp:posOffset>1190625</wp:posOffset>
                </wp:positionV>
                <wp:extent cx="69215" cy="59055"/>
                <wp:effectExtent l="635" t="635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3">
                              <a:moveTo>
                                <a:pt x="109" y="35"/>
                              </a:moveTo>
                              <a:lnTo>
                                <a:pt x="67" y="90"/>
                              </a:lnTo>
                              <a:lnTo>
                                <a:pt x="10" y="93"/>
                              </a:lnTo>
                              <a:lnTo>
                                <a:pt x="16" y="54"/>
                              </a:lnTo>
                              <a:lnTo>
                                <a:pt x="0" y="0"/>
                              </a:lnTo>
                              <a:lnTo>
                                <a:pt x="61" y="16"/>
                              </a:lnTo>
                              <a:lnTo>
                                <a:pt x="109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93" path="m109,35l67,90l10,93l16,54l0,0l61,16l109,35xe" fillcolor="white" stroked="f" o:allowincell="f" style="position:absolute;margin-left:440.3pt;margin-top:93.75pt;width:5.4pt;height:4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54305" cy="99695"/>
                <wp:effectExtent l="635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57">
                              <a:moveTo>
                                <a:pt x="112" y="0"/>
                              </a:moveTo>
                              <a:lnTo>
                                <a:pt x="166" y="45"/>
                              </a:lnTo>
                              <a:lnTo>
                                <a:pt x="176" y="83"/>
                              </a:lnTo>
                              <a:lnTo>
                                <a:pt x="243" y="121"/>
                              </a:lnTo>
                              <a:lnTo>
                                <a:pt x="138" y="157"/>
                              </a:lnTo>
                              <a:lnTo>
                                <a:pt x="61" y="147"/>
                              </a:lnTo>
                              <a:lnTo>
                                <a:pt x="0" y="150"/>
                              </a:lnTo>
                              <a:lnTo>
                                <a:pt x="122" y="77"/>
                              </a:lnTo>
                              <a:lnTo>
                                <a:pt x="106" y="32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57" path="m112,0l166,45l176,83l243,121l138,157l61,147l0,150l122,77l106,32l112,0xe" fillcolor="white" stroked="f" o:allowincell="f" style="position:absolute;margin-left:432pt;margin-top:54.25pt;width:12.1pt;height:7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618480</wp:posOffset>
                </wp:positionH>
                <wp:positionV relativeFrom="paragraph">
                  <wp:posOffset>796290</wp:posOffset>
                </wp:positionV>
                <wp:extent cx="89535" cy="128270"/>
                <wp:effectExtent l="635" t="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2">
                              <a:moveTo>
                                <a:pt x="25" y="0"/>
                              </a:moveTo>
                              <a:lnTo>
                                <a:pt x="96" y="39"/>
                              </a:lnTo>
                              <a:lnTo>
                                <a:pt x="102" y="90"/>
                              </a:lnTo>
                              <a:lnTo>
                                <a:pt x="141" y="125"/>
                              </a:lnTo>
                              <a:lnTo>
                                <a:pt x="137" y="202"/>
                              </a:lnTo>
                              <a:lnTo>
                                <a:pt x="80" y="125"/>
                              </a:lnTo>
                              <a:lnTo>
                                <a:pt x="70" y="100"/>
                              </a:lnTo>
                              <a:lnTo>
                                <a:pt x="41" y="74"/>
                              </a:lnTo>
                              <a:lnTo>
                                <a:pt x="0" y="16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2" path="m25,0l96,39l102,90l141,125l137,202l80,125l70,100l41,74l0,16l25,0xe" fillcolor="white" stroked="f" o:allowincell="f" style="position:absolute;margin-left:442.4pt;margin-top:62.7pt;width:7pt;height:10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511300</wp:posOffset>
                </wp:positionH>
                <wp:positionV relativeFrom="paragraph">
                  <wp:posOffset>1898015</wp:posOffset>
                </wp:positionV>
                <wp:extent cx="18415" cy="20320"/>
                <wp:effectExtent l="635" t="0" r="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0" y="0"/>
                              </a:moveTo>
                              <a:lnTo>
                                <a:pt x="29" y="0"/>
                              </a:lnTo>
                              <a:lnTo>
                                <a:pt x="13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0,0l29,0l13,32l0,0xe" fillcolor="#ccffcc" stroked="f" o:allowincell="f" style="position:absolute;margin-left:119pt;margin-top:149.45pt;width:1.4pt;height:1.5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421765</wp:posOffset>
                </wp:positionH>
                <wp:positionV relativeFrom="paragraph">
                  <wp:posOffset>1930400</wp:posOffset>
                </wp:positionV>
                <wp:extent cx="20320" cy="12065"/>
                <wp:effectExtent l="0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9">
                              <a:moveTo>
                                <a:pt x="0" y="0"/>
                              </a:moveTo>
                              <a:lnTo>
                                <a:pt x="32" y="0"/>
                              </a:lnTo>
                              <a:lnTo>
                                <a:pt x="13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9" path="m0,0l32,0l13,19l0,0xe" fillcolor="#ccffcc" stroked="f" o:allowincell="f" style="position:absolute;margin-left:111.95pt;margin-top:152pt;width:1.55pt;height:0.9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395730</wp:posOffset>
                </wp:positionH>
                <wp:positionV relativeFrom="paragraph">
                  <wp:posOffset>1920240</wp:posOffset>
                </wp:positionV>
                <wp:extent cx="15875" cy="12065"/>
                <wp:effectExtent l="635" t="635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9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9" path="m0,0l25,13l9,19l0,0xe" fillcolor="#ccffcc" stroked="f" o:allowincell="f" style="position:absolute;margin-left:109.9pt;margin-top:151.2pt;width:1.2pt;height:0.9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846070</wp:posOffset>
                </wp:positionH>
                <wp:positionV relativeFrom="paragraph">
                  <wp:posOffset>2653665</wp:posOffset>
                </wp:positionV>
                <wp:extent cx="15875" cy="24130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38">
                              <a:moveTo>
                                <a:pt x="25" y="0"/>
                              </a:moveTo>
                              <a:lnTo>
                                <a:pt x="0" y="22"/>
                              </a:lnTo>
                              <a:lnTo>
                                <a:pt x="19" y="38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38" path="m25,0l0,22l19,38l25,0xe" fillcolor="#ccffcc" stroked="f" o:allowincell="f" style="position:absolute;margin-left:224.1pt;margin-top:208.95pt;width:1.2pt;height:1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5">
                <wp:simplePos x="0" y="0"/>
                <wp:positionH relativeFrom="column">
                  <wp:posOffset>2861945</wp:posOffset>
                </wp:positionH>
                <wp:positionV relativeFrom="paragraph">
                  <wp:posOffset>2653665</wp:posOffset>
                </wp:positionV>
                <wp:extent cx="635" cy="1905"/>
                <wp:effectExtent l="1270" t="1270" r="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0e" stroked="t" o:allowincell="f" style="position:absolute;margin-left:225.35pt;margin-top:208.95pt;width:0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6">
                <wp:simplePos x="0" y="0"/>
                <wp:positionH relativeFrom="column">
                  <wp:posOffset>2861945</wp:posOffset>
                </wp:positionH>
                <wp:positionV relativeFrom="paragraph">
                  <wp:posOffset>2653665</wp:posOffset>
                </wp:positionV>
                <wp:extent cx="635" cy="1905"/>
                <wp:effectExtent l="1270" t="1270" r="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0e" stroked="t" o:allowincell="f" style="position:absolute;margin-left:225.35pt;margin-top:208.95pt;width:0pt;height:0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002280</wp:posOffset>
                </wp:positionH>
                <wp:positionV relativeFrom="paragraph">
                  <wp:posOffset>2708275</wp:posOffset>
                </wp:positionV>
                <wp:extent cx="1905" cy="635"/>
                <wp:effectExtent l="1270" t="127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,0l0,0e" stroked="t" o:allowincell="f" style="position:absolute;margin-left:236.4pt;margin-top:213.25pt;width:0.1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99180</wp:posOffset>
                </wp:positionH>
                <wp:positionV relativeFrom="paragraph">
                  <wp:posOffset>2982595</wp:posOffset>
                </wp:positionV>
                <wp:extent cx="28575" cy="28575"/>
                <wp:effectExtent l="635" t="635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42"/>
                              </a:moveTo>
                              <a:lnTo>
                                <a:pt x="13" y="0"/>
                              </a:lnTo>
                              <a:lnTo>
                                <a:pt x="0" y="23"/>
                              </a:lnTo>
                              <a:lnTo>
                                <a:pt x="16" y="45"/>
                              </a:lnTo>
                              <a:lnTo>
                                <a:pt x="4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5" path="m45,42l13,0l0,23l16,45l45,42xe" fillcolor="#ccffcc" stroked="f" o:allowincell="f" style="position:absolute;margin-left:283.4pt;margin-top:234.85pt;width:2.2pt;height:2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074795</wp:posOffset>
                </wp:positionH>
                <wp:positionV relativeFrom="paragraph">
                  <wp:posOffset>2466975</wp:posOffset>
                </wp:positionV>
                <wp:extent cx="1905" cy="635"/>
                <wp:effectExtent l="1270" t="1270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,0l0,0e" stroked="t" o:allowincell="f" style="position:absolute;margin-left:320.85pt;margin-top:194.25pt;width:0.1pt;height: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521460</wp:posOffset>
                </wp:positionH>
                <wp:positionV relativeFrom="paragraph">
                  <wp:posOffset>1391920</wp:posOffset>
                </wp:positionV>
                <wp:extent cx="40640" cy="46355"/>
                <wp:effectExtent l="0" t="635" r="127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73">
                              <a:moveTo>
                                <a:pt x="32" y="0"/>
                              </a:moveTo>
                              <a:lnTo>
                                <a:pt x="3" y="16"/>
                              </a:lnTo>
                              <a:lnTo>
                                <a:pt x="0" y="61"/>
                              </a:lnTo>
                              <a:lnTo>
                                <a:pt x="0" y="64"/>
                              </a:lnTo>
                              <a:lnTo>
                                <a:pt x="45" y="73"/>
                              </a:lnTo>
                              <a:lnTo>
                                <a:pt x="64" y="38"/>
                              </a:lnTo>
                              <a:lnTo>
                                <a:pt x="32" y="9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73" path="m32,0l3,16l0,61l0,64l45,73l64,38l32,9l32,0xe" stroked="f" o:allowincell="f" style="position:absolute;margin-left:119.8pt;margin-top:109.6pt;width:3.15pt;height:3.6pt;mso-wrap-style:none;v-text-anchor:middle">
                <v:imagedata r:id="rId1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800080"/>
          <w:sz w:val="26"/>
          <w:u w:val="single"/>
        </w:rPr>
        <w:t>Les espaces et pôles d’impulsions…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26035" t="26035" r="26035" b="260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.05pt;width:8.95pt;height:8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Des pôles d’impulsions : les pôles de la Triade (EU, UE et Japon)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6350" t="6350" r="635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9pt;margin-top:2.45pt;width:8.95pt;height:8.95pt;mso-wrap-style:none;v-text-anchor:middle">
                <v:fill o:detectmouseclick="t" type="solid" color2="#0099f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Des centres principaux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9pt;margin-top:1.8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 xml:space="preserve">         </w:t>
      </w:r>
      <w:r>
        <w:rPr>
          <w:color w:val="0000FF"/>
        </w:rPr>
        <w:t>: Des centres secondair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800080"/>
          <w:sz w:val="26"/>
          <w:u w:val="single"/>
        </w:rPr>
      </w:pPr>
      <w:r>
        <w:rPr>
          <w:b/>
          <w:bCs/>
          <w:color w:val="800080"/>
          <w:sz w:val="26"/>
          <w:u w:val="single"/>
        </w:rPr>
        <w:t>2) …qui génèrent des flux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70510" cy="113665"/>
                <wp:effectExtent l="25400" t="26035" r="26035" b="2540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1376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.25pt;width:21.25pt;height:8.9pt;flip:y;mso-wrap-style:none;v-text-anchor:middle">
                <v:fill o:detectmouseclick="t" on="false"/>
                <v:stroke color="lime" weight="50760" joinstyle="miter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Flux de capitaux permanent entre les trois pôles de la Tria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3175" t="10160" r="1079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70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13" h="10800">
                              <a:moveTo>
                                <a:pt x="726" y="6906"/>
                              </a:moveTo>
                              <a:arcTo wR="10800" hR="10800" stAng="-9532046" swAng="7723640"/>
                              <a:lnTo>
                                <a:pt x="10800" y="10800"/>
                              </a:lnTo>
                              <a:close/>
                            </a:path>
                            <a:path fill="none" w="19413" h="10800">
                              <a:moveTo>
                                <a:pt x="726" y="6906"/>
                              </a:moveTo>
                              <a:arcTo wR="10800" hR="10800" stAng="-9532046" swAng="7723640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413,10800" path="l0,21600xee" stroked="t" o:allowincell="f" style="position:absolute;margin-left:0pt;margin-top:3.7pt;width:17.95pt;height:17.95pt;mso-wrap-style:none;v-text-anchor:middle;rotation:8">
                <v:fill o:detectmouseclick="t" on="false"/>
                <v:stroke color="fuchsia" weight="2232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Flux de marchandis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s">
            <w:drawing>
              <wp:inline distT="0" distB="0" distL="0" distR="0">
                <wp:extent cx="228600" cy="0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9933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17.95pt,0pt" stroked="t" o:allowincell="f" style="position:absolute;mso-position-horizontal-relative:char">
                <v:stroke color="#993300" weight="414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</w:t>
      </w:r>
      <w:r>
        <w:rPr>
          <w:color w:val="0000FF"/>
        </w:rPr>
        <w:t>: Flux de travailleu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800080"/>
          <w:sz w:val="26"/>
          <w:u w:val="single"/>
        </w:rPr>
      </w:pPr>
      <w:r>
        <w:rPr>
          <w:b/>
          <w:bCs/>
          <w:color w:val="800080"/>
          <w:sz w:val="26"/>
          <w:u w:val="single"/>
        </w:rPr>
        <w:t>3) …et des contrastes de richesses et de développement.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5.55pt;width:17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Pays développé : Amérique du Nord, UE, Japon, Australie, Nouvelle Zélan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114300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17.95pt;height:8.95pt;mso-wrap-style:none;v-text-anchor:middle">
                <v:imagedata r:id="rId17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Pays en transition : Europe de l’Est et Russi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114300" cy="114300"/>
                <wp:effectExtent l="11430" t="14605" r="10795" b="698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0pt;margin-top:4.35pt;width:8.95pt;height:8.95pt;flip:x;mso-wrap-style:none;v-text-anchor:middle" type="_x0000_t5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NPI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228600" cy="114300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3.75pt;width:17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Pays émergent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14300" cy="114300"/>
                <wp:effectExtent l="31750" t="43180" r="31115" b="1968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2pt;width:8.95pt;height:8.95pt;flip:x;mso-wrap-style:none;v-text-anchor:middle" type="_x0000_t5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       </w:t>
      </w:r>
      <w:r>
        <w:rPr>
          <w:color w:val="0000FF"/>
        </w:rPr>
        <w:t>: Pays pétrolier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s">
            <w:drawing>
              <wp:inline distT="0" distB="0" distL="0" distR="0">
                <wp:extent cx="236220" cy="113665"/>
                <wp:effectExtent l="0" t="0" r="0" b="0"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1376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t" o:allowincell="f" style="position:absolute;margin-left:0pt;margin-top:0pt;width:18.55pt;height:8.9pt;mso-wrap-style:none;v-text-anchor:middle;mso-position-horizontal-relative:char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  </w:t>
      </w:r>
      <w:r>
        <w:rPr>
          <w:color w:val="0000FF"/>
        </w:rPr>
        <w:t>: Pays atelier d’Asie : Indonésie, Thaïlande, Philippines, Malaisie, Viêt-Na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s">
            <w:drawing>
              <wp:inline distT="0" distB="0" distL="0" distR="0">
                <wp:extent cx="228600" cy="114300"/>
                <wp:effectExtent l="0" t="0" r="0" b="0"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0pt;width:17.95pt;height:8.95pt;mso-wrap-style:none;v-text-anchor:middle;mso-position-horizontal-relative:char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  </w:t>
      </w:r>
      <w:r>
        <w:rPr>
          <w:color w:val="0000FF"/>
        </w:rPr>
        <w:t>: Pays en situation intermédiair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s">
            <w:drawing>
              <wp:inline distT="0" distB="0" distL="0" distR="0">
                <wp:extent cx="228600" cy="114300"/>
                <wp:effectExtent l="0" t="0" r="0" b="0"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9900" stroked="t" o:allowincell="f" style="position:absolute;margin-left:0pt;margin-top:0pt;width:17.95pt;height:8.95pt;mso-wrap-style:none;v-text-anchor:middle;mso-position-horizontal-relative:char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 xml:space="preserve">  </w:t>
      </w:r>
      <w:r>
        <w:rPr>
          <w:color w:val="0000FF"/>
        </w:rPr>
        <w:t>: PM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290</wp:posOffset>
                </wp:positionH>
                <wp:positionV relativeFrom="paragraph">
                  <wp:posOffset>55245</wp:posOffset>
                </wp:positionV>
                <wp:extent cx="228600" cy="1905"/>
                <wp:effectExtent l="635" t="25400" r="635" b="2540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4.35pt" to="20.65pt,4.45pt" stroked="t" o:allowincell="f" style="position:absolute;flip:y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</w:t>
      </w:r>
      <w:r>
        <w:rPr>
          <w:color w:val="0000FF"/>
        </w:rPr>
        <w:t>: Limite traditionnelle Nord/Su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Carte réalisée par SARDA Germain, élève de la classe TS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au Lycée Jean Durand et d'après un corrigé de l'ensemble de la classe sous la conduite du professeur d'Histoire Géographie Mr DAUZAT Michel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4.png"/><Relationship Id="rId173" Type="http://schemas.openxmlformats.org/officeDocument/2006/relationships/image" Target="media/image4.png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0:23:00Z</dcterms:created>
  <dc:creator>ADMINISTRATEUR</dc:creator>
  <dc:description/>
  <cp:keywords/>
  <dc:language>en-US</dc:language>
  <cp:lastModifiedBy>proprietaire</cp:lastModifiedBy>
  <cp:lastPrinted>2005-12-22T12:09:00Z</cp:lastPrinted>
  <dcterms:modified xsi:type="dcterms:W3CDTF">2006-01-06T19:42:00Z</dcterms:modified>
  <cp:revision>20</cp:revision>
  <dc:subject/>
  <dc:title/>
</cp:coreProperties>
</file>