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9665</wp:posOffset>
                </wp:positionH>
                <wp:positionV relativeFrom="paragraph">
                  <wp:posOffset>2600960</wp:posOffset>
                </wp:positionV>
                <wp:extent cx="755650" cy="13811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3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17" y="20000"/>
                              </a:moveTo>
                              <a:lnTo>
                                <a:pt x="19664" y="3366"/>
                              </a:lnTo>
                              <a:lnTo>
                                <a:pt x="19765" y="2777"/>
                              </a:lnTo>
                              <a:lnTo>
                                <a:pt x="20000" y="1646"/>
                              </a:lnTo>
                              <a:lnTo>
                                <a:pt x="5076" y="0"/>
                              </a:lnTo>
                              <a:lnTo>
                                <a:pt x="34" y="10152"/>
                              </a:lnTo>
                              <a:lnTo>
                                <a:pt x="303" y="10483"/>
                              </a:lnTo>
                              <a:lnTo>
                                <a:pt x="0" y="10593"/>
                              </a:lnTo>
                              <a:lnTo>
                                <a:pt x="706" y="11034"/>
                              </a:lnTo>
                              <a:lnTo>
                                <a:pt x="807" y="11292"/>
                              </a:lnTo>
                              <a:lnTo>
                                <a:pt x="1143" y="11366"/>
                              </a:lnTo>
                              <a:lnTo>
                                <a:pt x="1345" y="11292"/>
                              </a:lnTo>
                              <a:lnTo>
                                <a:pt x="1546" y="11586"/>
                              </a:lnTo>
                              <a:lnTo>
                                <a:pt x="1731" y="11926"/>
                              </a:lnTo>
                              <a:lnTo>
                                <a:pt x="2034" y="12074"/>
                              </a:lnTo>
                              <a:lnTo>
                                <a:pt x="2034" y="12405"/>
                              </a:lnTo>
                              <a:lnTo>
                                <a:pt x="2067" y="12864"/>
                              </a:lnTo>
                              <a:lnTo>
                                <a:pt x="2538" y="12754"/>
                              </a:lnTo>
                              <a:lnTo>
                                <a:pt x="2941" y="13030"/>
                              </a:lnTo>
                              <a:lnTo>
                                <a:pt x="2639" y="13195"/>
                              </a:lnTo>
                              <a:lnTo>
                                <a:pt x="3244" y="13416"/>
                              </a:lnTo>
                              <a:lnTo>
                                <a:pt x="3546" y="13398"/>
                              </a:lnTo>
                              <a:lnTo>
                                <a:pt x="3580" y="13756"/>
                              </a:lnTo>
                              <a:lnTo>
                                <a:pt x="3950" y="14253"/>
                              </a:lnTo>
                              <a:lnTo>
                                <a:pt x="4487" y="14198"/>
                              </a:lnTo>
                              <a:lnTo>
                                <a:pt x="5311" y="15301"/>
                              </a:lnTo>
                              <a:lnTo>
                                <a:pt x="5412" y="15513"/>
                              </a:lnTo>
                              <a:lnTo>
                                <a:pt x="5815" y="15641"/>
                              </a:lnTo>
                              <a:lnTo>
                                <a:pt x="5983" y="15899"/>
                              </a:lnTo>
                              <a:lnTo>
                                <a:pt x="5882" y="15972"/>
                              </a:lnTo>
                              <a:lnTo>
                                <a:pt x="6387" y="16359"/>
                              </a:lnTo>
                              <a:lnTo>
                                <a:pt x="6487" y="16524"/>
                              </a:lnTo>
                              <a:lnTo>
                                <a:pt x="6824" y="16579"/>
                              </a:lnTo>
                              <a:lnTo>
                                <a:pt x="7126" y="17057"/>
                              </a:lnTo>
                              <a:lnTo>
                                <a:pt x="6924" y="18133"/>
                              </a:lnTo>
                              <a:lnTo>
                                <a:pt x="7092" y="18299"/>
                              </a:lnTo>
                              <a:lnTo>
                                <a:pt x="7092" y="18611"/>
                              </a:lnTo>
                              <a:lnTo>
                                <a:pt x="7429" y="18961"/>
                              </a:lnTo>
                              <a:lnTo>
                                <a:pt x="7731" y="19301"/>
                              </a:lnTo>
                              <a:lnTo>
                                <a:pt x="7798" y="19301"/>
                              </a:lnTo>
                              <a:lnTo>
                                <a:pt x="11546" y="19669"/>
                              </a:lnTo>
                              <a:lnTo>
                                <a:pt x="13378" y="19798"/>
                              </a:lnTo>
                              <a:lnTo>
                                <a:pt x="14420" y="19890"/>
                              </a:lnTo>
                              <a:lnTo>
                                <a:pt x="16017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17,20000l19664,3366l19765,2777l20000,1646l5076,0l34,10152l303,10483l0,10593l706,11034l807,11292l1143,11366l1345,11292l1546,11586l1731,11926l2034,12074l2034,12405l2067,12864l2538,12754l2941,13030l2639,13195l3244,13416l3546,13398l3580,13756l3950,14253l4487,14198l5311,15301l5412,15513l5815,15641l5983,15899l5882,15972l6387,16359l6487,16524l6824,16579l7126,17057l6924,18133l7092,18299l7092,18611l7429,18961l7731,19301l7798,19301l11546,19669l13378,19798l14420,19890l16017,20000xe" fillcolor="white" stroked="t" o:allowincell="f" style="position:absolute;margin-left:88.95pt;margin-top:204.8pt;width:59.45pt;height:108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2162810</wp:posOffset>
                </wp:positionV>
                <wp:extent cx="1099185" cy="177101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177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56" y="19484"/>
                              </a:moveTo>
                              <a:lnTo>
                                <a:pt x="17331" y="19684"/>
                              </a:lnTo>
                              <a:lnTo>
                                <a:pt x="19145" y="19900"/>
                              </a:lnTo>
                              <a:lnTo>
                                <a:pt x="20000" y="20000"/>
                              </a:lnTo>
                              <a:lnTo>
                                <a:pt x="19792" y="19742"/>
                              </a:lnTo>
                              <a:lnTo>
                                <a:pt x="19561" y="19469"/>
                              </a:lnTo>
                              <a:lnTo>
                                <a:pt x="19561" y="19218"/>
                              </a:lnTo>
                              <a:lnTo>
                                <a:pt x="19445" y="19089"/>
                              </a:lnTo>
                              <a:lnTo>
                                <a:pt x="19584" y="18257"/>
                              </a:lnTo>
                              <a:lnTo>
                                <a:pt x="19376" y="17877"/>
                              </a:lnTo>
                              <a:lnTo>
                                <a:pt x="19145" y="17834"/>
                              </a:lnTo>
                              <a:lnTo>
                                <a:pt x="19076" y="17705"/>
                              </a:lnTo>
                              <a:lnTo>
                                <a:pt x="18718" y="17404"/>
                              </a:lnTo>
                              <a:lnTo>
                                <a:pt x="18787" y="17347"/>
                              </a:lnTo>
                              <a:lnTo>
                                <a:pt x="18671" y="17146"/>
                              </a:lnTo>
                              <a:lnTo>
                                <a:pt x="18394" y="17046"/>
                              </a:lnTo>
                              <a:lnTo>
                                <a:pt x="18325" y="16888"/>
                              </a:lnTo>
                              <a:lnTo>
                                <a:pt x="17770" y="16020"/>
                              </a:lnTo>
                              <a:lnTo>
                                <a:pt x="17400" y="16063"/>
                              </a:lnTo>
                              <a:lnTo>
                                <a:pt x="17146" y="15676"/>
                              </a:lnTo>
                              <a:lnTo>
                                <a:pt x="17123" y="15403"/>
                              </a:lnTo>
                              <a:lnTo>
                                <a:pt x="16915" y="15418"/>
                              </a:lnTo>
                              <a:lnTo>
                                <a:pt x="16488" y="15238"/>
                              </a:lnTo>
                              <a:lnTo>
                                <a:pt x="16707" y="15109"/>
                              </a:lnTo>
                              <a:lnTo>
                                <a:pt x="16418" y="14894"/>
                              </a:lnTo>
                              <a:lnTo>
                                <a:pt x="16095" y="14980"/>
                              </a:lnTo>
                              <a:lnTo>
                                <a:pt x="16072" y="14622"/>
                              </a:lnTo>
                              <a:lnTo>
                                <a:pt x="16072" y="14364"/>
                              </a:lnTo>
                              <a:lnTo>
                                <a:pt x="15864" y="14249"/>
                              </a:lnTo>
                              <a:lnTo>
                                <a:pt x="15748" y="13984"/>
                              </a:lnTo>
                              <a:lnTo>
                                <a:pt x="15609" y="13754"/>
                              </a:lnTo>
                              <a:lnTo>
                                <a:pt x="15471" y="13811"/>
                              </a:lnTo>
                              <a:lnTo>
                                <a:pt x="15240" y="13754"/>
                              </a:lnTo>
                              <a:lnTo>
                                <a:pt x="15170" y="13553"/>
                              </a:lnTo>
                              <a:lnTo>
                                <a:pt x="14685" y="13209"/>
                              </a:lnTo>
                              <a:lnTo>
                                <a:pt x="14893" y="13123"/>
                              </a:lnTo>
                              <a:lnTo>
                                <a:pt x="14708" y="12865"/>
                              </a:lnTo>
                              <a:lnTo>
                                <a:pt x="18163" y="4948"/>
                              </a:lnTo>
                              <a:lnTo>
                                <a:pt x="14188" y="4166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416" y="1355"/>
                              </a:lnTo>
                              <a:lnTo>
                                <a:pt x="185" y="1786"/>
                              </a:lnTo>
                              <a:lnTo>
                                <a:pt x="1467" y="1700"/>
                              </a:lnTo>
                              <a:lnTo>
                                <a:pt x="1999" y="1470"/>
                              </a:lnTo>
                              <a:lnTo>
                                <a:pt x="2900" y="1384"/>
                              </a:lnTo>
                              <a:lnTo>
                                <a:pt x="2923" y="2180"/>
                              </a:lnTo>
                              <a:lnTo>
                                <a:pt x="3247" y="2653"/>
                              </a:lnTo>
                              <a:lnTo>
                                <a:pt x="3177" y="2868"/>
                              </a:lnTo>
                              <a:lnTo>
                                <a:pt x="3605" y="3679"/>
                              </a:lnTo>
                              <a:lnTo>
                                <a:pt x="3559" y="5464"/>
                              </a:lnTo>
                              <a:lnTo>
                                <a:pt x="3316" y="5579"/>
                              </a:lnTo>
                              <a:lnTo>
                                <a:pt x="3397" y="5895"/>
                              </a:lnTo>
                              <a:lnTo>
                                <a:pt x="3466" y="6318"/>
                              </a:lnTo>
                              <a:lnTo>
                                <a:pt x="3697" y="6375"/>
                              </a:lnTo>
                              <a:lnTo>
                                <a:pt x="4044" y="6934"/>
                              </a:lnTo>
                              <a:lnTo>
                                <a:pt x="4529" y="7264"/>
                              </a:lnTo>
                              <a:lnTo>
                                <a:pt x="4853" y="7401"/>
                              </a:lnTo>
                              <a:lnTo>
                                <a:pt x="4853" y="7573"/>
                              </a:lnTo>
                              <a:lnTo>
                                <a:pt x="4529" y="7759"/>
                              </a:lnTo>
                              <a:lnTo>
                                <a:pt x="4252" y="8404"/>
                              </a:lnTo>
                              <a:lnTo>
                                <a:pt x="3882" y="8605"/>
                              </a:lnTo>
                              <a:lnTo>
                                <a:pt x="3039" y="8914"/>
                              </a:lnTo>
                              <a:lnTo>
                                <a:pt x="2900" y="9315"/>
                              </a:lnTo>
                              <a:lnTo>
                                <a:pt x="2992" y="9444"/>
                              </a:lnTo>
                              <a:lnTo>
                                <a:pt x="2969" y="9602"/>
                              </a:lnTo>
                              <a:lnTo>
                                <a:pt x="3108" y="9731"/>
                              </a:lnTo>
                              <a:lnTo>
                                <a:pt x="2923" y="9989"/>
                              </a:lnTo>
                              <a:lnTo>
                                <a:pt x="3420" y="10914"/>
                              </a:lnTo>
                              <a:lnTo>
                                <a:pt x="3836" y="11086"/>
                              </a:lnTo>
                              <a:lnTo>
                                <a:pt x="4021" y="11352"/>
                              </a:lnTo>
                              <a:lnTo>
                                <a:pt x="3951" y="11811"/>
                              </a:lnTo>
                              <a:lnTo>
                                <a:pt x="3605" y="12556"/>
                              </a:lnTo>
                              <a:lnTo>
                                <a:pt x="4021" y="12384"/>
                              </a:lnTo>
                              <a:lnTo>
                                <a:pt x="4090" y="12779"/>
                              </a:lnTo>
                              <a:lnTo>
                                <a:pt x="3836" y="13166"/>
                              </a:lnTo>
                              <a:lnTo>
                                <a:pt x="3697" y="13467"/>
                              </a:lnTo>
                              <a:lnTo>
                                <a:pt x="3674" y="13596"/>
                              </a:lnTo>
                              <a:lnTo>
                                <a:pt x="3559" y="13811"/>
                              </a:lnTo>
                              <a:lnTo>
                                <a:pt x="3420" y="13984"/>
                              </a:lnTo>
                              <a:lnTo>
                                <a:pt x="3628" y="14234"/>
                              </a:lnTo>
                              <a:lnTo>
                                <a:pt x="3605" y="14335"/>
                              </a:lnTo>
                              <a:lnTo>
                                <a:pt x="4021" y="14708"/>
                              </a:lnTo>
                              <a:lnTo>
                                <a:pt x="4806" y="15310"/>
                              </a:lnTo>
                              <a:lnTo>
                                <a:pt x="5338" y="15461"/>
                              </a:lnTo>
                              <a:lnTo>
                                <a:pt x="5407" y="15575"/>
                              </a:lnTo>
                              <a:lnTo>
                                <a:pt x="5927" y="15633"/>
                              </a:lnTo>
                              <a:lnTo>
                                <a:pt x="6181" y="15791"/>
                              </a:lnTo>
                              <a:lnTo>
                                <a:pt x="6135" y="15877"/>
                              </a:lnTo>
                              <a:lnTo>
                                <a:pt x="6551" y="15977"/>
                              </a:lnTo>
                              <a:lnTo>
                                <a:pt x="6690" y="16135"/>
                              </a:lnTo>
                              <a:lnTo>
                                <a:pt x="6274" y="16321"/>
                              </a:lnTo>
                              <a:lnTo>
                                <a:pt x="6551" y="16744"/>
                              </a:lnTo>
                              <a:lnTo>
                                <a:pt x="7244" y="16845"/>
                              </a:lnTo>
                              <a:lnTo>
                                <a:pt x="7036" y="16931"/>
                              </a:lnTo>
                              <a:lnTo>
                                <a:pt x="7036" y="17218"/>
                              </a:lnTo>
                              <a:lnTo>
                                <a:pt x="7452" y="17476"/>
                              </a:lnTo>
                              <a:lnTo>
                                <a:pt x="7787" y="17691"/>
                              </a:lnTo>
                              <a:lnTo>
                                <a:pt x="7787" y="17791"/>
                              </a:lnTo>
                              <a:lnTo>
                                <a:pt x="7787" y="17949"/>
                              </a:lnTo>
                              <a:lnTo>
                                <a:pt x="7811" y="18042"/>
                              </a:lnTo>
                              <a:lnTo>
                                <a:pt x="8088" y="18128"/>
                              </a:lnTo>
                              <a:lnTo>
                                <a:pt x="8273" y="18171"/>
                              </a:lnTo>
                              <a:lnTo>
                                <a:pt x="10803" y="18645"/>
                              </a:lnTo>
                              <a:lnTo>
                                <a:pt x="13518" y="19118"/>
                              </a:lnTo>
                              <a:lnTo>
                                <a:pt x="14396" y="19247"/>
                              </a:lnTo>
                              <a:lnTo>
                                <a:pt x="15448" y="19398"/>
                              </a:lnTo>
                              <a:lnTo>
                                <a:pt x="15956" y="19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56,19484l17331,19684l19145,19900l20000,20000l19792,19742l19561,19469l19561,19218l19445,19089l19584,18257l19376,17877l19145,17834l19076,17705l18718,17404l18787,17347l18671,17146l18394,17046l18325,16888l17770,16020l17400,16063l17146,15676l17123,15403l16915,15418l16488,15238l16707,15109l16418,14894l16095,14980l16072,14622l16072,14364l15864,14249l15748,13984l15609,13754l15471,13811l15240,13754l15170,13553l14685,13209l14893,13123l14708,12865l18163,4948l14188,4166l0,0l0,43l416,1355l185,1786l1467,1700l1999,1470l2900,1384l2923,2180l3247,2653l3177,2868l3605,3679l3559,5464l3316,5579l3397,5895l3466,6318l3697,6375l4044,6934l4529,7264l4853,7401l4853,7573l4529,7759l4252,8404l3882,8605l3039,8914l2900,9315l2992,9444l2969,9602l3108,9731l2923,9989l3420,10914l3836,11086l4021,11352l3951,11811l3605,12556l4021,12384l4090,12779l3836,13166l3697,13467l3674,13596l3559,13811l3420,13984l3628,14234l3605,14335l4021,14708l4806,15310l5338,15461l5407,15575l5927,15633l6181,15791l6135,15877l6551,15977l6690,16135l6274,16321l6551,16744l7244,16845l7036,16931l7036,17218l7452,17476l7787,17691l7787,17791l7787,17949l7811,18042l8088,18128l8273,18171l10803,18645l13518,19118l14396,19247l15448,19398l15956,19484xe" fillcolor="white" stroked="t" o:allowincell="f" style="position:absolute;margin-left:25.45pt;margin-top:170.3pt;width:86.5pt;height:139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</wp:posOffset>
                </wp:positionH>
                <wp:positionV relativeFrom="paragraph">
                  <wp:posOffset>3431540</wp:posOffset>
                </wp:positionV>
                <wp:extent cx="270510" cy="3937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74" y="7613"/>
                              </a:moveTo>
                              <a:lnTo>
                                <a:pt x="14695" y="10452"/>
                              </a:lnTo>
                              <a:lnTo>
                                <a:pt x="14319" y="10839"/>
                              </a:lnTo>
                              <a:lnTo>
                                <a:pt x="14601" y="12065"/>
                              </a:lnTo>
                              <a:lnTo>
                                <a:pt x="17559" y="14161"/>
                              </a:lnTo>
                              <a:lnTo>
                                <a:pt x="18873" y="15387"/>
                              </a:lnTo>
                              <a:lnTo>
                                <a:pt x="19155" y="18516"/>
                              </a:lnTo>
                              <a:lnTo>
                                <a:pt x="19531" y="18129"/>
                              </a:lnTo>
                              <a:lnTo>
                                <a:pt x="20000" y="19613"/>
                              </a:lnTo>
                              <a:lnTo>
                                <a:pt x="19249" y="19677"/>
                              </a:lnTo>
                              <a:lnTo>
                                <a:pt x="18310" y="20000"/>
                              </a:lnTo>
                              <a:lnTo>
                                <a:pt x="16901" y="19484"/>
                              </a:lnTo>
                              <a:lnTo>
                                <a:pt x="10657" y="15323"/>
                              </a:lnTo>
                              <a:lnTo>
                                <a:pt x="9249" y="14161"/>
                              </a:lnTo>
                              <a:lnTo>
                                <a:pt x="7653" y="12258"/>
                              </a:lnTo>
                              <a:lnTo>
                                <a:pt x="7653" y="11806"/>
                              </a:lnTo>
                              <a:lnTo>
                                <a:pt x="7653" y="10710"/>
                              </a:lnTo>
                              <a:lnTo>
                                <a:pt x="6526" y="10710"/>
                              </a:lnTo>
                              <a:lnTo>
                                <a:pt x="5587" y="10258"/>
                              </a:lnTo>
                              <a:lnTo>
                                <a:pt x="5305" y="9742"/>
                              </a:lnTo>
                              <a:lnTo>
                                <a:pt x="3662" y="6935"/>
                              </a:lnTo>
                              <a:lnTo>
                                <a:pt x="3286" y="6032"/>
                              </a:lnTo>
                              <a:lnTo>
                                <a:pt x="2817" y="5581"/>
                              </a:lnTo>
                              <a:lnTo>
                                <a:pt x="2441" y="4806"/>
                              </a:lnTo>
                              <a:lnTo>
                                <a:pt x="751" y="4613"/>
                              </a:lnTo>
                              <a:lnTo>
                                <a:pt x="469" y="4226"/>
                              </a:lnTo>
                              <a:lnTo>
                                <a:pt x="1315" y="3839"/>
                              </a:lnTo>
                              <a:lnTo>
                                <a:pt x="845" y="2935"/>
                              </a:lnTo>
                              <a:lnTo>
                                <a:pt x="563" y="2258"/>
                              </a:lnTo>
                              <a:lnTo>
                                <a:pt x="0" y="0"/>
                              </a:lnTo>
                              <a:lnTo>
                                <a:pt x="2254" y="129"/>
                              </a:lnTo>
                              <a:lnTo>
                                <a:pt x="4413" y="1097"/>
                              </a:lnTo>
                              <a:lnTo>
                                <a:pt x="5962" y="2742"/>
                              </a:lnTo>
                              <a:lnTo>
                                <a:pt x="13474" y="6355"/>
                              </a:lnTo>
                              <a:lnTo>
                                <a:pt x="13474" y="76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74,7613l14695,10452l14319,10839l14601,12065l17559,14161l18873,15387l19155,18516l19531,18129l20000,19613l19249,19677l18310,20000l16901,19484l10657,15323l9249,14161l7653,12258l7653,11806l7653,10710l6526,10710l5587,10258l5305,9742l3662,6935l3286,6032l2817,5581l2441,4806l751,4613l469,4226l1315,3839l845,2935l563,2258l0,0l2254,129l4413,1097l5962,2742l13474,6355l13474,7613xe" fillcolor="white" stroked="t" o:allowincell="f" style="position:absolute;margin-left:35.4pt;margin-top:270.2pt;width:21.25pt;height:30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2936240</wp:posOffset>
                </wp:positionV>
                <wp:extent cx="104775" cy="272415"/>
                <wp:effectExtent l="127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0" y="9091"/>
                              </a:moveTo>
                              <a:lnTo>
                                <a:pt x="0" y="7133"/>
                              </a:lnTo>
                              <a:lnTo>
                                <a:pt x="0" y="5734"/>
                              </a:lnTo>
                              <a:lnTo>
                                <a:pt x="1455" y="1678"/>
                              </a:lnTo>
                              <a:lnTo>
                                <a:pt x="4606" y="0"/>
                              </a:lnTo>
                              <a:lnTo>
                                <a:pt x="9697" y="1399"/>
                              </a:lnTo>
                              <a:lnTo>
                                <a:pt x="12727" y="2331"/>
                              </a:lnTo>
                              <a:lnTo>
                                <a:pt x="17091" y="3683"/>
                              </a:lnTo>
                              <a:lnTo>
                                <a:pt x="20000" y="3683"/>
                              </a:lnTo>
                              <a:lnTo>
                                <a:pt x="11273" y="7413"/>
                              </a:lnTo>
                              <a:lnTo>
                                <a:pt x="10545" y="9930"/>
                              </a:lnTo>
                              <a:lnTo>
                                <a:pt x="10545" y="11841"/>
                              </a:lnTo>
                              <a:lnTo>
                                <a:pt x="8000" y="11282"/>
                              </a:lnTo>
                              <a:lnTo>
                                <a:pt x="6061" y="13800"/>
                              </a:lnTo>
                              <a:lnTo>
                                <a:pt x="5818" y="15758"/>
                              </a:lnTo>
                              <a:lnTo>
                                <a:pt x="8242" y="18601"/>
                              </a:lnTo>
                              <a:lnTo>
                                <a:pt x="9697" y="18974"/>
                              </a:lnTo>
                              <a:lnTo>
                                <a:pt x="9455" y="20000"/>
                              </a:lnTo>
                              <a:lnTo>
                                <a:pt x="6545" y="19814"/>
                              </a:lnTo>
                              <a:lnTo>
                                <a:pt x="970" y="11002"/>
                              </a:lnTo>
                              <a:lnTo>
                                <a:pt x="0" y="9371"/>
                              </a:lnTo>
                              <a:lnTo>
                                <a:pt x="97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0,9091l0,7133l0,5734l1455,1678l4606,0l9697,1399l12727,2331l17091,3683l20000,3683l11273,7413l10545,9930l10545,11841l8000,11282l6061,13800l5818,15758l8242,18601l9697,18974l9455,20000l6545,19814l970,11002l0,9371l970,9091xe" fillcolor="white" stroked="t" o:allowincell="f" style="position:absolute;margin-left:22.9pt;margin-top:231.2pt;width:8.2pt;height:21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3024505</wp:posOffset>
                </wp:positionV>
                <wp:extent cx="60960" cy="11620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83" y="1530"/>
                              </a:moveTo>
                              <a:lnTo>
                                <a:pt x="4583" y="219"/>
                              </a:lnTo>
                              <a:lnTo>
                                <a:pt x="12500" y="0"/>
                              </a:lnTo>
                              <a:lnTo>
                                <a:pt x="12500" y="3497"/>
                              </a:lnTo>
                              <a:lnTo>
                                <a:pt x="13750" y="5246"/>
                              </a:lnTo>
                              <a:lnTo>
                                <a:pt x="20000" y="17377"/>
                              </a:lnTo>
                              <a:lnTo>
                                <a:pt x="16250" y="20000"/>
                              </a:lnTo>
                              <a:lnTo>
                                <a:pt x="10833" y="19344"/>
                              </a:lnTo>
                              <a:lnTo>
                                <a:pt x="6250" y="18689"/>
                              </a:lnTo>
                              <a:lnTo>
                                <a:pt x="0" y="8525"/>
                              </a:lnTo>
                              <a:lnTo>
                                <a:pt x="2083" y="15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83,1530l4583,219l12500,0l12500,3497l13750,5246l20000,17377l16250,20000l10833,19344l6250,18689l0,8525l2083,1530xe" fillcolor="white" stroked="t" o:allowincell="f" style="position:absolute;margin-left:34.5pt;margin-top:238.15pt;width:4.75pt;height:9.1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3147060</wp:posOffset>
                </wp:positionV>
                <wp:extent cx="45720" cy="81915"/>
                <wp:effectExtent l="635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20000"/>
                              </a:moveTo>
                              <a:lnTo>
                                <a:pt x="2778" y="17209"/>
                              </a:lnTo>
                              <a:lnTo>
                                <a:pt x="0" y="7442"/>
                              </a:lnTo>
                              <a:lnTo>
                                <a:pt x="8333" y="3101"/>
                              </a:lnTo>
                              <a:lnTo>
                                <a:pt x="11111" y="0"/>
                              </a:lnTo>
                              <a:lnTo>
                                <a:pt x="20000" y="7752"/>
                              </a:lnTo>
                              <a:lnTo>
                                <a:pt x="11111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20000l2778,17209l0,7442l8333,3101l11111,0l20000,7752l11111,20000xe" fillcolor="white" stroked="t" o:allowincell="f" style="position:absolute;margin-left:39pt;margin-top:247.8pt;width:3.55pt;height:6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</wp:posOffset>
                </wp:positionH>
                <wp:positionV relativeFrom="paragraph">
                  <wp:posOffset>3342640</wp:posOffset>
                </wp:positionV>
                <wp:extent cx="16510" cy="34290"/>
                <wp:effectExtent l="1270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385" y="20000"/>
                              </a:moveTo>
                              <a:lnTo>
                                <a:pt x="0" y="11852"/>
                              </a:lnTo>
                              <a:lnTo>
                                <a:pt x="4615" y="2222"/>
                              </a:lnTo>
                              <a:lnTo>
                                <a:pt x="20000" y="0"/>
                              </a:lnTo>
                              <a:lnTo>
                                <a:pt x="15385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385,20000l0,11852l4615,2222l20000,0l15385,20000xe" fillcolor="white" stroked="t" o:allowincell="f" style="position:absolute;margin-left:39.5pt;margin-top:263.2pt;width:1.25pt;height:2.6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</wp:posOffset>
                </wp:positionH>
                <wp:positionV relativeFrom="paragraph">
                  <wp:posOffset>3303905</wp:posOffset>
                </wp:positionV>
                <wp:extent cx="25400" cy="3111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16"/>
                              </a:moveTo>
                              <a:lnTo>
                                <a:pt x="8000" y="0"/>
                              </a:lnTo>
                              <a:lnTo>
                                <a:pt x="0" y="11020"/>
                              </a:lnTo>
                              <a:lnTo>
                                <a:pt x="5000" y="20000"/>
                              </a:lnTo>
                              <a:lnTo>
                                <a:pt x="20000" y="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16l8000,0l0,11020l5000,20000l20000,816xe" fillcolor="white" stroked="t" o:allowincell="f" style="position:absolute;margin-left:40.2pt;margin-top:260.15pt;width:1.95pt;height:2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9925</wp:posOffset>
                </wp:positionH>
                <wp:positionV relativeFrom="paragraph">
                  <wp:posOffset>3637280</wp:posOffset>
                </wp:positionV>
                <wp:extent cx="27305" cy="43180"/>
                <wp:effectExtent l="1270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118"/>
                              </a:moveTo>
                              <a:lnTo>
                                <a:pt x="20000" y="20000"/>
                              </a:lnTo>
                              <a:lnTo>
                                <a:pt x="17209" y="14118"/>
                              </a:lnTo>
                              <a:lnTo>
                                <a:pt x="2791" y="0"/>
                              </a:lnTo>
                              <a:lnTo>
                                <a:pt x="0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118l20000,20000l17209,14118l2791,0l0,4118xe" fillcolor="white" stroked="t" o:allowincell="f" style="position:absolute;margin-left:52.75pt;margin-top:286.4pt;width:2.1pt;height:3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3577590</wp:posOffset>
                </wp:positionV>
                <wp:extent cx="20955" cy="2667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3333"/>
                              </a:moveTo>
                              <a:lnTo>
                                <a:pt x="11515" y="13333"/>
                              </a:lnTo>
                              <a:lnTo>
                                <a:pt x="4848" y="20000"/>
                              </a:lnTo>
                              <a:lnTo>
                                <a:pt x="0" y="11429"/>
                              </a:lnTo>
                              <a:lnTo>
                                <a:pt x="15152" y="0"/>
                              </a:lnTo>
                              <a:lnTo>
                                <a:pt x="2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3333l11515,13333l4848,20000l0,11429l15152,0l20000,13333xe" fillcolor="white" stroked="t" o:allowincell="f" style="position:absolute;margin-left:51.55pt;margin-top:281.7pt;width:1.6pt;height:2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ragraph">
                  <wp:posOffset>3564255</wp:posOffset>
                </wp:positionV>
                <wp:extent cx="11430" cy="34925"/>
                <wp:effectExtent l="1270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636"/>
                              </a:moveTo>
                              <a:lnTo>
                                <a:pt x="11111" y="20000"/>
                              </a:lnTo>
                              <a:lnTo>
                                <a:pt x="20000" y="7273"/>
                              </a:lnTo>
                              <a:lnTo>
                                <a:pt x="4444" y="0"/>
                              </a:lnTo>
                              <a:lnTo>
                                <a:pt x="0" y="15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636l11111,20000l20000,7273l4444,0l0,15636xe" fillcolor="white" stroked="t" o:allowincell="f" style="position:absolute;margin-left:50.45pt;margin-top:280.65pt;width:0.85pt;height:2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740</wp:posOffset>
                </wp:positionH>
                <wp:positionV relativeFrom="paragraph">
                  <wp:posOffset>3756025</wp:posOffset>
                </wp:positionV>
                <wp:extent cx="7620" cy="2286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7778"/>
                              </a:moveTo>
                              <a:lnTo>
                                <a:pt x="0" y="20000"/>
                              </a:lnTo>
                              <a:lnTo>
                                <a:pt x="6667" y="0"/>
                              </a:lnTo>
                              <a:lnTo>
                                <a:pt x="2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7778l0,20000l6667,0l20000,17778xe" fillcolor="white" stroked="t" o:allowincell="f" style="position:absolute;margin-left:56.2pt;margin-top:295.75pt;width:0.55pt;height:1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5055</wp:posOffset>
                </wp:positionH>
                <wp:positionV relativeFrom="paragraph">
                  <wp:posOffset>2719070</wp:posOffset>
                </wp:positionV>
                <wp:extent cx="815975" cy="129857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81" y="19804"/>
                              </a:moveTo>
                              <a:lnTo>
                                <a:pt x="10521" y="19746"/>
                              </a:lnTo>
                              <a:lnTo>
                                <a:pt x="12576" y="19628"/>
                              </a:lnTo>
                              <a:lnTo>
                                <a:pt x="12872" y="19589"/>
                              </a:lnTo>
                              <a:lnTo>
                                <a:pt x="12763" y="18914"/>
                              </a:lnTo>
                              <a:lnTo>
                                <a:pt x="12825" y="18914"/>
                              </a:lnTo>
                              <a:lnTo>
                                <a:pt x="11735" y="12802"/>
                              </a:lnTo>
                              <a:lnTo>
                                <a:pt x="13992" y="11032"/>
                              </a:lnTo>
                              <a:lnTo>
                                <a:pt x="16249" y="8714"/>
                              </a:lnTo>
                              <a:lnTo>
                                <a:pt x="20000" y="4782"/>
                              </a:lnTo>
                              <a:lnTo>
                                <a:pt x="19222" y="4724"/>
                              </a:lnTo>
                              <a:lnTo>
                                <a:pt x="17058" y="4362"/>
                              </a:lnTo>
                              <a:lnTo>
                                <a:pt x="15782" y="4724"/>
                              </a:lnTo>
                              <a:lnTo>
                                <a:pt x="14521" y="5056"/>
                              </a:lnTo>
                              <a:lnTo>
                                <a:pt x="14615" y="4421"/>
                              </a:lnTo>
                              <a:lnTo>
                                <a:pt x="12825" y="1985"/>
                              </a:lnTo>
                              <a:lnTo>
                                <a:pt x="11362" y="2044"/>
                              </a:lnTo>
                              <a:lnTo>
                                <a:pt x="10864" y="1927"/>
                              </a:lnTo>
                              <a:lnTo>
                                <a:pt x="10584" y="1770"/>
                              </a:lnTo>
                              <a:lnTo>
                                <a:pt x="10584" y="1125"/>
                              </a:lnTo>
                              <a:lnTo>
                                <a:pt x="10117" y="0"/>
                              </a:lnTo>
                              <a:lnTo>
                                <a:pt x="0" y="333"/>
                              </a:lnTo>
                              <a:lnTo>
                                <a:pt x="0" y="4068"/>
                              </a:lnTo>
                              <a:lnTo>
                                <a:pt x="0" y="4841"/>
                              </a:lnTo>
                              <a:lnTo>
                                <a:pt x="0" y="7883"/>
                              </a:lnTo>
                              <a:lnTo>
                                <a:pt x="1214" y="20000"/>
                              </a:lnTo>
                              <a:lnTo>
                                <a:pt x="3440" y="19980"/>
                              </a:lnTo>
                              <a:lnTo>
                                <a:pt x="4669" y="19941"/>
                              </a:lnTo>
                              <a:lnTo>
                                <a:pt x="5634" y="19922"/>
                              </a:lnTo>
                              <a:lnTo>
                                <a:pt x="7673" y="19863"/>
                              </a:lnTo>
                              <a:lnTo>
                                <a:pt x="8981" y="19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81,19804l10521,19746l12576,19628l12872,19589l12763,18914l12825,18914l11735,12802l13992,11032l16249,8714l20000,4782l19222,4724l17058,4362l15782,4724l14521,5056l14615,4421l12825,1985l11362,2044l10864,1927l10584,1770l10584,1125l10117,0l0,333l0,4068l0,4841l0,7883l1214,20000l3440,19980l4669,19941l5634,19922l7673,19863l8981,19804xe" fillcolor="white" stroked="t" o:allowincell="f" style="position:absolute;margin-left:184.65pt;margin-top:214.1pt;width:64.2pt;height:102.2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5370</wp:posOffset>
                </wp:positionH>
                <wp:positionV relativeFrom="paragraph">
                  <wp:posOffset>3357880</wp:posOffset>
                </wp:positionV>
                <wp:extent cx="436880" cy="36385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007"/>
                              </a:moveTo>
                              <a:lnTo>
                                <a:pt x="814" y="11030"/>
                              </a:lnTo>
                              <a:lnTo>
                                <a:pt x="1570" y="9040"/>
                              </a:lnTo>
                              <a:lnTo>
                                <a:pt x="640" y="7155"/>
                              </a:lnTo>
                              <a:lnTo>
                                <a:pt x="1512" y="6527"/>
                              </a:lnTo>
                              <a:lnTo>
                                <a:pt x="1221" y="6108"/>
                              </a:lnTo>
                              <a:lnTo>
                                <a:pt x="2936" y="5131"/>
                              </a:lnTo>
                              <a:lnTo>
                                <a:pt x="3866" y="5271"/>
                              </a:lnTo>
                              <a:lnTo>
                                <a:pt x="4564" y="4433"/>
                              </a:lnTo>
                              <a:lnTo>
                                <a:pt x="5203" y="4223"/>
                              </a:lnTo>
                              <a:lnTo>
                                <a:pt x="5029" y="3874"/>
                              </a:lnTo>
                              <a:lnTo>
                                <a:pt x="5901" y="2723"/>
                              </a:lnTo>
                              <a:lnTo>
                                <a:pt x="6599" y="2094"/>
                              </a:lnTo>
                              <a:lnTo>
                                <a:pt x="8547" y="1675"/>
                              </a:lnTo>
                              <a:lnTo>
                                <a:pt x="10000" y="2373"/>
                              </a:lnTo>
                              <a:lnTo>
                                <a:pt x="10465" y="1326"/>
                              </a:lnTo>
                              <a:lnTo>
                                <a:pt x="11395" y="279"/>
                              </a:lnTo>
                              <a:lnTo>
                                <a:pt x="11744" y="0"/>
                              </a:lnTo>
                              <a:lnTo>
                                <a:pt x="12645" y="0"/>
                              </a:lnTo>
                              <a:lnTo>
                                <a:pt x="12587" y="279"/>
                              </a:lnTo>
                              <a:lnTo>
                                <a:pt x="12936" y="2513"/>
                              </a:lnTo>
                              <a:lnTo>
                                <a:pt x="12442" y="4921"/>
                              </a:lnTo>
                              <a:lnTo>
                                <a:pt x="14157" y="3805"/>
                              </a:lnTo>
                              <a:lnTo>
                                <a:pt x="14506" y="5340"/>
                              </a:lnTo>
                              <a:lnTo>
                                <a:pt x="15087" y="5689"/>
                              </a:lnTo>
                              <a:lnTo>
                                <a:pt x="17122" y="7225"/>
                              </a:lnTo>
                              <a:lnTo>
                                <a:pt x="20000" y="6178"/>
                              </a:lnTo>
                              <a:lnTo>
                                <a:pt x="19302" y="7225"/>
                              </a:lnTo>
                              <a:lnTo>
                                <a:pt x="19477" y="7574"/>
                              </a:lnTo>
                              <a:lnTo>
                                <a:pt x="19244" y="9040"/>
                              </a:lnTo>
                              <a:lnTo>
                                <a:pt x="18953" y="8901"/>
                              </a:lnTo>
                              <a:lnTo>
                                <a:pt x="18721" y="10122"/>
                              </a:lnTo>
                              <a:lnTo>
                                <a:pt x="18256" y="11239"/>
                              </a:lnTo>
                              <a:lnTo>
                                <a:pt x="15378" y="16265"/>
                              </a:lnTo>
                              <a:lnTo>
                                <a:pt x="14390" y="17976"/>
                              </a:lnTo>
                              <a:lnTo>
                                <a:pt x="13692" y="18394"/>
                              </a:lnTo>
                              <a:lnTo>
                                <a:pt x="12762" y="19232"/>
                              </a:lnTo>
                              <a:lnTo>
                                <a:pt x="12267" y="18953"/>
                              </a:lnTo>
                              <a:lnTo>
                                <a:pt x="11919" y="19581"/>
                              </a:lnTo>
                              <a:lnTo>
                                <a:pt x="11163" y="19581"/>
                              </a:lnTo>
                              <a:lnTo>
                                <a:pt x="11221" y="19860"/>
                              </a:lnTo>
                              <a:lnTo>
                                <a:pt x="11163" y="20000"/>
                              </a:lnTo>
                              <a:lnTo>
                                <a:pt x="10465" y="19651"/>
                              </a:lnTo>
                              <a:lnTo>
                                <a:pt x="9593" y="17696"/>
                              </a:lnTo>
                              <a:lnTo>
                                <a:pt x="9419" y="17906"/>
                              </a:lnTo>
                              <a:lnTo>
                                <a:pt x="8256" y="18115"/>
                              </a:lnTo>
                              <a:lnTo>
                                <a:pt x="4680" y="10541"/>
                              </a:lnTo>
                              <a:lnTo>
                                <a:pt x="4331" y="10541"/>
                              </a:lnTo>
                              <a:lnTo>
                                <a:pt x="3866" y="10122"/>
                              </a:lnTo>
                              <a:lnTo>
                                <a:pt x="2442" y="9948"/>
                              </a:lnTo>
                              <a:lnTo>
                                <a:pt x="2209" y="10122"/>
                              </a:lnTo>
                              <a:lnTo>
                                <a:pt x="1686" y="11239"/>
                              </a:lnTo>
                              <a:lnTo>
                                <a:pt x="465" y="12216"/>
                              </a:lnTo>
                              <a:lnTo>
                                <a:pt x="0" y="120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007l814,11030l1570,9040l640,7155l1512,6527l1221,6108l2936,5131l3866,5271l4564,4433l5203,4223l5029,3874l5901,2723l6599,2094l8547,1675l10000,2373l10465,1326l11395,279l11744,0l12645,0l12587,279l12936,2513l12442,4921l14157,3805l14506,5340l15087,5689l17122,7225l20000,6178l19302,7225l19477,7574l19244,9040l18953,8901l18721,10122l18256,11239l15378,16265l14390,17976l13692,18394l12762,19232l12267,18953l11919,19581l11163,19581l11221,19860l11163,20000l10465,19651l9593,17696l9419,17906l8256,18115l4680,10541l4331,10541l3866,10122l2442,9948l2209,10122l1686,11239l465,12216l0,12007xe" fillcolor="white" stroked="t" o:allowincell="f" style="position:absolute;margin-left:383.1pt;margin-top:264.4pt;width:34.35pt;height:28.6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8265</wp:posOffset>
                </wp:positionH>
                <wp:positionV relativeFrom="paragraph">
                  <wp:posOffset>3730625</wp:posOffset>
                </wp:positionV>
                <wp:extent cx="11430" cy="22860"/>
                <wp:effectExtent l="635" t="63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20000"/>
                              </a:moveTo>
                              <a:lnTo>
                                <a:pt x="20000" y="6667"/>
                              </a:lnTo>
                              <a:lnTo>
                                <a:pt x="0" y="0"/>
                              </a:lnTo>
                              <a:lnTo>
                                <a:pt x="6667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20000l20000,6667l0,0l6667,20000xe" fillcolor="white" stroked="t" o:allowincell="f" style="position:absolute;margin-left:406.95pt;margin-top:293.75pt;width:0.85pt;height:1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340</wp:posOffset>
                </wp:positionH>
                <wp:positionV relativeFrom="paragraph">
                  <wp:posOffset>3336290</wp:posOffset>
                </wp:positionV>
                <wp:extent cx="7620" cy="19050"/>
                <wp:effectExtent l="635" t="635" r="190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0000"/>
                              </a:moveTo>
                              <a:lnTo>
                                <a:pt x="20000" y="0"/>
                              </a:lnTo>
                              <a:lnTo>
                                <a:pt x="0" y="10667"/>
                              </a:lnTo>
                              <a:lnTo>
                                <a:pt x="20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0000l20000,0l0,10667l20000,20000xe" fillcolor="white" stroked="t" o:allowincell="f" style="position:absolute;margin-left:404.2pt;margin-top:262.7pt;width:0.55pt;height:1.4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9910</wp:posOffset>
                </wp:positionH>
                <wp:positionV relativeFrom="paragraph">
                  <wp:posOffset>2110105</wp:posOffset>
                </wp:positionV>
                <wp:extent cx="1028700" cy="88011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79" y="2843"/>
                              </a:moveTo>
                              <a:lnTo>
                                <a:pt x="2506" y="3391"/>
                              </a:lnTo>
                              <a:lnTo>
                                <a:pt x="2284" y="3218"/>
                              </a:lnTo>
                              <a:lnTo>
                                <a:pt x="1914" y="3362"/>
                              </a:lnTo>
                              <a:lnTo>
                                <a:pt x="1642" y="3535"/>
                              </a:lnTo>
                              <a:lnTo>
                                <a:pt x="1494" y="3218"/>
                              </a:lnTo>
                              <a:lnTo>
                                <a:pt x="2062" y="2929"/>
                              </a:lnTo>
                              <a:lnTo>
                                <a:pt x="1840" y="2843"/>
                              </a:lnTo>
                              <a:lnTo>
                                <a:pt x="1395" y="2266"/>
                              </a:lnTo>
                              <a:lnTo>
                                <a:pt x="1160" y="2179"/>
                              </a:lnTo>
                              <a:lnTo>
                                <a:pt x="790" y="2092"/>
                              </a:lnTo>
                              <a:lnTo>
                                <a:pt x="716" y="1804"/>
                              </a:lnTo>
                              <a:lnTo>
                                <a:pt x="593" y="1544"/>
                              </a:lnTo>
                              <a:lnTo>
                                <a:pt x="593" y="1183"/>
                              </a:lnTo>
                              <a:lnTo>
                                <a:pt x="222" y="1010"/>
                              </a:lnTo>
                              <a:lnTo>
                                <a:pt x="370" y="606"/>
                              </a:lnTo>
                              <a:lnTo>
                                <a:pt x="0" y="577"/>
                              </a:lnTo>
                              <a:lnTo>
                                <a:pt x="222" y="173"/>
                              </a:lnTo>
                              <a:lnTo>
                                <a:pt x="198" y="0"/>
                              </a:lnTo>
                              <a:lnTo>
                                <a:pt x="568" y="519"/>
                              </a:lnTo>
                              <a:lnTo>
                                <a:pt x="864" y="519"/>
                              </a:lnTo>
                              <a:lnTo>
                                <a:pt x="1235" y="866"/>
                              </a:lnTo>
                              <a:lnTo>
                                <a:pt x="1494" y="1126"/>
                              </a:lnTo>
                              <a:lnTo>
                                <a:pt x="1914" y="1371"/>
                              </a:lnTo>
                              <a:lnTo>
                                <a:pt x="2012" y="1659"/>
                              </a:lnTo>
                              <a:lnTo>
                                <a:pt x="2235" y="1659"/>
                              </a:lnTo>
                              <a:lnTo>
                                <a:pt x="2679" y="1804"/>
                              </a:lnTo>
                              <a:lnTo>
                                <a:pt x="2827" y="2063"/>
                              </a:lnTo>
                              <a:lnTo>
                                <a:pt x="3568" y="2266"/>
                              </a:lnTo>
                              <a:lnTo>
                                <a:pt x="3852" y="2525"/>
                              </a:lnTo>
                              <a:lnTo>
                                <a:pt x="3802" y="3016"/>
                              </a:lnTo>
                              <a:lnTo>
                                <a:pt x="3926" y="3189"/>
                              </a:lnTo>
                              <a:lnTo>
                                <a:pt x="4148" y="2929"/>
                              </a:lnTo>
                              <a:lnTo>
                                <a:pt x="4395" y="2843"/>
                              </a:lnTo>
                              <a:lnTo>
                                <a:pt x="4593" y="3362"/>
                              </a:lnTo>
                              <a:lnTo>
                                <a:pt x="4840" y="3478"/>
                              </a:lnTo>
                              <a:lnTo>
                                <a:pt x="5210" y="3709"/>
                              </a:lnTo>
                              <a:lnTo>
                                <a:pt x="5778" y="3564"/>
                              </a:lnTo>
                              <a:lnTo>
                                <a:pt x="5926" y="4012"/>
                              </a:lnTo>
                              <a:lnTo>
                                <a:pt x="6099" y="4069"/>
                              </a:lnTo>
                              <a:lnTo>
                                <a:pt x="6074" y="4762"/>
                              </a:lnTo>
                              <a:lnTo>
                                <a:pt x="6481" y="4675"/>
                              </a:lnTo>
                              <a:lnTo>
                                <a:pt x="6605" y="5051"/>
                              </a:lnTo>
                              <a:lnTo>
                                <a:pt x="7123" y="4848"/>
                              </a:lnTo>
                              <a:lnTo>
                                <a:pt x="7444" y="4964"/>
                              </a:lnTo>
                              <a:lnTo>
                                <a:pt x="7370" y="5570"/>
                              </a:lnTo>
                              <a:lnTo>
                                <a:pt x="7593" y="6147"/>
                              </a:lnTo>
                              <a:lnTo>
                                <a:pt x="7716" y="6364"/>
                              </a:lnTo>
                              <a:lnTo>
                                <a:pt x="7716" y="6537"/>
                              </a:lnTo>
                              <a:lnTo>
                                <a:pt x="7716" y="6768"/>
                              </a:lnTo>
                              <a:lnTo>
                                <a:pt x="8037" y="7027"/>
                              </a:lnTo>
                              <a:lnTo>
                                <a:pt x="8383" y="6883"/>
                              </a:lnTo>
                              <a:lnTo>
                                <a:pt x="8531" y="6883"/>
                              </a:lnTo>
                              <a:lnTo>
                                <a:pt x="8864" y="7201"/>
                              </a:lnTo>
                              <a:lnTo>
                                <a:pt x="9457" y="7056"/>
                              </a:lnTo>
                              <a:lnTo>
                                <a:pt x="9975" y="7143"/>
                              </a:lnTo>
                              <a:lnTo>
                                <a:pt x="9951" y="6941"/>
                              </a:lnTo>
                              <a:lnTo>
                                <a:pt x="10173" y="6941"/>
                              </a:lnTo>
                              <a:lnTo>
                                <a:pt x="10272" y="7287"/>
                              </a:lnTo>
                              <a:lnTo>
                                <a:pt x="10642" y="7374"/>
                              </a:lnTo>
                              <a:lnTo>
                                <a:pt x="10988" y="7807"/>
                              </a:lnTo>
                              <a:lnTo>
                                <a:pt x="11210" y="7720"/>
                              </a:lnTo>
                              <a:lnTo>
                                <a:pt x="11370" y="7374"/>
                              </a:lnTo>
                              <a:lnTo>
                                <a:pt x="11469" y="7489"/>
                              </a:lnTo>
                              <a:lnTo>
                                <a:pt x="11691" y="7374"/>
                              </a:lnTo>
                              <a:lnTo>
                                <a:pt x="11963" y="7460"/>
                              </a:lnTo>
                              <a:lnTo>
                                <a:pt x="12111" y="6970"/>
                              </a:lnTo>
                              <a:lnTo>
                                <a:pt x="12358" y="7056"/>
                              </a:lnTo>
                              <a:lnTo>
                                <a:pt x="12926" y="7547"/>
                              </a:lnTo>
                              <a:lnTo>
                                <a:pt x="13593" y="7027"/>
                              </a:lnTo>
                              <a:lnTo>
                                <a:pt x="13778" y="6508"/>
                              </a:lnTo>
                              <a:lnTo>
                                <a:pt x="13975" y="6595"/>
                              </a:lnTo>
                              <a:lnTo>
                                <a:pt x="14420" y="6854"/>
                              </a:lnTo>
                              <a:lnTo>
                                <a:pt x="14716" y="6623"/>
                              </a:lnTo>
                              <a:lnTo>
                                <a:pt x="14963" y="6681"/>
                              </a:lnTo>
                              <a:lnTo>
                                <a:pt x="14741" y="7403"/>
                              </a:lnTo>
                              <a:lnTo>
                                <a:pt x="15259" y="7547"/>
                              </a:lnTo>
                              <a:lnTo>
                                <a:pt x="16148" y="8240"/>
                              </a:lnTo>
                              <a:lnTo>
                                <a:pt x="16383" y="8009"/>
                              </a:lnTo>
                              <a:lnTo>
                                <a:pt x="16877" y="7460"/>
                              </a:lnTo>
                              <a:lnTo>
                                <a:pt x="16901" y="7807"/>
                              </a:lnTo>
                              <a:lnTo>
                                <a:pt x="17617" y="7403"/>
                              </a:lnTo>
                              <a:lnTo>
                                <a:pt x="17716" y="7547"/>
                              </a:lnTo>
                              <a:lnTo>
                                <a:pt x="18506" y="7835"/>
                              </a:lnTo>
                              <a:lnTo>
                                <a:pt x="18889" y="8802"/>
                              </a:lnTo>
                              <a:lnTo>
                                <a:pt x="18728" y="9149"/>
                              </a:lnTo>
                              <a:lnTo>
                                <a:pt x="19704" y="9408"/>
                              </a:lnTo>
                              <a:lnTo>
                                <a:pt x="19654" y="9668"/>
                              </a:lnTo>
                              <a:lnTo>
                                <a:pt x="20000" y="9812"/>
                              </a:lnTo>
                              <a:lnTo>
                                <a:pt x="19951" y="11227"/>
                              </a:lnTo>
                              <a:lnTo>
                                <a:pt x="19704" y="12424"/>
                              </a:lnTo>
                              <a:lnTo>
                                <a:pt x="19506" y="12886"/>
                              </a:lnTo>
                              <a:lnTo>
                                <a:pt x="18679" y="11732"/>
                              </a:lnTo>
                              <a:lnTo>
                                <a:pt x="11136" y="18110"/>
                              </a:lnTo>
                              <a:lnTo>
                                <a:pt x="10988" y="17937"/>
                              </a:lnTo>
                              <a:lnTo>
                                <a:pt x="11210" y="17908"/>
                              </a:lnTo>
                              <a:lnTo>
                                <a:pt x="10765" y="17417"/>
                              </a:lnTo>
                              <a:lnTo>
                                <a:pt x="10395" y="17475"/>
                              </a:lnTo>
                              <a:lnTo>
                                <a:pt x="10173" y="17071"/>
                              </a:lnTo>
                              <a:lnTo>
                                <a:pt x="10765" y="16378"/>
                              </a:lnTo>
                              <a:lnTo>
                                <a:pt x="10346" y="16075"/>
                              </a:lnTo>
                              <a:lnTo>
                                <a:pt x="9975" y="16638"/>
                              </a:lnTo>
                              <a:lnTo>
                                <a:pt x="9901" y="16955"/>
                              </a:lnTo>
                              <a:lnTo>
                                <a:pt x="10049" y="17244"/>
                              </a:lnTo>
                              <a:lnTo>
                                <a:pt x="10346" y="17821"/>
                              </a:lnTo>
                              <a:lnTo>
                                <a:pt x="10543" y="18110"/>
                              </a:lnTo>
                              <a:lnTo>
                                <a:pt x="10469" y="18167"/>
                              </a:lnTo>
                              <a:lnTo>
                                <a:pt x="10617" y="18514"/>
                              </a:lnTo>
                              <a:lnTo>
                                <a:pt x="10543" y="18543"/>
                              </a:lnTo>
                              <a:lnTo>
                                <a:pt x="10864" y="19076"/>
                              </a:lnTo>
                              <a:lnTo>
                                <a:pt x="10765" y="19654"/>
                              </a:lnTo>
                              <a:lnTo>
                                <a:pt x="10420" y="19509"/>
                              </a:lnTo>
                              <a:lnTo>
                                <a:pt x="9802" y="19827"/>
                              </a:lnTo>
                              <a:lnTo>
                                <a:pt x="9531" y="19769"/>
                              </a:lnTo>
                              <a:lnTo>
                                <a:pt x="9284" y="19509"/>
                              </a:lnTo>
                              <a:lnTo>
                                <a:pt x="9062" y="19336"/>
                              </a:lnTo>
                              <a:lnTo>
                                <a:pt x="8988" y="19654"/>
                              </a:lnTo>
                              <a:lnTo>
                                <a:pt x="8704" y="19567"/>
                              </a:lnTo>
                              <a:lnTo>
                                <a:pt x="8531" y="19856"/>
                              </a:lnTo>
                              <a:lnTo>
                                <a:pt x="8333" y="19856"/>
                              </a:lnTo>
                              <a:lnTo>
                                <a:pt x="8259" y="19740"/>
                              </a:lnTo>
                              <a:lnTo>
                                <a:pt x="7889" y="19567"/>
                              </a:lnTo>
                              <a:lnTo>
                                <a:pt x="8012" y="20000"/>
                              </a:lnTo>
                              <a:lnTo>
                                <a:pt x="7593" y="19683"/>
                              </a:lnTo>
                              <a:lnTo>
                                <a:pt x="7642" y="19509"/>
                              </a:lnTo>
                              <a:lnTo>
                                <a:pt x="7296" y="18903"/>
                              </a:lnTo>
                              <a:lnTo>
                                <a:pt x="7074" y="18427"/>
                              </a:lnTo>
                              <a:lnTo>
                                <a:pt x="7272" y="18369"/>
                              </a:lnTo>
                              <a:lnTo>
                                <a:pt x="7198" y="18196"/>
                              </a:lnTo>
                              <a:lnTo>
                                <a:pt x="6778" y="18023"/>
                              </a:lnTo>
                              <a:lnTo>
                                <a:pt x="6778" y="18369"/>
                              </a:lnTo>
                              <a:lnTo>
                                <a:pt x="6827" y="18687"/>
                              </a:lnTo>
                              <a:lnTo>
                                <a:pt x="6778" y="18874"/>
                              </a:lnTo>
                              <a:lnTo>
                                <a:pt x="6852" y="19048"/>
                              </a:lnTo>
                              <a:lnTo>
                                <a:pt x="6778" y="19163"/>
                              </a:lnTo>
                              <a:lnTo>
                                <a:pt x="6481" y="19163"/>
                              </a:lnTo>
                              <a:lnTo>
                                <a:pt x="6333" y="18990"/>
                              </a:lnTo>
                              <a:lnTo>
                                <a:pt x="6000" y="19134"/>
                              </a:lnTo>
                              <a:lnTo>
                                <a:pt x="5926" y="18817"/>
                              </a:lnTo>
                              <a:lnTo>
                                <a:pt x="5654" y="18687"/>
                              </a:lnTo>
                              <a:lnTo>
                                <a:pt x="5704" y="18369"/>
                              </a:lnTo>
                              <a:lnTo>
                                <a:pt x="6099" y="18427"/>
                              </a:lnTo>
                              <a:lnTo>
                                <a:pt x="5852" y="17850"/>
                              </a:lnTo>
                              <a:lnTo>
                                <a:pt x="5877" y="17561"/>
                              </a:lnTo>
                              <a:lnTo>
                                <a:pt x="5704" y="17417"/>
                              </a:lnTo>
                              <a:lnTo>
                                <a:pt x="5358" y="17504"/>
                              </a:lnTo>
                              <a:lnTo>
                                <a:pt x="4667" y="17302"/>
                              </a:lnTo>
                              <a:lnTo>
                                <a:pt x="4741" y="17071"/>
                              </a:lnTo>
                              <a:lnTo>
                                <a:pt x="4222" y="16898"/>
                              </a:lnTo>
                              <a:lnTo>
                                <a:pt x="4099" y="16638"/>
                              </a:lnTo>
                              <a:lnTo>
                                <a:pt x="4173" y="16436"/>
                              </a:lnTo>
                              <a:lnTo>
                                <a:pt x="3778" y="15931"/>
                              </a:lnTo>
                              <a:lnTo>
                                <a:pt x="3926" y="15584"/>
                              </a:lnTo>
                              <a:lnTo>
                                <a:pt x="3926" y="15411"/>
                              </a:lnTo>
                              <a:lnTo>
                                <a:pt x="4173" y="15238"/>
                              </a:lnTo>
                              <a:lnTo>
                                <a:pt x="4247" y="14805"/>
                              </a:lnTo>
                              <a:lnTo>
                                <a:pt x="3346" y="14199"/>
                              </a:lnTo>
                              <a:lnTo>
                                <a:pt x="3617" y="14113"/>
                              </a:lnTo>
                              <a:lnTo>
                                <a:pt x="4593" y="14372"/>
                              </a:lnTo>
                              <a:lnTo>
                                <a:pt x="4593" y="14199"/>
                              </a:lnTo>
                              <a:lnTo>
                                <a:pt x="4296" y="13853"/>
                              </a:lnTo>
                              <a:lnTo>
                                <a:pt x="4370" y="13766"/>
                              </a:lnTo>
                              <a:lnTo>
                                <a:pt x="4148" y="13636"/>
                              </a:lnTo>
                              <a:lnTo>
                                <a:pt x="4025" y="13319"/>
                              </a:lnTo>
                              <a:lnTo>
                                <a:pt x="3778" y="13059"/>
                              </a:lnTo>
                              <a:lnTo>
                                <a:pt x="4765" y="13405"/>
                              </a:lnTo>
                              <a:lnTo>
                                <a:pt x="5210" y="13319"/>
                              </a:lnTo>
                              <a:lnTo>
                                <a:pt x="5704" y="13579"/>
                              </a:lnTo>
                              <a:lnTo>
                                <a:pt x="5926" y="13463"/>
                              </a:lnTo>
                              <a:lnTo>
                                <a:pt x="5852" y="13232"/>
                              </a:lnTo>
                              <a:lnTo>
                                <a:pt x="6074" y="12626"/>
                              </a:lnTo>
                              <a:lnTo>
                                <a:pt x="6531" y="12684"/>
                              </a:lnTo>
                              <a:lnTo>
                                <a:pt x="6778" y="12857"/>
                              </a:lnTo>
                              <a:lnTo>
                                <a:pt x="7000" y="12540"/>
                              </a:lnTo>
                              <a:lnTo>
                                <a:pt x="7222" y="12424"/>
                              </a:lnTo>
                              <a:lnTo>
                                <a:pt x="7741" y="12540"/>
                              </a:lnTo>
                              <a:lnTo>
                                <a:pt x="7963" y="12165"/>
                              </a:lnTo>
                              <a:lnTo>
                                <a:pt x="7642" y="11991"/>
                              </a:lnTo>
                              <a:lnTo>
                                <a:pt x="7568" y="11587"/>
                              </a:lnTo>
                              <a:lnTo>
                                <a:pt x="7815" y="11472"/>
                              </a:lnTo>
                              <a:lnTo>
                                <a:pt x="7494" y="10851"/>
                              </a:lnTo>
                              <a:lnTo>
                                <a:pt x="7568" y="10592"/>
                              </a:lnTo>
                              <a:lnTo>
                                <a:pt x="7272" y="10794"/>
                              </a:lnTo>
                              <a:lnTo>
                                <a:pt x="7296" y="10592"/>
                              </a:lnTo>
                              <a:lnTo>
                                <a:pt x="7519" y="10274"/>
                              </a:lnTo>
                              <a:lnTo>
                                <a:pt x="7296" y="10274"/>
                              </a:lnTo>
                              <a:lnTo>
                                <a:pt x="6901" y="10418"/>
                              </a:lnTo>
                              <a:lnTo>
                                <a:pt x="6852" y="10014"/>
                              </a:lnTo>
                              <a:lnTo>
                                <a:pt x="6679" y="9841"/>
                              </a:lnTo>
                              <a:lnTo>
                                <a:pt x="6605" y="9668"/>
                              </a:lnTo>
                              <a:lnTo>
                                <a:pt x="6309" y="9495"/>
                              </a:lnTo>
                              <a:lnTo>
                                <a:pt x="6605" y="8889"/>
                              </a:lnTo>
                              <a:lnTo>
                                <a:pt x="6099" y="9062"/>
                              </a:lnTo>
                              <a:lnTo>
                                <a:pt x="5877" y="9293"/>
                              </a:lnTo>
                              <a:lnTo>
                                <a:pt x="5877" y="8947"/>
                              </a:lnTo>
                              <a:lnTo>
                                <a:pt x="5778" y="8773"/>
                              </a:lnTo>
                              <a:lnTo>
                                <a:pt x="5481" y="8860"/>
                              </a:lnTo>
                              <a:lnTo>
                                <a:pt x="5333" y="8528"/>
                              </a:lnTo>
                              <a:lnTo>
                                <a:pt x="5630" y="8326"/>
                              </a:lnTo>
                              <a:lnTo>
                                <a:pt x="5111" y="8009"/>
                              </a:lnTo>
                              <a:lnTo>
                                <a:pt x="4988" y="7749"/>
                              </a:lnTo>
                              <a:lnTo>
                                <a:pt x="5062" y="7374"/>
                              </a:lnTo>
                              <a:lnTo>
                                <a:pt x="4889" y="6854"/>
                              </a:lnTo>
                              <a:lnTo>
                                <a:pt x="4667" y="6595"/>
                              </a:lnTo>
                              <a:lnTo>
                                <a:pt x="4593" y="6234"/>
                              </a:lnTo>
                              <a:lnTo>
                                <a:pt x="4370" y="5570"/>
                              </a:lnTo>
                              <a:lnTo>
                                <a:pt x="3778" y="5455"/>
                              </a:lnTo>
                              <a:lnTo>
                                <a:pt x="3247" y="5051"/>
                              </a:lnTo>
                              <a:lnTo>
                                <a:pt x="3049" y="5108"/>
                              </a:lnTo>
                              <a:lnTo>
                                <a:pt x="2951" y="4762"/>
                              </a:lnTo>
                              <a:lnTo>
                                <a:pt x="3025" y="4185"/>
                              </a:lnTo>
                              <a:lnTo>
                                <a:pt x="3123" y="3709"/>
                              </a:lnTo>
                              <a:lnTo>
                                <a:pt x="2951" y="3651"/>
                              </a:lnTo>
                              <a:lnTo>
                                <a:pt x="2753" y="3737"/>
                              </a:lnTo>
                              <a:lnTo>
                                <a:pt x="2753" y="3391"/>
                              </a:lnTo>
                              <a:lnTo>
                                <a:pt x="3123" y="2872"/>
                              </a:lnTo>
                              <a:lnTo>
                                <a:pt x="2679" y="28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79,2843l2506,3391l2284,3218l1914,3362l1642,3535l1494,3218l2062,2929l1840,2843l1395,2266l1160,2179l790,2092l716,1804l593,1544l593,1183l222,1010l370,606l0,577l222,173l198,0l568,519l864,519l1235,866l1494,1126l1914,1371l2012,1659l2235,1659l2679,1804l2827,2063l3568,2266l3852,2525l3802,3016l3926,3189l4148,2929l4395,2843l4593,3362l4840,3478l5210,3709l5778,3564l5926,4012l6099,4069l6074,4762l6481,4675l6605,5051l7123,4848l7444,4964l7370,5570l7593,6147l7716,6364l7716,6537l7716,6768l8037,7027l8383,6883l8531,6883l8864,7201l9457,7056l9975,7143l9951,6941l10173,6941l10272,7287l10642,7374l10988,7807l11210,7720l11370,7374l11469,7489l11691,7374l11963,7460l12111,6970l12358,7056l12926,7547l13593,7027l13778,6508l13975,6595l14420,6854l14716,6623l14963,6681l14741,7403l15259,7547l16148,8240l16383,8009l16877,7460l16901,7807l17617,7403l17716,7547l18506,7835l18889,8802l18728,9149l19704,9408l19654,9668l20000,9812l19951,11227l19704,12424l19506,12886l18679,11732l11136,18110l10988,17937l11210,17908l10765,17417l10395,17475l10173,17071l10765,16378l10346,16075l9975,16638l9901,16955l10049,17244l10346,17821l10543,18110l10469,18167l10617,18514l10543,18543l10864,19076l10765,19654l10420,19509l9802,19827l9531,19769l9284,19509l9062,19336l8988,19654l8704,19567l8531,19856l8333,19856l8259,19740l7889,19567l8012,20000l7593,19683l7642,19509l7296,18903l7074,18427l7272,18369l7198,18196l6778,18023l6778,18369l6827,18687l6778,18874l6852,19048l6778,19163l6481,19163l6333,18990l6000,19134l5926,18817l5654,18687l5704,18369l6099,18427l5852,17850l5877,17561l5704,17417l5358,17504l4667,17302l4741,17071l4222,16898l4099,16638l4173,16436l3778,15931l3926,15584l3926,15411l4173,15238l4247,14805l3346,14199l3617,14113l4593,14372l4593,14199l4296,13853l4370,13766l4148,13636l4025,13319l3778,13059l4765,13405l5210,13319l5704,13579l5926,13463l5852,13232l6074,12626l6531,12684l6778,12857l7000,12540l7222,12424l7741,12540l7963,12165l7642,11991l7568,11587l7815,11472l7494,10851l7568,10592l7272,10794l7296,10592l7519,10274l7296,10274l6901,10418l6852,10014l6679,9841l6605,9668l6309,9495l6605,8889l6099,9062l5877,9293l5877,8947l5778,8773l5481,8860l5333,8528l5630,8326l5111,8009l4988,7749l5062,7374l4889,6854l4667,6595l4593,6234l4370,5570l3778,5455l3247,5051l3049,5108l2951,4762l3025,4185l3123,3709l2951,3651l2753,3737l2753,3391l3123,2872l2679,2843xe" fillcolor="white" stroked="t" o:allowincell="f" style="position:absolute;margin-left:343.3pt;margin-top:166.15pt;width:80.95pt;height:69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2420</wp:posOffset>
                </wp:positionH>
                <wp:positionV relativeFrom="paragraph">
                  <wp:posOffset>2587625</wp:posOffset>
                </wp:positionV>
                <wp:extent cx="559435" cy="5340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7" y="6801"/>
                              </a:moveTo>
                              <a:lnTo>
                                <a:pt x="7537" y="6516"/>
                              </a:lnTo>
                              <a:lnTo>
                                <a:pt x="7991" y="6326"/>
                              </a:lnTo>
                              <a:lnTo>
                                <a:pt x="8536" y="6659"/>
                              </a:lnTo>
                              <a:lnTo>
                                <a:pt x="8808" y="6659"/>
                              </a:lnTo>
                              <a:lnTo>
                                <a:pt x="8899" y="6183"/>
                              </a:lnTo>
                              <a:lnTo>
                                <a:pt x="9171" y="6183"/>
                              </a:lnTo>
                              <a:lnTo>
                                <a:pt x="9217" y="4923"/>
                              </a:lnTo>
                              <a:lnTo>
                                <a:pt x="9716" y="5018"/>
                              </a:lnTo>
                              <a:lnTo>
                                <a:pt x="10193" y="4875"/>
                              </a:lnTo>
                              <a:lnTo>
                                <a:pt x="10420" y="4304"/>
                              </a:lnTo>
                              <a:lnTo>
                                <a:pt x="12100" y="4067"/>
                              </a:lnTo>
                              <a:lnTo>
                                <a:pt x="12327" y="4875"/>
                              </a:lnTo>
                              <a:lnTo>
                                <a:pt x="12509" y="6088"/>
                              </a:lnTo>
                              <a:lnTo>
                                <a:pt x="13326" y="6231"/>
                              </a:lnTo>
                              <a:lnTo>
                                <a:pt x="13871" y="6040"/>
                              </a:lnTo>
                              <a:lnTo>
                                <a:pt x="14393" y="5731"/>
                              </a:lnTo>
                              <a:lnTo>
                                <a:pt x="14393" y="5065"/>
                              </a:lnTo>
                              <a:lnTo>
                                <a:pt x="14711" y="5065"/>
                              </a:lnTo>
                              <a:lnTo>
                                <a:pt x="15074" y="5589"/>
                              </a:lnTo>
                              <a:lnTo>
                                <a:pt x="15074" y="6326"/>
                              </a:lnTo>
                              <a:lnTo>
                                <a:pt x="14801" y="6516"/>
                              </a:lnTo>
                              <a:lnTo>
                                <a:pt x="14847" y="8228"/>
                              </a:lnTo>
                              <a:lnTo>
                                <a:pt x="15210" y="8371"/>
                              </a:lnTo>
                              <a:lnTo>
                                <a:pt x="15891" y="7515"/>
                              </a:lnTo>
                              <a:lnTo>
                                <a:pt x="16209" y="6659"/>
                              </a:lnTo>
                              <a:lnTo>
                                <a:pt x="16209" y="6373"/>
                              </a:lnTo>
                              <a:lnTo>
                                <a:pt x="16617" y="6373"/>
                              </a:lnTo>
                              <a:lnTo>
                                <a:pt x="16481" y="7325"/>
                              </a:lnTo>
                              <a:lnTo>
                                <a:pt x="17026" y="8656"/>
                              </a:lnTo>
                              <a:lnTo>
                                <a:pt x="17299" y="8942"/>
                              </a:lnTo>
                              <a:lnTo>
                                <a:pt x="17707" y="9084"/>
                              </a:lnTo>
                              <a:lnTo>
                                <a:pt x="17798" y="7800"/>
                              </a:lnTo>
                              <a:lnTo>
                                <a:pt x="17526" y="7229"/>
                              </a:lnTo>
                              <a:lnTo>
                                <a:pt x="18683" y="8086"/>
                              </a:lnTo>
                              <a:lnTo>
                                <a:pt x="19501" y="10059"/>
                              </a:lnTo>
                              <a:lnTo>
                                <a:pt x="20000" y="11486"/>
                              </a:lnTo>
                              <a:lnTo>
                                <a:pt x="19728" y="11772"/>
                              </a:lnTo>
                              <a:lnTo>
                                <a:pt x="18956" y="12533"/>
                              </a:lnTo>
                              <a:lnTo>
                                <a:pt x="18229" y="11629"/>
                              </a:lnTo>
                              <a:lnTo>
                                <a:pt x="17843" y="11486"/>
                              </a:lnTo>
                              <a:lnTo>
                                <a:pt x="17435" y="13056"/>
                              </a:lnTo>
                              <a:lnTo>
                                <a:pt x="17117" y="13056"/>
                              </a:lnTo>
                              <a:lnTo>
                                <a:pt x="15755" y="10107"/>
                              </a:lnTo>
                              <a:lnTo>
                                <a:pt x="14574" y="9750"/>
                              </a:lnTo>
                              <a:lnTo>
                                <a:pt x="14393" y="9893"/>
                              </a:lnTo>
                              <a:lnTo>
                                <a:pt x="14983" y="11772"/>
                              </a:lnTo>
                              <a:lnTo>
                                <a:pt x="14257" y="12818"/>
                              </a:lnTo>
                              <a:lnTo>
                                <a:pt x="14529" y="15077"/>
                              </a:lnTo>
                              <a:lnTo>
                                <a:pt x="13190" y="16361"/>
                              </a:lnTo>
                              <a:lnTo>
                                <a:pt x="12872" y="16076"/>
                              </a:lnTo>
                              <a:lnTo>
                                <a:pt x="13417" y="14697"/>
                              </a:lnTo>
                              <a:lnTo>
                                <a:pt x="13553" y="13912"/>
                              </a:lnTo>
                              <a:lnTo>
                                <a:pt x="13326" y="12961"/>
                              </a:lnTo>
                              <a:lnTo>
                                <a:pt x="12736" y="13484"/>
                              </a:lnTo>
                              <a:lnTo>
                                <a:pt x="12372" y="13912"/>
                              </a:lnTo>
                              <a:lnTo>
                                <a:pt x="11827" y="14269"/>
                              </a:lnTo>
                              <a:lnTo>
                                <a:pt x="11101" y="14839"/>
                              </a:lnTo>
                              <a:lnTo>
                                <a:pt x="10602" y="14364"/>
                              </a:lnTo>
                              <a:lnTo>
                                <a:pt x="9716" y="15363"/>
                              </a:lnTo>
                              <a:lnTo>
                                <a:pt x="9308" y="15981"/>
                              </a:lnTo>
                              <a:lnTo>
                                <a:pt x="7673" y="16980"/>
                              </a:lnTo>
                              <a:lnTo>
                                <a:pt x="5743" y="18288"/>
                              </a:lnTo>
                              <a:lnTo>
                                <a:pt x="4427" y="19857"/>
                              </a:lnTo>
                              <a:lnTo>
                                <a:pt x="3700" y="20000"/>
                              </a:lnTo>
                              <a:lnTo>
                                <a:pt x="2792" y="19287"/>
                              </a:lnTo>
                              <a:lnTo>
                                <a:pt x="3473" y="15648"/>
                              </a:lnTo>
                              <a:lnTo>
                                <a:pt x="2792" y="15933"/>
                              </a:lnTo>
                              <a:lnTo>
                                <a:pt x="1771" y="16980"/>
                              </a:lnTo>
                              <a:lnTo>
                                <a:pt x="2066" y="15648"/>
                              </a:lnTo>
                              <a:lnTo>
                                <a:pt x="2747" y="15648"/>
                              </a:lnTo>
                              <a:lnTo>
                                <a:pt x="2202" y="13246"/>
                              </a:lnTo>
                              <a:lnTo>
                                <a:pt x="1952" y="12628"/>
                              </a:lnTo>
                              <a:lnTo>
                                <a:pt x="1680" y="12105"/>
                              </a:lnTo>
                              <a:lnTo>
                                <a:pt x="2066" y="11201"/>
                              </a:lnTo>
                              <a:lnTo>
                                <a:pt x="2202" y="11391"/>
                              </a:lnTo>
                              <a:lnTo>
                                <a:pt x="1498" y="10345"/>
                              </a:lnTo>
                              <a:lnTo>
                                <a:pt x="545" y="6611"/>
                              </a:lnTo>
                              <a:lnTo>
                                <a:pt x="590" y="6373"/>
                              </a:lnTo>
                              <a:lnTo>
                                <a:pt x="318" y="6183"/>
                              </a:lnTo>
                              <a:lnTo>
                                <a:pt x="590" y="5065"/>
                              </a:lnTo>
                              <a:lnTo>
                                <a:pt x="136" y="4637"/>
                              </a:lnTo>
                              <a:lnTo>
                                <a:pt x="272" y="4447"/>
                              </a:lnTo>
                              <a:lnTo>
                                <a:pt x="0" y="2782"/>
                              </a:lnTo>
                              <a:lnTo>
                                <a:pt x="953" y="571"/>
                              </a:lnTo>
                              <a:lnTo>
                                <a:pt x="1271" y="571"/>
                              </a:lnTo>
                              <a:lnTo>
                                <a:pt x="1816" y="0"/>
                              </a:lnTo>
                              <a:lnTo>
                                <a:pt x="2247" y="1189"/>
                              </a:lnTo>
                              <a:lnTo>
                                <a:pt x="2338" y="1855"/>
                              </a:lnTo>
                              <a:lnTo>
                                <a:pt x="2747" y="3210"/>
                              </a:lnTo>
                              <a:lnTo>
                                <a:pt x="2656" y="4209"/>
                              </a:lnTo>
                              <a:lnTo>
                                <a:pt x="3019" y="5065"/>
                              </a:lnTo>
                              <a:lnTo>
                                <a:pt x="3428" y="7658"/>
                              </a:lnTo>
                              <a:lnTo>
                                <a:pt x="3882" y="8514"/>
                              </a:lnTo>
                              <a:lnTo>
                                <a:pt x="4291" y="9180"/>
                              </a:lnTo>
                              <a:lnTo>
                                <a:pt x="4154" y="6040"/>
                              </a:lnTo>
                              <a:lnTo>
                                <a:pt x="4654" y="6468"/>
                              </a:lnTo>
                              <a:lnTo>
                                <a:pt x="4972" y="5922"/>
                              </a:lnTo>
                              <a:lnTo>
                                <a:pt x="5653" y="5922"/>
                              </a:lnTo>
                              <a:lnTo>
                                <a:pt x="6084" y="5351"/>
                              </a:lnTo>
                              <a:lnTo>
                                <a:pt x="5607" y="7087"/>
                              </a:lnTo>
                              <a:lnTo>
                                <a:pt x="6084" y="7182"/>
                              </a:lnTo>
                              <a:lnTo>
                                <a:pt x="7537" y="6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7,6801l7537,6516l7991,6326l8536,6659l8808,6659l8899,6183l9171,6183l9217,4923l9716,5018l10193,4875l10420,4304l12100,4067l12327,4875l12509,6088l13326,6231l13871,6040l14393,5731l14393,5065l14711,5065l15074,5589l15074,6326l14801,6516l14847,8228l15210,8371l15891,7515l16209,6659l16209,6373l16617,6373l16481,7325l17026,8656l17299,8942l17707,9084l17798,7800l17526,7229l18683,8086l19501,10059l20000,11486l19728,11772l18956,12533l18229,11629l17843,11486l17435,13056l17117,13056l15755,10107l14574,9750l14393,9893l14983,11772l14257,12818l14529,15077l13190,16361l12872,16076l13417,14697l13553,13912l13326,12961l12736,13484l12372,13912l11827,14269l11101,14839l10602,14364l9716,15363l9308,15981l7673,16980l5743,18288l4427,19857l3700,20000l2792,19287l3473,15648l2792,15933l1771,16980l2066,15648l2747,15648l2202,13246l1952,12628l1680,12105l2066,11201l2202,11391l1498,10345l545,6611l590,6373l318,6183l590,5065l136,4637l272,4447l0,2782l953,571l1271,571l1816,0l2247,1189l2338,1855l2747,3210l2656,4209l3019,5065l3428,7658l3882,8514l4291,9180l4154,6040l4654,6468l4972,5922l5653,5922l6084,5351l5607,7087l6084,7182l7537,6801xe" fillcolor="white" stroked="t" o:allowincell="f" style="position:absolute;margin-left:424.6pt;margin-top:203.75pt;width:44pt;height:42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2610</wp:posOffset>
                </wp:positionH>
                <wp:positionV relativeFrom="paragraph">
                  <wp:posOffset>2673350</wp:posOffset>
                </wp:positionV>
                <wp:extent cx="31115" cy="40640"/>
                <wp:effectExtent l="1270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51" y="5000"/>
                              </a:moveTo>
                              <a:lnTo>
                                <a:pt x="20000" y="16250"/>
                              </a:lnTo>
                              <a:lnTo>
                                <a:pt x="4898" y="20000"/>
                              </a:lnTo>
                              <a:lnTo>
                                <a:pt x="0" y="15000"/>
                              </a:lnTo>
                              <a:lnTo>
                                <a:pt x="0" y="7500"/>
                              </a:lnTo>
                              <a:lnTo>
                                <a:pt x="6531" y="0"/>
                              </a:lnTo>
                              <a:lnTo>
                                <a:pt x="7347" y="5625"/>
                              </a:lnTo>
                              <a:lnTo>
                                <a:pt x="17551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51,5000l20000,16250l4898,20000l0,15000l0,7500l6531,0l7347,5625l17551,5000xe" fillcolor="white" stroked="t" o:allowincell="f" style="position:absolute;margin-left:444.3pt;margin-top:210.5pt;width:2.4pt;height:3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7370</wp:posOffset>
                </wp:positionH>
                <wp:positionV relativeFrom="paragraph">
                  <wp:posOffset>2733675</wp:posOffset>
                </wp:positionV>
                <wp:extent cx="13970" cy="1270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0" y="0"/>
                              </a:lnTo>
                              <a:lnTo>
                                <a:pt x="9091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0,0l9091,20000l20000,0xe" fillcolor="white" stroked="t" o:allowincell="f" style="position:absolute;margin-left:443.1pt;margin-top:215.25pt;width:1.05pt;height:0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9315</wp:posOffset>
                </wp:positionH>
                <wp:positionV relativeFrom="paragraph">
                  <wp:posOffset>1316355</wp:posOffset>
                </wp:positionV>
                <wp:extent cx="2390140" cy="1424940"/>
                <wp:effectExtent l="1270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142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54" y="3886"/>
                              </a:moveTo>
                              <a:lnTo>
                                <a:pt x="15457" y="3725"/>
                              </a:lnTo>
                              <a:lnTo>
                                <a:pt x="15579" y="3512"/>
                              </a:lnTo>
                              <a:lnTo>
                                <a:pt x="15654" y="3137"/>
                              </a:lnTo>
                              <a:lnTo>
                                <a:pt x="15802" y="2959"/>
                              </a:lnTo>
                              <a:lnTo>
                                <a:pt x="15749" y="2870"/>
                              </a:lnTo>
                              <a:lnTo>
                                <a:pt x="15707" y="2656"/>
                              </a:lnTo>
                              <a:lnTo>
                                <a:pt x="15675" y="2745"/>
                              </a:lnTo>
                              <a:lnTo>
                                <a:pt x="15579" y="2585"/>
                              </a:lnTo>
                              <a:lnTo>
                                <a:pt x="15515" y="2326"/>
                              </a:lnTo>
                              <a:lnTo>
                                <a:pt x="15361" y="2166"/>
                              </a:lnTo>
                              <a:lnTo>
                                <a:pt x="15255" y="1988"/>
                              </a:lnTo>
                              <a:lnTo>
                                <a:pt x="15191" y="1257"/>
                              </a:lnTo>
                              <a:lnTo>
                                <a:pt x="14883" y="713"/>
                              </a:lnTo>
                              <a:lnTo>
                                <a:pt x="14851" y="588"/>
                              </a:lnTo>
                              <a:lnTo>
                                <a:pt x="14724" y="535"/>
                              </a:lnTo>
                              <a:lnTo>
                                <a:pt x="14692" y="660"/>
                              </a:lnTo>
                              <a:lnTo>
                                <a:pt x="14660" y="535"/>
                              </a:lnTo>
                              <a:lnTo>
                                <a:pt x="14649" y="588"/>
                              </a:lnTo>
                              <a:lnTo>
                                <a:pt x="14628" y="392"/>
                              </a:lnTo>
                              <a:lnTo>
                                <a:pt x="14596" y="232"/>
                              </a:lnTo>
                              <a:lnTo>
                                <a:pt x="14400" y="392"/>
                              </a:lnTo>
                              <a:lnTo>
                                <a:pt x="14421" y="606"/>
                              </a:lnTo>
                              <a:lnTo>
                                <a:pt x="14208" y="882"/>
                              </a:lnTo>
                              <a:lnTo>
                                <a:pt x="14176" y="1203"/>
                              </a:lnTo>
                              <a:lnTo>
                                <a:pt x="14145" y="1417"/>
                              </a:lnTo>
                              <a:lnTo>
                                <a:pt x="14070" y="1453"/>
                              </a:lnTo>
                              <a:lnTo>
                                <a:pt x="14070" y="2219"/>
                              </a:lnTo>
                              <a:lnTo>
                                <a:pt x="14176" y="2433"/>
                              </a:lnTo>
                              <a:lnTo>
                                <a:pt x="14230" y="2638"/>
                              </a:lnTo>
                              <a:lnTo>
                                <a:pt x="14198" y="2709"/>
                              </a:lnTo>
                              <a:lnTo>
                                <a:pt x="14113" y="2906"/>
                              </a:lnTo>
                              <a:lnTo>
                                <a:pt x="14145" y="3280"/>
                              </a:lnTo>
                              <a:lnTo>
                                <a:pt x="14293" y="3547"/>
                              </a:lnTo>
                              <a:lnTo>
                                <a:pt x="14293" y="3708"/>
                              </a:lnTo>
                              <a:lnTo>
                                <a:pt x="14368" y="3832"/>
                              </a:lnTo>
                              <a:lnTo>
                                <a:pt x="14431" y="3815"/>
                              </a:lnTo>
                              <a:lnTo>
                                <a:pt x="14787" y="4082"/>
                              </a:lnTo>
                              <a:lnTo>
                                <a:pt x="14979" y="4251"/>
                              </a:lnTo>
                              <a:lnTo>
                                <a:pt x="15011" y="4430"/>
                              </a:lnTo>
                              <a:lnTo>
                                <a:pt x="15011" y="4697"/>
                              </a:lnTo>
                              <a:lnTo>
                                <a:pt x="14947" y="5018"/>
                              </a:lnTo>
                              <a:lnTo>
                                <a:pt x="14936" y="5339"/>
                              </a:lnTo>
                              <a:lnTo>
                                <a:pt x="15138" y="5285"/>
                              </a:lnTo>
                              <a:lnTo>
                                <a:pt x="15266" y="5446"/>
                              </a:lnTo>
                              <a:lnTo>
                                <a:pt x="15159" y="5865"/>
                              </a:lnTo>
                              <a:lnTo>
                                <a:pt x="15128" y="6132"/>
                              </a:lnTo>
                              <a:lnTo>
                                <a:pt x="14947" y="6524"/>
                              </a:lnTo>
                              <a:lnTo>
                                <a:pt x="14724" y="6560"/>
                              </a:lnTo>
                              <a:lnTo>
                                <a:pt x="14495" y="6346"/>
                              </a:lnTo>
                              <a:lnTo>
                                <a:pt x="14495" y="6292"/>
                              </a:lnTo>
                              <a:lnTo>
                                <a:pt x="14357" y="6239"/>
                              </a:lnTo>
                              <a:lnTo>
                                <a:pt x="14166" y="6310"/>
                              </a:lnTo>
                              <a:lnTo>
                                <a:pt x="14049" y="6043"/>
                              </a:lnTo>
                              <a:lnTo>
                                <a:pt x="13783" y="5936"/>
                              </a:lnTo>
                              <a:lnTo>
                                <a:pt x="13815" y="6203"/>
                              </a:lnTo>
                              <a:lnTo>
                                <a:pt x="13719" y="6257"/>
                              </a:lnTo>
                              <a:lnTo>
                                <a:pt x="13528" y="6185"/>
                              </a:lnTo>
                              <a:lnTo>
                                <a:pt x="13592" y="6453"/>
                              </a:lnTo>
                              <a:lnTo>
                                <a:pt x="13528" y="6720"/>
                              </a:lnTo>
                              <a:lnTo>
                                <a:pt x="13571" y="7041"/>
                              </a:lnTo>
                              <a:lnTo>
                                <a:pt x="13470" y="7255"/>
                              </a:lnTo>
                              <a:lnTo>
                                <a:pt x="13310" y="7219"/>
                              </a:lnTo>
                              <a:lnTo>
                                <a:pt x="12896" y="7148"/>
                              </a:lnTo>
                              <a:lnTo>
                                <a:pt x="12832" y="7255"/>
                              </a:lnTo>
                              <a:lnTo>
                                <a:pt x="12800" y="7201"/>
                              </a:lnTo>
                              <a:lnTo>
                                <a:pt x="12465" y="7362"/>
                              </a:lnTo>
                              <a:lnTo>
                                <a:pt x="12349" y="7255"/>
                              </a:lnTo>
                              <a:lnTo>
                                <a:pt x="12274" y="7362"/>
                              </a:lnTo>
                              <a:lnTo>
                                <a:pt x="12147" y="7201"/>
                              </a:lnTo>
                              <a:lnTo>
                                <a:pt x="11892" y="6934"/>
                              </a:lnTo>
                              <a:lnTo>
                                <a:pt x="11838" y="6631"/>
                              </a:lnTo>
                              <a:lnTo>
                                <a:pt x="11637" y="6791"/>
                              </a:lnTo>
                              <a:lnTo>
                                <a:pt x="11419" y="6738"/>
                              </a:lnTo>
                              <a:lnTo>
                                <a:pt x="11387" y="6506"/>
                              </a:lnTo>
                              <a:lnTo>
                                <a:pt x="11153" y="6257"/>
                              </a:lnTo>
                              <a:lnTo>
                                <a:pt x="11068" y="6025"/>
                              </a:lnTo>
                              <a:lnTo>
                                <a:pt x="11132" y="6025"/>
                              </a:lnTo>
                              <a:lnTo>
                                <a:pt x="11089" y="5553"/>
                              </a:lnTo>
                              <a:lnTo>
                                <a:pt x="10866" y="5285"/>
                              </a:lnTo>
                              <a:lnTo>
                                <a:pt x="10547" y="5588"/>
                              </a:lnTo>
                              <a:lnTo>
                                <a:pt x="10074" y="5695"/>
                              </a:lnTo>
                              <a:lnTo>
                                <a:pt x="9883" y="6239"/>
                              </a:lnTo>
                              <a:lnTo>
                                <a:pt x="9389" y="6560"/>
                              </a:lnTo>
                              <a:lnTo>
                                <a:pt x="8985" y="6881"/>
                              </a:lnTo>
                              <a:lnTo>
                                <a:pt x="8985" y="6791"/>
                              </a:lnTo>
                              <a:lnTo>
                                <a:pt x="8889" y="6934"/>
                              </a:lnTo>
                              <a:lnTo>
                                <a:pt x="8459" y="6881"/>
                              </a:lnTo>
                              <a:lnTo>
                                <a:pt x="7896" y="6667"/>
                              </a:lnTo>
                              <a:lnTo>
                                <a:pt x="8023" y="5820"/>
                              </a:lnTo>
                              <a:lnTo>
                                <a:pt x="8077" y="5588"/>
                              </a:lnTo>
                              <a:lnTo>
                                <a:pt x="7991" y="5285"/>
                              </a:lnTo>
                              <a:lnTo>
                                <a:pt x="7790" y="4733"/>
                              </a:lnTo>
                              <a:lnTo>
                                <a:pt x="7535" y="4465"/>
                              </a:lnTo>
                              <a:lnTo>
                                <a:pt x="7503" y="4519"/>
                              </a:lnTo>
                              <a:lnTo>
                                <a:pt x="7412" y="4412"/>
                              </a:lnTo>
                              <a:lnTo>
                                <a:pt x="7370" y="4483"/>
                              </a:lnTo>
                              <a:lnTo>
                                <a:pt x="6828" y="4153"/>
                              </a:lnTo>
                              <a:lnTo>
                                <a:pt x="6647" y="3708"/>
                              </a:lnTo>
                              <a:lnTo>
                                <a:pt x="6153" y="3226"/>
                              </a:lnTo>
                              <a:lnTo>
                                <a:pt x="5877" y="2433"/>
                              </a:lnTo>
                              <a:lnTo>
                                <a:pt x="5383" y="2112"/>
                              </a:lnTo>
                              <a:lnTo>
                                <a:pt x="5032" y="2059"/>
                              </a:lnTo>
                              <a:lnTo>
                                <a:pt x="4872" y="1952"/>
                              </a:lnTo>
                              <a:lnTo>
                                <a:pt x="5043" y="1310"/>
                              </a:lnTo>
                              <a:lnTo>
                                <a:pt x="4947" y="1185"/>
                              </a:lnTo>
                              <a:lnTo>
                                <a:pt x="4915" y="1364"/>
                              </a:lnTo>
                              <a:lnTo>
                                <a:pt x="4745" y="1399"/>
                              </a:lnTo>
                              <a:lnTo>
                                <a:pt x="4745" y="1471"/>
                              </a:lnTo>
                              <a:lnTo>
                                <a:pt x="4713" y="1613"/>
                              </a:lnTo>
                              <a:lnTo>
                                <a:pt x="4649" y="1684"/>
                              </a:lnTo>
                              <a:lnTo>
                                <a:pt x="4554" y="1881"/>
                              </a:lnTo>
                              <a:lnTo>
                                <a:pt x="4198" y="1578"/>
                              </a:lnTo>
                              <a:lnTo>
                                <a:pt x="4198" y="1185"/>
                              </a:lnTo>
                              <a:lnTo>
                                <a:pt x="4176" y="882"/>
                              </a:lnTo>
                              <a:lnTo>
                                <a:pt x="4230" y="695"/>
                              </a:lnTo>
                              <a:lnTo>
                                <a:pt x="4081" y="0"/>
                              </a:lnTo>
                              <a:lnTo>
                                <a:pt x="3943" y="125"/>
                              </a:lnTo>
                              <a:lnTo>
                                <a:pt x="3794" y="535"/>
                              </a:lnTo>
                              <a:lnTo>
                                <a:pt x="3539" y="695"/>
                              </a:lnTo>
                              <a:lnTo>
                                <a:pt x="3438" y="392"/>
                              </a:lnTo>
                              <a:lnTo>
                                <a:pt x="3427" y="71"/>
                              </a:lnTo>
                              <a:lnTo>
                                <a:pt x="3300" y="267"/>
                              </a:lnTo>
                              <a:lnTo>
                                <a:pt x="3087" y="53"/>
                              </a:lnTo>
                              <a:lnTo>
                                <a:pt x="2960" y="107"/>
                              </a:lnTo>
                              <a:lnTo>
                                <a:pt x="2790" y="125"/>
                              </a:lnTo>
                              <a:lnTo>
                                <a:pt x="2444" y="267"/>
                              </a:lnTo>
                              <a:lnTo>
                                <a:pt x="2338" y="160"/>
                              </a:lnTo>
                              <a:lnTo>
                                <a:pt x="2189" y="178"/>
                              </a:lnTo>
                              <a:lnTo>
                                <a:pt x="2094" y="428"/>
                              </a:lnTo>
                              <a:lnTo>
                                <a:pt x="1743" y="392"/>
                              </a:lnTo>
                              <a:lnTo>
                                <a:pt x="1387" y="695"/>
                              </a:lnTo>
                              <a:lnTo>
                                <a:pt x="1291" y="713"/>
                              </a:lnTo>
                              <a:lnTo>
                                <a:pt x="1185" y="695"/>
                              </a:lnTo>
                              <a:lnTo>
                                <a:pt x="1036" y="713"/>
                              </a:lnTo>
                              <a:lnTo>
                                <a:pt x="834" y="178"/>
                              </a:lnTo>
                              <a:lnTo>
                                <a:pt x="770" y="232"/>
                              </a:lnTo>
                              <a:lnTo>
                                <a:pt x="191" y="2041"/>
                              </a:lnTo>
                              <a:lnTo>
                                <a:pt x="234" y="2112"/>
                              </a:lnTo>
                              <a:lnTo>
                                <a:pt x="159" y="2487"/>
                              </a:lnTo>
                              <a:lnTo>
                                <a:pt x="64" y="2799"/>
                              </a:lnTo>
                              <a:lnTo>
                                <a:pt x="0" y="3012"/>
                              </a:lnTo>
                              <a:lnTo>
                                <a:pt x="749" y="3779"/>
                              </a:lnTo>
                              <a:lnTo>
                                <a:pt x="675" y="3939"/>
                              </a:lnTo>
                              <a:lnTo>
                                <a:pt x="622" y="4135"/>
                              </a:lnTo>
                              <a:lnTo>
                                <a:pt x="643" y="4465"/>
                              </a:lnTo>
                              <a:lnTo>
                                <a:pt x="558" y="4643"/>
                              </a:lnTo>
                              <a:lnTo>
                                <a:pt x="446" y="4750"/>
                              </a:lnTo>
                              <a:lnTo>
                                <a:pt x="515" y="4911"/>
                              </a:lnTo>
                              <a:lnTo>
                                <a:pt x="414" y="5214"/>
                              </a:lnTo>
                              <a:lnTo>
                                <a:pt x="361" y="5374"/>
                              </a:lnTo>
                              <a:lnTo>
                                <a:pt x="622" y="5446"/>
                              </a:lnTo>
                              <a:lnTo>
                                <a:pt x="654" y="5588"/>
                              </a:lnTo>
                              <a:lnTo>
                                <a:pt x="749" y="5606"/>
                              </a:lnTo>
                              <a:lnTo>
                                <a:pt x="834" y="5695"/>
                              </a:lnTo>
                              <a:lnTo>
                                <a:pt x="685" y="5802"/>
                              </a:lnTo>
                              <a:lnTo>
                                <a:pt x="717" y="6185"/>
                              </a:lnTo>
                              <a:lnTo>
                                <a:pt x="643" y="6399"/>
                              </a:lnTo>
                              <a:lnTo>
                                <a:pt x="457" y="6578"/>
                              </a:lnTo>
                              <a:lnTo>
                                <a:pt x="393" y="6791"/>
                              </a:lnTo>
                              <a:lnTo>
                                <a:pt x="425" y="7005"/>
                              </a:lnTo>
                              <a:lnTo>
                                <a:pt x="298" y="7201"/>
                              </a:lnTo>
                              <a:lnTo>
                                <a:pt x="202" y="7308"/>
                              </a:lnTo>
                              <a:lnTo>
                                <a:pt x="361" y="7656"/>
                              </a:lnTo>
                              <a:lnTo>
                                <a:pt x="351" y="7852"/>
                              </a:lnTo>
                              <a:lnTo>
                                <a:pt x="414" y="8030"/>
                              </a:lnTo>
                              <a:lnTo>
                                <a:pt x="478" y="8226"/>
                              </a:lnTo>
                              <a:lnTo>
                                <a:pt x="579" y="8351"/>
                              </a:lnTo>
                              <a:lnTo>
                                <a:pt x="590" y="8761"/>
                              </a:lnTo>
                              <a:lnTo>
                                <a:pt x="558" y="9029"/>
                              </a:lnTo>
                              <a:lnTo>
                                <a:pt x="547" y="9082"/>
                              </a:lnTo>
                              <a:lnTo>
                                <a:pt x="654" y="9430"/>
                              </a:lnTo>
                              <a:lnTo>
                                <a:pt x="739" y="9465"/>
                              </a:lnTo>
                              <a:lnTo>
                                <a:pt x="717" y="9626"/>
                              </a:lnTo>
                              <a:lnTo>
                                <a:pt x="685" y="9750"/>
                              </a:lnTo>
                              <a:lnTo>
                                <a:pt x="707" y="9857"/>
                              </a:lnTo>
                              <a:lnTo>
                                <a:pt x="717" y="10125"/>
                              </a:lnTo>
                              <a:lnTo>
                                <a:pt x="654" y="10267"/>
                              </a:lnTo>
                              <a:lnTo>
                                <a:pt x="526" y="10392"/>
                              </a:lnTo>
                              <a:lnTo>
                                <a:pt x="558" y="10642"/>
                              </a:lnTo>
                              <a:lnTo>
                                <a:pt x="643" y="10802"/>
                              </a:lnTo>
                              <a:lnTo>
                                <a:pt x="526" y="10989"/>
                              </a:lnTo>
                              <a:lnTo>
                                <a:pt x="515" y="11560"/>
                              </a:lnTo>
                              <a:lnTo>
                                <a:pt x="579" y="11791"/>
                              </a:lnTo>
                              <a:lnTo>
                                <a:pt x="526" y="11988"/>
                              </a:lnTo>
                              <a:lnTo>
                                <a:pt x="457" y="12148"/>
                              </a:lnTo>
                              <a:lnTo>
                                <a:pt x="425" y="12255"/>
                              </a:lnTo>
                              <a:lnTo>
                                <a:pt x="579" y="12531"/>
                              </a:lnTo>
                              <a:lnTo>
                                <a:pt x="707" y="12531"/>
                              </a:lnTo>
                              <a:lnTo>
                                <a:pt x="739" y="13030"/>
                              </a:lnTo>
                              <a:lnTo>
                                <a:pt x="781" y="13119"/>
                              </a:lnTo>
                              <a:lnTo>
                                <a:pt x="781" y="13351"/>
                              </a:lnTo>
                              <a:lnTo>
                                <a:pt x="866" y="13672"/>
                              </a:lnTo>
                              <a:lnTo>
                                <a:pt x="1057" y="13975"/>
                              </a:lnTo>
                              <a:lnTo>
                                <a:pt x="972" y="14626"/>
                              </a:lnTo>
                              <a:lnTo>
                                <a:pt x="930" y="15053"/>
                              </a:lnTo>
                              <a:lnTo>
                                <a:pt x="1153" y="15267"/>
                              </a:lnTo>
                              <a:lnTo>
                                <a:pt x="1227" y="15160"/>
                              </a:lnTo>
                              <a:lnTo>
                                <a:pt x="1355" y="15214"/>
                              </a:lnTo>
                              <a:lnTo>
                                <a:pt x="1451" y="15339"/>
                              </a:lnTo>
                              <a:lnTo>
                                <a:pt x="1647" y="15499"/>
                              </a:lnTo>
                              <a:lnTo>
                                <a:pt x="1828" y="15535"/>
                              </a:lnTo>
                              <a:lnTo>
                                <a:pt x="1860" y="15428"/>
                              </a:lnTo>
                              <a:lnTo>
                                <a:pt x="1966" y="15428"/>
                              </a:lnTo>
                              <a:lnTo>
                                <a:pt x="1966" y="15695"/>
                              </a:lnTo>
                              <a:lnTo>
                                <a:pt x="1902" y="15820"/>
                              </a:lnTo>
                              <a:lnTo>
                                <a:pt x="1902" y="16239"/>
                              </a:lnTo>
                              <a:lnTo>
                                <a:pt x="1998" y="16310"/>
                              </a:lnTo>
                              <a:lnTo>
                                <a:pt x="1955" y="17059"/>
                              </a:lnTo>
                              <a:lnTo>
                                <a:pt x="3783" y="18030"/>
                              </a:lnTo>
                              <a:lnTo>
                                <a:pt x="8507" y="19626"/>
                              </a:lnTo>
                              <a:lnTo>
                                <a:pt x="12349" y="20000"/>
                              </a:lnTo>
                              <a:lnTo>
                                <a:pt x="15802" y="19697"/>
                              </a:lnTo>
                              <a:lnTo>
                                <a:pt x="15813" y="18975"/>
                              </a:lnTo>
                              <a:lnTo>
                                <a:pt x="15845" y="18779"/>
                              </a:lnTo>
                              <a:lnTo>
                                <a:pt x="15994" y="17870"/>
                              </a:lnTo>
                              <a:lnTo>
                                <a:pt x="16089" y="17433"/>
                              </a:lnTo>
                              <a:lnTo>
                                <a:pt x="16164" y="16845"/>
                              </a:lnTo>
                              <a:lnTo>
                                <a:pt x="16281" y="16774"/>
                              </a:lnTo>
                              <a:lnTo>
                                <a:pt x="16312" y="16631"/>
                              </a:lnTo>
                              <a:lnTo>
                                <a:pt x="16312" y="16292"/>
                              </a:lnTo>
                              <a:lnTo>
                                <a:pt x="16355" y="16096"/>
                              </a:lnTo>
                              <a:lnTo>
                                <a:pt x="16451" y="15882"/>
                              </a:lnTo>
                              <a:lnTo>
                                <a:pt x="16552" y="15820"/>
                              </a:lnTo>
                              <a:lnTo>
                                <a:pt x="16679" y="15588"/>
                              </a:lnTo>
                              <a:lnTo>
                                <a:pt x="16807" y="15267"/>
                              </a:lnTo>
                              <a:lnTo>
                                <a:pt x="16775" y="15107"/>
                              </a:lnTo>
                              <a:lnTo>
                                <a:pt x="16998" y="14733"/>
                              </a:lnTo>
                              <a:lnTo>
                                <a:pt x="17125" y="14519"/>
                              </a:lnTo>
                              <a:lnTo>
                                <a:pt x="17242" y="14537"/>
                              </a:lnTo>
                              <a:lnTo>
                                <a:pt x="17285" y="14323"/>
                              </a:lnTo>
                              <a:lnTo>
                                <a:pt x="17157" y="13761"/>
                              </a:lnTo>
                              <a:lnTo>
                                <a:pt x="17380" y="13298"/>
                              </a:lnTo>
                              <a:lnTo>
                                <a:pt x="17412" y="12959"/>
                              </a:lnTo>
                              <a:lnTo>
                                <a:pt x="17465" y="12763"/>
                              </a:lnTo>
                              <a:lnTo>
                                <a:pt x="17577" y="12549"/>
                              </a:lnTo>
                              <a:lnTo>
                                <a:pt x="17758" y="12602"/>
                              </a:lnTo>
                              <a:lnTo>
                                <a:pt x="17917" y="12549"/>
                              </a:lnTo>
                              <a:lnTo>
                                <a:pt x="18151" y="12148"/>
                              </a:lnTo>
                              <a:lnTo>
                                <a:pt x="18204" y="11524"/>
                              </a:lnTo>
                              <a:lnTo>
                                <a:pt x="18300" y="11364"/>
                              </a:lnTo>
                              <a:lnTo>
                                <a:pt x="18300" y="11185"/>
                              </a:lnTo>
                              <a:lnTo>
                                <a:pt x="18427" y="10428"/>
                              </a:lnTo>
                              <a:lnTo>
                                <a:pt x="18247" y="9911"/>
                              </a:lnTo>
                              <a:lnTo>
                                <a:pt x="18438" y="9537"/>
                              </a:lnTo>
                              <a:lnTo>
                                <a:pt x="18438" y="9100"/>
                              </a:lnTo>
                              <a:lnTo>
                                <a:pt x="18571" y="8832"/>
                              </a:lnTo>
                              <a:lnTo>
                                <a:pt x="18539" y="8725"/>
                              </a:lnTo>
                              <a:lnTo>
                                <a:pt x="18592" y="8619"/>
                              </a:lnTo>
                              <a:lnTo>
                                <a:pt x="18794" y="8280"/>
                              </a:lnTo>
                              <a:lnTo>
                                <a:pt x="19049" y="8244"/>
                              </a:lnTo>
                              <a:lnTo>
                                <a:pt x="19176" y="8244"/>
                              </a:lnTo>
                              <a:lnTo>
                                <a:pt x="19421" y="8173"/>
                              </a:lnTo>
                              <a:lnTo>
                                <a:pt x="19453" y="7852"/>
                              </a:lnTo>
                              <a:lnTo>
                                <a:pt x="19596" y="7469"/>
                              </a:lnTo>
                              <a:lnTo>
                                <a:pt x="19724" y="7415"/>
                              </a:lnTo>
                              <a:lnTo>
                                <a:pt x="19756" y="7112"/>
                              </a:lnTo>
                              <a:lnTo>
                                <a:pt x="19841" y="7094"/>
                              </a:lnTo>
                              <a:lnTo>
                                <a:pt x="19841" y="6667"/>
                              </a:lnTo>
                              <a:lnTo>
                                <a:pt x="20000" y="6417"/>
                              </a:lnTo>
                              <a:lnTo>
                                <a:pt x="19979" y="5695"/>
                              </a:lnTo>
                              <a:lnTo>
                                <a:pt x="19485" y="5107"/>
                              </a:lnTo>
                              <a:lnTo>
                                <a:pt x="19463" y="4911"/>
                              </a:lnTo>
                              <a:lnTo>
                                <a:pt x="19325" y="4679"/>
                              </a:lnTo>
                              <a:lnTo>
                                <a:pt x="19431" y="4358"/>
                              </a:lnTo>
                              <a:lnTo>
                                <a:pt x="19586" y="4046"/>
                              </a:lnTo>
                              <a:lnTo>
                                <a:pt x="19596" y="3886"/>
                              </a:lnTo>
                              <a:lnTo>
                                <a:pt x="19463" y="3226"/>
                              </a:lnTo>
                              <a:lnTo>
                                <a:pt x="19325" y="2852"/>
                              </a:lnTo>
                              <a:lnTo>
                                <a:pt x="18858" y="2531"/>
                              </a:lnTo>
                              <a:lnTo>
                                <a:pt x="18236" y="2487"/>
                              </a:lnTo>
                              <a:lnTo>
                                <a:pt x="18045" y="2656"/>
                              </a:lnTo>
                              <a:lnTo>
                                <a:pt x="17853" y="2638"/>
                              </a:lnTo>
                              <a:lnTo>
                                <a:pt x="17896" y="2709"/>
                              </a:lnTo>
                              <a:lnTo>
                                <a:pt x="18013" y="3601"/>
                              </a:lnTo>
                              <a:lnTo>
                                <a:pt x="18183" y="4029"/>
                              </a:lnTo>
                              <a:lnTo>
                                <a:pt x="18204" y="4135"/>
                              </a:lnTo>
                              <a:lnTo>
                                <a:pt x="18077" y="4376"/>
                              </a:lnTo>
                              <a:lnTo>
                                <a:pt x="18119" y="5606"/>
                              </a:lnTo>
                              <a:lnTo>
                                <a:pt x="18077" y="5660"/>
                              </a:lnTo>
                              <a:lnTo>
                                <a:pt x="17991" y="6257"/>
                              </a:lnTo>
                              <a:lnTo>
                                <a:pt x="18077" y="6738"/>
                              </a:lnTo>
                              <a:lnTo>
                                <a:pt x="17949" y="6720"/>
                              </a:lnTo>
                              <a:lnTo>
                                <a:pt x="17885" y="6845"/>
                              </a:lnTo>
                              <a:lnTo>
                                <a:pt x="17896" y="7041"/>
                              </a:lnTo>
                              <a:lnTo>
                                <a:pt x="17790" y="7005"/>
                              </a:lnTo>
                              <a:lnTo>
                                <a:pt x="17412" y="6453"/>
                              </a:lnTo>
                              <a:lnTo>
                                <a:pt x="17253" y="5918"/>
                              </a:lnTo>
                              <a:lnTo>
                                <a:pt x="17380" y="5660"/>
                              </a:lnTo>
                              <a:lnTo>
                                <a:pt x="17412" y="5535"/>
                              </a:lnTo>
                              <a:lnTo>
                                <a:pt x="17242" y="4697"/>
                              </a:lnTo>
                              <a:lnTo>
                                <a:pt x="16902" y="4358"/>
                              </a:lnTo>
                              <a:lnTo>
                                <a:pt x="16807" y="4100"/>
                              </a:lnTo>
                              <a:lnTo>
                                <a:pt x="16700" y="4153"/>
                              </a:lnTo>
                              <a:lnTo>
                                <a:pt x="16605" y="4590"/>
                              </a:lnTo>
                              <a:lnTo>
                                <a:pt x="16615" y="5107"/>
                              </a:lnTo>
                              <a:lnTo>
                                <a:pt x="16637" y="5588"/>
                              </a:lnTo>
                              <a:lnTo>
                                <a:pt x="16482" y="5660"/>
                              </a:lnTo>
                              <a:lnTo>
                                <a:pt x="16408" y="5553"/>
                              </a:lnTo>
                              <a:lnTo>
                                <a:pt x="16344" y="4804"/>
                              </a:lnTo>
                              <a:lnTo>
                                <a:pt x="16281" y="4697"/>
                              </a:lnTo>
                              <a:lnTo>
                                <a:pt x="16217" y="4465"/>
                              </a:lnTo>
                              <a:lnTo>
                                <a:pt x="16153" y="4216"/>
                              </a:lnTo>
                              <a:lnTo>
                                <a:pt x="16196" y="3939"/>
                              </a:lnTo>
                              <a:lnTo>
                                <a:pt x="16259" y="3868"/>
                              </a:lnTo>
                              <a:lnTo>
                                <a:pt x="16217" y="3815"/>
                              </a:lnTo>
                              <a:lnTo>
                                <a:pt x="15962" y="3725"/>
                              </a:lnTo>
                              <a:lnTo>
                                <a:pt x="15877" y="3779"/>
                              </a:lnTo>
                              <a:lnTo>
                                <a:pt x="15813" y="3975"/>
                              </a:lnTo>
                              <a:lnTo>
                                <a:pt x="15654" y="38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54,3886l15457,3725l15579,3512l15654,3137l15802,2959l15749,2870l15707,2656l15675,2745l15579,2585l15515,2326l15361,2166l15255,1988l15191,1257l14883,713l14851,588l14724,535l14692,660l14660,535l14649,588l14628,392l14596,232l14400,392l14421,606l14208,882l14176,1203l14145,1417l14070,1453l14070,2219l14176,2433l14230,2638l14198,2709l14113,2906l14145,3280l14293,3547l14293,3708l14368,3832l14431,3815l14787,4082l14979,4251l15011,4430l15011,4697l14947,5018l14936,5339l15138,5285l15266,5446l15159,5865l15128,6132l14947,6524l14724,6560l14495,6346l14495,6292l14357,6239l14166,6310l14049,6043l13783,5936l13815,6203l13719,6257l13528,6185l13592,6453l13528,6720l13571,7041l13470,7255l13310,7219l12896,7148l12832,7255l12800,7201l12465,7362l12349,7255l12274,7362l12147,7201l11892,6934l11838,6631l11637,6791l11419,6738l11387,6506l11153,6257l11068,6025l11132,6025l11089,5553l10866,5285l10547,5588l10074,5695l9883,6239l9389,6560l8985,6881l8985,6791l8889,6934l8459,6881l7896,6667l8023,5820l8077,5588l7991,5285l7790,4733l7535,4465l7503,4519l7412,4412l7370,4483l6828,4153l6647,3708l6153,3226l5877,2433l5383,2112l5032,2059l4872,1952l5043,1310l4947,1185l4915,1364l4745,1399l4745,1471l4713,1613l4649,1684l4554,1881l4198,1578l4198,1185l4176,882l4230,695l4081,0l3943,125l3794,535l3539,695l3438,392l3427,71l3300,267l3087,53l2960,107l2790,125l2444,267l2338,160l2189,178l2094,428l1743,392l1387,695l1291,713l1185,695l1036,713l834,178l770,232l191,2041l234,2112l159,2487l64,2799l0,3012l749,3779l675,3939l622,4135l643,4465l558,4643l446,4750l515,4911l414,5214l361,5374l622,5446l654,5588l749,5606l834,5695l685,5802l717,6185l643,6399l457,6578l393,6791l425,7005l298,7201l202,7308l361,7656l351,7852l414,8030l478,8226l579,8351l590,8761l558,9029l547,9082l654,9430l739,9465l717,9626l685,9750l707,9857l717,10125l654,10267l526,10392l558,10642l643,10802l526,10989l515,11560l579,11791l526,11988l457,12148l425,12255l579,12531l707,12531l739,13030l781,13119l781,13351l866,13672l1057,13975l972,14626l930,15053l1153,15267l1227,15160l1355,15214l1451,15339l1647,15499l1828,15535l1860,15428l1966,15428l1966,15695l1902,15820l1902,16239l1998,16310l1955,17059l3783,18030l8507,19626l12349,20000l15802,19697l15813,18975l15845,18779l15994,17870l16089,17433l16164,16845l16281,16774l16312,16631l16312,16292l16355,16096l16451,15882l16552,15820l16679,15588l16807,15267l16775,15107l16998,14733l17125,14519l17242,14537l17285,14323l17157,13761l17380,13298l17412,12959l17465,12763l17577,12549l17758,12602l17917,12549l18151,12148l18204,11524l18300,11364l18300,11185l18427,10428l18247,9911l18438,9537l18438,9100l18571,8832l18539,8725l18592,8619l18794,8280l19049,8244l19176,8244l19421,8173l19453,7852l19596,7469l19724,7415l19756,7112l19841,7094l19841,6667l20000,6417l19979,5695l19485,5107l19463,4911l19325,4679l19431,4358l19586,4046l19596,3886l19463,3226l19325,2852l18858,2531l18236,2487l18045,2656l17853,2638l17896,2709l18013,3601l18183,4029l18204,4135l18077,4376l18119,5606l18077,5660l17991,6257l18077,6738l17949,6720l17885,6845l17896,7041l17790,7005l17412,6453l17253,5918l17380,5660l17412,5535l17242,4697l16902,4358l16807,4100l16700,4153l16605,4590l16615,5107l16637,5588l16482,5660l16408,5553l16344,4804l16281,4697l16217,4465l16153,4216l16196,3939l16259,3868l16217,3815l15962,3725l15877,3779l15813,3975l15654,3886xe" fillcolor="white" stroked="t" o:allowincell="f" style="position:absolute;margin-left:68.45pt;margin-top:103.65pt;width:188.15pt;height:112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8125</wp:posOffset>
                </wp:positionH>
                <wp:positionV relativeFrom="paragraph">
                  <wp:posOffset>1048385</wp:posOffset>
                </wp:positionV>
                <wp:extent cx="1432560" cy="98552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" y="7255"/>
                              </a:moveTo>
                              <a:lnTo>
                                <a:pt x="780" y="7487"/>
                              </a:lnTo>
                              <a:lnTo>
                                <a:pt x="691" y="7642"/>
                              </a:lnTo>
                              <a:lnTo>
                                <a:pt x="1126" y="8466"/>
                              </a:lnTo>
                              <a:lnTo>
                                <a:pt x="1551" y="8789"/>
                              </a:lnTo>
                              <a:lnTo>
                                <a:pt x="1640" y="8892"/>
                              </a:lnTo>
                              <a:lnTo>
                                <a:pt x="1853" y="8814"/>
                              </a:lnTo>
                              <a:lnTo>
                                <a:pt x="2172" y="8698"/>
                              </a:lnTo>
                              <a:lnTo>
                                <a:pt x="2456" y="8724"/>
                              </a:lnTo>
                              <a:lnTo>
                                <a:pt x="2766" y="9021"/>
                              </a:lnTo>
                              <a:lnTo>
                                <a:pt x="3209" y="9046"/>
                              </a:lnTo>
                              <a:lnTo>
                                <a:pt x="3422" y="8789"/>
                              </a:lnTo>
                              <a:lnTo>
                                <a:pt x="3883" y="8789"/>
                              </a:lnTo>
                              <a:lnTo>
                                <a:pt x="4388" y="8492"/>
                              </a:lnTo>
                              <a:lnTo>
                                <a:pt x="4973" y="8698"/>
                              </a:lnTo>
                              <a:lnTo>
                                <a:pt x="5080" y="8570"/>
                              </a:lnTo>
                              <a:lnTo>
                                <a:pt x="5488" y="8466"/>
                              </a:lnTo>
                              <a:lnTo>
                                <a:pt x="5718" y="8492"/>
                              </a:lnTo>
                              <a:lnTo>
                                <a:pt x="6206" y="7925"/>
                              </a:lnTo>
                              <a:lnTo>
                                <a:pt x="6667" y="7719"/>
                              </a:lnTo>
                              <a:lnTo>
                                <a:pt x="6773" y="7461"/>
                              </a:lnTo>
                              <a:lnTo>
                                <a:pt x="7429" y="7642"/>
                              </a:lnTo>
                              <a:lnTo>
                                <a:pt x="7739" y="7693"/>
                              </a:lnTo>
                              <a:lnTo>
                                <a:pt x="8005" y="7719"/>
                              </a:lnTo>
                              <a:lnTo>
                                <a:pt x="8431" y="8892"/>
                              </a:lnTo>
                              <a:lnTo>
                                <a:pt x="8555" y="9562"/>
                              </a:lnTo>
                              <a:lnTo>
                                <a:pt x="8750" y="9588"/>
                              </a:lnTo>
                              <a:lnTo>
                                <a:pt x="8980" y="9021"/>
                              </a:lnTo>
                              <a:lnTo>
                                <a:pt x="9255" y="8647"/>
                              </a:lnTo>
                              <a:lnTo>
                                <a:pt x="9468" y="8647"/>
                              </a:lnTo>
                              <a:lnTo>
                                <a:pt x="9787" y="9098"/>
                              </a:lnTo>
                              <a:lnTo>
                                <a:pt x="10053" y="9175"/>
                              </a:lnTo>
                              <a:lnTo>
                                <a:pt x="10106" y="8969"/>
                              </a:lnTo>
                              <a:lnTo>
                                <a:pt x="10319" y="9407"/>
                              </a:lnTo>
                              <a:lnTo>
                                <a:pt x="10860" y="9433"/>
                              </a:lnTo>
                              <a:lnTo>
                                <a:pt x="11073" y="9871"/>
                              </a:lnTo>
                              <a:lnTo>
                                <a:pt x="11321" y="10129"/>
                              </a:lnTo>
                              <a:lnTo>
                                <a:pt x="11427" y="10412"/>
                              </a:lnTo>
                              <a:lnTo>
                                <a:pt x="11534" y="10515"/>
                              </a:lnTo>
                              <a:lnTo>
                                <a:pt x="11977" y="11508"/>
                              </a:lnTo>
                              <a:lnTo>
                                <a:pt x="11817" y="11817"/>
                              </a:lnTo>
                              <a:lnTo>
                                <a:pt x="11924" y="12616"/>
                              </a:lnTo>
                              <a:lnTo>
                                <a:pt x="11498" y="14175"/>
                              </a:lnTo>
                              <a:lnTo>
                                <a:pt x="11534" y="14536"/>
                              </a:lnTo>
                              <a:lnTo>
                                <a:pt x="12030" y="15644"/>
                              </a:lnTo>
                              <a:lnTo>
                                <a:pt x="11977" y="15954"/>
                              </a:lnTo>
                              <a:lnTo>
                                <a:pt x="11534" y="16327"/>
                              </a:lnTo>
                              <a:lnTo>
                                <a:pt x="11551" y="16508"/>
                              </a:lnTo>
                              <a:lnTo>
                                <a:pt x="11020" y="16791"/>
                              </a:lnTo>
                              <a:lnTo>
                                <a:pt x="10053" y="16972"/>
                              </a:lnTo>
                              <a:lnTo>
                                <a:pt x="10035" y="17204"/>
                              </a:lnTo>
                              <a:lnTo>
                                <a:pt x="10213" y="17513"/>
                              </a:lnTo>
                              <a:lnTo>
                                <a:pt x="9840" y="18363"/>
                              </a:lnTo>
                              <a:lnTo>
                                <a:pt x="9947" y="18918"/>
                              </a:lnTo>
                              <a:lnTo>
                                <a:pt x="10160" y="19304"/>
                              </a:lnTo>
                              <a:lnTo>
                                <a:pt x="10479" y="19588"/>
                              </a:lnTo>
                              <a:lnTo>
                                <a:pt x="10727" y="19613"/>
                              </a:lnTo>
                              <a:lnTo>
                                <a:pt x="11374" y="19510"/>
                              </a:lnTo>
                              <a:lnTo>
                                <a:pt x="11445" y="19149"/>
                              </a:lnTo>
                              <a:lnTo>
                                <a:pt x="11746" y="18814"/>
                              </a:lnTo>
                              <a:lnTo>
                                <a:pt x="12030" y="18363"/>
                              </a:lnTo>
                              <a:lnTo>
                                <a:pt x="12456" y="18209"/>
                              </a:lnTo>
                              <a:lnTo>
                                <a:pt x="12837" y="18183"/>
                              </a:lnTo>
                              <a:lnTo>
                                <a:pt x="13085" y="17951"/>
                              </a:lnTo>
                              <a:lnTo>
                                <a:pt x="13298" y="17977"/>
                              </a:lnTo>
                              <a:lnTo>
                                <a:pt x="13617" y="18131"/>
                              </a:lnTo>
                              <a:lnTo>
                                <a:pt x="13777" y="18260"/>
                              </a:lnTo>
                              <a:lnTo>
                                <a:pt x="14282" y="18724"/>
                              </a:lnTo>
                              <a:lnTo>
                                <a:pt x="14424" y="18647"/>
                              </a:lnTo>
                              <a:lnTo>
                                <a:pt x="14601" y="18724"/>
                              </a:lnTo>
                              <a:lnTo>
                                <a:pt x="14902" y="19201"/>
                              </a:lnTo>
                              <a:lnTo>
                                <a:pt x="15222" y="19665"/>
                              </a:lnTo>
                              <a:lnTo>
                                <a:pt x="16365" y="19845"/>
                              </a:lnTo>
                              <a:lnTo>
                                <a:pt x="16933" y="19459"/>
                              </a:lnTo>
                              <a:lnTo>
                                <a:pt x="16986" y="19768"/>
                              </a:lnTo>
                              <a:lnTo>
                                <a:pt x="17465" y="20000"/>
                              </a:lnTo>
                              <a:lnTo>
                                <a:pt x="18449" y="19820"/>
                              </a:lnTo>
                              <a:lnTo>
                                <a:pt x="19557" y="19613"/>
                              </a:lnTo>
                              <a:lnTo>
                                <a:pt x="19876" y="19510"/>
                              </a:lnTo>
                              <a:lnTo>
                                <a:pt x="19716" y="19124"/>
                              </a:lnTo>
                              <a:lnTo>
                                <a:pt x="19716" y="18763"/>
                              </a:lnTo>
                              <a:lnTo>
                                <a:pt x="20000" y="17436"/>
                              </a:lnTo>
                              <a:lnTo>
                                <a:pt x="19982" y="17255"/>
                              </a:lnTo>
                              <a:lnTo>
                                <a:pt x="19894" y="16662"/>
                              </a:lnTo>
                              <a:lnTo>
                                <a:pt x="19610" y="15851"/>
                              </a:lnTo>
                              <a:lnTo>
                                <a:pt x="19450" y="15155"/>
                              </a:lnTo>
                              <a:lnTo>
                                <a:pt x="19184" y="14923"/>
                              </a:lnTo>
                              <a:lnTo>
                                <a:pt x="18874" y="14536"/>
                              </a:lnTo>
                              <a:lnTo>
                                <a:pt x="18271" y="13698"/>
                              </a:lnTo>
                              <a:lnTo>
                                <a:pt x="17810" y="13518"/>
                              </a:lnTo>
                              <a:lnTo>
                                <a:pt x="17970" y="12152"/>
                              </a:lnTo>
                              <a:lnTo>
                                <a:pt x="18112" y="11972"/>
                              </a:lnTo>
                              <a:lnTo>
                                <a:pt x="18803" y="11997"/>
                              </a:lnTo>
                              <a:lnTo>
                                <a:pt x="18661" y="11430"/>
                              </a:lnTo>
                              <a:lnTo>
                                <a:pt x="18644" y="10129"/>
                              </a:lnTo>
                              <a:lnTo>
                                <a:pt x="18555" y="9510"/>
                              </a:lnTo>
                              <a:lnTo>
                                <a:pt x="18590" y="8943"/>
                              </a:lnTo>
                              <a:lnTo>
                                <a:pt x="18608" y="8157"/>
                              </a:lnTo>
                              <a:lnTo>
                                <a:pt x="18555" y="8003"/>
                              </a:lnTo>
                              <a:lnTo>
                                <a:pt x="18395" y="7410"/>
                              </a:lnTo>
                              <a:lnTo>
                                <a:pt x="17633" y="7075"/>
                              </a:lnTo>
                              <a:lnTo>
                                <a:pt x="16986" y="7101"/>
                              </a:lnTo>
                              <a:lnTo>
                                <a:pt x="16667" y="6843"/>
                              </a:lnTo>
                              <a:lnTo>
                                <a:pt x="16259" y="6765"/>
                              </a:lnTo>
                              <a:lnTo>
                                <a:pt x="15940" y="6920"/>
                              </a:lnTo>
                              <a:lnTo>
                                <a:pt x="15612" y="6791"/>
                              </a:lnTo>
                              <a:lnTo>
                                <a:pt x="15346" y="6534"/>
                              </a:lnTo>
                              <a:lnTo>
                                <a:pt x="15222" y="6559"/>
                              </a:lnTo>
                              <a:lnTo>
                                <a:pt x="14956" y="6920"/>
                              </a:lnTo>
                              <a:lnTo>
                                <a:pt x="14371" y="7023"/>
                              </a:lnTo>
                              <a:lnTo>
                                <a:pt x="14211" y="7023"/>
                              </a:lnTo>
                              <a:lnTo>
                                <a:pt x="13723" y="6688"/>
                              </a:lnTo>
                              <a:lnTo>
                                <a:pt x="13511" y="6688"/>
                              </a:lnTo>
                              <a:lnTo>
                                <a:pt x="13209" y="6211"/>
                              </a:lnTo>
                              <a:lnTo>
                                <a:pt x="13050" y="5696"/>
                              </a:lnTo>
                              <a:lnTo>
                                <a:pt x="13528" y="4923"/>
                              </a:lnTo>
                              <a:lnTo>
                                <a:pt x="13475" y="4613"/>
                              </a:lnTo>
                              <a:lnTo>
                                <a:pt x="12819" y="3892"/>
                              </a:lnTo>
                              <a:lnTo>
                                <a:pt x="12553" y="3492"/>
                              </a:lnTo>
                              <a:lnTo>
                                <a:pt x="11906" y="3183"/>
                              </a:lnTo>
                              <a:lnTo>
                                <a:pt x="11551" y="2796"/>
                              </a:lnTo>
                              <a:lnTo>
                                <a:pt x="10798" y="2822"/>
                              </a:lnTo>
                              <a:lnTo>
                                <a:pt x="10567" y="2745"/>
                              </a:lnTo>
                              <a:lnTo>
                                <a:pt x="10213" y="2745"/>
                              </a:lnTo>
                              <a:lnTo>
                                <a:pt x="10053" y="2564"/>
                              </a:lnTo>
                              <a:lnTo>
                                <a:pt x="9734" y="2255"/>
                              </a:lnTo>
                              <a:lnTo>
                                <a:pt x="9415" y="1946"/>
                              </a:lnTo>
                              <a:lnTo>
                                <a:pt x="8750" y="1946"/>
                              </a:lnTo>
                              <a:lnTo>
                                <a:pt x="8165" y="2101"/>
                              </a:lnTo>
                              <a:lnTo>
                                <a:pt x="7810" y="1972"/>
                              </a:lnTo>
                              <a:lnTo>
                                <a:pt x="7704" y="1740"/>
                              </a:lnTo>
                              <a:lnTo>
                                <a:pt x="7252" y="1508"/>
                              </a:lnTo>
                              <a:lnTo>
                                <a:pt x="7004" y="1005"/>
                              </a:lnTo>
                              <a:lnTo>
                                <a:pt x="6631" y="1005"/>
                              </a:lnTo>
                              <a:lnTo>
                                <a:pt x="6507" y="1108"/>
                              </a:lnTo>
                              <a:lnTo>
                                <a:pt x="5887" y="1031"/>
                              </a:lnTo>
                              <a:lnTo>
                                <a:pt x="5594" y="1327"/>
                              </a:lnTo>
                              <a:lnTo>
                                <a:pt x="5399" y="1869"/>
                              </a:lnTo>
                              <a:lnTo>
                                <a:pt x="5399" y="1972"/>
                              </a:lnTo>
                              <a:lnTo>
                                <a:pt x="5115" y="2410"/>
                              </a:lnTo>
                              <a:lnTo>
                                <a:pt x="4902" y="2410"/>
                              </a:lnTo>
                              <a:lnTo>
                                <a:pt x="4743" y="2281"/>
                              </a:lnTo>
                              <a:lnTo>
                                <a:pt x="4477" y="1817"/>
                              </a:lnTo>
                              <a:lnTo>
                                <a:pt x="4264" y="1559"/>
                              </a:lnTo>
                              <a:lnTo>
                                <a:pt x="4060" y="1031"/>
                              </a:lnTo>
                              <a:lnTo>
                                <a:pt x="3830" y="928"/>
                              </a:lnTo>
                              <a:lnTo>
                                <a:pt x="3511" y="0"/>
                              </a:lnTo>
                              <a:lnTo>
                                <a:pt x="2872" y="155"/>
                              </a:lnTo>
                              <a:lnTo>
                                <a:pt x="2190" y="1160"/>
                              </a:lnTo>
                              <a:lnTo>
                                <a:pt x="1906" y="619"/>
                              </a:lnTo>
                              <a:lnTo>
                                <a:pt x="1534" y="464"/>
                              </a:lnTo>
                              <a:lnTo>
                                <a:pt x="895" y="773"/>
                              </a:lnTo>
                              <a:lnTo>
                                <a:pt x="408" y="1508"/>
                              </a:lnTo>
                              <a:lnTo>
                                <a:pt x="89" y="2719"/>
                              </a:lnTo>
                              <a:lnTo>
                                <a:pt x="142" y="3338"/>
                              </a:lnTo>
                              <a:lnTo>
                                <a:pt x="53" y="3492"/>
                              </a:lnTo>
                              <a:lnTo>
                                <a:pt x="89" y="3647"/>
                              </a:lnTo>
                              <a:lnTo>
                                <a:pt x="0" y="3918"/>
                              </a:lnTo>
                              <a:lnTo>
                                <a:pt x="35" y="4691"/>
                              </a:lnTo>
                              <a:lnTo>
                                <a:pt x="0" y="5000"/>
                              </a:lnTo>
                              <a:lnTo>
                                <a:pt x="106" y="5515"/>
                              </a:lnTo>
                              <a:lnTo>
                                <a:pt x="248" y="5902"/>
                              </a:lnTo>
                              <a:lnTo>
                                <a:pt x="195" y="6211"/>
                              </a:lnTo>
                              <a:lnTo>
                                <a:pt x="355" y="6765"/>
                              </a:lnTo>
                              <a:lnTo>
                                <a:pt x="585" y="7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,7255l780,7487l691,7642l1126,8466l1551,8789l1640,8892l1853,8814l2172,8698l2456,8724l2766,9021l3209,9046l3422,8789l3883,8789l4388,8492l4973,8698l5080,8570l5488,8466l5718,8492l6206,7925l6667,7719l6773,7461l7429,7642l7739,7693l8005,7719l8431,8892l8555,9562l8750,9588l8980,9021l9255,8647l9468,8647l9787,9098l10053,9175l10106,8969l10319,9407l10860,9433l11073,9871l11321,10129l11427,10412l11534,10515l11977,11508l11817,11817l11924,12616l11498,14175l11534,14536l12030,15644l11977,15954l11534,16327l11551,16508l11020,16791l10053,16972l10035,17204l10213,17513l9840,18363l9947,18918l10160,19304l10479,19588l10727,19613l11374,19510l11445,19149l11746,18814l12030,18363l12456,18209l12837,18183l13085,17951l13298,17977l13617,18131l13777,18260l14282,18724l14424,18647l14601,18724l14902,19201l15222,19665l16365,19845l16933,19459l16986,19768l17465,20000l18449,19820l19557,19613l19876,19510l19716,19124l19716,18763l20000,17436l19982,17255l19894,16662l19610,15851l19450,15155l19184,14923l18874,14536l18271,13698l17810,13518l17970,12152l18112,11972l18803,11997l18661,11430l18644,10129l18555,9510l18590,8943l18608,8157l18555,8003l18395,7410l17633,7075l16986,7101l16667,6843l16259,6765l15940,6920l15612,6791l15346,6534l15222,6559l14956,6920l14371,7023l14211,7023l13723,6688l13511,6688l13209,6211l13050,5696l13528,4923l13475,4613l12819,3892l12553,3492l11906,3183l11551,2796l10798,2822l10567,2745l10213,2745l10053,2564l9734,2255l9415,1946l8750,1946l8165,2101l7810,1972l7704,1740l7252,1508l7004,1005l6631,1005l6507,1108l5887,1031l5594,1327l5399,1869l5399,1972l5115,2410l4902,2410l4743,2281l4477,1817l4264,1559l4060,1031l3830,928l3511,0l2872,155l2190,1160l1906,619l1534,464l895,773l408,1508l89,2719l142,3338l53,3492l89,3647l0,3918l35,4691l0,5000l106,5515l248,5902l195,6211l355,6765l585,7255xe" fillcolor="white" stroked="t" o:allowincell="f" style="position:absolute;margin-left:218.75pt;margin-top:82.55pt;width:112.75pt;height:77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4605</wp:posOffset>
                </wp:positionH>
                <wp:positionV relativeFrom="paragraph">
                  <wp:posOffset>635</wp:posOffset>
                </wp:positionV>
                <wp:extent cx="567055" cy="810895"/>
                <wp:effectExtent l="1270" t="127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81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7" y="1519"/>
                              </a:moveTo>
                              <a:lnTo>
                                <a:pt x="19059" y="2146"/>
                              </a:lnTo>
                              <a:lnTo>
                                <a:pt x="19328" y="2647"/>
                              </a:lnTo>
                              <a:lnTo>
                                <a:pt x="19373" y="3179"/>
                              </a:lnTo>
                              <a:lnTo>
                                <a:pt x="18970" y="3649"/>
                              </a:lnTo>
                              <a:lnTo>
                                <a:pt x="18791" y="4354"/>
                              </a:lnTo>
                              <a:lnTo>
                                <a:pt x="18387" y="4699"/>
                              </a:lnTo>
                              <a:lnTo>
                                <a:pt x="17828" y="6139"/>
                              </a:lnTo>
                              <a:lnTo>
                                <a:pt x="17962" y="6296"/>
                              </a:lnTo>
                              <a:lnTo>
                                <a:pt x="17693" y="6703"/>
                              </a:lnTo>
                              <a:lnTo>
                                <a:pt x="17693" y="6954"/>
                              </a:lnTo>
                              <a:lnTo>
                                <a:pt x="17604" y="7377"/>
                              </a:lnTo>
                              <a:lnTo>
                                <a:pt x="17066" y="8128"/>
                              </a:lnTo>
                              <a:lnTo>
                                <a:pt x="17200" y="8003"/>
                              </a:lnTo>
                              <a:lnTo>
                                <a:pt x="17424" y="8316"/>
                              </a:lnTo>
                              <a:lnTo>
                                <a:pt x="16394" y="8755"/>
                              </a:lnTo>
                              <a:lnTo>
                                <a:pt x="16394" y="9162"/>
                              </a:lnTo>
                              <a:lnTo>
                                <a:pt x="16215" y="9350"/>
                              </a:lnTo>
                              <a:lnTo>
                                <a:pt x="15857" y="9601"/>
                              </a:lnTo>
                              <a:lnTo>
                                <a:pt x="15543" y="9726"/>
                              </a:lnTo>
                              <a:lnTo>
                                <a:pt x="15319" y="10023"/>
                              </a:lnTo>
                              <a:lnTo>
                                <a:pt x="15722" y="10274"/>
                              </a:lnTo>
                              <a:lnTo>
                                <a:pt x="15543" y="10462"/>
                              </a:lnTo>
                              <a:lnTo>
                                <a:pt x="16349" y="10744"/>
                              </a:lnTo>
                              <a:lnTo>
                                <a:pt x="16260" y="11308"/>
                              </a:lnTo>
                              <a:lnTo>
                                <a:pt x="16394" y="11433"/>
                              </a:lnTo>
                              <a:lnTo>
                                <a:pt x="16618" y="11778"/>
                              </a:lnTo>
                              <a:lnTo>
                                <a:pt x="16753" y="11778"/>
                              </a:lnTo>
                              <a:lnTo>
                                <a:pt x="16663" y="12467"/>
                              </a:lnTo>
                              <a:lnTo>
                                <a:pt x="16529" y="12655"/>
                              </a:lnTo>
                              <a:lnTo>
                                <a:pt x="16529" y="12952"/>
                              </a:lnTo>
                              <a:lnTo>
                                <a:pt x="16529" y="13203"/>
                              </a:lnTo>
                              <a:lnTo>
                                <a:pt x="16663" y="13391"/>
                              </a:lnTo>
                              <a:lnTo>
                                <a:pt x="16484" y="13610"/>
                              </a:lnTo>
                              <a:lnTo>
                                <a:pt x="16125" y="13610"/>
                              </a:lnTo>
                              <a:lnTo>
                                <a:pt x="15946" y="13892"/>
                              </a:lnTo>
                              <a:lnTo>
                                <a:pt x="14468" y="14236"/>
                              </a:lnTo>
                              <a:lnTo>
                                <a:pt x="14647" y="14424"/>
                              </a:lnTo>
                              <a:lnTo>
                                <a:pt x="14782" y="14518"/>
                              </a:lnTo>
                              <a:lnTo>
                                <a:pt x="14916" y="14800"/>
                              </a:lnTo>
                              <a:lnTo>
                                <a:pt x="15274" y="14738"/>
                              </a:lnTo>
                              <a:lnTo>
                                <a:pt x="15319" y="14988"/>
                              </a:lnTo>
                              <a:lnTo>
                                <a:pt x="15006" y="15458"/>
                              </a:lnTo>
                              <a:lnTo>
                                <a:pt x="15140" y="15646"/>
                              </a:lnTo>
                              <a:lnTo>
                                <a:pt x="15006" y="15677"/>
                              </a:lnTo>
                              <a:lnTo>
                                <a:pt x="14647" y="15756"/>
                              </a:lnTo>
                              <a:lnTo>
                                <a:pt x="14602" y="15944"/>
                              </a:lnTo>
                              <a:lnTo>
                                <a:pt x="14737" y="16351"/>
                              </a:lnTo>
                              <a:lnTo>
                                <a:pt x="15454" y="16633"/>
                              </a:lnTo>
                              <a:lnTo>
                                <a:pt x="15857" y="16413"/>
                              </a:lnTo>
                              <a:lnTo>
                                <a:pt x="16125" y="16695"/>
                              </a:lnTo>
                              <a:lnTo>
                                <a:pt x="16484" y="17259"/>
                              </a:lnTo>
                              <a:lnTo>
                                <a:pt x="16349" y="17572"/>
                              </a:lnTo>
                              <a:lnTo>
                                <a:pt x="16125" y="17917"/>
                              </a:lnTo>
                              <a:lnTo>
                                <a:pt x="15946" y="17854"/>
                              </a:lnTo>
                              <a:lnTo>
                                <a:pt x="15677" y="18293"/>
                              </a:lnTo>
                              <a:lnTo>
                                <a:pt x="15588" y="18512"/>
                              </a:lnTo>
                              <a:lnTo>
                                <a:pt x="13953" y="19436"/>
                              </a:lnTo>
                              <a:lnTo>
                                <a:pt x="13908" y="19154"/>
                              </a:lnTo>
                              <a:lnTo>
                                <a:pt x="13953" y="18512"/>
                              </a:lnTo>
                              <a:lnTo>
                                <a:pt x="13639" y="18387"/>
                              </a:lnTo>
                              <a:lnTo>
                                <a:pt x="13371" y="18481"/>
                              </a:lnTo>
                              <a:lnTo>
                                <a:pt x="12609" y="18512"/>
                              </a:lnTo>
                              <a:lnTo>
                                <a:pt x="12475" y="18904"/>
                              </a:lnTo>
                              <a:lnTo>
                                <a:pt x="12027" y="19154"/>
                              </a:lnTo>
                              <a:lnTo>
                                <a:pt x="11489" y="19092"/>
                              </a:lnTo>
                              <a:lnTo>
                                <a:pt x="10683" y="18904"/>
                              </a:lnTo>
                              <a:lnTo>
                                <a:pt x="10459" y="19154"/>
                              </a:lnTo>
                              <a:lnTo>
                                <a:pt x="10146" y="19280"/>
                              </a:lnTo>
                              <a:lnTo>
                                <a:pt x="10280" y="19561"/>
                              </a:lnTo>
                              <a:lnTo>
                                <a:pt x="9899" y="19749"/>
                              </a:lnTo>
                              <a:lnTo>
                                <a:pt x="8421" y="19718"/>
                              </a:lnTo>
                              <a:lnTo>
                                <a:pt x="8018" y="19812"/>
                              </a:lnTo>
                              <a:lnTo>
                                <a:pt x="7570" y="19812"/>
                              </a:lnTo>
                              <a:lnTo>
                                <a:pt x="7212" y="20000"/>
                              </a:lnTo>
                              <a:lnTo>
                                <a:pt x="6405" y="19937"/>
                              </a:lnTo>
                              <a:lnTo>
                                <a:pt x="6092" y="19937"/>
                              </a:lnTo>
                              <a:lnTo>
                                <a:pt x="5666" y="20000"/>
                              </a:lnTo>
                              <a:lnTo>
                                <a:pt x="5174" y="19812"/>
                              </a:lnTo>
                              <a:lnTo>
                                <a:pt x="4905" y="18810"/>
                              </a:lnTo>
                              <a:lnTo>
                                <a:pt x="5801" y="18042"/>
                              </a:lnTo>
                              <a:lnTo>
                                <a:pt x="6898" y="17760"/>
                              </a:lnTo>
                              <a:lnTo>
                                <a:pt x="6764" y="17384"/>
                              </a:lnTo>
                              <a:lnTo>
                                <a:pt x="6271" y="17384"/>
                              </a:lnTo>
                              <a:lnTo>
                                <a:pt x="6271" y="17009"/>
                              </a:lnTo>
                              <a:lnTo>
                                <a:pt x="5666" y="16727"/>
                              </a:lnTo>
                              <a:lnTo>
                                <a:pt x="5577" y="16319"/>
                              </a:lnTo>
                              <a:lnTo>
                                <a:pt x="5935" y="15395"/>
                              </a:lnTo>
                              <a:lnTo>
                                <a:pt x="6137" y="15208"/>
                              </a:lnTo>
                              <a:lnTo>
                                <a:pt x="5801" y="15270"/>
                              </a:lnTo>
                              <a:lnTo>
                                <a:pt x="5711" y="14832"/>
                              </a:lnTo>
                              <a:lnTo>
                                <a:pt x="5935" y="13892"/>
                              </a:lnTo>
                              <a:lnTo>
                                <a:pt x="6226" y="13610"/>
                              </a:lnTo>
                              <a:lnTo>
                                <a:pt x="7436" y="13109"/>
                              </a:lnTo>
                              <a:lnTo>
                                <a:pt x="7704" y="12811"/>
                              </a:lnTo>
                              <a:lnTo>
                                <a:pt x="7570" y="12655"/>
                              </a:lnTo>
                              <a:lnTo>
                                <a:pt x="7615" y="12467"/>
                              </a:lnTo>
                              <a:lnTo>
                                <a:pt x="7749" y="12153"/>
                              </a:lnTo>
                              <a:lnTo>
                                <a:pt x="6629" y="11339"/>
                              </a:lnTo>
                              <a:lnTo>
                                <a:pt x="5174" y="11057"/>
                              </a:lnTo>
                              <a:lnTo>
                                <a:pt x="5263" y="10775"/>
                              </a:lnTo>
                              <a:lnTo>
                                <a:pt x="5711" y="10681"/>
                              </a:lnTo>
                              <a:lnTo>
                                <a:pt x="4905" y="10462"/>
                              </a:lnTo>
                              <a:lnTo>
                                <a:pt x="4994" y="9977"/>
                              </a:lnTo>
                              <a:lnTo>
                                <a:pt x="5398" y="9789"/>
                              </a:lnTo>
                              <a:lnTo>
                                <a:pt x="4591" y="9256"/>
                              </a:lnTo>
                              <a:lnTo>
                                <a:pt x="4054" y="9225"/>
                              </a:lnTo>
                              <a:lnTo>
                                <a:pt x="2620" y="9037"/>
                              </a:lnTo>
                              <a:lnTo>
                                <a:pt x="2307" y="8786"/>
                              </a:lnTo>
                              <a:lnTo>
                                <a:pt x="1926" y="8598"/>
                              </a:lnTo>
                              <a:lnTo>
                                <a:pt x="1389" y="8410"/>
                              </a:lnTo>
                              <a:lnTo>
                                <a:pt x="1344" y="8222"/>
                              </a:lnTo>
                              <a:lnTo>
                                <a:pt x="2217" y="8003"/>
                              </a:lnTo>
                              <a:lnTo>
                                <a:pt x="1613" y="7909"/>
                              </a:lnTo>
                              <a:lnTo>
                                <a:pt x="1120" y="7815"/>
                              </a:lnTo>
                              <a:lnTo>
                                <a:pt x="851" y="7659"/>
                              </a:lnTo>
                              <a:lnTo>
                                <a:pt x="448" y="7627"/>
                              </a:lnTo>
                              <a:lnTo>
                                <a:pt x="0" y="7439"/>
                              </a:lnTo>
                              <a:lnTo>
                                <a:pt x="179" y="7079"/>
                              </a:lnTo>
                              <a:lnTo>
                                <a:pt x="403" y="7079"/>
                              </a:lnTo>
                              <a:lnTo>
                                <a:pt x="403" y="6954"/>
                              </a:lnTo>
                              <a:lnTo>
                                <a:pt x="1389" y="6609"/>
                              </a:lnTo>
                              <a:lnTo>
                                <a:pt x="1657" y="6766"/>
                              </a:lnTo>
                              <a:lnTo>
                                <a:pt x="1881" y="6327"/>
                              </a:lnTo>
                              <a:lnTo>
                                <a:pt x="2441" y="6045"/>
                              </a:lnTo>
                              <a:lnTo>
                                <a:pt x="3292" y="5764"/>
                              </a:lnTo>
                              <a:lnTo>
                                <a:pt x="3247" y="5638"/>
                              </a:lnTo>
                              <a:lnTo>
                                <a:pt x="4188" y="5356"/>
                              </a:lnTo>
                              <a:lnTo>
                                <a:pt x="3919" y="5106"/>
                              </a:lnTo>
                              <a:lnTo>
                                <a:pt x="3695" y="5074"/>
                              </a:lnTo>
                              <a:lnTo>
                                <a:pt x="4636" y="4886"/>
                              </a:lnTo>
                              <a:lnTo>
                                <a:pt x="4860" y="5012"/>
                              </a:lnTo>
                              <a:lnTo>
                                <a:pt x="5532" y="5074"/>
                              </a:lnTo>
                              <a:lnTo>
                                <a:pt x="6092" y="4824"/>
                              </a:lnTo>
                              <a:lnTo>
                                <a:pt x="6226" y="4511"/>
                              </a:lnTo>
                              <a:lnTo>
                                <a:pt x="6226" y="4323"/>
                              </a:lnTo>
                              <a:lnTo>
                                <a:pt x="6226" y="4150"/>
                              </a:lnTo>
                              <a:lnTo>
                                <a:pt x="6629" y="3868"/>
                              </a:lnTo>
                              <a:lnTo>
                                <a:pt x="6629" y="3774"/>
                              </a:lnTo>
                              <a:lnTo>
                                <a:pt x="7167" y="3555"/>
                              </a:lnTo>
                              <a:lnTo>
                                <a:pt x="7480" y="3211"/>
                              </a:lnTo>
                              <a:lnTo>
                                <a:pt x="7749" y="3117"/>
                              </a:lnTo>
                              <a:lnTo>
                                <a:pt x="8914" y="2741"/>
                              </a:lnTo>
                              <a:lnTo>
                                <a:pt x="9093" y="2522"/>
                              </a:lnTo>
                              <a:lnTo>
                                <a:pt x="11400" y="2146"/>
                              </a:lnTo>
                              <a:lnTo>
                                <a:pt x="11624" y="1801"/>
                              </a:lnTo>
                              <a:lnTo>
                                <a:pt x="12340" y="1519"/>
                              </a:lnTo>
                              <a:lnTo>
                                <a:pt x="12296" y="1707"/>
                              </a:lnTo>
                              <a:lnTo>
                                <a:pt x="12833" y="1222"/>
                              </a:lnTo>
                              <a:lnTo>
                                <a:pt x="13505" y="1190"/>
                              </a:lnTo>
                              <a:lnTo>
                                <a:pt x="14199" y="1002"/>
                              </a:lnTo>
                              <a:lnTo>
                                <a:pt x="15857" y="564"/>
                              </a:lnTo>
                              <a:lnTo>
                                <a:pt x="16484" y="345"/>
                              </a:lnTo>
                              <a:lnTo>
                                <a:pt x="16887" y="251"/>
                              </a:lnTo>
                              <a:lnTo>
                                <a:pt x="16887" y="345"/>
                              </a:lnTo>
                              <a:lnTo>
                                <a:pt x="17156" y="376"/>
                              </a:lnTo>
                              <a:lnTo>
                                <a:pt x="17424" y="0"/>
                              </a:lnTo>
                              <a:lnTo>
                                <a:pt x="17693" y="63"/>
                              </a:lnTo>
                              <a:lnTo>
                                <a:pt x="17738" y="188"/>
                              </a:lnTo>
                              <a:lnTo>
                                <a:pt x="17559" y="345"/>
                              </a:lnTo>
                              <a:lnTo>
                                <a:pt x="18298" y="345"/>
                              </a:lnTo>
                              <a:lnTo>
                                <a:pt x="18522" y="470"/>
                              </a:lnTo>
                              <a:lnTo>
                                <a:pt x="18656" y="282"/>
                              </a:lnTo>
                              <a:lnTo>
                                <a:pt x="19731" y="94"/>
                              </a:lnTo>
                              <a:lnTo>
                                <a:pt x="20000" y="376"/>
                              </a:lnTo>
                              <a:lnTo>
                                <a:pt x="19507" y="1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7,1519l19059,2146l19328,2647l19373,3179l18970,3649l18791,4354l18387,4699l17828,6139l17962,6296l17693,6703l17693,6954l17604,7377l17066,8128l17200,8003l17424,8316l16394,8755l16394,9162l16215,9350l15857,9601l15543,9726l15319,10023l15722,10274l15543,10462l16349,10744l16260,11308l16394,11433l16618,11778l16753,11778l16663,12467l16529,12655l16529,12952l16529,13203l16663,13391l16484,13610l16125,13610l15946,13892l14468,14236l14647,14424l14782,14518l14916,14800l15274,14738l15319,14988l15006,15458l15140,15646l15006,15677l14647,15756l14602,15944l14737,16351l15454,16633l15857,16413l16125,16695l16484,17259l16349,17572l16125,17917l15946,17854l15677,18293l15588,18512l13953,19436l13908,19154l13953,18512l13639,18387l13371,18481l12609,18512l12475,18904l12027,19154l11489,19092l10683,18904l10459,19154l10146,19280l10280,19561l9899,19749l8421,19718l8018,19812l7570,19812l7212,20000l6405,19937l6092,19937l5666,20000l5174,19812l4905,18810l5801,18042l6898,17760l6764,17384l6271,17384l6271,17009l5666,16727l5577,16319l5935,15395l6137,15208l5801,15270l5711,14832l5935,13892l6226,13610l7436,13109l7704,12811l7570,12655l7615,12467l7749,12153l6629,11339l5174,11057l5263,10775l5711,10681l4905,10462l4994,9977l5398,9789l4591,9256l4054,9225l2620,9037l2307,8786l1926,8598l1389,8410l1344,8222l2217,8003l1613,7909l1120,7815l851,7659l448,7627l0,7439l179,7079l403,7079l403,6954l1389,6609l1657,6766l1881,6327l2441,6045l3292,5764l3247,5638l4188,5356l3919,5106l3695,5074l4636,4886l4860,5012l5532,5074l6092,4824l6226,4511l6226,4323l6226,4150l6629,3868l6629,3774l7167,3555l7480,3211l7749,3117l8914,2741l9093,2522l11400,2146l11624,1801l12340,1519l12296,1707l12833,1222l13505,1190l14199,1002l15857,564l16484,345l16887,251l16887,345l17156,376l17424,0l17693,63l17738,188l17559,345l18298,345l18522,470l18656,282l19731,94l20000,376l19507,1519xe" fillcolor="white" stroked="t" o:allowincell="f" style="position:absolute;margin-left:201.15pt;margin-top:0pt;width:44.6pt;height:63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7040</wp:posOffset>
                </wp:positionH>
                <wp:positionV relativeFrom="paragraph">
                  <wp:posOffset>1153160</wp:posOffset>
                </wp:positionV>
                <wp:extent cx="673100" cy="566420"/>
                <wp:effectExtent l="1270" t="635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42" y="2242"/>
                              </a:moveTo>
                              <a:lnTo>
                                <a:pt x="10660" y="2578"/>
                              </a:lnTo>
                              <a:lnTo>
                                <a:pt x="12189" y="1883"/>
                              </a:lnTo>
                              <a:lnTo>
                                <a:pt x="12377" y="1166"/>
                              </a:lnTo>
                              <a:lnTo>
                                <a:pt x="13434" y="1435"/>
                              </a:lnTo>
                              <a:lnTo>
                                <a:pt x="13962" y="1704"/>
                              </a:lnTo>
                              <a:lnTo>
                                <a:pt x="14226" y="2287"/>
                              </a:lnTo>
                              <a:lnTo>
                                <a:pt x="14642" y="2578"/>
                              </a:lnTo>
                              <a:lnTo>
                                <a:pt x="15113" y="3475"/>
                              </a:lnTo>
                              <a:lnTo>
                                <a:pt x="14981" y="3655"/>
                              </a:lnTo>
                              <a:lnTo>
                                <a:pt x="15604" y="7242"/>
                              </a:lnTo>
                              <a:lnTo>
                                <a:pt x="16019" y="8072"/>
                              </a:lnTo>
                              <a:lnTo>
                                <a:pt x="16170" y="9417"/>
                              </a:lnTo>
                              <a:lnTo>
                                <a:pt x="15943" y="10000"/>
                              </a:lnTo>
                              <a:lnTo>
                                <a:pt x="15717" y="10269"/>
                              </a:lnTo>
                              <a:lnTo>
                                <a:pt x="16170" y="10942"/>
                              </a:lnTo>
                              <a:lnTo>
                                <a:pt x="16396" y="11704"/>
                              </a:lnTo>
                              <a:lnTo>
                                <a:pt x="16962" y="12534"/>
                              </a:lnTo>
                              <a:lnTo>
                                <a:pt x="17415" y="12242"/>
                              </a:lnTo>
                              <a:lnTo>
                                <a:pt x="17604" y="12242"/>
                              </a:lnTo>
                              <a:lnTo>
                                <a:pt x="17755" y="12848"/>
                              </a:lnTo>
                              <a:lnTo>
                                <a:pt x="18528" y="13520"/>
                              </a:lnTo>
                              <a:lnTo>
                                <a:pt x="19208" y="13789"/>
                              </a:lnTo>
                              <a:lnTo>
                                <a:pt x="19887" y="14148"/>
                              </a:lnTo>
                              <a:lnTo>
                                <a:pt x="20000" y="16166"/>
                              </a:lnTo>
                              <a:lnTo>
                                <a:pt x="19547" y="16211"/>
                              </a:lnTo>
                              <a:lnTo>
                                <a:pt x="18868" y="18072"/>
                              </a:lnTo>
                              <a:lnTo>
                                <a:pt x="19019" y="18520"/>
                              </a:lnTo>
                              <a:lnTo>
                                <a:pt x="18868" y="19058"/>
                              </a:lnTo>
                              <a:lnTo>
                                <a:pt x="18208" y="19327"/>
                              </a:lnTo>
                              <a:lnTo>
                                <a:pt x="17981" y="19596"/>
                              </a:lnTo>
                              <a:lnTo>
                                <a:pt x="17830" y="19596"/>
                              </a:lnTo>
                              <a:lnTo>
                                <a:pt x="17377" y="19821"/>
                              </a:lnTo>
                              <a:lnTo>
                                <a:pt x="17038" y="19865"/>
                              </a:lnTo>
                              <a:lnTo>
                                <a:pt x="15679" y="19193"/>
                              </a:lnTo>
                              <a:lnTo>
                                <a:pt x="15453" y="19552"/>
                              </a:lnTo>
                              <a:lnTo>
                                <a:pt x="14792" y="19327"/>
                              </a:lnTo>
                              <a:lnTo>
                                <a:pt x="14792" y="18924"/>
                              </a:lnTo>
                              <a:lnTo>
                                <a:pt x="14415" y="18386"/>
                              </a:lnTo>
                              <a:lnTo>
                                <a:pt x="13774" y="18251"/>
                              </a:lnTo>
                              <a:lnTo>
                                <a:pt x="13283" y="18072"/>
                              </a:lnTo>
                              <a:lnTo>
                                <a:pt x="12642" y="17803"/>
                              </a:lnTo>
                              <a:lnTo>
                                <a:pt x="11811" y="18789"/>
                              </a:lnTo>
                              <a:lnTo>
                                <a:pt x="10547" y="18879"/>
                              </a:lnTo>
                              <a:lnTo>
                                <a:pt x="9792" y="19596"/>
                              </a:lnTo>
                              <a:lnTo>
                                <a:pt x="7962" y="19821"/>
                              </a:lnTo>
                              <a:lnTo>
                                <a:pt x="7358" y="19821"/>
                              </a:lnTo>
                              <a:lnTo>
                                <a:pt x="7057" y="20000"/>
                              </a:lnTo>
                              <a:lnTo>
                                <a:pt x="4509" y="19686"/>
                              </a:lnTo>
                              <a:lnTo>
                                <a:pt x="4396" y="19013"/>
                              </a:lnTo>
                              <a:lnTo>
                                <a:pt x="4283" y="17982"/>
                              </a:lnTo>
                              <a:lnTo>
                                <a:pt x="4321" y="16749"/>
                              </a:lnTo>
                              <a:lnTo>
                                <a:pt x="3491" y="16166"/>
                              </a:lnTo>
                              <a:lnTo>
                                <a:pt x="1717" y="15628"/>
                              </a:lnTo>
                              <a:lnTo>
                                <a:pt x="1019" y="14731"/>
                              </a:lnTo>
                              <a:lnTo>
                                <a:pt x="1132" y="14462"/>
                              </a:lnTo>
                              <a:lnTo>
                                <a:pt x="868" y="14148"/>
                              </a:lnTo>
                              <a:lnTo>
                                <a:pt x="528" y="13206"/>
                              </a:lnTo>
                              <a:lnTo>
                                <a:pt x="566" y="12377"/>
                              </a:lnTo>
                              <a:lnTo>
                                <a:pt x="868" y="10000"/>
                              </a:lnTo>
                              <a:lnTo>
                                <a:pt x="189" y="8206"/>
                              </a:lnTo>
                              <a:lnTo>
                                <a:pt x="679" y="6614"/>
                              </a:lnTo>
                              <a:lnTo>
                                <a:pt x="755" y="6300"/>
                              </a:lnTo>
                              <a:lnTo>
                                <a:pt x="226" y="5538"/>
                              </a:lnTo>
                              <a:lnTo>
                                <a:pt x="0" y="5269"/>
                              </a:lnTo>
                              <a:lnTo>
                                <a:pt x="189" y="4552"/>
                              </a:lnTo>
                              <a:lnTo>
                                <a:pt x="1019" y="3520"/>
                              </a:lnTo>
                              <a:lnTo>
                                <a:pt x="1472" y="3341"/>
                              </a:lnTo>
                              <a:lnTo>
                                <a:pt x="1019" y="2668"/>
                              </a:lnTo>
                              <a:lnTo>
                                <a:pt x="1434" y="2108"/>
                              </a:lnTo>
                              <a:lnTo>
                                <a:pt x="2849" y="1031"/>
                              </a:lnTo>
                              <a:lnTo>
                                <a:pt x="5774" y="0"/>
                              </a:lnTo>
                              <a:lnTo>
                                <a:pt x="6226" y="359"/>
                              </a:lnTo>
                              <a:lnTo>
                                <a:pt x="6943" y="1704"/>
                              </a:lnTo>
                              <a:lnTo>
                                <a:pt x="8189" y="2422"/>
                              </a:lnTo>
                              <a:lnTo>
                                <a:pt x="9642" y="2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42,2242l10660,2578l12189,1883l12377,1166l13434,1435l13962,1704l14226,2287l14642,2578l15113,3475l14981,3655l15604,7242l16019,8072l16170,9417l15943,10000l15717,10269l16170,10942l16396,11704l16962,12534l17415,12242l17604,12242l17755,12848l18528,13520l19208,13789l19887,14148l20000,16166l19547,16211l18868,18072l19019,18520l18868,19058l18208,19327l17981,19596l17830,19596l17377,19821l17038,19865l15679,19193l15453,19552l14792,19327l14792,18924l14415,18386l13774,18251l13283,18072l12642,17803l11811,18789l10547,18879l9792,19596l7962,19821l7358,19821l7057,20000l4509,19686l4396,19013l4283,17982l4321,16749l3491,16166l1717,15628l1019,14731l1132,14462l868,14148l528,13206l566,12377l868,10000l189,8206l679,6614l755,6300l226,5538l0,5269l189,4552l1019,3520l1472,3341l1019,2668l1434,2108l2849,1031l5774,0l6226,359l6943,1704l8189,2422l9642,2242xe" fillcolor="white" stroked="t" o:allowincell="f" style="position:absolute;margin-left:135.2pt;margin-top:90.8pt;width:52.95pt;height:44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340</wp:posOffset>
                </wp:positionH>
                <wp:positionV relativeFrom="paragraph">
                  <wp:posOffset>332105</wp:posOffset>
                </wp:positionV>
                <wp:extent cx="291465" cy="31115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73" y="7143"/>
                              </a:moveTo>
                              <a:lnTo>
                                <a:pt x="15773" y="7959"/>
                              </a:lnTo>
                              <a:lnTo>
                                <a:pt x="15861" y="8204"/>
                              </a:lnTo>
                              <a:lnTo>
                                <a:pt x="15861" y="8694"/>
                              </a:lnTo>
                              <a:lnTo>
                                <a:pt x="16383" y="8694"/>
                              </a:lnTo>
                              <a:lnTo>
                                <a:pt x="17473" y="8612"/>
                              </a:lnTo>
                              <a:lnTo>
                                <a:pt x="18170" y="8449"/>
                              </a:lnTo>
                              <a:lnTo>
                                <a:pt x="20000" y="10327"/>
                              </a:lnTo>
                              <a:lnTo>
                                <a:pt x="19477" y="11143"/>
                              </a:lnTo>
                              <a:lnTo>
                                <a:pt x="17908" y="12612"/>
                              </a:lnTo>
                              <a:lnTo>
                                <a:pt x="17734" y="13102"/>
                              </a:lnTo>
                              <a:lnTo>
                                <a:pt x="17473" y="13510"/>
                              </a:lnTo>
                              <a:lnTo>
                                <a:pt x="16950" y="14082"/>
                              </a:lnTo>
                              <a:lnTo>
                                <a:pt x="16688" y="15347"/>
                              </a:lnTo>
                              <a:lnTo>
                                <a:pt x="16122" y="16490"/>
                              </a:lnTo>
                              <a:lnTo>
                                <a:pt x="15773" y="17061"/>
                              </a:lnTo>
                              <a:lnTo>
                                <a:pt x="15338" y="18204"/>
                              </a:lnTo>
                              <a:lnTo>
                                <a:pt x="15076" y="19429"/>
                              </a:lnTo>
                              <a:lnTo>
                                <a:pt x="14031" y="19510"/>
                              </a:lnTo>
                              <a:lnTo>
                                <a:pt x="12200" y="20000"/>
                              </a:lnTo>
                              <a:lnTo>
                                <a:pt x="9281" y="19755"/>
                              </a:lnTo>
                              <a:lnTo>
                                <a:pt x="7364" y="17959"/>
                              </a:lnTo>
                              <a:lnTo>
                                <a:pt x="6580" y="17306"/>
                              </a:lnTo>
                              <a:lnTo>
                                <a:pt x="5621" y="16490"/>
                              </a:lnTo>
                              <a:lnTo>
                                <a:pt x="5359" y="15837"/>
                              </a:lnTo>
                              <a:lnTo>
                                <a:pt x="4749" y="15020"/>
                              </a:lnTo>
                              <a:lnTo>
                                <a:pt x="2963" y="13347"/>
                              </a:lnTo>
                              <a:lnTo>
                                <a:pt x="2702" y="12776"/>
                              </a:lnTo>
                              <a:lnTo>
                                <a:pt x="1656" y="12367"/>
                              </a:lnTo>
                              <a:lnTo>
                                <a:pt x="1656" y="11551"/>
                              </a:lnTo>
                              <a:lnTo>
                                <a:pt x="1569" y="10898"/>
                              </a:lnTo>
                              <a:lnTo>
                                <a:pt x="0" y="9592"/>
                              </a:lnTo>
                              <a:lnTo>
                                <a:pt x="87" y="9102"/>
                              </a:lnTo>
                              <a:lnTo>
                                <a:pt x="0" y="7878"/>
                              </a:lnTo>
                              <a:lnTo>
                                <a:pt x="261" y="7224"/>
                              </a:lnTo>
                              <a:lnTo>
                                <a:pt x="0" y="6653"/>
                              </a:lnTo>
                              <a:lnTo>
                                <a:pt x="610" y="5673"/>
                              </a:lnTo>
                              <a:lnTo>
                                <a:pt x="784" y="5020"/>
                              </a:lnTo>
                              <a:lnTo>
                                <a:pt x="1394" y="3510"/>
                              </a:lnTo>
                              <a:lnTo>
                                <a:pt x="1569" y="3265"/>
                              </a:lnTo>
                              <a:lnTo>
                                <a:pt x="1307" y="3020"/>
                              </a:lnTo>
                              <a:lnTo>
                                <a:pt x="1917" y="2041"/>
                              </a:lnTo>
                              <a:lnTo>
                                <a:pt x="2614" y="816"/>
                              </a:lnTo>
                              <a:lnTo>
                                <a:pt x="2963" y="82"/>
                              </a:lnTo>
                              <a:lnTo>
                                <a:pt x="3704" y="0"/>
                              </a:lnTo>
                              <a:lnTo>
                                <a:pt x="5011" y="245"/>
                              </a:lnTo>
                              <a:lnTo>
                                <a:pt x="6580" y="816"/>
                              </a:lnTo>
                              <a:lnTo>
                                <a:pt x="6667" y="1469"/>
                              </a:lnTo>
                              <a:lnTo>
                                <a:pt x="9020" y="3429"/>
                              </a:lnTo>
                              <a:lnTo>
                                <a:pt x="10545" y="4000"/>
                              </a:lnTo>
                              <a:lnTo>
                                <a:pt x="11329" y="3918"/>
                              </a:lnTo>
                              <a:lnTo>
                                <a:pt x="12723" y="4163"/>
                              </a:lnTo>
                              <a:lnTo>
                                <a:pt x="14205" y="4163"/>
                              </a:lnTo>
                              <a:lnTo>
                                <a:pt x="14466" y="5510"/>
                              </a:lnTo>
                              <a:lnTo>
                                <a:pt x="15076" y="6245"/>
                              </a:lnTo>
                              <a:lnTo>
                                <a:pt x="15512" y="6898"/>
                              </a:lnTo>
                              <a:lnTo>
                                <a:pt x="15773" y="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73,7143l15773,7959l15861,8204l15861,8694l16383,8694l17473,8612l18170,8449l20000,10327l19477,11143l17908,12612l17734,13102l17473,13510l16950,14082l16688,15347l16122,16490l15773,17061l15338,18204l15076,19429l14031,19510l12200,20000l9281,19755l7364,17959l6580,17306l5621,16490l5359,15837l4749,15020l2963,13347l2702,12776l1656,12367l1656,11551l1569,10898l0,9592l87,9102l0,7878l261,7224l0,6653l610,5673l784,5020l1394,3510l1569,3265l1307,3020l1917,2041l2614,816l2963,82l3704,0l5011,245l6580,816l6667,1469l9020,3429l10545,4000l11329,3918l12723,4163l14205,4163l14466,5510l15076,6245l15512,6898l15773,7143xe" fillcolor="white" stroked="t" o:allowincell="f" style="position:absolute;margin-left:194.2pt;margin-top:26.15pt;width:22.9pt;height:24.4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3520</wp:posOffset>
                </wp:positionH>
                <wp:positionV relativeFrom="paragraph">
                  <wp:posOffset>960120</wp:posOffset>
                </wp:positionV>
                <wp:extent cx="398780" cy="36766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92" y="691"/>
                              </a:moveTo>
                              <a:lnTo>
                                <a:pt x="6146" y="0"/>
                              </a:lnTo>
                              <a:lnTo>
                                <a:pt x="6210" y="276"/>
                              </a:lnTo>
                              <a:lnTo>
                                <a:pt x="6019" y="1727"/>
                              </a:lnTo>
                              <a:lnTo>
                                <a:pt x="6338" y="3351"/>
                              </a:lnTo>
                              <a:lnTo>
                                <a:pt x="6338" y="3972"/>
                              </a:lnTo>
                              <a:lnTo>
                                <a:pt x="3535" y="7081"/>
                              </a:lnTo>
                              <a:lnTo>
                                <a:pt x="2898" y="8187"/>
                              </a:lnTo>
                              <a:lnTo>
                                <a:pt x="2516" y="9775"/>
                              </a:lnTo>
                              <a:lnTo>
                                <a:pt x="1210" y="10915"/>
                              </a:lnTo>
                              <a:lnTo>
                                <a:pt x="0" y="12781"/>
                              </a:lnTo>
                              <a:lnTo>
                                <a:pt x="828" y="13126"/>
                              </a:lnTo>
                              <a:lnTo>
                                <a:pt x="2293" y="15199"/>
                              </a:lnTo>
                              <a:lnTo>
                                <a:pt x="2898" y="17168"/>
                              </a:lnTo>
                              <a:lnTo>
                                <a:pt x="2771" y="19447"/>
                              </a:lnTo>
                              <a:lnTo>
                                <a:pt x="3344" y="20000"/>
                              </a:lnTo>
                              <a:lnTo>
                                <a:pt x="6338" y="18549"/>
                              </a:lnTo>
                              <a:lnTo>
                                <a:pt x="6592" y="19033"/>
                              </a:lnTo>
                              <a:lnTo>
                                <a:pt x="8471" y="18756"/>
                              </a:lnTo>
                              <a:lnTo>
                                <a:pt x="9236" y="16304"/>
                              </a:lnTo>
                              <a:lnTo>
                                <a:pt x="9873" y="15820"/>
                              </a:lnTo>
                              <a:lnTo>
                                <a:pt x="10000" y="14853"/>
                              </a:lnTo>
                              <a:lnTo>
                                <a:pt x="11529" y="14646"/>
                              </a:lnTo>
                              <a:lnTo>
                                <a:pt x="12357" y="13126"/>
                              </a:lnTo>
                              <a:lnTo>
                                <a:pt x="13726" y="12504"/>
                              </a:lnTo>
                              <a:lnTo>
                                <a:pt x="13854" y="12366"/>
                              </a:lnTo>
                              <a:lnTo>
                                <a:pt x="19045" y="10225"/>
                              </a:lnTo>
                              <a:lnTo>
                                <a:pt x="20000" y="9223"/>
                              </a:lnTo>
                              <a:lnTo>
                                <a:pt x="18471" y="5907"/>
                              </a:lnTo>
                              <a:lnTo>
                                <a:pt x="16911" y="3834"/>
                              </a:lnTo>
                              <a:lnTo>
                                <a:pt x="15191" y="3834"/>
                              </a:lnTo>
                              <a:lnTo>
                                <a:pt x="14618" y="3627"/>
                              </a:lnTo>
                              <a:lnTo>
                                <a:pt x="14045" y="3558"/>
                              </a:lnTo>
                              <a:lnTo>
                                <a:pt x="13726" y="3178"/>
                              </a:lnTo>
                              <a:lnTo>
                                <a:pt x="11592" y="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92,691l6146,0l6210,276l6019,1727l6338,3351l6338,3972l3535,7081l2898,8187l2516,9775l1210,10915l0,12781l828,13126l2293,15199l2898,17168l2771,19447l3344,20000l6338,18549l6592,19033l8471,18756l9236,16304l9873,15820l10000,14853l11529,14646l12357,13126l13726,12504l13854,12366l19045,10225l20000,9223l18471,5907l16911,3834l15191,3834l14618,3627l14045,3558l13726,3178l11592,691xe" fillcolor="white" stroked="t" o:allowincell="f" style="position:absolute;margin-left:117.6pt;margin-top:75.6pt;width:31.35pt;height:28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5390</wp:posOffset>
                </wp:positionH>
                <wp:positionV relativeFrom="paragraph">
                  <wp:posOffset>779780</wp:posOffset>
                </wp:positionV>
                <wp:extent cx="564515" cy="245110"/>
                <wp:effectExtent l="1270" t="635" r="127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91" y="9689"/>
                              </a:moveTo>
                              <a:lnTo>
                                <a:pt x="9224" y="9171"/>
                              </a:lnTo>
                              <a:lnTo>
                                <a:pt x="8459" y="8549"/>
                              </a:lnTo>
                              <a:lnTo>
                                <a:pt x="8054" y="8135"/>
                              </a:lnTo>
                              <a:lnTo>
                                <a:pt x="7649" y="7202"/>
                              </a:lnTo>
                              <a:lnTo>
                                <a:pt x="7109" y="6373"/>
                              </a:lnTo>
                              <a:lnTo>
                                <a:pt x="8189" y="4767"/>
                              </a:lnTo>
                              <a:lnTo>
                                <a:pt x="8189" y="4145"/>
                              </a:lnTo>
                              <a:lnTo>
                                <a:pt x="6659" y="2902"/>
                              </a:lnTo>
                              <a:lnTo>
                                <a:pt x="6569" y="2280"/>
                              </a:lnTo>
                              <a:lnTo>
                                <a:pt x="5467" y="1554"/>
                              </a:lnTo>
                              <a:lnTo>
                                <a:pt x="4342" y="2798"/>
                              </a:lnTo>
                              <a:lnTo>
                                <a:pt x="3847" y="2902"/>
                              </a:lnTo>
                              <a:lnTo>
                                <a:pt x="3667" y="1865"/>
                              </a:lnTo>
                              <a:lnTo>
                                <a:pt x="2992" y="415"/>
                              </a:lnTo>
                              <a:lnTo>
                                <a:pt x="2587" y="725"/>
                              </a:lnTo>
                              <a:lnTo>
                                <a:pt x="2092" y="104"/>
                              </a:lnTo>
                              <a:lnTo>
                                <a:pt x="585" y="0"/>
                              </a:lnTo>
                              <a:lnTo>
                                <a:pt x="270" y="622"/>
                              </a:lnTo>
                              <a:lnTo>
                                <a:pt x="135" y="1347"/>
                              </a:lnTo>
                              <a:lnTo>
                                <a:pt x="0" y="2280"/>
                              </a:lnTo>
                              <a:lnTo>
                                <a:pt x="45" y="3109"/>
                              </a:lnTo>
                              <a:lnTo>
                                <a:pt x="1125" y="4145"/>
                              </a:lnTo>
                              <a:lnTo>
                                <a:pt x="1080" y="5026"/>
                              </a:lnTo>
                              <a:lnTo>
                                <a:pt x="1755" y="5959"/>
                              </a:lnTo>
                              <a:lnTo>
                                <a:pt x="2047" y="6269"/>
                              </a:lnTo>
                              <a:lnTo>
                                <a:pt x="1755" y="6891"/>
                              </a:lnTo>
                              <a:lnTo>
                                <a:pt x="2317" y="6580"/>
                              </a:lnTo>
                              <a:lnTo>
                                <a:pt x="2722" y="6373"/>
                              </a:lnTo>
                              <a:lnTo>
                                <a:pt x="3442" y="6062"/>
                              </a:lnTo>
                              <a:lnTo>
                                <a:pt x="4207" y="5337"/>
                              </a:lnTo>
                              <a:lnTo>
                                <a:pt x="4657" y="6995"/>
                              </a:lnTo>
                              <a:lnTo>
                                <a:pt x="4747" y="7927"/>
                              </a:lnTo>
                              <a:lnTo>
                                <a:pt x="5422" y="9689"/>
                              </a:lnTo>
                              <a:lnTo>
                                <a:pt x="5557" y="11554"/>
                              </a:lnTo>
                              <a:lnTo>
                                <a:pt x="5287" y="13420"/>
                              </a:lnTo>
                              <a:lnTo>
                                <a:pt x="5467" y="15337"/>
                              </a:lnTo>
                              <a:lnTo>
                                <a:pt x="5872" y="15959"/>
                              </a:lnTo>
                              <a:lnTo>
                                <a:pt x="6029" y="18446"/>
                              </a:lnTo>
                              <a:lnTo>
                                <a:pt x="6389" y="19171"/>
                              </a:lnTo>
                              <a:lnTo>
                                <a:pt x="7109" y="19482"/>
                              </a:lnTo>
                              <a:lnTo>
                                <a:pt x="7379" y="18860"/>
                              </a:lnTo>
                              <a:lnTo>
                                <a:pt x="8549" y="20000"/>
                              </a:lnTo>
                              <a:lnTo>
                                <a:pt x="9404" y="19067"/>
                              </a:lnTo>
                              <a:lnTo>
                                <a:pt x="10371" y="19482"/>
                              </a:lnTo>
                              <a:lnTo>
                                <a:pt x="11316" y="19378"/>
                              </a:lnTo>
                              <a:lnTo>
                                <a:pt x="11721" y="19067"/>
                              </a:lnTo>
                              <a:lnTo>
                                <a:pt x="12351" y="18446"/>
                              </a:lnTo>
                              <a:lnTo>
                                <a:pt x="12756" y="18238"/>
                              </a:lnTo>
                              <a:lnTo>
                                <a:pt x="13071" y="18238"/>
                              </a:lnTo>
                              <a:lnTo>
                                <a:pt x="13566" y="17617"/>
                              </a:lnTo>
                              <a:lnTo>
                                <a:pt x="13971" y="17617"/>
                              </a:lnTo>
                              <a:lnTo>
                                <a:pt x="14308" y="17306"/>
                              </a:lnTo>
                              <a:lnTo>
                                <a:pt x="15793" y="15751"/>
                              </a:lnTo>
                              <a:lnTo>
                                <a:pt x="16423" y="15648"/>
                              </a:lnTo>
                              <a:lnTo>
                                <a:pt x="17908" y="15440"/>
                              </a:lnTo>
                              <a:lnTo>
                                <a:pt x="18515" y="13834"/>
                              </a:lnTo>
                              <a:lnTo>
                                <a:pt x="19460" y="12902"/>
                              </a:lnTo>
                              <a:lnTo>
                                <a:pt x="19280" y="11347"/>
                              </a:lnTo>
                              <a:lnTo>
                                <a:pt x="19550" y="10725"/>
                              </a:lnTo>
                              <a:lnTo>
                                <a:pt x="20000" y="9793"/>
                              </a:lnTo>
                              <a:lnTo>
                                <a:pt x="19415" y="9067"/>
                              </a:lnTo>
                              <a:lnTo>
                                <a:pt x="19415" y="6373"/>
                              </a:lnTo>
                              <a:lnTo>
                                <a:pt x="19280" y="6373"/>
                              </a:lnTo>
                              <a:lnTo>
                                <a:pt x="19055" y="5440"/>
                              </a:lnTo>
                              <a:lnTo>
                                <a:pt x="18650" y="5130"/>
                              </a:lnTo>
                              <a:lnTo>
                                <a:pt x="18515" y="4767"/>
                              </a:lnTo>
                              <a:lnTo>
                                <a:pt x="17818" y="4145"/>
                              </a:lnTo>
                              <a:lnTo>
                                <a:pt x="17008" y="4663"/>
                              </a:lnTo>
                              <a:lnTo>
                                <a:pt x="16963" y="3523"/>
                              </a:lnTo>
                              <a:lnTo>
                                <a:pt x="15748" y="3834"/>
                              </a:lnTo>
                              <a:lnTo>
                                <a:pt x="14713" y="5440"/>
                              </a:lnTo>
                              <a:lnTo>
                                <a:pt x="14128" y="5130"/>
                              </a:lnTo>
                              <a:lnTo>
                                <a:pt x="13431" y="7306"/>
                              </a:lnTo>
                              <a:lnTo>
                                <a:pt x="12936" y="7617"/>
                              </a:lnTo>
                              <a:lnTo>
                                <a:pt x="12081" y="9171"/>
                              </a:lnTo>
                              <a:lnTo>
                                <a:pt x="11541" y="9793"/>
                              </a:lnTo>
                              <a:lnTo>
                                <a:pt x="10596" y="9067"/>
                              </a:lnTo>
                              <a:lnTo>
                                <a:pt x="10191" y="96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91,9689l9224,9171l8459,8549l8054,8135l7649,7202l7109,6373l8189,4767l8189,4145l6659,2902l6569,2280l5467,1554l4342,2798l3847,2902l3667,1865l2992,415l2587,725l2092,104l585,0l270,622l135,1347l0,2280l45,3109l1125,4145l1080,5026l1755,5959l2047,6269l1755,6891l2317,6580l2722,6373l3442,6062l4207,5337l4657,6995l4747,7927l5422,9689l5557,11554l5287,13420l5467,15337l5872,15959l6029,18446l6389,19171l7109,19482l7379,18860l8549,20000l9404,19067l10371,19482l11316,19378l11721,19067l12351,18446l12756,18238l13071,18238l13566,17617l13971,17617l14308,17306l15793,15751l16423,15648l17908,15440l18515,13834l19460,12902l19280,11347l19550,10725l20000,9793l19415,9067l19415,6373l19280,6373l19055,5440l18650,5130l18515,4767l17818,4145l17008,4663l16963,3523l15748,3834l14713,5440l14128,5130l13431,7306l12936,7617l12081,9171l11541,9793l10596,9067l10191,9689xe" fillcolor="white" stroked="t" o:allowincell="f" style="position:absolute;margin-left:195.7pt;margin-top:61.4pt;width:44.4pt;height:19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1185</wp:posOffset>
                </wp:positionH>
                <wp:positionV relativeFrom="paragraph">
                  <wp:posOffset>803275</wp:posOffset>
                </wp:positionV>
                <wp:extent cx="380365" cy="2451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0" y="6995"/>
                              </a:moveTo>
                              <a:lnTo>
                                <a:pt x="16995" y="8238"/>
                              </a:lnTo>
                              <a:lnTo>
                                <a:pt x="16494" y="7306"/>
                              </a:lnTo>
                              <a:lnTo>
                                <a:pt x="15893" y="6580"/>
                              </a:lnTo>
                              <a:lnTo>
                                <a:pt x="15359" y="6373"/>
                              </a:lnTo>
                              <a:lnTo>
                                <a:pt x="15359" y="5648"/>
                              </a:lnTo>
                              <a:lnTo>
                                <a:pt x="15893" y="5026"/>
                              </a:lnTo>
                              <a:lnTo>
                                <a:pt x="15893" y="3834"/>
                              </a:lnTo>
                              <a:lnTo>
                                <a:pt x="15359" y="3212"/>
                              </a:lnTo>
                              <a:lnTo>
                                <a:pt x="15492" y="1244"/>
                              </a:lnTo>
                              <a:lnTo>
                                <a:pt x="15492" y="104"/>
                              </a:lnTo>
                              <a:lnTo>
                                <a:pt x="14290" y="0"/>
                              </a:lnTo>
                              <a:lnTo>
                                <a:pt x="13890" y="1554"/>
                              </a:lnTo>
                              <a:lnTo>
                                <a:pt x="13556" y="2176"/>
                              </a:lnTo>
                              <a:lnTo>
                                <a:pt x="12354" y="2902"/>
                              </a:lnTo>
                              <a:lnTo>
                                <a:pt x="12354" y="4041"/>
                              </a:lnTo>
                              <a:lnTo>
                                <a:pt x="12955" y="5026"/>
                              </a:lnTo>
                              <a:lnTo>
                                <a:pt x="13689" y="5440"/>
                              </a:lnTo>
                              <a:lnTo>
                                <a:pt x="13890" y="6373"/>
                              </a:lnTo>
                              <a:lnTo>
                                <a:pt x="13155" y="7306"/>
                              </a:lnTo>
                              <a:lnTo>
                                <a:pt x="12955" y="7927"/>
                              </a:lnTo>
                              <a:lnTo>
                                <a:pt x="10351" y="7824"/>
                              </a:lnTo>
                              <a:lnTo>
                                <a:pt x="9917" y="6684"/>
                              </a:lnTo>
                              <a:lnTo>
                                <a:pt x="9048" y="5337"/>
                              </a:lnTo>
                              <a:lnTo>
                                <a:pt x="9115" y="4145"/>
                              </a:lnTo>
                              <a:lnTo>
                                <a:pt x="8314" y="3420"/>
                              </a:lnTo>
                              <a:lnTo>
                                <a:pt x="6845" y="1347"/>
                              </a:lnTo>
                              <a:lnTo>
                                <a:pt x="5509" y="311"/>
                              </a:lnTo>
                              <a:lnTo>
                                <a:pt x="4040" y="1244"/>
                              </a:lnTo>
                              <a:lnTo>
                                <a:pt x="3907" y="1969"/>
                              </a:lnTo>
                              <a:lnTo>
                                <a:pt x="3205" y="2591"/>
                              </a:lnTo>
                              <a:lnTo>
                                <a:pt x="2471" y="3212"/>
                              </a:lnTo>
                              <a:lnTo>
                                <a:pt x="2671" y="4145"/>
                              </a:lnTo>
                              <a:lnTo>
                                <a:pt x="2270" y="4663"/>
                              </a:lnTo>
                              <a:lnTo>
                                <a:pt x="1803" y="5751"/>
                              </a:lnTo>
                              <a:lnTo>
                                <a:pt x="1202" y="7513"/>
                              </a:lnTo>
                              <a:lnTo>
                                <a:pt x="668" y="8549"/>
                              </a:lnTo>
                              <a:lnTo>
                                <a:pt x="0" y="9689"/>
                              </a:lnTo>
                              <a:lnTo>
                                <a:pt x="801" y="11244"/>
                              </a:lnTo>
                              <a:lnTo>
                                <a:pt x="2204" y="12591"/>
                              </a:lnTo>
                              <a:lnTo>
                                <a:pt x="3072" y="13212"/>
                              </a:lnTo>
                              <a:lnTo>
                                <a:pt x="3706" y="13731"/>
                              </a:lnTo>
                              <a:lnTo>
                                <a:pt x="4508" y="16373"/>
                              </a:lnTo>
                              <a:lnTo>
                                <a:pt x="4641" y="17617"/>
                              </a:lnTo>
                              <a:lnTo>
                                <a:pt x="5710" y="19378"/>
                              </a:lnTo>
                              <a:lnTo>
                                <a:pt x="8047" y="20000"/>
                              </a:lnTo>
                              <a:lnTo>
                                <a:pt x="10751" y="17927"/>
                              </a:lnTo>
                              <a:lnTo>
                                <a:pt x="10751" y="17306"/>
                              </a:lnTo>
                              <a:lnTo>
                                <a:pt x="12888" y="16684"/>
                              </a:lnTo>
                              <a:lnTo>
                                <a:pt x="14558" y="16580"/>
                              </a:lnTo>
                              <a:lnTo>
                                <a:pt x="15292" y="16580"/>
                              </a:lnTo>
                              <a:lnTo>
                                <a:pt x="16494" y="17202"/>
                              </a:lnTo>
                              <a:lnTo>
                                <a:pt x="18731" y="16062"/>
                              </a:lnTo>
                              <a:lnTo>
                                <a:pt x="19332" y="13523"/>
                              </a:lnTo>
                              <a:lnTo>
                                <a:pt x="19533" y="11969"/>
                              </a:lnTo>
                              <a:lnTo>
                                <a:pt x="20000" y="10933"/>
                              </a:lnTo>
                              <a:lnTo>
                                <a:pt x="19733" y="8446"/>
                              </a:lnTo>
                              <a:lnTo>
                                <a:pt x="18531" y="6891"/>
                              </a:lnTo>
                              <a:lnTo>
                                <a:pt x="17930" y="6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0,6995l16995,8238l16494,7306l15893,6580l15359,6373l15359,5648l15893,5026l15893,3834l15359,3212l15492,1244l15492,104l14290,0l13890,1554l13556,2176l12354,2902l12354,4041l12955,5026l13689,5440l13890,6373l13155,7306l12955,7927l10351,7824l9917,6684l9048,5337l9115,4145l8314,3420l6845,1347l5509,311l4040,1244l3907,1969l3205,2591l2471,3212l2671,4145l2270,4663l1803,5751l1202,7513l668,8549l0,9689l801,11244l2204,12591l3072,13212l3706,13731l4508,16373l4641,17617l5710,19378l8047,20000l10751,17927l10751,17306l12888,16684l14558,16580l15292,16580l16494,17202l18731,16062l19332,13523l19533,11969l20000,10933l19733,8446l18531,6891l17930,6995xe" fillcolor="white" stroked="t" o:allowincell="f" style="position:absolute;margin-left:146.55pt;margin-top:63.25pt;width:29.9pt;height:19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8545</wp:posOffset>
                </wp:positionH>
                <wp:positionV relativeFrom="paragraph">
                  <wp:posOffset>1132205</wp:posOffset>
                </wp:positionV>
                <wp:extent cx="218440" cy="29273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12" y="7852"/>
                              </a:moveTo>
                              <a:lnTo>
                                <a:pt x="16279" y="6811"/>
                              </a:lnTo>
                              <a:lnTo>
                                <a:pt x="16279" y="3948"/>
                              </a:lnTo>
                              <a:lnTo>
                                <a:pt x="16163" y="3124"/>
                              </a:lnTo>
                              <a:lnTo>
                                <a:pt x="16628" y="1649"/>
                              </a:lnTo>
                              <a:lnTo>
                                <a:pt x="16628" y="868"/>
                              </a:lnTo>
                              <a:lnTo>
                                <a:pt x="15814" y="87"/>
                              </a:lnTo>
                              <a:lnTo>
                                <a:pt x="13430" y="0"/>
                              </a:lnTo>
                              <a:lnTo>
                                <a:pt x="10174" y="1562"/>
                              </a:lnTo>
                              <a:lnTo>
                                <a:pt x="7733" y="260"/>
                              </a:lnTo>
                              <a:lnTo>
                                <a:pt x="6686" y="260"/>
                              </a:lnTo>
                              <a:lnTo>
                                <a:pt x="4535" y="1128"/>
                              </a:lnTo>
                              <a:lnTo>
                                <a:pt x="3953" y="1909"/>
                              </a:lnTo>
                              <a:lnTo>
                                <a:pt x="3837" y="3124"/>
                              </a:lnTo>
                              <a:lnTo>
                                <a:pt x="3488" y="4035"/>
                              </a:lnTo>
                              <a:lnTo>
                                <a:pt x="1512" y="7419"/>
                              </a:lnTo>
                              <a:lnTo>
                                <a:pt x="465" y="7939"/>
                              </a:lnTo>
                              <a:lnTo>
                                <a:pt x="0" y="8633"/>
                              </a:lnTo>
                              <a:lnTo>
                                <a:pt x="116" y="10586"/>
                              </a:lnTo>
                              <a:lnTo>
                                <a:pt x="1860" y="11627"/>
                              </a:lnTo>
                              <a:lnTo>
                                <a:pt x="2907" y="12928"/>
                              </a:lnTo>
                              <a:lnTo>
                                <a:pt x="4651" y="12928"/>
                              </a:lnTo>
                              <a:lnTo>
                                <a:pt x="5407" y="13449"/>
                              </a:lnTo>
                              <a:lnTo>
                                <a:pt x="6686" y="13883"/>
                              </a:lnTo>
                              <a:lnTo>
                                <a:pt x="7151" y="14664"/>
                              </a:lnTo>
                              <a:lnTo>
                                <a:pt x="8895" y="15792"/>
                              </a:lnTo>
                              <a:lnTo>
                                <a:pt x="9593" y="16876"/>
                              </a:lnTo>
                              <a:lnTo>
                                <a:pt x="10523" y="17831"/>
                              </a:lnTo>
                              <a:lnTo>
                                <a:pt x="10872" y="19219"/>
                              </a:lnTo>
                              <a:lnTo>
                                <a:pt x="11919" y="19219"/>
                              </a:lnTo>
                              <a:lnTo>
                                <a:pt x="12616" y="20000"/>
                              </a:lnTo>
                              <a:lnTo>
                                <a:pt x="13663" y="19913"/>
                              </a:lnTo>
                              <a:lnTo>
                                <a:pt x="15116" y="18178"/>
                              </a:lnTo>
                              <a:lnTo>
                                <a:pt x="17209" y="17310"/>
                              </a:lnTo>
                              <a:lnTo>
                                <a:pt x="18605" y="15965"/>
                              </a:lnTo>
                              <a:lnTo>
                                <a:pt x="19419" y="15705"/>
                              </a:lnTo>
                              <a:lnTo>
                                <a:pt x="20000" y="14751"/>
                              </a:lnTo>
                              <a:lnTo>
                                <a:pt x="19651" y="12668"/>
                              </a:lnTo>
                              <a:lnTo>
                                <a:pt x="19651" y="11106"/>
                              </a:lnTo>
                              <a:lnTo>
                                <a:pt x="19302" y="8894"/>
                              </a:lnTo>
                              <a:lnTo>
                                <a:pt x="17209" y="8460"/>
                              </a:lnTo>
                              <a:lnTo>
                                <a:pt x="16512" y="7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12,7852l16279,6811l16279,3948l16163,3124l16628,1649l16628,868l15814,87l13430,0l10174,1562l7733,260l6686,260l4535,1128l3953,1909l3837,3124l3488,4035l1512,7419l465,7939l0,8633l116,10586l1860,11627l2907,12928l4651,12928l5407,13449l6686,13883l7151,14664l8895,15792l9593,16876l10523,17831l10872,19219l11919,19219l12616,20000l13663,19913l15116,18178l17209,17310l18605,15965l19419,15705l20000,14751l19651,12668l19651,11106l19302,8894l17209,8460l16512,7852xe" fillcolor="white" stroked="t" o:allowincell="f" style="position:absolute;margin-left:183.35pt;margin-top:89.15pt;width:17.15pt;height:2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4355</wp:posOffset>
                </wp:positionH>
                <wp:positionV relativeFrom="paragraph">
                  <wp:posOffset>1953260</wp:posOffset>
                </wp:positionV>
                <wp:extent cx="340995" cy="31686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22" y="3126"/>
                              </a:moveTo>
                              <a:lnTo>
                                <a:pt x="4581" y="2565"/>
                              </a:lnTo>
                              <a:lnTo>
                                <a:pt x="4507" y="4529"/>
                              </a:lnTo>
                              <a:lnTo>
                                <a:pt x="3836" y="4048"/>
                              </a:lnTo>
                              <a:lnTo>
                                <a:pt x="3389" y="3046"/>
                              </a:lnTo>
                              <a:lnTo>
                                <a:pt x="2533" y="2405"/>
                              </a:lnTo>
                              <a:lnTo>
                                <a:pt x="2980" y="1844"/>
                              </a:lnTo>
                              <a:lnTo>
                                <a:pt x="2309" y="641"/>
                              </a:lnTo>
                              <a:lnTo>
                                <a:pt x="1415" y="641"/>
                              </a:lnTo>
                              <a:lnTo>
                                <a:pt x="1341" y="0"/>
                              </a:lnTo>
                              <a:lnTo>
                                <a:pt x="298" y="1844"/>
                              </a:lnTo>
                              <a:lnTo>
                                <a:pt x="1117" y="9419"/>
                              </a:lnTo>
                              <a:lnTo>
                                <a:pt x="1639" y="12345"/>
                              </a:lnTo>
                              <a:lnTo>
                                <a:pt x="2309" y="13707"/>
                              </a:lnTo>
                              <a:lnTo>
                                <a:pt x="670" y="15150"/>
                              </a:lnTo>
                              <a:lnTo>
                                <a:pt x="0" y="16433"/>
                              </a:lnTo>
                              <a:lnTo>
                                <a:pt x="223" y="17916"/>
                              </a:lnTo>
                              <a:lnTo>
                                <a:pt x="1192" y="17355"/>
                              </a:lnTo>
                              <a:lnTo>
                                <a:pt x="4358" y="16192"/>
                              </a:lnTo>
                              <a:lnTo>
                                <a:pt x="5624" y="19840"/>
                              </a:lnTo>
                              <a:lnTo>
                                <a:pt x="6369" y="20000"/>
                              </a:lnTo>
                              <a:lnTo>
                                <a:pt x="8156" y="17595"/>
                              </a:lnTo>
                              <a:lnTo>
                                <a:pt x="8380" y="15391"/>
                              </a:lnTo>
                              <a:lnTo>
                                <a:pt x="9423" y="14669"/>
                              </a:lnTo>
                              <a:lnTo>
                                <a:pt x="10130" y="13307"/>
                              </a:lnTo>
                              <a:lnTo>
                                <a:pt x="9721" y="11383"/>
                              </a:lnTo>
                              <a:lnTo>
                                <a:pt x="11248" y="10581"/>
                              </a:lnTo>
                              <a:lnTo>
                                <a:pt x="11322" y="11864"/>
                              </a:lnTo>
                              <a:lnTo>
                                <a:pt x="13259" y="12745"/>
                              </a:lnTo>
                              <a:lnTo>
                                <a:pt x="14004" y="13467"/>
                              </a:lnTo>
                              <a:lnTo>
                                <a:pt x="15791" y="12986"/>
                              </a:lnTo>
                              <a:lnTo>
                                <a:pt x="18287" y="13467"/>
                              </a:lnTo>
                              <a:lnTo>
                                <a:pt x="19628" y="10822"/>
                              </a:lnTo>
                              <a:lnTo>
                                <a:pt x="20000" y="10421"/>
                              </a:lnTo>
                              <a:lnTo>
                                <a:pt x="18510" y="9419"/>
                              </a:lnTo>
                              <a:lnTo>
                                <a:pt x="17318" y="9098"/>
                              </a:lnTo>
                              <a:lnTo>
                                <a:pt x="15940" y="9659"/>
                              </a:lnTo>
                              <a:lnTo>
                                <a:pt x="15345" y="9178"/>
                              </a:lnTo>
                              <a:lnTo>
                                <a:pt x="14227" y="7174"/>
                              </a:lnTo>
                              <a:lnTo>
                                <a:pt x="11993" y="5731"/>
                              </a:lnTo>
                              <a:lnTo>
                                <a:pt x="10801" y="5731"/>
                              </a:lnTo>
                              <a:lnTo>
                                <a:pt x="9274" y="5090"/>
                              </a:lnTo>
                              <a:lnTo>
                                <a:pt x="8380" y="4048"/>
                              </a:lnTo>
                              <a:lnTo>
                                <a:pt x="5922" y="3808"/>
                              </a:lnTo>
                              <a:lnTo>
                                <a:pt x="5922" y="3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22,3126l4581,2565l4507,4529l3836,4048l3389,3046l2533,2405l2980,1844l2309,641l1415,641l1341,0l298,1844l1117,9419l1639,12345l2309,13707l670,15150l0,16433l223,17916l1192,17355l4358,16192l5624,19840l6369,20000l8156,17595l8380,15391l9423,14669l10130,13307l9721,11383l11248,10581l11322,11864l13259,12745l14004,13467l15791,12986l18287,13467l19628,10822l20000,10421l18510,9419l17318,9098l15940,9659l15345,9178l14227,7174l11993,5731l10801,5731l9274,5090l8380,4048l5922,3808l5922,3126xe" fillcolor="white" stroked="t" o:allowincell="f" style="position:absolute;margin-left:243.65pt;margin-top:153.8pt;width:26.8pt;height:24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5875</wp:posOffset>
                </wp:positionH>
                <wp:positionV relativeFrom="paragraph">
                  <wp:posOffset>1087755</wp:posOffset>
                </wp:positionV>
                <wp:extent cx="178435" cy="24003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253" y="17460"/>
                              </a:moveTo>
                              <a:lnTo>
                                <a:pt x="8114" y="19153"/>
                              </a:lnTo>
                              <a:lnTo>
                                <a:pt x="8399" y="19683"/>
                              </a:lnTo>
                              <a:lnTo>
                                <a:pt x="3843" y="20000"/>
                              </a:lnTo>
                              <a:lnTo>
                                <a:pt x="2989" y="15661"/>
                              </a:lnTo>
                              <a:lnTo>
                                <a:pt x="1281" y="14021"/>
                              </a:lnTo>
                              <a:lnTo>
                                <a:pt x="0" y="4339"/>
                              </a:lnTo>
                              <a:lnTo>
                                <a:pt x="712" y="1905"/>
                              </a:lnTo>
                              <a:lnTo>
                                <a:pt x="4128" y="212"/>
                              </a:lnTo>
                              <a:lnTo>
                                <a:pt x="6406" y="0"/>
                              </a:lnTo>
                              <a:lnTo>
                                <a:pt x="10747" y="0"/>
                              </a:lnTo>
                              <a:lnTo>
                                <a:pt x="12313" y="952"/>
                              </a:lnTo>
                              <a:lnTo>
                                <a:pt x="15018" y="317"/>
                              </a:lnTo>
                              <a:lnTo>
                                <a:pt x="20000" y="635"/>
                              </a:lnTo>
                              <a:lnTo>
                                <a:pt x="18719" y="4127"/>
                              </a:lnTo>
                              <a:lnTo>
                                <a:pt x="17153" y="7249"/>
                              </a:lnTo>
                              <a:lnTo>
                                <a:pt x="17153" y="7989"/>
                              </a:lnTo>
                              <a:lnTo>
                                <a:pt x="15730" y="12011"/>
                              </a:lnTo>
                              <a:lnTo>
                                <a:pt x="14875" y="12646"/>
                              </a:lnTo>
                              <a:lnTo>
                                <a:pt x="10320" y="15873"/>
                              </a:lnTo>
                              <a:lnTo>
                                <a:pt x="9253" y="17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253,17460l8114,19153l8399,19683l3843,20000l2989,15661l1281,14021l0,4339l712,1905l4128,212l6406,0l10747,0l12313,952l15018,317l20000,635l18719,4127l17153,7249l17153,7989l15730,12011l14875,12646l10320,15873l9253,17460xe" fillcolor="white" stroked="t" o:allowincell="f" style="position:absolute;margin-left:201.25pt;margin-top:85.65pt;width:14pt;height:18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4575</wp:posOffset>
                </wp:positionH>
                <wp:positionV relativeFrom="paragraph">
                  <wp:posOffset>823595</wp:posOffset>
                </wp:positionV>
                <wp:extent cx="172085" cy="187325"/>
                <wp:effectExtent l="1270" t="127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95" y="5559"/>
                              </a:moveTo>
                              <a:lnTo>
                                <a:pt x="2657" y="4475"/>
                              </a:lnTo>
                              <a:lnTo>
                                <a:pt x="3395" y="3119"/>
                              </a:lnTo>
                              <a:lnTo>
                                <a:pt x="4871" y="3119"/>
                              </a:lnTo>
                              <a:lnTo>
                                <a:pt x="6494" y="2305"/>
                              </a:lnTo>
                              <a:lnTo>
                                <a:pt x="8266" y="814"/>
                              </a:lnTo>
                              <a:lnTo>
                                <a:pt x="11144" y="678"/>
                              </a:lnTo>
                              <a:lnTo>
                                <a:pt x="15129" y="0"/>
                              </a:lnTo>
                              <a:lnTo>
                                <a:pt x="17343" y="1898"/>
                              </a:lnTo>
                              <a:lnTo>
                                <a:pt x="17343" y="3525"/>
                              </a:lnTo>
                              <a:lnTo>
                                <a:pt x="18672" y="5288"/>
                              </a:lnTo>
                              <a:lnTo>
                                <a:pt x="18229" y="6102"/>
                              </a:lnTo>
                              <a:lnTo>
                                <a:pt x="18524" y="10102"/>
                              </a:lnTo>
                              <a:lnTo>
                                <a:pt x="19410" y="11322"/>
                              </a:lnTo>
                              <a:lnTo>
                                <a:pt x="20000" y="14712"/>
                              </a:lnTo>
                              <a:lnTo>
                                <a:pt x="17786" y="15797"/>
                              </a:lnTo>
                              <a:lnTo>
                                <a:pt x="19114" y="17831"/>
                              </a:lnTo>
                              <a:lnTo>
                                <a:pt x="18229" y="19186"/>
                              </a:lnTo>
                              <a:lnTo>
                                <a:pt x="10111" y="20000"/>
                              </a:lnTo>
                              <a:lnTo>
                                <a:pt x="8856" y="19458"/>
                              </a:lnTo>
                              <a:lnTo>
                                <a:pt x="8708" y="17559"/>
                              </a:lnTo>
                              <a:lnTo>
                                <a:pt x="7380" y="15932"/>
                              </a:lnTo>
                              <a:lnTo>
                                <a:pt x="8708" y="15797"/>
                              </a:lnTo>
                              <a:lnTo>
                                <a:pt x="7823" y="14712"/>
                              </a:lnTo>
                              <a:lnTo>
                                <a:pt x="886" y="13763"/>
                              </a:lnTo>
                              <a:lnTo>
                                <a:pt x="0" y="12136"/>
                              </a:lnTo>
                              <a:lnTo>
                                <a:pt x="2952" y="11458"/>
                              </a:lnTo>
                              <a:lnTo>
                                <a:pt x="2066" y="10644"/>
                              </a:lnTo>
                              <a:lnTo>
                                <a:pt x="2214" y="9763"/>
                              </a:lnTo>
                              <a:lnTo>
                                <a:pt x="3100" y="9356"/>
                              </a:lnTo>
                              <a:lnTo>
                                <a:pt x="3985" y="8000"/>
                              </a:lnTo>
                              <a:lnTo>
                                <a:pt x="3542" y="7322"/>
                              </a:lnTo>
                              <a:lnTo>
                                <a:pt x="3395" y="5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95,5559l2657,4475l3395,3119l4871,3119l6494,2305l8266,814l11144,678l15129,0l17343,1898l17343,3525l18672,5288l18229,6102l18524,10102l19410,11322l20000,14712l17786,15797l19114,17831l18229,19186l10111,20000l8856,19458l8708,17559l7380,15932l8708,15797l7823,14712l886,13763l0,12136l2952,11458l2066,10644l2214,9763l3100,9356l3985,8000l3542,7322l3395,5559xe" fillcolor="white" stroked="t" o:allowincell="f" style="position:absolute;margin-left:182.25pt;margin-top:64.85pt;width:13.5pt;height:14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6090</wp:posOffset>
                </wp:positionH>
                <wp:positionV relativeFrom="paragraph">
                  <wp:posOffset>689610</wp:posOffset>
                </wp:positionV>
                <wp:extent cx="236220" cy="156845"/>
                <wp:effectExtent l="635" t="1270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63" y="17409"/>
                              </a:moveTo>
                              <a:lnTo>
                                <a:pt x="8011" y="17895"/>
                              </a:lnTo>
                              <a:lnTo>
                                <a:pt x="7043" y="19838"/>
                              </a:lnTo>
                              <a:lnTo>
                                <a:pt x="5538" y="20000"/>
                              </a:lnTo>
                              <a:lnTo>
                                <a:pt x="5108" y="19514"/>
                              </a:lnTo>
                              <a:lnTo>
                                <a:pt x="3548" y="17409"/>
                              </a:lnTo>
                              <a:lnTo>
                                <a:pt x="2258" y="15628"/>
                              </a:lnTo>
                              <a:lnTo>
                                <a:pt x="968" y="16437"/>
                              </a:lnTo>
                              <a:lnTo>
                                <a:pt x="0" y="16113"/>
                              </a:lnTo>
                              <a:lnTo>
                                <a:pt x="323" y="14494"/>
                              </a:lnTo>
                              <a:lnTo>
                                <a:pt x="645" y="13522"/>
                              </a:lnTo>
                              <a:lnTo>
                                <a:pt x="215" y="13036"/>
                              </a:lnTo>
                              <a:lnTo>
                                <a:pt x="1505" y="10607"/>
                              </a:lnTo>
                              <a:lnTo>
                                <a:pt x="3871" y="10607"/>
                              </a:lnTo>
                              <a:lnTo>
                                <a:pt x="5430" y="7773"/>
                              </a:lnTo>
                              <a:lnTo>
                                <a:pt x="7366" y="7126"/>
                              </a:lnTo>
                              <a:lnTo>
                                <a:pt x="7473" y="6316"/>
                              </a:lnTo>
                              <a:lnTo>
                                <a:pt x="9086" y="4372"/>
                              </a:lnTo>
                              <a:lnTo>
                                <a:pt x="9086" y="3725"/>
                              </a:lnTo>
                              <a:lnTo>
                                <a:pt x="9946" y="3401"/>
                              </a:lnTo>
                              <a:lnTo>
                                <a:pt x="11667" y="972"/>
                              </a:lnTo>
                              <a:lnTo>
                                <a:pt x="15161" y="1943"/>
                              </a:lnTo>
                              <a:lnTo>
                                <a:pt x="16237" y="972"/>
                              </a:lnTo>
                              <a:lnTo>
                                <a:pt x="17849" y="0"/>
                              </a:lnTo>
                              <a:lnTo>
                                <a:pt x="20000" y="3887"/>
                              </a:lnTo>
                              <a:lnTo>
                                <a:pt x="17419" y="5668"/>
                              </a:lnTo>
                              <a:lnTo>
                                <a:pt x="18387" y="8097"/>
                              </a:lnTo>
                              <a:lnTo>
                                <a:pt x="18065" y="9231"/>
                              </a:lnTo>
                              <a:lnTo>
                                <a:pt x="17742" y="11255"/>
                              </a:lnTo>
                              <a:lnTo>
                                <a:pt x="17204" y="12227"/>
                              </a:lnTo>
                              <a:lnTo>
                                <a:pt x="14892" y="12713"/>
                              </a:lnTo>
                              <a:lnTo>
                                <a:pt x="14570" y="15466"/>
                              </a:lnTo>
                              <a:lnTo>
                                <a:pt x="13172" y="16437"/>
                              </a:lnTo>
                              <a:lnTo>
                                <a:pt x="12312" y="14980"/>
                              </a:lnTo>
                              <a:lnTo>
                                <a:pt x="10591" y="14656"/>
                              </a:lnTo>
                              <a:lnTo>
                                <a:pt x="9731" y="14980"/>
                              </a:lnTo>
                              <a:lnTo>
                                <a:pt x="9624" y="16113"/>
                              </a:lnTo>
                              <a:lnTo>
                                <a:pt x="8763" y="174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63,17409l8011,17895l7043,19838l5538,20000l5108,19514l3548,17409l2258,15628l968,16437l0,16113l323,14494l645,13522l215,13036l1505,10607l3871,10607l5430,7773l7366,7126l7473,6316l9086,4372l9086,3725l9946,3401l11667,972l15161,1943l16237,972l17849,0l20000,3887l17419,5668l18387,8097l18065,9231l17742,11255l17204,12227l14892,12713l14570,15466l13172,16437l12312,14980l10591,14656l9731,14980l9624,16113l8763,17409xe" fillcolor="white" stroked="t" o:allowincell="f" style="position:absolute;margin-left:136.7pt;margin-top:54.3pt;width:18.55pt;height:12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2345</wp:posOffset>
                </wp:positionH>
                <wp:positionV relativeFrom="paragraph">
                  <wp:posOffset>539750</wp:posOffset>
                </wp:positionV>
                <wp:extent cx="169545" cy="161290"/>
                <wp:effectExtent l="1270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67"/>
                              </a:moveTo>
                              <a:lnTo>
                                <a:pt x="449" y="787"/>
                              </a:lnTo>
                              <a:lnTo>
                                <a:pt x="4045" y="0"/>
                              </a:lnTo>
                              <a:lnTo>
                                <a:pt x="8090" y="1890"/>
                              </a:lnTo>
                              <a:lnTo>
                                <a:pt x="10861" y="3307"/>
                              </a:lnTo>
                              <a:lnTo>
                                <a:pt x="13258" y="5276"/>
                              </a:lnTo>
                              <a:lnTo>
                                <a:pt x="15356" y="6693"/>
                              </a:lnTo>
                              <a:lnTo>
                                <a:pt x="16854" y="8425"/>
                              </a:lnTo>
                              <a:lnTo>
                                <a:pt x="18052" y="9528"/>
                              </a:lnTo>
                              <a:lnTo>
                                <a:pt x="18052" y="11260"/>
                              </a:lnTo>
                              <a:lnTo>
                                <a:pt x="17303" y="11732"/>
                              </a:lnTo>
                              <a:lnTo>
                                <a:pt x="17303" y="13622"/>
                              </a:lnTo>
                              <a:lnTo>
                                <a:pt x="20000" y="16693"/>
                              </a:lnTo>
                              <a:lnTo>
                                <a:pt x="19850" y="19055"/>
                              </a:lnTo>
                              <a:lnTo>
                                <a:pt x="18951" y="19843"/>
                              </a:lnTo>
                              <a:lnTo>
                                <a:pt x="15506" y="20000"/>
                              </a:lnTo>
                              <a:lnTo>
                                <a:pt x="14457" y="18583"/>
                              </a:lnTo>
                              <a:lnTo>
                                <a:pt x="14157" y="16693"/>
                              </a:lnTo>
                              <a:lnTo>
                                <a:pt x="13558" y="15276"/>
                              </a:lnTo>
                              <a:lnTo>
                                <a:pt x="11760" y="14567"/>
                              </a:lnTo>
                              <a:lnTo>
                                <a:pt x="8539" y="14252"/>
                              </a:lnTo>
                              <a:lnTo>
                                <a:pt x="8090" y="12835"/>
                              </a:lnTo>
                              <a:lnTo>
                                <a:pt x="4494" y="14252"/>
                              </a:lnTo>
                              <a:lnTo>
                                <a:pt x="2697" y="13622"/>
                              </a:lnTo>
                              <a:lnTo>
                                <a:pt x="1498" y="11890"/>
                              </a:lnTo>
                              <a:lnTo>
                                <a:pt x="1498" y="10945"/>
                              </a:lnTo>
                              <a:lnTo>
                                <a:pt x="0" y="45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67l449,787l4045,0l8090,1890l10861,3307l13258,5276l15356,6693l16854,8425l18052,9528l18052,11260l17303,11732l17303,13622l20000,16693l19850,19055l18951,19843l15506,20000l14457,18583l14157,16693l13558,15276l11760,14567l8539,14252l8090,12835l4494,14252l2697,13622l1498,11890l1498,10945l0,4567xe" fillcolor="white" stroked="t" o:allowincell="f" style="position:absolute;margin-left:177.35pt;margin-top:42.5pt;width:13.3pt;height:12.6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0</wp:posOffset>
                </wp:positionH>
                <wp:positionV relativeFrom="paragraph">
                  <wp:posOffset>1584325</wp:posOffset>
                </wp:positionV>
                <wp:extent cx="180340" cy="160655"/>
                <wp:effectExtent l="635" t="127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99" y="14941"/>
                              </a:moveTo>
                              <a:lnTo>
                                <a:pt x="2254" y="14941"/>
                              </a:lnTo>
                              <a:lnTo>
                                <a:pt x="563" y="14783"/>
                              </a:lnTo>
                              <a:lnTo>
                                <a:pt x="0" y="11621"/>
                              </a:lnTo>
                              <a:lnTo>
                                <a:pt x="2113" y="10988"/>
                              </a:lnTo>
                              <a:lnTo>
                                <a:pt x="3521" y="9170"/>
                              </a:lnTo>
                              <a:lnTo>
                                <a:pt x="4789" y="8221"/>
                              </a:lnTo>
                              <a:lnTo>
                                <a:pt x="3944" y="6640"/>
                              </a:lnTo>
                              <a:lnTo>
                                <a:pt x="4648" y="6166"/>
                              </a:lnTo>
                              <a:lnTo>
                                <a:pt x="3944" y="5217"/>
                              </a:lnTo>
                              <a:lnTo>
                                <a:pt x="3944" y="4427"/>
                              </a:lnTo>
                              <a:lnTo>
                                <a:pt x="5141" y="3794"/>
                              </a:lnTo>
                              <a:lnTo>
                                <a:pt x="6127" y="0"/>
                              </a:lnTo>
                              <a:lnTo>
                                <a:pt x="8662" y="1423"/>
                              </a:lnTo>
                              <a:lnTo>
                                <a:pt x="9507" y="2530"/>
                              </a:lnTo>
                              <a:lnTo>
                                <a:pt x="10634" y="3794"/>
                              </a:lnTo>
                              <a:lnTo>
                                <a:pt x="14859" y="7273"/>
                              </a:lnTo>
                              <a:lnTo>
                                <a:pt x="15775" y="9012"/>
                              </a:lnTo>
                              <a:lnTo>
                                <a:pt x="17042" y="13360"/>
                              </a:lnTo>
                              <a:lnTo>
                                <a:pt x="17606" y="13518"/>
                              </a:lnTo>
                              <a:lnTo>
                                <a:pt x="19296" y="12885"/>
                              </a:lnTo>
                              <a:lnTo>
                                <a:pt x="20000" y="13518"/>
                              </a:lnTo>
                              <a:lnTo>
                                <a:pt x="18732" y="15889"/>
                              </a:lnTo>
                              <a:lnTo>
                                <a:pt x="17183" y="17312"/>
                              </a:lnTo>
                              <a:lnTo>
                                <a:pt x="14859" y="20000"/>
                              </a:lnTo>
                              <a:lnTo>
                                <a:pt x="11620" y="18103"/>
                              </a:lnTo>
                              <a:lnTo>
                                <a:pt x="11620" y="19051"/>
                              </a:lnTo>
                              <a:lnTo>
                                <a:pt x="8944" y="18103"/>
                              </a:lnTo>
                              <a:lnTo>
                                <a:pt x="6831" y="17312"/>
                              </a:lnTo>
                              <a:lnTo>
                                <a:pt x="5282" y="16364"/>
                              </a:lnTo>
                              <a:lnTo>
                                <a:pt x="3099" y="14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99,14941l2254,14941l563,14783l0,11621l2113,10988l3521,9170l4789,8221l3944,6640l4648,6166l3944,5217l3944,4427l5141,3794l6127,0l8662,1423l9507,2530l10634,3794l14859,7273l15775,9012l17042,13360l17606,13518l19296,12885l20000,13518l18732,15889l17183,17312l14859,20000l11620,18103l11620,19051l8944,18103l6831,17312l5282,16364l3099,14941xe" fillcolor="white" stroked="t" o:allowincell="f" style="position:absolute;margin-left:193pt;margin-top:124.75pt;width:14.15pt;height:12.6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2445</wp:posOffset>
                </wp:positionH>
                <wp:positionV relativeFrom="paragraph">
                  <wp:posOffset>1017270</wp:posOffset>
                </wp:positionV>
                <wp:extent cx="177800" cy="10858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41"/>
                              </a:moveTo>
                              <a:lnTo>
                                <a:pt x="0" y="5146"/>
                              </a:lnTo>
                              <a:lnTo>
                                <a:pt x="1429" y="12749"/>
                              </a:lnTo>
                              <a:lnTo>
                                <a:pt x="3571" y="12749"/>
                              </a:lnTo>
                              <a:lnTo>
                                <a:pt x="4286" y="15789"/>
                              </a:lnTo>
                              <a:lnTo>
                                <a:pt x="6071" y="19298"/>
                              </a:lnTo>
                              <a:lnTo>
                                <a:pt x="8643" y="20000"/>
                              </a:lnTo>
                              <a:lnTo>
                                <a:pt x="11357" y="15556"/>
                              </a:lnTo>
                              <a:lnTo>
                                <a:pt x="18714" y="12281"/>
                              </a:lnTo>
                              <a:lnTo>
                                <a:pt x="20000" y="10643"/>
                              </a:lnTo>
                              <a:lnTo>
                                <a:pt x="19857" y="9357"/>
                              </a:lnTo>
                              <a:lnTo>
                                <a:pt x="19000" y="9123"/>
                              </a:lnTo>
                              <a:lnTo>
                                <a:pt x="18571" y="7018"/>
                              </a:lnTo>
                              <a:lnTo>
                                <a:pt x="17000" y="6550"/>
                              </a:lnTo>
                              <a:lnTo>
                                <a:pt x="16000" y="3509"/>
                              </a:lnTo>
                              <a:lnTo>
                                <a:pt x="14786" y="3509"/>
                              </a:lnTo>
                              <a:lnTo>
                                <a:pt x="12500" y="702"/>
                              </a:lnTo>
                              <a:lnTo>
                                <a:pt x="9071" y="0"/>
                              </a:lnTo>
                              <a:lnTo>
                                <a:pt x="6071" y="2339"/>
                              </a:lnTo>
                              <a:lnTo>
                                <a:pt x="0" y="30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41l0,5146l1429,12749l3571,12749l4286,15789l6071,19298l8643,20000l11357,15556l18714,12281l20000,10643l19857,9357l19000,9123l18571,7018l17000,6550l16000,3509l14786,3509l12500,702l9071,0l6071,2339l0,3041xe" fillcolor="white" stroked="t" o:allowincell="f" style="position:absolute;margin-left:240.35pt;margin-top:80.1pt;width:13.95pt;height:8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5860</wp:posOffset>
                </wp:positionH>
                <wp:positionV relativeFrom="paragraph">
                  <wp:posOffset>592455</wp:posOffset>
                </wp:positionV>
                <wp:extent cx="92075" cy="10731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521"/>
                              </a:moveTo>
                              <a:lnTo>
                                <a:pt x="17517" y="10769"/>
                              </a:lnTo>
                              <a:lnTo>
                                <a:pt x="19448" y="12189"/>
                              </a:lnTo>
                              <a:lnTo>
                                <a:pt x="19448" y="15266"/>
                              </a:lnTo>
                              <a:lnTo>
                                <a:pt x="10345" y="18817"/>
                              </a:lnTo>
                              <a:lnTo>
                                <a:pt x="10069" y="19527"/>
                              </a:lnTo>
                              <a:lnTo>
                                <a:pt x="7724" y="20000"/>
                              </a:lnTo>
                              <a:lnTo>
                                <a:pt x="7724" y="17396"/>
                              </a:lnTo>
                              <a:lnTo>
                                <a:pt x="3310" y="15740"/>
                              </a:lnTo>
                              <a:lnTo>
                                <a:pt x="3586" y="14320"/>
                              </a:lnTo>
                              <a:lnTo>
                                <a:pt x="3310" y="11006"/>
                              </a:lnTo>
                              <a:lnTo>
                                <a:pt x="276" y="7101"/>
                              </a:lnTo>
                              <a:lnTo>
                                <a:pt x="1931" y="5680"/>
                              </a:lnTo>
                              <a:lnTo>
                                <a:pt x="0" y="2840"/>
                              </a:lnTo>
                              <a:lnTo>
                                <a:pt x="0" y="1420"/>
                              </a:lnTo>
                              <a:lnTo>
                                <a:pt x="2759" y="0"/>
                              </a:lnTo>
                              <a:lnTo>
                                <a:pt x="11724" y="3077"/>
                              </a:lnTo>
                              <a:lnTo>
                                <a:pt x="11724" y="4970"/>
                              </a:lnTo>
                              <a:lnTo>
                                <a:pt x="15310" y="4970"/>
                              </a:lnTo>
                              <a:lnTo>
                                <a:pt x="18345" y="6391"/>
                              </a:lnTo>
                              <a:lnTo>
                                <a:pt x="20000" y="8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521l17517,10769l19448,12189l19448,15266l10345,18817l10069,19527l7724,20000l7724,17396l3310,15740l3586,14320l3310,11006l276,7101l1931,5680l0,2840l0,1420l2759,0l11724,3077l11724,4970l15310,4970l18345,6391l20000,8521xe" fillcolor="white" stroked="t" o:allowincell="f" style="position:absolute;margin-left:191.8pt;margin-top:46.65pt;width:7.2pt;height:8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0155</wp:posOffset>
                </wp:positionH>
                <wp:positionV relativeFrom="paragraph">
                  <wp:posOffset>927100</wp:posOffset>
                </wp:positionV>
                <wp:extent cx="101600" cy="106045"/>
                <wp:effectExtent l="635" t="1905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20000"/>
                              </a:moveTo>
                              <a:lnTo>
                                <a:pt x="5250" y="17365"/>
                              </a:lnTo>
                              <a:lnTo>
                                <a:pt x="500" y="13772"/>
                              </a:lnTo>
                              <a:lnTo>
                                <a:pt x="0" y="11617"/>
                              </a:lnTo>
                              <a:lnTo>
                                <a:pt x="3000" y="7665"/>
                              </a:lnTo>
                              <a:lnTo>
                                <a:pt x="3500" y="6228"/>
                              </a:lnTo>
                              <a:lnTo>
                                <a:pt x="2250" y="5509"/>
                              </a:lnTo>
                              <a:lnTo>
                                <a:pt x="4500" y="5030"/>
                              </a:lnTo>
                              <a:lnTo>
                                <a:pt x="5000" y="2156"/>
                              </a:lnTo>
                              <a:lnTo>
                                <a:pt x="11750" y="0"/>
                              </a:lnTo>
                              <a:lnTo>
                                <a:pt x="18500" y="6946"/>
                              </a:lnTo>
                              <a:lnTo>
                                <a:pt x="20000" y="19281"/>
                              </a:lnTo>
                              <a:lnTo>
                                <a:pt x="12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20000l5250,17365l500,13772l0,11617l3000,7665l3500,6228l2250,5509l4500,5030l5000,2156l11750,0l18500,6946l20000,19281l12000,20000xe" fillcolor="white" stroked="t" o:allowincell="f" style="position:absolute;margin-left:197.65pt;margin-top:73pt;width:7.95pt;height:8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7715</wp:posOffset>
                </wp:positionH>
                <wp:positionV relativeFrom="paragraph">
                  <wp:posOffset>661035</wp:posOffset>
                </wp:positionV>
                <wp:extent cx="100965" cy="74295"/>
                <wp:effectExtent l="1270" t="127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20" y="0"/>
                              </a:moveTo>
                              <a:lnTo>
                                <a:pt x="4780" y="342"/>
                              </a:lnTo>
                              <a:lnTo>
                                <a:pt x="755" y="2051"/>
                              </a:lnTo>
                              <a:lnTo>
                                <a:pt x="0" y="5470"/>
                              </a:lnTo>
                              <a:lnTo>
                                <a:pt x="755" y="7521"/>
                              </a:lnTo>
                              <a:lnTo>
                                <a:pt x="0" y="12821"/>
                              </a:lnTo>
                              <a:lnTo>
                                <a:pt x="4780" y="20000"/>
                              </a:lnTo>
                              <a:lnTo>
                                <a:pt x="10943" y="19658"/>
                              </a:lnTo>
                              <a:lnTo>
                                <a:pt x="16730" y="15556"/>
                              </a:lnTo>
                              <a:lnTo>
                                <a:pt x="16981" y="9231"/>
                              </a:lnTo>
                              <a:lnTo>
                                <a:pt x="19748" y="4444"/>
                              </a:lnTo>
                              <a:lnTo>
                                <a:pt x="20000" y="1368"/>
                              </a:lnTo>
                              <a:lnTo>
                                <a:pt x="152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20,0l4780,342l755,2051l0,5470l755,7521l0,12821l4780,20000l10943,19658l16730,15556l16981,9231l19748,4444l20000,1368l15220,0xe" fillcolor="white" stroked="t" o:allowincell="f" style="position:absolute;margin-left:160.45pt;margin-top:52.05pt;width:7.9pt;height:5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6140</wp:posOffset>
                </wp:positionH>
                <wp:positionV relativeFrom="paragraph">
                  <wp:posOffset>1550035</wp:posOffset>
                </wp:positionV>
                <wp:extent cx="94615" cy="133985"/>
                <wp:effectExtent l="1270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74" y="20000"/>
                              </a:moveTo>
                              <a:lnTo>
                                <a:pt x="2953" y="17346"/>
                              </a:lnTo>
                              <a:lnTo>
                                <a:pt x="0" y="9858"/>
                              </a:lnTo>
                              <a:lnTo>
                                <a:pt x="537" y="3602"/>
                              </a:lnTo>
                              <a:lnTo>
                                <a:pt x="6443" y="0"/>
                              </a:lnTo>
                              <a:lnTo>
                                <a:pt x="15436" y="569"/>
                              </a:lnTo>
                              <a:lnTo>
                                <a:pt x="17584" y="5877"/>
                              </a:lnTo>
                              <a:lnTo>
                                <a:pt x="20000" y="8720"/>
                              </a:lnTo>
                              <a:lnTo>
                                <a:pt x="20000" y="13934"/>
                              </a:lnTo>
                              <a:lnTo>
                                <a:pt x="15168" y="17915"/>
                              </a:lnTo>
                              <a:lnTo>
                                <a:pt x="6174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74,20000l2953,17346l0,9858l537,3602l6443,0l15436,569l17584,5877l20000,8720l20000,13934l15168,17915l6174,20000xe" fillcolor="white" stroked="t" o:allowincell="f" style="position:absolute;margin-left:268.2pt;margin-top:122.05pt;width:7.4pt;height:10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139825</wp:posOffset>
                </wp:positionV>
                <wp:extent cx="84455" cy="10096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20000" y="3774"/>
                              </a:lnTo>
                              <a:lnTo>
                                <a:pt x="12782" y="0"/>
                              </a:lnTo>
                              <a:lnTo>
                                <a:pt x="2105" y="1761"/>
                              </a:lnTo>
                              <a:lnTo>
                                <a:pt x="0" y="5283"/>
                              </a:lnTo>
                              <a:lnTo>
                                <a:pt x="6316" y="10943"/>
                              </a:lnTo>
                              <a:lnTo>
                                <a:pt x="13684" y="20000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20000,3774l12782,0l2105,1761l0,5283l6316,10943l13684,20000l20000,9811xe" fillcolor="white" stroked="t" o:allowincell="f" style="position:absolute;margin-left:171pt;margin-top:89.75pt;width:6.6pt;height:7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9145</wp:posOffset>
                </wp:positionH>
                <wp:positionV relativeFrom="paragraph">
                  <wp:posOffset>593725</wp:posOffset>
                </wp:positionV>
                <wp:extent cx="103505" cy="49530"/>
                <wp:effectExtent l="127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4" y="8718"/>
                              </a:moveTo>
                              <a:lnTo>
                                <a:pt x="14110" y="0"/>
                              </a:lnTo>
                              <a:lnTo>
                                <a:pt x="7607" y="6154"/>
                              </a:lnTo>
                              <a:lnTo>
                                <a:pt x="1718" y="8718"/>
                              </a:lnTo>
                              <a:lnTo>
                                <a:pt x="0" y="12308"/>
                              </a:lnTo>
                              <a:lnTo>
                                <a:pt x="0" y="15385"/>
                              </a:lnTo>
                              <a:lnTo>
                                <a:pt x="6626" y="13846"/>
                              </a:lnTo>
                              <a:lnTo>
                                <a:pt x="7362" y="18462"/>
                              </a:lnTo>
                              <a:lnTo>
                                <a:pt x="9816" y="16923"/>
                              </a:lnTo>
                              <a:lnTo>
                                <a:pt x="9816" y="13846"/>
                              </a:lnTo>
                              <a:lnTo>
                                <a:pt x="14847" y="20000"/>
                              </a:lnTo>
                              <a:lnTo>
                                <a:pt x="19509" y="18462"/>
                              </a:lnTo>
                              <a:lnTo>
                                <a:pt x="20000" y="10256"/>
                              </a:lnTo>
                              <a:lnTo>
                                <a:pt x="19264" y="8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4,8718l14110,0l7607,6154l1718,8718l0,12308l0,15385l6626,13846l7362,18462l9816,16923l9816,13846l14847,20000l19509,18462l20000,10256l19264,8718xe" fillcolor="white" stroked="t" o:allowincell="f" style="position:absolute;margin-left:161.35pt;margin-top:46.75pt;width:8.1pt;height:3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1205</wp:posOffset>
                </wp:positionH>
                <wp:positionV relativeFrom="paragraph">
                  <wp:posOffset>2239645</wp:posOffset>
                </wp:positionV>
                <wp:extent cx="94615" cy="11430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16" y="16222"/>
                              </a:moveTo>
                              <a:lnTo>
                                <a:pt x="0" y="14222"/>
                              </a:lnTo>
                              <a:lnTo>
                                <a:pt x="2416" y="9333"/>
                              </a:lnTo>
                              <a:lnTo>
                                <a:pt x="3758" y="4222"/>
                              </a:lnTo>
                              <a:lnTo>
                                <a:pt x="7785" y="4222"/>
                              </a:lnTo>
                              <a:lnTo>
                                <a:pt x="15168" y="0"/>
                              </a:lnTo>
                              <a:lnTo>
                                <a:pt x="18658" y="222"/>
                              </a:lnTo>
                              <a:lnTo>
                                <a:pt x="20000" y="4889"/>
                              </a:lnTo>
                              <a:lnTo>
                                <a:pt x="16242" y="9333"/>
                              </a:lnTo>
                              <a:lnTo>
                                <a:pt x="13826" y="15333"/>
                              </a:lnTo>
                              <a:lnTo>
                                <a:pt x="10604" y="18000"/>
                              </a:lnTo>
                              <a:lnTo>
                                <a:pt x="6980" y="17333"/>
                              </a:lnTo>
                              <a:lnTo>
                                <a:pt x="4564" y="20000"/>
                              </a:lnTo>
                              <a:lnTo>
                                <a:pt x="2416" y="16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16,16222l0,14222l2416,9333l3758,4222l7785,4222l15168,0l18658,222l20000,4889l16242,9333l13826,15333l10604,18000l6980,17333l4564,20000l2416,16222xe" fillcolor="white" stroked="t" o:allowincell="f" style="position:absolute;margin-left:259.15pt;margin-top:176.35pt;width:7.4pt;height:8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3010</wp:posOffset>
                </wp:positionH>
                <wp:positionV relativeFrom="paragraph">
                  <wp:posOffset>695960</wp:posOffset>
                </wp:positionV>
                <wp:extent cx="88265" cy="3556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" y="17857"/>
                              </a:moveTo>
                              <a:lnTo>
                                <a:pt x="0" y="13571"/>
                              </a:lnTo>
                              <a:lnTo>
                                <a:pt x="863" y="4286"/>
                              </a:lnTo>
                              <a:lnTo>
                                <a:pt x="4604" y="0"/>
                              </a:lnTo>
                              <a:lnTo>
                                <a:pt x="6043" y="2857"/>
                              </a:lnTo>
                              <a:lnTo>
                                <a:pt x="17698" y="0"/>
                              </a:lnTo>
                              <a:lnTo>
                                <a:pt x="20000" y="4286"/>
                              </a:lnTo>
                              <a:lnTo>
                                <a:pt x="18273" y="6429"/>
                              </a:lnTo>
                              <a:lnTo>
                                <a:pt x="17698" y="17857"/>
                              </a:lnTo>
                              <a:lnTo>
                                <a:pt x="6331" y="20000"/>
                              </a:lnTo>
                              <a:lnTo>
                                <a:pt x="1727" y="17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,17857l0,13571l863,4286l4604,0l6043,2857l17698,0l20000,4286l18273,6429l17698,17857l6331,20000l1727,17857xe" fillcolor="white" stroked="t" o:allowincell="f" style="position:absolute;margin-left:196.3pt;margin-top:54.8pt;width:6.9pt;height:2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5680</wp:posOffset>
                </wp:positionH>
                <wp:positionV relativeFrom="paragraph">
                  <wp:posOffset>1298575</wp:posOffset>
                </wp:positionV>
                <wp:extent cx="99695" cy="6477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78" y="1176"/>
                              </a:moveTo>
                              <a:lnTo>
                                <a:pt x="12611" y="4706"/>
                              </a:lnTo>
                              <a:lnTo>
                                <a:pt x="7134" y="3137"/>
                              </a:lnTo>
                              <a:lnTo>
                                <a:pt x="0" y="7059"/>
                              </a:lnTo>
                              <a:lnTo>
                                <a:pt x="1783" y="14118"/>
                              </a:lnTo>
                              <a:lnTo>
                                <a:pt x="4076" y="20000"/>
                              </a:lnTo>
                              <a:lnTo>
                                <a:pt x="16178" y="12549"/>
                              </a:lnTo>
                              <a:lnTo>
                                <a:pt x="20000" y="9020"/>
                              </a:lnTo>
                              <a:lnTo>
                                <a:pt x="17197" y="5490"/>
                              </a:lnTo>
                              <a:lnTo>
                                <a:pt x="17962" y="784"/>
                              </a:lnTo>
                              <a:lnTo>
                                <a:pt x="16433" y="0"/>
                              </a:lnTo>
                              <a:lnTo>
                                <a:pt x="16178" y="1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78,1176l12611,4706l7134,3137l0,7059l1783,14118l4076,20000l16178,12549l20000,9020l17197,5490l17962,784l16433,0l16178,1176xe" fillcolor="white" stroked="t" o:allowincell="f" style="position:absolute;margin-left:78.4pt;margin-top:102.25pt;width:7.8pt;height:5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89610</wp:posOffset>
                </wp:positionV>
                <wp:extent cx="52070" cy="48260"/>
                <wp:effectExtent l="635" t="635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27" y="14211"/>
                              </a:moveTo>
                              <a:lnTo>
                                <a:pt x="0" y="4211"/>
                              </a:lnTo>
                              <a:lnTo>
                                <a:pt x="6829" y="1053"/>
                              </a:lnTo>
                              <a:lnTo>
                                <a:pt x="11707" y="0"/>
                              </a:lnTo>
                              <a:lnTo>
                                <a:pt x="17073" y="6316"/>
                              </a:lnTo>
                              <a:lnTo>
                                <a:pt x="20000" y="12632"/>
                              </a:lnTo>
                              <a:lnTo>
                                <a:pt x="14634" y="20000"/>
                              </a:lnTo>
                              <a:lnTo>
                                <a:pt x="5366" y="14211"/>
                              </a:lnTo>
                              <a:lnTo>
                                <a:pt x="2927" y="1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27,14211l0,4211l6829,1053l11707,0l17073,6316l20000,12632l14634,20000l5366,14211l2927,14211xe" fillcolor="white" stroked="t" o:allowincell="f" style="position:absolute;margin-left:207pt;margin-top:54.3pt;width:4.05pt;height:3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4405</wp:posOffset>
                </wp:positionH>
                <wp:positionV relativeFrom="paragraph">
                  <wp:posOffset>2259965</wp:posOffset>
                </wp:positionV>
                <wp:extent cx="48260" cy="91440"/>
                <wp:effectExtent l="635" t="635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22"/>
                              </a:moveTo>
                              <a:lnTo>
                                <a:pt x="18421" y="20000"/>
                              </a:lnTo>
                              <a:lnTo>
                                <a:pt x="14211" y="19167"/>
                              </a:lnTo>
                              <a:lnTo>
                                <a:pt x="3158" y="15833"/>
                              </a:lnTo>
                              <a:lnTo>
                                <a:pt x="0" y="5833"/>
                              </a:lnTo>
                              <a:lnTo>
                                <a:pt x="2632" y="1389"/>
                              </a:lnTo>
                              <a:lnTo>
                                <a:pt x="14211" y="0"/>
                              </a:lnTo>
                              <a:lnTo>
                                <a:pt x="18421" y="2500"/>
                              </a:lnTo>
                              <a:lnTo>
                                <a:pt x="20000" y="9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22l18421,20000l14211,19167l3158,15833l0,5833l2632,1389l14211,0l18421,2500l20000,9722xe" fillcolor="white" stroked="t" o:allowincell="f" style="position:absolute;margin-left:275.15pt;margin-top:177.95pt;width:3.75pt;height:7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6470</wp:posOffset>
                </wp:positionH>
                <wp:positionV relativeFrom="paragraph">
                  <wp:posOffset>708660</wp:posOffset>
                </wp:positionV>
                <wp:extent cx="42545" cy="67310"/>
                <wp:effectExtent l="1270" t="1270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24" y="20000"/>
                              </a:moveTo>
                              <a:lnTo>
                                <a:pt x="8955" y="18868"/>
                              </a:lnTo>
                              <a:lnTo>
                                <a:pt x="2388" y="11321"/>
                              </a:lnTo>
                              <a:lnTo>
                                <a:pt x="2388" y="6792"/>
                              </a:lnTo>
                              <a:lnTo>
                                <a:pt x="1791" y="6415"/>
                              </a:lnTo>
                              <a:lnTo>
                                <a:pt x="0" y="0"/>
                              </a:lnTo>
                              <a:lnTo>
                                <a:pt x="8955" y="3019"/>
                              </a:lnTo>
                              <a:lnTo>
                                <a:pt x="11642" y="5283"/>
                              </a:lnTo>
                              <a:lnTo>
                                <a:pt x="12836" y="9057"/>
                              </a:lnTo>
                              <a:lnTo>
                                <a:pt x="20000" y="14340"/>
                              </a:lnTo>
                              <a:lnTo>
                                <a:pt x="20000" y="18113"/>
                              </a:lnTo>
                              <a:lnTo>
                                <a:pt x="15224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24,20000l8955,18868l2388,11321l2388,6792l1791,6415l0,0l8955,3019l11642,5283l12836,9057l20000,14340l20000,18113l15224,20000xe" fillcolor="white" stroked="t" o:allowincell="f" style="position:absolute;margin-left:176.1pt;margin-top:55.8pt;width:3.3pt;height:5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3325</wp:posOffset>
                </wp:positionH>
                <wp:positionV relativeFrom="paragraph">
                  <wp:posOffset>2891790</wp:posOffset>
                </wp:positionV>
                <wp:extent cx="52070" cy="102235"/>
                <wp:effectExtent l="635" t="127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4" y="0"/>
                              </a:moveTo>
                              <a:lnTo>
                                <a:pt x="4390" y="2236"/>
                              </a:lnTo>
                              <a:lnTo>
                                <a:pt x="3902" y="10559"/>
                              </a:lnTo>
                              <a:lnTo>
                                <a:pt x="3902" y="14783"/>
                              </a:lnTo>
                              <a:lnTo>
                                <a:pt x="0" y="18758"/>
                              </a:lnTo>
                              <a:lnTo>
                                <a:pt x="3902" y="19503"/>
                              </a:lnTo>
                              <a:lnTo>
                                <a:pt x="8293" y="20000"/>
                              </a:lnTo>
                              <a:lnTo>
                                <a:pt x="20000" y="17267"/>
                              </a:lnTo>
                              <a:lnTo>
                                <a:pt x="19024" y="3478"/>
                              </a:lnTo>
                              <a:lnTo>
                                <a:pt x="58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4,0l4390,2236l3902,10559l3902,14783l0,18758l3902,19503l8293,20000l20000,17267l19024,3478l5854,0xe" fillcolor="white" stroked="t" o:allowincell="f" style="position:absolute;margin-left:294.75pt;margin-top:227.7pt;width:4.05pt;height: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9980</wp:posOffset>
                </wp:positionH>
                <wp:positionV relativeFrom="paragraph">
                  <wp:posOffset>463550</wp:posOffset>
                </wp:positionV>
                <wp:extent cx="40640" cy="4191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3030"/>
                              </a:moveTo>
                              <a:lnTo>
                                <a:pt x="0" y="10909"/>
                              </a:lnTo>
                              <a:lnTo>
                                <a:pt x="9375" y="12727"/>
                              </a:lnTo>
                              <a:lnTo>
                                <a:pt x="12500" y="17576"/>
                              </a:lnTo>
                              <a:lnTo>
                                <a:pt x="18125" y="20000"/>
                              </a:lnTo>
                              <a:lnTo>
                                <a:pt x="20000" y="18182"/>
                              </a:lnTo>
                              <a:lnTo>
                                <a:pt x="16250" y="3030"/>
                              </a:lnTo>
                              <a:lnTo>
                                <a:pt x="11250" y="0"/>
                              </a:lnTo>
                              <a:lnTo>
                                <a:pt x="1875" y="1212"/>
                              </a:lnTo>
                              <a:lnTo>
                                <a:pt x="1250" y="30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3030l0,10909l9375,12727l12500,17576l18125,20000l20000,18182l16250,3030l11250,0l1875,1212l1250,3030xe" fillcolor="white" stroked="t" o:allowincell="f" style="position:absolute;margin-left:187.4pt;margin-top:36.5pt;width:3.15pt;height:3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655</wp:posOffset>
                </wp:positionH>
                <wp:positionV relativeFrom="paragraph">
                  <wp:posOffset>3308985</wp:posOffset>
                </wp:positionV>
                <wp:extent cx="101600" cy="42545"/>
                <wp:effectExtent l="1270" t="1905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0"/>
                              </a:moveTo>
                              <a:lnTo>
                                <a:pt x="5750" y="1194"/>
                              </a:lnTo>
                              <a:lnTo>
                                <a:pt x="0" y="11045"/>
                              </a:lnTo>
                              <a:lnTo>
                                <a:pt x="500" y="18209"/>
                              </a:lnTo>
                              <a:lnTo>
                                <a:pt x="20000" y="20000"/>
                              </a:lnTo>
                              <a:lnTo>
                                <a:pt x="15500" y="6567"/>
                              </a:lnTo>
                              <a:lnTo>
                                <a:pt x="12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0l5750,1194l0,11045l500,18209l20000,20000l15500,6567l12500,0xe" fillcolor="white" stroked="t" o:allowincell="f" style="position:absolute;margin-left:292.65pt;margin-top:260.55pt;width:7.95pt;height:3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5950</wp:posOffset>
                </wp:positionH>
                <wp:positionV relativeFrom="paragraph">
                  <wp:posOffset>1917700</wp:posOffset>
                </wp:positionV>
                <wp:extent cx="69215" cy="4191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04" y="5455"/>
                              </a:moveTo>
                              <a:lnTo>
                                <a:pt x="0" y="0"/>
                              </a:lnTo>
                              <a:lnTo>
                                <a:pt x="7706" y="1818"/>
                              </a:lnTo>
                              <a:lnTo>
                                <a:pt x="12294" y="7273"/>
                              </a:lnTo>
                              <a:lnTo>
                                <a:pt x="20000" y="14545"/>
                              </a:lnTo>
                              <a:lnTo>
                                <a:pt x="18899" y="20000"/>
                              </a:lnTo>
                              <a:lnTo>
                                <a:pt x="12294" y="18788"/>
                              </a:lnTo>
                              <a:lnTo>
                                <a:pt x="6972" y="16364"/>
                              </a:lnTo>
                              <a:lnTo>
                                <a:pt x="6606" y="11515"/>
                              </a:lnTo>
                              <a:lnTo>
                                <a:pt x="4404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04,5455l0,0l7706,1818l12294,7273l20000,14545l18899,20000l12294,18788l6972,16364l6606,11515l4404,5455xe" fillcolor="white" stroked="t" o:allowincell="f" style="position:absolute;margin-left:248.5pt;margin-top:151pt;width:5.4pt;height:3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8695</wp:posOffset>
                </wp:positionH>
                <wp:positionV relativeFrom="paragraph">
                  <wp:posOffset>2117090</wp:posOffset>
                </wp:positionV>
                <wp:extent cx="57785" cy="3556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23" y="0"/>
                              </a:moveTo>
                              <a:lnTo>
                                <a:pt x="4835" y="0"/>
                              </a:lnTo>
                              <a:lnTo>
                                <a:pt x="0" y="6429"/>
                              </a:lnTo>
                              <a:lnTo>
                                <a:pt x="8791" y="15000"/>
                              </a:lnTo>
                              <a:lnTo>
                                <a:pt x="12967" y="20000"/>
                              </a:lnTo>
                              <a:lnTo>
                                <a:pt x="20000" y="12857"/>
                              </a:lnTo>
                              <a:lnTo>
                                <a:pt x="169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23,0l4835,0l0,6429l8791,15000l12967,20000l20000,12857l16923,0xe" fillcolor="white" stroked="t" o:allowincell="f" style="position:absolute;margin-left:277.85pt;margin-top:166.7pt;width:4.5pt;height:2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2755</wp:posOffset>
                </wp:positionH>
                <wp:positionV relativeFrom="paragraph">
                  <wp:posOffset>1699260</wp:posOffset>
                </wp:positionV>
                <wp:extent cx="25400" cy="59055"/>
                <wp:effectExtent l="635" t="127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20000"/>
                              </a:moveTo>
                              <a:lnTo>
                                <a:pt x="2000" y="13548"/>
                              </a:lnTo>
                              <a:lnTo>
                                <a:pt x="0" y="5161"/>
                              </a:lnTo>
                              <a:lnTo>
                                <a:pt x="6000" y="0"/>
                              </a:lnTo>
                              <a:lnTo>
                                <a:pt x="15000" y="3871"/>
                              </a:lnTo>
                              <a:lnTo>
                                <a:pt x="20000" y="18710"/>
                              </a:lnTo>
                              <a:lnTo>
                                <a:pt x="12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20000l2000,13548l0,5161l6000,0l15000,3871l20000,18710l12000,20000xe" fillcolor="white" stroked="t" o:allowincell="f" style="position:absolute;margin-left:235.65pt;margin-top:133.8pt;width:1.95pt;height:4.6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5470</wp:posOffset>
                </wp:positionH>
                <wp:positionV relativeFrom="paragraph">
                  <wp:posOffset>1936750</wp:posOffset>
                </wp:positionV>
                <wp:extent cx="38100" cy="49530"/>
                <wp:effectExtent l="635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5897"/>
                              </a:moveTo>
                              <a:lnTo>
                                <a:pt x="10000" y="4615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667" y="3590"/>
                              </a:lnTo>
                              <a:lnTo>
                                <a:pt x="8667" y="13846"/>
                              </a:lnTo>
                              <a:lnTo>
                                <a:pt x="16667" y="20000"/>
                              </a:lnTo>
                              <a:lnTo>
                                <a:pt x="2000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5897l10000,4615l8000,0l0,0l667,3590l8667,13846l16667,20000l20000,15897xe" fillcolor="white" stroked="t" o:allowincell="f" style="position:absolute;margin-left:246.1pt;margin-top:152.5pt;width:2.95pt;height:3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4975</wp:posOffset>
                </wp:positionH>
                <wp:positionV relativeFrom="paragraph">
                  <wp:posOffset>1991360</wp:posOffset>
                </wp:positionV>
                <wp:extent cx="45720" cy="37465"/>
                <wp:effectExtent l="635" t="127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0000"/>
                              </a:moveTo>
                              <a:lnTo>
                                <a:pt x="16111" y="15932"/>
                              </a:lnTo>
                              <a:lnTo>
                                <a:pt x="0" y="12542"/>
                              </a:lnTo>
                              <a:lnTo>
                                <a:pt x="6667" y="2034"/>
                              </a:lnTo>
                              <a:lnTo>
                                <a:pt x="16667" y="0"/>
                              </a:lnTo>
                              <a:lnTo>
                                <a:pt x="20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0000l16111,15932l0,12542l6667,2034l16667,0l20000,20000xe" fillcolor="white" stroked="t" o:allowincell="f" style="position:absolute;margin-left:334.25pt;margin-top:156.8pt;width:3.55pt;height:2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73145</wp:posOffset>
                </wp:positionH>
                <wp:positionV relativeFrom="paragraph">
                  <wp:posOffset>2074545</wp:posOffset>
                </wp:positionV>
                <wp:extent cx="50165" cy="26670"/>
                <wp:effectExtent l="1270" t="635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2381"/>
                              </a:moveTo>
                              <a:lnTo>
                                <a:pt x="15949" y="20000"/>
                              </a:lnTo>
                              <a:lnTo>
                                <a:pt x="0" y="6667"/>
                              </a:lnTo>
                              <a:lnTo>
                                <a:pt x="3038" y="0"/>
                              </a:lnTo>
                              <a:lnTo>
                                <a:pt x="15443" y="3810"/>
                              </a:lnTo>
                              <a:lnTo>
                                <a:pt x="20000" y="12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2381l15949,20000l0,6667l3038,0l15443,3810l20000,12381xe" fillcolor="white" stroked="t" o:allowincell="f" style="position:absolute;margin-left:281.35pt;margin-top:163.35pt;width:3.9pt;height:2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9570</wp:posOffset>
                </wp:positionH>
                <wp:positionV relativeFrom="paragraph">
                  <wp:posOffset>2193290</wp:posOffset>
                </wp:positionV>
                <wp:extent cx="23495" cy="41910"/>
                <wp:effectExtent l="1270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243" y="20000"/>
                              </a:lnTo>
                              <a:lnTo>
                                <a:pt x="16757" y="13333"/>
                              </a:lnTo>
                              <a:lnTo>
                                <a:pt x="20000" y="1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243,20000l16757,13333l20000,1818l0,0xe" fillcolor="white" stroked="t" o:allowincell="f" style="position:absolute;margin-left:329.1pt;margin-top:172.7pt;width:1.8pt;height:3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9205</wp:posOffset>
                </wp:positionH>
                <wp:positionV relativeFrom="paragraph">
                  <wp:posOffset>2898140</wp:posOffset>
                </wp:positionV>
                <wp:extent cx="15240" cy="43180"/>
                <wp:effectExtent l="635" t="63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14118"/>
                              </a:lnTo>
                              <a:lnTo>
                                <a:pt x="10000" y="20000"/>
                              </a:lnTo>
                              <a:lnTo>
                                <a:pt x="20000" y="11176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14118l10000,20000l20000,11176l5000,0xe" fillcolor="white" stroked="t" o:allowincell="f" style="position:absolute;margin-left:299.15pt;margin-top:228.2pt;width:1.15pt;height:3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35575</wp:posOffset>
                </wp:positionH>
                <wp:positionV relativeFrom="paragraph">
                  <wp:posOffset>3411220</wp:posOffset>
                </wp:positionV>
                <wp:extent cx="307975" cy="400050"/>
                <wp:effectExtent l="1270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77" y="8825"/>
                              </a:moveTo>
                              <a:lnTo>
                                <a:pt x="1567" y="12921"/>
                              </a:lnTo>
                              <a:lnTo>
                                <a:pt x="1237" y="14190"/>
                              </a:lnTo>
                              <a:lnTo>
                                <a:pt x="742" y="14381"/>
                              </a:lnTo>
                              <a:lnTo>
                                <a:pt x="0" y="16476"/>
                              </a:lnTo>
                              <a:lnTo>
                                <a:pt x="825" y="17841"/>
                              </a:lnTo>
                              <a:lnTo>
                                <a:pt x="2557" y="19619"/>
                              </a:lnTo>
                              <a:lnTo>
                                <a:pt x="3505" y="19429"/>
                              </a:lnTo>
                              <a:lnTo>
                                <a:pt x="3588" y="18857"/>
                              </a:lnTo>
                              <a:lnTo>
                                <a:pt x="5567" y="20000"/>
                              </a:lnTo>
                              <a:lnTo>
                                <a:pt x="6227" y="19429"/>
                              </a:lnTo>
                              <a:lnTo>
                                <a:pt x="6969" y="19238"/>
                              </a:lnTo>
                              <a:lnTo>
                                <a:pt x="6722" y="18095"/>
                              </a:lnTo>
                              <a:lnTo>
                                <a:pt x="7959" y="17429"/>
                              </a:lnTo>
                              <a:lnTo>
                                <a:pt x="8206" y="15968"/>
                              </a:lnTo>
                              <a:lnTo>
                                <a:pt x="8948" y="13238"/>
                              </a:lnTo>
                              <a:lnTo>
                                <a:pt x="9278" y="12857"/>
                              </a:lnTo>
                              <a:lnTo>
                                <a:pt x="8948" y="11365"/>
                              </a:lnTo>
                              <a:lnTo>
                                <a:pt x="10227" y="10984"/>
                              </a:lnTo>
                              <a:lnTo>
                                <a:pt x="11794" y="10413"/>
                              </a:lnTo>
                              <a:lnTo>
                                <a:pt x="11299" y="9651"/>
                              </a:lnTo>
                              <a:lnTo>
                                <a:pt x="12454" y="8889"/>
                              </a:lnTo>
                              <a:lnTo>
                                <a:pt x="17773" y="2762"/>
                              </a:lnTo>
                              <a:lnTo>
                                <a:pt x="18928" y="1905"/>
                              </a:lnTo>
                              <a:lnTo>
                                <a:pt x="18763" y="1397"/>
                              </a:lnTo>
                              <a:lnTo>
                                <a:pt x="19753" y="952"/>
                              </a:lnTo>
                              <a:lnTo>
                                <a:pt x="20000" y="254"/>
                              </a:lnTo>
                              <a:lnTo>
                                <a:pt x="17443" y="1206"/>
                              </a:lnTo>
                              <a:lnTo>
                                <a:pt x="17938" y="0"/>
                              </a:lnTo>
                              <a:lnTo>
                                <a:pt x="15918" y="0"/>
                              </a:lnTo>
                              <a:lnTo>
                                <a:pt x="14928" y="635"/>
                              </a:lnTo>
                              <a:lnTo>
                                <a:pt x="14186" y="635"/>
                              </a:lnTo>
                              <a:lnTo>
                                <a:pt x="13278" y="63"/>
                              </a:lnTo>
                              <a:lnTo>
                                <a:pt x="12041" y="2286"/>
                              </a:lnTo>
                              <a:lnTo>
                                <a:pt x="8701" y="2952"/>
                              </a:lnTo>
                              <a:lnTo>
                                <a:pt x="7959" y="3841"/>
                              </a:lnTo>
                              <a:lnTo>
                                <a:pt x="7546" y="3841"/>
                              </a:lnTo>
                              <a:lnTo>
                                <a:pt x="7794" y="3333"/>
                              </a:lnTo>
                              <a:lnTo>
                                <a:pt x="6969" y="3651"/>
                              </a:lnTo>
                              <a:lnTo>
                                <a:pt x="4742" y="4095"/>
                              </a:lnTo>
                              <a:lnTo>
                                <a:pt x="3588" y="4222"/>
                              </a:lnTo>
                              <a:lnTo>
                                <a:pt x="3216" y="5556"/>
                              </a:lnTo>
                              <a:lnTo>
                                <a:pt x="1814" y="8889"/>
                              </a:lnTo>
                              <a:lnTo>
                                <a:pt x="2062" y="9270"/>
                              </a:lnTo>
                              <a:lnTo>
                                <a:pt x="3052" y="9016"/>
                              </a:lnTo>
                              <a:lnTo>
                                <a:pt x="4577" y="8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77,8825l1567,12921l1237,14190l742,14381l0,16476l825,17841l2557,19619l3505,19429l3588,18857l5567,20000l6227,19429l6969,19238l6722,18095l7959,17429l8206,15968l8948,13238l9278,12857l8948,11365l10227,10984l11794,10413l11299,9651l12454,8889l17773,2762l18928,1905l18763,1397l19753,952l20000,254l17443,1206l17938,0l15918,0l14928,635l14186,635l13278,63l12041,2286l8701,2952l7959,3841l7546,3841l7794,3333l6969,3651l4742,4095l3588,4222l3216,5556l1814,8889l2062,9270l3052,9016l4577,8825xe" fillcolor="white" stroked="t" o:allowincell="f" style="position:absolute;margin-left:412.25pt;margin-top:268.6pt;width:24.2pt;height:31.4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5285</wp:posOffset>
                </wp:positionH>
                <wp:positionV relativeFrom="paragraph">
                  <wp:posOffset>3232785</wp:posOffset>
                </wp:positionV>
                <wp:extent cx="122555" cy="175895"/>
                <wp:effectExtent l="1270" t="127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39" y="6931"/>
                              </a:moveTo>
                              <a:lnTo>
                                <a:pt x="9741" y="7365"/>
                              </a:lnTo>
                              <a:lnTo>
                                <a:pt x="7876" y="6787"/>
                              </a:lnTo>
                              <a:lnTo>
                                <a:pt x="5389" y="1733"/>
                              </a:lnTo>
                              <a:lnTo>
                                <a:pt x="3523" y="1588"/>
                              </a:lnTo>
                              <a:lnTo>
                                <a:pt x="2280" y="0"/>
                              </a:lnTo>
                              <a:lnTo>
                                <a:pt x="0" y="722"/>
                              </a:lnTo>
                              <a:lnTo>
                                <a:pt x="0" y="7798"/>
                              </a:lnTo>
                              <a:lnTo>
                                <a:pt x="415" y="16534"/>
                              </a:lnTo>
                              <a:lnTo>
                                <a:pt x="7254" y="20000"/>
                              </a:lnTo>
                              <a:lnTo>
                                <a:pt x="10674" y="17834"/>
                              </a:lnTo>
                              <a:lnTo>
                                <a:pt x="14404" y="16823"/>
                              </a:lnTo>
                              <a:lnTo>
                                <a:pt x="18756" y="11191"/>
                              </a:lnTo>
                              <a:lnTo>
                                <a:pt x="17306" y="10903"/>
                              </a:lnTo>
                              <a:lnTo>
                                <a:pt x="20000" y="8087"/>
                              </a:lnTo>
                              <a:lnTo>
                                <a:pt x="17927" y="7798"/>
                              </a:lnTo>
                              <a:lnTo>
                                <a:pt x="17927" y="5632"/>
                              </a:lnTo>
                              <a:lnTo>
                                <a:pt x="13575" y="6354"/>
                              </a:lnTo>
                              <a:lnTo>
                                <a:pt x="12539" y="69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39,6931l9741,7365l7876,6787l5389,1733l3523,1588l2280,0l0,722l0,7798l415,16534l7254,20000l10674,17834l14404,16823l18756,11191l17306,10903l20000,8087l17927,7798l17927,5632l13575,6354l12539,6931xe" fillcolor="white" stroked="t" o:allowincell="f" style="position:absolute;margin-left:429.55pt;margin-top:254.55pt;width:9.6pt;height:13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88965</wp:posOffset>
                </wp:positionH>
                <wp:positionV relativeFrom="paragraph">
                  <wp:posOffset>3476625</wp:posOffset>
                </wp:positionV>
                <wp:extent cx="29210" cy="2413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261" y="4211"/>
                              </a:lnTo>
                              <a:lnTo>
                                <a:pt x="1739" y="20000"/>
                              </a:lnTo>
                              <a:lnTo>
                                <a:pt x="0" y="16842"/>
                              </a:lnTo>
                              <a:lnTo>
                                <a:pt x="15652" y="3158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261,4211l1739,20000l0,16842l15652,3158l20000,0xe" fillcolor="white" stroked="t" o:allowincell="f" style="position:absolute;margin-left:447.95pt;margin-top:273.75pt;width:2.25pt;height:1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16245</wp:posOffset>
                </wp:positionH>
                <wp:positionV relativeFrom="paragraph">
                  <wp:posOffset>3389630</wp:posOffset>
                </wp:positionV>
                <wp:extent cx="15875" cy="15240"/>
                <wp:effectExtent l="1270" t="635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3333"/>
                              </a:moveTo>
                              <a:lnTo>
                                <a:pt x="20000" y="0"/>
                              </a:lnTo>
                              <a:lnTo>
                                <a:pt x="0" y="15000"/>
                              </a:lnTo>
                              <a:lnTo>
                                <a:pt x="15200" y="20000"/>
                              </a:lnTo>
                              <a:lnTo>
                                <a:pt x="2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3333l20000,0l0,15000l15200,20000l20000,13333xe" fillcolor="white" stroked="t" o:allowincell="f" style="position:absolute;margin-left:434.35pt;margin-top:266.9pt;width:1.2pt;height:1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3845</wp:posOffset>
                </wp:positionH>
                <wp:positionV relativeFrom="paragraph">
                  <wp:posOffset>3029585</wp:posOffset>
                </wp:positionV>
                <wp:extent cx="1762125" cy="1546225"/>
                <wp:effectExtent l="1270" t="127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54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5" y="11877"/>
                              </a:moveTo>
                              <a:lnTo>
                                <a:pt x="0" y="6735"/>
                              </a:lnTo>
                              <a:lnTo>
                                <a:pt x="1045" y="5248"/>
                              </a:lnTo>
                              <a:lnTo>
                                <a:pt x="2090" y="3302"/>
                              </a:lnTo>
                              <a:lnTo>
                                <a:pt x="3827" y="0"/>
                              </a:lnTo>
                              <a:lnTo>
                                <a:pt x="3899" y="0"/>
                              </a:lnTo>
                              <a:lnTo>
                                <a:pt x="3986" y="49"/>
                              </a:lnTo>
                              <a:lnTo>
                                <a:pt x="4605" y="378"/>
                              </a:lnTo>
                              <a:lnTo>
                                <a:pt x="4915" y="690"/>
                              </a:lnTo>
                              <a:lnTo>
                                <a:pt x="5160" y="945"/>
                              </a:lnTo>
                              <a:lnTo>
                                <a:pt x="5564" y="994"/>
                              </a:lnTo>
                              <a:lnTo>
                                <a:pt x="6609" y="1290"/>
                              </a:lnTo>
                              <a:lnTo>
                                <a:pt x="7200" y="1569"/>
                              </a:lnTo>
                              <a:lnTo>
                                <a:pt x="7899" y="1290"/>
                              </a:lnTo>
                              <a:lnTo>
                                <a:pt x="8634" y="1175"/>
                              </a:lnTo>
                              <a:lnTo>
                                <a:pt x="8858" y="1175"/>
                              </a:lnTo>
                              <a:lnTo>
                                <a:pt x="9117" y="1125"/>
                              </a:lnTo>
                              <a:lnTo>
                                <a:pt x="9204" y="1142"/>
                              </a:lnTo>
                              <a:lnTo>
                                <a:pt x="9290" y="1487"/>
                              </a:lnTo>
                              <a:lnTo>
                                <a:pt x="9391" y="2415"/>
                              </a:lnTo>
                              <a:lnTo>
                                <a:pt x="9650" y="2760"/>
                              </a:lnTo>
                              <a:lnTo>
                                <a:pt x="9780" y="3154"/>
                              </a:lnTo>
                              <a:lnTo>
                                <a:pt x="10004" y="3762"/>
                              </a:lnTo>
                              <a:lnTo>
                                <a:pt x="9953" y="3852"/>
                              </a:lnTo>
                              <a:lnTo>
                                <a:pt x="10004" y="4214"/>
                              </a:lnTo>
                              <a:lnTo>
                                <a:pt x="10162" y="4312"/>
                              </a:lnTo>
                              <a:lnTo>
                                <a:pt x="10695" y="4756"/>
                              </a:lnTo>
                              <a:lnTo>
                                <a:pt x="10984" y="5150"/>
                              </a:lnTo>
                              <a:lnTo>
                                <a:pt x="11258" y="5232"/>
                              </a:lnTo>
                              <a:lnTo>
                                <a:pt x="11438" y="5331"/>
                              </a:lnTo>
                              <a:lnTo>
                                <a:pt x="11683" y="5380"/>
                              </a:lnTo>
                              <a:lnTo>
                                <a:pt x="12086" y="5996"/>
                              </a:lnTo>
                              <a:lnTo>
                                <a:pt x="12634" y="6045"/>
                              </a:lnTo>
                              <a:lnTo>
                                <a:pt x="12591" y="5832"/>
                              </a:lnTo>
                              <a:lnTo>
                                <a:pt x="12728" y="5552"/>
                              </a:lnTo>
                              <a:lnTo>
                                <a:pt x="14422" y="11228"/>
                              </a:lnTo>
                              <a:lnTo>
                                <a:pt x="14638" y="11441"/>
                              </a:lnTo>
                              <a:lnTo>
                                <a:pt x="14681" y="11647"/>
                              </a:lnTo>
                              <a:lnTo>
                                <a:pt x="15200" y="12140"/>
                              </a:lnTo>
                              <a:lnTo>
                                <a:pt x="15640" y="12468"/>
                              </a:lnTo>
                              <a:lnTo>
                                <a:pt x="16605" y="12320"/>
                              </a:lnTo>
                              <a:lnTo>
                                <a:pt x="17045" y="12370"/>
                              </a:lnTo>
                              <a:lnTo>
                                <a:pt x="17088" y="12468"/>
                              </a:lnTo>
                              <a:lnTo>
                                <a:pt x="17420" y="12583"/>
                              </a:lnTo>
                              <a:lnTo>
                                <a:pt x="17420" y="12435"/>
                              </a:lnTo>
                              <a:lnTo>
                                <a:pt x="17477" y="12370"/>
                              </a:lnTo>
                              <a:lnTo>
                                <a:pt x="17766" y="12715"/>
                              </a:lnTo>
                              <a:lnTo>
                                <a:pt x="18119" y="12780"/>
                              </a:lnTo>
                              <a:lnTo>
                                <a:pt x="18220" y="12616"/>
                              </a:lnTo>
                              <a:lnTo>
                                <a:pt x="18638" y="12665"/>
                              </a:lnTo>
                              <a:lnTo>
                                <a:pt x="19243" y="11943"/>
                              </a:lnTo>
                              <a:lnTo>
                                <a:pt x="19769" y="11795"/>
                              </a:lnTo>
                              <a:lnTo>
                                <a:pt x="19827" y="12189"/>
                              </a:lnTo>
                              <a:lnTo>
                                <a:pt x="20000" y="12271"/>
                              </a:lnTo>
                              <a:lnTo>
                                <a:pt x="19654" y="12731"/>
                              </a:lnTo>
                              <a:lnTo>
                                <a:pt x="19351" y="13133"/>
                              </a:lnTo>
                              <a:lnTo>
                                <a:pt x="19070" y="13823"/>
                              </a:lnTo>
                              <a:lnTo>
                                <a:pt x="19027" y="14021"/>
                              </a:lnTo>
                              <a:lnTo>
                                <a:pt x="18724" y="14464"/>
                              </a:lnTo>
                              <a:lnTo>
                                <a:pt x="18422" y="14702"/>
                              </a:lnTo>
                              <a:lnTo>
                                <a:pt x="18393" y="15064"/>
                              </a:lnTo>
                              <a:lnTo>
                                <a:pt x="18090" y="15294"/>
                              </a:lnTo>
                              <a:lnTo>
                                <a:pt x="17953" y="15211"/>
                              </a:lnTo>
                              <a:lnTo>
                                <a:pt x="17723" y="15294"/>
                              </a:lnTo>
                              <a:lnTo>
                                <a:pt x="17679" y="15211"/>
                              </a:lnTo>
                              <a:lnTo>
                                <a:pt x="16389" y="16189"/>
                              </a:lnTo>
                              <a:lnTo>
                                <a:pt x="16202" y="16485"/>
                              </a:lnTo>
                              <a:lnTo>
                                <a:pt x="16000" y="17043"/>
                              </a:lnTo>
                              <a:lnTo>
                                <a:pt x="16476" y="17027"/>
                              </a:lnTo>
                              <a:lnTo>
                                <a:pt x="16685" y="16846"/>
                              </a:lnTo>
                              <a:lnTo>
                                <a:pt x="16771" y="17043"/>
                              </a:lnTo>
                              <a:lnTo>
                                <a:pt x="16814" y="17076"/>
                              </a:lnTo>
                              <a:lnTo>
                                <a:pt x="16858" y="17191"/>
                              </a:lnTo>
                              <a:lnTo>
                                <a:pt x="16959" y="17224"/>
                              </a:lnTo>
                              <a:lnTo>
                                <a:pt x="16872" y="17372"/>
                              </a:lnTo>
                              <a:lnTo>
                                <a:pt x="15784" y="17971"/>
                              </a:lnTo>
                              <a:lnTo>
                                <a:pt x="15683" y="18267"/>
                              </a:lnTo>
                              <a:lnTo>
                                <a:pt x="16000" y="18218"/>
                              </a:lnTo>
                              <a:lnTo>
                                <a:pt x="14854" y="18480"/>
                              </a:lnTo>
                              <a:lnTo>
                                <a:pt x="14436" y="19023"/>
                              </a:lnTo>
                              <a:lnTo>
                                <a:pt x="14465" y="19203"/>
                              </a:lnTo>
                              <a:lnTo>
                                <a:pt x="13953" y="19655"/>
                              </a:lnTo>
                              <a:lnTo>
                                <a:pt x="13910" y="19852"/>
                              </a:lnTo>
                              <a:lnTo>
                                <a:pt x="13694" y="19869"/>
                              </a:lnTo>
                              <a:lnTo>
                                <a:pt x="13521" y="19967"/>
                              </a:lnTo>
                              <a:lnTo>
                                <a:pt x="13261" y="20000"/>
                              </a:lnTo>
                              <a:lnTo>
                                <a:pt x="13261" y="19671"/>
                              </a:lnTo>
                              <a:lnTo>
                                <a:pt x="13348" y="19507"/>
                              </a:lnTo>
                              <a:lnTo>
                                <a:pt x="13420" y="19458"/>
                              </a:lnTo>
                              <a:lnTo>
                                <a:pt x="13867" y="19359"/>
                              </a:lnTo>
                              <a:lnTo>
                                <a:pt x="13823" y="19121"/>
                              </a:lnTo>
                              <a:lnTo>
                                <a:pt x="13593" y="19154"/>
                              </a:lnTo>
                              <a:lnTo>
                                <a:pt x="13694" y="18924"/>
                              </a:lnTo>
                              <a:lnTo>
                                <a:pt x="13679" y="18415"/>
                              </a:lnTo>
                              <a:lnTo>
                                <a:pt x="13910" y="18136"/>
                              </a:lnTo>
                              <a:lnTo>
                                <a:pt x="14162" y="17618"/>
                              </a:lnTo>
                              <a:lnTo>
                                <a:pt x="13852" y="16682"/>
                              </a:lnTo>
                              <a:lnTo>
                                <a:pt x="13953" y="16131"/>
                              </a:lnTo>
                              <a:lnTo>
                                <a:pt x="14090" y="15704"/>
                              </a:lnTo>
                              <a:lnTo>
                                <a:pt x="13867" y="15294"/>
                              </a:lnTo>
                              <a:lnTo>
                                <a:pt x="13593" y="15064"/>
                              </a:lnTo>
                              <a:lnTo>
                                <a:pt x="13463" y="15047"/>
                              </a:lnTo>
                              <a:lnTo>
                                <a:pt x="13823" y="14867"/>
                              </a:lnTo>
                              <a:lnTo>
                                <a:pt x="13895" y="15064"/>
                              </a:lnTo>
                              <a:lnTo>
                                <a:pt x="14047" y="15244"/>
                              </a:lnTo>
                              <a:lnTo>
                                <a:pt x="14177" y="15261"/>
                              </a:lnTo>
                              <a:lnTo>
                                <a:pt x="14249" y="15195"/>
                              </a:lnTo>
                              <a:lnTo>
                                <a:pt x="14350" y="15392"/>
                              </a:lnTo>
                              <a:lnTo>
                                <a:pt x="14638" y="15409"/>
                              </a:lnTo>
                              <a:lnTo>
                                <a:pt x="14811" y="15507"/>
                              </a:lnTo>
                              <a:lnTo>
                                <a:pt x="15258" y="15507"/>
                              </a:lnTo>
                              <a:lnTo>
                                <a:pt x="15200" y="15195"/>
                              </a:lnTo>
                              <a:lnTo>
                                <a:pt x="15070" y="15097"/>
                              </a:lnTo>
                              <a:lnTo>
                                <a:pt x="15200" y="14965"/>
                              </a:lnTo>
                              <a:lnTo>
                                <a:pt x="15171" y="14817"/>
                              </a:lnTo>
                              <a:lnTo>
                                <a:pt x="14897" y="14546"/>
                              </a:lnTo>
                              <a:lnTo>
                                <a:pt x="14523" y="14251"/>
                              </a:lnTo>
                              <a:lnTo>
                                <a:pt x="14422" y="14168"/>
                              </a:lnTo>
                              <a:lnTo>
                                <a:pt x="14047" y="13758"/>
                              </a:lnTo>
                              <a:lnTo>
                                <a:pt x="13204" y="14004"/>
                              </a:lnTo>
                              <a:lnTo>
                                <a:pt x="13088" y="13906"/>
                              </a:lnTo>
                              <a:lnTo>
                                <a:pt x="12519" y="13922"/>
                              </a:lnTo>
                              <a:lnTo>
                                <a:pt x="11395" y="14168"/>
                              </a:lnTo>
                              <a:lnTo>
                                <a:pt x="10984" y="14021"/>
                              </a:lnTo>
                              <a:lnTo>
                                <a:pt x="10854" y="13955"/>
                              </a:lnTo>
                              <a:lnTo>
                                <a:pt x="10811" y="13906"/>
                              </a:lnTo>
                              <a:lnTo>
                                <a:pt x="10609" y="14021"/>
                              </a:lnTo>
                              <a:lnTo>
                                <a:pt x="10508" y="14021"/>
                              </a:lnTo>
                              <a:lnTo>
                                <a:pt x="10422" y="13971"/>
                              </a:lnTo>
                              <a:lnTo>
                                <a:pt x="10393" y="13807"/>
                              </a:lnTo>
                              <a:lnTo>
                                <a:pt x="10350" y="13626"/>
                              </a:lnTo>
                              <a:lnTo>
                                <a:pt x="10292" y="13511"/>
                              </a:lnTo>
                              <a:lnTo>
                                <a:pt x="10090" y="13462"/>
                              </a:lnTo>
                              <a:lnTo>
                                <a:pt x="10162" y="13010"/>
                              </a:lnTo>
                              <a:lnTo>
                                <a:pt x="9679" y="12616"/>
                              </a:lnTo>
                              <a:lnTo>
                                <a:pt x="9694" y="12123"/>
                              </a:lnTo>
                              <a:lnTo>
                                <a:pt x="8829" y="12320"/>
                              </a:lnTo>
                              <a:lnTo>
                                <a:pt x="8389" y="11778"/>
                              </a:lnTo>
                              <a:lnTo>
                                <a:pt x="8043" y="11326"/>
                              </a:lnTo>
                              <a:lnTo>
                                <a:pt x="7351" y="11474"/>
                              </a:lnTo>
                              <a:lnTo>
                                <a:pt x="6595" y="11376"/>
                              </a:lnTo>
                              <a:lnTo>
                                <a:pt x="6479" y="11425"/>
                              </a:lnTo>
                              <a:lnTo>
                                <a:pt x="6551" y="11598"/>
                              </a:lnTo>
                              <a:lnTo>
                                <a:pt x="6681" y="11745"/>
                              </a:lnTo>
                              <a:lnTo>
                                <a:pt x="6595" y="11975"/>
                              </a:lnTo>
                              <a:lnTo>
                                <a:pt x="6393" y="12123"/>
                              </a:lnTo>
                              <a:lnTo>
                                <a:pt x="6350" y="12238"/>
                              </a:lnTo>
                              <a:lnTo>
                                <a:pt x="6220" y="12435"/>
                              </a:lnTo>
                              <a:lnTo>
                                <a:pt x="6076" y="12485"/>
                              </a:lnTo>
                              <a:lnTo>
                                <a:pt x="5766" y="12879"/>
                              </a:lnTo>
                              <a:lnTo>
                                <a:pt x="5636" y="13060"/>
                              </a:lnTo>
                              <a:lnTo>
                                <a:pt x="5434" y="13084"/>
                              </a:lnTo>
                              <a:lnTo>
                                <a:pt x="5333" y="13166"/>
                              </a:lnTo>
                              <a:lnTo>
                                <a:pt x="5074" y="13027"/>
                              </a:lnTo>
                              <a:lnTo>
                                <a:pt x="4901" y="13084"/>
                              </a:lnTo>
                              <a:lnTo>
                                <a:pt x="4634" y="13117"/>
                              </a:lnTo>
                              <a:lnTo>
                                <a:pt x="4519" y="13166"/>
                              </a:lnTo>
                              <a:lnTo>
                                <a:pt x="4418" y="12961"/>
                              </a:lnTo>
                              <a:lnTo>
                                <a:pt x="4259" y="13084"/>
                              </a:lnTo>
                              <a:lnTo>
                                <a:pt x="4072" y="13281"/>
                              </a:lnTo>
                              <a:lnTo>
                                <a:pt x="3870" y="13331"/>
                              </a:lnTo>
                              <a:lnTo>
                                <a:pt x="3596" y="13183"/>
                              </a:lnTo>
                              <a:lnTo>
                                <a:pt x="3423" y="13133"/>
                              </a:lnTo>
                              <a:lnTo>
                                <a:pt x="3395" y="13027"/>
                              </a:lnTo>
                              <a:lnTo>
                                <a:pt x="3301" y="12977"/>
                              </a:lnTo>
                              <a:lnTo>
                                <a:pt x="3128" y="13027"/>
                              </a:lnTo>
                              <a:lnTo>
                                <a:pt x="3171" y="13183"/>
                              </a:lnTo>
                              <a:lnTo>
                                <a:pt x="3085" y="13232"/>
                              </a:lnTo>
                              <a:lnTo>
                                <a:pt x="2941" y="12928"/>
                              </a:lnTo>
                              <a:lnTo>
                                <a:pt x="2825" y="12961"/>
                              </a:lnTo>
                              <a:lnTo>
                                <a:pt x="2782" y="12813"/>
                              </a:lnTo>
                              <a:lnTo>
                                <a:pt x="2724" y="12813"/>
                              </a:lnTo>
                              <a:lnTo>
                                <a:pt x="2508" y="12715"/>
                              </a:lnTo>
                              <a:lnTo>
                                <a:pt x="2393" y="12731"/>
                              </a:lnTo>
                              <a:lnTo>
                                <a:pt x="2292" y="12731"/>
                              </a:lnTo>
                              <a:lnTo>
                                <a:pt x="2076" y="12830"/>
                              </a:lnTo>
                              <a:lnTo>
                                <a:pt x="2076" y="12879"/>
                              </a:lnTo>
                              <a:lnTo>
                                <a:pt x="2004" y="12928"/>
                              </a:lnTo>
                              <a:lnTo>
                                <a:pt x="1780" y="12977"/>
                              </a:lnTo>
                              <a:lnTo>
                                <a:pt x="1723" y="12830"/>
                              </a:lnTo>
                              <a:lnTo>
                                <a:pt x="1377" y="12830"/>
                              </a:lnTo>
                              <a:lnTo>
                                <a:pt x="1333" y="12780"/>
                              </a:lnTo>
                              <a:lnTo>
                                <a:pt x="1204" y="12780"/>
                              </a:lnTo>
                              <a:lnTo>
                                <a:pt x="1074" y="12780"/>
                              </a:lnTo>
                              <a:lnTo>
                                <a:pt x="959" y="12682"/>
                              </a:lnTo>
                              <a:lnTo>
                                <a:pt x="786" y="11926"/>
                              </a:lnTo>
                              <a:lnTo>
                                <a:pt x="649" y="11877"/>
                              </a:lnTo>
                              <a:lnTo>
                                <a:pt x="505" y="118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5,11877l0,6735l1045,5248l2090,3302l3827,0l3899,0l3986,49l4605,378l4915,690l5160,945l5564,994l6609,1290l7200,1569l7899,1290l8634,1175l8858,1175l9117,1125l9204,1142l9290,1487l9391,2415l9650,2760l9780,3154l10004,3762l9953,3852l10004,4214l10162,4312l10695,4756l10984,5150l11258,5232l11438,5331l11683,5380l12086,5996l12634,6045l12591,5832l12728,5552l14422,11228l14638,11441l14681,11647l15200,12140l15640,12468l16605,12320l17045,12370l17088,12468l17420,12583l17420,12435l17477,12370l17766,12715l18119,12780l18220,12616l18638,12665l19243,11943l19769,11795l19827,12189l20000,12271l19654,12731l19351,13133l19070,13823l19027,14021l18724,14464l18422,14702l18393,15064l18090,15294l17953,15211l17723,15294l17679,15211l16389,16189l16202,16485l16000,17043l16476,17027l16685,16846l16771,17043l16814,17076l16858,17191l16959,17224l16872,17372l15784,17971l15683,18267l16000,18218l14854,18480l14436,19023l14465,19203l13953,19655l13910,19852l13694,19869l13521,19967l13261,20000l13261,19671l13348,19507l13420,19458l13867,19359l13823,19121l13593,19154l13694,18924l13679,18415l13910,18136l14162,17618l13852,16682l13953,16131l14090,15704l13867,15294l13593,15064l13463,15047l13823,14867l13895,15064l14047,15244l14177,15261l14249,15195l14350,15392l14638,15409l14811,15507l15258,15507l15200,15195l15070,15097l15200,14965l15171,14817l14897,14546l14523,14251l14422,14168l14047,13758l13204,14004l13088,13906l12519,13922l11395,14168l10984,14021l10854,13955l10811,13906l10609,14021l10508,14021l10422,13971l10393,13807l10350,13626l10292,13511l10090,13462l10162,13010l9679,12616l9694,12123l8829,12320l8389,11778l8043,11326l7351,11474l6595,11376l6479,11425l6551,11598l6681,11745l6595,11975l6393,12123l6350,12238l6220,12435l6076,12485l5766,12879l5636,13060l5434,13084l5333,13166l5074,13027l4901,13084l4634,13117l4519,13166l4418,12961l4259,13084l4072,13281l3870,13331l3596,13183l3423,13133l3395,13027l3301,12977l3128,13027l3171,13183l3085,13232l2941,12928l2825,12961l2782,12813l2724,12813l2508,12715l2393,12731l2292,12731l2076,12830l2076,12879l2004,12928l1780,12977l1723,12830l1377,12830l1333,12780l1204,12780l1074,12780l959,12682l786,11926l649,11877l505,11877xe" fillcolor="white" stroked="t" o:allowincell="f" style="position:absolute;margin-left:222.35pt;margin-top:238.55pt;width:138.7pt;height:121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8420</wp:posOffset>
                </wp:positionH>
                <wp:positionV relativeFrom="paragraph">
                  <wp:posOffset>4116070</wp:posOffset>
                </wp:positionV>
                <wp:extent cx="131445" cy="46990"/>
                <wp:effectExtent l="1270" t="63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31" y="3784"/>
                              </a:moveTo>
                              <a:lnTo>
                                <a:pt x="8696" y="7027"/>
                              </a:lnTo>
                              <a:lnTo>
                                <a:pt x="4638" y="8649"/>
                              </a:lnTo>
                              <a:lnTo>
                                <a:pt x="0" y="16216"/>
                              </a:lnTo>
                              <a:lnTo>
                                <a:pt x="9855" y="17838"/>
                              </a:lnTo>
                              <a:lnTo>
                                <a:pt x="18647" y="20000"/>
                              </a:lnTo>
                              <a:lnTo>
                                <a:pt x="20000" y="5405"/>
                              </a:lnTo>
                              <a:lnTo>
                                <a:pt x="18841" y="1622"/>
                              </a:lnTo>
                              <a:lnTo>
                                <a:pt x="15362" y="0"/>
                              </a:lnTo>
                              <a:lnTo>
                                <a:pt x="10531" y="3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31,3784l8696,7027l4638,8649l0,16216l9855,17838l18647,20000l20000,5405l18841,1622l15362,0l10531,3784xe" fillcolor="white" stroked="t" o:allowincell="f" style="position:absolute;margin-left:304.6pt;margin-top:324.1pt;width:10.3pt;height:3.6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2855</wp:posOffset>
                </wp:positionH>
                <wp:positionV relativeFrom="paragraph">
                  <wp:posOffset>4127500</wp:posOffset>
                </wp:positionV>
                <wp:extent cx="21590" cy="16510"/>
                <wp:effectExtent l="635" t="635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3846"/>
                              </a:moveTo>
                              <a:lnTo>
                                <a:pt x="14118" y="20000"/>
                              </a:lnTo>
                              <a:lnTo>
                                <a:pt x="0" y="4615"/>
                              </a:lnTo>
                              <a:lnTo>
                                <a:pt x="10588" y="0"/>
                              </a:lnTo>
                              <a:lnTo>
                                <a:pt x="20000" y="13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3846l14118,20000l0,4615l10588,0l20000,13846xe" fillcolor="white" stroked="t" o:allowincell="f" style="position:absolute;margin-left:298.65pt;margin-top:325pt;width:1.65pt;height:1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0</wp:posOffset>
                </wp:positionH>
                <wp:positionV relativeFrom="paragraph">
                  <wp:posOffset>3998595</wp:posOffset>
                </wp:positionV>
                <wp:extent cx="27940" cy="13970"/>
                <wp:effectExtent l="635" t="635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091"/>
                              </a:moveTo>
                              <a:lnTo>
                                <a:pt x="11818" y="0"/>
                              </a:lnTo>
                              <a:lnTo>
                                <a:pt x="0" y="20000"/>
                              </a:lnTo>
                              <a:lnTo>
                                <a:pt x="20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091l11818,0l0,20000l20000,9091xe" fillcolor="white" stroked="t" o:allowincell="f" style="position:absolute;margin-left:283.5pt;margin-top:314.85pt;width:2.15pt;height:1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6830</wp:posOffset>
                </wp:positionH>
                <wp:positionV relativeFrom="paragraph">
                  <wp:posOffset>4147820</wp:posOffset>
                </wp:positionV>
                <wp:extent cx="17780" cy="1397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4545"/>
                              </a:moveTo>
                              <a:lnTo>
                                <a:pt x="8571" y="0"/>
                              </a:lnTo>
                              <a:lnTo>
                                <a:pt x="0" y="20000"/>
                              </a:lnTo>
                              <a:lnTo>
                                <a:pt x="15714" y="20000"/>
                              </a:lnTo>
                              <a:lnTo>
                                <a:pt x="20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4545l8571,0l0,20000l15714,20000l20000,14545xe" fillcolor="white" stroked="t" o:allowincell="f" style="position:absolute;margin-left:302.9pt;margin-top:326.6pt;width:1.35pt;height:1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45585</wp:posOffset>
                </wp:positionH>
                <wp:positionV relativeFrom="paragraph">
                  <wp:posOffset>4580890</wp:posOffset>
                </wp:positionV>
                <wp:extent cx="6350" cy="15240"/>
                <wp:effectExtent l="635" t="635" r="190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13333"/>
                              </a:lnTo>
                              <a:lnTo>
                                <a:pt x="8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13333l8000,20000l0,0xe" fillcolor="white" stroked="t" o:allowincell="f" style="position:absolute;margin-left:318.55pt;margin-top:360.7pt;width:0.45pt;height:1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1605</wp:posOffset>
                </wp:positionH>
                <wp:positionV relativeFrom="paragraph">
                  <wp:posOffset>3361690</wp:posOffset>
                </wp:positionV>
                <wp:extent cx="178435" cy="95885"/>
                <wp:effectExtent l="1905" t="127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83" y="17881"/>
                              </a:moveTo>
                              <a:lnTo>
                                <a:pt x="7260" y="19205"/>
                              </a:lnTo>
                              <a:lnTo>
                                <a:pt x="6690" y="17881"/>
                              </a:lnTo>
                              <a:lnTo>
                                <a:pt x="3843" y="20000"/>
                              </a:lnTo>
                              <a:lnTo>
                                <a:pt x="3274" y="16291"/>
                              </a:lnTo>
                              <a:lnTo>
                                <a:pt x="712" y="18675"/>
                              </a:lnTo>
                              <a:lnTo>
                                <a:pt x="0" y="16291"/>
                              </a:lnTo>
                              <a:lnTo>
                                <a:pt x="712" y="6358"/>
                              </a:lnTo>
                              <a:lnTo>
                                <a:pt x="2989" y="13113"/>
                              </a:lnTo>
                              <a:lnTo>
                                <a:pt x="4982" y="14702"/>
                              </a:lnTo>
                              <a:lnTo>
                                <a:pt x="6406" y="13642"/>
                              </a:lnTo>
                              <a:lnTo>
                                <a:pt x="12740" y="9801"/>
                              </a:lnTo>
                              <a:lnTo>
                                <a:pt x="20000" y="0"/>
                              </a:lnTo>
                              <a:lnTo>
                                <a:pt x="18292" y="5033"/>
                              </a:lnTo>
                              <a:lnTo>
                                <a:pt x="18861" y="10728"/>
                              </a:lnTo>
                              <a:lnTo>
                                <a:pt x="19288" y="13907"/>
                              </a:lnTo>
                              <a:lnTo>
                                <a:pt x="17011" y="17086"/>
                              </a:lnTo>
                              <a:lnTo>
                                <a:pt x="15302" y="16821"/>
                              </a:lnTo>
                              <a:lnTo>
                                <a:pt x="12883" y="17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83,17881l7260,19205l6690,17881l3843,20000l3274,16291l712,18675l0,16291l712,6358l2989,13113l4982,14702l6406,13642l12740,9801l20000,0l18292,5033l18861,10728l19288,13907l17011,17086l15302,16821l12883,17881xe" fillcolor="white" stroked="t" o:allowincell="f" style="position:absolute;margin-left:411.15pt;margin-top:264.7pt;width:14pt;height:7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2830</wp:posOffset>
                </wp:positionH>
                <wp:positionV relativeFrom="paragraph">
                  <wp:posOffset>2118360</wp:posOffset>
                </wp:positionV>
                <wp:extent cx="1770380" cy="1899285"/>
                <wp:effectExtent l="635" t="1905" r="127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8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5" y="187"/>
                              </a:moveTo>
                              <a:lnTo>
                                <a:pt x="2267" y="428"/>
                              </a:lnTo>
                              <a:lnTo>
                                <a:pt x="2209" y="508"/>
                              </a:lnTo>
                              <a:lnTo>
                                <a:pt x="2001" y="715"/>
                              </a:lnTo>
                              <a:lnTo>
                                <a:pt x="1729" y="729"/>
                              </a:lnTo>
                              <a:lnTo>
                                <a:pt x="1514" y="836"/>
                              </a:lnTo>
                              <a:lnTo>
                                <a:pt x="1098" y="809"/>
                              </a:lnTo>
                              <a:lnTo>
                                <a:pt x="316" y="876"/>
                              </a:lnTo>
                              <a:lnTo>
                                <a:pt x="0" y="1291"/>
                              </a:lnTo>
                              <a:lnTo>
                                <a:pt x="273" y="2006"/>
                              </a:lnTo>
                              <a:lnTo>
                                <a:pt x="646" y="2247"/>
                              </a:lnTo>
                              <a:lnTo>
                                <a:pt x="782" y="2501"/>
                              </a:lnTo>
                              <a:lnTo>
                                <a:pt x="753" y="2742"/>
                              </a:lnTo>
                              <a:lnTo>
                                <a:pt x="689" y="3089"/>
                              </a:lnTo>
                              <a:lnTo>
                                <a:pt x="968" y="3170"/>
                              </a:lnTo>
                              <a:lnTo>
                                <a:pt x="1141" y="3430"/>
                              </a:lnTo>
                              <a:lnTo>
                                <a:pt x="1227" y="3470"/>
                              </a:lnTo>
                              <a:lnTo>
                                <a:pt x="1428" y="3711"/>
                              </a:lnTo>
                              <a:lnTo>
                                <a:pt x="1399" y="3791"/>
                              </a:lnTo>
                              <a:lnTo>
                                <a:pt x="1442" y="4259"/>
                              </a:lnTo>
                              <a:lnTo>
                                <a:pt x="1528" y="4380"/>
                              </a:lnTo>
                              <a:lnTo>
                                <a:pt x="1514" y="4554"/>
                              </a:lnTo>
                              <a:lnTo>
                                <a:pt x="1514" y="4621"/>
                              </a:lnTo>
                              <a:lnTo>
                                <a:pt x="1571" y="4788"/>
                              </a:lnTo>
                              <a:lnTo>
                                <a:pt x="1471" y="5042"/>
                              </a:lnTo>
                              <a:lnTo>
                                <a:pt x="1485" y="5202"/>
                              </a:lnTo>
                              <a:lnTo>
                                <a:pt x="1399" y="5390"/>
                              </a:lnTo>
                              <a:lnTo>
                                <a:pt x="1471" y="5603"/>
                              </a:lnTo>
                              <a:lnTo>
                                <a:pt x="1643" y="5724"/>
                              </a:lnTo>
                              <a:lnTo>
                                <a:pt x="2353" y="5924"/>
                              </a:lnTo>
                              <a:lnTo>
                                <a:pt x="2611" y="6051"/>
                              </a:lnTo>
                              <a:lnTo>
                                <a:pt x="3242" y="6600"/>
                              </a:lnTo>
                              <a:lnTo>
                                <a:pt x="3737" y="7462"/>
                              </a:lnTo>
                              <a:lnTo>
                                <a:pt x="3910" y="8051"/>
                              </a:lnTo>
                              <a:lnTo>
                                <a:pt x="3766" y="8740"/>
                              </a:lnTo>
                              <a:lnTo>
                                <a:pt x="3737" y="8940"/>
                              </a:lnTo>
                              <a:lnTo>
                                <a:pt x="3329" y="9622"/>
                              </a:lnTo>
                              <a:lnTo>
                                <a:pt x="2425" y="10552"/>
                              </a:lnTo>
                              <a:lnTo>
                                <a:pt x="2597" y="10592"/>
                              </a:lnTo>
                              <a:lnTo>
                                <a:pt x="2898" y="10993"/>
                              </a:lnTo>
                              <a:lnTo>
                                <a:pt x="3214" y="11113"/>
                              </a:lnTo>
                              <a:lnTo>
                                <a:pt x="3242" y="11247"/>
                              </a:lnTo>
                              <a:lnTo>
                                <a:pt x="3300" y="11314"/>
                              </a:lnTo>
                              <a:lnTo>
                                <a:pt x="3372" y="11481"/>
                              </a:lnTo>
                              <a:lnTo>
                                <a:pt x="3386" y="11601"/>
                              </a:lnTo>
                              <a:lnTo>
                                <a:pt x="3386" y="11695"/>
                              </a:lnTo>
                              <a:lnTo>
                                <a:pt x="3501" y="11735"/>
                              </a:lnTo>
                              <a:lnTo>
                                <a:pt x="3694" y="12177"/>
                              </a:lnTo>
                              <a:lnTo>
                                <a:pt x="3824" y="12284"/>
                              </a:lnTo>
                              <a:lnTo>
                                <a:pt x="3953" y="12417"/>
                              </a:lnTo>
                              <a:lnTo>
                                <a:pt x="3938" y="12497"/>
                              </a:lnTo>
                              <a:lnTo>
                                <a:pt x="3996" y="12604"/>
                              </a:lnTo>
                              <a:lnTo>
                                <a:pt x="4082" y="12705"/>
                              </a:lnTo>
                              <a:lnTo>
                                <a:pt x="4283" y="12732"/>
                              </a:lnTo>
                              <a:lnTo>
                                <a:pt x="4369" y="13012"/>
                              </a:lnTo>
                              <a:lnTo>
                                <a:pt x="4254" y="13454"/>
                              </a:lnTo>
                              <a:lnTo>
                                <a:pt x="4211" y="13668"/>
                              </a:lnTo>
                              <a:lnTo>
                                <a:pt x="4110" y="13815"/>
                              </a:lnTo>
                              <a:lnTo>
                                <a:pt x="3910" y="13935"/>
                              </a:lnTo>
                              <a:lnTo>
                                <a:pt x="3981" y="14116"/>
                              </a:lnTo>
                              <a:lnTo>
                                <a:pt x="5667" y="18736"/>
                              </a:lnTo>
                              <a:lnTo>
                                <a:pt x="5882" y="18910"/>
                              </a:lnTo>
                              <a:lnTo>
                                <a:pt x="5925" y="19071"/>
                              </a:lnTo>
                              <a:lnTo>
                                <a:pt x="6449" y="19478"/>
                              </a:lnTo>
                              <a:lnTo>
                                <a:pt x="6879" y="19746"/>
                              </a:lnTo>
                              <a:lnTo>
                                <a:pt x="7841" y="19626"/>
                              </a:lnTo>
                              <a:lnTo>
                                <a:pt x="8278" y="19666"/>
                              </a:lnTo>
                              <a:lnTo>
                                <a:pt x="8321" y="19746"/>
                              </a:lnTo>
                              <a:lnTo>
                                <a:pt x="8651" y="19840"/>
                              </a:lnTo>
                              <a:lnTo>
                                <a:pt x="8651" y="19719"/>
                              </a:lnTo>
                              <a:lnTo>
                                <a:pt x="8709" y="19666"/>
                              </a:lnTo>
                              <a:lnTo>
                                <a:pt x="8996" y="19947"/>
                              </a:lnTo>
                              <a:lnTo>
                                <a:pt x="9347" y="20000"/>
                              </a:lnTo>
                              <a:lnTo>
                                <a:pt x="9448" y="19866"/>
                              </a:lnTo>
                              <a:lnTo>
                                <a:pt x="9864" y="19906"/>
                              </a:lnTo>
                              <a:lnTo>
                                <a:pt x="10466" y="19311"/>
                              </a:lnTo>
                              <a:lnTo>
                                <a:pt x="10990" y="19191"/>
                              </a:lnTo>
                              <a:lnTo>
                                <a:pt x="11047" y="19519"/>
                              </a:lnTo>
                              <a:lnTo>
                                <a:pt x="11220" y="19585"/>
                              </a:lnTo>
                              <a:lnTo>
                                <a:pt x="11521" y="19258"/>
                              </a:lnTo>
                              <a:lnTo>
                                <a:pt x="11420" y="19231"/>
                              </a:lnTo>
                              <a:lnTo>
                                <a:pt x="11392" y="19137"/>
                              </a:lnTo>
                              <a:lnTo>
                                <a:pt x="11521" y="19030"/>
                              </a:lnTo>
                              <a:lnTo>
                                <a:pt x="11693" y="18669"/>
                              </a:lnTo>
                              <a:lnTo>
                                <a:pt x="11736" y="18175"/>
                              </a:lnTo>
                              <a:lnTo>
                                <a:pt x="12023" y="17820"/>
                              </a:lnTo>
                              <a:lnTo>
                                <a:pt x="12288" y="17406"/>
                              </a:lnTo>
                              <a:lnTo>
                                <a:pt x="12475" y="17085"/>
                              </a:lnTo>
                              <a:lnTo>
                                <a:pt x="12633" y="17058"/>
                              </a:lnTo>
                              <a:lnTo>
                                <a:pt x="12948" y="16683"/>
                              </a:lnTo>
                              <a:lnTo>
                                <a:pt x="13164" y="16249"/>
                              </a:lnTo>
                              <a:lnTo>
                                <a:pt x="13192" y="15794"/>
                              </a:lnTo>
                              <a:lnTo>
                                <a:pt x="13278" y="15767"/>
                              </a:lnTo>
                              <a:lnTo>
                                <a:pt x="13321" y="15486"/>
                              </a:lnTo>
                              <a:lnTo>
                                <a:pt x="13407" y="15266"/>
                              </a:lnTo>
                              <a:lnTo>
                                <a:pt x="13379" y="14784"/>
                              </a:lnTo>
                              <a:lnTo>
                                <a:pt x="13537" y="14035"/>
                              </a:lnTo>
                              <a:lnTo>
                                <a:pt x="13508" y="13855"/>
                              </a:lnTo>
                              <a:lnTo>
                                <a:pt x="13716" y="13494"/>
                              </a:lnTo>
                              <a:lnTo>
                                <a:pt x="13673" y="13293"/>
                              </a:lnTo>
                              <a:lnTo>
                                <a:pt x="13902" y="13133"/>
                              </a:lnTo>
                              <a:lnTo>
                                <a:pt x="13888" y="13052"/>
                              </a:lnTo>
                              <a:lnTo>
                                <a:pt x="13931" y="12892"/>
                              </a:lnTo>
                              <a:lnTo>
                                <a:pt x="14419" y="12538"/>
                              </a:lnTo>
                              <a:lnTo>
                                <a:pt x="14290" y="11856"/>
                              </a:lnTo>
                              <a:lnTo>
                                <a:pt x="14290" y="11682"/>
                              </a:lnTo>
                              <a:lnTo>
                                <a:pt x="14534" y="11314"/>
                              </a:lnTo>
                              <a:lnTo>
                                <a:pt x="14462" y="11274"/>
                              </a:lnTo>
                              <a:lnTo>
                                <a:pt x="14548" y="11207"/>
                              </a:lnTo>
                              <a:lnTo>
                                <a:pt x="14806" y="11006"/>
                              </a:lnTo>
                              <a:lnTo>
                                <a:pt x="16148" y="10231"/>
                              </a:lnTo>
                              <a:lnTo>
                                <a:pt x="16528" y="10030"/>
                              </a:lnTo>
                              <a:lnTo>
                                <a:pt x="16844" y="9783"/>
                              </a:lnTo>
                              <a:lnTo>
                                <a:pt x="17704" y="9341"/>
                              </a:lnTo>
                              <a:lnTo>
                                <a:pt x="17912" y="9355"/>
                              </a:lnTo>
                              <a:lnTo>
                                <a:pt x="18042" y="9234"/>
                              </a:lnTo>
                              <a:lnTo>
                                <a:pt x="18816" y="8586"/>
                              </a:lnTo>
                              <a:lnTo>
                                <a:pt x="19075" y="8305"/>
                              </a:lnTo>
                              <a:lnTo>
                                <a:pt x="19032" y="8171"/>
                              </a:lnTo>
                              <a:lnTo>
                                <a:pt x="19175" y="7503"/>
                              </a:lnTo>
                              <a:lnTo>
                                <a:pt x="19261" y="7462"/>
                              </a:lnTo>
                              <a:lnTo>
                                <a:pt x="19204" y="7242"/>
                              </a:lnTo>
                              <a:lnTo>
                                <a:pt x="19218" y="6653"/>
                              </a:lnTo>
                              <a:lnTo>
                                <a:pt x="19340" y="6613"/>
                              </a:lnTo>
                              <a:lnTo>
                                <a:pt x="19857" y="5911"/>
                              </a:lnTo>
                              <a:lnTo>
                                <a:pt x="19943" y="5951"/>
                              </a:lnTo>
                              <a:lnTo>
                                <a:pt x="20000" y="5884"/>
                              </a:lnTo>
                              <a:lnTo>
                                <a:pt x="19527" y="5349"/>
                              </a:lnTo>
                              <a:lnTo>
                                <a:pt x="15143" y="8305"/>
                              </a:lnTo>
                              <a:lnTo>
                                <a:pt x="15057" y="8225"/>
                              </a:lnTo>
                              <a:lnTo>
                                <a:pt x="15187" y="8211"/>
                              </a:lnTo>
                              <a:lnTo>
                                <a:pt x="14921" y="7984"/>
                              </a:lnTo>
                              <a:lnTo>
                                <a:pt x="14706" y="8011"/>
                              </a:lnTo>
                              <a:lnTo>
                                <a:pt x="14577" y="7823"/>
                              </a:lnTo>
                              <a:lnTo>
                                <a:pt x="14921" y="7503"/>
                              </a:lnTo>
                              <a:lnTo>
                                <a:pt x="14677" y="7369"/>
                              </a:lnTo>
                              <a:lnTo>
                                <a:pt x="14462" y="7623"/>
                              </a:lnTo>
                              <a:lnTo>
                                <a:pt x="14419" y="7770"/>
                              </a:lnTo>
                              <a:lnTo>
                                <a:pt x="14505" y="7904"/>
                              </a:lnTo>
                              <a:lnTo>
                                <a:pt x="14677" y="8171"/>
                              </a:lnTo>
                              <a:lnTo>
                                <a:pt x="14792" y="8305"/>
                              </a:lnTo>
                              <a:lnTo>
                                <a:pt x="14749" y="8332"/>
                              </a:lnTo>
                              <a:lnTo>
                                <a:pt x="14835" y="8492"/>
                              </a:lnTo>
                              <a:lnTo>
                                <a:pt x="14792" y="8506"/>
                              </a:lnTo>
                              <a:lnTo>
                                <a:pt x="14978" y="8753"/>
                              </a:lnTo>
                              <a:lnTo>
                                <a:pt x="14921" y="9020"/>
                              </a:lnTo>
                              <a:lnTo>
                                <a:pt x="14720" y="8954"/>
                              </a:lnTo>
                              <a:lnTo>
                                <a:pt x="14362" y="9101"/>
                              </a:lnTo>
                              <a:lnTo>
                                <a:pt x="14204" y="9074"/>
                              </a:lnTo>
                              <a:lnTo>
                                <a:pt x="14060" y="8954"/>
                              </a:lnTo>
                              <a:lnTo>
                                <a:pt x="13931" y="8873"/>
                              </a:lnTo>
                              <a:lnTo>
                                <a:pt x="13888" y="9020"/>
                              </a:lnTo>
                              <a:lnTo>
                                <a:pt x="13730" y="8980"/>
                              </a:lnTo>
                              <a:lnTo>
                                <a:pt x="13630" y="9114"/>
                              </a:lnTo>
                              <a:lnTo>
                                <a:pt x="13508" y="9114"/>
                              </a:lnTo>
                              <a:lnTo>
                                <a:pt x="13465" y="9061"/>
                              </a:lnTo>
                              <a:lnTo>
                                <a:pt x="13250" y="8980"/>
                              </a:lnTo>
                              <a:lnTo>
                                <a:pt x="13321" y="9181"/>
                              </a:lnTo>
                              <a:lnTo>
                                <a:pt x="13077" y="9034"/>
                              </a:lnTo>
                              <a:lnTo>
                                <a:pt x="13106" y="8954"/>
                              </a:lnTo>
                              <a:lnTo>
                                <a:pt x="12905" y="8673"/>
                              </a:lnTo>
                              <a:lnTo>
                                <a:pt x="12776" y="8452"/>
                              </a:lnTo>
                              <a:lnTo>
                                <a:pt x="12891" y="8425"/>
                              </a:lnTo>
                              <a:lnTo>
                                <a:pt x="12848" y="8345"/>
                              </a:lnTo>
                              <a:lnTo>
                                <a:pt x="12604" y="8265"/>
                              </a:lnTo>
                              <a:lnTo>
                                <a:pt x="12604" y="8425"/>
                              </a:lnTo>
                              <a:lnTo>
                                <a:pt x="12633" y="8572"/>
                              </a:lnTo>
                              <a:lnTo>
                                <a:pt x="12604" y="8653"/>
                              </a:lnTo>
                              <a:lnTo>
                                <a:pt x="12647" y="8740"/>
                              </a:lnTo>
                              <a:lnTo>
                                <a:pt x="12604" y="8793"/>
                              </a:lnTo>
                              <a:lnTo>
                                <a:pt x="12432" y="8793"/>
                              </a:lnTo>
                              <a:lnTo>
                                <a:pt x="12346" y="8713"/>
                              </a:lnTo>
                              <a:lnTo>
                                <a:pt x="12159" y="8780"/>
                              </a:lnTo>
                              <a:lnTo>
                                <a:pt x="12109" y="8626"/>
                              </a:lnTo>
                              <a:lnTo>
                                <a:pt x="11951" y="8572"/>
                              </a:lnTo>
                              <a:lnTo>
                                <a:pt x="11980" y="8425"/>
                              </a:lnTo>
                              <a:lnTo>
                                <a:pt x="12217" y="8452"/>
                              </a:lnTo>
                              <a:lnTo>
                                <a:pt x="12066" y="8185"/>
                              </a:lnTo>
                              <a:lnTo>
                                <a:pt x="12080" y="8051"/>
                              </a:lnTo>
                              <a:lnTo>
                                <a:pt x="11980" y="7984"/>
                              </a:lnTo>
                              <a:lnTo>
                                <a:pt x="11779" y="8024"/>
                              </a:lnTo>
                              <a:lnTo>
                                <a:pt x="11377" y="7930"/>
                              </a:lnTo>
                              <a:lnTo>
                                <a:pt x="11420" y="7823"/>
                              </a:lnTo>
                              <a:lnTo>
                                <a:pt x="11119" y="7743"/>
                              </a:lnTo>
                              <a:lnTo>
                                <a:pt x="11047" y="7623"/>
                              </a:lnTo>
                              <a:lnTo>
                                <a:pt x="11090" y="7529"/>
                              </a:lnTo>
                              <a:lnTo>
                                <a:pt x="10861" y="7295"/>
                              </a:lnTo>
                              <a:lnTo>
                                <a:pt x="10947" y="7135"/>
                              </a:lnTo>
                              <a:lnTo>
                                <a:pt x="10947" y="7054"/>
                              </a:lnTo>
                              <a:lnTo>
                                <a:pt x="11090" y="6974"/>
                              </a:lnTo>
                              <a:lnTo>
                                <a:pt x="11133" y="6774"/>
                              </a:lnTo>
                              <a:lnTo>
                                <a:pt x="10610" y="6493"/>
                              </a:lnTo>
                              <a:lnTo>
                                <a:pt x="10775" y="6453"/>
                              </a:lnTo>
                              <a:lnTo>
                                <a:pt x="11334" y="6573"/>
                              </a:lnTo>
                              <a:lnTo>
                                <a:pt x="11334" y="6493"/>
                              </a:lnTo>
                              <a:lnTo>
                                <a:pt x="11162" y="6332"/>
                              </a:lnTo>
                              <a:lnTo>
                                <a:pt x="11205" y="6292"/>
                              </a:lnTo>
                              <a:lnTo>
                                <a:pt x="11076" y="6239"/>
                              </a:lnTo>
                              <a:lnTo>
                                <a:pt x="11004" y="6092"/>
                              </a:lnTo>
                              <a:lnTo>
                                <a:pt x="10861" y="5965"/>
                              </a:lnTo>
                              <a:lnTo>
                                <a:pt x="11435" y="6132"/>
                              </a:lnTo>
                              <a:lnTo>
                                <a:pt x="11693" y="6092"/>
                              </a:lnTo>
                              <a:lnTo>
                                <a:pt x="11980" y="6212"/>
                              </a:lnTo>
                              <a:lnTo>
                                <a:pt x="12109" y="6158"/>
                              </a:lnTo>
                              <a:lnTo>
                                <a:pt x="12066" y="6051"/>
                              </a:lnTo>
                              <a:lnTo>
                                <a:pt x="12202" y="5764"/>
                              </a:lnTo>
                              <a:lnTo>
                                <a:pt x="12461" y="5791"/>
                              </a:lnTo>
                              <a:lnTo>
                                <a:pt x="12604" y="5871"/>
                              </a:lnTo>
                              <a:lnTo>
                                <a:pt x="12733" y="5724"/>
                              </a:lnTo>
                              <a:lnTo>
                                <a:pt x="12862" y="5670"/>
                              </a:lnTo>
                              <a:lnTo>
                                <a:pt x="13164" y="5724"/>
                              </a:lnTo>
                              <a:lnTo>
                                <a:pt x="13293" y="5550"/>
                              </a:lnTo>
                              <a:lnTo>
                                <a:pt x="13106" y="5470"/>
                              </a:lnTo>
                              <a:lnTo>
                                <a:pt x="13063" y="5283"/>
                              </a:lnTo>
                              <a:lnTo>
                                <a:pt x="13207" y="5229"/>
                              </a:lnTo>
                              <a:lnTo>
                                <a:pt x="13020" y="4948"/>
                              </a:lnTo>
                              <a:lnTo>
                                <a:pt x="13063" y="4828"/>
                              </a:lnTo>
                              <a:lnTo>
                                <a:pt x="12891" y="4921"/>
                              </a:lnTo>
                              <a:lnTo>
                                <a:pt x="12905" y="4828"/>
                              </a:lnTo>
                              <a:lnTo>
                                <a:pt x="13034" y="4681"/>
                              </a:lnTo>
                              <a:lnTo>
                                <a:pt x="12905" y="4681"/>
                              </a:lnTo>
                              <a:lnTo>
                                <a:pt x="12676" y="4748"/>
                              </a:lnTo>
                              <a:lnTo>
                                <a:pt x="12647" y="4554"/>
                              </a:lnTo>
                              <a:lnTo>
                                <a:pt x="12547" y="4473"/>
                              </a:lnTo>
                              <a:lnTo>
                                <a:pt x="12504" y="4393"/>
                              </a:lnTo>
                              <a:lnTo>
                                <a:pt x="12331" y="4313"/>
                              </a:lnTo>
                              <a:lnTo>
                                <a:pt x="12504" y="4032"/>
                              </a:lnTo>
                              <a:lnTo>
                                <a:pt x="12217" y="4112"/>
                              </a:lnTo>
                              <a:lnTo>
                                <a:pt x="12080" y="4219"/>
                              </a:lnTo>
                              <a:lnTo>
                                <a:pt x="12080" y="4059"/>
                              </a:lnTo>
                              <a:lnTo>
                                <a:pt x="12023" y="3979"/>
                              </a:lnTo>
                              <a:lnTo>
                                <a:pt x="11851" y="4019"/>
                              </a:lnTo>
                              <a:lnTo>
                                <a:pt x="11765" y="3872"/>
                              </a:lnTo>
                              <a:lnTo>
                                <a:pt x="11937" y="3778"/>
                              </a:lnTo>
                              <a:lnTo>
                                <a:pt x="11636" y="3631"/>
                              </a:lnTo>
                              <a:lnTo>
                                <a:pt x="11564" y="3511"/>
                              </a:lnTo>
                              <a:lnTo>
                                <a:pt x="11607" y="3337"/>
                              </a:lnTo>
                              <a:lnTo>
                                <a:pt x="11506" y="3089"/>
                              </a:lnTo>
                              <a:lnTo>
                                <a:pt x="11377" y="2969"/>
                              </a:lnTo>
                              <a:lnTo>
                                <a:pt x="11334" y="2808"/>
                              </a:lnTo>
                              <a:lnTo>
                                <a:pt x="11205" y="2501"/>
                              </a:lnTo>
                              <a:lnTo>
                                <a:pt x="10861" y="2447"/>
                              </a:lnTo>
                              <a:lnTo>
                                <a:pt x="10552" y="2260"/>
                              </a:lnTo>
                              <a:lnTo>
                                <a:pt x="10438" y="2287"/>
                              </a:lnTo>
                              <a:lnTo>
                                <a:pt x="10380" y="2126"/>
                              </a:lnTo>
                              <a:lnTo>
                                <a:pt x="10423" y="1852"/>
                              </a:lnTo>
                              <a:lnTo>
                                <a:pt x="10481" y="1638"/>
                              </a:lnTo>
                              <a:lnTo>
                                <a:pt x="10380" y="1612"/>
                              </a:lnTo>
                              <a:lnTo>
                                <a:pt x="10265" y="1652"/>
                              </a:lnTo>
                              <a:lnTo>
                                <a:pt x="10265" y="1491"/>
                              </a:lnTo>
                              <a:lnTo>
                                <a:pt x="10481" y="1250"/>
                              </a:lnTo>
                              <a:lnTo>
                                <a:pt x="10222" y="1237"/>
                              </a:lnTo>
                              <a:lnTo>
                                <a:pt x="10122" y="1491"/>
                              </a:lnTo>
                              <a:lnTo>
                                <a:pt x="9993" y="1411"/>
                              </a:lnTo>
                              <a:lnTo>
                                <a:pt x="9778" y="1478"/>
                              </a:lnTo>
                              <a:lnTo>
                                <a:pt x="9620" y="1558"/>
                              </a:lnTo>
                              <a:lnTo>
                                <a:pt x="9534" y="1411"/>
                              </a:lnTo>
                              <a:lnTo>
                                <a:pt x="9864" y="1277"/>
                              </a:lnTo>
                              <a:lnTo>
                                <a:pt x="9735" y="1237"/>
                              </a:lnTo>
                              <a:lnTo>
                                <a:pt x="9476" y="970"/>
                              </a:lnTo>
                              <a:lnTo>
                                <a:pt x="9347" y="929"/>
                              </a:lnTo>
                              <a:lnTo>
                                <a:pt x="9125" y="889"/>
                              </a:lnTo>
                              <a:lnTo>
                                <a:pt x="9082" y="756"/>
                              </a:lnTo>
                              <a:lnTo>
                                <a:pt x="9010" y="629"/>
                              </a:lnTo>
                              <a:lnTo>
                                <a:pt x="9010" y="468"/>
                              </a:lnTo>
                              <a:lnTo>
                                <a:pt x="8795" y="388"/>
                              </a:lnTo>
                              <a:lnTo>
                                <a:pt x="8881" y="201"/>
                              </a:lnTo>
                              <a:lnTo>
                                <a:pt x="8666" y="187"/>
                              </a:lnTo>
                              <a:lnTo>
                                <a:pt x="8795" y="0"/>
                              </a:lnTo>
                              <a:lnTo>
                                <a:pt x="8580" y="40"/>
                              </a:lnTo>
                              <a:lnTo>
                                <a:pt x="8694" y="428"/>
                              </a:lnTo>
                              <a:lnTo>
                                <a:pt x="8752" y="548"/>
                              </a:lnTo>
                              <a:lnTo>
                                <a:pt x="8737" y="588"/>
                              </a:lnTo>
                              <a:lnTo>
                                <a:pt x="8780" y="675"/>
                              </a:lnTo>
                              <a:lnTo>
                                <a:pt x="8737" y="715"/>
                              </a:lnTo>
                              <a:lnTo>
                                <a:pt x="8666" y="769"/>
                              </a:lnTo>
                              <a:lnTo>
                                <a:pt x="8666" y="956"/>
                              </a:lnTo>
                              <a:lnTo>
                                <a:pt x="8910" y="1090"/>
                              </a:lnTo>
                              <a:lnTo>
                                <a:pt x="8867" y="1197"/>
                              </a:lnTo>
                              <a:lnTo>
                                <a:pt x="8867" y="1291"/>
                              </a:lnTo>
                              <a:lnTo>
                                <a:pt x="8867" y="1478"/>
                              </a:lnTo>
                              <a:lnTo>
                                <a:pt x="8996" y="1732"/>
                              </a:lnTo>
                              <a:lnTo>
                                <a:pt x="9039" y="1732"/>
                              </a:lnTo>
                              <a:lnTo>
                                <a:pt x="8953" y="1932"/>
                              </a:lnTo>
                              <a:lnTo>
                                <a:pt x="8953" y="2046"/>
                              </a:lnTo>
                              <a:lnTo>
                                <a:pt x="8752" y="2140"/>
                              </a:lnTo>
                              <a:lnTo>
                                <a:pt x="8780" y="2300"/>
                              </a:lnTo>
                              <a:lnTo>
                                <a:pt x="8838" y="2608"/>
                              </a:lnTo>
                              <a:lnTo>
                                <a:pt x="8666" y="2701"/>
                              </a:lnTo>
                              <a:lnTo>
                                <a:pt x="8666" y="2862"/>
                              </a:lnTo>
                              <a:lnTo>
                                <a:pt x="8623" y="2889"/>
                              </a:lnTo>
                              <a:lnTo>
                                <a:pt x="8479" y="3223"/>
                              </a:lnTo>
                              <a:lnTo>
                                <a:pt x="8364" y="3143"/>
                              </a:lnTo>
                              <a:lnTo>
                                <a:pt x="8235" y="2969"/>
                              </a:lnTo>
                              <a:lnTo>
                                <a:pt x="8135" y="2929"/>
                              </a:lnTo>
                              <a:lnTo>
                                <a:pt x="8006" y="2929"/>
                              </a:lnTo>
                              <a:lnTo>
                                <a:pt x="7611" y="2782"/>
                              </a:lnTo>
                              <a:lnTo>
                                <a:pt x="7310" y="2822"/>
                              </a:lnTo>
                              <a:lnTo>
                                <a:pt x="6980" y="3022"/>
                              </a:lnTo>
                              <a:lnTo>
                                <a:pt x="6879" y="2889"/>
                              </a:lnTo>
                              <a:lnTo>
                                <a:pt x="6851" y="2648"/>
                              </a:lnTo>
                              <a:lnTo>
                                <a:pt x="6793" y="2487"/>
                              </a:lnTo>
                              <a:lnTo>
                                <a:pt x="6578" y="2541"/>
                              </a:lnTo>
                              <a:lnTo>
                                <a:pt x="6413" y="2407"/>
                              </a:lnTo>
                              <a:lnTo>
                                <a:pt x="6449" y="2180"/>
                              </a:lnTo>
                              <a:lnTo>
                                <a:pt x="6356" y="2126"/>
                              </a:lnTo>
                              <a:lnTo>
                                <a:pt x="6284" y="1973"/>
                              </a:lnTo>
                              <a:lnTo>
                                <a:pt x="6155" y="1973"/>
                              </a:lnTo>
                              <a:lnTo>
                                <a:pt x="6069" y="1919"/>
                              </a:lnTo>
                              <a:lnTo>
                                <a:pt x="6098" y="1692"/>
                              </a:lnTo>
                              <a:lnTo>
                                <a:pt x="5753" y="1331"/>
                              </a:lnTo>
                              <a:lnTo>
                                <a:pt x="5796" y="1237"/>
                              </a:lnTo>
                              <a:lnTo>
                                <a:pt x="5710" y="1157"/>
                              </a:lnTo>
                              <a:lnTo>
                                <a:pt x="5811" y="929"/>
                              </a:lnTo>
                              <a:lnTo>
                                <a:pt x="5581" y="675"/>
                              </a:lnTo>
                              <a:lnTo>
                                <a:pt x="5495" y="715"/>
                              </a:lnTo>
                              <a:lnTo>
                                <a:pt x="5194" y="809"/>
                              </a:lnTo>
                              <a:lnTo>
                                <a:pt x="5036" y="929"/>
                              </a:lnTo>
                              <a:lnTo>
                                <a:pt x="4928" y="996"/>
                              </a:lnTo>
                              <a:lnTo>
                                <a:pt x="4426" y="1077"/>
                              </a:lnTo>
                              <a:lnTo>
                                <a:pt x="4197" y="996"/>
                              </a:lnTo>
                              <a:lnTo>
                                <a:pt x="4197" y="876"/>
                              </a:lnTo>
                              <a:lnTo>
                                <a:pt x="4110" y="629"/>
                              </a:lnTo>
                              <a:lnTo>
                                <a:pt x="3852" y="642"/>
                              </a:lnTo>
                              <a:lnTo>
                                <a:pt x="3694" y="562"/>
                              </a:lnTo>
                              <a:lnTo>
                                <a:pt x="3329" y="508"/>
                              </a:lnTo>
                              <a:lnTo>
                                <a:pt x="3286" y="388"/>
                              </a:lnTo>
                              <a:lnTo>
                                <a:pt x="3128" y="321"/>
                              </a:lnTo>
                              <a:lnTo>
                                <a:pt x="2999" y="361"/>
                              </a:lnTo>
                              <a:lnTo>
                                <a:pt x="2640" y="227"/>
                              </a:lnTo>
                              <a:lnTo>
                                <a:pt x="2425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5,187l2267,428l2209,508l2001,715l1729,729l1514,836l1098,809l316,876l0,1291l273,2006l646,2247l782,2501l753,2742l689,3089l968,3170l1141,3430l1227,3470l1428,3711l1399,3791l1442,4259l1528,4380l1514,4554l1514,4621l1571,4788l1471,5042l1485,5202l1399,5390l1471,5603l1643,5724l2353,5924l2611,6051l3242,6600l3737,7462l3910,8051l3766,8740l3737,8940l3329,9622l2425,10552l2597,10592l2898,10993l3214,11113l3242,11247l3300,11314l3372,11481l3386,11601l3386,11695l3501,11735l3694,12177l3824,12284l3953,12417l3938,12497l3996,12604l4082,12705l4283,12732l4369,13012l4254,13454l4211,13668l4110,13815l3910,13935l3981,14116l5667,18736l5882,18910l5925,19071l6449,19478l6879,19746l7841,19626l8278,19666l8321,19746l8651,19840l8651,19719l8709,19666l8996,19947l9347,20000l9448,19866l9864,19906l10466,19311l10990,19191l11047,19519l11220,19585l11521,19258l11420,19231l11392,19137l11521,19030l11693,18669l11736,18175l12023,17820l12288,17406l12475,17085l12633,17058l12948,16683l13164,16249l13192,15794l13278,15767l13321,15486l13407,15266l13379,14784l13537,14035l13508,13855l13716,13494l13673,13293l13902,13133l13888,13052l13931,12892l14419,12538l14290,11856l14290,11682l14534,11314l14462,11274l14548,11207l14806,11006l16148,10231l16528,10030l16844,9783l17704,9341l17912,9355l18042,9234l18816,8586l19075,8305l19032,8171l19175,7503l19261,7462l19204,7242l19218,6653l19340,6613l19857,5911l19943,5951l20000,5884l19527,5349l15143,8305l15057,8225l15187,8211l14921,7984l14706,8011l14577,7823l14921,7503l14677,7369l14462,7623l14419,7770l14505,7904l14677,8171l14792,8305l14749,8332l14835,8492l14792,8506l14978,8753l14921,9020l14720,8954l14362,9101l14204,9074l14060,8954l13931,8873l13888,9020l13730,8980l13630,9114l13508,9114l13465,9061l13250,8980l13321,9181l13077,9034l13106,8954l12905,8673l12776,8452l12891,8425l12848,8345l12604,8265l12604,8425l12633,8572l12604,8653l12647,8740l12604,8793l12432,8793l12346,8713l12159,8780l12109,8626l11951,8572l11980,8425l12217,8452l12066,8185l12080,8051l11980,7984l11779,8024l11377,7930l11420,7823l11119,7743l11047,7623l11090,7529l10861,7295l10947,7135l10947,7054l11090,6974l11133,6774l10610,6493l10775,6453l11334,6573l11334,6493l11162,6332l11205,6292l11076,6239l11004,6092l10861,5965l11435,6132l11693,6092l11980,6212l12109,6158l12066,6051l12202,5764l12461,5791l12604,5871l12733,5724l12862,5670l13164,5724l13293,5550l13106,5470l13063,5283l13207,5229l13020,4948l13063,4828l12891,4921l12905,4828l13034,4681l12905,4681l12676,4748l12647,4554l12547,4473l12504,4393l12331,4313l12504,4032l12217,4112l12080,4219l12080,4059l12023,3979l11851,4019l11765,3872l11937,3778l11636,3631l11564,3511l11607,3337l11506,3089l11377,2969l11334,2808l11205,2501l10861,2447l10552,2260l10438,2287l10380,2126l10423,1852l10481,1638l10380,1612l10265,1652l10265,1491l10481,1250l10222,1237l10122,1491l9993,1411l9778,1478l9620,1558l9534,1411l9864,1277l9735,1237l9476,970l9347,929l9125,889l9082,756l9010,629l9010,468l8795,388l8881,201l8666,187l8795,0l8580,40l8694,428l8752,548l8737,588l8780,675l8737,715l8666,769l8666,956l8910,1090l8867,1197l8867,1291l8867,1478l8996,1732l9039,1732l8953,1932l8953,2046l8752,2140l8780,2300l8838,2608l8666,2701l8666,2862l8623,2889l8479,3223l8364,3143l8235,2969l8135,2929l8006,2929l7611,2782l7310,2822l6980,3022l6879,2889l6851,2648l6793,2487l6578,2541l6413,2407l6449,2180l6356,2126l6284,1973l6155,1973l6069,1919l6098,1692l5753,1331l5796,1237l5710,1157l5811,929l5581,675l5495,715l5194,809l5036,929l4928,996l4426,1077l4197,996l4197,876l4110,629l3852,642l3694,562l3329,508l3286,388l3128,321l2999,361l2640,227l2425,187xe" fillcolor="white" stroked="t" o:allowincell="f" style="position:absolute;margin-left:282.9pt;margin-top:166.8pt;width:139.35pt;height:149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53585</wp:posOffset>
                </wp:positionH>
                <wp:positionV relativeFrom="paragraph">
                  <wp:posOffset>3220085</wp:posOffset>
                </wp:positionV>
                <wp:extent cx="568325" cy="79629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39" y="17018"/>
                              </a:moveTo>
                              <a:lnTo>
                                <a:pt x="8760" y="16380"/>
                              </a:lnTo>
                              <a:lnTo>
                                <a:pt x="9207" y="16093"/>
                              </a:lnTo>
                              <a:lnTo>
                                <a:pt x="9296" y="16156"/>
                              </a:lnTo>
                              <a:lnTo>
                                <a:pt x="9564" y="16061"/>
                              </a:lnTo>
                              <a:lnTo>
                                <a:pt x="9564" y="15901"/>
                              </a:lnTo>
                              <a:lnTo>
                                <a:pt x="9698" y="15997"/>
                              </a:lnTo>
                              <a:lnTo>
                                <a:pt x="9698" y="15710"/>
                              </a:lnTo>
                              <a:lnTo>
                                <a:pt x="10302" y="15869"/>
                              </a:lnTo>
                              <a:lnTo>
                                <a:pt x="10257" y="15710"/>
                              </a:lnTo>
                              <a:lnTo>
                                <a:pt x="10257" y="15231"/>
                              </a:lnTo>
                              <a:lnTo>
                                <a:pt x="10570" y="15199"/>
                              </a:lnTo>
                              <a:lnTo>
                                <a:pt x="10257" y="14641"/>
                              </a:lnTo>
                              <a:lnTo>
                                <a:pt x="10302" y="14450"/>
                              </a:lnTo>
                              <a:lnTo>
                                <a:pt x="10570" y="14067"/>
                              </a:lnTo>
                              <a:lnTo>
                                <a:pt x="10570" y="13461"/>
                              </a:lnTo>
                              <a:lnTo>
                                <a:pt x="10302" y="13365"/>
                              </a:lnTo>
                              <a:lnTo>
                                <a:pt x="10257" y="13014"/>
                              </a:lnTo>
                              <a:lnTo>
                                <a:pt x="9966" y="12695"/>
                              </a:lnTo>
                              <a:lnTo>
                                <a:pt x="10168" y="12057"/>
                              </a:lnTo>
                              <a:lnTo>
                                <a:pt x="9966" y="11627"/>
                              </a:lnTo>
                              <a:lnTo>
                                <a:pt x="9832" y="11276"/>
                              </a:lnTo>
                              <a:lnTo>
                                <a:pt x="10302" y="8660"/>
                              </a:lnTo>
                              <a:lnTo>
                                <a:pt x="10972" y="8947"/>
                              </a:lnTo>
                              <a:lnTo>
                                <a:pt x="11598" y="8501"/>
                              </a:lnTo>
                              <a:lnTo>
                                <a:pt x="12179" y="7592"/>
                              </a:lnTo>
                              <a:lnTo>
                                <a:pt x="11464" y="6730"/>
                              </a:lnTo>
                              <a:lnTo>
                                <a:pt x="12134" y="6443"/>
                              </a:lnTo>
                              <a:lnTo>
                                <a:pt x="11911" y="6252"/>
                              </a:lnTo>
                              <a:lnTo>
                                <a:pt x="13207" y="5805"/>
                              </a:lnTo>
                              <a:lnTo>
                                <a:pt x="13922" y="5869"/>
                              </a:lnTo>
                              <a:lnTo>
                                <a:pt x="14480" y="5486"/>
                              </a:lnTo>
                              <a:lnTo>
                                <a:pt x="14972" y="5391"/>
                              </a:lnTo>
                              <a:lnTo>
                                <a:pt x="14838" y="5231"/>
                              </a:lnTo>
                              <a:lnTo>
                                <a:pt x="15508" y="4705"/>
                              </a:lnTo>
                              <a:lnTo>
                                <a:pt x="15642" y="4450"/>
                              </a:lnTo>
                              <a:lnTo>
                                <a:pt x="16447" y="4035"/>
                              </a:lnTo>
                              <a:lnTo>
                                <a:pt x="16760" y="3589"/>
                              </a:lnTo>
                              <a:lnTo>
                                <a:pt x="18615" y="3461"/>
                              </a:lnTo>
                              <a:lnTo>
                                <a:pt x="19419" y="2153"/>
                              </a:lnTo>
                              <a:lnTo>
                                <a:pt x="20000" y="1435"/>
                              </a:lnTo>
                              <a:lnTo>
                                <a:pt x="19821" y="797"/>
                              </a:lnTo>
                              <a:lnTo>
                                <a:pt x="18793" y="510"/>
                              </a:lnTo>
                              <a:lnTo>
                                <a:pt x="19464" y="287"/>
                              </a:lnTo>
                              <a:lnTo>
                                <a:pt x="17922" y="0"/>
                              </a:lnTo>
                              <a:lnTo>
                                <a:pt x="16492" y="223"/>
                              </a:lnTo>
                              <a:lnTo>
                                <a:pt x="14078" y="1435"/>
                              </a:lnTo>
                              <a:lnTo>
                                <a:pt x="10793" y="4545"/>
                              </a:lnTo>
                              <a:lnTo>
                                <a:pt x="8804" y="7337"/>
                              </a:lnTo>
                              <a:lnTo>
                                <a:pt x="8626" y="8070"/>
                              </a:lnTo>
                              <a:lnTo>
                                <a:pt x="8358" y="9234"/>
                              </a:lnTo>
                              <a:lnTo>
                                <a:pt x="7955" y="10861"/>
                              </a:lnTo>
                              <a:lnTo>
                                <a:pt x="6659" y="12026"/>
                              </a:lnTo>
                              <a:lnTo>
                                <a:pt x="6391" y="12504"/>
                              </a:lnTo>
                              <a:lnTo>
                                <a:pt x="4581" y="13652"/>
                              </a:lnTo>
                              <a:lnTo>
                                <a:pt x="4581" y="14035"/>
                              </a:lnTo>
                              <a:lnTo>
                                <a:pt x="2883" y="15805"/>
                              </a:lnTo>
                              <a:lnTo>
                                <a:pt x="2749" y="16954"/>
                              </a:lnTo>
                              <a:lnTo>
                                <a:pt x="2972" y="17719"/>
                              </a:lnTo>
                              <a:lnTo>
                                <a:pt x="1877" y="18596"/>
                              </a:lnTo>
                              <a:lnTo>
                                <a:pt x="0" y="20000"/>
                              </a:lnTo>
                              <a:lnTo>
                                <a:pt x="402" y="19904"/>
                              </a:lnTo>
                              <a:lnTo>
                                <a:pt x="447" y="19841"/>
                              </a:lnTo>
                              <a:lnTo>
                                <a:pt x="2302" y="19330"/>
                              </a:lnTo>
                              <a:lnTo>
                                <a:pt x="2346" y="19266"/>
                              </a:lnTo>
                              <a:lnTo>
                                <a:pt x="3374" y="18947"/>
                              </a:lnTo>
                              <a:lnTo>
                                <a:pt x="4089" y="18692"/>
                              </a:lnTo>
                              <a:lnTo>
                                <a:pt x="4358" y="18596"/>
                              </a:lnTo>
                              <a:lnTo>
                                <a:pt x="4492" y="18565"/>
                              </a:lnTo>
                              <a:lnTo>
                                <a:pt x="6212" y="17974"/>
                              </a:lnTo>
                              <a:lnTo>
                                <a:pt x="7955" y="17400"/>
                              </a:lnTo>
                              <a:lnTo>
                                <a:pt x="8939" y="170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39,17018l8760,16380l9207,16093l9296,16156l9564,16061l9564,15901l9698,15997l9698,15710l10302,15869l10257,15710l10257,15231l10570,15199l10257,14641l10302,14450l10570,14067l10570,13461l10302,13365l10257,13014l9966,12695l10168,12057l9966,11627l9832,11276l10302,8660l10972,8947l11598,8501l12179,7592l11464,6730l12134,6443l11911,6252l13207,5805l13922,5869l14480,5486l14972,5391l14838,5231l15508,4705l15642,4450l16447,4035l16760,3589l18615,3461l19419,2153l20000,1435l19821,797l18793,510l19464,287l17922,0l16492,223l14078,1435l10793,4545l8804,7337l8626,8070l8358,9234l7955,10861l6659,12026l6391,12504l4581,13652l4581,14035l2883,15805l2749,16954l2972,17719l1877,18596l0,20000l402,19904l447,19841l2302,19330l2346,19266l3374,18947l4089,18692l4358,18596l4492,18565l6212,17974l7955,17400l8939,17018xe" fillcolor="white" stroked="t" o:allowincell="f" style="position:absolute;margin-left:358.55pt;margin-top:253.55pt;width:44.7pt;height:62.6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2215</wp:posOffset>
                </wp:positionH>
                <wp:positionV relativeFrom="paragraph">
                  <wp:posOffset>3087370</wp:posOffset>
                </wp:positionV>
                <wp:extent cx="226060" cy="6350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45" y="18800"/>
                              </a:moveTo>
                              <a:lnTo>
                                <a:pt x="7809" y="20000"/>
                              </a:lnTo>
                              <a:lnTo>
                                <a:pt x="5112" y="15600"/>
                              </a:lnTo>
                              <a:lnTo>
                                <a:pt x="0" y="17600"/>
                              </a:lnTo>
                              <a:lnTo>
                                <a:pt x="2584" y="9200"/>
                              </a:lnTo>
                              <a:lnTo>
                                <a:pt x="12753" y="0"/>
                              </a:lnTo>
                              <a:lnTo>
                                <a:pt x="18539" y="0"/>
                              </a:lnTo>
                              <a:lnTo>
                                <a:pt x="20000" y="3600"/>
                              </a:lnTo>
                              <a:lnTo>
                                <a:pt x="17191" y="12000"/>
                              </a:lnTo>
                              <a:lnTo>
                                <a:pt x="10393" y="18800"/>
                              </a:lnTo>
                              <a:lnTo>
                                <a:pt x="9045" y="18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45,18800l7809,20000l5112,15600l0,17600l2584,9200l12753,0l18539,0l20000,3600l17191,12000l10393,18800l9045,18800xe" fillcolor="white" stroked="t" o:allowincell="f" style="position:absolute;margin-left:395.45pt;margin-top:243.1pt;width:17.75pt;height:4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7560</wp:posOffset>
                </wp:positionH>
                <wp:positionV relativeFrom="paragraph">
                  <wp:posOffset>3901440</wp:posOffset>
                </wp:positionV>
                <wp:extent cx="26670" cy="38735"/>
                <wp:effectExtent l="635" t="127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4098"/>
                              </a:moveTo>
                              <a:lnTo>
                                <a:pt x="5714" y="18689"/>
                              </a:lnTo>
                              <a:lnTo>
                                <a:pt x="0" y="20000"/>
                              </a:lnTo>
                              <a:lnTo>
                                <a:pt x="15238" y="0"/>
                              </a:lnTo>
                              <a:lnTo>
                                <a:pt x="20000" y="140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4098l5714,18689l0,20000l15238,0l20000,14098xe" fillcolor="white" stroked="t" o:allowincell="f" style="position:absolute;margin-left:362.8pt;margin-top:307.2pt;width:2.05pt;height: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7970</wp:posOffset>
                </wp:positionH>
                <wp:positionV relativeFrom="paragraph">
                  <wp:posOffset>3227705</wp:posOffset>
                </wp:positionV>
                <wp:extent cx="15240" cy="6096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417"/>
                              </a:moveTo>
                              <a:lnTo>
                                <a:pt x="15000" y="3750"/>
                              </a:lnTo>
                              <a:lnTo>
                                <a:pt x="5000" y="16667"/>
                              </a:lnTo>
                              <a:lnTo>
                                <a:pt x="20000" y="17500"/>
                              </a:lnTo>
                              <a:lnTo>
                                <a:pt x="3333" y="20000"/>
                              </a:lnTo>
                              <a:lnTo>
                                <a:pt x="0" y="10000"/>
                              </a:lnTo>
                              <a:lnTo>
                                <a:pt x="15000" y="0"/>
                              </a:lnTo>
                              <a:lnTo>
                                <a:pt x="20000" y="4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417l15000,3750l5000,16667l20000,17500l3333,20000l0,10000l15000,0l20000,417xe" fillcolor="white" stroked="t" o:allowincell="f" style="position:absolute;margin-left:421.1pt;margin-top:254.15pt;width:1.15pt;height:4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4820</wp:posOffset>
                </wp:positionH>
                <wp:positionV relativeFrom="paragraph">
                  <wp:posOffset>2713990</wp:posOffset>
                </wp:positionV>
                <wp:extent cx="660400" cy="1303655"/>
                <wp:effectExtent l="635" t="127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30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31" y="19981"/>
                              </a:moveTo>
                              <a:lnTo>
                                <a:pt x="11404" y="19922"/>
                              </a:lnTo>
                              <a:lnTo>
                                <a:pt x="8942" y="19864"/>
                              </a:lnTo>
                              <a:lnTo>
                                <a:pt x="6423" y="19766"/>
                              </a:lnTo>
                              <a:lnTo>
                                <a:pt x="3981" y="19649"/>
                              </a:lnTo>
                              <a:lnTo>
                                <a:pt x="1077" y="19513"/>
                              </a:lnTo>
                              <a:lnTo>
                                <a:pt x="0" y="19454"/>
                              </a:lnTo>
                              <a:lnTo>
                                <a:pt x="4173" y="1822"/>
                              </a:lnTo>
                              <a:lnTo>
                                <a:pt x="4288" y="1198"/>
                              </a:lnTo>
                              <a:lnTo>
                                <a:pt x="4558" y="0"/>
                              </a:lnTo>
                              <a:lnTo>
                                <a:pt x="18500" y="409"/>
                              </a:lnTo>
                              <a:lnTo>
                                <a:pt x="18500" y="4131"/>
                              </a:lnTo>
                              <a:lnTo>
                                <a:pt x="18500" y="4900"/>
                              </a:lnTo>
                              <a:lnTo>
                                <a:pt x="18500" y="7930"/>
                              </a:lnTo>
                              <a:lnTo>
                                <a:pt x="20000" y="20000"/>
                              </a:lnTo>
                              <a:lnTo>
                                <a:pt x="19654" y="20000"/>
                              </a:lnTo>
                              <a:lnTo>
                                <a:pt x="18462" y="20000"/>
                              </a:lnTo>
                              <a:lnTo>
                                <a:pt x="16365" y="20000"/>
                              </a:lnTo>
                              <a:lnTo>
                                <a:pt x="13731" y="199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31,19981l11404,19922l8942,19864l6423,19766l3981,19649l1077,19513l0,19454l4173,1822l4288,1198l4558,0l18500,409l18500,4131l18500,4900l18500,7930l20000,20000l19654,20000l18462,20000l16365,20000l13731,19981xe" fillcolor="white" stroked="t" o:allowincell="f" style="position:absolute;margin-left:136.6pt;margin-top:213.7pt;width:51.95pt;height:102.6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920</wp:posOffset>
                </wp:positionH>
                <wp:positionV relativeFrom="paragraph">
                  <wp:posOffset>1163320</wp:posOffset>
                </wp:positionV>
                <wp:extent cx="859155" cy="1368425"/>
                <wp:effectExtent l="1270" t="127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57" y="18023"/>
                              </a:moveTo>
                              <a:lnTo>
                                <a:pt x="17650" y="18135"/>
                              </a:lnTo>
                              <a:lnTo>
                                <a:pt x="17029" y="17912"/>
                              </a:lnTo>
                              <a:lnTo>
                                <a:pt x="17147" y="17466"/>
                              </a:lnTo>
                              <a:lnTo>
                                <a:pt x="17384" y="16789"/>
                              </a:lnTo>
                              <a:lnTo>
                                <a:pt x="16851" y="16473"/>
                              </a:lnTo>
                              <a:lnTo>
                                <a:pt x="16615" y="16139"/>
                              </a:lnTo>
                              <a:lnTo>
                                <a:pt x="16615" y="15898"/>
                              </a:lnTo>
                              <a:lnTo>
                                <a:pt x="16497" y="15805"/>
                              </a:lnTo>
                              <a:lnTo>
                                <a:pt x="16408" y="15276"/>
                              </a:lnTo>
                              <a:lnTo>
                                <a:pt x="16053" y="15276"/>
                              </a:lnTo>
                              <a:lnTo>
                                <a:pt x="15625" y="14998"/>
                              </a:lnTo>
                              <a:lnTo>
                                <a:pt x="15728" y="14886"/>
                              </a:lnTo>
                              <a:lnTo>
                                <a:pt x="15905" y="14719"/>
                              </a:lnTo>
                              <a:lnTo>
                                <a:pt x="16053" y="14515"/>
                              </a:lnTo>
                              <a:lnTo>
                                <a:pt x="15876" y="14274"/>
                              </a:lnTo>
                              <a:lnTo>
                                <a:pt x="15905" y="13680"/>
                              </a:lnTo>
                              <a:lnTo>
                                <a:pt x="16231" y="13485"/>
                              </a:lnTo>
                              <a:lnTo>
                                <a:pt x="15994" y="13318"/>
                              </a:lnTo>
                              <a:lnTo>
                                <a:pt x="15905" y="13058"/>
                              </a:lnTo>
                              <a:lnTo>
                                <a:pt x="16260" y="12928"/>
                              </a:lnTo>
                              <a:lnTo>
                                <a:pt x="16438" y="12780"/>
                              </a:lnTo>
                              <a:lnTo>
                                <a:pt x="16408" y="12501"/>
                              </a:lnTo>
                              <a:lnTo>
                                <a:pt x="16349" y="12390"/>
                              </a:lnTo>
                              <a:lnTo>
                                <a:pt x="16438" y="12260"/>
                              </a:lnTo>
                              <a:lnTo>
                                <a:pt x="16497" y="12093"/>
                              </a:lnTo>
                              <a:lnTo>
                                <a:pt x="16260" y="12056"/>
                              </a:lnTo>
                              <a:lnTo>
                                <a:pt x="15965" y="11694"/>
                              </a:lnTo>
                              <a:lnTo>
                                <a:pt x="15994" y="11638"/>
                              </a:lnTo>
                              <a:lnTo>
                                <a:pt x="16083" y="11360"/>
                              </a:lnTo>
                              <a:lnTo>
                                <a:pt x="16053" y="10933"/>
                              </a:lnTo>
                              <a:lnTo>
                                <a:pt x="15787" y="10803"/>
                              </a:lnTo>
                              <a:lnTo>
                                <a:pt x="15595" y="10599"/>
                              </a:lnTo>
                              <a:lnTo>
                                <a:pt x="15418" y="10413"/>
                              </a:lnTo>
                              <a:lnTo>
                                <a:pt x="15447" y="10209"/>
                              </a:lnTo>
                              <a:lnTo>
                                <a:pt x="15004" y="9847"/>
                              </a:lnTo>
                              <a:lnTo>
                                <a:pt x="15270" y="9735"/>
                              </a:lnTo>
                              <a:lnTo>
                                <a:pt x="15625" y="9531"/>
                              </a:lnTo>
                              <a:lnTo>
                                <a:pt x="15536" y="9309"/>
                              </a:lnTo>
                              <a:lnTo>
                                <a:pt x="15728" y="9086"/>
                              </a:lnTo>
                              <a:lnTo>
                                <a:pt x="16231" y="8900"/>
                              </a:lnTo>
                              <a:lnTo>
                                <a:pt x="16438" y="8677"/>
                              </a:lnTo>
                              <a:lnTo>
                                <a:pt x="16349" y="8288"/>
                              </a:lnTo>
                              <a:lnTo>
                                <a:pt x="16763" y="8167"/>
                              </a:lnTo>
                              <a:lnTo>
                                <a:pt x="16526" y="8074"/>
                              </a:lnTo>
                              <a:lnTo>
                                <a:pt x="16260" y="8056"/>
                              </a:lnTo>
                              <a:lnTo>
                                <a:pt x="16171" y="7907"/>
                              </a:lnTo>
                              <a:lnTo>
                                <a:pt x="15447" y="7833"/>
                              </a:lnTo>
                              <a:lnTo>
                                <a:pt x="15595" y="7666"/>
                              </a:lnTo>
                              <a:lnTo>
                                <a:pt x="15876" y="7350"/>
                              </a:lnTo>
                              <a:lnTo>
                                <a:pt x="15684" y="7183"/>
                              </a:lnTo>
                              <a:lnTo>
                                <a:pt x="15994" y="7072"/>
                              </a:lnTo>
                              <a:lnTo>
                                <a:pt x="16231" y="6886"/>
                              </a:lnTo>
                              <a:lnTo>
                                <a:pt x="16171" y="6552"/>
                              </a:lnTo>
                              <a:lnTo>
                                <a:pt x="16319" y="6339"/>
                              </a:lnTo>
                              <a:lnTo>
                                <a:pt x="16526" y="6172"/>
                              </a:lnTo>
                              <a:lnTo>
                                <a:pt x="14442" y="5374"/>
                              </a:lnTo>
                              <a:lnTo>
                                <a:pt x="14619" y="5151"/>
                              </a:lnTo>
                              <a:lnTo>
                                <a:pt x="14885" y="4835"/>
                              </a:lnTo>
                              <a:lnTo>
                                <a:pt x="15092" y="4436"/>
                              </a:lnTo>
                              <a:lnTo>
                                <a:pt x="14974" y="4362"/>
                              </a:lnTo>
                              <a:lnTo>
                                <a:pt x="16585" y="2478"/>
                              </a:lnTo>
                              <a:lnTo>
                                <a:pt x="16231" y="2404"/>
                              </a:lnTo>
                              <a:lnTo>
                                <a:pt x="15994" y="2125"/>
                              </a:lnTo>
                              <a:lnTo>
                                <a:pt x="15595" y="1531"/>
                              </a:lnTo>
                              <a:lnTo>
                                <a:pt x="15418" y="1346"/>
                              </a:lnTo>
                              <a:lnTo>
                                <a:pt x="15329" y="1086"/>
                              </a:lnTo>
                              <a:lnTo>
                                <a:pt x="15004" y="557"/>
                              </a:lnTo>
                              <a:lnTo>
                                <a:pt x="14028" y="0"/>
                              </a:lnTo>
                              <a:lnTo>
                                <a:pt x="0" y="13336"/>
                              </a:lnTo>
                              <a:lnTo>
                                <a:pt x="355" y="13615"/>
                              </a:lnTo>
                              <a:lnTo>
                                <a:pt x="562" y="13541"/>
                              </a:lnTo>
                              <a:lnTo>
                                <a:pt x="976" y="13958"/>
                              </a:lnTo>
                              <a:lnTo>
                                <a:pt x="1523" y="13884"/>
                              </a:lnTo>
                              <a:lnTo>
                                <a:pt x="2173" y="14125"/>
                              </a:lnTo>
                              <a:lnTo>
                                <a:pt x="1729" y="14608"/>
                              </a:lnTo>
                              <a:lnTo>
                                <a:pt x="19882" y="20000"/>
                              </a:lnTo>
                              <a:lnTo>
                                <a:pt x="20000" y="19220"/>
                              </a:lnTo>
                              <a:lnTo>
                                <a:pt x="19734" y="19146"/>
                              </a:lnTo>
                              <a:lnTo>
                                <a:pt x="19734" y="18710"/>
                              </a:lnTo>
                              <a:lnTo>
                                <a:pt x="19911" y="18580"/>
                              </a:lnTo>
                              <a:lnTo>
                                <a:pt x="19911" y="18302"/>
                              </a:lnTo>
                              <a:lnTo>
                                <a:pt x="19616" y="18302"/>
                              </a:lnTo>
                              <a:lnTo>
                                <a:pt x="19527" y="18413"/>
                              </a:lnTo>
                              <a:lnTo>
                                <a:pt x="19024" y="18376"/>
                              </a:lnTo>
                              <a:lnTo>
                                <a:pt x="18477" y="18209"/>
                              </a:lnTo>
                              <a:lnTo>
                                <a:pt x="18211" y="18079"/>
                              </a:lnTo>
                              <a:lnTo>
                                <a:pt x="17857" y="18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57,18023l17650,18135l17029,17912l17147,17466l17384,16789l16851,16473l16615,16139l16615,15898l16497,15805l16408,15276l16053,15276l15625,14998l15728,14886l15905,14719l16053,14515l15876,14274l15905,13680l16231,13485l15994,13318l15905,13058l16260,12928l16438,12780l16408,12501l16349,12390l16438,12260l16497,12093l16260,12056l15965,11694l15994,11638l16083,11360l16053,10933l15787,10803l15595,10599l15418,10413l15447,10209l15004,9847l15270,9735l15625,9531l15536,9309l15728,9086l16231,8900l16438,8677l16349,8288l16763,8167l16526,8074l16260,8056l16171,7907l15447,7833l15595,7666l15876,7350l15684,7183l15994,7072l16231,6886l16171,6552l16319,6339l16526,6172l14442,5374l14619,5151l14885,4835l15092,4436l14974,4362l16585,2478l16231,2404l15994,2125l15595,1531l15418,1346l15329,1086l15004,557l14028,0l0,13336l355,13615l562,13541l976,13958l1523,13884l2173,14125l1729,14608l19882,20000l20000,19220l19734,19146l19734,18710l19911,18580l19911,18302l19616,18302l19527,18413l19024,18376l18477,18209l18211,18079l17857,18023xe" fillcolor="white" stroked="t" o:allowincell="f" style="position:absolute;margin-left:19.6pt;margin-top:91.6pt;width:67.6pt;height:107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4605</wp:posOffset>
                </wp:positionH>
                <wp:positionV relativeFrom="paragraph">
                  <wp:posOffset>1814195</wp:posOffset>
                </wp:positionV>
                <wp:extent cx="344170" cy="23114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12" y="14670"/>
                              </a:moveTo>
                              <a:lnTo>
                                <a:pt x="16162" y="14560"/>
                              </a:lnTo>
                              <a:lnTo>
                                <a:pt x="15351" y="12912"/>
                              </a:lnTo>
                              <a:lnTo>
                                <a:pt x="13690" y="12363"/>
                              </a:lnTo>
                              <a:lnTo>
                                <a:pt x="13469" y="12912"/>
                              </a:lnTo>
                              <a:lnTo>
                                <a:pt x="12362" y="13571"/>
                              </a:lnTo>
                              <a:lnTo>
                                <a:pt x="13247" y="16703"/>
                              </a:lnTo>
                              <a:lnTo>
                                <a:pt x="12583" y="16593"/>
                              </a:lnTo>
                              <a:lnTo>
                                <a:pt x="7343" y="20000"/>
                              </a:lnTo>
                              <a:lnTo>
                                <a:pt x="6900" y="18571"/>
                              </a:lnTo>
                              <a:lnTo>
                                <a:pt x="8007" y="18242"/>
                              </a:lnTo>
                              <a:lnTo>
                                <a:pt x="9041" y="17253"/>
                              </a:lnTo>
                              <a:lnTo>
                                <a:pt x="10000" y="16374"/>
                              </a:lnTo>
                              <a:lnTo>
                                <a:pt x="11033" y="13901"/>
                              </a:lnTo>
                              <a:lnTo>
                                <a:pt x="10369" y="13022"/>
                              </a:lnTo>
                              <a:lnTo>
                                <a:pt x="7712" y="14011"/>
                              </a:lnTo>
                              <a:lnTo>
                                <a:pt x="6827" y="16923"/>
                              </a:lnTo>
                              <a:lnTo>
                                <a:pt x="5498" y="17363"/>
                              </a:lnTo>
                              <a:lnTo>
                                <a:pt x="5055" y="16703"/>
                              </a:lnTo>
                              <a:lnTo>
                                <a:pt x="4133" y="16374"/>
                              </a:lnTo>
                              <a:lnTo>
                                <a:pt x="2140" y="13571"/>
                              </a:lnTo>
                              <a:lnTo>
                                <a:pt x="4207" y="12912"/>
                              </a:lnTo>
                              <a:lnTo>
                                <a:pt x="4576" y="11374"/>
                              </a:lnTo>
                              <a:lnTo>
                                <a:pt x="5941" y="10934"/>
                              </a:lnTo>
                              <a:lnTo>
                                <a:pt x="7048" y="9396"/>
                              </a:lnTo>
                              <a:lnTo>
                                <a:pt x="6162" y="7308"/>
                              </a:lnTo>
                              <a:lnTo>
                                <a:pt x="6236" y="6758"/>
                              </a:lnTo>
                              <a:lnTo>
                                <a:pt x="7343" y="7637"/>
                              </a:lnTo>
                              <a:lnTo>
                                <a:pt x="9336" y="8736"/>
                              </a:lnTo>
                              <a:lnTo>
                                <a:pt x="9926" y="8077"/>
                              </a:lnTo>
                              <a:lnTo>
                                <a:pt x="9114" y="7308"/>
                              </a:lnTo>
                              <a:lnTo>
                                <a:pt x="8229" y="4945"/>
                              </a:lnTo>
                              <a:lnTo>
                                <a:pt x="5572" y="3956"/>
                              </a:lnTo>
                              <a:lnTo>
                                <a:pt x="5572" y="4615"/>
                              </a:lnTo>
                              <a:lnTo>
                                <a:pt x="4871" y="5440"/>
                              </a:lnTo>
                              <a:lnTo>
                                <a:pt x="4797" y="4725"/>
                              </a:lnTo>
                              <a:lnTo>
                                <a:pt x="2878" y="4066"/>
                              </a:lnTo>
                              <a:lnTo>
                                <a:pt x="1993" y="2967"/>
                              </a:lnTo>
                              <a:lnTo>
                                <a:pt x="1033" y="3626"/>
                              </a:lnTo>
                              <a:lnTo>
                                <a:pt x="0" y="3956"/>
                              </a:lnTo>
                              <a:lnTo>
                                <a:pt x="148" y="1319"/>
                              </a:lnTo>
                              <a:lnTo>
                                <a:pt x="2214" y="1648"/>
                              </a:lnTo>
                              <a:lnTo>
                                <a:pt x="2804" y="1758"/>
                              </a:lnTo>
                              <a:lnTo>
                                <a:pt x="14649" y="0"/>
                              </a:lnTo>
                              <a:lnTo>
                                <a:pt x="17122" y="2308"/>
                              </a:lnTo>
                              <a:lnTo>
                                <a:pt x="12804" y="4725"/>
                              </a:lnTo>
                              <a:lnTo>
                                <a:pt x="12804" y="5989"/>
                              </a:lnTo>
                              <a:lnTo>
                                <a:pt x="16458" y="8077"/>
                              </a:lnTo>
                              <a:lnTo>
                                <a:pt x="18598" y="7747"/>
                              </a:lnTo>
                              <a:lnTo>
                                <a:pt x="18893" y="6099"/>
                              </a:lnTo>
                              <a:lnTo>
                                <a:pt x="20000" y="5989"/>
                              </a:lnTo>
                              <a:lnTo>
                                <a:pt x="19336" y="7747"/>
                              </a:lnTo>
                              <a:lnTo>
                                <a:pt x="20000" y="7747"/>
                              </a:lnTo>
                              <a:lnTo>
                                <a:pt x="19114" y="10934"/>
                              </a:lnTo>
                              <a:lnTo>
                                <a:pt x="18007" y="11593"/>
                              </a:lnTo>
                              <a:lnTo>
                                <a:pt x="17491" y="12912"/>
                              </a:lnTo>
                              <a:lnTo>
                                <a:pt x="18450" y="13242"/>
                              </a:lnTo>
                              <a:lnTo>
                                <a:pt x="17712" y="146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12,14670l16162,14560l15351,12912l13690,12363l13469,12912l12362,13571l13247,16703l12583,16593l7343,20000l6900,18571l8007,18242l9041,17253l10000,16374l11033,13901l10369,13022l7712,14011l6827,16923l5498,17363l5055,16703l4133,16374l2140,13571l4207,12912l4576,11374l5941,10934l7048,9396l6162,7308l6236,6758l7343,7637l9336,8736l9926,8077l9114,7308l8229,4945l5572,3956l5572,4615l4871,5440l4797,4725l2878,4066l1993,2967l1033,3626l0,3956l148,1319l2214,1648l2804,1758l14649,0l17122,2308l12804,4725l12804,5989l16458,8077l18598,7747l18893,6099l20000,5989l19336,7747l20000,7747l19114,10934l18007,11593l17491,12912l18450,13242l17712,14670xe" fillcolor="white" stroked="t" o:allowincell="f" style="position:absolute;margin-left:101.15pt;margin-top:142.85pt;width:27.05pt;height:18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1140</wp:posOffset>
                </wp:positionH>
                <wp:positionV relativeFrom="paragraph">
                  <wp:posOffset>2312035</wp:posOffset>
                </wp:positionV>
                <wp:extent cx="468630" cy="256540"/>
                <wp:effectExtent l="635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53" y="6980"/>
                              </a:moveTo>
                              <a:lnTo>
                                <a:pt x="14119" y="8762"/>
                              </a:lnTo>
                              <a:lnTo>
                                <a:pt x="14878" y="7178"/>
                              </a:lnTo>
                              <a:lnTo>
                                <a:pt x="17724" y="6584"/>
                              </a:lnTo>
                              <a:lnTo>
                                <a:pt x="18211" y="6980"/>
                              </a:lnTo>
                              <a:lnTo>
                                <a:pt x="17154" y="7871"/>
                              </a:lnTo>
                              <a:lnTo>
                                <a:pt x="16070" y="8465"/>
                              </a:lnTo>
                              <a:lnTo>
                                <a:pt x="16558" y="9059"/>
                              </a:lnTo>
                              <a:lnTo>
                                <a:pt x="17669" y="8465"/>
                              </a:lnTo>
                              <a:lnTo>
                                <a:pt x="17724" y="9059"/>
                              </a:lnTo>
                              <a:lnTo>
                                <a:pt x="14878" y="10149"/>
                              </a:lnTo>
                              <a:lnTo>
                                <a:pt x="14065" y="12327"/>
                              </a:lnTo>
                              <a:lnTo>
                                <a:pt x="10678" y="17030"/>
                              </a:lnTo>
                              <a:lnTo>
                                <a:pt x="9485" y="16139"/>
                              </a:lnTo>
                              <a:lnTo>
                                <a:pt x="8997" y="16733"/>
                              </a:lnTo>
                              <a:lnTo>
                                <a:pt x="8184" y="19505"/>
                              </a:lnTo>
                              <a:lnTo>
                                <a:pt x="6694" y="19802"/>
                              </a:lnTo>
                              <a:lnTo>
                                <a:pt x="3333" y="20000"/>
                              </a:lnTo>
                              <a:lnTo>
                                <a:pt x="1843" y="17921"/>
                              </a:lnTo>
                              <a:lnTo>
                                <a:pt x="54" y="16139"/>
                              </a:lnTo>
                              <a:lnTo>
                                <a:pt x="0" y="14703"/>
                              </a:lnTo>
                              <a:lnTo>
                                <a:pt x="1355" y="15248"/>
                              </a:lnTo>
                              <a:lnTo>
                                <a:pt x="1518" y="14406"/>
                              </a:lnTo>
                              <a:lnTo>
                                <a:pt x="3279" y="15842"/>
                              </a:lnTo>
                              <a:lnTo>
                                <a:pt x="3333" y="14604"/>
                              </a:lnTo>
                              <a:lnTo>
                                <a:pt x="4092" y="14010"/>
                              </a:lnTo>
                              <a:lnTo>
                                <a:pt x="4905" y="11634"/>
                              </a:lnTo>
                              <a:lnTo>
                                <a:pt x="6531" y="12228"/>
                              </a:lnTo>
                              <a:lnTo>
                                <a:pt x="6856" y="11337"/>
                              </a:lnTo>
                              <a:lnTo>
                                <a:pt x="5881" y="5693"/>
                              </a:lnTo>
                              <a:lnTo>
                                <a:pt x="4797" y="3861"/>
                              </a:lnTo>
                              <a:lnTo>
                                <a:pt x="4092" y="0"/>
                              </a:lnTo>
                              <a:lnTo>
                                <a:pt x="4417" y="0"/>
                              </a:lnTo>
                              <a:lnTo>
                                <a:pt x="4959" y="2673"/>
                              </a:lnTo>
                              <a:lnTo>
                                <a:pt x="5447" y="3267"/>
                              </a:lnTo>
                              <a:lnTo>
                                <a:pt x="7073" y="6386"/>
                              </a:lnTo>
                              <a:lnTo>
                                <a:pt x="8076" y="6980"/>
                              </a:lnTo>
                              <a:lnTo>
                                <a:pt x="9051" y="10149"/>
                              </a:lnTo>
                              <a:lnTo>
                                <a:pt x="11924" y="11040"/>
                              </a:lnTo>
                              <a:lnTo>
                                <a:pt x="12981" y="9851"/>
                              </a:lnTo>
                              <a:lnTo>
                                <a:pt x="14065" y="7871"/>
                              </a:lnTo>
                              <a:lnTo>
                                <a:pt x="14878" y="5396"/>
                              </a:lnTo>
                              <a:lnTo>
                                <a:pt x="17046" y="4455"/>
                              </a:lnTo>
                              <a:lnTo>
                                <a:pt x="18699" y="4851"/>
                              </a:lnTo>
                              <a:lnTo>
                                <a:pt x="20000" y="6386"/>
                              </a:lnTo>
                              <a:lnTo>
                                <a:pt x="19621" y="8366"/>
                              </a:lnTo>
                              <a:lnTo>
                                <a:pt x="19295" y="8069"/>
                              </a:lnTo>
                              <a:lnTo>
                                <a:pt x="19350" y="7574"/>
                              </a:lnTo>
                              <a:lnTo>
                                <a:pt x="17317" y="5792"/>
                              </a:lnTo>
                              <a:lnTo>
                                <a:pt x="14553" y="6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53,6980l14119,8762l14878,7178l17724,6584l18211,6980l17154,7871l16070,8465l16558,9059l17669,8465l17724,9059l14878,10149l14065,12327l10678,17030l9485,16139l8997,16733l8184,19505l6694,19802l3333,20000l1843,17921l54,16139l0,14703l1355,15248l1518,14406l3279,15842l3333,14604l4092,14010l4905,11634l6531,12228l6856,11337l5881,5693l4797,3861l4092,0l4417,0l4959,2673l5447,3267l7073,6386l8076,6980l9051,10149l11924,11040l12981,9851l14065,7871l14878,5396l17046,4455l18699,4851l20000,6386l19621,8366l19295,8069l19350,7574l17317,5792l14553,6980xe" fillcolor="white" stroked="t" o:allowincell="f" style="position:absolute;margin-left:118.2pt;margin-top:182.05pt;width:36.85pt;height:20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90065</wp:posOffset>
                </wp:positionH>
                <wp:positionV relativeFrom="paragraph">
                  <wp:posOffset>2765425</wp:posOffset>
                </wp:positionV>
                <wp:extent cx="316230" cy="103505"/>
                <wp:effectExtent l="1270" t="1270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61" y="13129"/>
                              </a:moveTo>
                              <a:lnTo>
                                <a:pt x="3293" y="17055"/>
                              </a:lnTo>
                              <a:lnTo>
                                <a:pt x="2811" y="20000"/>
                              </a:lnTo>
                              <a:lnTo>
                                <a:pt x="482" y="19018"/>
                              </a:lnTo>
                              <a:lnTo>
                                <a:pt x="0" y="15583"/>
                              </a:lnTo>
                              <a:lnTo>
                                <a:pt x="482" y="15583"/>
                              </a:lnTo>
                              <a:lnTo>
                                <a:pt x="643" y="17055"/>
                              </a:lnTo>
                              <a:lnTo>
                                <a:pt x="2329" y="13129"/>
                              </a:lnTo>
                              <a:lnTo>
                                <a:pt x="3293" y="8834"/>
                              </a:lnTo>
                              <a:lnTo>
                                <a:pt x="5502" y="5153"/>
                              </a:lnTo>
                              <a:lnTo>
                                <a:pt x="7269" y="0"/>
                              </a:lnTo>
                              <a:lnTo>
                                <a:pt x="8715" y="0"/>
                              </a:lnTo>
                              <a:lnTo>
                                <a:pt x="8956" y="2209"/>
                              </a:lnTo>
                              <a:lnTo>
                                <a:pt x="10080" y="2699"/>
                              </a:lnTo>
                              <a:lnTo>
                                <a:pt x="9438" y="5644"/>
                              </a:lnTo>
                              <a:lnTo>
                                <a:pt x="12249" y="4172"/>
                              </a:lnTo>
                              <a:lnTo>
                                <a:pt x="20000" y="10184"/>
                              </a:lnTo>
                              <a:lnTo>
                                <a:pt x="14257" y="8589"/>
                              </a:lnTo>
                              <a:lnTo>
                                <a:pt x="13695" y="7853"/>
                              </a:lnTo>
                              <a:lnTo>
                                <a:pt x="13213" y="10184"/>
                              </a:lnTo>
                              <a:lnTo>
                                <a:pt x="8153" y="11656"/>
                              </a:lnTo>
                              <a:lnTo>
                                <a:pt x="7751" y="10920"/>
                              </a:lnTo>
                              <a:lnTo>
                                <a:pt x="5261" y="13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61,13129l3293,17055l2811,20000l482,19018l0,15583l482,15583l643,17055l2329,13129l3293,8834l5502,5153l7269,0l8715,0l8956,2209l10080,2699l9438,5644l12249,4172l20000,10184l14257,8589l13695,7853l13213,10184l8153,11656l7751,10920l5261,13129xe" fillcolor="white" stroked="t" o:allowincell="f" style="position:absolute;margin-left:140.95pt;margin-top:217.75pt;width:24.85pt;height:8.1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24125</wp:posOffset>
                </wp:positionH>
                <wp:positionV relativeFrom="paragraph">
                  <wp:posOffset>3692525</wp:posOffset>
                </wp:positionV>
                <wp:extent cx="120015" cy="18351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2" y="0"/>
                              </a:moveTo>
                              <a:lnTo>
                                <a:pt x="0" y="3599"/>
                              </a:lnTo>
                              <a:lnTo>
                                <a:pt x="635" y="2353"/>
                              </a:lnTo>
                              <a:lnTo>
                                <a:pt x="2540" y="2768"/>
                              </a:lnTo>
                              <a:lnTo>
                                <a:pt x="4021" y="3183"/>
                              </a:lnTo>
                              <a:lnTo>
                                <a:pt x="6561" y="7474"/>
                              </a:lnTo>
                              <a:lnTo>
                                <a:pt x="7619" y="7059"/>
                              </a:lnTo>
                              <a:lnTo>
                                <a:pt x="8466" y="10727"/>
                              </a:lnTo>
                              <a:lnTo>
                                <a:pt x="11111" y="14187"/>
                              </a:lnTo>
                              <a:lnTo>
                                <a:pt x="12804" y="16540"/>
                              </a:lnTo>
                              <a:lnTo>
                                <a:pt x="12804" y="19031"/>
                              </a:lnTo>
                              <a:lnTo>
                                <a:pt x="15556" y="20000"/>
                              </a:lnTo>
                              <a:lnTo>
                                <a:pt x="20000" y="17924"/>
                              </a:lnTo>
                              <a:lnTo>
                                <a:pt x="16190" y="13356"/>
                              </a:lnTo>
                              <a:lnTo>
                                <a:pt x="10476" y="11142"/>
                              </a:lnTo>
                              <a:lnTo>
                                <a:pt x="9735" y="8166"/>
                              </a:lnTo>
                              <a:lnTo>
                                <a:pt x="11534" y="6920"/>
                              </a:lnTo>
                              <a:lnTo>
                                <a:pt x="9524" y="6090"/>
                              </a:lnTo>
                              <a:lnTo>
                                <a:pt x="9101" y="3322"/>
                              </a:lnTo>
                              <a:lnTo>
                                <a:pt x="7196" y="830"/>
                              </a:lnTo>
                              <a:lnTo>
                                <a:pt x="7196" y="4429"/>
                              </a:lnTo>
                              <a:lnTo>
                                <a:pt x="5714" y="1661"/>
                              </a:lnTo>
                              <a:lnTo>
                                <a:pt x="4021" y="1661"/>
                              </a:lnTo>
                              <a:lnTo>
                                <a:pt x="2540" y="692"/>
                              </a:lnTo>
                              <a:lnTo>
                                <a:pt x="2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2,0l0,3599l635,2353l2540,2768l4021,3183l6561,7474l7619,7059l8466,10727l11111,14187l12804,16540l12804,19031l15556,20000l20000,17924l16190,13356l10476,11142l9735,8166l11534,6920l9524,6090l9101,3322l7196,830l7196,4429l5714,1661l4021,1661l2540,692l212,0xe" fillcolor="white" stroked="t" o:allowincell="f" style="position:absolute;margin-left:198.75pt;margin-top:290.75pt;width:9.4pt;height:14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8080</wp:posOffset>
                </wp:positionH>
                <wp:positionV relativeFrom="paragraph">
                  <wp:posOffset>3449955</wp:posOffset>
                </wp:positionV>
                <wp:extent cx="343535" cy="394335"/>
                <wp:effectExtent l="1270" t="127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01" y="14042"/>
                              </a:moveTo>
                              <a:lnTo>
                                <a:pt x="15157" y="10692"/>
                              </a:lnTo>
                              <a:lnTo>
                                <a:pt x="14713" y="10564"/>
                              </a:lnTo>
                              <a:lnTo>
                                <a:pt x="14270" y="11337"/>
                              </a:lnTo>
                              <a:lnTo>
                                <a:pt x="13974" y="10564"/>
                              </a:lnTo>
                              <a:lnTo>
                                <a:pt x="14418" y="9952"/>
                              </a:lnTo>
                              <a:lnTo>
                                <a:pt x="13383" y="10113"/>
                              </a:lnTo>
                              <a:lnTo>
                                <a:pt x="13309" y="11659"/>
                              </a:lnTo>
                              <a:lnTo>
                                <a:pt x="12200" y="10950"/>
                              </a:lnTo>
                              <a:lnTo>
                                <a:pt x="11091" y="9114"/>
                              </a:lnTo>
                              <a:lnTo>
                                <a:pt x="10277" y="8599"/>
                              </a:lnTo>
                              <a:lnTo>
                                <a:pt x="8614" y="6860"/>
                              </a:lnTo>
                              <a:lnTo>
                                <a:pt x="8392" y="5443"/>
                              </a:lnTo>
                              <a:lnTo>
                                <a:pt x="10203" y="4863"/>
                              </a:lnTo>
                              <a:lnTo>
                                <a:pt x="7726" y="4928"/>
                              </a:lnTo>
                              <a:lnTo>
                                <a:pt x="6839" y="4348"/>
                              </a:lnTo>
                              <a:lnTo>
                                <a:pt x="5582" y="5056"/>
                              </a:lnTo>
                              <a:lnTo>
                                <a:pt x="5065" y="4155"/>
                              </a:lnTo>
                              <a:lnTo>
                                <a:pt x="4251" y="4928"/>
                              </a:lnTo>
                              <a:lnTo>
                                <a:pt x="2588" y="4477"/>
                              </a:lnTo>
                              <a:lnTo>
                                <a:pt x="2144" y="3768"/>
                              </a:lnTo>
                              <a:lnTo>
                                <a:pt x="0" y="2705"/>
                              </a:lnTo>
                              <a:lnTo>
                                <a:pt x="1109" y="2383"/>
                              </a:lnTo>
                              <a:lnTo>
                                <a:pt x="1257" y="1804"/>
                              </a:lnTo>
                              <a:lnTo>
                                <a:pt x="3105" y="1804"/>
                              </a:lnTo>
                              <a:lnTo>
                                <a:pt x="4177" y="3092"/>
                              </a:lnTo>
                              <a:lnTo>
                                <a:pt x="4251" y="3961"/>
                              </a:lnTo>
                              <a:lnTo>
                                <a:pt x="4917" y="3510"/>
                              </a:lnTo>
                              <a:lnTo>
                                <a:pt x="5582" y="3510"/>
                              </a:lnTo>
                              <a:lnTo>
                                <a:pt x="6174" y="3156"/>
                              </a:lnTo>
                              <a:lnTo>
                                <a:pt x="6026" y="4090"/>
                              </a:lnTo>
                              <a:lnTo>
                                <a:pt x="6691" y="4155"/>
                              </a:lnTo>
                              <a:lnTo>
                                <a:pt x="7726" y="773"/>
                              </a:lnTo>
                              <a:lnTo>
                                <a:pt x="9797" y="0"/>
                              </a:lnTo>
                              <a:lnTo>
                                <a:pt x="12421" y="1224"/>
                              </a:lnTo>
                              <a:lnTo>
                                <a:pt x="14196" y="4090"/>
                              </a:lnTo>
                              <a:lnTo>
                                <a:pt x="14492" y="4863"/>
                              </a:lnTo>
                              <a:lnTo>
                                <a:pt x="14640" y="5894"/>
                              </a:lnTo>
                              <a:lnTo>
                                <a:pt x="16044" y="8406"/>
                              </a:lnTo>
                              <a:lnTo>
                                <a:pt x="15970" y="9179"/>
                              </a:lnTo>
                              <a:lnTo>
                                <a:pt x="17338" y="10886"/>
                              </a:lnTo>
                              <a:lnTo>
                                <a:pt x="17116" y="11337"/>
                              </a:lnTo>
                              <a:lnTo>
                                <a:pt x="17782" y="12045"/>
                              </a:lnTo>
                              <a:lnTo>
                                <a:pt x="20000" y="15008"/>
                              </a:lnTo>
                              <a:lnTo>
                                <a:pt x="19556" y="15910"/>
                              </a:lnTo>
                              <a:lnTo>
                                <a:pt x="19852" y="18454"/>
                              </a:lnTo>
                              <a:lnTo>
                                <a:pt x="19113" y="18132"/>
                              </a:lnTo>
                              <a:lnTo>
                                <a:pt x="19113" y="19678"/>
                              </a:lnTo>
                              <a:lnTo>
                                <a:pt x="18743" y="20000"/>
                              </a:lnTo>
                              <a:lnTo>
                                <a:pt x="17634" y="19807"/>
                              </a:lnTo>
                              <a:lnTo>
                                <a:pt x="17190" y="16554"/>
                              </a:lnTo>
                              <a:lnTo>
                                <a:pt x="18447" y="14235"/>
                              </a:lnTo>
                              <a:lnTo>
                                <a:pt x="17782" y="14750"/>
                              </a:lnTo>
                              <a:lnTo>
                                <a:pt x="16895" y="15523"/>
                              </a:lnTo>
                              <a:lnTo>
                                <a:pt x="17782" y="13205"/>
                              </a:lnTo>
                              <a:lnTo>
                                <a:pt x="17116" y="12303"/>
                              </a:lnTo>
                              <a:lnTo>
                                <a:pt x="15601" y="14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01,14042l15157,10692l14713,10564l14270,11337l13974,10564l14418,9952l13383,10113l13309,11659l12200,10950l11091,9114l10277,8599l8614,6860l8392,5443l10203,4863l7726,4928l6839,4348l5582,5056l5065,4155l4251,4928l2588,4477l2144,3768l0,2705l1109,2383l1257,1804l3105,1804l4177,3092l4251,3961l4917,3510l5582,3510l6174,3156l6026,4090l6691,4155l7726,773l9797,0l12421,1224l14196,4090l14492,4863l14640,5894l16044,8406l15970,9179l17338,10886l17116,11337l17782,12045l20000,15008l19556,15910l19852,18454l19113,18132l19113,19678l18743,20000l17634,19807l17190,16554l18447,14235l17782,14750l16895,15523l17782,13205l17116,12303l15601,14042xe" fillcolor="white" stroked="t" o:allowincell="f" style="position:absolute;margin-left:190.4pt;margin-top:271.65pt;width:27pt;height:31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6650</wp:posOffset>
                </wp:positionH>
                <wp:positionV relativeFrom="paragraph">
                  <wp:posOffset>3537585</wp:posOffset>
                </wp:positionV>
                <wp:extent cx="107315" cy="177800"/>
                <wp:effectExtent l="1270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33" y="19857"/>
                              </a:moveTo>
                              <a:lnTo>
                                <a:pt x="15030" y="14786"/>
                              </a:lnTo>
                              <a:lnTo>
                                <a:pt x="15030" y="18714"/>
                              </a:lnTo>
                              <a:lnTo>
                                <a:pt x="12663" y="10929"/>
                              </a:lnTo>
                              <a:lnTo>
                                <a:pt x="14793" y="7929"/>
                              </a:lnTo>
                              <a:lnTo>
                                <a:pt x="12663" y="4286"/>
                              </a:lnTo>
                              <a:lnTo>
                                <a:pt x="10769" y="3571"/>
                              </a:lnTo>
                              <a:lnTo>
                                <a:pt x="10769" y="6929"/>
                              </a:lnTo>
                              <a:lnTo>
                                <a:pt x="10059" y="6643"/>
                              </a:lnTo>
                              <a:lnTo>
                                <a:pt x="8994" y="2571"/>
                              </a:lnTo>
                              <a:lnTo>
                                <a:pt x="4970" y="2286"/>
                              </a:lnTo>
                              <a:lnTo>
                                <a:pt x="5680" y="4857"/>
                              </a:lnTo>
                              <a:lnTo>
                                <a:pt x="3550" y="4857"/>
                              </a:lnTo>
                              <a:lnTo>
                                <a:pt x="1183" y="3571"/>
                              </a:lnTo>
                              <a:lnTo>
                                <a:pt x="1893" y="1714"/>
                              </a:lnTo>
                              <a:lnTo>
                                <a:pt x="0" y="1000"/>
                              </a:lnTo>
                              <a:lnTo>
                                <a:pt x="1893" y="143"/>
                              </a:lnTo>
                              <a:lnTo>
                                <a:pt x="2840" y="1000"/>
                              </a:lnTo>
                              <a:lnTo>
                                <a:pt x="8521" y="0"/>
                              </a:lnTo>
                              <a:lnTo>
                                <a:pt x="17633" y="2143"/>
                              </a:lnTo>
                              <a:lnTo>
                                <a:pt x="19763" y="8643"/>
                              </a:lnTo>
                              <a:lnTo>
                                <a:pt x="17160" y="13786"/>
                              </a:lnTo>
                              <a:lnTo>
                                <a:pt x="17633" y="16429"/>
                              </a:lnTo>
                              <a:lnTo>
                                <a:pt x="18343" y="18286"/>
                              </a:lnTo>
                              <a:lnTo>
                                <a:pt x="20000" y="16429"/>
                              </a:lnTo>
                              <a:lnTo>
                                <a:pt x="20000" y="20000"/>
                              </a:lnTo>
                              <a:lnTo>
                                <a:pt x="17633" y="19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33,19857l15030,14786l15030,18714l12663,10929l14793,7929l12663,4286l10769,3571l10769,6929l10059,6643l8994,2571l4970,2286l5680,4857l3550,4857l1183,3571l1893,1714l0,1000l1893,143l2840,1000l8521,0l17633,2143l19763,8643l17160,13786l17633,16429l18343,18286l20000,16429l20000,20000l17633,19857xe" fillcolor="white" stroked="t" o:allowincell="f" style="position:absolute;margin-left:189.5pt;margin-top:278.55pt;width:8.4pt;height:13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1855</wp:posOffset>
                </wp:positionH>
                <wp:positionV relativeFrom="paragraph">
                  <wp:posOffset>2653030</wp:posOffset>
                </wp:positionV>
                <wp:extent cx="168275" cy="133985"/>
                <wp:effectExtent l="1905" t="190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8" y="7962"/>
                              </a:moveTo>
                              <a:lnTo>
                                <a:pt x="6189" y="8152"/>
                              </a:lnTo>
                              <a:lnTo>
                                <a:pt x="5434" y="9858"/>
                              </a:lnTo>
                              <a:lnTo>
                                <a:pt x="6642" y="11469"/>
                              </a:lnTo>
                              <a:lnTo>
                                <a:pt x="3623" y="10521"/>
                              </a:lnTo>
                              <a:lnTo>
                                <a:pt x="2566" y="10332"/>
                              </a:lnTo>
                              <a:lnTo>
                                <a:pt x="3623" y="14502"/>
                              </a:lnTo>
                              <a:lnTo>
                                <a:pt x="2113" y="17156"/>
                              </a:lnTo>
                              <a:lnTo>
                                <a:pt x="453" y="16777"/>
                              </a:lnTo>
                              <a:lnTo>
                                <a:pt x="0" y="18294"/>
                              </a:lnTo>
                              <a:lnTo>
                                <a:pt x="6792" y="20000"/>
                              </a:lnTo>
                              <a:lnTo>
                                <a:pt x="8604" y="15640"/>
                              </a:lnTo>
                              <a:lnTo>
                                <a:pt x="10491" y="13934"/>
                              </a:lnTo>
                              <a:lnTo>
                                <a:pt x="9509" y="12227"/>
                              </a:lnTo>
                              <a:lnTo>
                                <a:pt x="12302" y="10900"/>
                              </a:lnTo>
                              <a:lnTo>
                                <a:pt x="14566" y="13365"/>
                              </a:lnTo>
                              <a:lnTo>
                                <a:pt x="17283" y="8720"/>
                              </a:lnTo>
                              <a:lnTo>
                                <a:pt x="16679" y="7393"/>
                              </a:lnTo>
                              <a:lnTo>
                                <a:pt x="20000" y="5687"/>
                              </a:lnTo>
                              <a:lnTo>
                                <a:pt x="19396" y="4550"/>
                              </a:lnTo>
                              <a:lnTo>
                                <a:pt x="16679" y="1896"/>
                              </a:lnTo>
                              <a:lnTo>
                                <a:pt x="15472" y="0"/>
                              </a:lnTo>
                              <a:lnTo>
                                <a:pt x="13208" y="4739"/>
                              </a:lnTo>
                              <a:lnTo>
                                <a:pt x="14868" y="4739"/>
                              </a:lnTo>
                              <a:lnTo>
                                <a:pt x="13509" y="7014"/>
                              </a:lnTo>
                              <a:lnTo>
                                <a:pt x="7698" y="3412"/>
                              </a:lnTo>
                              <a:lnTo>
                                <a:pt x="6642" y="1706"/>
                              </a:lnTo>
                              <a:lnTo>
                                <a:pt x="5434" y="2275"/>
                              </a:lnTo>
                              <a:lnTo>
                                <a:pt x="6792" y="3981"/>
                              </a:lnTo>
                              <a:lnTo>
                                <a:pt x="7698" y="79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8,7962l6189,8152l5434,9858l6642,11469l3623,10521l2566,10332l3623,14502l2113,17156l453,16777l0,18294l6792,20000l8604,15640l10491,13934l9509,12227l12302,10900l14566,13365l17283,8720l16679,7393l20000,5687l19396,4550l16679,1896l15472,0l13208,4739l14868,4739l13509,7014l7698,3412l6642,1706l5434,2275l6792,3981l7698,7962xe" fillcolor="white" stroked="t" o:allowincell="f" style="position:absolute;margin-left:368.65pt;margin-top:208.9pt;width:13.2pt;height:10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59965</wp:posOffset>
                </wp:positionH>
                <wp:positionV relativeFrom="paragraph">
                  <wp:posOffset>2960370</wp:posOffset>
                </wp:positionV>
                <wp:extent cx="111760" cy="214630"/>
                <wp:effectExtent l="635" t="635" r="127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27" y="2130"/>
                              </a:moveTo>
                              <a:lnTo>
                                <a:pt x="17273" y="1420"/>
                              </a:lnTo>
                              <a:lnTo>
                                <a:pt x="16591" y="3550"/>
                              </a:lnTo>
                              <a:lnTo>
                                <a:pt x="19091" y="2485"/>
                              </a:lnTo>
                              <a:lnTo>
                                <a:pt x="20000" y="3195"/>
                              </a:lnTo>
                              <a:lnTo>
                                <a:pt x="17727" y="6331"/>
                              </a:lnTo>
                              <a:lnTo>
                                <a:pt x="15227" y="6805"/>
                              </a:lnTo>
                              <a:lnTo>
                                <a:pt x="13864" y="6805"/>
                              </a:lnTo>
                              <a:lnTo>
                                <a:pt x="14545" y="9645"/>
                              </a:lnTo>
                              <a:lnTo>
                                <a:pt x="13864" y="13077"/>
                              </a:lnTo>
                              <a:lnTo>
                                <a:pt x="11818" y="13787"/>
                              </a:lnTo>
                              <a:lnTo>
                                <a:pt x="9091" y="16686"/>
                              </a:lnTo>
                              <a:lnTo>
                                <a:pt x="4773" y="17870"/>
                              </a:lnTo>
                              <a:lnTo>
                                <a:pt x="4091" y="19172"/>
                              </a:lnTo>
                              <a:lnTo>
                                <a:pt x="2273" y="18462"/>
                              </a:lnTo>
                              <a:lnTo>
                                <a:pt x="909" y="20000"/>
                              </a:lnTo>
                              <a:lnTo>
                                <a:pt x="909" y="18462"/>
                              </a:lnTo>
                              <a:lnTo>
                                <a:pt x="0" y="16686"/>
                              </a:lnTo>
                              <a:lnTo>
                                <a:pt x="1364" y="17160"/>
                              </a:lnTo>
                              <a:lnTo>
                                <a:pt x="2727" y="15385"/>
                              </a:lnTo>
                              <a:lnTo>
                                <a:pt x="2273" y="17870"/>
                              </a:lnTo>
                              <a:lnTo>
                                <a:pt x="8864" y="13787"/>
                              </a:lnTo>
                              <a:lnTo>
                                <a:pt x="8182" y="11065"/>
                              </a:lnTo>
                              <a:lnTo>
                                <a:pt x="7500" y="9645"/>
                              </a:lnTo>
                              <a:lnTo>
                                <a:pt x="5682" y="9645"/>
                              </a:lnTo>
                              <a:lnTo>
                                <a:pt x="6136" y="8817"/>
                              </a:lnTo>
                              <a:lnTo>
                                <a:pt x="4773" y="9172"/>
                              </a:lnTo>
                              <a:lnTo>
                                <a:pt x="5000" y="7515"/>
                              </a:lnTo>
                              <a:lnTo>
                                <a:pt x="7500" y="6331"/>
                              </a:lnTo>
                              <a:lnTo>
                                <a:pt x="7045" y="5030"/>
                              </a:lnTo>
                              <a:lnTo>
                                <a:pt x="8864" y="4615"/>
                              </a:lnTo>
                              <a:lnTo>
                                <a:pt x="10227" y="3195"/>
                              </a:lnTo>
                              <a:lnTo>
                                <a:pt x="11818" y="3195"/>
                              </a:lnTo>
                              <a:lnTo>
                                <a:pt x="14545" y="0"/>
                              </a:lnTo>
                              <a:lnTo>
                                <a:pt x="14318" y="1420"/>
                              </a:lnTo>
                              <a:lnTo>
                                <a:pt x="15227" y="2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27,2130l17273,1420l16591,3550l19091,2485l20000,3195l17727,6331l15227,6805l13864,6805l14545,9645l13864,13077l11818,13787l9091,16686l4773,17870l4091,19172l2273,18462l909,20000l909,18462l0,16686l1364,17160l2727,15385l2273,17870l8864,13787l8182,11065l7500,9645l5682,9645l6136,8817l4773,9172l5000,7515l7500,6331l7045,5030l8864,4615l10227,3195l11818,3195l14545,0l14318,1420l15227,2130xe" fillcolor="white" stroked="t" o:allowincell="f" style="position:absolute;margin-left:177.95pt;margin-top:233.1pt;width:8.75pt;height:16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2164080</wp:posOffset>
                </wp:positionH>
                <wp:positionV relativeFrom="paragraph">
                  <wp:posOffset>201930</wp:posOffset>
                </wp:positionV>
                <wp:extent cx="133985" cy="51689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4pt;margin-top:15.9pt;width:10.5pt;height:4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903980</wp:posOffset>
                </wp:positionH>
                <wp:positionV relativeFrom="paragraph">
                  <wp:posOffset>201930</wp:posOffset>
                </wp:positionV>
                <wp:extent cx="133985" cy="51689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7.4pt;margin-top:15.9pt;width:10.5pt;height:4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19:00Z</dcterms:created>
  <dc:creator>BRADU J-F</dc:creator>
  <dc:description/>
  <dc:language>en-US</dc:language>
  <cp:lastModifiedBy>JFBRADU</cp:lastModifiedBy>
  <dcterms:modified xsi:type="dcterms:W3CDTF">2003-04-12T11:19:00Z</dcterms:modified>
  <cp:revision>2</cp:revision>
  <dc:subject/>
  <dc:title/>
</cp:coreProperties>
</file>