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74620</wp:posOffset>
                </wp:positionH>
                <wp:positionV relativeFrom="paragraph">
                  <wp:posOffset>101600</wp:posOffset>
                </wp:positionV>
                <wp:extent cx="591185" cy="997585"/>
                <wp:effectExtent l="4445" t="4445" r="381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120" cy="99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1" h="1571">
                              <a:moveTo>
                                <a:pt x="0" y="0"/>
                              </a:moveTo>
                              <a:lnTo>
                                <a:pt x="19" y="13"/>
                              </a:lnTo>
                              <a:lnTo>
                                <a:pt x="37" y="50"/>
                              </a:lnTo>
                              <a:lnTo>
                                <a:pt x="37" y="69"/>
                              </a:lnTo>
                              <a:lnTo>
                                <a:pt x="74" y="69"/>
                              </a:lnTo>
                              <a:lnTo>
                                <a:pt x="86" y="63"/>
                              </a:lnTo>
                              <a:lnTo>
                                <a:pt x="74" y="50"/>
                              </a:lnTo>
                              <a:lnTo>
                                <a:pt x="92" y="50"/>
                              </a:lnTo>
                              <a:lnTo>
                                <a:pt x="92" y="31"/>
                              </a:lnTo>
                              <a:lnTo>
                                <a:pt x="98" y="50"/>
                              </a:lnTo>
                              <a:lnTo>
                                <a:pt x="117" y="50"/>
                              </a:lnTo>
                              <a:lnTo>
                                <a:pt x="110" y="50"/>
                              </a:lnTo>
                              <a:lnTo>
                                <a:pt x="123" y="50"/>
                              </a:lnTo>
                              <a:lnTo>
                                <a:pt x="123" y="38"/>
                              </a:lnTo>
                              <a:lnTo>
                                <a:pt x="129" y="38"/>
                              </a:lnTo>
                              <a:lnTo>
                                <a:pt x="153" y="69"/>
                              </a:lnTo>
                              <a:lnTo>
                                <a:pt x="184" y="69"/>
                              </a:lnTo>
                              <a:lnTo>
                                <a:pt x="190" y="75"/>
                              </a:lnTo>
                              <a:lnTo>
                                <a:pt x="227" y="88"/>
                              </a:lnTo>
                              <a:lnTo>
                                <a:pt x="245" y="107"/>
                              </a:lnTo>
                              <a:lnTo>
                                <a:pt x="264" y="101"/>
                              </a:lnTo>
                              <a:lnTo>
                                <a:pt x="257" y="94"/>
                              </a:lnTo>
                              <a:lnTo>
                                <a:pt x="288" y="75"/>
                              </a:lnTo>
                              <a:lnTo>
                                <a:pt x="270" y="101"/>
                              </a:lnTo>
                              <a:lnTo>
                                <a:pt x="288" y="113"/>
                              </a:lnTo>
                              <a:lnTo>
                                <a:pt x="270" y="107"/>
                              </a:lnTo>
                              <a:lnTo>
                                <a:pt x="300" y="119"/>
                              </a:lnTo>
                              <a:lnTo>
                                <a:pt x="306" y="107"/>
                              </a:lnTo>
                              <a:lnTo>
                                <a:pt x="313" y="101"/>
                              </a:lnTo>
                              <a:lnTo>
                                <a:pt x="313" y="88"/>
                              </a:lnTo>
                              <a:lnTo>
                                <a:pt x="319" y="88"/>
                              </a:lnTo>
                              <a:lnTo>
                                <a:pt x="325" y="107"/>
                              </a:lnTo>
                              <a:lnTo>
                                <a:pt x="313" y="113"/>
                              </a:lnTo>
                              <a:lnTo>
                                <a:pt x="306" y="132"/>
                              </a:lnTo>
                              <a:lnTo>
                                <a:pt x="319" y="145"/>
                              </a:lnTo>
                              <a:lnTo>
                                <a:pt x="319" y="189"/>
                              </a:lnTo>
                              <a:lnTo>
                                <a:pt x="331" y="189"/>
                              </a:lnTo>
                              <a:lnTo>
                                <a:pt x="325" y="182"/>
                              </a:lnTo>
                              <a:lnTo>
                                <a:pt x="325" y="138"/>
                              </a:lnTo>
                              <a:lnTo>
                                <a:pt x="331" y="157"/>
                              </a:lnTo>
                              <a:lnTo>
                                <a:pt x="349" y="157"/>
                              </a:lnTo>
                              <a:lnTo>
                                <a:pt x="349" y="138"/>
                              </a:lnTo>
                              <a:lnTo>
                                <a:pt x="349" y="157"/>
                              </a:lnTo>
                              <a:lnTo>
                                <a:pt x="349" y="138"/>
                              </a:lnTo>
                              <a:lnTo>
                                <a:pt x="368" y="157"/>
                              </a:lnTo>
                              <a:lnTo>
                                <a:pt x="362" y="132"/>
                              </a:lnTo>
                              <a:lnTo>
                                <a:pt x="355" y="119"/>
                              </a:lnTo>
                              <a:lnTo>
                                <a:pt x="368" y="132"/>
                              </a:lnTo>
                              <a:lnTo>
                                <a:pt x="380" y="145"/>
                              </a:lnTo>
                              <a:lnTo>
                                <a:pt x="386" y="138"/>
                              </a:lnTo>
                              <a:lnTo>
                                <a:pt x="404" y="119"/>
                              </a:lnTo>
                              <a:lnTo>
                                <a:pt x="410" y="138"/>
                              </a:lnTo>
                              <a:lnTo>
                                <a:pt x="404" y="138"/>
                              </a:lnTo>
                              <a:lnTo>
                                <a:pt x="423" y="138"/>
                              </a:lnTo>
                              <a:lnTo>
                                <a:pt x="423" y="132"/>
                              </a:lnTo>
                              <a:lnTo>
                                <a:pt x="423" y="138"/>
                              </a:lnTo>
                              <a:lnTo>
                                <a:pt x="417" y="157"/>
                              </a:lnTo>
                              <a:lnTo>
                                <a:pt x="410" y="157"/>
                              </a:lnTo>
                              <a:lnTo>
                                <a:pt x="368" y="157"/>
                              </a:lnTo>
                              <a:lnTo>
                                <a:pt x="386" y="182"/>
                              </a:lnTo>
                              <a:lnTo>
                                <a:pt x="423" y="182"/>
                              </a:lnTo>
                              <a:lnTo>
                                <a:pt x="429" y="163"/>
                              </a:lnTo>
                              <a:lnTo>
                                <a:pt x="435" y="163"/>
                              </a:lnTo>
                              <a:lnTo>
                                <a:pt x="453" y="157"/>
                              </a:lnTo>
                              <a:lnTo>
                                <a:pt x="435" y="170"/>
                              </a:lnTo>
                              <a:lnTo>
                                <a:pt x="459" y="163"/>
                              </a:lnTo>
                              <a:lnTo>
                                <a:pt x="502" y="182"/>
                              </a:lnTo>
                              <a:lnTo>
                                <a:pt x="472" y="182"/>
                              </a:lnTo>
                              <a:lnTo>
                                <a:pt x="472" y="195"/>
                              </a:lnTo>
                              <a:lnTo>
                                <a:pt x="496" y="207"/>
                              </a:lnTo>
                              <a:lnTo>
                                <a:pt x="484" y="214"/>
                              </a:lnTo>
                              <a:lnTo>
                                <a:pt x="478" y="207"/>
                              </a:lnTo>
                              <a:lnTo>
                                <a:pt x="459" y="220"/>
                              </a:lnTo>
                              <a:lnTo>
                                <a:pt x="466" y="239"/>
                              </a:lnTo>
                              <a:lnTo>
                                <a:pt x="472" y="233"/>
                              </a:lnTo>
                              <a:lnTo>
                                <a:pt x="484" y="251"/>
                              </a:lnTo>
                              <a:lnTo>
                                <a:pt x="478" y="258"/>
                              </a:lnTo>
                              <a:lnTo>
                                <a:pt x="459" y="251"/>
                              </a:lnTo>
                              <a:lnTo>
                                <a:pt x="502" y="258"/>
                              </a:lnTo>
                              <a:lnTo>
                                <a:pt x="515" y="270"/>
                              </a:lnTo>
                              <a:lnTo>
                                <a:pt x="545" y="239"/>
                              </a:lnTo>
                              <a:lnTo>
                                <a:pt x="582" y="239"/>
                              </a:lnTo>
                              <a:lnTo>
                                <a:pt x="649" y="277"/>
                              </a:lnTo>
                              <a:lnTo>
                                <a:pt x="631" y="277"/>
                              </a:lnTo>
                              <a:lnTo>
                                <a:pt x="606" y="258"/>
                              </a:lnTo>
                              <a:lnTo>
                                <a:pt x="582" y="251"/>
                              </a:lnTo>
                              <a:lnTo>
                                <a:pt x="545" y="258"/>
                              </a:lnTo>
                              <a:lnTo>
                                <a:pt x="545" y="295"/>
                              </a:lnTo>
                              <a:lnTo>
                                <a:pt x="533" y="308"/>
                              </a:lnTo>
                              <a:lnTo>
                                <a:pt x="570" y="314"/>
                              </a:lnTo>
                              <a:lnTo>
                                <a:pt x="588" y="339"/>
                              </a:lnTo>
                              <a:lnTo>
                                <a:pt x="551" y="383"/>
                              </a:lnTo>
                              <a:lnTo>
                                <a:pt x="551" y="408"/>
                              </a:lnTo>
                              <a:lnTo>
                                <a:pt x="613" y="484"/>
                              </a:lnTo>
                              <a:lnTo>
                                <a:pt x="631" y="534"/>
                              </a:lnTo>
                              <a:lnTo>
                                <a:pt x="631" y="522"/>
                              </a:lnTo>
                              <a:lnTo>
                                <a:pt x="643" y="534"/>
                              </a:lnTo>
                              <a:lnTo>
                                <a:pt x="668" y="540"/>
                              </a:lnTo>
                              <a:lnTo>
                                <a:pt x="668" y="553"/>
                              </a:lnTo>
                              <a:lnTo>
                                <a:pt x="698" y="553"/>
                              </a:lnTo>
                              <a:lnTo>
                                <a:pt x="710" y="584"/>
                              </a:lnTo>
                              <a:lnTo>
                                <a:pt x="735" y="578"/>
                              </a:lnTo>
                              <a:lnTo>
                                <a:pt x="766" y="610"/>
                              </a:lnTo>
                              <a:lnTo>
                                <a:pt x="772" y="591"/>
                              </a:lnTo>
                              <a:lnTo>
                                <a:pt x="790" y="591"/>
                              </a:lnTo>
                              <a:lnTo>
                                <a:pt x="790" y="610"/>
                              </a:lnTo>
                              <a:lnTo>
                                <a:pt x="772" y="622"/>
                              </a:lnTo>
                              <a:lnTo>
                                <a:pt x="766" y="641"/>
                              </a:lnTo>
                              <a:lnTo>
                                <a:pt x="778" y="647"/>
                              </a:lnTo>
                              <a:lnTo>
                                <a:pt x="802" y="691"/>
                              </a:lnTo>
                              <a:lnTo>
                                <a:pt x="802" y="691"/>
                              </a:lnTo>
                              <a:lnTo>
                                <a:pt x="790" y="691"/>
                              </a:lnTo>
                              <a:lnTo>
                                <a:pt x="802" y="729"/>
                              </a:lnTo>
                              <a:lnTo>
                                <a:pt x="778" y="742"/>
                              </a:lnTo>
                              <a:lnTo>
                                <a:pt x="790" y="773"/>
                              </a:lnTo>
                              <a:lnTo>
                                <a:pt x="821" y="798"/>
                              </a:lnTo>
                              <a:lnTo>
                                <a:pt x="778" y="767"/>
                              </a:lnTo>
                              <a:lnTo>
                                <a:pt x="759" y="767"/>
                              </a:lnTo>
                              <a:lnTo>
                                <a:pt x="759" y="798"/>
                              </a:lnTo>
                              <a:lnTo>
                                <a:pt x="772" y="798"/>
                              </a:lnTo>
                              <a:lnTo>
                                <a:pt x="815" y="830"/>
                              </a:lnTo>
                              <a:lnTo>
                                <a:pt x="864" y="880"/>
                              </a:lnTo>
                              <a:lnTo>
                                <a:pt x="882" y="918"/>
                              </a:lnTo>
                              <a:lnTo>
                                <a:pt x="900" y="1006"/>
                              </a:lnTo>
                              <a:lnTo>
                                <a:pt x="931" y="1037"/>
                              </a:lnTo>
                              <a:lnTo>
                                <a:pt x="906" y="1031"/>
                              </a:lnTo>
                              <a:lnTo>
                                <a:pt x="925" y="1043"/>
                              </a:lnTo>
                              <a:lnTo>
                                <a:pt x="919" y="1068"/>
                              </a:lnTo>
                              <a:lnTo>
                                <a:pt x="919" y="1043"/>
                              </a:lnTo>
                              <a:lnTo>
                                <a:pt x="882" y="1006"/>
                              </a:lnTo>
                              <a:lnTo>
                                <a:pt x="864" y="918"/>
                              </a:lnTo>
                              <a:lnTo>
                                <a:pt x="802" y="861"/>
                              </a:lnTo>
                              <a:lnTo>
                                <a:pt x="802" y="855"/>
                              </a:lnTo>
                              <a:lnTo>
                                <a:pt x="796" y="855"/>
                              </a:lnTo>
                              <a:lnTo>
                                <a:pt x="778" y="880"/>
                              </a:lnTo>
                              <a:lnTo>
                                <a:pt x="759" y="1150"/>
                              </a:lnTo>
                              <a:lnTo>
                                <a:pt x="759" y="1156"/>
                              </a:lnTo>
                              <a:lnTo>
                                <a:pt x="778" y="1119"/>
                              </a:lnTo>
                              <a:lnTo>
                                <a:pt x="808" y="1150"/>
                              </a:lnTo>
                              <a:lnTo>
                                <a:pt x="772" y="1150"/>
                              </a:lnTo>
                              <a:lnTo>
                                <a:pt x="759" y="1188"/>
                              </a:lnTo>
                              <a:lnTo>
                                <a:pt x="753" y="1282"/>
                              </a:lnTo>
                              <a:lnTo>
                                <a:pt x="698" y="1527"/>
                              </a:lnTo>
                              <a:lnTo>
                                <a:pt x="680" y="1559"/>
                              </a:lnTo>
                              <a:lnTo>
                                <a:pt x="637" y="1571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1,1571" path="m0,0l19,13l37,50l37,69l74,69l86,63l74,50l92,50l92,31l98,50l117,50l110,50l123,50l123,38l129,38l153,69l184,69l190,75l227,88l245,107l264,101l257,94l288,75l270,101l288,113l270,107l300,119l306,107l313,101l313,88l319,88l325,107l313,113l306,132l319,145l319,189l331,189l325,182l325,138l331,157l349,157l349,138l349,157l349,138l368,157l362,132l355,119l368,132l380,145l386,138l404,119l410,138l404,138l423,138l423,132l423,138l417,157l410,157l368,157l386,182l423,182l429,163l435,163l453,157l435,170l459,163l502,182l472,182l472,195l496,207l484,214l478,207l459,220l466,239l472,233l484,251l478,258l459,251l502,258l515,270l545,239l582,239l649,277l631,277l606,258l582,251l545,258l545,295l533,308l570,314l588,339l551,383l551,408l613,484l631,534l631,522l643,534l668,540l668,553l698,553l710,584l735,578l766,610l772,591l790,591l790,610l772,622l766,641l778,647l802,691l802,691l790,691l802,729l778,742l790,773l821,798l778,767l759,767l759,798l772,798l815,830l864,880l882,918l900,1006l931,1037l906,1031l925,1043l919,1068l919,1043l882,1006l864,918l802,861l802,855l796,855l778,880l759,1150l759,1156l778,1119l808,1150l772,1150l759,1188l753,1282l698,1527l680,1559l637,1571e" stroked="t" o:allowincell="f" style="position:absolute;margin-left:210.6pt;margin-top:8pt;width:46.5pt;height:78.5pt;mso-wrap-style:none;v-text-anchor:middle">
                <v:fill o:detectmouseclick="t" on="false"/>
                <v:stroke color="green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71040</wp:posOffset>
                </wp:positionH>
                <wp:positionV relativeFrom="paragraph">
                  <wp:posOffset>1015365</wp:posOffset>
                </wp:positionV>
                <wp:extent cx="1108075" cy="394970"/>
                <wp:effectExtent l="4445" t="3810" r="381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080" cy="39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5" h="622">
                              <a:moveTo>
                                <a:pt x="1745" y="132"/>
                              </a:moveTo>
                              <a:lnTo>
                                <a:pt x="1739" y="126"/>
                              </a:lnTo>
                              <a:lnTo>
                                <a:pt x="1714" y="151"/>
                              </a:lnTo>
                              <a:lnTo>
                                <a:pt x="1721" y="157"/>
                              </a:lnTo>
                              <a:lnTo>
                                <a:pt x="1702" y="151"/>
                              </a:lnTo>
                              <a:lnTo>
                                <a:pt x="1665" y="164"/>
                              </a:lnTo>
                              <a:lnTo>
                                <a:pt x="1610" y="157"/>
                              </a:lnTo>
                              <a:lnTo>
                                <a:pt x="1574" y="132"/>
                              </a:lnTo>
                              <a:lnTo>
                                <a:pt x="1537" y="126"/>
                              </a:lnTo>
                              <a:lnTo>
                                <a:pt x="1537" y="132"/>
                              </a:lnTo>
                              <a:lnTo>
                                <a:pt x="1518" y="107"/>
                              </a:lnTo>
                              <a:lnTo>
                                <a:pt x="1476" y="120"/>
                              </a:lnTo>
                              <a:lnTo>
                                <a:pt x="1451" y="132"/>
                              </a:lnTo>
                              <a:lnTo>
                                <a:pt x="1457" y="157"/>
                              </a:lnTo>
                              <a:lnTo>
                                <a:pt x="1445" y="138"/>
                              </a:lnTo>
                              <a:lnTo>
                                <a:pt x="1427" y="132"/>
                              </a:lnTo>
                              <a:lnTo>
                                <a:pt x="1402" y="126"/>
                              </a:lnTo>
                              <a:lnTo>
                                <a:pt x="1353" y="120"/>
                              </a:lnTo>
                              <a:lnTo>
                                <a:pt x="1353" y="126"/>
                              </a:lnTo>
                              <a:lnTo>
                                <a:pt x="1347" y="120"/>
                              </a:lnTo>
                              <a:lnTo>
                                <a:pt x="1359" y="101"/>
                              </a:lnTo>
                              <a:lnTo>
                                <a:pt x="1323" y="88"/>
                              </a:lnTo>
                              <a:lnTo>
                                <a:pt x="1286" y="101"/>
                              </a:lnTo>
                              <a:lnTo>
                                <a:pt x="1292" y="120"/>
                              </a:lnTo>
                              <a:lnTo>
                                <a:pt x="1274" y="120"/>
                              </a:lnTo>
                              <a:lnTo>
                                <a:pt x="1267" y="107"/>
                              </a:lnTo>
                              <a:lnTo>
                                <a:pt x="1280" y="94"/>
                              </a:lnTo>
                              <a:lnTo>
                                <a:pt x="1274" y="94"/>
                              </a:lnTo>
                              <a:lnTo>
                                <a:pt x="1243" y="94"/>
                              </a:lnTo>
                              <a:lnTo>
                                <a:pt x="1237" y="120"/>
                              </a:lnTo>
                              <a:lnTo>
                                <a:pt x="1225" y="107"/>
                              </a:lnTo>
                              <a:lnTo>
                                <a:pt x="1176" y="126"/>
                              </a:lnTo>
                              <a:lnTo>
                                <a:pt x="1151" y="126"/>
                              </a:lnTo>
                              <a:lnTo>
                                <a:pt x="1139" y="132"/>
                              </a:lnTo>
                              <a:lnTo>
                                <a:pt x="1114" y="132"/>
                              </a:lnTo>
                              <a:lnTo>
                                <a:pt x="1004" y="101"/>
                              </a:lnTo>
                              <a:lnTo>
                                <a:pt x="949" y="94"/>
                              </a:lnTo>
                              <a:lnTo>
                                <a:pt x="931" y="82"/>
                              </a:lnTo>
                              <a:lnTo>
                                <a:pt x="912" y="82"/>
                              </a:lnTo>
                              <a:lnTo>
                                <a:pt x="900" y="94"/>
                              </a:lnTo>
                              <a:lnTo>
                                <a:pt x="906" y="76"/>
                              </a:lnTo>
                              <a:lnTo>
                                <a:pt x="839" y="76"/>
                              </a:lnTo>
                              <a:lnTo>
                                <a:pt x="802" y="38"/>
                              </a:lnTo>
                              <a:lnTo>
                                <a:pt x="784" y="50"/>
                              </a:lnTo>
                              <a:lnTo>
                                <a:pt x="784" y="63"/>
                              </a:lnTo>
                              <a:lnTo>
                                <a:pt x="747" y="69"/>
                              </a:lnTo>
                              <a:lnTo>
                                <a:pt x="710" y="57"/>
                              </a:lnTo>
                              <a:lnTo>
                                <a:pt x="692" y="69"/>
                              </a:lnTo>
                              <a:lnTo>
                                <a:pt x="655" y="69"/>
                              </a:lnTo>
                              <a:lnTo>
                                <a:pt x="649" y="76"/>
                              </a:lnTo>
                              <a:lnTo>
                                <a:pt x="545" y="69"/>
                              </a:lnTo>
                              <a:lnTo>
                                <a:pt x="527" y="76"/>
                              </a:lnTo>
                              <a:lnTo>
                                <a:pt x="521" y="94"/>
                              </a:lnTo>
                              <a:lnTo>
                                <a:pt x="527" y="69"/>
                              </a:lnTo>
                              <a:lnTo>
                                <a:pt x="472" y="76"/>
                              </a:lnTo>
                              <a:lnTo>
                                <a:pt x="447" y="38"/>
                              </a:lnTo>
                              <a:lnTo>
                                <a:pt x="416" y="19"/>
                              </a:lnTo>
                              <a:lnTo>
                                <a:pt x="398" y="19"/>
                              </a:lnTo>
                              <a:lnTo>
                                <a:pt x="392" y="32"/>
                              </a:lnTo>
                              <a:lnTo>
                                <a:pt x="392" y="19"/>
                              </a:lnTo>
                              <a:lnTo>
                                <a:pt x="380" y="6"/>
                              </a:lnTo>
                              <a:lnTo>
                                <a:pt x="367" y="19"/>
                              </a:lnTo>
                              <a:lnTo>
                                <a:pt x="374" y="0"/>
                              </a:lnTo>
                              <a:lnTo>
                                <a:pt x="361" y="6"/>
                              </a:lnTo>
                              <a:lnTo>
                                <a:pt x="343" y="25"/>
                              </a:lnTo>
                              <a:lnTo>
                                <a:pt x="331" y="25"/>
                              </a:lnTo>
                              <a:lnTo>
                                <a:pt x="331" y="44"/>
                              </a:lnTo>
                              <a:lnTo>
                                <a:pt x="325" y="38"/>
                              </a:lnTo>
                              <a:lnTo>
                                <a:pt x="337" y="25"/>
                              </a:lnTo>
                              <a:lnTo>
                                <a:pt x="331" y="6"/>
                              </a:lnTo>
                              <a:lnTo>
                                <a:pt x="325" y="0"/>
                              </a:lnTo>
                              <a:lnTo>
                                <a:pt x="312" y="19"/>
                              </a:lnTo>
                              <a:lnTo>
                                <a:pt x="288" y="32"/>
                              </a:lnTo>
                              <a:lnTo>
                                <a:pt x="288" y="50"/>
                              </a:lnTo>
                              <a:lnTo>
                                <a:pt x="276" y="44"/>
                              </a:lnTo>
                              <a:lnTo>
                                <a:pt x="269" y="50"/>
                              </a:lnTo>
                              <a:lnTo>
                                <a:pt x="257" y="57"/>
                              </a:lnTo>
                              <a:lnTo>
                                <a:pt x="227" y="76"/>
                              </a:lnTo>
                              <a:lnTo>
                                <a:pt x="227" y="88"/>
                              </a:lnTo>
                              <a:lnTo>
                                <a:pt x="227" y="101"/>
                              </a:lnTo>
                              <a:lnTo>
                                <a:pt x="251" y="107"/>
                              </a:lnTo>
                              <a:lnTo>
                                <a:pt x="251" y="120"/>
                              </a:lnTo>
                              <a:lnTo>
                                <a:pt x="251" y="157"/>
                              </a:lnTo>
                              <a:lnTo>
                                <a:pt x="251" y="151"/>
                              </a:lnTo>
                              <a:lnTo>
                                <a:pt x="239" y="132"/>
                              </a:lnTo>
                              <a:lnTo>
                                <a:pt x="221" y="126"/>
                              </a:lnTo>
                              <a:lnTo>
                                <a:pt x="221" y="138"/>
                              </a:lnTo>
                              <a:lnTo>
                                <a:pt x="196" y="138"/>
                              </a:lnTo>
                              <a:lnTo>
                                <a:pt x="165" y="157"/>
                              </a:lnTo>
                              <a:lnTo>
                                <a:pt x="135" y="164"/>
                              </a:lnTo>
                              <a:lnTo>
                                <a:pt x="123" y="157"/>
                              </a:lnTo>
                              <a:lnTo>
                                <a:pt x="104" y="151"/>
                              </a:lnTo>
                              <a:lnTo>
                                <a:pt x="74" y="170"/>
                              </a:lnTo>
                              <a:lnTo>
                                <a:pt x="86" y="189"/>
                              </a:lnTo>
                              <a:lnTo>
                                <a:pt x="67" y="176"/>
                              </a:lnTo>
                              <a:lnTo>
                                <a:pt x="49" y="195"/>
                              </a:lnTo>
                              <a:lnTo>
                                <a:pt x="31" y="201"/>
                              </a:lnTo>
                              <a:lnTo>
                                <a:pt x="18" y="214"/>
                              </a:lnTo>
                              <a:lnTo>
                                <a:pt x="49" y="214"/>
                              </a:lnTo>
                              <a:lnTo>
                                <a:pt x="18" y="226"/>
                              </a:lnTo>
                              <a:lnTo>
                                <a:pt x="0" y="239"/>
                              </a:lnTo>
                              <a:lnTo>
                                <a:pt x="12" y="258"/>
                              </a:lnTo>
                              <a:lnTo>
                                <a:pt x="0" y="283"/>
                              </a:lnTo>
                              <a:lnTo>
                                <a:pt x="6" y="296"/>
                              </a:lnTo>
                              <a:lnTo>
                                <a:pt x="12" y="289"/>
                              </a:lnTo>
                              <a:lnTo>
                                <a:pt x="12" y="277"/>
                              </a:lnTo>
                              <a:lnTo>
                                <a:pt x="25" y="289"/>
                              </a:lnTo>
                              <a:lnTo>
                                <a:pt x="31" y="277"/>
                              </a:lnTo>
                              <a:lnTo>
                                <a:pt x="37" y="289"/>
                              </a:lnTo>
                              <a:lnTo>
                                <a:pt x="31" y="308"/>
                              </a:lnTo>
                              <a:lnTo>
                                <a:pt x="49" y="314"/>
                              </a:lnTo>
                              <a:lnTo>
                                <a:pt x="37" y="321"/>
                              </a:lnTo>
                              <a:lnTo>
                                <a:pt x="49" y="346"/>
                              </a:lnTo>
                              <a:lnTo>
                                <a:pt x="55" y="327"/>
                              </a:lnTo>
                              <a:lnTo>
                                <a:pt x="80" y="327"/>
                              </a:lnTo>
                              <a:lnTo>
                                <a:pt x="98" y="314"/>
                              </a:lnTo>
                              <a:lnTo>
                                <a:pt x="92" y="327"/>
                              </a:lnTo>
                              <a:lnTo>
                                <a:pt x="67" y="346"/>
                              </a:lnTo>
                              <a:lnTo>
                                <a:pt x="61" y="365"/>
                              </a:lnTo>
                              <a:lnTo>
                                <a:pt x="49" y="390"/>
                              </a:lnTo>
                              <a:lnTo>
                                <a:pt x="67" y="415"/>
                              </a:lnTo>
                              <a:lnTo>
                                <a:pt x="74" y="396"/>
                              </a:lnTo>
                              <a:lnTo>
                                <a:pt x="86" y="384"/>
                              </a:lnTo>
                              <a:lnTo>
                                <a:pt x="92" y="384"/>
                              </a:lnTo>
                              <a:lnTo>
                                <a:pt x="104" y="384"/>
                              </a:lnTo>
                              <a:lnTo>
                                <a:pt x="104" y="365"/>
                              </a:lnTo>
                              <a:lnTo>
                                <a:pt x="116" y="384"/>
                              </a:lnTo>
                              <a:lnTo>
                                <a:pt x="129" y="365"/>
                              </a:lnTo>
                              <a:lnTo>
                                <a:pt x="123" y="390"/>
                              </a:lnTo>
                              <a:lnTo>
                                <a:pt x="104" y="402"/>
                              </a:lnTo>
                              <a:lnTo>
                                <a:pt x="104" y="434"/>
                              </a:lnTo>
                              <a:lnTo>
                                <a:pt x="104" y="434"/>
                              </a:lnTo>
                              <a:lnTo>
                                <a:pt x="98" y="421"/>
                              </a:lnTo>
                              <a:lnTo>
                                <a:pt x="86" y="434"/>
                              </a:lnTo>
                              <a:lnTo>
                                <a:pt x="98" y="446"/>
                              </a:lnTo>
                              <a:lnTo>
                                <a:pt x="104" y="453"/>
                              </a:lnTo>
                              <a:lnTo>
                                <a:pt x="147" y="446"/>
                              </a:lnTo>
                              <a:lnTo>
                                <a:pt x="123" y="478"/>
                              </a:lnTo>
                              <a:lnTo>
                                <a:pt x="104" y="478"/>
                              </a:lnTo>
                              <a:lnTo>
                                <a:pt x="110" y="490"/>
                              </a:lnTo>
                              <a:lnTo>
                                <a:pt x="104" y="490"/>
                              </a:lnTo>
                              <a:lnTo>
                                <a:pt x="104" y="497"/>
                              </a:lnTo>
                              <a:lnTo>
                                <a:pt x="123" y="503"/>
                              </a:lnTo>
                              <a:lnTo>
                                <a:pt x="159" y="472"/>
                              </a:lnTo>
                              <a:lnTo>
                                <a:pt x="153" y="490"/>
                              </a:lnTo>
                              <a:lnTo>
                                <a:pt x="104" y="534"/>
                              </a:lnTo>
                              <a:lnTo>
                                <a:pt x="110" y="547"/>
                              </a:lnTo>
                              <a:lnTo>
                                <a:pt x="92" y="547"/>
                              </a:lnTo>
                              <a:lnTo>
                                <a:pt x="98" y="597"/>
                              </a:lnTo>
                              <a:lnTo>
                                <a:pt x="104" y="622"/>
                              </a:lnTo>
                              <a:lnTo>
                                <a:pt x="123" y="597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5,622" path="m1745,132l1739,126l1714,151l1721,157l1702,151l1665,164l1610,157l1574,132l1537,126l1537,132l1518,107l1476,120l1451,132l1457,157l1445,138l1427,132l1402,126l1353,120l1353,126l1347,120l1359,101l1323,88l1286,101l1292,120l1274,120l1267,107l1280,94l1274,94l1243,94l1237,120l1225,107l1176,126l1151,126l1139,132l1114,132l1004,101l949,94l931,82l912,82l900,94l906,76l839,76l802,38l784,50l784,63l747,69l710,57l692,69l655,69l649,76l545,69l527,76l521,94l527,69l472,76l447,38l416,19l398,19l392,32l392,19l380,6l367,19l374,0l361,6l343,25l331,25l331,44l325,38l337,25l331,6l325,0l312,19l288,32l288,50l276,44l269,50l257,57l227,76l227,88l227,101l251,107l251,120l251,157l251,151l239,132l221,126l221,138l196,138l165,157l135,164l123,157l104,151l74,170l86,189l67,176l49,195l31,201l18,214l49,214l18,226l0,239l12,258l0,283l6,296l12,289l12,277l25,289l31,277l37,289l31,308l49,314l37,321l49,346l55,327l80,327l98,314l92,327l67,346l61,365l49,390l67,415l74,396l86,384l92,384l104,384l104,365l116,384l129,365l123,390l104,402l104,434l104,434l98,421l86,434l98,446l104,453l147,446l123,478l104,478l110,490l104,490l104,497l123,503l159,472l153,490l104,534l110,547l92,547l98,597l104,622l123,597e" stroked="t" o:allowincell="f" style="position:absolute;margin-left:155.2pt;margin-top:79.95pt;width:87.2pt;height:31.05pt;mso-wrap-style:none;v-text-anchor:middle">
                <v:fill o:detectmouseclick="t" on="false"/>
                <v:stroke color="green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735</wp:posOffset>
                </wp:positionH>
                <wp:positionV relativeFrom="paragraph">
                  <wp:posOffset>1394460</wp:posOffset>
                </wp:positionV>
                <wp:extent cx="303530" cy="974090"/>
                <wp:effectExtent l="4445" t="3810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480" cy="97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8" h="1534">
                              <a:moveTo>
                                <a:pt x="166" y="0"/>
                              </a:moveTo>
                              <a:lnTo>
                                <a:pt x="141" y="44"/>
                              </a:lnTo>
                              <a:lnTo>
                                <a:pt x="135" y="69"/>
                              </a:lnTo>
                              <a:lnTo>
                                <a:pt x="141" y="82"/>
                              </a:lnTo>
                              <a:lnTo>
                                <a:pt x="153" y="88"/>
                              </a:lnTo>
                              <a:lnTo>
                                <a:pt x="178" y="82"/>
                              </a:lnTo>
                              <a:lnTo>
                                <a:pt x="147" y="94"/>
                              </a:lnTo>
                              <a:lnTo>
                                <a:pt x="166" y="182"/>
                              </a:lnTo>
                              <a:lnTo>
                                <a:pt x="178" y="239"/>
                              </a:lnTo>
                              <a:lnTo>
                                <a:pt x="190" y="258"/>
                              </a:lnTo>
                              <a:lnTo>
                                <a:pt x="190" y="264"/>
                              </a:lnTo>
                              <a:lnTo>
                                <a:pt x="190" y="314"/>
                              </a:lnTo>
                              <a:lnTo>
                                <a:pt x="166" y="409"/>
                              </a:lnTo>
                              <a:lnTo>
                                <a:pt x="178" y="384"/>
                              </a:lnTo>
                              <a:lnTo>
                                <a:pt x="190" y="358"/>
                              </a:lnTo>
                              <a:lnTo>
                                <a:pt x="184" y="371"/>
                              </a:lnTo>
                              <a:lnTo>
                                <a:pt x="184" y="384"/>
                              </a:lnTo>
                              <a:lnTo>
                                <a:pt x="215" y="384"/>
                              </a:lnTo>
                              <a:lnTo>
                                <a:pt x="190" y="396"/>
                              </a:lnTo>
                              <a:lnTo>
                                <a:pt x="190" y="409"/>
                              </a:lnTo>
                              <a:lnTo>
                                <a:pt x="184" y="415"/>
                              </a:lnTo>
                              <a:lnTo>
                                <a:pt x="166" y="428"/>
                              </a:lnTo>
                              <a:lnTo>
                                <a:pt x="129" y="560"/>
                              </a:lnTo>
                              <a:lnTo>
                                <a:pt x="166" y="585"/>
                              </a:lnTo>
                              <a:lnTo>
                                <a:pt x="147" y="578"/>
                              </a:lnTo>
                              <a:lnTo>
                                <a:pt x="80" y="761"/>
                              </a:lnTo>
                              <a:lnTo>
                                <a:pt x="55" y="786"/>
                              </a:lnTo>
                              <a:lnTo>
                                <a:pt x="68" y="798"/>
                              </a:lnTo>
                              <a:lnTo>
                                <a:pt x="55" y="805"/>
                              </a:lnTo>
                              <a:lnTo>
                                <a:pt x="49" y="792"/>
                              </a:lnTo>
                              <a:lnTo>
                                <a:pt x="37" y="811"/>
                              </a:lnTo>
                              <a:lnTo>
                                <a:pt x="19" y="817"/>
                              </a:lnTo>
                              <a:lnTo>
                                <a:pt x="31" y="830"/>
                              </a:lnTo>
                              <a:lnTo>
                                <a:pt x="31" y="855"/>
                              </a:lnTo>
                              <a:lnTo>
                                <a:pt x="12" y="899"/>
                              </a:lnTo>
                              <a:lnTo>
                                <a:pt x="12" y="949"/>
                              </a:lnTo>
                              <a:lnTo>
                                <a:pt x="0" y="987"/>
                              </a:lnTo>
                              <a:lnTo>
                                <a:pt x="0" y="1012"/>
                              </a:lnTo>
                              <a:lnTo>
                                <a:pt x="68" y="1087"/>
                              </a:lnTo>
                              <a:lnTo>
                                <a:pt x="55" y="1100"/>
                              </a:lnTo>
                              <a:lnTo>
                                <a:pt x="110" y="1087"/>
                              </a:lnTo>
                              <a:lnTo>
                                <a:pt x="129" y="1075"/>
                              </a:lnTo>
                              <a:lnTo>
                                <a:pt x="159" y="1081"/>
                              </a:lnTo>
                              <a:lnTo>
                                <a:pt x="166" y="1075"/>
                              </a:lnTo>
                              <a:lnTo>
                                <a:pt x="153" y="1075"/>
                              </a:lnTo>
                              <a:lnTo>
                                <a:pt x="166" y="1062"/>
                              </a:lnTo>
                              <a:lnTo>
                                <a:pt x="172" y="1094"/>
                              </a:lnTo>
                              <a:lnTo>
                                <a:pt x="202" y="1100"/>
                              </a:lnTo>
                              <a:lnTo>
                                <a:pt x="178" y="1113"/>
                              </a:lnTo>
                              <a:lnTo>
                                <a:pt x="166" y="1100"/>
                              </a:lnTo>
                              <a:lnTo>
                                <a:pt x="123" y="1081"/>
                              </a:lnTo>
                              <a:lnTo>
                                <a:pt x="147" y="1113"/>
                              </a:lnTo>
                              <a:lnTo>
                                <a:pt x="159" y="1157"/>
                              </a:lnTo>
                              <a:lnTo>
                                <a:pt x="159" y="1194"/>
                              </a:lnTo>
                              <a:lnTo>
                                <a:pt x="135" y="1245"/>
                              </a:lnTo>
                              <a:lnTo>
                                <a:pt x="153" y="1270"/>
                              </a:lnTo>
                              <a:lnTo>
                                <a:pt x="153" y="1307"/>
                              </a:lnTo>
                              <a:lnTo>
                                <a:pt x="159" y="1314"/>
                              </a:lnTo>
                              <a:lnTo>
                                <a:pt x="172" y="1307"/>
                              </a:lnTo>
                              <a:lnTo>
                                <a:pt x="153" y="1326"/>
                              </a:lnTo>
                              <a:lnTo>
                                <a:pt x="153" y="1402"/>
                              </a:lnTo>
                              <a:lnTo>
                                <a:pt x="129" y="1477"/>
                              </a:lnTo>
                              <a:lnTo>
                                <a:pt x="110" y="1521"/>
                              </a:lnTo>
                              <a:lnTo>
                                <a:pt x="123" y="1534"/>
                              </a:lnTo>
                              <a:lnTo>
                                <a:pt x="147" y="1515"/>
                              </a:lnTo>
                              <a:lnTo>
                                <a:pt x="184" y="1508"/>
                              </a:lnTo>
                              <a:lnTo>
                                <a:pt x="202" y="1496"/>
                              </a:lnTo>
                              <a:lnTo>
                                <a:pt x="239" y="1508"/>
                              </a:lnTo>
                              <a:lnTo>
                                <a:pt x="312" y="1508"/>
                              </a:lnTo>
                              <a:lnTo>
                                <a:pt x="349" y="1534"/>
                              </a:lnTo>
                              <a:lnTo>
                                <a:pt x="343" y="1534"/>
                              </a:lnTo>
                              <a:lnTo>
                                <a:pt x="368" y="1527"/>
                              </a:lnTo>
                              <a:lnTo>
                                <a:pt x="386" y="1534"/>
                              </a:lnTo>
                              <a:lnTo>
                                <a:pt x="453" y="1477"/>
                              </a:lnTo>
                              <a:lnTo>
                                <a:pt x="478" y="1477"/>
                              </a:lnTo>
                              <a:lnTo>
                                <a:pt x="478" y="1477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8,1534" path="m166,0l141,44l135,69l141,82l153,88l178,82l147,94l166,182l178,239l190,258l190,264l190,314l166,409l178,384l190,358l184,371l184,384l215,384l190,396l190,409l184,415l166,428l129,560l166,585l147,578l80,761l55,786l68,798l55,805l49,792l37,811l19,817l31,830l31,855l12,899l12,949l0,987l0,1012l68,1087l55,1100l110,1087l129,1075l159,1081l166,1075l153,1075l166,1062l172,1094l202,1100l178,1113l166,1100l123,1081l147,1113l159,1157l159,1194l135,1245l153,1270l153,1307l159,1314l172,1307l153,1326l153,1402l129,1477l110,1521l123,1534l147,1515l184,1508l202,1496l239,1508l312,1508l349,1534l343,1534l368,1527l386,1534l453,1477l478,1477l478,1477e" stroked="t" o:allowincell="f" style="position:absolute;margin-left:153.05pt;margin-top:109.8pt;width:23.85pt;height:76.65pt;mso-wrap-style:none;v-text-anchor:middle">
                <v:fill o:detectmouseclick="t" on="false"/>
                <v:stroke color="green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7265</wp:posOffset>
                </wp:positionH>
                <wp:positionV relativeFrom="paragraph">
                  <wp:posOffset>2312670</wp:posOffset>
                </wp:positionV>
                <wp:extent cx="299085" cy="243205"/>
                <wp:effectExtent l="4445" t="4445" r="381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160" cy="24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1" h="383">
                              <a:moveTo>
                                <a:pt x="0" y="31"/>
                              </a:moveTo>
                              <a:lnTo>
                                <a:pt x="6" y="31"/>
                              </a:lnTo>
                              <a:lnTo>
                                <a:pt x="67" y="19"/>
                              </a:lnTo>
                              <a:lnTo>
                                <a:pt x="79" y="19"/>
                              </a:lnTo>
                              <a:lnTo>
                                <a:pt x="110" y="31"/>
                              </a:lnTo>
                              <a:lnTo>
                                <a:pt x="110" y="12"/>
                              </a:lnTo>
                              <a:lnTo>
                                <a:pt x="110" y="19"/>
                              </a:lnTo>
                              <a:lnTo>
                                <a:pt x="128" y="0"/>
                              </a:lnTo>
                              <a:lnTo>
                                <a:pt x="116" y="19"/>
                              </a:lnTo>
                              <a:lnTo>
                                <a:pt x="122" y="31"/>
                              </a:lnTo>
                              <a:lnTo>
                                <a:pt x="220" y="106"/>
                              </a:lnTo>
                              <a:lnTo>
                                <a:pt x="232" y="144"/>
                              </a:lnTo>
                              <a:lnTo>
                                <a:pt x="245" y="150"/>
                              </a:lnTo>
                              <a:lnTo>
                                <a:pt x="257" y="113"/>
                              </a:lnTo>
                              <a:lnTo>
                                <a:pt x="281" y="106"/>
                              </a:lnTo>
                              <a:lnTo>
                                <a:pt x="275" y="113"/>
                              </a:lnTo>
                              <a:lnTo>
                                <a:pt x="257" y="113"/>
                              </a:lnTo>
                              <a:lnTo>
                                <a:pt x="257" y="150"/>
                              </a:lnTo>
                              <a:lnTo>
                                <a:pt x="226" y="163"/>
                              </a:lnTo>
                              <a:lnTo>
                                <a:pt x="239" y="194"/>
                              </a:lnTo>
                              <a:lnTo>
                                <a:pt x="257" y="201"/>
                              </a:lnTo>
                              <a:lnTo>
                                <a:pt x="275" y="213"/>
                              </a:lnTo>
                              <a:lnTo>
                                <a:pt x="269" y="226"/>
                              </a:lnTo>
                              <a:lnTo>
                                <a:pt x="288" y="226"/>
                              </a:lnTo>
                              <a:lnTo>
                                <a:pt x="275" y="238"/>
                              </a:lnTo>
                              <a:lnTo>
                                <a:pt x="263" y="220"/>
                              </a:lnTo>
                              <a:lnTo>
                                <a:pt x="257" y="220"/>
                              </a:lnTo>
                              <a:lnTo>
                                <a:pt x="294" y="289"/>
                              </a:lnTo>
                              <a:lnTo>
                                <a:pt x="318" y="326"/>
                              </a:lnTo>
                              <a:lnTo>
                                <a:pt x="343" y="326"/>
                              </a:lnTo>
                              <a:lnTo>
                                <a:pt x="373" y="358"/>
                              </a:lnTo>
                              <a:lnTo>
                                <a:pt x="404" y="370"/>
                              </a:lnTo>
                              <a:lnTo>
                                <a:pt x="416" y="383"/>
                              </a:lnTo>
                              <a:lnTo>
                                <a:pt x="453" y="370"/>
                              </a:lnTo>
                              <a:lnTo>
                                <a:pt x="453" y="333"/>
                              </a:lnTo>
                              <a:lnTo>
                                <a:pt x="459" y="333"/>
                              </a:lnTo>
                              <a:lnTo>
                                <a:pt x="471" y="333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1,383" path="m0,31l6,31l67,19l79,19l110,31l110,12l110,19l128,0l116,19l122,31l220,106l232,144l245,150l257,113l281,106l275,113l257,113l257,150l226,163l239,194l257,201l275,213l269,226l288,226l275,238l263,220l257,220l294,289l318,326l343,326l373,358l404,370l416,383l453,370l453,333l459,333l471,333e" stroked="t" o:allowincell="f" style="position:absolute;margin-left:176.95pt;margin-top:182.1pt;width:23.5pt;height:19.1pt;mso-wrap-style:none;v-text-anchor:middle">
                <v:fill o:detectmouseclick="t" on="false"/>
                <v:stroke color="green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0160</wp:posOffset>
                </wp:positionH>
                <wp:positionV relativeFrom="paragraph">
                  <wp:posOffset>2524125</wp:posOffset>
                </wp:positionV>
                <wp:extent cx="635" cy="12065"/>
                <wp:effectExtent l="4445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9">
                              <a:moveTo>
                                <a:pt x="0" y="0"/>
                              </a:moveTo>
                              <a:lnTo>
                                <a:pt x="0" y="1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9l0,0e" stroked="t" o:allowincell="f" style="position:absolute;margin-left:200.8pt;margin-top:198.75pt;width:0pt;height:0.9pt;mso-wrap-style:none;v-text-anchor:middle">
                <v:fill o:detectmouseclick="t" on="false"/>
                <v:stroke color="green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6350</wp:posOffset>
                </wp:positionH>
                <wp:positionV relativeFrom="paragraph">
                  <wp:posOffset>1298575</wp:posOffset>
                </wp:positionV>
                <wp:extent cx="1287145" cy="1225550"/>
                <wp:effectExtent l="4445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7000" cy="122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7" h="1930">
                              <a:moveTo>
                                <a:pt x="0" y="1930"/>
                              </a:moveTo>
                              <a:lnTo>
                                <a:pt x="19" y="1898"/>
                              </a:lnTo>
                              <a:lnTo>
                                <a:pt x="49" y="1861"/>
                              </a:lnTo>
                              <a:lnTo>
                                <a:pt x="104" y="1829"/>
                              </a:lnTo>
                              <a:lnTo>
                                <a:pt x="147" y="1835"/>
                              </a:lnTo>
                              <a:lnTo>
                                <a:pt x="172" y="1829"/>
                              </a:lnTo>
                              <a:lnTo>
                                <a:pt x="184" y="1810"/>
                              </a:lnTo>
                              <a:lnTo>
                                <a:pt x="202" y="1798"/>
                              </a:lnTo>
                              <a:lnTo>
                                <a:pt x="221" y="1766"/>
                              </a:lnTo>
                              <a:lnTo>
                                <a:pt x="270" y="1766"/>
                              </a:lnTo>
                              <a:lnTo>
                                <a:pt x="300" y="1760"/>
                              </a:lnTo>
                              <a:lnTo>
                                <a:pt x="331" y="1766"/>
                              </a:lnTo>
                              <a:lnTo>
                                <a:pt x="355" y="1760"/>
                              </a:lnTo>
                              <a:lnTo>
                                <a:pt x="386" y="1766"/>
                              </a:lnTo>
                              <a:lnTo>
                                <a:pt x="404" y="1760"/>
                              </a:lnTo>
                              <a:lnTo>
                                <a:pt x="447" y="1773"/>
                              </a:lnTo>
                              <a:lnTo>
                                <a:pt x="478" y="1760"/>
                              </a:lnTo>
                              <a:lnTo>
                                <a:pt x="533" y="1754"/>
                              </a:lnTo>
                              <a:lnTo>
                                <a:pt x="570" y="1760"/>
                              </a:lnTo>
                              <a:lnTo>
                                <a:pt x="588" y="1773"/>
                              </a:lnTo>
                              <a:lnTo>
                                <a:pt x="594" y="1766"/>
                              </a:lnTo>
                              <a:lnTo>
                                <a:pt x="619" y="1773"/>
                              </a:lnTo>
                              <a:lnTo>
                                <a:pt x="637" y="1766"/>
                              </a:lnTo>
                              <a:lnTo>
                                <a:pt x="649" y="1741"/>
                              </a:lnTo>
                              <a:lnTo>
                                <a:pt x="698" y="1729"/>
                              </a:lnTo>
                              <a:lnTo>
                                <a:pt x="717" y="1747"/>
                              </a:lnTo>
                              <a:lnTo>
                                <a:pt x="735" y="1766"/>
                              </a:lnTo>
                              <a:lnTo>
                                <a:pt x="753" y="1766"/>
                              </a:lnTo>
                              <a:lnTo>
                                <a:pt x="784" y="1729"/>
                              </a:lnTo>
                              <a:lnTo>
                                <a:pt x="784" y="1710"/>
                              </a:lnTo>
                              <a:lnTo>
                                <a:pt x="808" y="1697"/>
                              </a:lnTo>
                              <a:lnTo>
                                <a:pt x="827" y="1622"/>
                              </a:lnTo>
                              <a:lnTo>
                                <a:pt x="864" y="1572"/>
                              </a:lnTo>
                              <a:lnTo>
                                <a:pt x="900" y="1553"/>
                              </a:lnTo>
                              <a:lnTo>
                                <a:pt x="906" y="1540"/>
                              </a:lnTo>
                              <a:lnTo>
                                <a:pt x="937" y="1515"/>
                              </a:lnTo>
                              <a:lnTo>
                                <a:pt x="968" y="1515"/>
                              </a:lnTo>
                              <a:lnTo>
                                <a:pt x="992" y="1521"/>
                              </a:lnTo>
                              <a:lnTo>
                                <a:pt x="992" y="1515"/>
                              </a:lnTo>
                              <a:lnTo>
                                <a:pt x="1004" y="1509"/>
                              </a:lnTo>
                              <a:lnTo>
                                <a:pt x="1035" y="1515"/>
                              </a:lnTo>
                              <a:lnTo>
                                <a:pt x="1084" y="1496"/>
                              </a:lnTo>
                              <a:lnTo>
                                <a:pt x="1084" y="1490"/>
                              </a:lnTo>
                              <a:lnTo>
                                <a:pt x="1059" y="1484"/>
                              </a:lnTo>
                              <a:lnTo>
                                <a:pt x="1047" y="1458"/>
                              </a:lnTo>
                              <a:lnTo>
                                <a:pt x="1066" y="1446"/>
                              </a:lnTo>
                              <a:lnTo>
                                <a:pt x="1078" y="1446"/>
                              </a:lnTo>
                              <a:lnTo>
                                <a:pt x="1078" y="1414"/>
                              </a:lnTo>
                              <a:lnTo>
                                <a:pt x="1102" y="1389"/>
                              </a:lnTo>
                              <a:lnTo>
                                <a:pt x="1096" y="1339"/>
                              </a:lnTo>
                              <a:lnTo>
                                <a:pt x="1102" y="1326"/>
                              </a:lnTo>
                              <a:lnTo>
                                <a:pt x="1127" y="1320"/>
                              </a:lnTo>
                              <a:lnTo>
                                <a:pt x="1127" y="1282"/>
                              </a:lnTo>
                              <a:lnTo>
                                <a:pt x="1151" y="1276"/>
                              </a:lnTo>
                              <a:lnTo>
                                <a:pt x="1164" y="1245"/>
                              </a:lnTo>
                              <a:lnTo>
                                <a:pt x="1212" y="1220"/>
                              </a:lnTo>
                              <a:lnTo>
                                <a:pt x="1225" y="1220"/>
                              </a:lnTo>
                              <a:lnTo>
                                <a:pt x="1231" y="1201"/>
                              </a:lnTo>
                              <a:lnTo>
                                <a:pt x="1249" y="1201"/>
                              </a:lnTo>
                              <a:lnTo>
                                <a:pt x="1268" y="1188"/>
                              </a:lnTo>
                              <a:lnTo>
                                <a:pt x="1268" y="1176"/>
                              </a:lnTo>
                              <a:lnTo>
                                <a:pt x="1298" y="1163"/>
                              </a:lnTo>
                              <a:lnTo>
                                <a:pt x="1298" y="1150"/>
                              </a:lnTo>
                              <a:lnTo>
                                <a:pt x="1274" y="1125"/>
                              </a:lnTo>
                              <a:lnTo>
                                <a:pt x="1249" y="1119"/>
                              </a:lnTo>
                              <a:lnTo>
                                <a:pt x="1225" y="1100"/>
                              </a:lnTo>
                              <a:lnTo>
                                <a:pt x="1194" y="1044"/>
                              </a:lnTo>
                              <a:lnTo>
                                <a:pt x="1194" y="1025"/>
                              </a:lnTo>
                              <a:lnTo>
                                <a:pt x="1176" y="962"/>
                              </a:lnTo>
                              <a:lnTo>
                                <a:pt x="1176" y="924"/>
                              </a:lnTo>
                              <a:lnTo>
                                <a:pt x="1219" y="830"/>
                              </a:lnTo>
                              <a:lnTo>
                                <a:pt x="1249" y="786"/>
                              </a:lnTo>
                              <a:lnTo>
                                <a:pt x="1261" y="761"/>
                              </a:lnTo>
                              <a:lnTo>
                                <a:pt x="1280" y="748"/>
                              </a:lnTo>
                              <a:lnTo>
                                <a:pt x="1298" y="717"/>
                              </a:lnTo>
                              <a:lnTo>
                                <a:pt x="1335" y="673"/>
                              </a:lnTo>
                              <a:lnTo>
                                <a:pt x="1384" y="579"/>
                              </a:lnTo>
                              <a:lnTo>
                                <a:pt x="1421" y="566"/>
                              </a:lnTo>
                              <a:lnTo>
                                <a:pt x="1415" y="579"/>
                              </a:lnTo>
                              <a:lnTo>
                                <a:pt x="1396" y="579"/>
                              </a:lnTo>
                              <a:lnTo>
                                <a:pt x="1402" y="591"/>
                              </a:lnTo>
                              <a:lnTo>
                                <a:pt x="1427" y="560"/>
                              </a:lnTo>
                              <a:lnTo>
                                <a:pt x="1457" y="547"/>
                              </a:lnTo>
                              <a:lnTo>
                                <a:pt x="1433" y="516"/>
                              </a:lnTo>
                              <a:lnTo>
                                <a:pt x="1427" y="516"/>
                              </a:lnTo>
                              <a:lnTo>
                                <a:pt x="1433" y="528"/>
                              </a:lnTo>
                              <a:lnTo>
                                <a:pt x="1415" y="516"/>
                              </a:lnTo>
                              <a:lnTo>
                                <a:pt x="1476" y="447"/>
                              </a:lnTo>
                              <a:lnTo>
                                <a:pt x="1525" y="434"/>
                              </a:lnTo>
                              <a:lnTo>
                                <a:pt x="1537" y="421"/>
                              </a:lnTo>
                              <a:lnTo>
                                <a:pt x="1598" y="396"/>
                              </a:lnTo>
                              <a:lnTo>
                                <a:pt x="1727" y="371"/>
                              </a:lnTo>
                              <a:lnTo>
                                <a:pt x="1751" y="359"/>
                              </a:lnTo>
                              <a:lnTo>
                                <a:pt x="1782" y="315"/>
                              </a:lnTo>
                              <a:lnTo>
                                <a:pt x="1886" y="258"/>
                              </a:lnTo>
                              <a:lnTo>
                                <a:pt x="1935" y="220"/>
                              </a:lnTo>
                              <a:lnTo>
                                <a:pt x="1996" y="176"/>
                              </a:lnTo>
                              <a:lnTo>
                                <a:pt x="2008" y="151"/>
                              </a:lnTo>
                              <a:lnTo>
                                <a:pt x="2002" y="132"/>
                              </a:lnTo>
                              <a:lnTo>
                                <a:pt x="2002" y="113"/>
                              </a:lnTo>
                              <a:lnTo>
                                <a:pt x="1984" y="88"/>
                              </a:lnTo>
                              <a:lnTo>
                                <a:pt x="1984" y="70"/>
                              </a:lnTo>
                              <a:lnTo>
                                <a:pt x="1984" y="57"/>
                              </a:lnTo>
                              <a:lnTo>
                                <a:pt x="2015" y="57"/>
                              </a:lnTo>
                              <a:lnTo>
                                <a:pt x="2027" y="38"/>
                              </a:lnTo>
                              <a:lnTo>
                                <a:pt x="2002" y="26"/>
                              </a:lnTo>
                              <a:lnTo>
                                <a:pt x="1996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7,1930" path="m0,1930l19,1898l49,1861l104,1829l147,1835l172,1829l184,1810l202,1798l221,1766l270,1766l300,1760l331,1766l355,1760l386,1766l404,1760l447,1773l478,1760l533,1754l570,1760l588,1773l594,1766l619,1773l637,1766l649,1741l698,1729l717,1747l735,1766l753,1766l784,1729l784,1710l808,1697l827,1622l864,1572l900,1553l906,1540l937,1515l968,1515l992,1521l992,1515l1004,1509l1035,1515l1084,1496l1084,1490l1059,1484l1047,1458l1066,1446l1078,1446l1078,1414l1102,1389l1096,1339l1102,1326l1127,1320l1127,1282l1151,1276l1164,1245l1212,1220l1225,1220l1231,1201l1249,1201l1268,1188l1268,1176l1298,1163l1298,1150l1274,1125l1249,1119l1225,1100l1194,1044l1194,1025l1176,962l1176,924l1219,830l1249,786l1261,761l1280,748l1298,717l1335,673l1384,579l1421,566l1415,579l1396,579l1402,591l1427,560l1457,547l1433,516l1427,516l1433,528l1415,516l1476,447l1525,434l1537,421l1598,396l1727,371l1751,359l1782,315l1886,258l1935,220l1996,176l2008,151l2002,132l2002,113l1984,88l1984,70l1984,57l2015,57l2027,38l2002,26l1996,0e" stroked="t" o:allowincell="f" style="position:absolute;margin-left:200.5pt;margin-top:102.25pt;width:101.3pt;height:96.45pt;mso-wrap-style:none;v-text-anchor:middle">
                <v:fill o:detectmouseclick="t" on="false"/>
                <v:stroke color="green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82695</wp:posOffset>
                </wp:positionH>
                <wp:positionV relativeFrom="paragraph">
                  <wp:posOffset>1027430</wp:posOffset>
                </wp:positionV>
                <wp:extent cx="645795" cy="271145"/>
                <wp:effectExtent l="5080" t="4445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40" cy="27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7" h="427">
                              <a:moveTo>
                                <a:pt x="49" y="427"/>
                              </a:moveTo>
                              <a:lnTo>
                                <a:pt x="25" y="390"/>
                              </a:lnTo>
                              <a:lnTo>
                                <a:pt x="19" y="358"/>
                              </a:lnTo>
                              <a:lnTo>
                                <a:pt x="12" y="346"/>
                              </a:lnTo>
                              <a:lnTo>
                                <a:pt x="19" y="346"/>
                              </a:lnTo>
                              <a:lnTo>
                                <a:pt x="19" y="308"/>
                              </a:lnTo>
                              <a:lnTo>
                                <a:pt x="0" y="295"/>
                              </a:lnTo>
                              <a:lnTo>
                                <a:pt x="12" y="277"/>
                              </a:lnTo>
                              <a:lnTo>
                                <a:pt x="25" y="277"/>
                              </a:lnTo>
                              <a:lnTo>
                                <a:pt x="12" y="251"/>
                              </a:lnTo>
                              <a:lnTo>
                                <a:pt x="19" y="251"/>
                              </a:lnTo>
                              <a:lnTo>
                                <a:pt x="19" y="258"/>
                              </a:lnTo>
                              <a:lnTo>
                                <a:pt x="31" y="226"/>
                              </a:lnTo>
                              <a:lnTo>
                                <a:pt x="25" y="207"/>
                              </a:lnTo>
                              <a:lnTo>
                                <a:pt x="31" y="207"/>
                              </a:lnTo>
                              <a:lnTo>
                                <a:pt x="25" y="214"/>
                              </a:lnTo>
                              <a:lnTo>
                                <a:pt x="37" y="214"/>
                              </a:lnTo>
                              <a:lnTo>
                                <a:pt x="61" y="176"/>
                              </a:lnTo>
                              <a:lnTo>
                                <a:pt x="92" y="151"/>
                              </a:lnTo>
                              <a:lnTo>
                                <a:pt x="117" y="151"/>
                              </a:lnTo>
                              <a:lnTo>
                                <a:pt x="141" y="119"/>
                              </a:lnTo>
                              <a:lnTo>
                                <a:pt x="214" y="63"/>
                              </a:lnTo>
                              <a:lnTo>
                                <a:pt x="159" y="101"/>
                              </a:lnTo>
                              <a:lnTo>
                                <a:pt x="208" y="63"/>
                              </a:lnTo>
                              <a:lnTo>
                                <a:pt x="257" y="44"/>
                              </a:lnTo>
                              <a:lnTo>
                                <a:pt x="251" y="50"/>
                              </a:lnTo>
                              <a:lnTo>
                                <a:pt x="221" y="57"/>
                              </a:lnTo>
                              <a:lnTo>
                                <a:pt x="263" y="57"/>
                              </a:lnTo>
                              <a:lnTo>
                                <a:pt x="276" y="82"/>
                              </a:lnTo>
                              <a:lnTo>
                                <a:pt x="355" y="101"/>
                              </a:lnTo>
                              <a:lnTo>
                                <a:pt x="374" y="101"/>
                              </a:lnTo>
                              <a:lnTo>
                                <a:pt x="361" y="119"/>
                              </a:lnTo>
                              <a:lnTo>
                                <a:pt x="374" y="119"/>
                              </a:lnTo>
                              <a:lnTo>
                                <a:pt x="417" y="132"/>
                              </a:lnTo>
                              <a:lnTo>
                                <a:pt x="423" y="119"/>
                              </a:lnTo>
                              <a:lnTo>
                                <a:pt x="404" y="107"/>
                              </a:lnTo>
                              <a:lnTo>
                                <a:pt x="392" y="63"/>
                              </a:lnTo>
                              <a:lnTo>
                                <a:pt x="410" y="75"/>
                              </a:lnTo>
                              <a:lnTo>
                                <a:pt x="410" y="101"/>
                              </a:lnTo>
                              <a:lnTo>
                                <a:pt x="429" y="119"/>
                              </a:lnTo>
                              <a:lnTo>
                                <a:pt x="429" y="113"/>
                              </a:lnTo>
                              <a:lnTo>
                                <a:pt x="429" y="107"/>
                              </a:lnTo>
                              <a:lnTo>
                                <a:pt x="447" y="101"/>
                              </a:lnTo>
                              <a:lnTo>
                                <a:pt x="459" y="107"/>
                              </a:lnTo>
                              <a:lnTo>
                                <a:pt x="484" y="101"/>
                              </a:lnTo>
                              <a:lnTo>
                                <a:pt x="459" y="82"/>
                              </a:lnTo>
                              <a:lnTo>
                                <a:pt x="472" y="63"/>
                              </a:lnTo>
                              <a:lnTo>
                                <a:pt x="490" y="69"/>
                              </a:lnTo>
                              <a:lnTo>
                                <a:pt x="490" y="82"/>
                              </a:lnTo>
                              <a:lnTo>
                                <a:pt x="502" y="82"/>
                              </a:lnTo>
                              <a:lnTo>
                                <a:pt x="514" y="82"/>
                              </a:lnTo>
                              <a:lnTo>
                                <a:pt x="514" y="88"/>
                              </a:lnTo>
                              <a:lnTo>
                                <a:pt x="496" y="107"/>
                              </a:lnTo>
                              <a:lnTo>
                                <a:pt x="466" y="113"/>
                              </a:lnTo>
                              <a:lnTo>
                                <a:pt x="472" y="132"/>
                              </a:lnTo>
                              <a:lnTo>
                                <a:pt x="514" y="138"/>
                              </a:lnTo>
                              <a:lnTo>
                                <a:pt x="533" y="119"/>
                              </a:lnTo>
                              <a:lnTo>
                                <a:pt x="551" y="138"/>
                              </a:lnTo>
                              <a:lnTo>
                                <a:pt x="551" y="176"/>
                              </a:lnTo>
                              <a:lnTo>
                                <a:pt x="588" y="176"/>
                              </a:lnTo>
                              <a:lnTo>
                                <a:pt x="600" y="182"/>
                              </a:lnTo>
                              <a:lnTo>
                                <a:pt x="625" y="182"/>
                              </a:lnTo>
                              <a:lnTo>
                                <a:pt x="631" y="195"/>
                              </a:lnTo>
                              <a:lnTo>
                                <a:pt x="649" y="207"/>
                              </a:lnTo>
                              <a:lnTo>
                                <a:pt x="643" y="214"/>
                              </a:lnTo>
                              <a:lnTo>
                                <a:pt x="655" y="220"/>
                              </a:lnTo>
                              <a:lnTo>
                                <a:pt x="680" y="214"/>
                              </a:lnTo>
                              <a:lnTo>
                                <a:pt x="668" y="207"/>
                              </a:lnTo>
                              <a:lnTo>
                                <a:pt x="680" y="201"/>
                              </a:lnTo>
                              <a:lnTo>
                                <a:pt x="680" y="207"/>
                              </a:lnTo>
                              <a:lnTo>
                                <a:pt x="723" y="214"/>
                              </a:lnTo>
                              <a:lnTo>
                                <a:pt x="723" y="220"/>
                              </a:lnTo>
                              <a:lnTo>
                                <a:pt x="717" y="226"/>
                              </a:lnTo>
                              <a:lnTo>
                                <a:pt x="735" y="226"/>
                              </a:lnTo>
                              <a:lnTo>
                                <a:pt x="741" y="201"/>
                              </a:lnTo>
                              <a:lnTo>
                                <a:pt x="753" y="201"/>
                              </a:lnTo>
                              <a:lnTo>
                                <a:pt x="778" y="214"/>
                              </a:lnTo>
                              <a:lnTo>
                                <a:pt x="778" y="201"/>
                              </a:lnTo>
                              <a:lnTo>
                                <a:pt x="790" y="189"/>
                              </a:lnTo>
                              <a:lnTo>
                                <a:pt x="845" y="182"/>
                              </a:lnTo>
                              <a:lnTo>
                                <a:pt x="845" y="170"/>
                              </a:lnTo>
                              <a:lnTo>
                                <a:pt x="857" y="151"/>
                              </a:lnTo>
                              <a:lnTo>
                                <a:pt x="827" y="151"/>
                              </a:lnTo>
                              <a:lnTo>
                                <a:pt x="863" y="119"/>
                              </a:lnTo>
                              <a:lnTo>
                                <a:pt x="870" y="101"/>
                              </a:lnTo>
                              <a:lnTo>
                                <a:pt x="900" y="101"/>
                              </a:lnTo>
                              <a:lnTo>
                                <a:pt x="919" y="63"/>
                              </a:lnTo>
                              <a:lnTo>
                                <a:pt x="955" y="57"/>
                              </a:lnTo>
                              <a:lnTo>
                                <a:pt x="961" y="25"/>
                              </a:lnTo>
                              <a:lnTo>
                                <a:pt x="998" y="6"/>
                              </a:lnTo>
                              <a:lnTo>
                                <a:pt x="1004" y="19"/>
                              </a:lnTo>
                              <a:lnTo>
                                <a:pt x="1004" y="6"/>
                              </a:lnTo>
                              <a:lnTo>
                                <a:pt x="1017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7,427" path="m49,427l25,390l19,358l12,346l19,346l19,308l0,295l12,277l25,277l12,251l19,251l19,258l31,226l25,207l31,207l25,214l37,214l61,176l92,151l117,151l141,119l214,63l159,101l208,63l257,44l251,50l221,57l263,57l276,82l355,101l374,101l361,119l374,119l417,132l423,119l404,107l392,63l410,75l410,101l429,119l429,113l429,107l447,101l459,107l484,101l459,82l472,63l490,69l490,82l502,82l514,82l514,88l496,107l466,113l472,132l514,138l533,119l551,138l551,176l588,176l600,182l625,182l631,195l649,207l643,214l655,220l680,214l668,207l680,201l680,207l723,214l723,220l717,226l735,226l741,201l753,201l778,214l778,201l790,189l845,182l845,170l857,151l827,151l863,119l870,101l900,101l919,63l955,57l961,25l998,6l1004,19l1004,6l1017,0e" stroked="t" o:allowincell="f" style="position:absolute;margin-left:297.85pt;margin-top:80.9pt;width:50.8pt;height:21.3pt;mso-wrap-style:none;v-text-anchor:middle">
                <v:fill o:detectmouseclick="t" on="false"/>
                <v:stroke color="green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28490</wp:posOffset>
                </wp:positionH>
                <wp:positionV relativeFrom="paragraph">
                  <wp:posOffset>1027430</wp:posOffset>
                </wp:positionV>
                <wp:extent cx="7620" cy="635"/>
                <wp:effectExtent l="635" t="3810" r="63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2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pt,80.9pt" to="349.25pt,80.9pt" stroked="t" o:allowincell="f" style="position:absolute">
                <v:stroke color="green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36110</wp:posOffset>
                </wp:positionH>
                <wp:positionV relativeFrom="paragraph">
                  <wp:posOffset>1018540</wp:posOffset>
                </wp:positionV>
                <wp:extent cx="15240" cy="8255"/>
                <wp:effectExtent l="1905" t="3810" r="190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20" cy="828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pt,80.2pt" to="350.45pt,80.8pt" stroked="t" o:allowincell="f" style="position:absolute;flip:y">
                <v:stroke color="green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1350</wp:posOffset>
                </wp:positionH>
                <wp:positionV relativeFrom="paragraph">
                  <wp:posOffset>592455</wp:posOffset>
                </wp:positionV>
                <wp:extent cx="1617345" cy="1600200"/>
                <wp:effectExtent l="4445" t="3810" r="381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748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7" h="2520">
                              <a:moveTo>
                                <a:pt x="0" y="666"/>
                              </a:moveTo>
                              <a:lnTo>
                                <a:pt x="37" y="666"/>
                              </a:lnTo>
                              <a:lnTo>
                                <a:pt x="123" y="628"/>
                              </a:lnTo>
                              <a:lnTo>
                                <a:pt x="141" y="616"/>
                              </a:lnTo>
                              <a:lnTo>
                                <a:pt x="141" y="597"/>
                              </a:lnTo>
                              <a:lnTo>
                                <a:pt x="166" y="584"/>
                              </a:lnTo>
                              <a:lnTo>
                                <a:pt x="166" y="553"/>
                              </a:lnTo>
                              <a:lnTo>
                                <a:pt x="202" y="540"/>
                              </a:lnTo>
                              <a:lnTo>
                                <a:pt x="208" y="503"/>
                              </a:lnTo>
                              <a:lnTo>
                                <a:pt x="221" y="496"/>
                              </a:lnTo>
                              <a:lnTo>
                                <a:pt x="282" y="459"/>
                              </a:lnTo>
                              <a:lnTo>
                                <a:pt x="368" y="478"/>
                              </a:lnTo>
                              <a:lnTo>
                                <a:pt x="374" y="496"/>
                              </a:lnTo>
                              <a:lnTo>
                                <a:pt x="386" y="496"/>
                              </a:lnTo>
                              <a:lnTo>
                                <a:pt x="392" y="478"/>
                              </a:lnTo>
                              <a:lnTo>
                                <a:pt x="417" y="496"/>
                              </a:lnTo>
                              <a:lnTo>
                                <a:pt x="429" y="515"/>
                              </a:lnTo>
                              <a:lnTo>
                                <a:pt x="496" y="553"/>
                              </a:lnTo>
                              <a:lnTo>
                                <a:pt x="533" y="591"/>
                              </a:lnTo>
                              <a:lnTo>
                                <a:pt x="533" y="566"/>
                              </a:lnTo>
                              <a:lnTo>
                                <a:pt x="564" y="591"/>
                              </a:lnTo>
                              <a:lnTo>
                                <a:pt x="570" y="584"/>
                              </a:lnTo>
                              <a:lnTo>
                                <a:pt x="594" y="591"/>
                              </a:lnTo>
                              <a:lnTo>
                                <a:pt x="625" y="654"/>
                              </a:lnTo>
                              <a:lnTo>
                                <a:pt x="643" y="773"/>
                              </a:lnTo>
                              <a:lnTo>
                                <a:pt x="668" y="798"/>
                              </a:lnTo>
                              <a:lnTo>
                                <a:pt x="698" y="855"/>
                              </a:lnTo>
                              <a:lnTo>
                                <a:pt x="698" y="905"/>
                              </a:lnTo>
                              <a:lnTo>
                                <a:pt x="680" y="930"/>
                              </a:lnTo>
                              <a:lnTo>
                                <a:pt x="686" y="949"/>
                              </a:lnTo>
                              <a:lnTo>
                                <a:pt x="698" y="955"/>
                              </a:lnTo>
                              <a:lnTo>
                                <a:pt x="704" y="943"/>
                              </a:lnTo>
                              <a:lnTo>
                                <a:pt x="747" y="955"/>
                              </a:lnTo>
                              <a:lnTo>
                                <a:pt x="753" y="968"/>
                              </a:lnTo>
                              <a:lnTo>
                                <a:pt x="741" y="993"/>
                              </a:lnTo>
                              <a:lnTo>
                                <a:pt x="790" y="1012"/>
                              </a:lnTo>
                              <a:lnTo>
                                <a:pt x="802" y="1043"/>
                              </a:lnTo>
                              <a:lnTo>
                                <a:pt x="821" y="1050"/>
                              </a:lnTo>
                              <a:lnTo>
                                <a:pt x="845" y="1081"/>
                              </a:lnTo>
                              <a:lnTo>
                                <a:pt x="845" y="1106"/>
                              </a:lnTo>
                              <a:lnTo>
                                <a:pt x="821" y="1112"/>
                              </a:lnTo>
                              <a:lnTo>
                                <a:pt x="821" y="1119"/>
                              </a:lnTo>
                              <a:lnTo>
                                <a:pt x="845" y="1131"/>
                              </a:lnTo>
                              <a:lnTo>
                                <a:pt x="845" y="1119"/>
                              </a:lnTo>
                              <a:lnTo>
                                <a:pt x="888" y="1119"/>
                              </a:lnTo>
                              <a:lnTo>
                                <a:pt x="943" y="1156"/>
                              </a:lnTo>
                              <a:lnTo>
                                <a:pt x="992" y="1238"/>
                              </a:lnTo>
                              <a:lnTo>
                                <a:pt x="1017" y="1238"/>
                              </a:lnTo>
                              <a:lnTo>
                                <a:pt x="1066" y="1269"/>
                              </a:lnTo>
                              <a:lnTo>
                                <a:pt x="1078" y="1288"/>
                              </a:lnTo>
                              <a:lnTo>
                                <a:pt x="1090" y="1332"/>
                              </a:lnTo>
                              <a:lnTo>
                                <a:pt x="1139" y="1370"/>
                              </a:lnTo>
                              <a:lnTo>
                                <a:pt x="1176" y="1427"/>
                              </a:lnTo>
                              <a:lnTo>
                                <a:pt x="1194" y="1420"/>
                              </a:lnTo>
                              <a:lnTo>
                                <a:pt x="1213" y="1439"/>
                              </a:lnTo>
                              <a:lnTo>
                                <a:pt x="1231" y="1439"/>
                              </a:lnTo>
                              <a:lnTo>
                                <a:pt x="1249" y="1445"/>
                              </a:lnTo>
                              <a:lnTo>
                                <a:pt x="1280" y="1496"/>
                              </a:lnTo>
                              <a:lnTo>
                                <a:pt x="1286" y="1496"/>
                              </a:lnTo>
                              <a:lnTo>
                                <a:pt x="1304" y="1483"/>
                              </a:lnTo>
                              <a:lnTo>
                                <a:pt x="1341" y="1477"/>
                              </a:lnTo>
                              <a:lnTo>
                                <a:pt x="1396" y="1502"/>
                              </a:lnTo>
                              <a:lnTo>
                                <a:pt x="1396" y="1496"/>
                              </a:lnTo>
                              <a:lnTo>
                                <a:pt x="1408" y="1489"/>
                              </a:lnTo>
                              <a:lnTo>
                                <a:pt x="1433" y="1489"/>
                              </a:lnTo>
                              <a:lnTo>
                                <a:pt x="1451" y="1508"/>
                              </a:lnTo>
                              <a:lnTo>
                                <a:pt x="1494" y="1577"/>
                              </a:lnTo>
                              <a:lnTo>
                                <a:pt x="1506" y="1609"/>
                              </a:lnTo>
                              <a:lnTo>
                                <a:pt x="1506" y="1628"/>
                              </a:lnTo>
                              <a:lnTo>
                                <a:pt x="1519" y="1634"/>
                              </a:lnTo>
                              <a:lnTo>
                                <a:pt x="1525" y="1621"/>
                              </a:lnTo>
                              <a:lnTo>
                                <a:pt x="1543" y="1628"/>
                              </a:lnTo>
                              <a:lnTo>
                                <a:pt x="1562" y="1621"/>
                              </a:lnTo>
                              <a:lnTo>
                                <a:pt x="1604" y="1647"/>
                              </a:lnTo>
                              <a:lnTo>
                                <a:pt x="1610" y="1665"/>
                              </a:lnTo>
                              <a:lnTo>
                                <a:pt x="1598" y="1672"/>
                              </a:lnTo>
                              <a:lnTo>
                                <a:pt x="1580" y="1684"/>
                              </a:lnTo>
                              <a:lnTo>
                                <a:pt x="1580" y="1703"/>
                              </a:lnTo>
                              <a:lnTo>
                                <a:pt x="1604" y="1684"/>
                              </a:lnTo>
                              <a:lnTo>
                                <a:pt x="1635" y="1684"/>
                              </a:lnTo>
                              <a:lnTo>
                                <a:pt x="1647" y="1678"/>
                              </a:lnTo>
                              <a:lnTo>
                                <a:pt x="1653" y="1684"/>
                              </a:lnTo>
                              <a:lnTo>
                                <a:pt x="1678" y="1672"/>
                              </a:lnTo>
                              <a:lnTo>
                                <a:pt x="1708" y="1703"/>
                              </a:lnTo>
                              <a:lnTo>
                                <a:pt x="1727" y="1760"/>
                              </a:lnTo>
                              <a:lnTo>
                                <a:pt x="1727" y="1772"/>
                              </a:lnTo>
                              <a:lnTo>
                                <a:pt x="1715" y="1779"/>
                              </a:lnTo>
                              <a:lnTo>
                                <a:pt x="1708" y="1810"/>
                              </a:lnTo>
                              <a:lnTo>
                                <a:pt x="1739" y="1829"/>
                              </a:lnTo>
                              <a:lnTo>
                                <a:pt x="1764" y="1829"/>
                              </a:lnTo>
                              <a:lnTo>
                                <a:pt x="1794" y="1860"/>
                              </a:lnTo>
                              <a:lnTo>
                                <a:pt x="1794" y="1873"/>
                              </a:lnTo>
                              <a:lnTo>
                                <a:pt x="1825" y="1885"/>
                              </a:lnTo>
                              <a:lnTo>
                                <a:pt x="1849" y="1860"/>
                              </a:lnTo>
                              <a:lnTo>
                                <a:pt x="1862" y="1854"/>
                              </a:lnTo>
                              <a:lnTo>
                                <a:pt x="1874" y="1860"/>
                              </a:lnTo>
                              <a:lnTo>
                                <a:pt x="1886" y="1873"/>
                              </a:lnTo>
                              <a:lnTo>
                                <a:pt x="1910" y="1923"/>
                              </a:lnTo>
                              <a:lnTo>
                                <a:pt x="1917" y="1973"/>
                              </a:lnTo>
                              <a:lnTo>
                                <a:pt x="1929" y="2024"/>
                              </a:lnTo>
                              <a:lnTo>
                                <a:pt x="1947" y="2030"/>
                              </a:lnTo>
                              <a:lnTo>
                                <a:pt x="1972" y="2080"/>
                              </a:lnTo>
                              <a:lnTo>
                                <a:pt x="1984" y="2187"/>
                              </a:lnTo>
                              <a:lnTo>
                                <a:pt x="2015" y="2212"/>
                              </a:lnTo>
                              <a:lnTo>
                                <a:pt x="2002" y="2269"/>
                              </a:lnTo>
                              <a:lnTo>
                                <a:pt x="1996" y="2275"/>
                              </a:lnTo>
                              <a:lnTo>
                                <a:pt x="1959" y="2275"/>
                              </a:lnTo>
                              <a:lnTo>
                                <a:pt x="1929" y="2300"/>
                              </a:lnTo>
                              <a:lnTo>
                                <a:pt x="1947" y="2325"/>
                              </a:lnTo>
                              <a:lnTo>
                                <a:pt x="1947" y="2338"/>
                              </a:lnTo>
                              <a:lnTo>
                                <a:pt x="1923" y="2401"/>
                              </a:lnTo>
                              <a:lnTo>
                                <a:pt x="1874" y="2420"/>
                              </a:lnTo>
                              <a:lnTo>
                                <a:pt x="1880" y="2451"/>
                              </a:lnTo>
                              <a:lnTo>
                                <a:pt x="1874" y="2470"/>
                              </a:lnTo>
                              <a:lnTo>
                                <a:pt x="1880" y="2482"/>
                              </a:lnTo>
                              <a:lnTo>
                                <a:pt x="1874" y="2495"/>
                              </a:lnTo>
                              <a:lnTo>
                                <a:pt x="1886" y="2508"/>
                              </a:lnTo>
                              <a:lnTo>
                                <a:pt x="1904" y="2520"/>
                              </a:lnTo>
                              <a:lnTo>
                                <a:pt x="1978" y="2520"/>
                              </a:lnTo>
                              <a:lnTo>
                                <a:pt x="1990" y="2495"/>
                              </a:lnTo>
                              <a:lnTo>
                                <a:pt x="2002" y="2457"/>
                              </a:lnTo>
                              <a:lnTo>
                                <a:pt x="2039" y="2401"/>
                              </a:lnTo>
                              <a:lnTo>
                                <a:pt x="2076" y="2388"/>
                              </a:lnTo>
                              <a:lnTo>
                                <a:pt x="2094" y="2363"/>
                              </a:lnTo>
                              <a:lnTo>
                                <a:pt x="2088" y="2281"/>
                              </a:lnTo>
                              <a:lnTo>
                                <a:pt x="2100" y="2250"/>
                              </a:lnTo>
                              <a:lnTo>
                                <a:pt x="2149" y="2218"/>
                              </a:lnTo>
                              <a:lnTo>
                                <a:pt x="2186" y="2212"/>
                              </a:lnTo>
                              <a:lnTo>
                                <a:pt x="2223" y="2218"/>
                              </a:lnTo>
                              <a:lnTo>
                                <a:pt x="2241" y="2187"/>
                              </a:lnTo>
                              <a:lnTo>
                                <a:pt x="2229" y="2174"/>
                              </a:lnTo>
                              <a:lnTo>
                                <a:pt x="2223" y="2162"/>
                              </a:lnTo>
                              <a:lnTo>
                                <a:pt x="2229" y="2130"/>
                              </a:lnTo>
                              <a:lnTo>
                                <a:pt x="2223" y="2093"/>
                              </a:lnTo>
                              <a:lnTo>
                                <a:pt x="2235" y="2068"/>
                              </a:lnTo>
                              <a:lnTo>
                                <a:pt x="2204" y="2055"/>
                              </a:lnTo>
                              <a:lnTo>
                                <a:pt x="2168" y="2024"/>
                              </a:lnTo>
                              <a:lnTo>
                                <a:pt x="2143" y="1998"/>
                              </a:lnTo>
                              <a:lnTo>
                                <a:pt x="2113" y="1998"/>
                              </a:lnTo>
                              <a:lnTo>
                                <a:pt x="2088" y="1986"/>
                              </a:lnTo>
                              <a:lnTo>
                                <a:pt x="2076" y="1942"/>
                              </a:lnTo>
                              <a:lnTo>
                                <a:pt x="2113" y="1892"/>
                              </a:lnTo>
                              <a:lnTo>
                                <a:pt x="2100" y="1867"/>
                              </a:lnTo>
                              <a:lnTo>
                                <a:pt x="2106" y="1854"/>
                              </a:lnTo>
                              <a:lnTo>
                                <a:pt x="2125" y="1835"/>
                              </a:lnTo>
                              <a:lnTo>
                                <a:pt x="2174" y="1741"/>
                              </a:lnTo>
                              <a:lnTo>
                                <a:pt x="2217" y="1722"/>
                              </a:lnTo>
                              <a:lnTo>
                                <a:pt x="2266" y="1722"/>
                              </a:lnTo>
                              <a:lnTo>
                                <a:pt x="2266" y="1735"/>
                              </a:lnTo>
                              <a:lnTo>
                                <a:pt x="2247" y="1735"/>
                              </a:lnTo>
                              <a:lnTo>
                                <a:pt x="2253" y="1741"/>
                              </a:lnTo>
                              <a:lnTo>
                                <a:pt x="2241" y="1753"/>
                              </a:lnTo>
                              <a:lnTo>
                                <a:pt x="2290" y="1779"/>
                              </a:lnTo>
                              <a:lnTo>
                                <a:pt x="2315" y="1785"/>
                              </a:lnTo>
                              <a:lnTo>
                                <a:pt x="2394" y="1797"/>
                              </a:lnTo>
                              <a:lnTo>
                                <a:pt x="2406" y="1804"/>
                              </a:lnTo>
                              <a:lnTo>
                                <a:pt x="2431" y="1854"/>
                              </a:lnTo>
                              <a:lnTo>
                                <a:pt x="2419" y="1867"/>
                              </a:lnTo>
                              <a:lnTo>
                                <a:pt x="2431" y="1873"/>
                              </a:lnTo>
                              <a:lnTo>
                                <a:pt x="2425" y="1879"/>
                              </a:lnTo>
                              <a:lnTo>
                                <a:pt x="2443" y="1904"/>
                              </a:lnTo>
                              <a:lnTo>
                                <a:pt x="2474" y="1929"/>
                              </a:lnTo>
                              <a:lnTo>
                                <a:pt x="2517" y="1942"/>
                              </a:lnTo>
                              <a:lnTo>
                                <a:pt x="2523" y="1879"/>
                              </a:lnTo>
                              <a:lnTo>
                                <a:pt x="2535" y="1867"/>
                              </a:lnTo>
                              <a:lnTo>
                                <a:pt x="2547" y="1841"/>
                              </a:lnTo>
                              <a:lnTo>
                                <a:pt x="2529" y="1797"/>
                              </a:lnTo>
                              <a:lnTo>
                                <a:pt x="2486" y="1741"/>
                              </a:lnTo>
                              <a:lnTo>
                                <a:pt x="2437" y="1709"/>
                              </a:lnTo>
                              <a:lnTo>
                                <a:pt x="2431" y="1678"/>
                              </a:lnTo>
                              <a:lnTo>
                                <a:pt x="2413" y="1678"/>
                              </a:lnTo>
                              <a:lnTo>
                                <a:pt x="2413" y="1665"/>
                              </a:lnTo>
                              <a:lnTo>
                                <a:pt x="2388" y="1665"/>
                              </a:lnTo>
                              <a:lnTo>
                                <a:pt x="2308" y="1621"/>
                              </a:lnTo>
                              <a:lnTo>
                                <a:pt x="2241" y="1559"/>
                              </a:lnTo>
                              <a:lnTo>
                                <a:pt x="2094" y="1502"/>
                              </a:lnTo>
                              <a:lnTo>
                                <a:pt x="1959" y="1433"/>
                              </a:lnTo>
                              <a:lnTo>
                                <a:pt x="1941" y="1401"/>
                              </a:lnTo>
                              <a:lnTo>
                                <a:pt x="1941" y="1370"/>
                              </a:lnTo>
                              <a:lnTo>
                                <a:pt x="2002" y="1320"/>
                              </a:lnTo>
                              <a:lnTo>
                                <a:pt x="2002" y="1288"/>
                              </a:lnTo>
                              <a:lnTo>
                                <a:pt x="2002" y="1276"/>
                              </a:lnTo>
                              <a:lnTo>
                                <a:pt x="1966" y="1269"/>
                              </a:lnTo>
                              <a:lnTo>
                                <a:pt x="1929" y="1276"/>
                              </a:lnTo>
                              <a:lnTo>
                                <a:pt x="1825" y="1282"/>
                              </a:lnTo>
                              <a:lnTo>
                                <a:pt x="1770" y="1276"/>
                              </a:lnTo>
                              <a:lnTo>
                                <a:pt x="1745" y="1269"/>
                              </a:lnTo>
                              <a:lnTo>
                                <a:pt x="1672" y="1225"/>
                              </a:lnTo>
                              <a:lnTo>
                                <a:pt x="1666" y="1194"/>
                              </a:lnTo>
                              <a:lnTo>
                                <a:pt x="1617" y="1169"/>
                              </a:lnTo>
                              <a:lnTo>
                                <a:pt x="1586" y="1125"/>
                              </a:lnTo>
                              <a:lnTo>
                                <a:pt x="1531" y="1081"/>
                              </a:lnTo>
                              <a:lnTo>
                                <a:pt x="1506" y="1031"/>
                              </a:lnTo>
                              <a:lnTo>
                                <a:pt x="1470" y="943"/>
                              </a:lnTo>
                              <a:lnTo>
                                <a:pt x="1415" y="760"/>
                              </a:lnTo>
                              <a:lnTo>
                                <a:pt x="1415" y="748"/>
                              </a:lnTo>
                              <a:lnTo>
                                <a:pt x="1384" y="723"/>
                              </a:lnTo>
                              <a:lnTo>
                                <a:pt x="1378" y="723"/>
                              </a:lnTo>
                              <a:lnTo>
                                <a:pt x="1341" y="704"/>
                              </a:lnTo>
                              <a:lnTo>
                                <a:pt x="1225" y="610"/>
                              </a:lnTo>
                              <a:lnTo>
                                <a:pt x="1194" y="603"/>
                              </a:lnTo>
                              <a:lnTo>
                                <a:pt x="1121" y="528"/>
                              </a:lnTo>
                              <a:lnTo>
                                <a:pt x="1102" y="440"/>
                              </a:lnTo>
                              <a:lnTo>
                                <a:pt x="1102" y="402"/>
                              </a:lnTo>
                              <a:lnTo>
                                <a:pt x="1090" y="358"/>
                              </a:lnTo>
                              <a:lnTo>
                                <a:pt x="1102" y="321"/>
                              </a:lnTo>
                              <a:lnTo>
                                <a:pt x="1121" y="333"/>
                              </a:lnTo>
                              <a:lnTo>
                                <a:pt x="1133" y="333"/>
                              </a:lnTo>
                              <a:lnTo>
                                <a:pt x="1127" y="327"/>
                              </a:lnTo>
                              <a:lnTo>
                                <a:pt x="1133" y="321"/>
                              </a:lnTo>
                              <a:lnTo>
                                <a:pt x="1121" y="308"/>
                              </a:lnTo>
                              <a:lnTo>
                                <a:pt x="1133" y="295"/>
                              </a:lnTo>
                              <a:lnTo>
                                <a:pt x="1139" y="327"/>
                              </a:lnTo>
                              <a:lnTo>
                                <a:pt x="1157" y="277"/>
                              </a:lnTo>
                              <a:lnTo>
                                <a:pt x="1145" y="277"/>
                              </a:lnTo>
                              <a:lnTo>
                                <a:pt x="1121" y="245"/>
                              </a:lnTo>
                              <a:lnTo>
                                <a:pt x="1121" y="251"/>
                              </a:lnTo>
                              <a:lnTo>
                                <a:pt x="1121" y="258"/>
                              </a:lnTo>
                              <a:lnTo>
                                <a:pt x="1121" y="233"/>
                              </a:lnTo>
                              <a:lnTo>
                                <a:pt x="1102" y="233"/>
                              </a:lnTo>
                              <a:lnTo>
                                <a:pt x="1108" y="226"/>
                              </a:lnTo>
                              <a:lnTo>
                                <a:pt x="1115" y="233"/>
                              </a:lnTo>
                              <a:lnTo>
                                <a:pt x="1102" y="189"/>
                              </a:lnTo>
                              <a:lnTo>
                                <a:pt x="1090" y="195"/>
                              </a:lnTo>
                              <a:lnTo>
                                <a:pt x="1084" y="176"/>
                              </a:lnTo>
                              <a:lnTo>
                                <a:pt x="1084" y="163"/>
                              </a:lnTo>
                              <a:lnTo>
                                <a:pt x="1084" y="176"/>
                              </a:lnTo>
                              <a:lnTo>
                                <a:pt x="1072" y="176"/>
                              </a:lnTo>
                              <a:lnTo>
                                <a:pt x="1066" y="157"/>
                              </a:lnTo>
                              <a:lnTo>
                                <a:pt x="1084" y="163"/>
                              </a:lnTo>
                              <a:lnTo>
                                <a:pt x="1090" y="138"/>
                              </a:lnTo>
                              <a:lnTo>
                                <a:pt x="1096" y="113"/>
                              </a:lnTo>
                              <a:lnTo>
                                <a:pt x="1115" y="101"/>
                              </a:lnTo>
                              <a:lnTo>
                                <a:pt x="1133" y="94"/>
                              </a:lnTo>
                              <a:lnTo>
                                <a:pt x="1121" y="82"/>
                              </a:lnTo>
                              <a:lnTo>
                                <a:pt x="1139" y="88"/>
                              </a:lnTo>
                              <a:lnTo>
                                <a:pt x="1145" y="75"/>
                              </a:lnTo>
                              <a:lnTo>
                                <a:pt x="1170" y="82"/>
                              </a:lnTo>
                              <a:lnTo>
                                <a:pt x="1157" y="88"/>
                              </a:lnTo>
                              <a:lnTo>
                                <a:pt x="1157" y="101"/>
                              </a:lnTo>
                              <a:lnTo>
                                <a:pt x="1139" y="94"/>
                              </a:lnTo>
                              <a:lnTo>
                                <a:pt x="1133" y="101"/>
                              </a:lnTo>
                              <a:lnTo>
                                <a:pt x="1133" y="119"/>
                              </a:lnTo>
                              <a:lnTo>
                                <a:pt x="1243" y="57"/>
                              </a:lnTo>
                              <a:lnTo>
                                <a:pt x="1286" y="50"/>
                              </a:lnTo>
                              <a:lnTo>
                                <a:pt x="1304" y="25"/>
                              </a:lnTo>
                              <a:lnTo>
                                <a:pt x="1286" y="25"/>
                              </a:lnTo>
                              <a:lnTo>
                                <a:pt x="1298" y="6"/>
                              </a:lnTo>
                              <a:lnTo>
                                <a:pt x="1304" y="6"/>
                              </a:lnTo>
                              <a:lnTo>
                                <a:pt x="1317" y="0"/>
                              </a:lnTo>
                              <a:lnTo>
                                <a:pt x="1359" y="19"/>
                              </a:lnTo>
                              <a:lnTo>
                                <a:pt x="1366" y="25"/>
                              </a:lnTo>
                              <a:lnTo>
                                <a:pt x="1359" y="38"/>
                              </a:lnTo>
                              <a:lnTo>
                                <a:pt x="1396" y="19"/>
                              </a:lnTo>
                              <a:lnTo>
                                <a:pt x="1384" y="6"/>
                              </a:lnTo>
                              <a:lnTo>
                                <a:pt x="1396" y="0"/>
                              </a:lnTo>
                              <a:lnTo>
                                <a:pt x="1415" y="6"/>
                              </a:lnTo>
                              <a:lnTo>
                                <a:pt x="1433" y="25"/>
                              </a:lnTo>
                              <a:lnTo>
                                <a:pt x="1439" y="50"/>
                              </a:lnTo>
                              <a:lnTo>
                                <a:pt x="1451" y="57"/>
                              </a:lnTo>
                              <a:lnTo>
                                <a:pt x="1433" y="63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47,2520" path="m0,666l37,666l123,628l141,616l141,597l166,584l166,553l202,540l208,503l221,496l282,459l368,478l374,496l386,496l392,478l417,496l429,515l496,553l533,591l533,566l564,591l570,584l594,591l625,654l643,773l668,798l698,855l698,905l680,930l686,949l698,955l704,943l747,955l753,968l741,993l790,1012l802,1043l821,1050l845,1081l845,1106l821,1112l821,1119l845,1131l845,1119l888,1119l943,1156l992,1238l1017,1238l1066,1269l1078,1288l1090,1332l1139,1370l1176,1427l1194,1420l1213,1439l1231,1439l1249,1445l1280,1496l1286,1496l1304,1483l1341,1477l1396,1502l1396,1496l1408,1489l1433,1489l1451,1508l1494,1577l1506,1609l1506,1628l1519,1634l1525,1621l1543,1628l1562,1621l1604,1647l1610,1665l1598,1672l1580,1684l1580,1703l1604,1684l1635,1684l1647,1678l1653,1684l1678,1672l1708,1703l1727,1760l1727,1772l1715,1779l1708,1810l1739,1829l1764,1829l1794,1860l1794,1873l1825,1885l1849,1860l1862,1854l1874,1860l1886,1873l1910,1923l1917,1973l1929,2024l1947,2030l1972,2080l1984,2187l2015,2212l2002,2269l1996,2275l1959,2275l1929,2300l1947,2325l1947,2338l1923,2401l1874,2420l1880,2451l1874,2470l1880,2482l1874,2495l1886,2508l1904,2520l1978,2520l1990,2495l2002,2457l2039,2401l2076,2388l2094,2363l2088,2281l2100,2250l2149,2218l2186,2212l2223,2218l2241,2187l2229,2174l2223,2162l2229,2130l2223,2093l2235,2068l2204,2055l2168,2024l2143,1998l2113,1998l2088,1986l2076,1942l2113,1892l2100,1867l2106,1854l2125,1835l2174,1741l2217,1722l2266,1722l2266,1735l2247,1735l2253,1741l2241,1753l2290,1779l2315,1785l2394,1797l2406,1804l2431,1854l2419,1867l2431,1873l2425,1879l2443,1904l2474,1929l2517,1942l2523,1879l2535,1867l2547,1841l2529,1797l2486,1741l2437,1709l2431,1678l2413,1678l2413,1665l2388,1665l2308,1621l2241,1559l2094,1502l1959,1433l1941,1401l1941,1370l2002,1320l2002,1288l2002,1276l1966,1269l1929,1276l1825,1282l1770,1276l1745,1269l1672,1225l1666,1194l1617,1169l1586,1125l1531,1081l1506,1031l1470,943l1415,760l1415,748l1384,723l1378,723l1341,704l1225,610l1194,603l1121,528l1102,440l1102,402l1090,358l1102,321l1121,333l1133,333l1127,327l1133,321l1121,308l1133,295l1139,327l1157,277l1145,277l1121,245l1121,251l1121,258l1121,233l1102,233l1108,226l1115,233l1102,189l1090,195l1084,176l1084,163l1084,176l1072,176l1066,157l1084,163l1090,138l1096,113l1115,101l1133,94l1121,82l1139,88l1145,75l1170,82l1157,88l1157,101l1139,94l1133,101l1133,119l1243,57l1286,50l1304,25l1286,25l1298,6l1304,6l1317,0l1359,19l1366,25l1359,38l1396,19l1384,6l1396,0l1415,6l1433,25l1439,50l1451,57l1433,63e" stroked="t" o:allowincell="f" style="position:absolute;margin-left:350.5pt;margin-top:46.65pt;width:127.3pt;height:125.95pt;mso-wrap-style:none;v-text-anchor:middle">
                <v:fill o:detectmouseclick="t" on="false"/>
                <v:stroke color="green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30190</wp:posOffset>
                </wp:positionH>
                <wp:positionV relativeFrom="paragraph">
                  <wp:posOffset>632460</wp:posOffset>
                </wp:positionV>
                <wp:extent cx="862965" cy="786130"/>
                <wp:effectExtent l="4445" t="3810" r="381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2920" cy="78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9" h="1238">
                              <a:moveTo>
                                <a:pt x="49" y="0"/>
                              </a:moveTo>
                              <a:lnTo>
                                <a:pt x="55" y="19"/>
                              </a:lnTo>
                              <a:lnTo>
                                <a:pt x="12" y="25"/>
                              </a:lnTo>
                              <a:lnTo>
                                <a:pt x="24" y="44"/>
                              </a:lnTo>
                              <a:lnTo>
                                <a:pt x="0" y="44"/>
                              </a:lnTo>
                              <a:lnTo>
                                <a:pt x="6" y="82"/>
                              </a:lnTo>
                              <a:lnTo>
                                <a:pt x="6" y="88"/>
                              </a:lnTo>
                              <a:lnTo>
                                <a:pt x="24" y="100"/>
                              </a:lnTo>
                              <a:lnTo>
                                <a:pt x="18" y="100"/>
                              </a:lnTo>
                              <a:lnTo>
                                <a:pt x="24" y="157"/>
                              </a:lnTo>
                              <a:lnTo>
                                <a:pt x="49" y="157"/>
                              </a:lnTo>
                              <a:lnTo>
                                <a:pt x="24" y="157"/>
                              </a:lnTo>
                              <a:lnTo>
                                <a:pt x="24" y="182"/>
                              </a:lnTo>
                              <a:lnTo>
                                <a:pt x="61" y="214"/>
                              </a:lnTo>
                              <a:lnTo>
                                <a:pt x="67" y="232"/>
                              </a:lnTo>
                              <a:lnTo>
                                <a:pt x="80" y="245"/>
                              </a:lnTo>
                              <a:lnTo>
                                <a:pt x="67" y="251"/>
                              </a:lnTo>
                              <a:lnTo>
                                <a:pt x="92" y="264"/>
                              </a:lnTo>
                              <a:lnTo>
                                <a:pt x="92" y="283"/>
                              </a:lnTo>
                              <a:lnTo>
                                <a:pt x="98" y="264"/>
                              </a:lnTo>
                              <a:lnTo>
                                <a:pt x="86" y="264"/>
                              </a:lnTo>
                              <a:lnTo>
                                <a:pt x="98" y="258"/>
                              </a:lnTo>
                              <a:lnTo>
                                <a:pt x="116" y="270"/>
                              </a:lnTo>
                              <a:lnTo>
                                <a:pt x="110" y="232"/>
                              </a:lnTo>
                              <a:lnTo>
                                <a:pt x="122" y="232"/>
                              </a:lnTo>
                              <a:lnTo>
                                <a:pt x="129" y="207"/>
                              </a:lnTo>
                              <a:lnTo>
                                <a:pt x="122" y="201"/>
                              </a:lnTo>
                              <a:lnTo>
                                <a:pt x="122" y="195"/>
                              </a:lnTo>
                              <a:lnTo>
                                <a:pt x="135" y="207"/>
                              </a:lnTo>
                              <a:lnTo>
                                <a:pt x="129" y="220"/>
                              </a:lnTo>
                              <a:lnTo>
                                <a:pt x="153" y="207"/>
                              </a:lnTo>
                              <a:lnTo>
                                <a:pt x="147" y="188"/>
                              </a:lnTo>
                              <a:lnTo>
                                <a:pt x="159" y="170"/>
                              </a:lnTo>
                              <a:lnTo>
                                <a:pt x="153" y="157"/>
                              </a:lnTo>
                              <a:lnTo>
                                <a:pt x="159" y="163"/>
                              </a:lnTo>
                              <a:lnTo>
                                <a:pt x="171" y="157"/>
                              </a:lnTo>
                              <a:lnTo>
                                <a:pt x="178" y="100"/>
                              </a:lnTo>
                              <a:lnTo>
                                <a:pt x="190" y="82"/>
                              </a:lnTo>
                              <a:lnTo>
                                <a:pt x="245" y="100"/>
                              </a:lnTo>
                              <a:lnTo>
                                <a:pt x="282" y="157"/>
                              </a:lnTo>
                              <a:lnTo>
                                <a:pt x="312" y="163"/>
                              </a:lnTo>
                              <a:lnTo>
                                <a:pt x="324" y="214"/>
                              </a:lnTo>
                              <a:lnTo>
                                <a:pt x="318" y="251"/>
                              </a:lnTo>
                              <a:lnTo>
                                <a:pt x="318" y="295"/>
                              </a:lnTo>
                              <a:lnTo>
                                <a:pt x="343" y="345"/>
                              </a:lnTo>
                              <a:lnTo>
                                <a:pt x="416" y="415"/>
                              </a:lnTo>
                              <a:lnTo>
                                <a:pt x="465" y="446"/>
                              </a:lnTo>
                              <a:lnTo>
                                <a:pt x="441" y="446"/>
                              </a:lnTo>
                              <a:lnTo>
                                <a:pt x="410" y="427"/>
                              </a:lnTo>
                              <a:lnTo>
                                <a:pt x="416" y="440"/>
                              </a:lnTo>
                              <a:lnTo>
                                <a:pt x="416" y="459"/>
                              </a:lnTo>
                              <a:lnTo>
                                <a:pt x="392" y="440"/>
                              </a:lnTo>
                              <a:lnTo>
                                <a:pt x="392" y="459"/>
                              </a:lnTo>
                              <a:lnTo>
                                <a:pt x="392" y="459"/>
                              </a:lnTo>
                              <a:lnTo>
                                <a:pt x="373" y="440"/>
                              </a:lnTo>
                              <a:lnTo>
                                <a:pt x="386" y="459"/>
                              </a:lnTo>
                              <a:lnTo>
                                <a:pt x="380" y="477"/>
                              </a:lnTo>
                              <a:lnTo>
                                <a:pt x="447" y="559"/>
                              </a:lnTo>
                              <a:lnTo>
                                <a:pt x="502" y="603"/>
                              </a:lnTo>
                              <a:lnTo>
                                <a:pt x="490" y="597"/>
                              </a:lnTo>
                              <a:lnTo>
                                <a:pt x="551" y="635"/>
                              </a:lnTo>
                              <a:lnTo>
                                <a:pt x="563" y="641"/>
                              </a:lnTo>
                              <a:lnTo>
                                <a:pt x="563" y="653"/>
                              </a:lnTo>
                              <a:lnTo>
                                <a:pt x="557" y="653"/>
                              </a:lnTo>
                              <a:lnTo>
                                <a:pt x="569" y="660"/>
                              </a:lnTo>
                              <a:lnTo>
                                <a:pt x="557" y="660"/>
                              </a:lnTo>
                              <a:lnTo>
                                <a:pt x="557" y="679"/>
                              </a:lnTo>
                              <a:lnTo>
                                <a:pt x="563" y="685"/>
                              </a:lnTo>
                              <a:lnTo>
                                <a:pt x="575" y="685"/>
                              </a:lnTo>
                              <a:lnTo>
                                <a:pt x="563" y="704"/>
                              </a:lnTo>
                              <a:lnTo>
                                <a:pt x="600" y="704"/>
                              </a:lnTo>
                              <a:lnTo>
                                <a:pt x="612" y="704"/>
                              </a:lnTo>
                              <a:lnTo>
                                <a:pt x="612" y="697"/>
                              </a:lnTo>
                              <a:lnTo>
                                <a:pt x="680" y="685"/>
                              </a:lnTo>
                              <a:lnTo>
                                <a:pt x="686" y="691"/>
                              </a:lnTo>
                              <a:lnTo>
                                <a:pt x="667" y="697"/>
                              </a:lnTo>
                              <a:lnTo>
                                <a:pt x="704" y="704"/>
                              </a:lnTo>
                              <a:lnTo>
                                <a:pt x="729" y="723"/>
                              </a:lnTo>
                              <a:lnTo>
                                <a:pt x="784" y="735"/>
                              </a:lnTo>
                              <a:lnTo>
                                <a:pt x="826" y="792"/>
                              </a:lnTo>
                              <a:lnTo>
                                <a:pt x="888" y="829"/>
                              </a:lnTo>
                              <a:lnTo>
                                <a:pt x="906" y="855"/>
                              </a:lnTo>
                              <a:lnTo>
                                <a:pt x="906" y="842"/>
                              </a:lnTo>
                              <a:lnTo>
                                <a:pt x="906" y="855"/>
                              </a:lnTo>
                              <a:lnTo>
                                <a:pt x="912" y="855"/>
                              </a:lnTo>
                              <a:lnTo>
                                <a:pt x="924" y="855"/>
                              </a:lnTo>
                              <a:lnTo>
                                <a:pt x="918" y="867"/>
                              </a:lnTo>
                              <a:lnTo>
                                <a:pt x="931" y="880"/>
                              </a:lnTo>
                              <a:lnTo>
                                <a:pt x="949" y="886"/>
                              </a:lnTo>
                              <a:lnTo>
                                <a:pt x="955" y="892"/>
                              </a:lnTo>
                              <a:lnTo>
                                <a:pt x="937" y="886"/>
                              </a:lnTo>
                              <a:lnTo>
                                <a:pt x="980" y="905"/>
                              </a:lnTo>
                              <a:lnTo>
                                <a:pt x="980" y="917"/>
                              </a:lnTo>
                              <a:lnTo>
                                <a:pt x="943" y="899"/>
                              </a:lnTo>
                              <a:lnTo>
                                <a:pt x="918" y="892"/>
                              </a:lnTo>
                              <a:lnTo>
                                <a:pt x="906" y="880"/>
                              </a:lnTo>
                              <a:lnTo>
                                <a:pt x="882" y="867"/>
                              </a:lnTo>
                              <a:lnTo>
                                <a:pt x="826" y="861"/>
                              </a:lnTo>
                              <a:lnTo>
                                <a:pt x="814" y="848"/>
                              </a:lnTo>
                              <a:lnTo>
                                <a:pt x="814" y="867"/>
                              </a:lnTo>
                              <a:lnTo>
                                <a:pt x="857" y="873"/>
                              </a:lnTo>
                              <a:lnTo>
                                <a:pt x="906" y="892"/>
                              </a:lnTo>
                              <a:lnTo>
                                <a:pt x="912" y="911"/>
                              </a:lnTo>
                              <a:lnTo>
                                <a:pt x="980" y="936"/>
                              </a:lnTo>
                              <a:lnTo>
                                <a:pt x="980" y="924"/>
                              </a:lnTo>
                              <a:lnTo>
                                <a:pt x="986" y="930"/>
                              </a:lnTo>
                              <a:lnTo>
                                <a:pt x="998" y="924"/>
                              </a:lnTo>
                              <a:lnTo>
                                <a:pt x="1016" y="936"/>
                              </a:lnTo>
                              <a:lnTo>
                                <a:pt x="1016" y="943"/>
                              </a:lnTo>
                              <a:lnTo>
                                <a:pt x="1053" y="961"/>
                              </a:lnTo>
                              <a:lnTo>
                                <a:pt x="1053" y="980"/>
                              </a:lnTo>
                              <a:lnTo>
                                <a:pt x="1090" y="987"/>
                              </a:lnTo>
                              <a:lnTo>
                                <a:pt x="1096" y="1005"/>
                              </a:lnTo>
                              <a:lnTo>
                                <a:pt x="1126" y="1031"/>
                              </a:lnTo>
                              <a:lnTo>
                                <a:pt x="1163" y="1056"/>
                              </a:lnTo>
                              <a:lnTo>
                                <a:pt x="1163" y="1043"/>
                              </a:lnTo>
                              <a:lnTo>
                                <a:pt x="1188" y="1049"/>
                              </a:lnTo>
                              <a:lnTo>
                                <a:pt x="1200" y="1031"/>
                              </a:lnTo>
                              <a:lnTo>
                                <a:pt x="1200" y="1056"/>
                              </a:lnTo>
                              <a:lnTo>
                                <a:pt x="1175" y="1049"/>
                              </a:lnTo>
                              <a:lnTo>
                                <a:pt x="1175" y="1062"/>
                              </a:lnTo>
                              <a:lnTo>
                                <a:pt x="1200" y="1062"/>
                              </a:lnTo>
                              <a:lnTo>
                                <a:pt x="1224" y="1093"/>
                              </a:lnTo>
                              <a:lnTo>
                                <a:pt x="1249" y="1093"/>
                              </a:lnTo>
                              <a:lnTo>
                                <a:pt x="1249" y="1119"/>
                              </a:lnTo>
                              <a:lnTo>
                                <a:pt x="1273" y="1144"/>
                              </a:lnTo>
                              <a:lnTo>
                                <a:pt x="1286" y="1144"/>
                              </a:lnTo>
                              <a:lnTo>
                                <a:pt x="1292" y="1162"/>
                              </a:lnTo>
                              <a:lnTo>
                                <a:pt x="1304" y="1169"/>
                              </a:lnTo>
                              <a:lnTo>
                                <a:pt x="1310" y="1206"/>
                              </a:lnTo>
                              <a:lnTo>
                                <a:pt x="1359" y="1238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9,1238" path="m49,0l55,19l12,25l24,44l0,44l6,82l6,88l24,100l18,100l24,157l49,157l24,157l24,182l61,214l67,232l80,245l67,251l92,264l92,283l98,264l86,264l98,258l116,270l110,232l122,232l129,207l122,201l122,195l135,207l129,220l153,207l147,188l159,170l153,157l159,163l171,157l178,100l190,82l245,100l282,157l312,163l324,214l318,251l318,295l343,345l416,415l465,446l441,446l410,427l416,440l416,459l392,440l392,459l392,459l373,440l386,459l380,477l447,559l502,603l490,597l551,635l563,641l563,653l557,653l569,660l557,660l557,679l563,685l575,685l563,704l600,704l612,704l612,697l680,685l686,691l667,697l704,704l729,723l784,735l826,792l888,829l906,855l906,842l906,855l912,855l924,855l918,867l931,880l949,886l955,892l937,886l980,905l980,917l943,899l918,892l906,880l882,867l826,861l814,848l814,867l857,873l906,892l912,911l980,936l980,924l986,930l998,924l1016,936l1016,943l1053,961l1053,980l1090,987l1096,1005l1126,1031l1163,1056l1163,1043l1188,1049l1200,1031l1200,1056l1175,1049l1175,1062l1200,1062l1224,1093l1249,1093l1249,1119l1273,1144l1286,1144l1292,1162l1304,1169l1310,1206l1359,1238e" stroked="t" o:allowincell="f" style="position:absolute;margin-left:419.7pt;margin-top:49.8pt;width:67.9pt;height:61.85pt;mso-wrap-style:none;v-text-anchor:middle">
                <v:fill o:detectmouseclick="t" on="false"/>
                <v:stroke color="green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81725</wp:posOffset>
                </wp:positionH>
                <wp:positionV relativeFrom="paragraph">
                  <wp:posOffset>1410335</wp:posOffset>
                </wp:positionV>
                <wp:extent cx="108585" cy="439420"/>
                <wp:effectExtent l="4445" t="3810" r="381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43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692">
                              <a:moveTo>
                                <a:pt x="18" y="13"/>
                              </a:moveTo>
                              <a:lnTo>
                                <a:pt x="30" y="0"/>
                              </a:lnTo>
                              <a:lnTo>
                                <a:pt x="73" y="19"/>
                              </a:lnTo>
                              <a:lnTo>
                                <a:pt x="73" y="38"/>
                              </a:lnTo>
                              <a:lnTo>
                                <a:pt x="61" y="76"/>
                              </a:lnTo>
                              <a:lnTo>
                                <a:pt x="79" y="88"/>
                              </a:lnTo>
                              <a:lnTo>
                                <a:pt x="61" y="95"/>
                              </a:lnTo>
                              <a:lnTo>
                                <a:pt x="37" y="95"/>
                              </a:lnTo>
                              <a:lnTo>
                                <a:pt x="55" y="120"/>
                              </a:lnTo>
                              <a:lnTo>
                                <a:pt x="37" y="151"/>
                              </a:lnTo>
                              <a:lnTo>
                                <a:pt x="24" y="151"/>
                              </a:lnTo>
                              <a:lnTo>
                                <a:pt x="30" y="170"/>
                              </a:lnTo>
                              <a:lnTo>
                                <a:pt x="49" y="189"/>
                              </a:lnTo>
                              <a:lnTo>
                                <a:pt x="55" y="201"/>
                              </a:lnTo>
                              <a:lnTo>
                                <a:pt x="30" y="239"/>
                              </a:lnTo>
                              <a:lnTo>
                                <a:pt x="30" y="277"/>
                              </a:lnTo>
                              <a:lnTo>
                                <a:pt x="43" y="283"/>
                              </a:lnTo>
                              <a:lnTo>
                                <a:pt x="37" y="302"/>
                              </a:lnTo>
                              <a:lnTo>
                                <a:pt x="49" y="283"/>
                              </a:lnTo>
                              <a:lnTo>
                                <a:pt x="55" y="302"/>
                              </a:lnTo>
                              <a:lnTo>
                                <a:pt x="30" y="321"/>
                              </a:lnTo>
                              <a:lnTo>
                                <a:pt x="30" y="308"/>
                              </a:lnTo>
                              <a:lnTo>
                                <a:pt x="30" y="302"/>
                              </a:lnTo>
                              <a:lnTo>
                                <a:pt x="37" y="296"/>
                              </a:lnTo>
                              <a:lnTo>
                                <a:pt x="24" y="308"/>
                              </a:lnTo>
                              <a:lnTo>
                                <a:pt x="30" y="321"/>
                              </a:lnTo>
                              <a:lnTo>
                                <a:pt x="24" y="340"/>
                              </a:lnTo>
                              <a:lnTo>
                                <a:pt x="18" y="340"/>
                              </a:lnTo>
                              <a:lnTo>
                                <a:pt x="12" y="377"/>
                              </a:lnTo>
                              <a:lnTo>
                                <a:pt x="6" y="390"/>
                              </a:lnTo>
                              <a:lnTo>
                                <a:pt x="24" y="415"/>
                              </a:lnTo>
                              <a:lnTo>
                                <a:pt x="24" y="421"/>
                              </a:lnTo>
                              <a:lnTo>
                                <a:pt x="37" y="415"/>
                              </a:lnTo>
                              <a:lnTo>
                                <a:pt x="37" y="428"/>
                              </a:lnTo>
                              <a:lnTo>
                                <a:pt x="30" y="434"/>
                              </a:lnTo>
                              <a:lnTo>
                                <a:pt x="24" y="428"/>
                              </a:lnTo>
                              <a:lnTo>
                                <a:pt x="49" y="459"/>
                              </a:lnTo>
                              <a:lnTo>
                                <a:pt x="49" y="484"/>
                              </a:lnTo>
                              <a:lnTo>
                                <a:pt x="30" y="491"/>
                              </a:lnTo>
                              <a:lnTo>
                                <a:pt x="12" y="465"/>
                              </a:lnTo>
                              <a:lnTo>
                                <a:pt x="12" y="459"/>
                              </a:lnTo>
                              <a:lnTo>
                                <a:pt x="0" y="465"/>
                              </a:lnTo>
                              <a:lnTo>
                                <a:pt x="43" y="528"/>
                              </a:lnTo>
                              <a:lnTo>
                                <a:pt x="104" y="566"/>
                              </a:lnTo>
                              <a:lnTo>
                                <a:pt x="134" y="585"/>
                              </a:lnTo>
                              <a:lnTo>
                                <a:pt x="153" y="616"/>
                              </a:lnTo>
                              <a:lnTo>
                                <a:pt x="147" y="623"/>
                              </a:lnTo>
                              <a:lnTo>
                                <a:pt x="171" y="635"/>
                              </a:lnTo>
                              <a:lnTo>
                                <a:pt x="159" y="673"/>
                              </a:lnTo>
                              <a:lnTo>
                                <a:pt x="165" y="673"/>
                              </a:lnTo>
                              <a:lnTo>
                                <a:pt x="159" y="685"/>
                              </a:lnTo>
                              <a:lnTo>
                                <a:pt x="171" y="692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692" path="m18,13l30,0l73,19l73,38l61,76l79,88l61,95l37,95l55,120l37,151l24,151l30,170l49,189l55,201l30,239l30,277l43,283l37,302l49,283l55,302l30,321l30,308l30,302l37,296l24,308l30,321l24,340l18,340l12,377l6,390l24,415l24,421l37,415l37,428l30,434l24,428l49,459l49,484l30,491l12,465l12,459l0,465l43,528l104,566l134,585l153,616l147,623l171,635l159,673l165,673l159,685l171,692e" stroked="t" o:allowincell="f" style="position:absolute;margin-left:486.75pt;margin-top:111.05pt;width:8.5pt;height:34.55pt;mso-wrap-style:none;v-text-anchor:middle">
                <v:fill o:detectmouseclick="t" on="false"/>
                <v:stroke color="green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90310</wp:posOffset>
                </wp:positionH>
                <wp:positionV relativeFrom="paragraph">
                  <wp:posOffset>1849755</wp:posOffset>
                </wp:positionV>
                <wp:extent cx="470535" cy="339090"/>
                <wp:effectExtent l="4445" t="3810" r="317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33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1" h="534">
                              <a:moveTo>
                                <a:pt x="0" y="0"/>
                              </a:moveTo>
                              <a:lnTo>
                                <a:pt x="37" y="18"/>
                              </a:lnTo>
                              <a:lnTo>
                                <a:pt x="25" y="44"/>
                              </a:lnTo>
                              <a:lnTo>
                                <a:pt x="43" y="50"/>
                              </a:lnTo>
                              <a:lnTo>
                                <a:pt x="37" y="50"/>
                              </a:lnTo>
                              <a:lnTo>
                                <a:pt x="55" y="50"/>
                              </a:lnTo>
                              <a:lnTo>
                                <a:pt x="43" y="62"/>
                              </a:lnTo>
                              <a:lnTo>
                                <a:pt x="61" y="69"/>
                              </a:lnTo>
                              <a:lnTo>
                                <a:pt x="43" y="75"/>
                              </a:lnTo>
                              <a:lnTo>
                                <a:pt x="49" y="88"/>
                              </a:lnTo>
                              <a:lnTo>
                                <a:pt x="61" y="94"/>
                              </a:lnTo>
                              <a:lnTo>
                                <a:pt x="61" y="113"/>
                              </a:lnTo>
                              <a:lnTo>
                                <a:pt x="80" y="119"/>
                              </a:lnTo>
                              <a:lnTo>
                                <a:pt x="104" y="119"/>
                              </a:lnTo>
                              <a:lnTo>
                                <a:pt x="104" y="144"/>
                              </a:lnTo>
                              <a:lnTo>
                                <a:pt x="153" y="188"/>
                              </a:lnTo>
                              <a:lnTo>
                                <a:pt x="153" y="213"/>
                              </a:lnTo>
                              <a:lnTo>
                                <a:pt x="166" y="226"/>
                              </a:lnTo>
                              <a:lnTo>
                                <a:pt x="172" y="213"/>
                              </a:lnTo>
                              <a:lnTo>
                                <a:pt x="190" y="226"/>
                              </a:lnTo>
                              <a:lnTo>
                                <a:pt x="166" y="207"/>
                              </a:lnTo>
                              <a:lnTo>
                                <a:pt x="178" y="182"/>
                              </a:lnTo>
                              <a:lnTo>
                                <a:pt x="184" y="176"/>
                              </a:lnTo>
                              <a:lnTo>
                                <a:pt x="184" y="188"/>
                              </a:lnTo>
                              <a:lnTo>
                                <a:pt x="196" y="188"/>
                              </a:lnTo>
                              <a:lnTo>
                                <a:pt x="190" y="201"/>
                              </a:lnTo>
                              <a:lnTo>
                                <a:pt x="208" y="201"/>
                              </a:lnTo>
                              <a:lnTo>
                                <a:pt x="196" y="201"/>
                              </a:lnTo>
                              <a:lnTo>
                                <a:pt x="208" y="188"/>
                              </a:lnTo>
                              <a:lnTo>
                                <a:pt x="214" y="188"/>
                              </a:lnTo>
                              <a:lnTo>
                                <a:pt x="208" y="201"/>
                              </a:lnTo>
                              <a:lnTo>
                                <a:pt x="221" y="213"/>
                              </a:lnTo>
                              <a:lnTo>
                                <a:pt x="245" y="213"/>
                              </a:lnTo>
                              <a:lnTo>
                                <a:pt x="233" y="207"/>
                              </a:lnTo>
                              <a:lnTo>
                                <a:pt x="245" y="194"/>
                              </a:lnTo>
                              <a:lnTo>
                                <a:pt x="263" y="213"/>
                              </a:lnTo>
                              <a:lnTo>
                                <a:pt x="257" y="232"/>
                              </a:lnTo>
                              <a:lnTo>
                                <a:pt x="270" y="251"/>
                              </a:lnTo>
                              <a:lnTo>
                                <a:pt x="251" y="232"/>
                              </a:lnTo>
                              <a:lnTo>
                                <a:pt x="245" y="251"/>
                              </a:lnTo>
                              <a:lnTo>
                                <a:pt x="227" y="238"/>
                              </a:lnTo>
                              <a:lnTo>
                                <a:pt x="221" y="226"/>
                              </a:lnTo>
                              <a:lnTo>
                                <a:pt x="196" y="232"/>
                              </a:lnTo>
                              <a:lnTo>
                                <a:pt x="196" y="220"/>
                              </a:lnTo>
                              <a:lnTo>
                                <a:pt x="184" y="232"/>
                              </a:lnTo>
                              <a:lnTo>
                                <a:pt x="172" y="226"/>
                              </a:lnTo>
                              <a:lnTo>
                                <a:pt x="172" y="232"/>
                              </a:lnTo>
                              <a:lnTo>
                                <a:pt x="178" y="251"/>
                              </a:lnTo>
                              <a:lnTo>
                                <a:pt x="166" y="251"/>
                              </a:lnTo>
                              <a:lnTo>
                                <a:pt x="166" y="270"/>
                              </a:lnTo>
                              <a:lnTo>
                                <a:pt x="178" y="289"/>
                              </a:lnTo>
                              <a:lnTo>
                                <a:pt x="196" y="270"/>
                              </a:lnTo>
                              <a:lnTo>
                                <a:pt x="208" y="308"/>
                              </a:lnTo>
                              <a:lnTo>
                                <a:pt x="221" y="308"/>
                              </a:lnTo>
                              <a:lnTo>
                                <a:pt x="233" y="333"/>
                              </a:lnTo>
                              <a:lnTo>
                                <a:pt x="227" y="352"/>
                              </a:lnTo>
                              <a:lnTo>
                                <a:pt x="233" y="358"/>
                              </a:lnTo>
                              <a:lnTo>
                                <a:pt x="251" y="352"/>
                              </a:lnTo>
                              <a:lnTo>
                                <a:pt x="245" y="364"/>
                              </a:lnTo>
                              <a:lnTo>
                                <a:pt x="251" y="383"/>
                              </a:lnTo>
                              <a:lnTo>
                                <a:pt x="245" y="383"/>
                              </a:lnTo>
                              <a:lnTo>
                                <a:pt x="245" y="383"/>
                              </a:lnTo>
                              <a:lnTo>
                                <a:pt x="257" y="396"/>
                              </a:lnTo>
                              <a:lnTo>
                                <a:pt x="245" y="414"/>
                              </a:lnTo>
                              <a:lnTo>
                                <a:pt x="257" y="414"/>
                              </a:lnTo>
                              <a:lnTo>
                                <a:pt x="263" y="421"/>
                              </a:lnTo>
                              <a:lnTo>
                                <a:pt x="282" y="421"/>
                              </a:lnTo>
                              <a:lnTo>
                                <a:pt x="288" y="402"/>
                              </a:lnTo>
                              <a:lnTo>
                                <a:pt x="300" y="402"/>
                              </a:lnTo>
                              <a:lnTo>
                                <a:pt x="306" y="377"/>
                              </a:lnTo>
                              <a:lnTo>
                                <a:pt x="300" y="364"/>
                              </a:lnTo>
                              <a:lnTo>
                                <a:pt x="300" y="358"/>
                              </a:lnTo>
                              <a:lnTo>
                                <a:pt x="312" y="396"/>
                              </a:lnTo>
                              <a:lnTo>
                                <a:pt x="325" y="402"/>
                              </a:lnTo>
                              <a:lnTo>
                                <a:pt x="337" y="408"/>
                              </a:lnTo>
                              <a:lnTo>
                                <a:pt x="337" y="414"/>
                              </a:lnTo>
                              <a:lnTo>
                                <a:pt x="337" y="421"/>
                              </a:lnTo>
                              <a:lnTo>
                                <a:pt x="325" y="414"/>
                              </a:lnTo>
                              <a:lnTo>
                                <a:pt x="349" y="421"/>
                              </a:lnTo>
                              <a:lnTo>
                                <a:pt x="355" y="414"/>
                              </a:lnTo>
                              <a:lnTo>
                                <a:pt x="374" y="408"/>
                              </a:lnTo>
                              <a:lnTo>
                                <a:pt x="404" y="414"/>
                              </a:lnTo>
                              <a:lnTo>
                                <a:pt x="423" y="396"/>
                              </a:lnTo>
                              <a:lnTo>
                                <a:pt x="429" y="402"/>
                              </a:lnTo>
                              <a:lnTo>
                                <a:pt x="447" y="383"/>
                              </a:lnTo>
                              <a:lnTo>
                                <a:pt x="472" y="396"/>
                              </a:lnTo>
                              <a:lnTo>
                                <a:pt x="496" y="414"/>
                              </a:lnTo>
                              <a:lnTo>
                                <a:pt x="514" y="402"/>
                              </a:lnTo>
                              <a:lnTo>
                                <a:pt x="545" y="414"/>
                              </a:lnTo>
                              <a:lnTo>
                                <a:pt x="551" y="402"/>
                              </a:lnTo>
                              <a:lnTo>
                                <a:pt x="545" y="402"/>
                              </a:lnTo>
                              <a:lnTo>
                                <a:pt x="551" y="377"/>
                              </a:lnTo>
                              <a:lnTo>
                                <a:pt x="570" y="383"/>
                              </a:lnTo>
                              <a:lnTo>
                                <a:pt x="588" y="427"/>
                              </a:lnTo>
                              <a:lnTo>
                                <a:pt x="594" y="427"/>
                              </a:lnTo>
                              <a:lnTo>
                                <a:pt x="594" y="414"/>
                              </a:lnTo>
                              <a:lnTo>
                                <a:pt x="606" y="408"/>
                              </a:lnTo>
                              <a:lnTo>
                                <a:pt x="606" y="402"/>
                              </a:lnTo>
                              <a:lnTo>
                                <a:pt x="619" y="421"/>
                              </a:lnTo>
                              <a:lnTo>
                                <a:pt x="643" y="427"/>
                              </a:lnTo>
                              <a:lnTo>
                                <a:pt x="643" y="440"/>
                              </a:lnTo>
                              <a:lnTo>
                                <a:pt x="668" y="440"/>
                              </a:lnTo>
                              <a:lnTo>
                                <a:pt x="668" y="458"/>
                              </a:lnTo>
                              <a:lnTo>
                                <a:pt x="680" y="458"/>
                              </a:lnTo>
                              <a:lnTo>
                                <a:pt x="680" y="452"/>
                              </a:lnTo>
                              <a:lnTo>
                                <a:pt x="674" y="446"/>
                              </a:lnTo>
                              <a:lnTo>
                                <a:pt x="698" y="446"/>
                              </a:lnTo>
                              <a:lnTo>
                                <a:pt x="698" y="458"/>
                              </a:lnTo>
                              <a:lnTo>
                                <a:pt x="704" y="465"/>
                              </a:lnTo>
                              <a:lnTo>
                                <a:pt x="717" y="446"/>
                              </a:lnTo>
                              <a:lnTo>
                                <a:pt x="717" y="465"/>
                              </a:lnTo>
                              <a:lnTo>
                                <a:pt x="741" y="471"/>
                              </a:lnTo>
                              <a:lnTo>
                                <a:pt x="735" y="471"/>
                              </a:lnTo>
                              <a:lnTo>
                                <a:pt x="741" y="484"/>
                              </a:lnTo>
                              <a:lnTo>
                                <a:pt x="729" y="496"/>
                              </a:lnTo>
                              <a:lnTo>
                                <a:pt x="698" y="496"/>
                              </a:lnTo>
                              <a:lnTo>
                                <a:pt x="680" y="490"/>
                              </a:lnTo>
                              <a:lnTo>
                                <a:pt x="655" y="502"/>
                              </a:lnTo>
                              <a:lnTo>
                                <a:pt x="686" y="515"/>
                              </a:lnTo>
                              <a:lnTo>
                                <a:pt x="680" y="528"/>
                              </a:lnTo>
                              <a:lnTo>
                                <a:pt x="661" y="534"/>
                              </a:lnTo>
                              <a:lnTo>
                                <a:pt x="606" y="490"/>
                              </a:lnTo>
                              <a:lnTo>
                                <a:pt x="570" y="471"/>
                              </a:lnTo>
                              <a:lnTo>
                                <a:pt x="533" y="465"/>
                              </a:lnTo>
                              <a:lnTo>
                                <a:pt x="496" y="446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1,534" path="m0,0l37,18l25,44l43,50l37,50l55,50l43,62l61,69l43,75l49,88l61,94l61,113l80,119l104,119l104,144l153,188l153,213l166,226l172,213l190,226l166,207l178,182l184,176l184,188l196,188l190,201l208,201l196,201l208,188l214,188l208,201l221,213l245,213l233,207l245,194l263,213l257,232l270,251l251,232l245,251l227,238l221,226l196,232l196,220l184,232l172,226l172,232l178,251l166,251l166,270l178,289l196,270l208,308l221,308l233,333l227,352l233,358l251,352l245,364l251,383l245,383l245,383l257,396l245,414l257,414l263,421l282,421l288,402l300,402l306,377l300,364l300,358l312,396l325,402l337,408l337,414l337,421l325,414l349,421l355,414l374,408l404,414l423,396l429,402l447,383l472,396l496,414l514,402l545,414l551,402l545,402l551,377l570,383l588,427l594,427l594,414l606,408l606,402l619,421l643,427l643,440l668,440l668,458l680,458l680,452l674,446l698,446l698,458l704,465l717,446l717,465l741,471l735,471l741,484l729,496l698,496l680,490l655,502l686,515l680,528l661,534l606,490l570,471l533,465l496,446e" stroked="t" o:allowincell="f" style="position:absolute;margin-left:495.3pt;margin-top:145.65pt;width:37pt;height:26.65pt;mso-wrap-style:none;v-text-anchor:middle">
                <v:fill o:detectmouseclick="t" on="false"/>
                <v:stroke color="green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49695</wp:posOffset>
                </wp:positionH>
                <wp:positionV relativeFrom="paragraph">
                  <wp:posOffset>1586230</wp:posOffset>
                </wp:positionV>
                <wp:extent cx="730885" cy="897890"/>
                <wp:effectExtent l="4445" t="3810" r="381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0" cy="89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1" h="1414">
                              <a:moveTo>
                                <a:pt x="251" y="861"/>
                              </a:moveTo>
                              <a:lnTo>
                                <a:pt x="221" y="848"/>
                              </a:lnTo>
                              <a:lnTo>
                                <a:pt x="215" y="836"/>
                              </a:lnTo>
                              <a:lnTo>
                                <a:pt x="178" y="829"/>
                              </a:lnTo>
                              <a:lnTo>
                                <a:pt x="153" y="842"/>
                              </a:lnTo>
                              <a:lnTo>
                                <a:pt x="141" y="861"/>
                              </a:lnTo>
                              <a:lnTo>
                                <a:pt x="129" y="880"/>
                              </a:lnTo>
                              <a:lnTo>
                                <a:pt x="117" y="886"/>
                              </a:lnTo>
                              <a:lnTo>
                                <a:pt x="68" y="861"/>
                              </a:lnTo>
                              <a:lnTo>
                                <a:pt x="68" y="880"/>
                              </a:lnTo>
                              <a:lnTo>
                                <a:pt x="61" y="861"/>
                              </a:lnTo>
                              <a:lnTo>
                                <a:pt x="61" y="892"/>
                              </a:lnTo>
                              <a:lnTo>
                                <a:pt x="43" y="924"/>
                              </a:lnTo>
                              <a:lnTo>
                                <a:pt x="49" y="924"/>
                              </a:lnTo>
                              <a:lnTo>
                                <a:pt x="25" y="955"/>
                              </a:lnTo>
                              <a:lnTo>
                                <a:pt x="6" y="955"/>
                              </a:lnTo>
                              <a:lnTo>
                                <a:pt x="0" y="974"/>
                              </a:lnTo>
                              <a:lnTo>
                                <a:pt x="49" y="993"/>
                              </a:lnTo>
                              <a:lnTo>
                                <a:pt x="49" y="1043"/>
                              </a:lnTo>
                              <a:lnTo>
                                <a:pt x="68" y="1037"/>
                              </a:lnTo>
                              <a:lnTo>
                                <a:pt x="110" y="1068"/>
                              </a:lnTo>
                              <a:lnTo>
                                <a:pt x="123" y="1093"/>
                              </a:lnTo>
                              <a:lnTo>
                                <a:pt x="141" y="1144"/>
                              </a:lnTo>
                              <a:lnTo>
                                <a:pt x="110" y="1169"/>
                              </a:lnTo>
                              <a:lnTo>
                                <a:pt x="110" y="1181"/>
                              </a:lnTo>
                              <a:lnTo>
                                <a:pt x="110" y="1213"/>
                              </a:lnTo>
                              <a:lnTo>
                                <a:pt x="123" y="1244"/>
                              </a:lnTo>
                              <a:lnTo>
                                <a:pt x="135" y="1238"/>
                              </a:lnTo>
                              <a:lnTo>
                                <a:pt x="141" y="1244"/>
                              </a:lnTo>
                              <a:lnTo>
                                <a:pt x="135" y="1263"/>
                              </a:lnTo>
                              <a:lnTo>
                                <a:pt x="141" y="1288"/>
                              </a:lnTo>
                              <a:lnTo>
                                <a:pt x="166" y="1294"/>
                              </a:lnTo>
                              <a:lnTo>
                                <a:pt x="178" y="1313"/>
                              </a:lnTo>
                              <a:lnTo>
                                <a:pt x="196" y="1294"/>
                              </a:lnTo>
                              <a:lnTo>
                                <a:pt x="190" y="1269"/>
                              </a:lnTo>
                              <a:lnTo>
                                <a:pt x="196" y="1238"/>
                              </a:lnTo>
                              <a:lnTo>
                                <a:pt x="215" y="1225"/>
                              </a:lnTo>
                              <a:lnTo>
                                <a:pt x="245" y="1225"/>
                              </a:lnTo>
                              <a:lnTo>
                                <a:pt x="239" y="1257"/>
                              </a:lnTo>
                              <a:lnTo>
                                <a:pt x="263" y="1263"/>
                              </a:lnTo>
                              <a:lnTo>
                                <a:pt x="288" y="1313"/>
                              </a:lnTo>
                              <a:lnTo>
                                <a:pt x="294" y="1320"/>
                              </a:lnTo>
                              <a:lnTo>
                                <a:pt x="294" y="1326"/>
                              </a:lnTo>
                              <a:lnTo>
                                <a:pt x="294" y="1364"/>
                              </a:lnTo>
                              <a:lnTo>
                                <a:pt x="288" y="1370"/>
                              </a:lnTo>
                              <a:lnTo>
                                <a:pt x="294" y="1382"/>
                              </a:lnTo>
                              <a:lnTo>
                                <a:pt x="319" y="1395"/>
                              </a:lnTo>
                              <a:lnTo>
                                <a:pt x="325" y="1414"/>
                              </a:lnTo>
                              <a:lnTo>
                                <a:pt x="325" y="1395"/>
                              </a:lnTo>
                              <a:lnTo>
                                <a:pt x="325" y="1351"/>
                              </a:lnTo>
                              <a:lnTo>
                                <a:pt x="331" y="1345"/>
                              </a:lnTo>
                              <a:lnTo>
                                <a:pt x="325" y="1332"/>
                              </a:lnTo>
                              <a:lnTo>
                                <a:pt x="325" y="1326"/>
                              </a:lnTo>
                              <a:lnTo>
                                <a:pt x="337" y="1332"/>
                              </a:lnTo>
                              <a:lnTo>
                                <a:pt x="331" y="1313"/>
                              </a:lnTo>
                              <a:lnTo>
                                <a:pt x="343" y="1313"/>
                              </a:lnTo>
                              <a:lnTo>
                                <a:pt x="343" y="1294"/>
                              </a:lnTo>
                              <a:lnTo>
                                <a:pt x="380" y="1294"/>
                              </a:lnTo>
                              <a:lnTo>
                                <a:pt x="392" y="1294"/>
                              </a:lnTo>
                              <a:lnTo>
                                <a:pt x="398" y="1326"/>
                              </a:lnTo>
                              <a:lnTo>
                                <a:pt x="398" y="1326"/>
                              </a:lnTo>
                              <a:lnTo>
                                <a:pt x="410" y="1326"/>
                              </a:lnTo>
                              <a:lnTo>
                                <a:pt x="435" y="1370"/>
                              </a:lnTo>
                              <a:lnTo>
                                <a:pt x="447" y="1370"/>
                              </a:lnTo>
                              <a:lnTo>
                                <a:pt x="459" y="1401"/>
                              </a:lnTo>
                              <a:lnTo>
                                <a:pt x="490" y="1401"/>
                              </a:lnTo>
                              <a:lnTo>
                                <a:pt x="472" y="1376"/>
                              </a:lnTo>
                              <a:lnTo>
                                <a:pt x="472" y="1364"/>
                              </a:lnTo>
                              <a:lnTo>
                                <a:pt x="447" y="1338"/>
                              </a:lnTo>
                              <a:lnTo>
                                <a:pt x="453" y="1326"/>
                              </a:lnTo>
                              <a:lnTo>
                                <a:pt x="447" y="1313"/>
                              </a:lnTo>
                              <a:lnTo>
                                <a:pt x="459" y="1313"/>
                              </a:lnTo>
                              <a:lnTo>
                                <a:pt x="472" y="1301"/>
                              </a:lnTo>
                              <a:lnTo>
                                <a:pt x="459" y="1288"/>
                              </a:lnTo>
                              <a:lnTo>
                                <a:pt x="447" y="1276"/>
                              </a:lnTo>
                              <a:lnTo>
                                <a:pt x="441" y="1238"/>
                              </a:lnTo>
                              <a:lnTo>
                                <a:pt x="441" y="1225"/>
                              </a:lnTo>
                              <a:lnTo>
                                <a:pt x="435" y="1206"/>
                              </a:lnTo>
                              <a:lnTo>
                                <a:pt x="435" y="1206"/>
                              </a:lnTo>
                              <a:lnTo>
                                <a:pt x="429" y="1194"/>
                              </a:lnTo>
                              <a:lnTo>
                                <a:pt x="417" y="1194"/>
                              </a:lnTo>
                              <a:lnTo>
                                <a:pt x="417" y="1169"/>
                              </a:lnTo>
                              <a:lnTo>
                                <a:pt x="380" y="1112"/>
                              </a:lnTo>
                              <a:lnTo>
                                <a:pt x="374" y="1062"/>
                              </a:lnTo>
                              <a:lnTo>
                                <a:pt x="392" y="1056"/>
                              </a:lnTo>
                              <a:lnTo>
                                <a:pt x="404" y="1075"/>
                              </a:lnTo>
                              <a:lnTo>
                                <a:pt x="423" y="1068"/>
                              </a:lnTo>
                              <a:lnTo>
                                <a:pt x="435" y="1075"/>
                              </a:lnTo>
                              <a:lnTo>
                                <a:pt x="441" y="1093"/>
                              </a:lnTo>
                              <a:lnTo>
                                <a:pt x="447" y="1087"/>
                              </a:lnTo>
                              <a:lnTo>
                                <a:pt x="447" y="1093"/>
                              </a:lnTo>
                              <a:lnTo>
                                <a:pt x="472" y="1093"/>
                              </a:lnTo>
                              <a:lnTo>
                                <a:pt x="472" y="1106"/>
                              </a:lnTo>
                              <a:lnTo>
                                <a:pt x="472" y="1112"/>
                              </a:lnTo>
                              <a:lnTo>
                                <a:pt x="453" y="1112"/>
                              </a:lnTo>
                              <a:lnTo>
                                <a:pt x="453" y="1125"/>
                              </a:lnTo>
                              <a:lnTo>
                                <a:pt x="472" y="1144"/>
                              </a:lnTo>
                              <a:lnTo>
                                <a:pt x="484" y="1144"/>
                              </a:lnTo>
                              <a:lnTo>
                                <a:pt x="484" y="1131"/>
                              </a:lnTo>
                              <a:lnTo>
                                <a:pt x="502" y="1131"/>
                              </a:lnTo>
                              <a:lnTo>
                                <a:pt x="490" y="1119"/>
                              </a:lnTo>
                              <a:lnTo>
                                <a:pt x="502" y="1112"/>
                              </a:lnTo>
                              <a:lnTo>
                                <a:pt x="563" y="1100"/>
                              </a:lnTo>
                              <a:lnTo>
                                <a:pt x="563" y="1087"/>
                              </a:lnTo>
                              <a:lnTo>
                                <a:pt x="533" y="1075"/>
                              </a:lnTo>
                              <a:lnTo>
                                <a:pt x="539" y="1068"/>
                              </a:lnTo>
                              <a:lnTo>
                                <a:pt x="527" y="1068"/>
                              </a:lnTo>
                              <a:lnTo>
                                <a:pt x="539" y="1043"/>
                              </a:lnTo>
                              <a:lnTo>
                                <a:pt x="527" y="1043"/>
                              </a:lnTo>
                              <a:lnTo>
                                <a:pt x="515" y="1043"/>
                              </a:lnTo>
                              <a:lnTo>
                                <a:pt x="527" y="1068"/>
                              </a:lnTo>
                              <a:lnTo>
                                <a:pt x="515" y="1068"/>
                              </a:lnTo>
                              <a:lnTo>
                                <a:pt x="478" y="1043"/>
                              </a:lnTo>
                              <a:lnTo>
                                <a:pt x="478" y="1012"/>
                              </a:lnTo>
                              <a:lnTo>
                                <a:pt x="472" y="999"/>
                              </a:lnTo>
                              <a:lnTo>
                                <a:pt x="484" y="999"/>
                              </a:lnTo>
                              <a:lnTo>
                                <a:pt x="484" y="993"/>
                              </a:lnTo>
                              <a:lnTo>
                                <a:pt x="472" y="974"/>
                              </a:lnTo>
                              <a:lnTo>
                                <a:pt x="441" y="974"/>
                              </a:lnTo>
                              <a:lnTo>
                                <a:pt x="435" y="968"/>
                              </a:lnTo>
                              <a:lnTo>
                                <a:pt x="441" y="955"/>
                              </a:lnTo>
                              <a:lnTo>
                                <a:pt x="472" y="955"/>
                              </a:lnTo>
                              <a:lnTo>
                                <a:pt x="490" y="936"/>
                              </a:lnTo>
                              <a:lnTo>
                                <a:pt x="539" y="936"/>
                              </a:lnTo>
                              <a:lnTo>
                                <a:pt x="533" y="936"/>
                              </a:lnTo>
                              <a:lnTo>
                                <a:pt x="545" y="924"/>
                              </a:lnTo>
                              <a:lnTo>
                                <a:pt x="570" y="917"/>
                              </a:lnTo>
                              <a:lnTo>
                                <a:pt x="582" y="924"/>
                              </a:lnTo>
                              <a:lnTo>
                                <a:pt x="570" y="936"/>
                              </a:lnTo>
                              <a:lnTo>
                                <a:pt x="600" y="955"/>
                              </a:lnTo>
                              <a:lnTo>
                                <a:pt x="619" y="993"/>
                              </a:lnTo>
                              <a:lnTo>
                                <a:pt x="637" y="987"/>
                              </a:lnTo>
                              <a:lnTo>
                                <a:pt x="649" y="999"/>
                              </a:lnTo>
                              <a:lnTo>
                                <a:pt x="655" y="1005"/>
                              </a:lnTo>
                              <a:lnTo>
                                <a:pt x="661" y="1012"/>
                              </a:lnTo>
                              <a:lnTo>
                                <a:pt x="661" y="1031"/>
                              </a:lnTo>
                              <a:lnTo>
                                <a:pt x="680" y="1037"/>
                              </a:lnTo>
                              <a:lnTo>
                                <a:pt x="692" y="1031"/>
                              </a:lnTo>
                              <a:lnTo>
                                <a:pt x="692" y="1005"/>
                              </a:lnTo>
                              <a:lnTo>
                                <a:pt x="692" y="993"/>
                              </a:lnTo>
                              <a:lnTo>
                                <a:pt x="692" y="974"/>
                              </a:lnTo>
                              <a:lnTo>
                                <a:pt x="674" y="968"/>
                              </a:lnTo>
                              <a:lnTo>
                                <a:pt x="686" y="961"/>
                              </a:lnTo>
                              <a:lnTo>
                                <a:pt x="674" y="955"/>
                              </a:lnTo>
                              <a:lnTo>
                                <a:pt x="680" y="930"/>
                              </a:lnTo>
                              <a:lnTo>
                                <a:pt x="668" y="899"/>
                              </a:lnTo>
                              <a:lnTo>
                                <a:pt x="692" y="892"/>
                              </a:lnTo>
                              <a:lnTo>
                                <a:pt x="692" y="867"/>
                              </a:lnTo>
                              <a:lnTo>
                                <a:pt x="655" y="842"/>
                              </a:lnTo>
                              <a:lnTo>
                                <a:pt x="600" y="823"/>
                              </a:lnTo>
                              <a:lnTo>
                                <a:pt x="570" y="792"/>
                              </a:lnTo>
                              <a:lnTo>
                                <a:pt x="582" y="785"/>
                              </a:lnTo>
                              <a:lnTo>
                                <a:pt x="576" y="779"/>
                              </a:lnTo>
                              <a:lnTo>
                                <a:pt x="563" y="779"/>
                              </a:lnTo>
                              <a:lnTo>
                                <a:pt x="515" y="779"/>
                              </a:lnTo>
                              <a:lnTo>
                                <a:pt x="527" y="767"/>
                              </a:lnTo>
                              <a:lnTo>
                                <a:pt x="508" y="767"/>
                              </a:lnTo>
                              <a:lnTo>
                                <a:pt x="515" y="748"/>
                              </a:lnTo>
                              <a:lnTo>
                                <a:pt x="515" y="729"/>
                              </a:lnTo>
                              <a:lnTo>
                                <a:pt x="490" y="723"/>
                              </a:lnTo>
                              <a:lnTo>
                                <a:pt x="478" y="723"/>
                              </a:lnTo>
                              <a:lnTo>
                                <a:pt x="484" y="729"/>
                              </a:lnTo>
                              <a:lnTo>
                                <a:pt x="472" y="735"/>
                              </a:lnTo>
                              <a:lnTo>
                                <a:pt x="447" y="704"/>
                              </a:lnTo>
                              <a:lnTo>
                                <a:pt x="417" y="697"/>
                              </a:lnTo>
                              <a:lnTo>
                                <a:pt x="410" y="704"/>
                              </a:lnTo>
                              <a:lnTo>
                                <a:pt x="398" y="691"/>
                              </a:lnTo>
                              <a:lnTo>
                                <a:pt x="380" y="691"/>
                              </a:lnTo>
                              <a:lnTo>
                                <a:pt x="368" y="672"/>
                              </a:lnTo>
                              <a:lnTo>
                                <a:pt x="343" y="685"/>
                              </a:lnTo>
                              <a:lnTo>
                                <a:pt x="337" y="679"/>
                              </a:lnTo>
                              <a:lnTo>
                                <a:pt x="325" y="672"/>
                              </a:lnTo>
                              <a:lnTo>
                                <a:pt x="331" y="660"/>
                              </a:lnTo>
                              <a:lnTo>
                                <a:pt x="349" y="653"/>
                              </a:lnTo>
                              <a:lnTo>
                                <a:pt x="380" y="666"/>
                              </a:lnTo>
                              <a:lnTo>
                                <a:pt x="398" y="660"/>
                              </a:lnTo>
                              <a:lnTo>
                                <a:pt x="404" y="647"/>
                              </a:lnTo>
                              <a:lnTo>
                                <a:pt x="441" y="641"/>
                              </a:lnTo>
                              <a:lnTo>
                                <a:pt x="453" y="616"/>
                              </a:lnTo>
                              <a:lnTo>
                                <a:pt x="435" y="628"/>
                              </a:lnTo>
                              <a:lnTo>
                                <a:pt x="441" y="609"/>
                              </a:lnTo>
                              <a:lnTo>
                                <a:pt x="435" y="597"/>
                              </a:lnTo>
                              <a:lnTo>
                                <a:pt x="417" y="591"/>
                              </a:lnTo>
                              <a:lnTo>
                                <a:pt x="417" y="572"/>
                              </a:lnTo>
                              <a:lnTo>
                                <a:pt x="404" y="578"/>
                              </a:lnTo>
                              <a:lnTo>
                                <a:pt x="404" y="572"/>
                              </a:lnTo>
                              <a:lnTo>
                                <a:pt x="398" y="540"/>
                              </a:lnTo>
                              <a:lnTo>
                                <a:pt x="423" y="534"/>
                              </a:lnTo>
                              <a:lnTo>
                                <a:pt x="429" y="515"/>
                              </a:lnTo>
                              <a:lnTo>
                                <a:pt x="441" y="521"/>
                              </a:lnTo>
                              <a:lnTo>
                                <a:pt x="441" y="528"/>
                              </a:lnTo>
                              <a:lnTo>
                                <a:pt x="472" y="534"/>
                              </a:lnTo>
                              <a:lnTo>
                                <a:pt x="484" y="547"/>
                              </a:lnTo>
                              <a:lnTo>
                                <a:pt x="490" y="578"/>
                              </a:lnTo>
                              <a:lnTo>
                                <a:pt x="484" y="572"/>
                              </a:lnTo>
                              <a:lnTo>
                                <a:pt x="478" y="584"/>
                              </a:lnTo>
                              <a:lnTo>
                                <a:pt x="466" y="597"/>
                              </a:lnTo>
                              <a:lnTo>
                                <a:pt x="472" y="584"/>
                              </a:lnTo>
                              <a:lnTo>
                                <a:pt x="459" y="578"/>
                              </a:lnTo>
                              <a:lnTo>
                                <a:pt x="447" y="597"/>
                              </a:lnTo>
                              <a:lnTo>
                                <a:pt x="472" y="597"/>
                              </a:lnTo>
                              <a:lnTo>
                                <a:pt x="490" y="597"/>
                              </a:lnTo>
                              <a:lnTo>
                                <a:pt x="515" y="578"/>
                              </a:lnTo>
                              <a:lnTo>
                                <a:pt x="521" y="572"/>
                              </a:lnTo>
                              <a:lnTo>
                                <a:pt x="502" y="528"/>
                              </a:lnTo>
                              <a:lnTo>
                                <a:pt x="459" y="471"/>
                              </a:lnTo>
                              <a:lnTo>
                                <a:pt x="423" y="446"/>
                              </a:lnTo>
                              <a:lnTo>
                                <a:pt x="404" y="377"/>
                              </a:lnTo>
                              <a:lnTo>
                                <a:pt x="380" y="358"/>
                              </a:lnTo>
                              <a:lnTo>
                                <a:pt x="374" y="333"/>
                              </a:lnTo>
                              <a:lnTo>
                                <a:pt x="343" y="314"/>
                              </a:lnTo>
                              <a:lnTo>
                                <a:pt x="337" y="270"/>
                              </a:lnTo>
                              <a:lnTo>
                                <a:pt x="361" y="201"/>
                              </a:lnTo>
                              <a:lnTo>
                                <a:pt x="343" y="170"/>
                              </a:lnTo>
                              <a:lnTo>
                                <a:pt x="361" y="170"/>
                              </a:lnTo>
                              <a:lnTo>
                                <a:pt x="361" y="157"/>
                              </a:lnTo>
                              <a:lnTo>
                                <a:pt x="380" y="157"/>
                              </a:lnTo>
                              <a:lnTo>
                                <a:pt x="380" y="144"/>
                              </a:lnTo>
                              <a:lnTo>
                                <a:pt x="404" y="126"/>
                              </a:lnTo>
                              <a:lnTo>
                                <a:pt x="404" y="119"/>
                              </a:lnTo>
                              <a:lnTo>
                                <a:pt x="423" y="119"/>
                              </a:lnTo>
                              <a:lnTo>
                                <a:pt x="435" y="151"/>
                              </a:lnTo>
                              <a:lnTo>
                                <a:pt x="398" y="163"/>
                              </a:lnTo>
                              <a:lnTo>
                                <a:pt x="417" y="201"/>
                              </a:lnTo>
                              <a:lnTo>
                                <a:pt x="429" y="201"/>
                              </a:lnTo>
                              <a:lnTo>
                                <a:pt x="441" y="214"/>
                              </a:lnTo>
                              <a:lnTo>
                                <a:pt x="515" y="245"/>
                              </a:lnTo>
                              <a:lnTo>
                                <a:pt x="515" y="295"/>
                              </a:lnTo>
                              <a:lnTo>
                                <a:pt x="527" y="314"/>
                              </a:lnTo>
                              <a:lnTo>
                                <a:pt x="527" y="327"/>
                              </a:lnTo>
                              <a:lnTo>
                                <a:pt x="545" y="327"/>
                              </a:lnTo>
                              <a:lnTo>
                                <a:pt x="582" y="346"/>
                              </a:lnTo>
                              <a:lnTo>
                                <a:pt x="606" y="346"/>
                              </a:lnTo>
                              <a:lnTo>
                                <a:pt x="619" y="339"/>
                              </a:lnTo>
                              <a:lnTo>
                                <a:pt x="594" y="320"/>
                              </a:lnTo>
                              <a:lnTo>
                                <a:pt x="557" y="308"/>
                              </a:lnTo>
                              <a:lnTo>
                                <a:pt x="527" y="270"/>
                              </a:lnTo>
                              <a:lnTo>
                                <a:pt x="515" y="245"/>
                              </a:lnTo>
                              <a:lnTo>
                                <a:pt x="533" y="232"/>
                              </a:lnTo>
                              <a:lnTo>
                                <a:pt x="588" y="245"/>
                              </a:lnTo>
                              <a:lnTo>
                                <a:pt x="619" y="283"/>
                              </a:lnTo>
                              <a:lnTo>
                                <a:pt x="631" y="314"/>
                              </a:lnTo>
                              <a:lnTo>
                                <a:pt x="637" y="314"/>
                              </a:lnTo>
                              <a:lnTo>
                                <a:pt x="655" y="333"/>
                              </a:lnTo>
                              <a:lnTo>
                                <a:pt x="668" y="333"/>
                              </a:lnTo>
                              <a:lnTo>
                                <a:pt x="661" y="327"/>
                              </a:lnTo>
                              <a:lnTo>
                                <a:pt x="674" y="314"/>
                              </a:lnTo>
                              <a:lnTo>
                                <a:pt x="668" y="308"/>
                              </a:lnTo>
                              <a:lnTo>
                                <a:pt x="668" y="283"/>
                              </a:lnTo>
                              <a:lnTo>
                                <a:pt x="649" y="264"/>
                              </a:lnTo>
                              <a:lnTo>
                                <a:pt x="619" y="251"/>
                              </a:lnTo>
                              <a:lnTo>
                                <a:pt x="600" y="232"/>
                              </a:lnTo>
                              <a:lnTo>
                                <a:pt x="612" y="207"/>
                              </a:lnTo>
                              <a:lnTo>
                                <a:pt x="619" y="214"/>
                              </a:lnTo>
                              <a:lnTo>
                                <a:pt x="637" y="201"/>
                              </a:lnTo>
                              <a:lnTo>
                                <a:pt x="655" y="201"/>
                              </a:lnTo>
                              <a:lnTo>
                                <a:pt x="686" y="220"/>
                              </a:lnTo>
                              <a:lnTo>
                                <a:pt x="710" y="232"/>
                              </a:lnTo>
                              <a:lnTo>
                                <a:pt x="735" y="270"/>
                              </a:lnTo>
                              <a:lnTo>
                                <a:pt x="741" y="283"/>
                              </a:lnTo>
                              <a:lnTo>
                                <a:pt x="766" y="270"/>
                              </a:lnTo>
                              <a:lnTo>
                                <a:pt x="729" y="220"/>
                              </a:lnTo>
                              <a:lnTo>
                                <a:pt x="710" y="207"/>
                              </a:lnTo>
                              <a:lnTo>
                                <a:pt x="692" y="201"/>
                              </a:lnTo>
                              <a:lnTo>
                                <a:pt x="680" y="195"/>
                              </a:lnTo>
                              <a:lnTo>
                                <a:pt x="674" y="176"/>
                              </a:lnTo>
                              <a:lnTo>
                                <a:pt x="674" y="195"/>
                              </a:lnTo>
                              <a:lnTo>
                                <a:pt x="661" y="201"/>
                              </a:lnTo>
                              <a:lnTo>
                                <a:pt x="637" y="195"/>
                              </a:lnTo>
                              <a:lnTo>
                                <a:pt x="631" y="163"/>
                              </a:lnTo>
                              <a:lnTo>
                                <a:pt x="655" y="151"/>
                              </a:lnTo>
                              <a:lnTo>
                                <a:pt x="625" y="138"/>
                              </a:lnTo>
                              <a:lnTo>
                                <a:pt x="619" y="119"/>
                              </a:lnTo>
                              <a:lnTo>
                                <a:pt x="600" y="107"/>
                              </a:lnTo>
                              <a:lnTo>
                                <a:pt x="600" y="94"/>
                              </a:lnTo>
                              <a:lnTo>
                                <a:pt x="612" y="82"/>
                              </a:lnTo>
                              <a:lnTo>
                                <a:pt x="637" y="69"/>
                              </a:lnTo>
                              <a:lnTo>
                                <a:pt x="668" y="88"/>
                              </a:lnTo>
                              <a:lnTo>
                                <a:pt x="692" y="94"/>
                              </a:lnTo>
                              <a:lnTo>
                                <a:pt x="747" y="56"/>
                              </a:lnTo>
                              <a:lnTo>
                                <a:pt x="741" y="56"/>
                              </a:lnTo>
                              <a:lnTo>
                                <a:pt x="747" y="44"/>
                              </a:lnTo>
                              <a:lnTo>
                                <a:pt x="766" y="25"/>
                              </a:lnTo>
                              <a:lnTo>
                                <a:pt x="802" y="19"/>
                              </a:lnTo>
                              <a:lnTo>
                                <a:pt x="821" y="50"/>
                              </a:lnTo>
                              <a:lnTo>
                                <a:pt x="857" y="50"/>
                              </a:lnTo>
                              <a:lnTo>
                                <a:pt x="876" y="31"/>
                              </a:lnTo>
                              <a:lnTo>
                                <a:pt x="900" y="25"/>
                              </a:lnTo>
                              <a:lnTo>
                                <a:pt x="912" y="6"/>
                              </a:lnTo>
                              <a:lnTo>
                                <a:pt x="931" y="0"/>
                              </a:lnTo>
                              <a:lnTo>
                                <a:pt x="943" y="12"/>
                              </a:lnTo>
                              <a:lnTo>
                                <a:pt x="931" y="19"/>
                              </a:lnTo>
                              <a:lnTo>
                                <a:pt x="986" y="25"/>
                              </a:lnTo>
                              <a:lnTo>
                                <a:pt x="1029" y="50"/>
                              </a:lnTo>
                              <a:lnTo>
                                <a:pt x="1115" y="50"/>
                              </a:lnTo>
                              <a:lnTo>
                                <a:pt x="1151" y="56"/>
                              </a:lnTo>
                              <a:lnTo>
                                <a:pt x="1139" y="63"/>
                              </a:lnTo>
                              <a:lnTo>
                                <a:pt x="1145" y="88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1,1414" path="m251,861l221,848l215,836l178,829l153,842l141,861l129,880l117,886l68,861l68,880l61,861l61,892l43,924l49,924l25,955l6,955l0,974l49,993l49,1043l68,1037l110,1068l123,1093l141,1144l110,1169l110,1181l110,1213l123,1244l135,1238l141,1244l135,1263l141,1288l166,1294l178,1313l196,1294l190,1269l196,1238l215,1225l245,1225l239,1257l263,1263l288,1313l294,1320l294,1326l294,1364l288,1370l294,1382l319,1395l325,1414l325,1395l325,1351l331,1345l325,1332l325,1326l337,1332l331,1313l343,1313l343,1294l380,1294l392,1294l398,1326l398,1326l410,1326l435,1370l447,1370l459,1401l490,1401l472,1376l472,1364l447,1338l453,1326l447,1313l459,1313l472,1301l459,1288l447,1276l441,1238l441,1225l435,1206l435,1206l429,1194l417,1194l417,1169l380,1112l374,1062l392,1056l404,1075l423,1068l435,1075l441,1093l447,1087l447,1093l472,1093l472,1106l472,1112l453,1112l453,1125l472,1144l484,1144l484,1131l502,1131l490,1119l502,1112l563,1100l563,1087l533,1075l539,1068l527,1068l539,1043l527,1043l515,1043l527,1068l515,1068l478,1043l478,1012l472,999l484,999l484,993l472,974l441,974l435,968l441,955l472,955l490,936l539,936l533,936l545,924l570,917l582,924l570,936l600,955l619,993l637,987l649,999l655,1005l661,1012l661,1031l680,1037l692,1031l692,1005l692,993l692,974l674,968l686,961l674,955l680,930l668,899l692,892l692,867l655,842l600,823l570,792l582,785l576,779l563,779l515,779l527,767l508,767l515,748l515,729l490,723l478,723l484,729l472,735l447,704l417,697l410,704l398,691l380,691l368,672l343,685l337,679l325,672l331,660l349,653l380,666l398,660l404,647l441,641l453,616l435,628l441,609l435,597l417,591l417,572l404,578l404,572l398,540l423,534l429,515l441,521l441,528l472,534l484,547l490,578l484,572l478,584l466,597l472,584l459,578l447,597l472,597l490,597l515,578l521,572l502,528l459,471l423,446l404,377l380,358l374,333l343,314l337,270l361,201l343,170l361,170l361,157l380,157l380,144l404,126l404,119l423,119l435,151l398,163l417,201l429,201l441,214l515,245l515,295l527,314l527,327l545,327l582,346l606,346l619,339l594,320l557,308l527,270l515,245l533,232l588,245l619,283l631,314l637,314l655,333l668,333l661,327l674,314l668,308l668,283l649,264l619,251l600,232l612,207l619,214l637,201l655,201l686,220l710,232l735,270l741,283l766,270l729,220l710,207l692,201l680,195l674,176l674,195l661,201l637,195l631,163l655,151l625,138l619,119l600,107l600,94l612,82l637,69l668,88l692,94l747,56l741,56l747,44l766,25l802,19l821,50l857,50l876,31l900,25l912,6l931,0l943,12l931,19l986,25l1029,50l1115,50l1151,56l1139,63l1145,88e" stroked="t" o:allowincell="f" style="position:absolute;margin-left:507.85pt;margin-top:124.9pt;width:57.5pt;height:70.65pt;mso-wrap-style:none;v-text-anchor:middle">
                <v:fill o:detectmouseclick="t" on="false"/>
                <v:stroke color="green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176770</wp:posOffset>
                </wp:positionH>
                <wp:positionV relativeFrom="paragraph">
                  <wp:posOffset>1386840</wp:posOffset>
                </wp:positionV>
                <wp:extent cx="450850" cy="391160"/>
                <wp:effectExtent l="3810" t="444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0" h="616">
                              <a:moveTo>
                                <a:pt x="0" y="402"/>
                              </a:moveTo>
                              <a:lnTo>
                                <a:pt x="6" y="440"/>
                              </a:lnTo>
                              <a:lnTo>
                                <a:pt x="19" y="440"/>
                              </a:lnTo>
                              <a:lnTo>
                                <a:pt x="98" y="440"/>
                              </a:lnTo>
                              <a:lnTo>
                                <a:pt x="110" y="440"/>
                              </a:lnTo>
                              <a:lnTo>
                                <a:pt x="129" y="433"/>
                              </a:lnTo>
                              <a:lnTo>
                                <a:pt x="172" y="421"/>
                              </a:lnTo>
                              <a:lnTo>
                                <a:pt x="184" y="440"/>
                              </a:lnTo>
                              <a:lnTo>
                                <a:pt x="153" y="458"/>
                              </a:lnTo>
                              <a:lnTo>
                                <a:pt x="153" y="471"/>
                              </a:lnTo>
                              <a:lnTo>
                                <a:pt x="135" y="477"/>
                              </a:lnTo>
                              <a:lnTo>
                                <a:pt x="43" y="534"/>
                              </a:lnTo>
                              <a:lnTo>
                                <a:pt x="55" y="553"/>
                              </a:lnTo>
                              <a:lnTo>
                                <a:pt x="31" y="609"/>
                              </a:lnTo>
                              <a:lnTo>
                                <a:pt x="31" y="616"/>
                              </a:lnTo>
                              <a:lnTo>
                                <a:pt x="80" y="584"/>
                              </a:lnTo>
                              <a:lnTo>
                                <a:pt x="74" y="565"/>
                              </a:lnTo>
                              <a:lnTo>
                                <a:pt x="129" y="528"/>
                              </a:lnTo>
                              <a:lnTo>
                                <a:pt x="135" y="515"/>
                              </a:lnTo>
                              <a:lnTo>
                                <a:pt x="153" y="490"/>
                              </a:lnTo>
                              <a:lnTo>
                                <a:pt x="221" y="458"/>
                              </a:lnTo>
                              <a:lnTo>
                                <a:pt x="233" y="440"/>
                              </a:lnTo>
                              <a:lnTo>
                                <a:pt x="263" y="433"/>
                              </a:lnTo>
                              <a:lnTo>
                                <a:pt x="294" y="414"/>
                              </a:lnTo>
                              <a:lnTo>
                                <a:pt x="300" y="389"/>
                              </a:lnTo>
                              <a:lnTo>
                                <a:pt x="325" y="364"/>
                              </a:lnTo>
                              <a:lnTo>
                                <a:pt x="337" y="326"/>
                              </a:lnTo>
                              <a:lnTo>
                                <a:pt x="392" y="314"/>
                              </a:lnTo>
                              <a:lnTo>
                                <a:pt x="447" y="326"/>
                              </a:lnTo>
                              <a:lnTo>
                                <a:pt x="459" y="308"/>
                              </a:lnTo>
                              <a:lnTo>
                                <a:pt x="508" y="289"/>
                              </a:lnTo>
                              <a:lnTo>
                                <a:pt x="551" y="301"/>
                              </a:lnTo>
                              <a:lnTo>
                                <a:pt x="576" y="320"/>
                              </a:lnTo>
                              <a:lnTo>
                                <a:pt x="582" y="326"/>
                              </a:lnTo>
                              <a:lnTo>
                                <a:pt x="588" y="314"/>
                              </a:lnTo>
                              <a:lnTo>
                                <a:pt x="576" y="289"/>
                              </a:lnTo>
                              <a:lnTo>
                                <a:pt x="588" y="295"/>
                              </a:lnTo>
                              <a:lnTo>
                                <a:pt x="594" y="320"/>
                              </a:lnTo>
                              <a:lnTo>
                                <a:pt x="594" y="326"/>
                              </a:lnTo>
                              <a:lnTo>
                                <a:pt x="631" y="326"/>
                              </a:lnTo>
                              <a:lnTo>
                                <a:pt x="649" y="333"/>
                              </a:lnTo>
                              <a:lnTo>
                                <a:pt x="686" y="320"/>
                              </a:lnTo>
                              <a:lnTo>
                                <a:pt x="686" y="308"/>
                              </a:lnTo>
                              <a:lnTo>
                                <a:pt x="698" y="289"/>
                              </a:lnTo>
                              <a:lnTo>
                                <a:pt x="704" y="282"/>
                              </a:lnTo>
                              <a:lnTo>
                                <a:pt x="692" y="270"/>
                              </a:lnTo>
                              <a:lnTo>
                                <a:pt x="710" y="251"/>
                              </a:lnTo>
                              <a:lnTo>
                                <a:pt x="710" y="245"/>
                              </a:lnTo>
                              <a:lnTo>
                                <a:pt x="649" y="232"/>
                              </a:lnTo>
                              <a:lnTo>
                                <a:pt x="502" y="150"/>
                              </a:lnTo>
                              <a:lnTo>
                                <a:pt x="472" y="113"/>
                              </a:lnTo>
                              <a:lnTo>
                                <a:pt x="472" y="106"/>
                              </a:lnTo>
                              <a:lnTo>
                                <a:pt x="447" y="56"/>
                              </a:lnTo>
                              <a:lnTo>
                                <a:pt x="447" y="37"/>
                              </a:lnTo>
                              <a:lnTo>
                                <a:pt x="465" y="37"/>
                              </a:lnTo>
                              <a:lnTo>
                                <a:pt x="459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0,616" path="m0,402l6,440l19,440l98,440l110,440l129,433l172,421l184,440l153,458l153,471l135,477l43,534l55,553l31,609l31,616l80,584l74,565l129,528l135,515l153,490l221,458l233,440l263,433l294,414l300,389l325,364l337,326l392,314l447,326l459,308l508,289l551,301l576,320l582,326l588,314l576,289l588,295l594,320l594,326l631,326l649,333l686,320l686,308l698,289l704,282l692,270l710,251l710,245l649,232l502,150l472,113l472,106l447,56l447,37l465,37l459,0e" stroked="t" o:allowincell="f" style="position:absolute;margin-left:565.1pt;margin-top:109.2pt;width:35.45pt;height:30.75pt;mso-wrap-style:none;v-text-anchor:middle">
                <v:fill o:detectmouseclick="t" on="false"/>
                <v:stroke color="green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383145</wp:posOffset>
                </wp:positionH>
                <wp:positionV relativeFrom="paragraph">
                  <wp:posOffset>1027430</wp:posOffset>
                </wp:positionV>
                <wp:extent cx="170815" cy="359410"/>
                <wp:effectExtent l="4445" t="444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" h="566">
                              <a:moveTo>
                                <a:pt x="134" y="566"/>
                              </a:moveTo>
                              <a:lnTo>
                                <a:pt x="122" y="547"/>
                              </a:lnTo>
                              <a:lnTo>
                                <a:pt x="73" y="484"/>
                              </a:lnTo>
                              <a:lnTo>
                                <a:pt x="79" y="471"/>
                              </a:lnTo>
                              <a:lnTo>
                                <a:pt x="67" y="459"/>
                              </a:lnTo>
                              <a:lnTo>
                                <a:pt x="67" y="453"/>
                              </a:lnTo>
                              <a:lnTo>
                                <a:pt x="67" y="434"/>
                              </a:lnTo>
                              <a:lnTo>
                                <a:pt x="49" y="434"/>
                              </a:lnTo>
                              <a:lnTo>
                                <a:pt x="42" y="421"/>
                              </a:lnTo>
                              <a:lnTo>
                                <a:pt x="24" y="421"/>
                              </a:lnTo>
                              <a:lnTo>
                                <a:pt x="12" y="427"/>
                              </a:lnTo>
                              <a:lnTo>
                                <a:pt x="12" y="415"/>
                              </a:lnTo>
                              <a:lnTo>
                                <a:pt x="6" y="427"/>
                              </a:lnTo>
                              <a:lnTo>
                                <a:pt x="0" y="409"/>
                              </a:lnTo>
                              <a:lnTo>
                                <a:pt x="12" y="409"/>
                              </a:lnTo>
                              <a:lnTo>
                                <a:pt x="18" y="390"/>
                              </a:lnTo>
                              <a:lnTo>
                                <a:pt x="49" y="390"/>
                              </a:lnTo>
                              <a:lnTo>
                                <a:pt x="49" y="365"/>
                              </a:lnTo>
                              <a:lnTo>
                                <a:pt x="67" y="352"/>
                              </a:lnTo>
                              <a:lnTo>
                                <a:pt x="67" y="339"/>
                              </a:lnTo>
                              <a:lnTo>
                                <a:pt x="104" y="339"/>
                              </a:lnTo>
                              <a:lnTo>
                                <a:pt x="104" y="226"/>
                              </a:lnTo>
                              <a:lnTo>
                                <a:pt x="122" y="189"/>
                              </a:lnTo>
                              <a:lnTo>
                                <a:pt x="104" y="176"/>
                              </a:lnTo>
                              <a:lnTo>
                                <a:pt x="134" y="170"/>
                              </a:lnTo>
                              <a:lnTo>
                                <a:pt x="147" y="119"/>
                              </a:lnTo>
                              <a:lnTo>
                                <a:pt x="165" y="113"/>
                              </a:lnTo>
                              <a:lnTo>
                                <a:pt x="208" y="107"/>
                              </a:lnTo>
                              <a:lnTo>
                                <a:pt x="238" y="119"/>
                              </a:lnTo>
                              <a:lnTo>
                                <a:pt x="269" y="69"/>
                              </a:lnTo>
                              <a:lnTo>
                                <a:pt x="263" y="44"/>
                              </a:lnTo>
                              <a:lnTo>
                                <a:pt x="269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,566" path="m134,566l122,547l73,484l79,471l67,459l67,453l67,434l49,434l42,421l24,421l12,427l12,415l6,427l0,409l12,409l18,390l49,390l49,365l67,352l67,339l104,339l104,226l122,189l104,176l134,170l147,119l165,113l208,107l238,119l269,69l263,44l269,0e" stroked="t" o:allowincell="f" style="position:absolute;margin-left:581.35pt;margin-top:80.9pt;width:13.4pt;height:28.25pt;mso-wrap-style:none;v-text-anchor:middle">
                <v:fill o:detectmouseclick="t" on="false"/>
                <v:stroke color="green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550150</wp:posOffset>
                </wp:positionH>
                <wp:positionV relativeFrom="paragraph">
                  <wp:posOffset>716280</wp:posOffset>
                </wp:positionV>
                <wp:extent cx="167005" cy="311150"/>
                <wp:effectExtent l="4445" t="444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31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3" h="490">
                              <a:moveTo>
                                <a:pt x="0" y="490"/>
                              </a:moveTo>
                              <a:lnTo>
                                <a:pt x="18" y="408"/>
                              </a:lnTo>
                              <a:lnTo>
                                <a:pt x="18" y="345"/>
                              </a:lnTo>
                              <a:lnTo>
                                <a:pt x="12" y="301"/>
                              </a:lnTo>
                              <a:lnTo>
                                <a:pt x="24" y="295"/>
                              </a:lnTo>
                              <a:lnTo>
                                <a:pt x="55" y="245"/>
                              </a:lnTo>
                              <a:lnTo>
                                <a:pt x="79" y="201"/>
                              </a:lnTo>
                              <a:lnTo>
                                <a:pt x="37" y="245"/>
                              </a:lnTo>
                              <a:lnTo>
                                <a:pt x="43" y="220"/>
                              </a:lnTo>
                              <a:lnTo>
                                <a:pt x="37" y="213"/>
                              </a:lnTo>
                              <a:lnTo>
                                <a:pt x="49" y="207"/>
                              </a:lnTo>
                              <a:lnTo>
                                <a:pt x="43" y="195"/>
                              </a:lnTo>
                              <a:lnTo>
                                <a:pt x="55" y="195"/>
                              </a:lnTo>
                              <a:lnTo>
                                <a:pt x="49" y="207"/>
                              </a:lnTo>
                              <a:lnTo>
                                <a:pt x="92" y="176"/>
                              </a:lnTo>
                              <a:lnTo>
                                <a:pt x="86" y="195"/>
                              </a:lnTo>
                              <a:lnTo>
                                <a:pt x="98" y="176"/>
                              </a:lnTo>
                              <a:lnTo>
                                <a:pt x="73" y="163"/>
                              </a:lnTo>
                              <a:lnTo>
                                <a:pt x="61" y="188"/>
                              </a:lnTo>
                              <a:lnTo>
                                <a:pt x="49" y="188"/>
                              </a:lnTo>
                              <a:lnTo>
                                <a:pt x="49" y="176"/>
                              </a:lnTo>
                              <a:lnTo>
                                <a:pt x="55" y="163"/>
                              </a:lnTo>
                              <a:lnTo>
                                <a:pt x="86" y="151"/>
                              </a:lnTo>
                              <a:lnTo>
                                <a:pt x="79" y="144"/>
                              </a:lnTo>
                              <a:lnTo>
                                <a:pt x="86" y="132"/>
                              </a:lnTo>
                              <a:lnTo>
                                <a:pt x="67" y="113"/>
                              </a:lnTo>
                              <a:lnTo>
                                <a:pt x="67" y="88"/>
                              </a:lnTo>
                              <a:lnTo>
                                <a:pt x="92" y="69"/>
                              </a:lnTo>
                              <a:lnTo>
                                <a:pt x="104" y="69"/>
                              </a:lnTo>
                              <a:lnTo>
                                <a:pt x="128" y="82"/>
                              </a:lnTo>
                              <a:lnTo>
                                <a:pt x="104" y="94"/>
                              </a:lnTo>
                              <a:lnTo>
                                <a:pt x="116" y="132"/>
                              </a:lnTo>
                              <a:lnTo>
                                <a:pt x="122" y="126"/>
                              </a:lnTo>
                              <a:lnTo>
                                <a:pt x="122" y="113"/>
                              </a:lnTo>
                              <a:lnTo>
                                <a:pt x="128" y="138"/>
                              </a:lnTo>
                              <a:lnTo>
                                <a:pt x="92" y="151"/>
                              </a:lnTo>
                              <a:lnTo>
                                <a:pt x="98" y="176"/>
                              </a:lnTo>
                              <a:lnTo>
                                <a:pt x="135" y="144"/>
                              </a:lnTo>
                              <a:lnTo>
                                <a:pt x="226" y="132"/>
                              </a:lnTo>
                              <a:lnTo>
                                <a:pt x="245" y="119"/>
                              </a:lnTo>
                              <a:lnTo>
                                <a:pt x="251" y="31"/>
                              </a:lnTo>
                              <a:lnTo>
                                <a:pt x="263" y="12"/>
                              </a:lnTo>
                              <a:lnTo>
                                <a:pt x="251" y="12"/>
                              </a:lnTo>
                              <a:lnTo>
                                <a:pt x="245" y="0"/>
                              </a:lnTo>
                              <a:lnTo>
                                <a:pt x="251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3,490" path="m0,490l18,408l18,345l12,301l24,295l55,245l79,201l37,245l43,220l37,213l49,207l43,195l55,195l49,207l92,176l86,195l98,176l73,163l61,188l49,188l49,176l55,163l86,151l79,144l86,132l67,113l67,88l92,69l104,69l128,82l104,94l116,132l122,126l122,113l128,138l92,151l98,176l135,144l226,132l245,119l251,31l263,12l251,12l245,0l251,0e" stroked="t" o:allowincell="f" style="position:absolute;margin-left:594.5pt;margin-top:56.4pt;width:13.1pt;height:24.45pt;mso-wrap-style:none;v-text-anchor:middle">
                <v:fill o:detectmouseclick="t" on="false"/>
                <v:stroke color="green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701915</wp:posOffset>
                </wp:positionH>
                <wp:positionV relativeFrom="paragraph">
                  <wp:posOffset>269240</wp:posOffset>
                </wp:positionV>
                <wp:extent cx="443230" cy="447040"/>
                <wp:effectExtent l="3810" t="3810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160" cy="44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8" h="704">
                              <a:moveTo>
                                <a:pt x="12" y="704"/>
                              </a:moveTo>
                              <a:lnTo>
                                <a:pt x="30" y="698"/>
                              </a:lnTo>
                              <a:lnTo>
                                <a:pt x="43" y="666"/>
                              </a:lnTo>
                              <a:lnTo>
                                <a:pt x="36" y="628"/>
                              </a:lnTo>
                              <a:lnTo>
                                <a:pt x="30" y="616"/>
                              </a:lnTo>
                              <a:lnTo>
                                <a:pt x="24" y="628"/>
                              </a:lnTo>
                              <a:lnTo>
                                <a:pt x="24" y="616"/>
                              </a:lnTo>
                              <a:lnTo>
                                <a:pt x="12" y="616"/>
                              </a:lnTo>
                              <a:lnTo>
                                <a:pt x="12" y="628"/>
                              </a:lnTo>
                              <a:lnTo>
                                <a:pt x="0" y="616"/>
                              </a:lnTo>
                              <a:lnTo>
                                <a:pt x="24" y="584"/>
                              </a:lnTo>
                              <a:lnTo>
                                <a:pt x="12" y="597"/>
                              </a:lnTo>
                              <a:lnTo>
                                <a:pt x="0" y="584"/>
                              </a:lnTo>
                              <a:lnTo>
                                <a:pt x="0" y="540"/>
                              </a:lnTo>
                              <a:lnTo>
                                <a:pt x="6" y="534"/>
                              </a:lnTo>
                              <a:lnTo>
                                <a:pt x="6" y="528"/>
                              </a:lnTo>
                              <a:lnTo>
                                <a:pt x="6" y="503"/>
                              </a:lnTo>
                              <a:lnTo>
                                <a:pt x="24" y="509"/>
                              </a:lnTo>
                              <a:lnTo>
                                <a:pt x="18" y="534"/>
                              </a:lnTo>
                              <a:lnTo>
                                <a:pt x="30" y="566"/>
                              </a:lnTo>
                              <a:lnTo>
                                <a:pt x="61" y="547"/>
                              </a:lnTo>
                              <a:lnTo>
                                <a:pt x="43" y="534"/>
                              </a:lnTo>
                              <a:lnTo>
                                <a:pt x="43" y="528"/>
                              </a:lnTo>
                              <a:lnTo>
                                <a:pt x="61" y="515"/>
                              </a:lnTo>
                              <a:lnTo>
                                <a:pt x="79" y="534"/>
                              </a:lnTo>
                              <a:lnTo>
                                <a:pt x="73" y="503"/>
                              </a:lnTo>
                              <a:lnTo>
                                <a:pt x="79" y="515"/>
                              </a:lnTo>
                              <a:lnTo>
                                <a:pt x="85" y="503"/>
                              </a:lnTo>
                              <a:lnTo>
                                <a:pt x="85" y="484"/>
                              </a:lnTo>
                              <a:lnTo>
                                <a:pt x="110" y="503"/>
                              </a:lnTo>
                              <a:lnTo>
                                <a:pt x="116" y="484"/>
                              </a:lnTo>
                              <a:lnTo>
                                <a:pt x="116" y="465"/>
                              </a:lnTo>
                              <a:lnTo>
                                <a:pt x="122" y="503"/>
                              </a:lnTo>
                              <a:lnTo>
                                <a:pt x="153" y="478"/>
                              </a:lnTo>
                              <a:lnTo>
                                <a:pt x="245" y="346"/>
                              </a:lnTo>
                              <a:lnTo>
                                <a:pt x="251" y="327"/>
                              </a:lnTo>
                              <a:lnTo>
                                <a:pt x="245" y="314"/>
                              </a:lnTo>
                              <a:lnTo>
                                <a:pt x="269" y="302"/>
                              </a:lnTo>
                              <a:lnTo>
                                <a:pt x="275" y="276"/>
                              </a:lnTo>
                              <a:lnTo>
                                <a:pt x="263" y="264"/>
                              </a:lnTo>
                              <a:lnTo>
                                <a:pt x="275" y="245"/>
                              </a:lnTo>
                              <a:lnTo>
                                <a:pt x="336" y="220"/>
                              </a:lnTo>
                              <a:lnTo>
                                <a:pt x="404" y="226"/>
                              </a:lnTo>
                              <a:lnTo>
                                <a:pt x="422" y="220"/>
                              </a:lnTo>
                              <a:lnTo>
                                <a:pt x="440" y="188"/>
                              </a:lnTo>
                              <a:lnTo>
                                <a:pt x="428" y="176"/>
                              </a:lnTo>
                              <a:lnTo>
                                <a:pt x="428" y="157"/>
                              </a:lnTo>
                              <a:lnTo>
                                <a:pt x="447" y="182"/>
                              </a:lnTo>
                              <a:lnTo>
                                <a:pt x="465" y="151"/>
                              </a:lnTo>
                              <a:lnTo>
                                <a:pt x="434" y="220"/>
                              </a:lnTo>
                              <a:lnTo>
                                <a:pt x="453" y="226"/>
                              </a:lnTo>
                              <a:lnTo>
                                <a:pt x="471" y="214"/>
                              </a:lnTo>
                              <a:lnTo>
                                <a:pt x="514" y="220"/>
                              </a:lnTo>
                              <a:lnTo>
                                <a:pt x="526" y="220"/>
                              </a:lnTo>
                              <a:lnTo>
                                <a:pt x="532" y="214"/>
                              </a:lnTo>
                              <a:lnTo>
                                <a:pt x="538" y="182"/>
                              </a:lnTo>
                              <a:lnTo>
                                <a:pt x="526" y="157"/>
                              </a:lnTo>
                              <a:lnTo>
                                <a:pt x="545" y="144"/>
                              </a:lnTo>
                              <a:lnTo>
                                <a:pt x="551" y="119"/>
                              </a:lnTo>
                              <a:lnTo>
                                <a:pt x="532" y="113"/>
                              </a:lnTo>
                              <a:lnTo>
                                <a:pt x="538" y="88"/>
                              </a:lnTo>
                              <a:lnTo>
                                <a:pt x="520" y="88"/>
                              </a:lnTo>
                              <a:lnTo>
                                <a:pt x="526" y="63"/>
                              </a:lnTo>
                              <a:lnTo>
                                <a:pt x="514" y="44"/>
                              </a:lnTo>
                              <a:lnTo>
                                <a:pt x="508" y="25"/>
                              </a:lnTo>
                              <a:lnTo>
                                <a:pt x="496" y="13"/>
                              </a:lnTo>
                              <a:lnTo>
                                <a:pt x="502" y="0"/>
                              </a:lnTo>
                              <a:lnTo>
                                <a:pt x="502" y="13"/>
                              </a:lnTo>
                              <a:lnTo>
                                <a:pt x="520" y="25"/>
                              </a:lnTo>
                              <a:lnTo>
                                <a:pt x="520" y="44"/>
                              </a:lnTo>
                              <a:lnTo>
                                <a:pt x="532" y="50"/>
                              </a:lnTo>
                              <a:lnTo>
                                <a:pt x="526" y="88"/>
                              </a:lnTo>
                              <a:lnTo>
                                <a:pt x="557" y="88"/>
                              </a:lnTo>
                              <a:lnTo>
                                <a:pt x="538" y="107"/>
                              </a:lnTo>
                              <a:lnTo>
                                <a:pt x="557" y="113"/>
                              </a:lnTo>
                              <a:lnTo>
                                <a:pt x="557" y="119"/>
                              </a:lnTo>
                              <a:lnTo>
                                <a:pt x="538" y="170"/>
                              </a:lnTo>
                              <a:lnTo>
                                <a:pt x="557" y="220"/>
                              </a:lnTo>
                              <a:lnTo>
                                <a:pt x="581" y="220"/>
                              </a:lnTo>
                              <a:lnTo>
                                <a:pt x="587" y="239"/>
                              </a:lnTo>
                              <a:lnTo>
                                <a:pt x="612" y="226"/>
                              </a:lnTo>
                              <a:lnTo>
                                <a:pt x="624" y="245"/>
                              </a:lnTo>
                              <a:lnTo>
                                <a:pt x="649" y="239"/>
                              </a:lnTo>
                              <a:lnTo>
                                <a:pt x="685" y="220"/>
                              </a:lnTo>
                              <a:lnTo>
                                <a:pt x="698" y="214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8,704" path="m12,704l30,698l43,666l36,628l30,616l24,628l24,616l12,616l12,628l0,616l24,584l12,597l0,584l0,540l6,534l6,528l6,503l24,509l18,534l30,566l61,547l43,534l43,528l61,515l79,534l73,503l79,515l85,503l85,484l110,503l116,484l116,465l122,503l153,478l245,346l251,327l245,314l269,302l275,276l263,264l275,245l336,220l404,226l422,220l440,188l428,176l428,157l447,182l465,151l434,220l453,226l471,214l514,220l526,220l532,214l538,182l526,157l545,144l551,119l532,113l538,88l520,88l526,63l514,44l508,25l496,13l502,0l502,13l520,25l520,44l532,50l526,88l557,88l538,107l557,113l557,119l538,170l557,220l581,220l587,239l612,226l624,245l649,239l685,220l698,214e" stroked="t" o:allowincell="f" style="position:absolute;margin-left:606.45pt;margin-top:21.2pt;width:34.85pt;height:35.15pt;mso-wrap-style:none;v-text-anchor:middle">
                <v:fill o:detectmouseclick="t" on="false"/>
                <v:stroke color="green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985760</wp:posOffset>
                </wp:positionH>
                <wp:positionV relativeFrom="paragraph">
                  <wp:posOffset>356870</wp:posOffset>
                </wp:positionV>
                <wp:extent cx="812165" cy="534670"/>
                <wp:effectExtent l="4445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53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9" h="842">
                              <a:moveTo>
                                <a:pt x="257" y="82"/>
                              </a:moveTo>
                              <a:lnTo>
                                <a:pt x="202" y="113"/>
                              </a:lnTo>
                              <a:lnTo>
                                <a:pt x="202" y="132"/>
                              </a:lnTo>
                              <a:lnTo>
                                <a:pt x="189" y="132"/>
                              </a:lnTo>
                              <a:lnTo>
                                <a:pt x="128" y="113"/>
                              </a:lnTo>
                              <a:lnTo>
                                <a:pt x="79" y="113"/>
                              </a:lnTo>
                              <a:lnTo>
                                <a:pt x="55" y="107"/>
                              </a:lnTo>
                              <a:lnTo>
                                <a:pt x="12" y="107"/>
                              </a:lnTo>
                              <a:lnTo>
                                <a:pt x="0" y="94"/>
                              </a:lnTo>
                              <a:lnTo>
                                <a:pt x="36" y="151"/>
                              </a:lnTo>
                              <a:lnTo>
                                <a:pt x="42" y="126"/>
                              </a:lnTo>
                              <a:lnTo>
                                <a:pt x="110" y="138"/>
                              </a:lnTo>
                              <a:lnTo>
                                <a:pt x="122" y="151"/>
                              </a:lnTo>
                              <a:lnTo>
                                <a:pt x="128" y="164"/>
                              </a:lnTo>
                              <a:lnTo>
                                <a:pt x="110" y="176"/>
                              </a:lnTo>
                              <a:lnTo>
                                <a:pt x="55" y="189"/>
                              </a:lnTo>
                              <a:lnTo>
                                <a:pt x="61" y="201"/>
                              </a:lnTo>
                              <a:lnTo>
                                <a:pt x="85" y="201"/>
                              </a:lnTo>
                              <a:lnTo>
                                <a:pt x="79" y="189"/>
                              </a:lnTo>
                              <a:lnTo>
                                <a:pt x="122" y="208"/>
                              </a:lnTo>
                              <a:lnTo>
                                <a:pt x="140" y="226"/>
                              </a:lnTo>
                              <a:lnTo>
                                <a:pt x="171" y="226"/>
                              </a:lnTo>
                              <a:lnTo>
                                <a:pt x="171" y="245"/>
                              </a:lnTo>
                              <a:lnTo>
                                <a:pt x="226" y="270"/>
                              </a:lnTo>
                              <a:lnTo>
                                <a:pt x="287" y="245"/>
                              </a:lnTo>
                              <a:lnTo>
                                <a:pt x="349" y="258"/>
                              </a:lnTo>
                              <a:lnTo>
                                <a:pt x="349" y="239"/>
                              </a:lnTo>
                              <a:lnTo>
                                <a:pt x="367" y="245"/>
                              </a:lnTo>
                              <a:lnTo>
                                <a:pt x="385" y="239"/>
                              </a:lnTo>
                              <a:lnTo>
                                <a:pt x="398" y="220"/>
                              </a:lnTo>
                              <a:lnTo>
                                <a:pt x="391" y="245"/>
                              </a:lnTo>
                              <a:lnTo>
                                <a:pt x="416" y="258"/>
                              </a:lnTo>
                              <a:lnTo>
                                <a:pt x="410" y="264"/>
                              </a:lnTo>
                              <a:lnTo>
                                <a:pt x="428" y="264"/>
                              </a:lnTo>
                              <a:lnTo>
                                <a:pt x="440" y="283"/>
                              </a:lnTo>
                              <a:lnTo>
                                <a:pt x="459" y="283"/>
                              </a:lnTo>
                              <a:lnTo>
                                <a:pt x="459" y="270"/>
                              </a:lnTo>
                              <a:lnTo>
                                <a:pt x="471" y="264"/>
                              </a:lnTo>
                              <a:lnTo>
                                <a:pt x="465" y="258"/>
                              </a:lnTo>
                              <a:lnTo>
                                <a:pt x="477" y="245"/>
                              </a:lnTo>
                              <a:lnTo>
                                <a:pt x="496" y="264"/>
                              </a:lnTo>
                              <a:lnTo>
                                <a:pt x="483" y="321"/>
                              </a:lnTo>
                              <a:lnTo>
                                <a:pt x="520" y="321"/>
                              </a:lnTo>
                              <a:lnTo>
                                <a:pt x="496" y="327"/>
                              </a:lnTo>
                              <a:lnTo>
                                <a:pt x="496" y="346"/>
                              </a:lnTo>
                              <a:lnTo>
                                <a:pt x="483" y="340"/>
                              </a:lnTo>
                              <a:lnTo>
                                <a:pt x="471" y="352"/>
                              </a:lnTo>
                              <a:lnTo>
                                <a:pt x="453" y="346"/>
                              </a:lnTo>
                              <a:lnTo>
                                <a:pt x="404" y="377"/>
                              </a:lnTo>
                              <a:lnTo>
                                <a:pt x="379" y="371"/>
                              </a:lnTo>
                              <a:lnTo>
                                <a:pt x="385" y="390"/>
                              </a:lnTo>
                              <a:lnTo>
                                <a:pt x="318" y="415"/>
                              </a:lnTo>
                              <a:lnTo>
                                <a:pt x="300" y="434"/>
                              </a:lnTo>
                              <a:lnTo>
                                <a:pt x="300" y="446"/>
                              </a:lnTo>
                              <a:lnTo>
                                <a:pt x="281" y="453"/>
                              </a:lnTo>
                              <a:lnTo>
                                <a:pt x="257" y="459"/>
                              </a:lnTo>
                              <a:lnTo>
                                <a:pt x="232" y="478"/>
                              </a:lnTo>
                              <a:lnTo>
                                <a:pt x="220" y="503"/>
                              </a:lnTo>
                              <a:lnTo>
                                <a:pt x="226" y="522"/>
                              </a:lnTo>
                              <a:lnTo>
                                <a:pt x="245" y="528"/>
                              </a:lnTo>
                              <a:lnTo>
                                <a:pt x="263" y="528"/>
                              </a:lnTo>
                              <a:lnTo>
                                <a:pt x="275" y="516"/>
                              </a:lnTo>
                              <a:lnTo>
                                <a:pt x="330" y="516"/>
                              </a:lnTo>
                              <a:lnTo>
                                <a:pt x="404" y="585"/>
                              </a:lnTo>
                              <a:lnTo>
                                <a:pt x="428" y="572"/>
                              </a:lnTo>
                              <a:lnTo>
                                <a:pt x="447" y="585"/>
                              </a:lnTo>
                              <a:lnTo>
                                <a:pt x="471" y="604"/>
                              </a:lnTo>
                              <a:lnTo>
                                <a:pt x="483" y="660"/>
                              </a:lnTo>
                              <a:lnTo>
                                <a:pt x="477" y="685"/>
                              </a:lnTo>
                              <a:lnTo>
                                <a:pt x="471" y="692"/>
                              </a:lnTo>
                              <a:lnTo>
                                <a:pt x="459" y="710"/>
                              </a:lnTo>
                              <a:lnTo>
                                <a:pt x="471" y="736"/>
                              </a:lnTo>
                              <a:lnTo>
                                <a:pt x="459" y="754"/>
                              </a:lnTo>
                              <a:lnTo>
                                <a:pt x="477" y="767"/>
                              </a:lnTo>
                              <a:lnTo>
                                <a:pt x="422" y="773"/>
                              </a:lnTo>
                              <a:lnTo>
                                <a:pt x="447" y="798"/>
                              </a:lnTo>
                              <a:lnTo>
                                <a:pt x="477" y="811"/>
                              </a:lnTo>
                              <a:lnTo>
                                <a:pt x="489" y="830"/>
                              </a:lnTo>
                              <a:lnTo>
                                <a:pt x="508" y="842"/>
                              </a:lnTo>
                              <a:lnTo>
                                <a:pt x="557" y="842"/>
                              </a:lnTo>
                              <a:lnTo>
                                <a:pt x="600" y="830"/>
                              </a:lnTo>
                              <a:lnTo>
                                <a:pt x="618" y="811"/>
                              </a:lnTo>
                              <a:lnTo>
                                <a:pt x="624" y="805"/>
                              </a:lnTo>
                              <a:lnTo>
                                <a:pt x="636" y="786"/>
                              </a:lnTo>
                              <a:lnTo>
                                <a:pt x="649" y="786"/>
                              </a:lnTo>
                              <a:lnTo>
                                <a:pt x="679" y="729"/>
                              </a:lnTo>
                              <a:lnTo>
                                <a:pt x="740" y="698"/>
                              </a:lnTo>
                              <a:lnTo>
                                <a:pt x="783" y="698"/>
                              </a:lnTo>
                              <a:lnTo>
                                <a:pt x="796" y="692"/>
                              </a:lnTo>
                              <a:lnTo>
                                <a:pt x="826" y="710"/>
                              </a:lnTo>
                              <a:lnTo>
                                <a:pt x="845" y="679"/>
                              </a:lnTo>
                              <a:lnTo>
                                <a:pt x="863" y="660"/>
                              </a:lnTo>
                              <a:lnTo>
                                <a:pt x="863" y="654"/>
                              </a:lnTo>
                              <a:lnTo>
                                <a:pt x="887" y="654"/>
                              </a:lnTo>
                              <a:lnTo>
                                <a:pt x="887" y="641"/>
                              </a:lnTo>
                              <a:lnTo>
                                <a:pt x="906" y="635"/>
                              </a:lnTo>
                              <a:lnTo>
                                <a:pt x="900" y="629"/>
                              </a:lnTo>
                              <a:lnTo>
                                <a:pt x="900" y="622"/>
                              </a:lnTo>
                              <a:lnTo>
                                <a:pt x="924" y="597"/>
                              </a:lnTo>
                              <a:lnTo>
                                <a:pt x="973" y="604"/>
                              </a:lnTo>
                              <a:lnTo>
                                <a:pt x="1004" y="641"/>
                              </a:lnTo>
                              <a:lnTo>
                                <a:pt x="1034" y="635"/>
                              </a:lnTo>
                              <a:lnTo>
                                <a:pt x="1047" y="622"/>
                              </a:lnTo>
                              <a:lnTo>
                                <a:pt x="1083" y="635"/>
                              </a:lnTo>
                              <a:lnTo>
                                <a:pt x="1102" y="622"/>
                              </a:lnTo>
                              <a:lnTo>
                                <a:pt x="1120" y="622"/>
                              </a:lnTo>
                              <a:lnTo>
                                <a:pt x="1138" y="604"/>
                              </a:lnTo>
                              <a:lnTo>
                                <a:pt x="1132" y="585"/>
                              </a:lnTo>
                              <a:lnTo>
                                <a:pt x="1138" y="541"/>
                              </a:lnTo>
                              <a:lnTo>
                                <a:pt x="1157" y="541"/>
                              </a:lnTo>
                              <a:lnTo>
                                <a:pt x="1157" y="522"/>
                              </a:lnTo>
                              <a:lnTo>
                                <a:pt x="1181" y="516"/>
                              </a:lnTo>
                              <a:lnTo>
                                <a:pt x="1175" y="490"/>
                              </a:lnTo>
                              <a:lnTo>
                                <a:pt x="1120" y="484"/>
                              </a:lnTo>
                              <a:lnTo>
                                <a:pt x="1108" y="490"/>
                              </a:lnTo>
                              <a:lnTo>
                                <a:pt x="1108" y="478"/>
                              </a:lnTo>
                              <a:lnTo>
                                <a:pt x="1065" y="478"/>
                              </a:lnTo>
                              <a:lnTo>
                                <a:pt x="1053" y="490"/>
                              </a:lnTo>
                              <a:lnTo>
                                <a:pt x="1034" y="516"/>
                              </a:lnTo>
                              <a:lnTo>
                                <a:pt x="1010" y="503"/>
                              </a:lnTo>
                              <a:lnTo>
                                <a:pt x="1004" y="478"/>
                              </a:lnTo>
                              <a:lnTo>
                                <a:pt x="991" y="490"/>
                              </a:lnTo>
                              <a:lnTo>
                                <a:pt x="973" y="522"/>
                              </a:lnTo>
                              <a:lnTo>
                                <a:pt x="918" y="541"/>
                              </a:lnTo>
                              <a:lnTo>
                                <a:pt x="869" y="490"/>
                              </a:lnTo>
                              <a:lnTo>
                                <a:pt x="789" y="371"/>
                              </a:lnTo>
                              <a:lnTo>
                                <a:pt x="771" y="321"/>
                              </a:lnTo>
                              <a:lnTo>
                                <a:pt x="765" y="233"/>
                              </a:lnTo>
                              <a:lnTo>
                                <a:pt x="783" y="208"/>
                              </a:lnTo>
                              <a:lnTo>
                                <a:pt x="789" y="214"/>
                              </a:lnTo>
                              <a:lnTo>
                                <a:pt x="814" y="208"/>
                              </a:lnTo>
                              <a:lnTo>
                                <a:pt x="832" y="189"/>
                              </a:lnTo>
                              <a:lnTo>
                                <a:pt x="857" y="157"/>
                              </a:lnTo>
                              <a:lnTo>
                                <a:pt x="845" y="132"/>
                              </a:lnTo>
                              <a:lnTo>
                                <a:pt x="845" y="126"/>
                              </a:lnTo>
                              <a:lnTo>
                                <a:pt x="863" y="138"/>
                              </a:lnTo>
                              <a:lnTo>
                                <a:pt x="869" y="151"/>
                              </a:lnTo>
                              <a:lnTo>
                                <a:pt x="863" y="176"/>
                              </a:lnTo>
                              <a:lnTo>
                                <a:pt x="887" y="176"/>
                              </a:lnTo>
                              <a:lnTo>
                                <a:pt x="851" y="233"/>
                              </a:lnTo>
                              <a:lnTo>
                                <a:pt x="814" y="245"/>
                              </a:lnTo>
                              <a:lnTo>
                                <a:pt x="802" y="270"/>
                              </a:lnTo>
                              <a:lnTo>
                                <a:pt x="845" y="245"/>
                              </a:lnTo>
                              <a:lnTo>
                                <a:pt x="918" y="138"/>
                              </a:lnTo>
                              <a:lnTo>
                                <a:pt x="955" y="132"/>
                              </a:lnTo>
                              <a:lnTo>
                                <a:pt x="991" y="82"/>
                              </a:lnTo>
                              <a:lnTo>
                                <a:pt x="1053" y="63"/>
                              </a:lnTo>
                              <a:lnTo>
                                <a:pt x="1083" y="63"/>
                              </a:lnTo>
                              <a:lnTo>
                                <a:pt x="1089" y="88"/>
                              </a:lnTo>
                              <a:lnTo>
                                <a:pt x="1102" y="82"/>
                              </a:lnTo>
                              <a:lnTo>
                                <a:pt x="1102" y="82"/>
                              </a:lnTo>
                              <a:lnTo>
                                <a:pt x="1126" y="50"/>
                              </a:lnTo>
                              <a:lnTo>
                                <a:pt x="1181" y="32"/>
                              </a:lnTo>
                              <a:lnTo>
                                <a:pt x="1212" y="32"/>
                              </a:lnTo>
                              <a:lnTo>
                                <a:pt x="1224" y="38"/>
                              </a:lnTo>
                              <a:lnTo>
                                <a:pt x="1224" y="57"/>
                              </a:lnTo>
                              <a:lnTo>
                                <a:pt x="1212" y="82"/>
                              </a:lnTo>
                              <a:lnTo>
                                <a:pt x="1212" y="76"/>
                              </a:lnTo>
                              <a:lnTo>
                                <a:pt x="1212" y="82"/>
                              </a:lnTo>
                              <a:lnTo>
                                <a:pt x="1236" y="19"/>
                              </a:lnTo>
                              <a:lnTo>
                                <a:pt x="1279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9,842" path="m257,82l202,113l202,132l189,132l128,113l79,113l55,107l12,107l0,94l36,151l42,126l110,138l122,151l128,164l110,176l55,189l61,201l85,201l79,189l122,208l140,226l171,226l171,245l226,270l287,245l349,258l349,239l367,245l385,239l398,220l391,245l416,258l410,264l428,264l440,283l459,283l459,270l471,264l465,258l477,245l496,264l483,321l520,321l496,327l496,346l483,340l471,352l453,346l404,377l379,371l385,390l318,415l300,434l300,446l281,453l257,459l232,478l220,503l226,522l245,528l263,528l275,516l330,516l404,585l428,572l447,585l471,604l483,660l477,685l471,692l459,710l471,736l459,754l477,767l422,773l447,798l477,811l489,830l508,842l557,842l600,830l618,811l624,805l636,786l649,786l679,729l740,698l783,698l796,692l826,710l845,679l863,660l863,654l887,654l887,641l906,635l900,629l900,622l924,597l973,604l1004,641l1034,635l1047,622l1083,635l1102,622l1120,622l1138,604l1132,585l1138,541l1157,541l1157,522l1181,516l1175,490l1120,484l1108,490l1108,478l1065,478l1053,490l1034,516l1010,503l1004,478l991,490l973,522l918,541l869,490l789,371l771,321l765,233l783,208l789,214l814,208l832,189l857,157l845,132l845,126l863,138l869,151l863,176l887,176l851,233l814,245l802,270l845,245l918,138l955,132l991,82l1053,63l1083,63l1089,88l1102,82l1102,82l1126,50l1181,32l1212,32l1224,38l1224,57l1212,82l1212,76l1212,82l1236,19l1279,0e" stroked="t" o:allowincell="f" style="position:absolute;margin-left:628.8pt;margin-top:28.1pt;width:63.9pt;height:42.05pt;mso-wrap-style:none;v-text-anchor:middle">
                <v:fill o:detectmouseclick="t" on="false"/>
                <v:stroke color="green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797925</wp:posOffset>
                </wp:positionH>
                <wp:positionV relativeFrom="paragraph">
                  <wp:posOffset>300990</wp:posOffset>
                </wp:positionV>
                <wp:extent cx="144145" cy="55880"/>
                <wp:effectExtent l="5080" t="3810" r="381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" h="88">
                              <a:moveTo>
                                <a:pt x="0" y="88"/>
                              </a:moveTo>
                              <a:lnTo>
                                <a:pt x="43" y="63"/>
                              </a:lnTo>
                              <a:lnTo>
                                <a:pt x="68" y="88"/>
                              </a:lnTo>
                              <a:lnTo>
                                <a:pt x="123" y="13"/>
                              </a:lnTo>
                              <a:lnTo>
                                <a:pt x="159" y="19"/>
                              </a:lnTo>
                              <a:lnTo>
                                <a:pt x="190" y="0"/>
                              </a:lnTo>
                              <a:lnTo>
                                <a:pt x="227" y="7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,88" path="m0,88l43,63l68,88l123,13l159,19l190,0l227,7e" stroked="t" o:allowincell="f" style="position:absolute;margin-left:692.75pt;margin-top:23.7pt;width:11.3pt;height:4.35pt;mso-wrap-style:none;v-text-anchor:middle">
                <v:fill o:detectmouseclick="t" on="false"/>
                <v:stroke color="green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898890</wp:posOffset>
                </wp:positionH>
                <wp:positionV relativeFrom="paragraph">
                  <wp:posOffset>396875</wp:posOffset>
                </wp:positionV>
                <wp:extent cx="43180" cy="71755"/>
                <wp:effectExtent l="3810" t="5080" r="4445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113">
                              <a:moveTo>
                                <a:pt x="68" y="19"/>
                              </a:moveTo>
                              <a:lnTo>
                                <a:pt x="25" y="19"/>
                              </a:lnTo>
                              <a:lnTo>
                                <a:pt x="0" y="0"/>
                              </a:lnTo>
                              <a:lnTo>
                                <a:pt x="19" y="69"/>
                              </a:lnTo>
                              <a:lnTo>
                                <a:pt x="37" y="94"/>
                              </a:lnTo>
                              <a:lnTo>
                                <a:pt x="68" y="113"/>
                              </a:lnTo>
                              <a:lnTo>
                                <a:pt x="56" y="101"/>
                              </a:lnTo>
                              <a:lnTo>
                                <a:pt x="68" y="94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,113" path="m68,19l25,19l0,0l19,69l37,94l68,113l56,101l68,94e" stroked="t" o:allowincell="f" style="position:absolute;margin-left:700.7pt;margin-top:31.25pt;width:3.35pt;height:5.6pt;mso-wrap-style:none;v-text-anchor:middle">
                <v:fill o:detectmouseclick="t" on="false"/>
                <v:stroke color="green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942070</wp:posOffset>
                </wp:positionH>
                <wp:positionV relativeFrom="paragraph">
                  <wp:posOffset>580390</wp:posOffset>
                </wp:positionV>
                <wp:extent cx="635" cy="635"/>
                <wp:effectExtent l="3175" t="3175" r="317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.1pt,45.7pt" to="704.1pt,45.7pt" stroked="t" o:allowincell="f" style="position:absolute">
                <v:stroke color="green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728075</wp:posOffset>
                </wp:positionH>
                <wp:positionV relativeFrom="paragraph">
                  <wp:posOffset>536575</wp:posOffset>
                </wp:positionV>
                <wp:extent cx="213995" cy="319405"/>
                <wp:effectExtent l="4445" t="5080" r="381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7" h="503">
                              <a:moveTo>
                                <a:pt x="337" y="0"/>
                              </a:moveTo>
                              <a:lnTo>
                                <a:pt x="318" y="6"/>
                              </a:lnTo>
                              <a:lnTo>
                                <a:pt x="294" y="94"/>
                              </a:lnTo>
                              <a:lnTo>
                                <a:pt x="257" y="126"/>
                              </a:lnTo>
                              <a:lnTo>
                                <a:pt x="263" y="145"/>
                              </a:lnTo>
                              <a:lnTo>
                                <a:pt x="245" y="138"/>
                              </a:lnTo>
                              <a:lnTo>
                                <a:pt x="245" y="126"/>
                              </a:lnTo>
                              <a:lnTo>
                                <a:pt x="233" y="138"/>
                              </a:lnTo>
                              <a:lnTo>
                                <a:pt x="233" y="207"/>
                              </a:lnTo>
                              <a:lnTo>
                                <a:pt x="251" y="201"/>
                              </a:lnTo>
                              <a:lnTo>
                                <a:pt x="245" y="170"/>
                              </a:lnTo>
                              <a:lnTo>
                                <a:pt x="257" y="170"/>
                              </a:lnTo>
                              <a:lnTo>
                                <a:pt x="245" y="163"/>
                              </a:lnTo>
                              <a:lnTo>
                                <a:pt x="245" y="151"/>
                              </a:lnTo>
                              <a:lnTo>
                                <a:pt x="263" y="163"/>
                              </a:lnTo>
                              <a:lnTo>
                                <a:pt x="263" y="195"/>
                              </a:lnTo>
                              <a:lnTo>
                                <a:pt x="276" y="201"/>
                              </a:lnTo>
                              <a:lnTo>
                                <a:pt x="263" y="201"/>
                              </a:lnTo>
                              <a:lnTo>
                                <a:pt x="263" y="226"/>
                              </a:lnTo>
                              <a:lnTo>
                                <a:pt x="282" y="220"/>
                              </a:lnTo>
                              <a:lnTo>
                                <a:pt x="263" y="239"/>
                              </a:lnTo>
                              <a:lnTo>
                                <a:pt x="269" y="251"/>
                              </a:lnTo>
                              <a:lnTo>
                                <a:pt x="245" y="239"/>
                              </a:lnTo>
                              <a:lnTo>
                                <a:pt x="245" y="251"/>
                              </a:lnTo>
                              <a:lnTo>
                                <a:pt x="233" y="251"/>
                              </a:lnTo>
                              <a:lnTo>
                                <a:pt x="239" y="239"/>
                              </a:lnTo>
                              <a:lnTo>
                                <a:pt x="214" y="239"/>
                              </a:lnTo>
                              <a:lnTo>
                                <a:pt x="220" y="233"/>
                              </a:lnTo>
                              <a:lnTo>
                                <a:pt x="184" y="251"/>
                              </a:lnTo>
                              <a:lnTo>
                                <a:pt x="184" y="239"/>
                              </a:lnTo>
                              <a:lnTo>
                                <a:pt x="135" y="239"/>
                              </a:lnTo>
                              <a:lnTo>
                                <a:pt x="135" y="251"/>
                              </a:lnTo>
                              <a:lnTo>
                                <a:pt x="171" y="258"/>
                              </a:lnTo>
                              <a:lnTo>
                                <a:pt x="153" y="270"/>
                              </a:lnTo>
                              <a:lnTo>
                                <a:pt x="116" y="270"/>
                              </a:lnTo>
                              <a:lnTo>
                                <a:pt x="129" y="264"/>
                              </a:lnTo>
                              <a:lnTo>
                                <a:pt x="122" y="251"/>
                              </a:lnTo>
                              <a:lnTo>
                                <a:pt x="135" y="239"/>
                              </a:lnTo>
                              <a:lnTo>
                                <a:pt x="61" y="207"/>
                              </a:lnTo>
                              <a:lnTo>
                                <a:pt x="37" y="214"/>
                              </a:lnTo>
                              <a:lnTo>
                                <a:pt x="18" y="239"/>
                              </a:lnTo>
                              <a:lnTo>
                                <a:pt x="43" y="226"/>
                              </a:lnTo>
                              <a:lnTo>
                                <a:pt x="61" y="233"/>
                              </a:lnTo>
                              <a:lnTo>
                                <a:pt x="61" y="239"/>
                              </a:lnTo>
                              <a:lnTo>
                                <a:pt x="55" y="251"/>
                              </a:lnTo>
                              <a:lnTo>
                                <a:pt x="49" y="233"/>
                              </a:lnTo>
                              <a:lnTo>
                                <a:pt x="43" y="239"/>
                              </a:lnTo>
                              <a:lnTo>
                                <a:pt x="49" y="251"/>
                              </a:lnTo>
                              <a:lnTo>
                                <a:pt x="92" y="251"/>
                              </a:lnTo>
                              <a:lnTo>
                                <a:pt x="92" y="264"/>
                              </a:lnTo>
                              <a:lnTo>
                                <a:pt x="61" y="277"/>
                              </a:lnTo>
                              <a:lnTo>
                                <a:pt x="0" y="289"/>
                              </a:lnTo>
                              <a:lnTo>
                                <a:pt x="0" y="289"/>
                              </a:lnTo>
                              <a:lnTo>
                                <a:pt x="12" y="308"/>
                              </a:lnTo>
                              <a:lnTo>
                                <a:pt x="31" y="321"/>
                              </a:lnTo>
                              <a:lnTo>
                                <a:pt x="61" y="321"/>
                              </a:lnTo>
                              <a:lnTo>
                                <a:pt x="147" y="358"/>
                              </a:lnTo>
                              <a:lnTo>
                                <a:pt x="171" y="383"/>
                              </a:lnTo>
                              <a:lnTo>
                                <a:pt x="171" y="402"/>
                              </a:lnTo>
                              <a:lnTo>
                                <a:pt x="184" y="440"/>
                              </a:lnTo>
                              <a:lnTo>
                                <a:pt x="208" y="465"/>
                              </a:lnTo>
                              <a:lnTo>
                                <a:pt x="276" y="478"/>
                              </a:lnTo>
                              <a:lnTo>
                                <a:pt x="288" y="478"/>
                              </a:lnTo>
                              <a:lnTo>
                                <a:pt x="288" y="465"/>
                              </a:lnTo>
                              <a:lnTo>
                                <a:pt x="282" y="440"/>
                              </a:lnTo>
                              <a:lnTo>
                                <a:pt x="306" y="465"/>
                              </a:lnTo>
                              <a:lnTo>
                                <a:pt x="318" y="478"/>
                              </a:lnTo>
                              <a:lnTo>
                                <a:pt x="337" y="503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7,503" path="m337,0l318,6l294,94l257,126l263,145l245,138l245,126l233,138l233,207l251,201l245,170l257,170l245,163l245,151l263,163l263,195l276,201l263,201l263,226l282,220l263,239l269,251l245,239l245,251l233,251l239,239l214,239l220,233l184,251l184,239l135,239l135,251l171,258l153,270l116,270l129,264l122,251l135,239l61,207l37,214l18,239l43,226l61,233l61,239l55,251l49,233l43,239l49,251l92,251l92,264l61,277l0,289l0,289l12,308l31,321l61,321l147,358l171,383l171,402l184,440l208,465l276,478l288,478l288,465l282,440l306,465l318,478l337,503e" stroked="t" o:allowincell="f" style="position:absolute;margin-left:687.25pt;margin-top:42.25pt;width:16.8pt;height:25.1pt;mso-wrap-style:none;v-text-anchor:middle">
                <v:fill o:detectmouseclick="t" on="false"/>
                <v:stroke color="green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180580</wp:posOffset>
                </wp:positionH>
                <wp:positionV relativeFrom="paragraph">
                  <wp:posOffset>1366520</wp:posOffset>
                </wp:positionV>
                <wp:extent cx="1761490" cy="1201420"/>
                <wp:effectExtent l="3810" t="3810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1480" cy="120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74" h="1892">
                              <a:moveTo>
                                <a:pt x="2774" y="358"/>
                              </a:moveTo>
                              <a:lnTo>
                                <a:pt x="2743" y="352"/>
                              </a:lnTo>
                              <a:lnTo>
                                <a:pt x="2719" y="333"/>
                              </a:lnTo>
                              <a:lnTo>
                                <a:pt x="2719" y="314"/>
                              </a:lnTo>
                              <a:lnTo>
                                <a:pt x="2700" y="314"/>
                              </a:lnTo>
                              <a:lnTo>
                                <a:pt x="2700" y="308"/>
                              </a:lnTo>
                              <a:lnTo>
                                <a:pt x="2676" y="333"/>
                              </a:lnTo>
                              <a:lnTo>
                                <a:pt x="2664" y="340"/>
                              </a:lnTo>
                              <a:lnTo>
                                <a:pt x="2608" y="302"/>
                              </a:lnTo>
                              <a:lnTo>
                                <a:pt x="2553" y="296"/>
                              </a:lnTo>
                              <a:lnTo>
                                <a:pt x="2547" y="270"/>
                              </a:lnTo>
                              <a:lnTo>
                                <a:pt x="2504" y="239"/>
                              </a:lnTo>
                              <a:lnTo>
                                <a:pt x="2449" y="233"/>
                              </a:lnTo>
                              <a:lnTo>
                                <a:pt x="2425" y="264"/>
                              </a:lnTo>
                              <a:lnTo>
                                <a:pt x="2406" y="270"/>
                              </a:lnTo>
                              <a:lnTo>
                                <a:pt x="2388" y="258"/>
                              </a:lnTo>
                              <a:lnTo>
                                <a:pt x="2357" y="239"/>
                              </a:lnTo>
                              <a:lnTo>
                                <a:pt x="2333" y="201"/>
                              </a:lnTo>
                              <a:lnTo>
                                <a:pt x="2333" y="157"/>
                              </a:lnTo>
                              <a:lnTo>
                                <a:pt x="2315" y="132"/>
                              </a:lnTo>
                              <a:lnTo>
                                <a:pt x="2296" y="113"/>
                              </a:lnTo>
                              <a:lnTo>
                                <a:pt x="2284" y="145"/>
                              </a:lnTo>
                              <a:lnTo>
                                <a:pt x="2296" y="113"/>
                              </a:lnTo>
                              <a:lnTo>
                                <a:pt x="2204" y="145"/>
                              </a:lnTo>
                              <a:lnTo>
                                <a:pt x="2137" y="126"/>
                              </a:lnTo>
                              <a:lnTo>
                                <a:pt x="2094" y="57"/>
                              </a:lnTo>
                              <a:lnTo>
                                <a:pt x="2100" y="25"/>
                              </a:lnTo>
                              <a:lnTo>
                                <a:pt x="2125" y="25"/>
                              </a:lnTo>
                              <a:lnTo>
                                <a:pt x="2094" y="25"/>
                              </a:lnTo>
                              <a:lnTo>
                                <a:pt x="2076" y="6"/>
                              </a:lnTo>
                              <a:lnTo>
                                <a:pt x="2057" y="0"/>
                              </a:lnTo>
                              <a:lnTo>
                                <a:pt x="2039" y="32"/>
                              </a:lnTo>
                              <a:lnTo>
                                <a:pt x="2008" y="50"/>
                              </a:lnTo>
                              <a:lnTo>
                                <a:pt x="1972" y="50"/>
                              </a:lnTo>
                              <a:lnTo>
                                <a:pt x="1953" y="44"/>
                              </a:lnTo>
                              <a:lnTo>
                                <a:pt x="1910" y="50"/>
                              </a:lnTo>
                              <a:lnTo>
                                <a:pt x="1861" y="32"/>
                              </a:lnTo>
                              <a:lnTo>
                                <a:pt x="1788" y="32"/>
                              </a:lnTo>
                              <a:lnTo>
                                <a:pt x="1690" y="25"/>
                              </a:lnTo>
                              <a:lnTo>
                                <a:pt x="1580" y="69"/>
                              </a:lnTo>
                              <a:lnTo>
                                <a:pt x="1519" y="88"/>
                              </a:lnTo>
                              <a:lnTo>
                                <a:pt x="1470" y="113"/>
                              </a:lnTo>
                              <a:lnTo>
                                <a:pt x="1470" y="107"/>
                              </a:lnTo>
                              <a:lnTo>
                                <a:pt x="1457" y="126"/>
                              </a:lnTo>
                              <a:lnTo>
                                <a:pt x="1445" y="126"/>
                              </a:lnTo>
                              <a:lnTo>
                                <a:pt x="1415" y="157"/>
                              </a:lnTo>
                              <a:lnTo>
                                <a:pt x="1237" y="252"/>
                              </a:lnTo>
                              <a:lnTo>
                                <a:pt x="1243" y="277"/>
                              </a:lnTo>
                              <a:lnTo>
                                <a:pt x="1225" y="296"/>
                              </a:lnTo>
                              <a:lnTo>
                                <a:pt x="1200" y="321"/>
                              </a:lnTo>
                              <a:lnTo>
                                <a:pt x="1133" y="327"/>
                              </a:lnTo>
                              <a:lnTo>
                                <a:pt x="1084" y="321"/>
                              </a:lnTo>
                              <a:lnTo>
                                <a:pt x="1059" y="308"/>
                              </a:lnTo>
                              <a:lnTo>
                                <a:pt x="998" y="289"/>
                              </a:lnTo>
                              <a:lnTo>
                                <a:pt x="980" y="277"/>
                              </a:lnTo>
                              <a:lnTo>
                                <a:pt x="961" y="296"/>
                              </a:lnTo>
                              <a:lnTo>
                                <a:pt x="931" y="308"/>
                              </a:lnTo>
                              <a:lnTo>
                                <a:pt x="821" y="289"/>
                              </a:lnTo>
                              <a:lnTo>
                                <a:pt x="717" y="277"/>
                              </a:lnTo>
                              <a:lnTo>
                                <a:pt x="692" y="296"/>
                              </a:lnTo>
                              <a:lnTo>
                                <a:pt x="704" y="314"/>
                              </a:lnTo>
                              <a:lnTo>
                                <a:pt x="686" y="340"/>
                              </a:lnTo>
                              <a:lnTo>
                                <a:pt x="686" y="352"/>
                              </a:lnTo>
                              <a:lnTo>
                                <a:pt x="747" y="396"/>
                              </a:lnTo>
                              <a:lnTo>
                                <a:pt x="735" y="409"/>
                              </a:lnTo>
                              <a:lnTo>
                                <a:pt x="759" y="409"/>
                              </a:lnTo>
                              <a:lnTo>
                                <a:pt x="759" y="421"/>
                              </a:lnTo>
                              <a:lnTo>
                                <a:pt x="845" y="415"/>
                              </a:lnTo>
                              <a:lnTo>
                                <a:pt x="894" y="421"/>
                              </a:lnTo>
                              <a:lnTo>
                                <a:pt x="894" y="440"/>
                              </a:lnTo>
                              <a:lnTo>
                                <a:pt x="864" y="434"/>
                              </a:lnTo>
                              <a:lnTo>
                                <a:pt x="808" y="446"/>
                              </a:lnTo>
                              <a:lnTo>
                                <a:pt x="802" y="434"/>
                              </a:lnTo>
                              <a:lnTo>
                                <a:pt x="784" y="446"/>
                              </a:lnTo>
                              <a:lnTo>
                                <a:pt x="766" y="446"/>
                              </a:lnTo>
                              <a:lnTo>
                                <a:pt x="741" y="459"/>
                              </a:lnTo>
                              <a:lnTo>
                                <a:pt x="674" y="465"/>
                              </a:lnTo>
                              <a:lnTo>
                                <a:pt x="631" y="503"/>
                              </a:lnTo>
                              <a:lnTo>
                                <a:pt x="655" y="516"/>
                              </a:lnTo>
                              <a:lnTo>
                                <a:pt x="698" y="516"/>
                              </a:lnTo>
                              <a:lnTo>
                                <a:pt x="710" y="528"/>
                              </a:lnTo>
                              <a:lnTo>
                                <a:pt x="698" y="534"/>
                              </a:lnTo>
                              <a:lnTo>
                                <a:pt x="692" y="547"/>
                              </a:lnTo>
                              <a:lnTo>
                                <a:pt x="661" y="547"/>
                              </a:lnTo>
                              <a:lnTo>
                                <a:pt x="631" y="541"/>
                              </a:lnTo>
                              <a:lnTo>
                                <a:pt x="600" y="547"/>
                              </a:lnTo>
                              <a:lnTo>
                                <a:pt x="570" y="541"/>
                              </a:lnTo>
                              <a:lnTo>
                                <a:pt x="557" y="541"/>
                              </a:lnTo>
                              <a:lnTo>
                                <a:pt x="564" y="541"/>
                              </a:lnTo>
                              <a:lnTo>
                                <a:pt x="508" y="541"/>
                              </a:lnTo>
                              <a:lnTo>
                                <a:pt x="435" y="553"/>
                              </a:lnTo>
                              <a:lnTo>
                                <a:pt x="423" y="541"/>
                              </a:lnTo>
                              <a:lnTo>
                                <a:pt x="453" y="522"/>
                              </a:lnTo>
                              <a:lnTo>
                                <a:pt x="453" y="509"/>
                              </a:lnTo>
                              <a:lnTo>
                                <a:pt x="398" y="503"/>
                              </a:lnTo>
                              <a:lnTo>
                                <a:pt x="392" y="497"/>
                              </a:lnTo>
                              <a:lnTo>
                                <a:pt x="374" y="509"/>
                              </a:lnTo>
                              <a:lnTo>
                                <a:pt x="398" y="541"/>
                              </a:lnTo>
                              <a:lnTo>
                                <a:pt x="410" y="541"/>
                              </a:lnTo>
                              <a:lnTo>
                                <a:pt x="417" y="547"/>
                              </a:lnTo>
                              <a:lnTo>
                                <a:pt x="398" y="560"/>
                              </a:lnTo>
                              <a:lnTo>
                                <a:pt x="361" y="560"/>
                              </a:lnTo>
                              <a:lnTo>
                                <a:pt x="343" y="566"/>
                              </a:lnTo>
                              <a:lnTo>
                                <a:pt x="319" y="560"/>
                              </a:lnTo>
                              <a:lnTo>
                                <a:pt x="288" y="541"/>
                              </a:lnTo>
                              <a:lnTo>
                                <a:pt x="294" y="534"/>
                              </a:lnTo>
                              <a:lnTo>
                                <a:pt x="282" y="516"/>
                              </a:lnTo>
                              <a:lnTo>
                                <a:pt x="270" y="522"/>
                              </a:lnTo>
                              <a:lnTo>
                                <a:pt x="233" y="522"/>
                              </a:lnTo>
                              <a:lnTo>
                                <a:pt x="221" y="541"/>
                              </a:lnTo>
                              <a:lnTo>
                                <a:pt x="208" y="541"/>
                              </a:lnTo>
                              <a:lnTo>
                                <a:pt x="159" y="541"/>
                              </a:lnTo>
                              <a:lnTo>
                                <a:pt x="147" y="541"/>
                              </a:lnTo>
                              <a:lnTo>
                                <a:pt x="104" y="597"/>
                              </a:lnTo>
                              <a:lnTo>
                                <a:pt x="80" y="597"/>
                              </a:lnTo>
                              <a:lnTo>
                                <a:pt x="74" y="629"/>
                              </a:lnTo>
                              <a:lnTo>
                                <a:pt x="61" y="654"/>
                              </a:lnTo>
                              <a:lnTo>
                                <a:pt x="31" y="660"/>
                              </a:lnTo>
                              <a:lnTo>
                                <a:pt x="19" y="679"/>
                              </a:lnTo>
                              <a:lnTo>
                                <a:pt x="13" y="742"/>
                              </a:lnTo>
                              <a:lnTo>
                                <a:pt x="25" y="767"/>
                              </a:lnTo>
                              <a:lnTo>
                                <a:pt x="6" y="798"/>
                              </a:lnTo>
                              <a:lnTo>
                                <a:pt x="0" y="823"/>
                              </a:lnTo>
                              <a:lnTo>
                                <a:pt x="13" y="830"/>
                              </a:lnTo>
                              <a:lnTo>
                                <a:pt x="68" y="823"/>
                              </a:lnTo>
                              <a:lnTo>
                                <a:pt x="141" y="805"/>
                              </a:lnTo>
                              <a:lnTo>
                                <a:pt x="196" y="798"/>
                              </a:lnTo>
                              <a:lnTo>
                                <a:pt x="196" y="823"/>
                              </a:lnTo>
                              <a:lnTo>
                                <a:pt x="184" y="823"/>
                              </a:lnTo>
                              <a:lnTo>
                                <a:pt x="184" y="836"/>
                              </a:lnTo>
                              <a:lnTo>
                                <a:pt x="172" y="836"/>
                              </a:lnTo>
                              <a:lnTo>
                                <a:pt x="172" y="849"/>
                              </a:lnTo>
                              <a:lnTo>
                                <a:pt x="147" y="867"/>
                              </a:lnTo>
                              <a:lnTo>
                                <a:pt x="141" y="880"/>
                              </a:lnTo>
                              <a:lnTo>
                                <a:pt x="129" y="880"/>
                              </a:lnTo>
                              <a:lnTo>
                                <a:pt x="135" y="874"/>
                              </a:lnTo>
                              <a:lnTo>
                                <a:pt x="123" y="886"/>
                              </a:lnTo>
                              <a:lnTo>
                                <a:pt x="147" y="893"/>
                              </a:lnTo>
                              <a:lnTo>
                                <a:pt x="159" y="918"/>
                              </a:lnTo>
                              <a:lnTo>
                                <a:pt x="172" y="918"/>
                              </a:lnTo>
                              <a:lnTo>
                                <a:pt x="190" y="949"/>
                              </a:lnTo>
                              <a:lnTo>
                                <a:pt x="172" y="962"/>
                              </a:lnTo>
                              <a:lnTo>
                                <a:pt x="172" y="987"/>
                              </a:lnTo>
                              <a:lnTo>
                                <a:pt x="178" y="993"/>
                              </a:lnTo>
                              <a:lnTo>
                                <a:pt x="208" y="993"/>
                              </a:lnTo>
                              <a:lnTo>
                                <a:pt x="215" y="993"/>
                              </a:lnTo>
                              <a:lnTo>
                                <a:pt x="227" y="993"/>
                              </a:lnTo>
                              <a:lnTo>
                                <a:pt x="233" y="1012"/>
                              </a:lnTo>
                              <a:lnTo>
                                <a:pt x="208" y="1012"/>
                              </a:lnTo>
                              <a:lnTo>
                                <a:pt x="208" y="1031"/>
                              </a:lnTo>
                              <a:lnTo>
                                <a:pt x="202" y="1031"/>
                              </a:lnTo>
                              <a:lnTo>
                                <a:pt x="196" y="1031"/>
                              </a:lnTo>
                              <a:lnTo>
                                <a:pt x="196" y="1050"/>
                              </a:lnTo>
                              <a:lnTo>
                                <a:pt x="196" y="1050"/>
                              </a:lnTo>
                              <a:lnTo>
                                <a:pt x="178" y="1050"/>
                              </a:lnTo>
                              <a:lnTo>
                                <a:pt x="153" y="1050"/>
                              </a:lnTo>
                              <a:lnTo>
                                <a:pt x="159" y="1069"/>
                              </a:lnTo>
                              <a:lnTo>
                                <a:pt x="147" y="1075"/>
                              </a:lnTo>
                              <a:lnTo>
                                <a:pt x="159" y="1087"/>
                              </a:lnTo>
                              <a:lnTo>
                                <a:pt x="178" y="1094"/>
                              </a:lnTo>
                              <a:lnTo>
                                <a:pt x="178" y="1106"/>
                              </a:lnTo>
                              <a:lnTo>
                                <a:pt x="190" y="1119"/>
                              </a:lnTo>
                              <a:lnTo>
                                <a:pt x="172" y="1113"/>
                              </a:lnTo>
                              <a:lnTo>
                                <a:pt x="202" y="1144"/>
                              </a:lnTo>
                              <a:lnTo>
                                <a:pt x="196" y="1138"/>
                              </a:lnTo>
                              <a:lnTo>
                                <a:pt x="251" y="1138"/>
                              </a:lnTo>
                              <a:lnTo>
                                <a:pt x="233" y="1157"/>
                              </a:lnTo>
                              <a:lnTo>
                                <a:pt x="221" y="1157"/>
                              </a:lnTo>
                              <a:lnTo>
                                <a:pt x="172" y="1169"/>
                              </a:lnTo>
                              <a:lnTo>
                                <a:pt x="147" y="1144"/>
                              </a:lnTo>
                              <a:lnTo>
                                <a:pt x="141" y="1163"/>
                              </a:lnTo>
                              <a:lnTo>
                                <a:pt x="147" y="1182"/>
                              </a:lnTo>
                              <a:lnTo>
                                <a:pt x="141" y="1182"/>
                              </a:lnTo>
                              <a:lnTo>
                                <a:pt x="123" y="1144"/>
                              </a:lnTo>
                              <a:lnTo>
                                <a:pt x="123" y="1131"/>
                              </a:lnTo>
                              <a:lnTo>
                                <a:pt x="129" y="1131"/>
                              </a:lnTo>
                              <a:lnTo>
                                <a:pt x="129" y="1119"/>
                              </a:lnTo>
                              <a:lnTo>
                                <a:pt x="104" y="1075"/>
                              </a:lnTo>
                              <a:lnTo>
                                <a:pt x="80" y="1069"/>
                              </a:lnTo>
                              <a:lnTo>
                                <a:pt x="68" y="1081"/>
                              </a:lnTo>
                              <a:lnTo>
                                <a:pt x="74" y="1119"/>
                              </a:lnTo>
                              <a:lnTo>
                                <a:pt x="74" y="1138"/>
                              </a:lnTo>
                              <a:lnTo>
                                <a:pt x="86" y="1131"/>
                              </a:lnTo>
                              <a:lnTo>
                                <a:pt x="104" y="1144"/>
                              </a:lnTo>
                              <a:lnTo>
                                <a:pt x="98" y="1157"/>
                              </a:lnTo>
                              <a:lnTo>
                                <a:pt x="86" y="1144"/>
                              </a:lnTo>
                              <a:lnTo>
                                <a:pt x="98" y="1163"/>
                              </a:lnTo>
                              <a:lnTo>
                                <a:pt x="74" y="1175"/>
                              </a:lnTo>
                              <a:lnTo>
                                <a:pt x="68" y="1182"/>
                              </a:lnTo>
                              <a:lnTo>
                                <a:pt x="55" y="1175"/>
                              </a:lnTo>
                              <a:lnTo>
                                <a:pt x="49" y="1163"/>
                              </a:lnTo>
                              <a:lnTo>
                                <a:pt x="49" y="1182"/>
                              </a:lnTo>
                              <a:lnTo>
                                <a:pt x="37" y="1194"/>
                              </a:lnTo>
                              <a:lnTo>
                                <a:pt x="68" y="1207"/>
                              </a:lnTo>
                              <a:lnTo>
                                <a:pt x="74" y="1194"/>
                              </a:lnTo>
                              <a:lnTo>
                                <a:pt x="80" y="1213"/>
                              </a:lnTo>
                              <a:lnTo>
                                <a:pt x="86" y="1207"/>
                              </a:lnTo>
                              <a:lnTo>
                                <a:pt x="104" y="1226"/>
                              </a:lnTo>
                              <a:lnTo>
                                <a:pt x="104" y="1238"/>
                              </a:lnTo>
                              <a:lnTo>
                                <a:pt x="110" y="1238"/>
                              </a:lnTo>
                              <a:lnTo>
                                <a:pt x="117" y="1238"/>
                              </a:lnTo>
                              <a:lnTo>
                                <a:pt x="123" y="1245"/>
                              </a:lnTo>
                              <a:lnTo>
                                <a:pt x="129" y="1213"/>
                              </a:lnTo>
                              <a:lnTo>
                                <a:pt x="159" y="1207"/>
                              </a:lnTo>
                              <a:lnTo>
                                <a:pt x="172" y="1232"/>
                              </a:lnTo>
                              <a:lnTo>
                                <a:pt x="184" y="1263"/>
                              </a:lnTo>
                              <a:lnTo>
                                <a:pt x="215" y="1257"/>
                              </a:lnTo>
                              <a:lnTo>
                                <a:pt x="245" y="1276"/>
                              </a:lnTo>
                              <a:lnTo>
                                <a:pt x="270" y="1276"/>
                              </a:lnTo>
                              <a:lnTo>
                                <a:pt x="276" y="1289"/>
                              </a:lnTo>
                              <a:lnTo>
                                <a:pt x="276" y="1333"/>
                              </a:lnTo>
                              <a:lnTo>
                                <a:pt x="270" y="1358"/>
                              </a:lnTo>
                              <a:lnTo>
                                <a:pt x="245" y="1370"/>
                              </a:lnTo>
                              <a:lnTo>
                                <a:pt x="221" y="1370"/>
                              </a:lnTo>
                              <a:lnTo>
                                <a:pt x="215" y="1383"/>
                              </a:lnTo>
                              <a:lnTo>
                                <a:pt x="270" y="1402"/>
                              </a:lnTo>
                              <a:lnTo>
                                <a:pt x="270" y="1408"/>
                              </a:lnTo>
                              <a:lnTo>
                                <a:pt x="257" y="1408"/>
                              </a:lnTo>
                              <a:lnTo>
                                <a:pt x="257" y="1433"/>
                              </a:lnTo>
                              <a:lnTo>
                                <a:pt x="270" y="1433"/>
                              </a:lnTo>
                              <a:lnTo>
                                <a:pt x="264" y="1471"/>
                              </a:lnTo>
                              <a:lnTo>
                                <a:pt x="294" y="1477"/>
                              </a:lnTo>
                              <a:lnTo>
                                <a:pt x="288" y="1465"/>
                              </a:lnTo>
                              <a:lnTo>
                                <a:pt x="313" y="1452"/>
                              </a:lnTo>
                              <a:lnTo>
                                <a:pt x="319" y="1465"/>
                              </a:lnTo>
                              <a:lnTo>
                                <a:pt x="306" y="1471"/>
                              </a:lnTo>
                              <a:lnTo>
                                <a:pt x="306" y="1483"/>
                              </a:lnTo>
                              <a:lnTo>
                                <a:pt x="319" y="1483"/>
                              </a:lnTo>
                              <a:lnTo>
                                <a:pt x="325" y="1477"/>
                              </a:lnTo>
                              <a:lnTo>
                                <a:pt x="331" y="1483"/>
                              </a:lnTo>
                              <a:lnTo>
                                <a:pt x="325" y="1496"/>
                              </a:lnTo>
                              <a:lnTo>
                                <a:pt x="337" y="1496"/>
                              </a:lnTo>
                              <a:lnTo>
                                <a:pt x="337" y="1509"/>
                              </a:lnTo>
                              <a:lnTo>
                                <a:pt x="343" y="1496"/>
                              </a:lnTo>
                              <a:lnTo>
                                <a:pt x="361" y="1496"/>
                              </a:lnTo>
                              <a:lnTo>
                                <a:pt x="349" y="1509"/>
                              </a:lnTo>
                              <a:lnTo>
                                <a:pt x="361" y="1515"/>
                              </a:lnTo>
                              <a:lnTo>
                                <a:pt x="349" y="1521"/>
                              </a:lnTo>
                              <a:lnTo>
                                <a:pt x="343" y="1521"/>
                              </a:lnTo>
                              <a:lnTo>
                                <a:pt x="343" y="1540"/>
                              </a:lnTo>
                              <a:lnTo>
                                <a:pt x="325" y="1552"/>
                              </a:lnTo>
                              <a:lnTo>
                                <a:pt x="319" y="1540"/>
                              </a:lnTo>
                              <a:lnTo>
                                <a:pt x="306" y="1540"/>
                              </a:lnTo>
                              <a:lnTo>
                                <a:pt x="306" y="1527"/>
                              </a:lnTo>
                              <a:lnTo>
                                <a:pt x="294" y="1540"/>
                              </a:lnTo>
                              <a:lnTo>
                                <a:pt x="294" y="1527"/>
                              </a:lnTo>
                              <a:lnTo>
                                <a:pt x="288" y="1540"/>
                              </a:lnTo>
                              <a:lnTo>
                                <a:pt x="270" y="1540"/>
                              </a:lnTo>
                              <a:lnTo>
                                <a:pt x="282" y="1546"/>
                              </a:lnTo>
                              <a:lnTo>
                                <a:pt x="270" y="1552"/>
                              </a:lnTo>
                              <a:lnTo>
                                <a:pt x="270" y="1565"/>
                              </a:lnTo>
                              <a:lnTo>
                                <a:pt x="270" y="1584"/>
                              </a:lnTo>
                              <a:lnTo>
                                <a:pt x="288" y="1590"/>
                              </a:lnTo>
                              <a:lnTo>
                                <a:pt x="294" y="1571"/>
                              </a:lnTo>
                              <a:lnTo>
                                <a:pt x="306" y="1571"/>
                              </a:lnTo>
                              <a:lnTo>
                                <a:pt x="306" y="1578"/>
                              </a:lnTo>
                              <a:lnTo>
                                <a:pt x="313" y="1565"/>
                              </a:lnTo>
                              <a:lnTo>
                                <a:pt x="325" y="1578"/>
                              </a:lnTo>
                              <a:lnTo>
                                <a:pt x="343" y="1584"/>
                              </a:lnTo>
                              <a:lnTo>
                                <a:pt x="343" y="1578"/>
                              </a:lnTo>
                              <a:lnTo>
                                <a:pt x="361" y="1578"/>
                              </a:lnTo>
                              <a:lnTo>
                                <a:pt x="392" y="1578"/>
                              </a:lnTo>
                              <a:lnTo>
                                <a:pt x="429" y="1565"/>
                              </a:lnTo>
                              <a:lnTo>
                                <a:pt x="472" y="1571"/>
                              </a:lnTo>
                              <a:lnTo>
                                <a:pt x="472" y="1565"/>
                              </a:lnTo>
                              <a:lnTo>
                                <a:pt x="527" y="1565"/>
                              </a:lnTo>
                              <a:lnTo>
                                <a:pt x="496" y="1578"/>
                              </a:lnTo>
                              <a:lnTo>
                                <a:pt x="490" y="1590"/>
                              </a:lnTo>
                              <a:lnTo>
                                <a:pt x="484" y="1596"/>
                              </a:lnTo>
                              <a:lnTo>
                                <a:pt x="490" y="1603"/>
                              </a:lnTo>
                              <a:lnTo>
                                <a:pt x="472" y="1596"/>
                              </a:lnTo>
                              <a:lnTo>
                                <a:pt x="466" y="1603"/>
                              </a:lnTo>
                              <a:lnTo>
                                <a:pt x="453" y="1603"/>
                              </a:lnTo>
                              <a:lnTo>
                                <a:pt x="459" y="1615"/>
                              </a:lnTo>
                              <a:lnTo>
                                <a:pt x="447" y="1615"/>
                              </a:lnTo>
                              <a:lnTo>
                                <a:pt x="453" y="1634"/>
                              </a:lnTo>
                              <a:lnTo>
                                <a:pt x="459" y="1634"/>
                              </a:lnTo>
                              <a:lnTo>
                                <a:pt x="453" y="1640"/>
                              </a:lnTo>
                              <a:lnTo>
                                <a:pt x="404" y="1634"/>
                              </a:lnTo>
                              <a:lnTo>
                                <a:pt x="386" y="1640"/>
                              </a:lnTo>
                              <a:lnTo>
                                <a:pt x="361" y="1634"/>
                              </a:lnTo>
                              <a:lnTo>
                                <a:pt x="361" y="1647"/>
                              </a:lnTo>
                              <a:lnTo>
                                <a:pt x="325" y="1653"/>
                              </a:lnTo>
                              <a:lnTo>
                                <a:pt x="313" y="1666"/>
                              </a:lnTo>
                              <a:lnTo>
                                <a:pt x="300" y="1666"/>
                              </a:lnTo>
                              <a:lnTo>
                                <a:pt x="300" y="1672"/>
                              </a:lnTo>
                              <a:lnTo>
                                <a:pt x="306" y="1672"/>
                              </a:lnTo>
                              <a:lnTo>
                                <a:pt x="325" y="1678"/>
                              </a:lnTo>
                              <a:lnTo>
                                <a:pt x="343" y="1672"/>
                              </a:lnTo>
                              <a:lnTo>
                                <a:pt x="368" y="1678"/>
                              </a:lnTo>
                              <a:lnTo>
                                <a:pt x="380" y="1653"/>
                              </a:lnTo>
                              <a:lnTo>
                                <a:pt x="429" y="1653"/>
                              </a:lnTo>
                              <a:lnTo>
                                <a:pt x="459" y="1653"/>
                              </a:lnTo>
                              <a:lnTo>
                                <a:pt x="472" y="1634"/>
                              </a:lnTo>
                              <a:lnTo>
                                <a:pt x="478" y="1653"/>
                              </a:lnTo>
                              <a:lnTo>
                                <a:pt x="472" y="1647"/>
                              </a:lnTo>
                              <a:lnTo>
                                <a:pt x="466" y="1653"/>
                              </a:lnTo>
                              <a:lnTo>
                                <a:pt x="472" y="1659"/>
                              </a:lnTo>
                              <a:lnTo>
                                <a:pt x="441" y="1672"/>
                              </a:lnTo>
                              <a:lnTo>
                                <a:pt x="453" y="1672"/>
                              </a:lnTo>
                              <a:lnTo>
                                <a:pt x="453" y="1672"/>
                              </a:lnTo>
                              <a:lnTo>
                                <a:pt x="459" y="1684"/>
                              </a:lnTo>
                              <a:lnTo>
                                <a:pt x="466" y="1684"/>
                              </a:lnTo>
                              <a:lnTo>
                                <a:pt x="459" y="1691"/>
                              </a:lnTo>
                              <a:lnTo>
                                <a:pt x="441" y="1691"/>
                              </a:lnTo>
                              <a:lnTo>
                                <a:pt x="441" y="1703"/>
                              </a:lnTo>
                              <a:lnTo>
                                <a:pt x="453" y="1703"/>
                              </a:lnTo>
                              <a:lnTo>
                                <a:pt x="472" y="1691"/>
                              </a:lnTo>
                              <a:lnTo>
                                <a:pt x="490" y="1672"/>
                              </a:lnTo>
                              <a:lnTo>
                                <a:pt x="515" y="1659"/>
                              </a:lnTo>
                              <a:lnTo>
                                <a:pt x="502" y="1634"/>
                              </a:lnTo>
                              <a:lnTo>
                                <a:pt x="508" y="1622"/>
                              </a:lnTo>
                              <a:lnTo>
                                <a:pt x="521" y="1634"/>
                              </a:lnTo>
                              <a:lnTo>
                                <a:pt x="508" y="1634"/>
                              </a:lnTo>
                              <a:lnTo>
                                <a:pt x="521" y="1634"/>
                              </a:lnTo>
                              <a:lnTo>
                                <a:pt x="539" y="1640"/>
                              </a:lnTo>
                              <a:lnTo>
                                <a:pt x="545" y="1622"/>
                              </a:lnTo>
                              <a:lnTo>
                                <a:pt x="539" y="1615"/>
                              </a:lnTo>
                              <a:lnTo>
                                <a:pt x="557" y="1609"/>
                              </a:lnTo>
                              <a:lnTo>
                                <a:pt x="557" y="1634"/>
                              </a:lnTo>
                              <a:lnTo>
                                <a:pt x="570" y="1640"/>
                              </a:lnTo>
                              <a:lnTo>
                                <a:pt x="570" y="1634"/>
                              </a:lnTo>
                              <a:lnTo>
                                <a:pt x="576" y="1622"/>
                              </a:lnTo>
                              <a:lnTo>
                                <a:pt x="588" y="1634"/>
                              </a:lnTo>
                              <a:lnTo>
                                <a:pt x="588" y="1666"/>
                              </a:lnTo>
                              <a:lnTo>
                                <a:pt x="594" y="1659"/>
                              </a:lnTo>
                              <a:lnTo>
                                <a:pt x="600" y="1672"/>
                              </a:lnTo>
                              <a:lnTo>
                                <a:pt x="613" y="1666"/>
                              </a:lnTo>
                              <a:lnTo>
                                <a:pt x="637" y="1672"/>
                              </a:lnTo>
                              <a:lnTo>
                                <a:pt x="631" y="1678"/>
                              </a:lnTo>
                              <a:lnTo>
                                <a:pt x="643" y="1684"/>
                              </a:lnTo>
                              <a:lnTo>
                                <a:pt x="637" y="1691"/>
                              </a:lnTo>
                              <a:lnTo>
                                <a:pt x="637" y="1697"/>
                              </a:lnTo>
                              <a:lnTo>
                                <a:pt x="655" y="1678"/>
                              </a:lnTo>
                              <a:lnTo>
                                <a:pt x="655" y="1672"/>
                              </a:lnTo>
                              <a:lnTo>
                                <a:pt x="643" y="1684"/>
                              </a:lnTo>
                              <a:lnTo>
                                <a:pt x="649" y="1672"/>
                              </a:lnTo>
                              <a:lnTo>
                                <a:pt x="661" y="1653"/>
                              </a:lnTo>
                              <a:lnTo>
                                <a:pt x="698" y="1672"/>
                              </a:lnTo>
                              <a:lnTo>
                                <a:pt x="710" y="1684"/>
                              </a:lnTo>
                              <a:lnTo>
                                <a:pt x="698" y="1678"/>
                              </a:lnTo>
                              <a:lnTo>
                                <a:pt x="698" y="1691"/>
                              </a:lnTo>
                              <a:lnTo>
                                <a:pt x="686" y="1691"/>
                              </a:lnTo>
                              <a:lnTo>
                                <a:pt x="692" y="1710"/>
                              </a:lnTo>
                              <a:lnTo>
                                <a:pt x="686" y="1710"/>
                              </a:lnTo>
                              <a:lnTo>
                                <a:pt x="698" y="1703"/>
                              </a:lnTo>
                              <a:lnTo>
                                <a:pt x="710" y="1710"/>
                              </a:lnTo>
                              <a:lnTo>
                                <a:pt x="710" y="1728"/>
                              </a:lnTo>
                              <a:lnTo>
                                <a:pt x="704" y="1728"/>
                              </a:lnTo>
                              <a:lnTo>
                                <a:pt x="710" y="1747"/>
                              </a:lnTo>
                              <a:lnTo>
                                <a:pt x="704" y="1760"/>
                              </a:lnTo>
                              <a:lnTo>
                                <a:pt x="759" y="1804"/>
                              </a:lnTo>
                              <a:lnTo>
                                <a:pt x="772" y="1791"/>
                              </a:lnTo>
                              <a:lnTo>
                                <a:pt x="778" y="1804"/>
                              </a:lnTo>
                              <a:lnTo>
                                <a:pt x="821" y="1810"/>
                              </a:lnTo>
                              <a:lnTo>
                                <a:pt x="815" y="1816"/>
                              </a:lnTo>
                              <a:lnTo>
                                <a:pt x="827" y="1816"/>
                              </a:lnTo>
                              <a:lnTo>
                                <a:pt x="827" y="1823"/>
                              </a:lnTo>
                              <a:lnTo>
                                <a:pt x="839" y="1842"/>
                              </a:lnTo>
                              <a:lnTo>
                                <a:pt x="845" y="1823"/>
                              </a:lnTo>
                              <a:lnTo>
                                <a:pt x="857" y="1829"/>
                              </a:lnTo>
                              <a:lnTo>
                                <a:pt x="870" y="1823"/>
                              </a:lnTo>
                              <a:lnTo>
                                <a:pt x="894" y="1804"/>
                              </a:lnTo>
                              <a:lnTo>
                                <a:pt x="906" y="1810"/>
                              </a:lnTo>
                              <a:lnTo>
                                <a:pt x="925" y="1798"/>
                              </a:lnTo>
                              <a:lnTo>
                                <a:pt x="925" y="1791"/>
                              </a:lnTo>
                              <a:lnTo>
                                <a:pt x="931" y="1804"/>
                              </a:lnTo>
                              <a:lnTo>
                                <a:pt x="949" y="1798"/>
                              </a:lnTo>
                              <a:lnTo>
                                <a:pt x="949" y="1785"/>
                              </a:lnTo>
                              <a:lnTo>
                                <a:pt x="974" y="1785"/>
                              </a:lnTo>
                              <a:lnTo>
                                <a:pt x="1004" y="1791"/>
                              </a:lnTo>
                              <a:lnTo>
                                <a:pt x="1004" y="1810"/>
                              </a:lnTo>
                              <a:lnTo>
                                <a:pt x="1023" y="1791"/>
                              </a:lnTo>
                              <a:lnTo>
                                <a:pt x="1023" y="1785"/>
                              </a:lnTo>
                              <a:lnTo>
                                <a:pt x="1029" y="1772"/>
                              </a:lnTo>
                              <a:lnTo>
                                <a:pt x="1023" y="1754"/>
                              </a:lnTo>
                              <a:lnTo>
                                <a:pt x="1047" y="1703"/>
                              </a:lnTo>
                              <a:lnTo>
                                <a:pt x="1041" y="1691"/>
                              </a:lnTo>
                              <a:lnTo>
                                <a:pt x="1041" y="1653"/>
                              </a:lnTo>
                              <a:lnTo>
                                <a:pt x="1053" y="1615"/>
                              </a:lnTo>
                              <a:lnTo>
                                <a:pt x="1072" y="1609"/>
                              </a:lnTo>
                              <a:lnTo>
                                <a:pt x="1084" y="1615"/>
                              </a:lnTo>
                              <a:lnTo>
                                <a:pt x="1157" y="1615"/>
                              </a:lnTo>
                              <a:lnTo>
                                <a:pt x="1225" y="1634"/>
                              </a:lnTo>
                              <a:lnTo>
                                <a:pt x="1231" y="1647"/>
                              </a:lnTo>
                              <a:lnTo>
                                <a:pt x="1323" y="1691"/>
                              </a:lnTo>
                              <a:lnTo>
                                <a:pt x="1378" y="1710"/>
                              </a:lnTo>
                              <a:lnTo>
                                <a:pt x="1464" y="1823"/>
                              </a:lnTo>
                              <a:lnTo>
                                <a:pt x="1531" y="1860"/>
                              </a:lnTo>
                              <a:lnTo>
                                <a:pt x="1561" y="1867"/>
                              </a:lnTo>
                              <a:lnTo>
                                <a:pt x="1580" y="1854"/>
                              </a:lnTo>
                              <a:lnTo>
                                <a:pt x="1598" y="1842"/>
                              </a:lnTo>
                              <a:lnTo>
                                <a:pt x="1629" y="1854"/>
                              </a:lnTo>
                              <a:lnTo>
                                <a:pt x="1641" y="1829"/>
                              </a:lnTo>
                              <a:lnTo>
                                <a:pt x="1672" y="1842"/>
                              </a:lnTo>
                              <a:lnTo>
                                <a:pt x="1690" y="1823"/>
                              </a:lnTo>
                              <a:lnTo>
                                <a:pt x="1702" y="1829"/>
                              </a:lnTo>
                              <a:lnTo>
                                <a:pt x="1715" y="1823"/>
                              </a:lnTo>
                              <a:lnTo>
                                <a:pt x="1733" y="1842"/>
                              </a:lnTo>
                              <a:lnTo>
                                <a:pt x="1764" y="1816"/>
                              </a:lnTo>
                              <a:lnTo>
                                <a:pt x="1764" y="1829"/>
                              </a:lnTo>
                              <a:lnTo>
                                <a:pt x="1770" y="1816"/>
                              </a:lnTo>
                              <a:lnTo>
                                <a:pt x="1819" y="1779"/>
                              </a:lnTo>
                              <a:lnTo>
                                <a:pt x="1825" y="1785"/>
                              </a:lnTo>
                              <a:lnTo>
                                <a:pt x="1837" y="1804"/>
                              </a:lnTo>
                              <a:lnTo>
                                <a:pt x="1837" y="1785"/>
                              </a:lnTo>
                              <a:lnTo>
                                <a:pt x="1861" y="1779"/>
                              </a:lnTo>
                              <a:lnTo>
                                <a:pt x="1861" y="1754"/>
                              </a:lnTo>
                              <a:lnTo>
                                <a:pt x="1880" y="1735"/>
                              </a:lnTo>
                              <a:lnTo>
                                <a:pt x="1904" y="1703"/>
                              </a:lnTo>
                              <a:lnTo>
                                <a:pt x="1972" y="1647"/>
                              </a:lnTo>
                              <a:lnTo>
                                <a:pt x="1996" y="1634"/>
                              </a:lnTo>
                              <a:lnTo>
                                <a:pt x="2039" y="1634"/>
                              </a:lnTo>
                              <a:lnTo>
                                <a:pt x="2051" y="1659"/>
                              </a:lnTo>
                              <a:lnTo>
                                <a:pt x="2070" y="1659"/>
                              </a:lnTo>
                              <a:lnTo>
                                <a:pt x="2149" y="1710"/>
                              </a:lnTo>
                              <a:lnTo>
                                <a:pt x="2174" y="1697"/>
                              </a:lnTo>
                              <a:lnTo>
                                <a:pt x="2186" y="1691"/>
                              </a:lnTo>
                              <a:lnTo>
                                <a:pt x="2186" y="1691"/>
                              </a:lnTo>
                              <a:lnTo>
                                <a:pt x="2204" y="1697"/>
                              </a:lnTo>
                              <a:lnTo>
                                <a:pt x="2217" y="1691"/>
                              </a:lnTo>
                              <a:lnTo>
                                <a:pt x="2235" y="1666"/>
                              </a:lnTo>
                              <a:lnTo>
                                <a:pt x="2210" y="1678"/>
                              </a:lnTo>
                              <a:lnTo>
                                <a:pt x="2241" y="1659"/>
                              </a:lnTo>
                              <a:lnTo>
                                <a:pt x="2223" y="1653"/>
                              </a:lnTo>
                              <a:lnTo>
                                <a:pt x="2223" y="1666"/>
                              </a:lnTo>
                              <a:lnTo>
                                <a:pt x="2204" y="1672"/>
                              </a:lnTo>
                              <a:lnTo>
                                <a:pt x="2204" y="1659"/>
                              </a:lnTo>
                              <a:lnTo>
                                <a:pt x="2217" y="1653"/>
                              </a:lnTo>
                              <a:lnTo>
                                <a:pt x="2217" y="1659"/>
                              </a:lnTo>
                              <a:lnTo>
                                <a:pt x="2223" y="1653"/>
                              </a:lnTo>
                              <a:lnTo>
                                <a:pt x="2259" y="1640"/>
                              </a:lnTo>
                              <a:lnTo>
                                <a:pt x="2308" y="1596"/>
                              </a:lnTo>
                              <a:lnTo>
                                <a:pt x="2351" y="1640"/>
                              </a:lnTo>
                              <a:lnTo>
                                <a:pt x="2351" y="1678"/>
                              </a:lnTo>
                              <a:lnTo>
                                <a:pt x="2351" y="1691"/>
                              </a:lnTo>
                              <a:lnTo>
                                <a:pt x="2315" y="1710"/>
                              </a:lnTo>
                              <a:lnTo>
                                <a:pt x="2259" y="1779"/>
                              </a:lnTo>
                              <a:lnTo>
                                <a:pt x="2302" y="1873"/>
                              </a:lnTo>
                              <a:lnTo>
                                <a:pt x="2284" y="1892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74,1892" path="m2774,358l2743,352l2719,333l2719,314l2700,314l2700,308l2676,333l2664,340l2608,302l2553,296l2547,270l2504,239l2449,233l2425,264l2406,270l2388,258l2357,239l2333,201l2333,157l2315,132l2296,113l2284,145l2296,113l2204,145l2137,126l2094,57l2100,25l2125,25l2094,25l2076,6l2057,0l2039,32l2008,50l1972,50l1953,44l1910,50l1861,32l1788,32l1690,25l1580,69l1519,88l1470,113l1470,107l1457,126l1445,126l1415,157l1237,252l1243,277l1225,296l1200,321l1133,327l1084,321l1059,308l998,289l980,277l961,296l931,308l821,289l717,277l692,296l704,314l686,340l686,352l747,396l735,409l759,409l759,421l845,415l894,421l894,440l864,434l808,446l802,434l784,446l766,446l741,459l674,465l631,503l655,516l698,516l710,528l698,534l692,547l661,547l631,541l600,547l570,541l557,541l564,541l508,541l435,553l423,541l453,522l453,509l398,503l392,497l374,509l398,541l410,541l417,547l398,560l361,560l343,566l319,560l288,541l294,534l282,516l270,522l233,522l221,541l208,541l159,541l147,541l104,597l80,597l74,629l61,654l31,660l19,679l13,742l25,767l6,798l0,823l13,830l68,823l141,805l196,798l196,823l184,823l184,836l172,836l172,849l147,867l141,880l129,880l135,874l123,886l147,893l159,918l172,918l190,949l172,962l172,987l178,993l208,993l215,993l227,993l233,1012l208,1012l208,1031l202,1031l196,1031l196,1050l196,1050l178,1050l153,1050l159,1069l147,1075l159,1087l178,1094l178,1106l190,1119l172,1113l202,1144l196,1138l251,1138l233,1157l221,1157l172,1169l147,1144l141,1163l147,1182l141,1182l123,1144l123,1131l129,1131l129,1119l104,1075l80,1069l68,1081l74,1119l74,1138l86,1131l104,1144l98,1157l86,1144l98,1163l74,1175l68,1182l55,1175l49,1163l49,1182l37,1194l68,1207l74,1194l80,1213l86,1207l104,1226l104,1238l110,1238l117,1238l123,1245l129,1213l159,1207l172,1232l184,1263l215,1257l245,1276l270,1276l276,1289l276,1333l270,1358l245,1370l221,1370l215,1383l270,1402l270,1408l257,1408l257,1433l270,1433l264,1471l294,1477l288,1465l313,1452l319,1465l306,1471l306,1483l319,1483l325,1477l331,1483l325,1496l337,1496l337,1509l343,1496l361,1496l349,1509l361,1515l349,1521l343,1521l343,1540l325,1552l319,1540l306,1540l306,1527l294,1540l294,1527l288,1540l270,1540l282,1546l270,1552l270,1565l270,1584l288,1590l294,1571l306,1571l306,1578l313,1565l325,1578l343,1584l343,1578l361,1578l392,1578l429,1565l472,1571l472,1565l527,1565l496,1578l490,1590l484,1596l490,1603l472,1596l466,1603l453,1603l459,1615l447,1615l453,1634l459,1634l453,1640l404,1634l386,1640l361,1634l361,1647l325,1653l313,1666l300,1666l300,1672l306,1672l325,1678l343,1672l368,1678l380,1653l429,1653l459,1653l472,1634l478,1653l472,1647l466,1653l472,1659l441,1672l453,1672l453,1672l459,1684l466,1684l459,1691l441,1691l441,1703l453,1703l472,1691l490,1672l515,1659l502,1634l508,1622l521,1634l508,1634l521,1634l539,1640l545,1622l539,1615l557,1609l557,1634l570,1640l570,1634l576,1622l588,1634l588,1666l594,1659l600,1672l613,1666l637,1672l631,1678l643,1684l637,1691l637,1697l655,1678l655,1672l643,1684l649,1672l661,1653l698,1672l710,1684l698,1678l698,1691l686,1691l692,1710l686,1710l698,1703l710,1710l710,1728l704,1728l710,1747l704,1760l759,1804l772,1791l778,1804l821,1810l815,1816l827,1816l827,1823l839,1842l845,1823l857,1829l870,1823l894,1804l906,1810l925,1798l925,1791l931,1804l949,1798l949,1785l974,1785l1004,1791l1004,1810l1023,1791l1023,1785l1029,1772l1023,1754l1047,1703l1041,1691l1041,1653l1053,1615l1072,1609l1084,1615l1157,1615l1225,1634l1231,1647l1323,1691l1378,1710l1464,1823l1531,1860l1561,1867l1580,1854l1598,1842l1629,1854l1641,1829l1672,1842l1690,1823l1702,1829l1715,1823l1733,1842l1764,1816l1764,1829l1770,1816l1819,1779l1825,1785l1837,1804l1837,1785l1861,1779l1861,1754l1880,1735l1904,1703l1972,1647l1996,1634l2039,1634l2051,1659l2070,1659l2149,1710l2174,1697l2186,1691l2186,1691l2204,1697l2217,1691l2235,1666l2210,1678l2241,1659l2223,1653l2223,1666l2204,1672l2204,1659l2217,1653l2217,1659l2223,1653l2259,1640l2308,1596l2351,1640l2351,1678l2351,1691l2315,1710l2259,1779l2302,1873l2284,1892e" stroked="t" o:allowincell="f" style="position:absolute;margin-left:565.4pt;margin-top:107.6pt;width:138.65pt;height:94.55pt;mso-wrap-style:none;v-text-anchor:middle">
                <v:fill o:detectmouseclick="t" on="false"/>
                <v:stroke color="green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603615</wp:posOffset>
                </wp:positionH>
                <wp:positionV relativeFrom="paragraph">
                  <wp:posOffset>2567940</wp:posOffset>
                </wp:positionV>
                <wp:extent cx="34925" cy="235585"/>
                <wp:effectExtent l="4445" t="4445" r="3175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23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71">
                              <a:moveTo>
                                <a:pt x="43" y="0"/>
                              </a:moveTo>
                              <a:lnTo>
                                <a:pt x="31" y="25"/>
                              </a:lnTo>
                              <a:lnTo>
                                <a:pt x="18" y="25"/>
                              </a:lnTo>
                              <a:lnTo>
                                <a:pt x="31" y="56"/>
                              </a:lnTo>
                              <a:lnTo>
                                <a:pt x="12" y="82"/>
                              </a:lnTo>
                              <a:lnTo>
                                <a:pt x="12" y="100"/>
                              </a:lnTo>
                              <a:lnTo>
                                <a:pt x="0" y="100"/>
                              </a:lnTo>
                              <a:lnTo>
                                <a:pt x="12" y="119"/>
                              </a:lnTo>
                              <a:lnTo>
                                <a:pt x="12" y="126"/>
                              </a:lnTo>
                              <a:lnTo>
                                <a:pt x="18" y="126"/>
                              </a:lnTo>
                              <a:lnTo>
                                <a:pt x="43" y="151"/>
                              </a:lnTo>
                              <a:lnTo>
                                <a:pt x="43" y="188"/>
                              </a:lnTo>
                              <a:lnTo>
                                <a:pt x="55" y="214"/>
                              </a:lnTo>
                              <a:lnTo>
                                <a:pt x="37" y="245"/>
                              </a:lnTo>
                              <a:lnTo>
                                <a:pt x="37" y="270"/>
                              </a:lnTo>
                              <a:lnTo>
                                <a:pt x="37" y="295"/>
                              </a:lnTo>
                              <a:lnTo>
                                <a:pt x="55" y="371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,371" path="m43,0l31,25l18,25l31,56l12,82l12,100l0,100l12,119l12,126l18,126l43,151l43,188l55,214l37,245l37,270l37,295l55,371e" stroked="t" o:allowincell="f" style="position:absolute;margin-left:677.45pt;margin-top:202.2pt;width:2.7pt;height:18.5pt;mso-wrap-style:none;v-text-anchor:middle">
                <v:fill o:detectmouseclick="t" on="false"/>
                <v:stroke color="green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510270</wp:posOffset>
                </wp:positionH>
                <wp:positionV relativeFrom="paragraph">
                  <wp:posOffset>2803525</wp:posOffset>
                </wp:positionV>
                <wp:extent cx="132080" cy="283210"/>
                <wp:effectExtent l="3810" t="3810" r="4445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28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" h="446">
                              <a:moveTo>
                                <a:pt x="202" y="0"/>
                              </a:moveTo>
                              <a:lnTo>
                                <a:pt x="208" y="37"/>
                              </a:lnTo>
                              <a:lnTo>
                                <a:pt x="184" y="56"/>
                              </a:lnTo>
                              <a:lnTo>
                                <a:pt x="159" y="56"/>
                              </a:lnTo>
                              <a:lnTo>
                                <a:pt x="165" y="69"/>
                              </a:lnTo>
                              <a:lnTo>
                                <a:pt x="147" y="81"/>
                              </a:lnTo>
                              <a:lnTo>
                                <a:pt x="141" y="100"/>
                              </a:lnTo>
                              <a:lnTo>
                                <a:pt x="129" y="106"/>
                              </a:lnTo>
                              <a:lnTo>
                                <a:pt x="123" y="144"/>
                              </a:lnTo>
                              <a:lnTo>
                                <a:pt x="129" y="163"/>
                              </a:lnTo>
                              <a:lnTo>
                                <a:pt x="123" y="182"/>
                              </a:lnTo>
                              <a:lnTo>
                                <a:pt x="123" y="188"/>
                              </a:lnTo>
                              <a:lnTo>
                                <a:pt x="110" y="220"/>
                              </a:lnTo>
                              <a:lnTo>
                                <a:pt x="92" y="220"/>
                              </a:lnTo>
                              <a:lnTo>
                                <a:pt x="92" y="245"/>
                              </a:lnTo>
                              <a:lnTo>
                                <a:pt x="61" y="326"/>
                              </a:lnTo>
                              <a:lnTo>
                                <a:pt x="37" y="352"/>
                              </a:lnTo>
                              <a:lnTo>
                                <a:pt x="37" y="383"/>
                              </a:lnTo>
                              <a:lnTo>
                                <a:pt x="19" y="396"/>
                              </a:lnTo>
                              <a:lnTo>
                                <a:pt x="25" y="414"/>
                              </a:lnTo>
                              <a:lnTo>
                                <a:pt x="0" y="446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8,446" path="m202,0l208,37l184,56l159,56l165,69l147,81l141,100l129,106l123,144l129,163l123,182l123,188l110,220l92,220l92,245l61,326l37,352l37,383l19,396l25,414l0,446e" stroked="t" o:allowincell="f" style="position:absolute;margin-left:670.1pt;margin-top:220.75pt;width:10.35pt;height:22.25pt;mso-wrap-style:none;v-text-anchor:middle">
                <v:fill o:detectmouseclick="t" on="false"/>
                <v:stroke color="green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378190</wp:posOffset>
                </wp:positionH>
                <wp:positionV relativeFrom="paragraph">
                  <wp:posOffset>3086735</wp:posOffset>
                </wp:positionV>
                <wp:extent cx="132080" cy="314960"/>
                <wp:effectExtent l="3810" t="3810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31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" h="496">
                              <a:moveTo>
                                <a:pt x="208" y="0"/>
                              </a:moveTo>
                              <a:lnTo>
                                <a:pt x="202" y="75"/>
                              </a:lnTo>
                              <a:lnTo>
                                <a:pt x="190" y="82"/>
                              </a:lnTo>
                              <a:lnTo>
                                <a:pt x="184" y="75"/>
                              </a:lnTo>
                              <a:lnTo>
                                <a:pt x="171" y="82"/>
                              </a:lnTo>
                              <a:lnTo>
                                <a:pt x="153" y="195"/>
                              </a:lnTo>
                              <a:lnTo>
                                <a:pt x="122" y="327"/>
                              </a:lnTo>
                              <a:lnTo>
                                <a:pt x="67" y="427"/>
                              </a:lnTo>
                              <a:lnTo>
                                <a:pt x="0" y="496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8,496" path="m208,0l202,75l190,82l184,75l171,82l153,195l122,327l67,427l0,496e" stroked="t" o:allowincell="f" style="position:absolute;margin-left:659.7pt;margin-top:243.05pt;width:10.35pt;height:24.75pt;mso-wrap-style:none;v-text-anchor:middle">
                <v:fill o:detectmouseclick="t" on="false"/>
                <v:stroke color="green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98155</wp:posOffset>
                </wp:positionH>
                <wp:positionV relativeFrom="paragraph">
                  <wp:posOffset>3401695</wp:posOffset>
                </wp:positionV>
                <wp:extent cx="280035" cy="55880"/>
                <wp:effectExtent l="4445" t="4445" r="317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1" h="88">
                              <a:moveTo>
                                <a:pt x="441" y="0"/>
                              </a:moveTo>
                              <a:lnTo>
                                <a:pt x="392" y="38"/>
                              </a:lnTo>
                              <a:lnTo>
                                <a:pt x="331" y="57"/>
                              </a:lnTo>
                              <a:lnTo>
                                <a:pt x="276" y="57"/>
                              </a:lnTo>
                              <a:lnTo>
                                <a:pt x="257" y="57"/>
                              </a:lnTo>
                              <a:lnTo>
                                <a:pt x="251" y="57"/>
                              </a:lnTo>
                              <a:lnTo>
                                <a:pt x="227" y="69"/>
                              </a:lnTo>
                              <a:lnTo>
                                <a:pt x="239" y="69"/>
                              </a:lnTo>
                              <a:lnTo>
                                <a:pt x="233" y="69"/>
                              </a:lnTo>
                              <a:lnTo>
                                <a:pt x="214" y="82"/>
                              </a:lnTo>
                              <a:lnTo>
                                <a:pt x="196" y="82"/>
                              </a:lnTo>
                              <a:lnTo>
                                <a:pt x="196" y="69"/>
                              </a:lnTo>
                              <a:lnTo>
                                <a:pt x="190" y="69"/>
                              </a:lnTo>
                              <a:lnTo>
                                <a:pt x="202" y="63"/>
                              </a:lnTo>
                              <a:lnTo>
                                <a:pt x="184" y="44"/>
                              </a:lnTo>
                              <a:lnTo>
                                <a:pt x="196" y="44"/>
                              </a:lnTo>
                              <a:lnTo>
                                <a:pt x="165" y="63"/>
                              </a:lnTo>
                              <a:lnTo>
                                <a:pt x="147" y="69"/>
                              </a:lnTo>
                              <a:lnTo>
                                <a:pt x="178" y="63"/>
                              </a:lnTo>
                              <a:lnTo>
                                <a:pt x="165" y="82"/>
                              </a:lnTo>
                              <a:lnTo>
                                <a:pt x="153" y="76"/>
                              </a:lnTo>
                              <a:lnTo>
                                <a:pt x="159" y="69"/>
                              </a:lnTo>
                              <a:lnTo>
                                <a:pt x="147" y="63"/>
                              </a:lnTo>
                              <a:lnTo>
                                <a:pt x="147" y="69"/>
                              </a:lnTo>
                              <a:lnTo>
                                <a:pt x="141" y="69"/>
                              </a:lnTo>
                              <a:lnTo>
                                <a:pt x="123" y="69"/>
                              </a:lnTo>
                              <a:lnTo>
                                <a:pt x="98" y="88"/>
                              </a:lnTo>
                              <a:lnTo>
                                <a:pt x="86" y="82"/>
                              </a:lnTo>
                              <a:lnTo>
                                <a:pt x="110" y="76"/>
                              </a:lnTo>
                              <a:lnTo>
                                <a:pt x="147" y="57"/>
                              </a:lnTo>
                              <a:lnTo>
                                <a:pt x="104" y="76"/>
                              </a:lnTo>
                              <a:lnTo>
                                <a:pt x="74" y="82"/>
                              </a:lnTo>
                              <a:lnTo>
                                <a:pt x="55" y="76"/>
                              </a:lnTo>
                              <a:lnTo>
                                <a:pt x="37" y="57"/>
                              </a:lnTo>
                              <a:lnTo>
                                <a:pt x="6" y="19"/>
                              </a:lnTo>
                              <a:lnTo>
                                <a:pt x="0" y="38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1,88" path="m441,0l392,38l331,57l276,57l257,57l251,57l227,69l239,69l233,69l214,82l196,82l196,69l190,69l202,63l184,44l196,44l165,63l147,69l178,63l165,82l153,76l159,69l147,63l147,69l141,69l123,69l98,88l86,82l110,76l147,57l104,76l74,82l55,76l37,57l6,19l0,38e" stroked="t" o:allowincell="f" style="position:absolute;margin-left:637.65pt;margin-top:267.85pt;width:22pt;height:4.35pt;mso-wrap-style:none;v-text-anchor:middle">
                <v:fill o:detectmouseclick="t" on="false"/>
                <v:stroke color="green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044690</wp:posOffset>
                </wp:positionH>
                <wp:positionV relativeFrom="paragraph">
                  <wp:posOffset>3350260</wp:posOffset>
                </wp:positionV>
                <wp:extent cx="1053465" cy="143510"/>
                <wp:effectExtent l="4445" t="3810" r="4445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336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9" h="226">
                              <a:moveTo>
                                <a:pt x="1659" y="119"/>
                              </a:moveTo>
                              <a:lnTo>
                                <a:pt x="1659" y="100"/>
                              </a:lnTo>
                              <a:lnTo>
                                <a:pt x="1641" y="100"/>
                              </a:lnTo>
                              <a:lnTo>
                                <a:pt x="1659" y="100"/>
                              </a:lnTo>
                              <a:lnTo>
                                <a:pt x="1659" y="132"/>
                              </a:lnTo>
                              <a:lnTo>
                                <a:pt x="1653" y="132"/>
                              </a:lnTo>
                              <a:lnTo>
                                <a:pt x="1659" y="144"/>
                              </a:lnTo>
                              <a:lnTo>
                                <a:pt x="1641" y="150"/>
                              </a:lnTo>
                              <a:lnTo>
                                <a:pt x="1635" y="144"/>
                              </a:lnTo>
                              <a:lnTo>
                                <a:pt x="1622" y="157"/>
                              </a:lnTo>
                              <a:lnTo>
                                <a:pt x="1610" y="150"/>
                              </a:lnTo>
                              <a:lnTo>
                                <a:pt x="1622" y="163"/>
                              </a:lnTo>
                              <a:lnTo>
                                <a:pt x="1610" y="163"/>
                              </a:lnTo>
                              <a:lnTo>
                                <a:pt x="1604" y="150"/>
                              </a:lnTo>
                              <a:lnTo>
                                <a:pt x="1604" y="150"/>
                              </a:lnTo>
                              <a:lnTo>
                                <a:pt x="1604" y="138"/>
                              </a:lnTo>
                              <a:lnTo>
                                <a:pt x="1592" y="144"/>
                              </a:lnTo>
                              <a:lnTo>
                                <a:pt x="1598" y="138"/>
                              </a:lnTo>
                              <a:lnTo>
                                <a:pt x="1598" y="113"/>
                              </a:lnTo>
                              <a:lnTo>
                                <a:pt x="1586" y="113"/>
                              </a:lnTo>
                              <a:lnTo>
                                <a:pt x="1573" y="125"/>
                              </a:lnTo>
                              <a:lnTo>
                                <a:pt x="1567" y="113"/>
                              </a:lnTo>
                              <a:lnTo>
                                <a:pt x="1567" y="106"/>
                              </a:lnTo>
                              <a:lnTo>
                                <a:pt x="1561" y="113"/>
                              </a:lnTo>
                              <a:lnTo>
                                <a:pt x="1543" y="100"/>
                              </a:lnTo>
                              <a:lnTo>
                                <a:pt x="1537" y="100"/>
                              </a:lnTo>
                              <a:lnTo>
                                <a:pt x="1537" y="94"/>
                              </a:lnTo>
                              <a:lnTo>
                                <a:pt x="1543" y="94"/>
                              </a:lnTo>
                              <a:lnTo>
                                <a:pt x="1543" y="75"/>
                              </a:lnTo>
                              <a:lnTo>
                                <a:pt x="1555" y="75"/>
                              </a:lnTo>
                              <a:lnTo>
                                <a:pt x="1549" y="75"/>
                              </a:lnTo>
                              <a:lnTo>
                                <a:pt x="1549" y="62"/>
                              </a:lnTo>
                              <a:lnTo>
                                <a:pt x="1561" y="56"/>
                              </a:lnTo>
                              <a:lnTo>
                                <a:pt x="1549" y="50"/>
                              </a:lnTo>
                              <a:lnTo>
                                <a:pt x="1561" y="56"/>
                              </a:lnTo>
                              <a:lnTo>
                                <a:pt x="1561" y="50"/>
                              </a:lnTo>
                              <a:lnTo>
                                <a:pt x="1555" y="37"/>
                              </a:lnTo>
                              <a:lnTo>
                                <a:pt x="1561" y="25"/>
                              </a:lnTo>
                              <a:lnTo>
                                <a:pt x="1573" y="31"/>
                              </a:lnTo>
                              <a:lnTo>
                                <a:pt x="1586" y="56"/>
                              </a:lnTo>
                              <a:lnTo>
                                <a:pt x="1586" y="69"/>
                              </a:lnTo>
                              <a:lnTo>
                                <a:pt x="1635" y="100"/>
                              </a:lnTo>
                              <a:lnTo>
                                <a:pt x="1598" y="69"/>
                              </a:lnTo>
                              <a:lnTo>
                                <a:pt x="1567" y="25"/>
                              </a:lnTo>
                              <a:lnTo>
                                <a:pt x="1494" y="50"/>
                              </a:lnTo>
                              <a:lnTo>
                                <a:pt x="1482" y="50"/>
                              </a:lnTo>
                              <a:lnTo>
                                <a:pt x="1402" y="12"/>
                              </a:lnTo>
                              <a:lnTo>
                                <a:pt x="1365" y="6"/>
                              </a:lnTo>
                              <a:lnTo>
                                <a:pt x="1353" y="12"/>
                              </a:lnTo>
                              <a:lnTo>
                                <a:pt x="1371" y="18"/>
                              </a:lnTo>
                              <a:lnTo>
                                <a:pt x="1390" y="31"/>
                              </a:lnTo>
                              <a:lnTo>
                                <a:pt x="1384" y="37"/>
                              </a:lnTo>
                              <a:lnTo>
                                <a:pt x="1378" y="31"/>
                              </a:lnTo>
                              <a:lnTo>
                                <a:pt x="1365" y="31"/>
                              </a:lnTo>
                              <a:lnTo>
                                <a:pt x="1353" y="56"/>
                              </a:lnTo>
                              <a:lnTo>
                                <a:pt x="1335" y="56"/>
                              </a:lnTo>
                              <a:lnTo>
                                <a:pt x="1310" y="56"/>
                              </a:lnTo>
                              <a:lnTo>
                                <a:pt x="1292" y="69"/>
                              </a:lnTo>
                              <a:lnTo>
                                <a:pt x="1286" y="56"/>
                              </a:lnTo>
                              <a:lnTo>
                                <a:pt x="1273" y="62"/>
                              </a:lnTo>
                              <a:lnTo>
                                <a:pt x="1255" y="62"/>
                              </a:lnTo>
                              <a:lnTo>
                                <a:pt x="1255" y="56"/>
                              </a:lnTo>
                              <a:lnTo>
                                <a:pt x="1273" y="56"/>
                              </a:lnTo>
                              <a:lnTo>
                                <a:pt x="1347" y="12"/>
                              </a:lnTo>
                              <a:lnTo>
                                <a:pt x="1243" y="50"/>
                              </a:lnTo>
                              <a:lnTo>
                                <a:pt x="1206" y="37"/>
                              </a:lnTo>
                              <a:lnTo>
                                <a:pt x="1218" y="56"/>
                              </a:lnTo>
                              <a:lnTo>
                                <a:pt x="1206" y="37"/>
                              </a:lnTo>
                              <a:lnTo>
                                <a:pt x="1206" y="56"/>
                              </a:lnTo>
                              <a:lnTo>
                                <a:pt x="1194" y="88"/>
                              </a:lnTo>
                              <a:lnTo>
                                <a:pt x="1169" y="100"/>
                              </a:lnTo>
                              <a:lnTo>
                                <a:pt x="1194" y="100"/>
                              </a:lnTo>
                              <a:lnTo>
                                <a:pt x="1194" y="113"/>
                              </a:lnTo>
                              <a:lnTo>
                                <a:pt x="1194" y="100"/>
                              </a:lnTo>
                              <a:lnTo>
                                <a:pt x="1175" y="113"/>
                              </a:lnTo>
                              <a:lnTo>
                                <a:pt x="1163" y="113"/>
                              </a:lnTo>
                              <a:lnTo>
                                <a:pt x="1163" y="100"/>
                              </a:lnTo>
                              <a:lnTo>
                                <a:pt x="1145" y="100"/>
                              </a:lnTo>
                              <a:lnTo>
                                <a:pt x="1145" y="81"/>
                              </a:lnTo>
                              <a:lnTo>
                                <a:pt x="1120" y="106"/>
                              </a:lnTo>
                              <a:lnTo>
                                <a:pt x="1096" y="113"/>
                              </a:lnTo>
                              <a:lnTo>
                                <a:pt x="1071" y="138"/>
                              </a:lnTo>
                              <a:lnTo>
                                <a:pt x="1004" y="194"/>
                              </a:lnTo>
                              <a:lnTo>
                                <a:pt x="924" y="226"/>
                              </a:lnTo>
                              <a:lnTo>
                                <a:pt x="888" y="226"/>
                              </a:lnTo>
                              <a:lnTo>
                                <a:pt x="851" y="207"/>
                              </a:lnTo>
                              <a:lnTo>
                                <a:pt x="851" y="188"/>
                              </a:lnTo>
                              <a:lnTo>
                                <a:pt x="759" y="150"/>
                              </a:lnTo>
                              <a:lnTo>
                                <a:pt x="735" y="163"/>
                              </a:lnTo>
                              <a:lnTo>
                                <a:pt x="643" y="150"/>
                              </a:lnTo>
                              <a:lnTo>
                                <a:pt x="631" y="106"/>
                              </a:lnTo>
                              <a:lnTo>
                                <a:pt x="582" y="132"/>
                              </a:lnTo>
                              <a:lnTo>
                                <a:pt x="527" y="113"/>
                              </a:lnTo>
                              <a:lnTo>
                                <a:pt x="508" y="75"/>
                              </a:lnTo>
                              <a:lnTo>
                                <a:pt x="447" y="62"/>
                              </a:lnTo>
                              <a:lnTo>
                                <a:pt x="422" y="50"/>
                              </a:lnTo>
                              <a:lnTo>
                                <a:pt x="367" y="37"/>
                              </a:lnTo>
                              <a:lnTo>
                                <a:pt x="288" y="31"/>
                              </a:lnTo>
                              <a:lnTo>
                                <a:pt x="178" y="0"/>
                              </a:lnTo>
                              <a:lnTo>
                                <a:pt x="43" y="37"/>
                              </a:lnTo>
                              <a:lnTo>
                                <a:pt x="6" y="25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9,226" path="m1659,119l1659,100l1641,100l1659,100l1659,132l1653,132l1659,144l1641,150l1635,144l1622,157l1610,150l1622,163l1610,163l1604,150l1604,150l1604,138l1592,144l1598,138l1598,113l1586,113l1573,125l1567,113l1567,106l1561,113l1543,100l1537,100l1537,94l1543,94l1543,75l1555,75l1549,75l1549,62l1561,56l1549,50l1561,56l1561,50l1555,37l1561,25l1573,31l1586,56l1586,69l1635,100l1598,69l1567,25l1494,50l1482,50l1402,12l1365,6l1353,12l1371,18l1390,31l1384,37l1378,31l1365,31l1353,56l1335,56l1310,56l1292,69l1286,56l1273,62l1255,62l1255,56l1273,56l1347,12l1243,50l1206,37l1218,56l1206,37l1206,56l1194,88l1169,100l1194,100l1194,113l1194,100l1175,113l1163,113l1163,100l1145,100l1145,81l1120,106l1096,113l1071,138l1004,194l924,226l888,226l851,207l851,188l759,150l735,163l643,150l631,106l582,132l527,113l508,75l447,62l422,50l367,37l288,31l178,0l43,37l6,25l0,0e" stroked="t" o:allowincell="f" style="position:absolute;margin-left:554.7pt;margin-top:263.8pt;width:82.9pt;height:11.25pt;mso-wrap-style:none;v-text-anchor:middle">
                <v:fill o:detectmouseclick="t" on="false"/>
                <v:stroke color="green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38725</wp:posOffset>
                </wp:positionH>
                <wp:positionV relativeFrom="paragraph">
                  <wp:posOffset>3074670</wp:posOffset>
                </wp:positionV>
                <wp:extent cx="2005965" cy="514985"/>
                <wp:effectExtent l="4445" t="4445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920" cy="51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9" h="811">
                              <a:moveTo>
                                <a:pt x="3159" y="434"/>
                              </a:moveTo>
                              <a:lnTo>
                                <a:pt x="3153" y="409"/>
                              </a:lnTo>
                              <a:lnTo>
                                <a:pt x="3134" y="377"/>
                              </a:lnTo>
                              <a:lnTo>
                                <a:pt x="3134" y="358"/>
                              </a:lnTo>
                              <a:lnTo>
                                <a:pt x="3122" y="339"/>
                              </a:lnTo>
                              <a:lnTo>
                                <a:pt x="3061" y="321"/>
                              </a:lnTo>
                              <a:lnTo>
                                <a:pt x="3024" y="339"/>
                              </a:lnTo>
                              <a:lnTo>
                                <a:pt x="2914" y="333"/>
                              </a:lnTo>
                              <a:lnTo>
                                <a:pt x="2890" y="321"/>
                              </a:lnTo>
                              <a:lnTo>
                                <a:pt x="2890" y="302"/>
                              </a:lnTo>
                              <a:lnTo>
                                <a:pt x="2834" y="283"/>
                              </a:lnTo>
                              <a:lnTo>
                                <a:pt x="2761" y="283"/>
                              </a:lnTo>
                              <a:lnTo>
                                <a:pt x="2730" y="270"/>
                              </a:lnTo>
                              <a:lnTo>
                                <a:pt x="2737" y="289"/>
                              </a:lnTo>
                              <a:lnTo>
                                <a:pt x="2712" y="251"/>
                              </a:lnTo>
                              <a:lnTo>
                                <a:pt x="2681" y="239"/>
                              </a:lnTo>
                              <a:lnTo>
                                <a:pt x="2688" y="214"/>
                              </a:lnTo>
                              <a:lnTo>
                                <a:pt x="2694" y="220"/>
                              </a:lnTo>
                              <a:lnTo>
                                <a:pt x="2694" y="214"/>
                              </a:lnTo>
                              <a:lnTo>
                                <a:pt x="2694" y="201"/>
                              </a:lnTo>
                              <a:lnTo>
                                <a:pt x="2688" y="189"/>
                              </a:lnTo>
                              <a:lnTo>
                                <a:pt x="2694" y="151"/>
                              </a:lnTo>
                              <a:lnTo>
                                <a:pt x="2553" y="113"/>
                              </a:lnTo>
                              <a:lnTo>
                                <a:pt x="2510" y="82"/>
                              </a:lnTo>
                              <a:lnTo>
                                <a:pt x="2479" y="82"/>
                              </a:lnTo>
                              <a:lnTo>
                                <a:pt x="2467" y="63"/>
                              </a:lnTo>
                              <a:lnTo>
                                <a:pt x="2449" y="75"/>
                              </a:lnTo>
                              <a:lnTo>
                                <a:pt x="2400" y="75"/>
                              </a:lnTo>
                              <a:lnTo>
                                <a:pt x="2363" y="63"/>
                              </a:lnTo>
                              <a:lnTo>
                                <a:pt x="2345" y="69"/>
                              </a:lnTo>
                              <a:lnTo>
                                <a:pt x="2308" y="101"/>
                              </a:lnTo>
                              <a:lnTo>
                                <a:pt x="2290" y="113"/>
                              </a:lnTo>
                              <a:lnTo>
                                <a:pt x="2216" y="113"/>
                              </a:lnTo>
                              <a:lnTo>
                                <a:pt x="2100" y="170"/>
                              </a:lnTo>
                              <a:lnTo>
                                <a:pt x="2039" y="220"/>
                              </a:lnTo>
                              <a:lnTo>
                                <a:pt x="1977" y="283"/>
                              </a:lnTo>
                              <a:lnTo>
                                <a:pt x="1959" y="339"/>
                              </a:lnTo>
                              <a:lnTo>
                                <a:pt x="1947" y="409"/>
                              </a:lnTo>
                              <a:lnTo>
                                <a:pt x="1959" y="465"/>
                              </a:lnTo>
                              <a:lnTo>
                                <a:pt x="1990" y="522"/>
                              </a:lnTo>
                              <a:lnTo>
                                <a:pt x="2002" y="547"/>
                              </a:lnTo>
                              <a:lnTo>
                                <a:pt x="2002" y="584"/>
                              </a:lnTo>
                              <a:lnTo>
                                <a:pt x="1996" y="616"/>
                              </a:lnTo>
                              <a:lnTo>
                                <a:pt x="1977" y="660"/>
                              </a:lnTo>
                              <a:lnTo>
                                <a:pt x="1910" y="742"/>
                              </a:lnTo>
                              <a:lnTo>
                                <a:pt x="1879" y="773"/>
                              </a:lnTo>
                              <a:lnTo>
                                <a:pt x="1812" y="804"/>
                              </a:lnTo>
                              <a:lnTo>
                                <a:pt x="1775" y="811"/>
                              </a:lnTo>
                              <a:lnTo>
                                <a:pt x="1714" y="804"/>
                              </a:lnTo>
                              <a:lnTo>
                                <a:pt x="1683" y="779"/>
                              </a:lnTo>
                              <a:lnTo>
                                <a:pt x="1653" y="773"/>
                              </a:lnTo>
                              <a:lnTo>
                                <a:pt x="1549" y="672"/>
                              </a:lnTo>
                              <a:lnTo>
                                <a:pt x="1481" y="654"/>
                              </a:lnTo>
                              <a:lnTo>
                                <a:pt x="1463" y="635"/>
                              </a:lnTo>
                              <a:lnTo>
                                <a:pt x="1377" y="603"/>
                              </a:lnTo>
                              <a:lnTo>
                                <a:pt x="1353" y="584"/>
                              </a:lnTo>
                              <a:lnTo>
                                <a:pt x="1212" y="547"/>
                              </a:lnTo>
                              <a:lnTo>
                                <a:pt x="1096" y="540"/>
                              </a:lnTo>
                              <a:lnTo>
                                <a:pt x="1016" y="522"/>
                              </a:lnTo>
                              <a:lnTo>
                                <a:pt x="961" y="490"/>
                              </a:lnTo>
                              <a:lnTo>
                                <a:pt x="924" y="434"/>
                              </a:lnTo>
                              <a:lnTo>
                                <a:pt x="888" y="339"/>
                              </a:lnTo>
                              <a:lnTo>
                                <a:pt x="888" y="283"/>
                              </a:lnTo>
                              <a:lnTo>
                                <a:pt x="869" y="239"/>
                              </a:lnTo>
                              <a:lnTo>
                                <a:pt x="851" y="220"/>
                              </a:lnTo>
                              <a:lnTo>
                                <a:pt x="741" y="207"/>
                              </a:lnTo>
                              <a:lnTo>
                                <a:pt x="685" y="189"/>
                              </a:lnTo>
                              <a:lnTo>
                                <a:pt x="612" y="132"/>
                              </a:lnTo>
                              <a:lnTo>
                                <a:pt x="575" y="126"/>
                              </a:lnTo>
                              <a:lnTo>
                                <a:pt x="520" y="107"/>
                              </a:lnTo>
                              <a:lnTo>
                                <a:pt x="483" y="107"/>
                              </a:lnTo>
                              <a:lnTo>
                                <a:pt x="404" y="75"/>
                              </a:lnTo>
                              <a:lnTo>
                                <a:pt x="379" y="75"/>
                              </a:lnTo>
                              <a:lnTo>
                                <a:pt x="300" y="107"/>
                              </a:lnTo>
                              <a:lnTo>
                                <a:pt x="190" y="101"/>
                              </a:lnTo>
                              <a:lnTo>
                                <a:pt x="141" y="75"/>
                              </a:lnTo>
                              <a:lnTo>
                                <a:pt x="79" y="31"/>
                              </a:lnTo>
                              <a:lnTo>
                                <a:pt x="43" y="13"/>
                              </a:lnTo>
                              <a:lnTo>
                                <a:pt x="61" y="25"/>
                              </a:lnTo>
                              <a:lnTo>
                                <a:pt x="24" y="25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59,811" path="m3159,434l3153,409l3134,377l3134,358l3122,339l3061,321l3024,339l2914,333l2890,321l2890,302l2834,283l2761,283l2730,270l2737,289l2712,251l2681,239l2688,214l2694,220l2694,214l2694,201l2688,189l2694,151l2553,113l2510,82l2479,82l2467,63l2449,75l2400,75l2363,63l2345,69l2308,101l2290,113l2216,113l2100,170l2039,220l1977,283l1959,339l1947,409l1959,465l1990,522l2002,547l2002,584l1996,616l1977,660l1910,742l1879,773l1812,804l1775,811l1714,804l1683,779l1653,773l1549,672l1481,654l1463,635l1377,603l1353,584l1212,547l1096,540l1016,522l961,490l924,434l888,339l888,283l869,239l851,220l741,207l685,189l612,132l575,126l520,107l483,107l404,75l379,75l300,107l190,101l141,75l79,31l43,13l61,25l24,25l0,0e" stroked="t" o:allowincell="f" style="position:absolute;margin-left:396.75pt;margin-top:242.1pt;width:157.9pt;height:40.5pt;mso-wrap-style:none;v-text-anchor:middle">
                <v:fill o:detectmouseclick="t" on="false"/>
                <v:stroke color="green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10735</wp:posOffset>
                </wp:positionH>
                <wp:positionV relativeFrom="paragraph">
                  <wp:posOffset>2304415</wp:posOffset>
                </wp:positionV>
                <wp:extent cx="427990" cy="770255"/>
                <wp:effectExtent l="3810" t="4445" r="444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040" cy="77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4" h="1213">
                              <a:moveTo>
                                <a:pt x="674" y="1213"/>
                              </a:moveTo>
                              <a:lnTo>
                                <a:pt x="625" y="1188"/>
                              </a:lnTo>
                              <a:lnTo>
                                <a:pt x="649" y="1207"/>
                              </a:lnTo>
                              <a:lnTo>
                                <a:pt x="643" y="1213"/>
                              </a:lnTo>
                              <a:lnTo>
                                <a:pt x="588" y="1200"/>
                              </a:lnTo>
                              <a:lnTo>
                                <a:pt x="582" y="1175"/>
                              </a:lnTo>
                              <a:lnTo>
                                <a:pt x="619" y="1182"/>
                              </a:lnTo>
                              <a:lnTo>
                                <a:pt x="570" y="1163"/>
                              </a:lnTo>
                              <a:lnTo>
                                <a:pt x="576" y="1112"/>
                              </a:lnTo>
                              <a:lnTo>
                                <a:pt x="564" y="1087"/>
                              </a:lnTo>
                              <a:lnTo>
                                <a:pt x="545" y="1081"/>
                              </a:lnTo>
                              <a:lnTo>
                                <a:pt x="527" y="1087"/>
                              </a:lnTo>
                              <a:lnTo>
                                <a:pt x="533" y="1100"/>
                              </a:lnTo>
                              <a:lnTo>
                                <a:pt x="533" y="1106"/>
                              </a:lnTo>
                              <a:lnTo>
                                <a:pt x="496" y="1131"/>
                              </a:lnTo>
                              <a:lnTo>
                                <a:pt x="484" y="1125"/>
                              </a:lnTo>
                              <a:lnTo>
                                <a:pt x="472" y="1112"/>
                              </a:lnTo>
                              <a:lnTo>
                                <a:pt x="484" y="1094"/>
                              </a:lnTo>
                              <a:lnTo>
                                <a:pt x="484" y="1062"/>
                              </a:lnTo>
                              <a:lnTo>
                                <a:pt x="429" y="1081"/>
                              </a:lnTo>
                              <a:lnTo>
                                <a:pt x="398" y="1062"/>
                              </a:lnTo>
                              <a:lnTo>
                                <a:pt x="355" y="1024"/>
                              </a:lnTo>
                              <a:lnTo>
                                <a:pt x="337" y="993"/>
                              </a:lnTo>
                              <a:lnTo>
                                <a:pt x="319" y="930"/>
                              </a:lnTo>
                              <a:lnTo>
                                <a:pt x="349" y="886"/>
                              </a:lnTo>
                              <a:lnTo>
                                <a:pt x="380" y="867"/>
                              </a:lnTo>
                              <a:lnTo>
                                <a:pt x="386" y="855"/>
                              </a:lnTo>
                              <a:lnTo>
                                <a:pt x="398" y="861"/>
                              </a:lnTo>
                              <a:lnTo>
                                <a:pt x="423" y="836"/>
                              </a:lnTo>
                              <a:lnTo>
                                <a:pt x="447" y="823"/>
                              </a:lnTo>
                              <a:lnTo>
                                <a:pt x="466" y="792"/>
                              </a:lnTo>
                              <a:lnTo>
                                <a:pt x="490" y="779"/>
                              </a:lnTo>
                              <a:lnTo>
                                <a:pt x="496" y="761"/>
                              </a:lnTo>
                              <a:lnTo>
                                <a:pt x="515" y="742"/>
                              </a:lnTo>
                              <a:lnTo>
                                <a:pt x="527" y="723"/>
                              </a:lnTo>
                              <a:lnTo>
                                <a:pt x="533" y="698"/>
                              </a:lnTo>
                              <a:lnTo>
                                <a:pt x="551" y="673"/>
                              </a:lnTo>
                              <a:lnTo>
                                <a:pt x="551" y="647"/>
                              </a:lnTo>
                              <a:lnTo>
                                <a:pt x="588" y="616"/>
                              </a:lnTo>
                              <a:lnTo>
                                <a:pt x="551" y="585"/>
                              </a:lnTo>
                              <a:lnTo>
                                <a:pt x="564" y="534"/>
                              </a:lnTo>
                              <a:lnTo>
                                <a:pt x="551" y="528"/>
                              </a:lnTo>
                              <a:lnTo>
                                <a:pt x="557" y="503"/>
                              </a:lnTo>
                              <a:lnTo>
                                <a:pt x="515" y="484"/>
                              </a:lnTo>
                              <a:lnTo>
                                <a:pt x="508" y="459"/>
                              </a:lnTo>
                              <a:lnTo>
                                <a:pt x="478" y="453"/>
                              </a:lnTo>
                              <a:lnTo>
                                <a:pt x="441" y="402"/>
                              </a:lnTo>
                              <a:lnTo>
                                <a:pt x="423" y="365"/>
                              </a:lnTo>
                              <a:lnTo>
                                <a:pt x="423" y="321"/>
                              </a:lnTo>
                              <a:lnTo>
                                <a:pt x="441" y="289"/>
                              </a:lnTo>
                              <a:lnTo>
                                <a:pt x="502" y="258"/>
                              </a:lnTo>
                              <a:lnTo>
                                <a:pt x="545" y="176"/>
                              </a:lnTo>
                              <a:lnTo>
                                <a:pt x="576" y="138"/>
                              </a:lnTo>
                              <a:lnTo>
                                <a:pt x="564" y="75"/>
                              </a:lnTo>
                              <a:lnTo>
                                <a:pt x="527" y="82"/>
                              </a:lnTo>
                              <a:lnTo>
                                <a:pt x="521" y="101"/>
                              </a:lnTo>
                              <a:lnTo>
                                <a:pt x="484" y="132"/>
                              </a:lnTo>
                              <a:lnTo>
                                <a:pt x="459" y="132"/>
                              </a:lnTo>
                              <a:lnTo>
                                <a:pt x="441" y="163"/>
                              </a:lnTo>
                              <a:lnTo>
                                <a:pt x="417" y="182"/>
                              </a:lnTo>
                              <a:lnTo>
                                <a:pt x="392" y="176"/>
                              </a:lnTo>
                              <a:lnTo>
                                <a:pt x="386" y="157"/>
                              </a:lnTo>
                              <a:lnTo>
                                <a:pt x="368" y="163"/>
                              </a:lnTo>
                              <a:lnTo>
                                <a:pt x="368" y="145"/>
                              </a:lnTo>
                              <a:lnTo>
                                <a:pt x="386" y="157"/>
                              </a:lnTo>
                              <a:lnTo>
                                <a:pt x="386" y="145"/>
                              </a:lnTo>
                              <a:lnTo>
                                <a:pt x="398" y="132"/>
                              </a:lnTo>
                              <a:lnTo>
                                <a:pt x="368" y="101"/>
                              </a:lnTo>
                              <a:lnTo>
                                <a:pt x="355" y="88"/>
                              </a:lnTo>
                              <a:lnTo>
                                <a:pt x="355" y="75"/>
                              </a:lnTo>
                              <a:lnTo>
                                <a:pt x="368" y="69"/>
                              </a:lnTo>
                              <a:lnTo>
                                <a:pt x="374" y="63"/>
                              </a:lnTo>
                              <a:lnTo>
                                <a:pt x="349" y="50"/>
                              </a:lnTo>
                              <a:lnTo>
                                <a:pt x="380" y="44"/>
                              </a:lnTo>
                              <a:lnTo>
                                <a:pt x="331" y="19"/>
                              </a:lnTo>
                              <a:lnTo>
                                <a:pt x="294" y="19"/>
                              </a:lnTo>
                              <a:lnTo>
                                <a:pt x="282" y="32"/>
                              </a:lnTo>
                              <a:lnTo>
                                <a:pt x="300" y="32"/>
                              </a:lnTo>
                              <a:lnTo>
                                <a:pt x="294" y="50"/>
                              </a:lnTo>
                              <a:lnTo>
                                <a:pt x="282" y="63"/>
                              </a:lnTo>
                              <a:lnTo>
                                <a:pt x="276" y="50"/>
                              </a:lnTo>
                              <a:lnTo>
                                <a:pt x="270" y="44"/>
                              </a:lnTo>
                              <a:lnTo>
                                <a:pt x="270" y="25"/>
                              </a:lnTo>
                              <a:lnTo>
                                <a:pt x="288" y="13"/>
                              </a:lnTo>
                              <a:lnTo>
                                <a:pt x="282" y="0"/>
                              </a:lnTo>
                              <a:lnTo>
                                <a:pt x="239" y="0"/>
                              </a:lnTo>
                              <a:lnTo>
                                <a:pt x="184" y="19"/>
                              </a:lnTo>
                              <a:lnTo>
                                <a:pt x="166" y="25"/>
                              </a:lnTo>
                              <a:lnTo>
                                <a:pt x="135" y="25"/>
                              </a:lnTo>
                              <a:lnTo>
                                <a:pt x="123" y="44"/>
                              </a:lnTo>
                              <a:lnTo>
                                <a:pt x="98" y="50"/>
                              </a:lnTo>
                              <a:lnTo>
                                <a:pt x="49" y="101"/>
                              </a:lnTo>
                              <a:lnTo>
                                <a:pt x="0" y="113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4,1213" path="m674,1213l625,1188l649,1207l643,1213l588,1200l582,1175l619,1182l570,1163l576,1112l564,1087l545,1081l527,1087l533,1100l533,1106l496,1131l484,1125l472,1112l484,1094l484,1062l429,1081l398,1062l355,1024l337,993l319,930l349,886l380,867l386,855l398,861l423,836l447,823l466,792l490,779l496,761l515,742l527,723l533,698l551,673l551,647l588,616l551,585l564,534l551,528l557,503l515,484l508,459l478,453l441,402l423,365l423,321l441,289l502,258l545,176l576,138l564,75l527,82l521,101l484,132l459,132l441,163l417,182l392,176l386,157l368,163l368,145l386,157l386,145l398,132l368,101l355,88l355,75l368,69l374,63l349,50l380,44l331,19l294,19l282,32l300,32l294,50l282,63l276,50l270,44l270,25l288,13l282,0l239,0l184,19l166,25l135,25l123,44l98,50l49,101l0,113e" stroked="t" o:allowincell="f" style="position:absolute;margin-left:363.05pt;margin-top:181.45pt;width:33.65pt;height:60.6pt;mso-wrap-style:none;v-text-anchor:middle">
                <v:fill o:detectmouseclick="t" on="false"/>
                <v:stroke color="green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13075</wp:posOffset>
                </wp:positionH>
                <wp:positionV relativeFrom="paragraph">
                  <wp:posOffset>2352040</wp:posOffset>
                </wp:positionV>
                <wp:extent cx="1597660" cy="375285"/>
                <wp:effectExtent l="3810" t="4445" r="4445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7680" cy="37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6" h="591">
                              <a:moveTo>
                                <a:pt x="2516" y="38"/>
                              </a:moveTo>
                              <a:lnTo>
                                <a:pt x="2473" y="51"/>
                              </a:lnTo>
                              <a:lnTo>
                                <a:pt x="2437" y="44"/>
                              </a:lnTo>
                              <a:lnTo>
                                <a:pt x="2431" y="38"/>
                              </a:lnTo>
                              <a:lnTo>
                                <a:pt x="2418" y="38"/>
                              </a:lnTo>
                              <a:lnTo>
                                <a:pt x="2357" y="63"/>
                              </a:lnTo>
                              <a:lnTo>
                                <a:pt x="2320" y="57"/>
                              </a:lnTo>
                              <a:lnTo>
                                <a:pt x="2320" y="38"/>
                              </a:lnTo>
                              <a:lnTo>
                                <a:pt x="2326" y="26"/>
                              </a:lnTo>
                              <a:lnTo>
                                <a:pt x="2302" y="38"/>
                              </a:lnTo>
                              <a:lnTo>
                                <a:pt x="2278" y="26"/>
                              </a:lnTo>
                              <a:lnTo>
                                <a:pt x="2253" y="7"/>
                              </a:lnTo>
                              <a:lnTo>
                                <a:pt x="2229" y="7"/>
                              </a:lnTo>
                              <a:lnTo>
                                <a:pt x="2229" y="0"/>
                              </a:lnTo>
                              <a:lnTo>
                                <a:pt x="2192" y="0"/>
                              </a:lnTo>
                              <a:lnTo>
                                <a:pt x="2180" y="0"/>
                              </a:lnTo>
                              <a:lnTo>
                                <a:pt x="2198" y="26"/>
                              </a:lnTo>
                              <a:lnTo>
                                <a:pt x="2180" y="44"/>
                              </a:lnTo>
                              <a:lnTo>
                                <a:pt x="2131" y="57"/>
                              </a:lnTo>
                              <a:lnTo>
                                <a:pt x="2106" y="38"/>
                              </a:lnTo>
                              <a:lnTo>
                                <a:pt x="2100" y="38"/>
                              </a:lnTo>
                              <a:lnTo>
                                <a:pt x="2045" y="32"/>
                              </a:lnTo>
                              <a:lnTo>
                                <a:pt x="2033" y="7"/>
                              </a:lnTo>
                              <a:lnTo>
                                <a:pt x="2014" y="0"/>
                              </a:lnTo>
                              <a:lnTo>
                                <a:pt x="1990" y="0"/>
                              </a:lnTo>
                              <a:lnTo>
                                <a:pt x="1971" y="19"/>
                              </a:lnTo>
                              <a:lnTo>
                                <a:pt x="1959" y="44"/>
                              </a:lnTo>
                              <a:lnTo>
                                <a:pt x="1910" y="70"/>
                              </a:lnTo>
                              <a:lnTo>
                                <a:pt x="1861" y="82"/>
                              </a:lnTo>
                              <a:lnTo>
                                <a:pt x="1843" y="82"/>
                              </a:lnTo>
                              <a:lnTo>
                                <a:pt x="1812" y="95"/>
                              </a:lnTo>
                              <a:lnTo>
                                <a:pt x="1800" y="114"/>
                              </a:lnTo>
                              <a:lnTo>
                                <a:pt x="1751" y="132"/>
                              </a:lnTo>
                              <a:lnTo>
                                <a:pt x="1714" y="120"/>
                              </a:lnTo>
                              <a:lnTo>
                                <a:pt x="1696" y="107"/>
                              </a:lnTo>
                              <a:lnTo>
                                <a:pt x="1696" y="95"/>
                              </a:lnTo>
                              <a:lnTo>
                                <a:pt x="1622" y="51"/>
                              </a:lnTo>
                              <a:lnTo>
                                <a:pt x="1426" y="51"/>
                              </a:lnTo>
                              <a:lnTo>
                                <a:pt x="1420" y="44"/>
                              </a:lnTo>
                              <a:lnTo>
                                <a:pt x="1384" y="57"/>
                              </a:lnTo>
                              <a:lnTo>
                                <a:pt x="1359" y="82"/>
                              </a:lnTo>
                              <a:lnTo>
                                <a:pt x="1329" y="95"/>
                              </a:lnTo>
                              <a:lnTo>
                                <a:pt x="1280" y="88"/>
                              </a:lnTo>
                              <a:lnTo>
                                <a:pt x="1273" y="82"/>
                              </a:lnTo>
                              <a:lnTo>
                                <a:pt x="1261" y="101"/>
                              </a:lnTo>
                              <a:lnTo>
                                <a:pt x="1243" y="101"/>
                              </a:lnTo>
                              <a:lnTo>
                                <a:pt x="1218" y="82"/>
                              </a:lnTo>
                              <a:lnTo>
                                <a:pt x="1200" y="82"/>
                              </a:lnTo>
                              <a:lnTo>
                                <a:pt x="1157" y="120"/>
                              </a:lnTo>
                              <a:lnTo>
                                <a:pt x="1108" y="145"/>
                              </a:lnTo>
                              <a:lnTo>
                                <a:pt x="1077" y="139"/>
                              </a:lnTo>
                              <a:lnTo>
                                <a:pt x="1053" y="132"/>
                              </a:lnTo>
                              <a:lnTo>
                                <a:pt x="986" y="151"/>
                              </a:lnTo>
                              <a:lnTo>
                                <a:pt x="857" y="164"/>
                              </a:lnTo>
                              <a:lnTo>
                                <a:pt x="826" y="158"/>
                              </a:lnTo>
                              <a:lnTo>
                                <a:pt x="735" y="189"/>
                              </a:lnTo>
                              <a:lnTo>
                                <a:pt x="716" y="208"/>
                              </a:lnTo>
                              <a:lnTo>
                                <a:pt x="661" y="220"/>
                              </a:lnTo>
                              <a:lnTo>
                                <a:pt x="618" y="252"/>
                              </a:lnTo>
                              <a:lnTo>
                                <a:pt x="594" y="258"/>
                              </a:lnTo>
                              <a:lnTo>
                                <a:pt x="588" y="277"/>
                              </a:lnTo>
                              <a:lnTo>
                                <a:pt x="545" y="308"/>
                              </a:lnTo>
                              <a:lnTo>
                                <a:pt x="514" y="365"/>
                              </a:lnTo>
                              <a:lnTo>
                                <a:pt x="490" y="384"/>
                              </a:lnTo>
                              <a:lnTo>
                                <a:pt x="441" y="365"/>
                              </a:lnTo>
                              <a:lnTo>
                                <a:pt x="441" y="359"/>
                              </a:lnTo>
                              <a:lnTo>
                                <a:pt x="429" y="346"/>
                              </a:lnTo>
                              <a:lnTo>
                                <a:pt x="404" y="352"/>
                              </a:lnTo>
                              <a:lnTo>
                                <a:pt x="404" y="365"/>
                              </a:lnTo>
                              <a:lnTo>
                                <a:pt x="392" y="384"/>
                              </a:lnTo>
                              <a:lnTo>
                                <a:pt x="367" y="403"/>
                              </a:lnTo>
                              <a:lnTo>
                                <a:pt x="349" y="390"/>
                              </a:lnTo>
                              <a:lnTo>
                                <a:pt x="324" y="384"/>
                              </a:lnTo>
                              <a:lnTo>
                                <a:pt x="318" y="396"/>
                              </a:lnTo>
                              <a:lnTo>
                                <a:pt x="275" y="415"/>
                              </a:lnTo>
                              <a:lnTo>
                                <a:pt x="245" y="447"/>
                              </a:lnTo>
                              <a:lnTo>
                                <a:pt x="239" y="447"/>
                              </a:lnTo>
                              <a:lnTo>
                                <a:pt x="220" y="497"/>
                              </a:lnTo>
                              <a:lnTo>
                                <a:pt x="196" y="522"/>
                              </a:lnTo>
                              <a:lnTo>
                                <a:pt x="171" y="522"/>
                              </a:lnTo>
                              <a:lnTo>
                                <a:pt x="98" y="579"/>
                              </a:lnTo>
                              <a:lnTo>
                                <a:pt x="55" y="591"/>
                              </a:lnTo>
                              <a:lnTo>
                                <a:pt x="0" y="591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6,591" path="m2516,38l2473,51l2437,44l2431,38l2418,38l2357,63l2320,57l2320,38l2326,26l2302,38l2278,26l2253,7l2229,7l2229,0l2192,0l2180,0l2198,26l2180,44l2131,57l2106,38l2100,38l2045,32l2033,7l2014,0l1990,0l1971,19l1959,44l1910,70l1861,82l1843,82l1812,95l1800,114l1751,132l1714,120l1696,107l1696,95l1622,51l1426,51l1420,44l1384,57l1359,82l1329,95l1280,88l1273,82l1261,101l1243,101l1218,82l1200,82l1157,120l1108,145l1077,139l1053,132l986,151l857,164l826,158l735,189l716,208l661,220l618,252l594,258l588,277l545,308l514,365l490,384l441,365l441,359l429,346l404,352l404,365l392,384l367,403l349,390l324,384l318,396l275,415l245,447l239,447l220,497l196,522l171,522l98,579l55,591l0,591e" stroked="t" o:allowincell="f" style="position:absolute;margin-left:237.25pt;margin-top:185.2pt;width:125.75pt;height:29.5pt;mso-wrap-style:none;v-text-anchor:middle">
                <v:fill o:detectmouseclick="t" on="false"/>
                <v:stroke color="green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99540</wp:posOffset>
                </wp:positionH>
                <wp:positionV relativeFrom="paragraph">
                  <wp:posOffset>2571750</wp:posOffset>
                </wp:positionV>
                <wp:extent cx="1613535" cy="1468755"/>
                <wp:effectExtent l="4445" t="4445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3520" cy="146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1" h="2313">
                              <a:moveTo>
                                <a:pt x="2541" y="245"/>
                              </a:moveTo>
                              <a:lnTo>
                                <a:pt x="2492" y="226"/>
                              </a:lnTo>
                              <a:lnTo>
                                <a:pt x="2480" y="239"/>
                              </a:lnTo>
                              <a:lnTo>
                                <a:pt x="2443" y="239"/>
                              </a:lnTo>
                              <a:lnTo>
                                <a:pt x="2418" y="233"/>
                              </a:lnTo>
                              <a:lnTo>
                                <a:pt x="2388" y="195"/>
                              </a:lnTo>
                              <a:lnTo>
                                <a:pt x="2418" y="233"/>
                              </a:lnTo>
                              <a:lnTo>
                                <a:pt x="2394" y="233"/>
                              </a:lnTo>
                              <a:lnTo>
                                <a:pt x="2376" y="214"/>
                              </a:lnTo>
                              <a:lnTo>
                                <a:pt x="2382" y="189"/>
                              </a:lnTo>
                              <a:lnTo>
                                <a:pt x="2370" y="138"/>
                              </a:lnTo>
                              <a:lnTo>
                                <a:pt x="2345" y="182"/>
                              </a:lnTo>
                              <a:lnTo>
                                <a:pt x="2333" y="182"/>
                              </a:lnTo>
                              <a:lnTo>
                                <a:pt x="2321" y="195"/>
                              </a:lnTo>
                              <a:lnTo>
                                <a:pt x="2284" y="214"/>
                              </a:lnTo>
                              <a:lnTo>
                                <a:pt x="2223" y="195"/>
                              </a:lnTo>
                              <a:lnTo>
                                <a:pt x="2204" y="182"/>
                              </a:lnTo>
                              <a:lnTo>
                                <a:pt x="2186" y="189"/>
                              </a:lnTo>
                              <a:lnTo>
                                <a:pt x="2180" y="201"/>
                              </a:lnTo>
                              <a:lnTo>
                                <a:pt x="2174" y="208"/>
                              </a:lnTo>
                              <a:lnTo>
                                <a:pt x="2149" y="201"/>
                              </a:lnTo>
                              <a:lnTo>
                                <a:pt x="2149" y="189"/>
                              </a:lnTo>
                              <a:lnTo>
                                <a:pt x="2063" y="214"/>
                              </a:lnTo>
                              <a:lnTo>
                                <a:pt x="2045" y="226"/>
                              </a:lnTo>
                              <a:lnTo>
                                <a:pt x="1965" y="201"/>
                              </a:lnTo>
                              <a:lnTo>
                                <a:pt x="1916" y="176"/>
                              </a:lnTo>
                              <a:lnTo>
                                <a:pt x="1886" y="145"/>
                              </a:lnTo>
                              <a:lnTo>
                                <a:pt x="1855" y="113"/>
                              </a:lnTo>
                              <a:lnTo>
                                <a:pt x="1837" y="101"/>
                              </a:lnTo>
                              <a:lnTo>
                                <a:pt x="1831" y="69"/>
                              </a:lnTo>
                              <a:lnTo>
                                <a:pt x="1825" y="63"/>
                              </a:lnTo>
                              <a:lnTo>
                                <a:pt x="1812" y="25"/>
                              </a:lnTo>
                              <a:lnTo>
                                <a:pt x="1831" y="0"/>
                              </a:lnTo>
                              <a:lnTo>
                                <a:pt x="1800" y="0"/>
                              </a:lnTo>
                              <a:lnTo>
                                <a:pt x="1757" y="25"/>
                              </a:lnTo>
                              <a:lnTo>
                                <a:pt x="1733" y="25"/>
                              </a:lnTo>
                              <a:lnTo>
                                <a:pt x="1714" y="38"/>
                              </a:lnTo>
                              <a:lnTo>
                                <a:pt x="1684" y="38"/>
                              </a:lnTo>
                              <a:lnTo>
                                <a:pt x="1610" y="264"/>
                              </a:lnTo>
                              <a:lnTo>
                                <a:pt x="1537" y="434"/>
                              </a:lnTo>
                              <a:lnTo>
                                <a:pt x="1476" y="541"/>
                              </a:lnTo>
                              <a:lnTo>
                                <a:pt x="1445" y="572"/>
                              </a:lnTo>
                              <a:lnTo>
                                <a:pt x="1347" y="635"/>
                              </a:lnTo>
                              <a:lnTo>
                                <a:pt x="1341" y="635"/>
                              </a:lnTo>
                              <a:lnTo>
                                <a:pt x="1310" y="660"/>
                              </a:lnTo>
                              <a:lnTo>
                                <a:pt x="1274" y="666"/>
                              </a:lnTo>
                              <a:lnTo>
                                <a:pt x="1218" y="698"/>
                              </a:lnTo>
                              <a:lnTo>
                                <a:pt x="1133" y="735"/>
                              </a:lnTo>
                              <a:lnTo>
                                <a:pt x="1096" y="767"/>
                              </a:lnTo>
                              <a:lnTo>
                                <a:pt x="1078" y="767"/>
                              </a:lnTo>
                              <a:lnTo>
                                <a:pt x="1053" y="792"/>
                              </a:lnTo>
                              <a:lnTo>
                                <a:pt x="1053" y="811"/>
                              </a:lnTo>
                              <a:lnTo>
                                <a:pt x="998" y="880"/>
                              </a:lnTo>
                              <a:lnTo>
                                <a:pt x="900" y="968"/>
                              </a:lnTo>
                              <a:lnTo>
                                <a:pt x="906" y="993"/>
                              </a:lnTo>
                              <a:lnTo>
                                <a:pt x="900" y="1018"/>
                              </a:lnTo>
                              <a:lnTo>
                                <a:pt x="906" y="1037"/>
                              </a:lnTo>
                              <a:lnTo>
                                <a:pt x="900" y="1075"/>
                              </a:lnTo>
                              <a:lnTo>
                                <a:pt x="882" y="1113"/>
                              </a:lnTo>
                              <a:lnTo>
                                <a:pt x="808" y="1207"/>
                              </a:lnTo>
                              <a:lnTo>
                                <a:pt x="808" y="1226"/>
                              </a:lnTo>
                              <a:lnTo>
                                <a:pt x="772" y="1288"/>
                              </a:lnTo>
                              <a:lnTo>
                                <a:pt x="778" y="1314"/>
                              </a:lnTo>
                              <a:lnTo>
                                <a:pt x="772" y="1370"/>
                              </a:lnTo>
                              <a:lnTo>
                                <a:pt x="778" y="1452"/>
                              </a:lnTo>
                              <a:lnTo>
                                <a:pt x="759" y="1502"/>
                              </a:lnTo>
                              <a:lnTo>
                                <a:pt x="778" y="1508"/>
                              </a:lnTo>
                              <a:lnTo>
                                <a:pt x="802" y="1527"/>
                              </a:lnTo>
                              <a:lnTo>
                                <a:pt x="814" y="1559"/>
                              </a:lnTo>
                              <a:lnTo>
                                <a:pt x="827" y="1565"/>
                              </a:lnTo>
                              <a:lnTo>
                                <a:pt x="821" y="1634"/>
                              </a:lnTo>
                              <a:lnTo>
                                <a:pt x="778" y="1716"/>
                              </a:lnTo>
                              <a:lnTo>
                                <a:pt x="723" y="1791"/>
                              </a:lnTo>
                              <a:lnTo>
                                <a:pt x="716" y="1810"/>
                              </a:lnTo>
                              <a:lnTo>
                                <a:pt x="680" y="1860"/>
                              </a:lnTo>
                              <a:lnTo>
                                <a:pt x="655" y="1886"/>
                              </a:lnTo>
                              <a:lnTo>
                                <a:pt x="631" y="1923"/>
                              </a:lnTo>
                              <a:lnTo>
                                <a:pt x="606" y="1955"/>
                              </a:lnTo>
                              <a:lnTo>
                                <a:pt x="484" y="2024"/>
                              </a:lnTo>
                              <a:lnTo>
                                <a:pt x="429" y="2087"/>
                              </a:lnTo>
                              <a:lnTo>
                                <a:pt x="386" y="2143"/>
                              </a:lnTo>
                              <a:lnTo>
                                <a:pt x="276" y="2187"/>
                              </a:lnTo>
                              <a:lnTo>
                                <a:pt x="257" y="2200"/>
                              </a:lnTo>
                              <a:lnTo>
                                <a:pt x="61" y="2237"/>
                              </a:lnTo>
                              <a:lnTo>
                                <a:pt x="43" y="2244"/>
                              </a:lnTo>
                              <a:lnTo>
                                <a:pt x="31" y="2281"/>
                              </a:lnTo>
                              <a:lnTo>
                                <a:pt x="0" y="2313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41,2313" path="m2541,245l2492,226l2480,239l2443,239l2418,233l2388,195l2418,233l2394,233l2376,214l2382,189l2370,138l2345,182l2333,182l2321,195l2284,214l2223,195l2204,182l2186,189l2180,201l2174,208l2149,201l2149,189l2063,214l2045,226l1965,201l1916,176l1886,145l1855,113l1837,101l1831,69l1825,63l1812,25l1831,0l1800,0l1757,25l1733,25l1714,38l1684,38l1610,264l1537,434l1476,541l1445,572l1347,635l1341,635l1310,660l1274,666l1218,698l1133,735l1096,767l1078,767l1053,792l1053,811l998,880l900,968l906,993l900,1018l906,1037l900,1075l882,1113l808,1207l808,1226l772,1288l778,1314l772,1370l778,1452l759,1502l778,1508l802,1527l814,1559l827,1565l821,1634l778,1716l723,1791l716,1810l680,1860l655,1886l631,1923l606,1955l484,2024l429,2087l386,2143l276,2187l257,2200l61,2237l43,2244l31,2281l0,2313e" stroked="t" o:allowincell="f" style="position:absolute;margin-left:110.2pt;margin-top:202.5pt;width:127pt;height:115.6pt;mso-wrap-style:none;v-text-anchor:middle">
                <v:fill o:detectmouseclick="t" on="false"/>
                <v:stroke color="green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24230</wp:posOffset>
                </wp:positionH>
                <wp:positionV relativeFrom="paragraph">
                  <wp:posOffset>4040505</wp:posOffset>
                </wp:positionV>
                <wp:extent cx="575310" cy="1145540"/>
                <wp:effectExtent l="3810" t="3810" r="381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280" cy="114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" h="1804">
                              <a:moveTo>
                                <a:pt x="906" y="0"/>
                              </a:moveTo>
                              <a:lnTo>
                                <a:pt x="888" y="56"/>
                              </a:lnTo>
                              <a:lnTo>
                                <a:pt x="851" y="132"/>
                              </a:lnTo>
                              <a:lnTo>
                                <a:pt x="833" y="207"/>
                              </a:lnTo>
                              <a:lnTo>
                                <a:pt x="814" y="245"/>
                              </a:lnTo>
                              <a:lnTo>
                                <a:pt x="710" y="320"/>
                              </a:lnTo>
                              <a:lnTo>
                                <a:pt x="673" y="333"/>
                              </a:lnTo>
                              <a:lnTo>
                                <a:pt x="649" y="364"/>
                              </a:lnTo>
                              <a:lnTo>
                                <a:pt x="618" y="377"/>
                              </a:lnTo>
                              <a:lnTo>
                                <a:pt x="606" y="396"/>
                              </a:lnTo>
                              <a:lnTo>
                                <a:pt x="594" y="459"/>
                              </a:lnTo>
                              <a:lnTo>
                                <a:pt x="569" y="509"/>
                              </a:lnTo>
                              <a:lnTo>
                                <a:pt x="557" y="553"/>
                              </a:lnTo>
                              <a:lnTo>
                                <a:pt x="533" y="591"/>
                              </a:lnTo>
                              <a:lnTo>
                                <a:pt x="520" y="622"/>
                              </a:lnTo>
                              <a:lnTo>
                                <a:pt x="520" y="729"/>
                              </a:lnTo>
                              <a:lnTo>
                                <a:pt x="508" y="792"/>
                              </a:lnTo>
                              <a:lnTo>
                                <a:pt x="484" y="804"/>
                              </a:lnTo>
                              <a:lnTo>
                                <a:pt x="478" y="836"/>
                              </a:lnTo>
                              <a:lnTo>
                                <a:pt x="441" y="842"/>
                              </a:lnTo>
                              <a:lnTo>
                                <a:pt x="410" y="886"/>
                              </a:lnTo>
                              <a:lnTo>
                                <a:pt x="380" y="911"/>
                              </a:lnTo>
                              <a:lnTo>
                                <a:pt x="337" y="961"/>
                              </a:lnTo>
                              <a:lnTo>
                                <a:pt x="288" y="1005"/>
                              </a:lnTo>
                              <a:lnTo>
                                <a:pt x="251" y="1056"/>
                              </a:lnTo>
                              <a:lnTo>
                                <a:pt x="251" y="1062"/>
                              </a:lnTo>
                              <a:lnTo>
                                <a:pt x="263" y="1056"/>
                              </a:lnTo>
                              <a:lnTo>
                                <a:pt x="275" y="1024"/>
                              </a:lnTo>
                              <a:lnTo>
                                <a:pt x="294" y="1005"/>
                              </a:lnTo>
                              <a:lnTo>
                                <a:pt x="300" y="993"/>
                              </a:lnTo>
                              <a:lnTo>
                                <a:pt x="306" y="1005"/>
                              </a:lnTo>
                              <a:lnTo>
                                <a:pt x="306" y="1024"/>
                              </a:lnTo>
                              <a:lnTo>
                                <a:pt x="269" y="1075"/>
                              </a:lnTo>
                              <a:lnTo>
                                <a:pt x="251" y="1119"/>
                              </a:lnTo>
                              <a:lnTo>
                                <a:pt x="214" y="1181"/>
                              </a:lnTo>
                              <a:lnTo>
                                <a:pt x="202" y="1213"/>
                              </a:lnTo>
                              <a:lnTo>
                                <a:pt x="214" y="1213"/>
                              </a:lnTo>
                              <a:lnTo>
                                <a:pt x="214" y="1232"/>
                              </a:lnTo>
                              <a:lnTo>
                                <a:pt x="202" y="1250"/>
                              </a:lnTo>
                              <a:lnTo>
                                <a:pt x="184" y="1263"/>
                              </a:lnTo>
                              <a:lnTo>
                                <a:pt x="184" y="1269"/>
                              </a:lnTo>
                              <a:lnTo>
                                <a:pt x="171" y="1288"/>
                              </a:lnTo>
                              <a:lnTo>
                                <a:pt x="165" y="1345"/>
                              </a:lnTo>
                              <a:lnTo>
                                <a:pt x="147" y="1357"/>
                              </a:lnTo>
                              <a:lnTo>
                                <a:pt x="141" y="1401"/>
                              </a:lnTo>
                              <a:lnTo>
                                <a:pt x="110" y="1420"/>
                              </a:lnTo>
                              <a:lnTo>
                                <a:pt x="92" y="1408"/>
                              </a:lnTo>
                              <a:lnTo>
                                <a:pt x="86" y="1420"/>
                              </a:lnTo>
                              <a:lnTo>
                                <a:pt x="55" y="1464"/>
                              </a:lnTo>
                              <a:lnTo>
                                <a:pt x="37" y="1502"/>
                              </a:lnTo>
                              <a:lnTo>
                                <a:pt x="24" y="1533"/>
                              </a:lnTo>
                              <a:lnTo>
                                <a:pt x="31" y="1552"/>
                              </a:lnTo>
                              <a:lnTo>
                                <a:pt x="0" y="1760"/>
                              </a:lnTo>
                              <a:lnTo>
                                <a:pt x="0" y="1778"/>
                              </a:lnTo>
                              <a:lnTo>
                                <a:pt x="6" y="1804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6,1804" path="m906,0l888,56l851,132l833,207l814,245l710,320l673,333l649,364l618,377l606,396l594,459l569,509l557,553l533,591l520,622l520,729l508,792l484,804l478,836l441,842l410,886l380,911l337,961l288,1005l251,1056l251,1062l263,1056l275,1024l294,1005l300,993l306,1005l306,1024l269,1075l251,1119l214,1181l202,1213l214,1213l214,1232l202,1250l184,1263l184,1269l171,1288l165,1345l147,1357l141,1401l110,1420l92,1408l86,1420l55,1464l37,1502l24,1533l31,1552l0,1760l0,1778l6,1804e" stroked="t" o:allowincell="f" style="position:absolute;margin-left:64.9pt;margin-top:318.15pt;width:45.25pt;height:90.15pt;mso-wrap-style:none;v-text-anchor:middle">
                <v:fill o:detectmouseclick="t" on="false"/>
                <v:stroke color="green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28040</wp:posOffset>
                </wp:positionH>
                <wp:positionV relativeFrom="paragraph">
                  <wp:posOffset>5118100</wp:posOffset>
                </wp:positionV>
                <wp:extent cx="147955" cy="821690"/>
                <wp:effectExtent l="4445" t="3810" r="444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82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" h="1294">
                              <a:moveTo>
                                <a:pt x="0" y="107"/>
                              </a:moveTo>
                              <a:lnTo>
                                <a:pt x="6" y="81"/>
                              </a:lnTo>
                              <a:lnTo>
                                <a:pt x="0" y="75"/>
                              </a:lnTo>
                              <a:lnTo>
                                <a:pt x="12" y="69"/>
                              </a:lnTo>
                              <a:lnTo>
                                <a:pt x="12" y="56"/>
                              </a:lnTo>
                              <a:lnTo>
                                <a:pt x="6" y="31"/>
                              </a:lnTo>
                              <a:lnTo>
                                <a:pt x="25" y="0"/>
                              </a:lnTo>
                              <a:lnTo>
                                <a:pt x="61" y="63"/>
                              </a:lnTo>
                              <a:lnTo>
                                <a:pt x="67" y="63"/>
                              </a:lnTo>
                              <a:lnTo>
                                <a:pt x="80" y="107"/>
                              </a:lnTo>
                              <a:lnTo>
                                <a:pt x="86" y="119"/>
                              </a:lnTo>
                              <a:lnTo>
                                <a:pt x="92" y="119"/>
                              </a:lnTo>
                              <a:lnTo>
                                <a:pt x="86" y="125"/>
                              </a:lnTo>
                              <a:lnTo>
                                <a:pt x="116" y="157"/>
                              </a:lnTo>
                              <a:lnTo>
                                <a:pt x="116" y="119"/>
                              </a:lnTo>
                              <a:lnTo>
                                <a:pt x="129" y="119"/>
                              </a:lnTo>
                              <a:lnTo>
                                <a:pt x="135" y="132"/>
                              </a:lnTo>
                              <a:lnTo>
                                <a:pt x="147" y="132"/>
                              </a:lnTo>
                              <a:lnTo>
                                <a:pt x="135" y="132"/>
                              </a:lnTo>
                              <a:lnTo>
                                <a:pt x="141" y="132"/>
                              </a:lnTo>
                              <a:lnTo>
                                <a:pt x="153" y="157"/>
                              </a:lnTo>
                              <a:lnTo>
                                <a:pt x="172" y="207"/>
                              </a:lnTo>
                              <a:lnTo>
                                <a:pt x="196" y="245"/>
                              </a:lnTo>
                              <a:lnTo>
                                <a:pt x="190" y="264"/>
                              </a:lnTo>
                              <a:lnTo>
                                <a:pt x="184" y="270"/>
                              </a:lnTo>
                              <a:lnTo>
                                <a:pt x="190" y="283"/>
                              </a:lnTo>
                              <a:lnTo>
                                <a:pt x="190" y="301"/>
                              </a:lnTo>
                              <a:lnTo>
                                <a:pt x="172" y="326"/>
                              </a:lnTo>
                              <a:lnTo>
                                <a:pt x="172" y="333"/>
                              </a:lnTo>
                              <a:lnTo>
                                <a:pt x="178" y="320"/>
                              </a:lnTo>
                              <a:lnTo>
                                <a:pt x="184" y="326"/>
                              </a:lnTo>
                              <a:lnTo>
                                <a:pt x="184" y="339"/>
                              </a:lnTo>
                              <a:lnTo>
                                <a:pt x="190" y="339"/>
                              </a:lnTo>
                              <a:lnTo>
                                <a:pt x="190" y="358"/>
                              </a:lnTo>
                              <a:lnTo>
                                <a:pt x="135" y="440"/>
                              </a:lnTo>
                              <a:lnTo>
                                <a:pt x="135" y="452"/>
                              </a:lnTo>
                              <a:lnTo>
                                <a:pt x="141" y="446"/>
                              </a:lnTo>
                              <a:lnTo>
                                <a:pt x="141" y="440"/>
                              </a:lnTo>
                              <a:lnTo>
                                <a:pt x="159" y="421"/>
                              </a:lnTo>
                              <a:lnTo>
                                <a:pt x="153" y="440"/>
                              </a:lnTo>
                              <a:lnTo>
                                <a:pt x="172" y="421"/>
                              </a:lnTo>
                              <a:lnTo>
                                <a:pt x="178" y="421"/>
                              </a:lnTo>
                              <a:lnTo>
                                <a:pt x="153" y="452"/>
                              </a:lnTo>
                              <a:lnTo>
                                <a:pt x="135" y="458"/>
                              </a:lnTo>
                              <a:lnTo>
                                <a:pt x="116" y="458"/>
                              </a:lnTo>
                              <a:lnTo>
                                <a:pt x="135" y="490"/>
                              </a:lnTo>
                              <a:lnTo>
                                <a:pt x="159" y="502"/>
                              </a:lnTo>
                              <a:lnTo>
                                <a:pt x="178" y="521"/>
                              </a:lnTo>
                              <a:lnTo>
                                <a:pt x="202" y="572"/>
                              </a:lnTo>
                              <a:lnTo>
                                <a:pt x="208" y="641"/>
                              </a:lnTo>
                              <a:lnTo>
                                <a:pt x="233" y="697"/>
                              </a:lnTo>
                              <a:lnTo>
                                <a:pt x="233" y="785"/>
                              </a:lnTo>
                              <a:lnTo>
                                <a:pt x="233" y="867"/>
                              </a:lnTo>
                              <a:lnTo>
                                <a:pt x="208" y="961"/>
                              </a:lnTo>
                              <a:lnTo>
                                <a:pt x="184" y="1037"/>
                              </a:lnTo>
                              <a:lnTo>
                                <a:pt x="135" y="1150"/>
                              </a:lnTo>
                              <a:lnTo>
                                <a:pt x="135" y="1181"/>
                              </a:lnTo>
                              <a:lnTo>
                                <a:pt x="116" y="1225"/>
                              </a:lnTo>
                              <a:lnTo>
                                <a:pt x="123" y="1294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,1294" path="m0,107l6,81l0,75l12,69l12,56l6,31l25,0l61,63l67,63l80,107l86,119l92,119l86,125l116,157l116,119l129,119l135,132l147,132l135,132l141,132l153,157l172,207l196,245l190,264l184,270l190,283l190,301l172,326l172,333l178,320l184,326l184,339l190,339l190,358l135,440l135,452l141,446l141,440l159,421l153,440l172,421l178,421l153,452l135,458l116,458l135,490l159,502l178,521l202,572l208,641l233,697l233,785l233,867l208,961l184,1037l135,1150l135,1181l116,1225l123,1294e" stroked="t" o:allowincell="f" style="position:absolute;margin-left:65.2pt;margin-top:403pt;width:11.6pt;height:64.65pt;mso-wrap-style:none;v-text-anchor:middle">
                <v:fill o:detectmouseclick="t" on="false"/>
                <v:stroke color="green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58190</wp:posOffset>
                </wp:positionH>
                <wp:positionV relativeFrom="paragraph">
                  <wp:posOffset>5939790</wp:posOffset>
                </wp:positionV>
                <wp:extent cx="170815" cy="383540"/>
                <wp:effectExtent l="4445" t="3810" r="381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" cy="38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" h="604">
                              <a:moveTo>
                                <a:pt x="233" y="0"/>
                              </a:moveTo>
                              <a:lnTo>
                                <a:pt x="226" y="63"/>
                              </a:lnTo>
                              <a:lnTo>
                                <a:pt x="147" y="201"/>
                              </a:lnTo>
                              <a:lnTo>
                                <a:pt x="79" y="277"/>
                              </a:lnTo>
                              <a:lnTo>
                                <a:pt x="31" y="308"/>
                              </a:lnTo>
                              <a:lnTo>
                                <a:pt x="0" y="315"/>
                              </a:lnTo>
                              <a:lnTo>
                                <a:pt x="18" y="340"/>
                              </a:lnTo>
                              <a:lnTo>
                                <a:pt x="24" y="327"/>
                              </a:lnTo>
                              <a:lnTo>
                                <a:pt x="31" y="315"/>
                              </a:lnTo>
                              <a:lnTo>
                                <a:pt x="79" y="340"/>
                              </a:lnTo>
                              <a:lnTo>
                                <a:pt x="104" y="390"/>
                              </a:lnTo>
                              <a:lnTo>
                                <a:pt x="135" y="403"/>
                              </a:lnTo>
                              <a:lnTo>
                                <a:pt x="135" y="428"/>
                              </a:lnTo>
                              <a:lnTo>
                                <a:pt x="147" y="440"/>
                              </a:lnTo>
                              <a:lnTo>
                                <a:pt x="153" y="459"/>
                              </a:lnTo>
                              <a:lnTo>
                                <a:pt x="165" y="465"/>
                              </a:lnTo>
                              <a:lnTo>
                                <a:pt x="177" y="497"/>
                              </a:lnTo>
                              <a:lnTo>
                                <a:pt x="177" y="541"/>
                              </a:lnTo>
                              <a:lnTo>
                                <a:pt x="177" y="509"/>
                              </a:lnTo>
                              <a:lnTo>
                                <a:pt x="190" y="497"/>
                              </a:lnTo>
                              <a:lnTo>
                                <a:pt x="190" y="484"/>
                              </a:lnTo>
                              <a:lnTo>
                                <a:pt x="196" y="478"/>
                              </a:lnTo>
                              <a:lnTo>
                                <a:pt x="196" y="484"/>
                              </a:lnTo>
                              <a:lnTo>
                                <a:pt x="190" y="497"/>
                              </a:lnTo>
                              <a:lnTo>
                                <a:pt x="196" y="497"/>
                              </a:lnTo>
                              <a:lnTo>
                                <a:pt x="220" y="484"/>
                              </a:lnTo>
                              <a:lnTo>
                                <a:pt x="233" y="459"/>
                              </a:lnTo>
                              <a:lnTo>
                                <a:pt x="251" y="459"/>
                              </a:lnTo>
                              <a:lnTo>
                                <a:pt x="245" y="453"/>
                              </a:lnTo>
                              <a:lnTo>
                                <a:pt x="251" y="453"/>
                              </a:lnTo>
                              <a:lnTo>
                                <a:pt x="251" y="459"/>
                              </a:lnTo>
                              <a:lnTo>
                                <a:pt x="269" y="459"/>
                              </a:lnTo>
                              <a:lnTo>
                                <a:pt x="239" y="472"/>
                              </a:lnTo>
                              <a:lnTo>
                                <a:pt x="220" y="497"/>
                              </a:lnTo>
                              <a:lnTo>
                                <a:pt x="226" y="497"/>
                              </a:lnTo>
                              <a:lnTo>
                                <a:pt x="220" y="503"/>
                              </a:lnTo>
                              <a:lnTo>
                                <a:pt x="214" y="503"/>
                              </a:lnTo>
                              <a:lnTo>
                                <a:pt x="208" y="516"/>
                              </a:lnTo>
                              <a:lnTo>
                                <a:pt x="208" y="503"/>
                              </a:lnTo>
                              <a:lnTo>
                                <a:pt x="190" y="503"/>
                              </a:lnTo>
                              <a:lnTo>
                                <a:pt x="177" y="516"/>
                              </a:lnTo>
                              <a:lnTo>
                                <a:pt x="177" y="535"/>
                              </a:lnTo>
                              <a:lnTo>
                                <a:pt x="196" y="553"/>
                              </a:lnTo>
                              <a:lnTo>
                                <a:pt x="202" y="541"/>
                              </a:lnTo>
                              <a:lnTo>
                                <a:pt x="226" y="535"/>
                              </a:lnTo>
                              <a:lnTo>
                                <a:pt x="245" y="497"/>
                              </a:lnTo>
                              <a:lnTo>
                                <a:pt x="245" y="516"/>
                              </a:lnTo>
                              <a:lnTo>
                                <a:pt x="233" y="528"/>
                              </a:lnTo>
                              <a:lnTo>
                                <a:pt x="245" y="553"/>
                              </a:lnTo>
                              <a:lnTo>
                                <a:pt x="233" y="535"/>
                              </a:lnTo>
                              <a:lnTo>
                                <a:pt x="226" y="547"/>
                              </a:lnTo>
                              <a:lnTo>
                                <a:pt x="220" y="541"/>
                              </a:lnTo>
                              <a:lnTo>
                                <a:pt x="208" y="560"/>
                              </a:lnTo>
                              <a:lnTo>
                                <a:pt x="202" y="572"/>
                              </a:lnTo>
                              <a:lnTo>
                                <a:pt x="214" y="585"/>
                              </a:lnTo>
                              <a:lnTo>
                                <a:pt x="226" y="579"/>
                              </a:lnTo>
                              <a:lnTo>
                                <a:pt x="233" y="560"/>
                              </a:lnTo>
                              <a:lnTo>
                                <a:pt x="239" y="566"/>
                              </a:lnTo>
                              <a:lnTo>
                                <a:pt x="233" y="579"/>
                              </a:lnTo>
                              <a:lnTo>
                                <a:pt x="220" y="591"/>
                              </a:lnTo>
                              <a:lnTo>
                                <a:pt x="220" y="604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,604" path="m233,0l226,63l147,201l79,277l31,308l0,315l18,340l24,327l31,315l79,340l104,390l135,403l135,428l147,440l153,459l165,465l177,497l177,541l177,509l190,497l190,484l196,478l196,484l190,497l196,497l220,484l233,459l251,459l245,453l251,453l251,459l269,459l239,472l220,497l226,497l220,503l214,503l208,516l208,503l190,503l177,516l177,535l196,553l202,541l226,535l245,497l245,516l233,528l245,553l233,535l226,547l220,541l208,560l202,572l214,585l226,579l233,560l239,566l233,579l220,591l220,604e" stroked="t" o:allowincell="f" style="position:absolute;margin-left:59.7pt;margin-top:467.7pt;width:13.4pt;height:30.15pt;mso-wrap-style:none;v-text-anchor:middle">
                <v:fill o:detectmouseclick="t" on="false"/>
                <v:stroke color="green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59155</wp:posOffset>
                </wp:positionH>
                <wp:positionV relativeFrom="paragraph">
                  <wp:posOffset>6323330</wp:posOffset>
                </wp:positionV>
                <wp:extent cx="225425" cy="87630"/>
                <wp:effectExtent l="4445" t="3810" r="381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" h="138">
                              <a:moveTo>
                                <a:pt x="61" y="0"/>
                              </a:moveTo>
                              <a:lnTo>
                                <a:pt x="61" y="25"/>
                              </a:lnTo>
                              <a:lnTo>
                                <a:pt x="80" y="44"/>
                              </a:lnTo>
                              <a:lnTo>
                                <a:pt x="74" y="56"/>
                              </a:lnTo>
                              <a:lnTo>
                                <a:pt x="104" y="62"/>
                              </a:lnTo>
                              <a:lnTo>
                                <a:pt x="123" y="62"/>
                              </a:lnTo>
                              <a:lnTo>
                                <a:pt x="129" y="44"/>
                              </a:lnTo>
                              <a:lnTo>
                                <a:pt x="135" y="56"/>
                              </a:lnTo>
                              <a:lnTo>
                                <a:pt x="159" y="31"/>
                              </a:lnTo>
                              <a:lnTo>
                                <a:pt x="178" y="37"/>
                              </a:lnTo>
                              <a:lnTo>
                                <a:pt x="245" y="31"/>
                              </a:lnTo>
                              <a:lnTo>
                                <a:pt x="276" y="18"/>
                              </a:lnTo>
                              <a:lnTo>
                                <a:pt x="282" y="25"/>
                              </a:lnTo>
                              <a:lnTo>
                                <a:pt x="300" y="12"/>
                              </a:lnTo>
                              <a:lnTo>
                                <a:pt x="343" y="31"/>
                              </a:lnTo>
                              <a:lnTo>
                                <a:pt x="355" y="25"/>
                              </a:lnTo>
                              <a:lnTo>
                                <a:pt x="355" y="31"/>
                              </a:lnTo>
                              <a:lnTo>
                                <a:pt x="349" y="37"/>
                              </a:lnTo>
                              <a:lnTo>
                                <a:pt x="331" y="31"/>
                              </a:lnTo>
                              <a:lnTo>
                                <a:pt x="300" y="18"/>
                              </a:lnTo>
                              <a:lnTo>
                                <a:pt x="282" y="31"/>
                              </a:lnTo>
                              <a:lnTo>
                                <a:pt x="276" y="25"/>
                              </a:lnTo>
                              <a:lnTo>
                                <a:pt x="251" y="37"/>
                              </a:lnTo>
                              <a:lnTo>
                                <a:pt x="184" y="44"/>
                              </a:lnTo>
                              <a:lnTo>
                                <a:pt x="159" y="44"/>
                              </a:lnTo>
                              <a:lnTo>
                                <a:pt x="147" y="56"/>
                              </a:lnTo>
                              <a:lnTo>
                                <a:pt x="147" y="75"/>
                              </a:lnTo>
                              <a:lnTo>
                                <a:pt x="159" y="75"/>
                              </a:lnTo>
                              <a:lnTo>
                                <a:pt x="147" y="75"/>
                              </a:lnTo>
                              <a:lnTo>
                                <a:pt x="141" y="69"/>
                              </a:lnTo>
                              <a:lnTo>
                                <a:pt x="135" y="62"/>
                              </a:lnTo>
                              <a:lnTo>
                                <a:pt x="110" y="81"/>
                              </a:lnTo>
                              <a:lnTo>
                                <a:pt x="110" y="75"/>
                              </a:lnTo>
                              <a:lnTo>
                                <a:pt x="92" y="75"/>
                              </a:lnTo>
                              <a:lnTo>
                                <a:pt x="110" y="88"/>
                              </a:lnTo>
                              <a:lnTo>
                                <a:pt x="98" y="94"/>
                              </a:lnTo>
                              <a:lnTo>
                                <a:pt x="98" y="81"/>
                              </a:lnTo>
                              <a:lnTo>
                                <a:pt x="67" y="75"/>
                              </a:lnTo>
                              <a:lnTo>
                                <a:pt x="61" y="62"/>
                              </a:lnTo>
                              <a:lnTo>
                                <a:pt x="55" y="37"/>
                              </a:lnTo>
                              <a:lnTo>
                                <a:pt x="61" y="37"/>
                              </a:lnTo>
                              <a:lnTo>
                                <a:pt x="61" y="25"/>
                              </a:lnTo>
                              <a:lnTo>
                                <a:pt x="37" y="25"/>
                              </a:lnTo>
                              <a:lnTo>
                                <a:pt x="25" y="31"/>
                              </a:lnTo>
                              <a:lnTo>
                                <a:pt x="6" y="50"/>
                              </a:lnTo>
                              <a:lnTo>
                                <a:pt x="0" y="62"/>
                              </a:lnTo>
                              <a:lnTo>
                                <a:pt x="12" y="81"/>
                              </a:lnTo>
                              <a:lnTo>
                                <a:pt x="12" y="100"/>
                              </a:lnTo>
                              <a:lnTo>
                                <a:pt x="18" y="125"/>
                              </a:lnTo>
                              <a:lnTo>
                                <a:pt x="18" y="125"/>
                              </a:lnTo>
                              <a:lnTo>
                                <a:pt x="18" y="138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5,138" path="m61,0l61,25l80,44l74,56l104,62l123,62l129,44l135,56l159,31l178,37l245,31l276,18l282,25l300,12l343,31l355,25l355,31l349,37l331,31l300,18l282,31l276,25l251,37l184,44l159,44l147,56l147,75l159,75l147,75l141,69l135,62l110,81l110,75l92,75l110,88l98,94l98,81l67,75l61,62l55,37l61,37l61,25l37,25l25,31l6,50l0,62l12,81l12,100l18,125l18,125l18,138e" stroked="t" o:allowincell="f" style="position:absolute;margin-left:67.65pt;margin-top:497.9pt;width:17.7pt;height:6.85pt;mso-wrap-style:none;v-text-anchor:middle">
                <v:fill o:detectmouseclick="t" on="false"/>
                <v:stroke color="green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66775</wp:posOffset>
                </wp:positionH>
                <wp:positionV relativeFrom="paragraph">
                  <wp:posOffset>6410960</wp:posOffset>
                </wp:positionV>
                <wp:extent cx="206375" cy="107950"/>
                <wp:effectExtent l="4445" t="4445" r="317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5" h="170">
                              <a:moveTo>
                                <a:pt x="6" y="0"/>
                              </a:moveTo>
                              <a:lnTo>
                                <a:pt x="6" y="31"/>
                              </a:lnTo>
                              <a:lnTo>
                                <a:pt x="0" y="50"/>
                              </a:lnTo>
                              <a:lnTo>
                                <a:pt x="6" y="50"/>
                              </a:lnTo>
                              <a:lnTo>
                                <a:pt x="6" y="56"/>
                              </a:lnTo>
                              <a:lnTo>
                                <a:pt x="0" y="75"/>
                              </a:lnTo>
                              <a:lnTo>
                                <a:pt x="13" y="63"/>
                              </a:lnTo>
                              <a:lnTo>
                                <a:pt x="25" y="69"/>
                              </a:lnTo>
                              <a:lnTo>
                                <a:pt x="6" y="75"/>
                              </a:lnTo>
                              <a:lnTo>
                                <a:pt x="6" y="82"/>
                              </a:lnTo>
                              <a:lnTo>
                                <a:pt x="6" y="107"/>
                              </a:lnTo>
                              <a:lnTo>
                                <a:pt x="6" y="113"/>
                              </a:lnTo>
                              <a:lnTo>
                                <a:pt x="31" y="94"/>
                              </a:lnTo>
                              <a:lnTo>
                                <a:pt x="31" y="75"/>
                              </a:lnTo>
                              <a:lnTo>
                                <a:pt x="43" y="69"/>
                              </a:lnTo>
                              <a:lnTo>
                                <a:pt x="43" y="56"/>
                              </a:lnTo>
                              <a:lnTo>
                                <a:pt x="43" y="69"/>
                              </a:lnTo>
                              <a:lnTo>
                                <a:pt x="37" y="75"/>
                              </a:lnTo>
                              <a:lnTo>
                                <a:pt x="37" y="88"/>
                              </a:lnTo>
                              <a:lnTo>
                                <a:pt x="49" y="82"/>
                              </a:lnTo>
                              <a:lnTo>
                                <a:pt x="55" y="88"/>
                              </a:lnTo>
                              <a:lnTo>
                                <a:pt x="62" y="94"/>
                              </a:lnTo>
                              <a:lnTo>
                                <a:pt x="68" y="88"/>
                              </a:lnTo>
                              <a:lnTo>
                                <a:pt x="68" y="75"/>
                              </a:lnTo>
                              <a:lnTo>
                                <a:pt x="80" y="88"/>
                              </a:lnTo>
                              <a:lnTo>
                                <a:pt x="74" y="94"/>
                              </a:lnTo>
                              <a:lnTo>
                                <a:pt x="98" y="113"/>
                              </a:lnTo>
                              <a:lnTo>
                                <a:pt x="111" y="94"/>
                              </a:lnTo>
                              <a:lnTo>
                                <a:pt x="172" y="94"/>
                              </a:lnTo>
                              <a:lnTo>
                                <a:pt x="178" y="69"/>
                              </a:lnTo>
                              <a:lnTo>
                                <a:pt x="202" y="100"/>
                              </a:lnTo>
                              <a:lnTo>
                                <a:pt x="239" y="94"/>
                              </a:lnTo>
                              <a:lnTo>
                                <a:pt x="257" y="100"/>
                              </a:lnTo>
                              <a:lnTo>
                                <a:pt x="257" y="113"/>
                              </a:lnTo>
                              <a:lnTo>
                                <a:pt x="270" y="113"/>
                              </a:lnTo>
                              <a:lnTo>
                                <a:pt x="294" y="88"/>
                              </a:lnTo>
                              <a:lnTo>
                                <a:pt x="282" y="69"/>
                              </a:lnTo>
                              <a:lnTo>
                                <a:pt x="294" y="56"/>
                              </a:lnTo>
                              <a:lnTo>
                                <a:pt x="325" y="44"/>
                              </a:lnTo>
                              <a:lnTo>
                                <a:pt x="319" y="56"/>
                              </a:lnTo>
                              <a:lnTo>
                                <a:pt x="313" y="50"/>
                              </a:lnTo>
                              <a:lnTo>
                                <a:pt x="306" y="56"/>
                              </a:lnTo>
                              <a:lnTo>
                                <a:pt x="294" y="56"/>
                              </a:lnTo>
                              <a:lnTo>
                                <a:pt x="294" y="75"/>
                              </a:lnTo>
                              <a:lnTo>
                                <a:pt x="294" y="94"/>
                              </a:lnTo>
                              <a:lnTo>
                                <a:pt x="270" y="113"/>
                              </a:lnTo>
                              <a:lnTo>
                                <a:pt x="257" y="107"/>
                              </a:lnTo>
                              <a:lnTo>
                                <a:pt x="245" y="107"/>
                              </a:lnTo>
                              <a:lnTo>
                                <a:pt x="221" y="113"/>
                              </a:lnTo>
                              <a:lnTo>
                                <a:pt x="215" y="107"/>
                              </a:lnTo>
                              <a:lnTo>
                                <a:pt x="178" y="94"/>
                              </a:lnTo>
                              <a:lnTo>
                                <a:pt x="135" y="107"/>
                              </a:lnTo>
                              <a:lnTo>
                                <a:pt x="129" y="100"/>
                              </a:lnTo>
                              <a:lnTo>
                                <a:pt x="117" y="100"/>
                              </a:lnTo>
                              <a:lnTo>
                                <a:pt x="98" y="113"/>
                              </a:lnTo>
                              <a:lnTo>
                                <a:pt x="68" y="100"/>
                              </a:lnTo>
                              <a:lnTo>
                                <a:pt x="62" y="113"/>
                              </a:lnTo>
                              <a:lnTo>
                                <a:pt x="49" y="94"/>
                              </a:lnTo>
                              <a:lnTo>
                                <a:pt x="25" y="113"/>
                              </a:lnTo>
                              <a:lnTo>
                                <a:pt x="6" y="113"/>
                              </a:lnTo>
                              <a:lnTo>
                                <a:pt x="0" y="132"/>
                              </a:lnTo>
                              <a:lnTo>
                                <a:pt x="0" y="144"/>
                              </a:lnTo>
                              <a:lnTo>
                                <a:pt x="19" y="17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5,170" path="m6,0l6,31l0,50l6,50l6,56l0,75l13,63l25,69l6,75l6,82l6,107l6,113l31,94l31,75l43,69l43,56l43,69l37,75l37,88l49,82l55,88l62,94l68,88l68,75l80,88l74,94l98,113l111,94l172,94l178,69l202,100l239,94l257,100l257,113l270,113l294,88l282,69l294,56l325,44l319,56l313,50l306,56l294,56l294,75l294,94l270,113l257,107l245,107l221,113l215,107l178,94l135,107l129,100l117,100l98,113l68,100l62,113l49,94l25,113l6,113l0,132l0,144l19,170e" stroked="t" o:allowincell="f" style="position:absolute;margin-left:68.25pt;margin-top:504.8pt;width:16.2pt;height:8.45pt;mso-wrap-style:none;v-text-anchor:middle">
                <v:fill o:detectmouseclick="t" on="false"/>
                <v:stroke color="green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78840</wp:posOffset>
                </wp:positionH>
                <wp:positionV relativeFrom="paragraph">
                  <wp:posOffset>6514465</wp:posOffset>
                </wp:positionV>
                <wp:extent cx="93345" cy="52070"/>
                <wp:effectExtent l="4445" t="3810" r="381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" h="82">
                              <a:moveTo>
                                <a:pt x="0" y="13"/>
                              </a:moveTo>
                              <a:lnTo>
                                <a:pt x="12" y="13"/>
                              </a:lnTo>
                              <a:lnTo>
                                <a:pt x="24" y="19"/>
                              </a:lnTo>
                              <a:lnTo>
                                <a:pt x="36" y="19"/>
                              </a:lnTo>
                              <a:lnTo>
                                <a:pt x="49" y="44"/>
                              </a:lnTo>
                              <a:lnTo>
                                <a:pt x="61" y="44"/>
                              </a:lnTo>
                              <a:lnTo>
                                <a:pt x="85" y="38"/>
                              </a:lnTo>
                              <a:lnTo>
                                <a:pt x="92" y="13"/>
                              </a:lnTo>
                              <a:lnTo>
                                <a:pt x="92" y="32"/>
                              </a:lnTo>
                              <a:lnTo>
                                <a:pt x="110" y="13"/>
                              </a:lnTo>
                              <a:lnTo>
                                <a:pt x="128" y="13"/>
                              </a:lnTo>
                              <a:lnTo>
                                <a:pt x="134" y="7"/>
                              </a:lnTo>
                              <a:lnTo>
                                <a:pt x="147" y="0"/>
                              </a:lnTo>
                              <a:lnTo>
                                <a:pt x="128" y="13"/>
                              </a:lnTo>
                              <a:lnTo>
                                <a:pt x="104" y="32"/>
                              </a:lnTo>
                              <a:lnTo>
                                <a:pt x="104" y="44"/>
                              </a:lnTo>
                              <a:lnTo>
                                <a:pt x="98" y="38"/>
                              </a:lnTo>
                              <a:lnTo>
                                <a:pt x="85" y="44"/>
                              </a:lnTo>
                              <a:lnTo>
                                <a:pt x="79" y="63"/>
                              </a:lnTo>
                              <a:lnTo>
                                <a:pt x="85" y="82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,82" path="m0,13l12,13l24,19l36,19l49,44l61,44l85,38l92,13l92,32l110,13l128,13l134,7l147,0l128,13l104,32l104,44l98,38l85,44l79,63l85,82e" stroked="t" o:allowincell="f" style="position:absolute;margin-left:69.2pt;margin-top:512.95pt;width:7.3pt;height:4.05pt;mso-wrap-style:none;v-text-anchor:middle">
                <v:fill o:detectmouseclick="t" on="false"/>
                <v:stroke color="green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03300</wp:posOffset>
                </wp:positionH>
                <wp:positionV relativeFrom="paragraph">
                  <wp:posOffset>6562725</wp:posOffset>
                </wp:positionV>
                <wp:extent cx="11430" cy="3810"/>
                <wp:effectExtent l="4445" t="3810" r="444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" h="6">
                              <a:moveTo>
                                <a:pt x="0" y="6"/>
                              </a:moveTo>
                              <a:lnTo>
                                <a:pt x="0" y="6"/>
                              </a:lnTo>
                              <a:lnTo>
                                <a:pt x="0" y="0"/>
                              </a:lnTo>
                              <a:lnTo>
                                <a:pt x="18" y="6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,6" path="m0,6l0,6l0,0l18,6e" stroked="t" o:allowincell="f" style="position:absolute;margin-left:79pt;margin-top:516.75pt;width:0.85pt;height:0.25pt;mso-wrap-style:none;v-text-anchor:middle">
                <v:fill o:detectmouseclick="t" on="false"/>
                <v:stroke color="green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22350</wp:posOffset>
                </wp:positionH>
                <wp:positionV relativeFrom="paragraph">
                  <wp:posOffset>6566535</wp:posOffset>
                </wp:positionV>
                <wp:extent cx="3810" cy="635"/>
                <wp:effectExtent l="3810" t="4445" r="4445" b="25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0">
                              <a:moveTo>
                                <a:pt x="0" y="0"/>
                              </a:moveTo>
                              <a:lnTo>
                                <a:pt x="6" y="0"/>
                              </a:lnTo>
                              <a:lnTo>
                                <a:pt x="6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6,0l6,0e" stroked="t" o:allowincell="f" style="position:absolute;margin-left:80.5pt;margin-top:517.05pt;width:0.25pt;height:0pt;mso-wrap-style:none;v-text-anchor:middle">
                <v:fill o:detectmouseclick="t" on="false"/>
                <v:stroke color="green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14730</wp:posOffset>
                </wp:positionH>
                <wp:positionV relativeFrom="paragraph">
                  <wp:posOffset>6570345</wp:posOffset>
                </wp:positionV>
                <wp:extent cx="635" cy="635"/>
                <wp:effectExtent l="3175" t="3175" r="3175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pt,517.35pt" to="79.9pt,517.35pt" stroked="t" o:allowincell="f" style="position:absolute">
                <v:stroke color="green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588375</wp:posOffset>
                </wp:positionH>
                <wp:positionV relativeFrom="paragraph">
                  <wp:posOffset>4798695</wp:posOffset>
                </wp:positionV>
                <wp:extent cx="353695" cy="749935"/>
                <wp:effectExtent l="4445" t="4445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20" cy="74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7" h="1181">
                              <a:moveTo>
                                <a:pt x="557" y="1181"/>
                              </a:moveTo>
                              <a:lnTo>
                                <a:pt x="538" y="1175"/>
                              </a:lnTo>
                              <a:lnTo>
                                <a:pt x="502" y="1150"/>
                              </a:lnTo>
                              <a:lnTo>
                                <a:pt x="502" y="1137"/>
                              </a:lnTo>
                              <a:lnTo>
                                <a:pt x="502" y="1150"/>
                              </a:lnTo>
                              <a:lnTo>
                                <a:pt x="502" y="1131"/>
                              </a:lnTo>
                              <a:lnTo>
                                <a:pt x="483" y="1125"/>
                              </a:lnTo>
                              <a:lnTo>
                                <a:pt x="440" y="1131"/>
                              </a:lnTo>
                              <a:lnTo>
                                <a:pt x="422" y="1093"/>
                              </a:lnTo>
                              <a:lnTo>
                                <a:pt x="416" y="1068"/>
                              </a:lnTo>
                              <a:lnTo>
                                <a:pt x="422" y="1043"/>
                              </a:lnTo>
                              <a:lnTo>
                                <a:pt x="410" y="1012"/>
                              </a:lnTo>
                              <a:lnTo>
                                <a:pt x="391" y="936"/>
                              </a:lnTo>
                              <a:lnTo>
                                <a:pt x="373" y="899"/>
                              </a:lnTo>
                              <a:lnTo>
                                <a:pt x="379" y="899"/>
                              </a:lnTo>
                              <a:lnTo>
                                <a:pt x="379" y="880"/>
                              </a:lnTo>
                              <a:lnTo>
                                <a:pt x="385" y="880"/>
                              </a:lnTo>
                              <a:lnTo>
                                <a:pt x="385" y="842"/>
                              </a:lnTo>
                              <a:lnTo>
                                <a:pt x="367" y="804"/>
                              </a:lnTo>
                              <a:lnTo>
                                <a:pt x="373" y="786"/>
                              </a:lnTo>
                              <a:lnTo>
                                <a:pt x="361" y="748"/>
                              </a:lnTo>
                              <a:lnTo>
                                <a:pt x="361" y="691"/>
                              </a:lnTo>
                              <a:lnTo>
                                <a:pt x="361" y="685"/>
                              </a:lnTo>
                              <a:lnTo>
                                <a:pt x="373" y="685"/>
                              </a:lnTo>
                              <a:lnTo>
                                <a:pt x="373" y="666"/>
                              </a:lnTo>
                              <a:lnTo>
                                <a:pt x="355" y="628"/>
                              </a:lnTo>
                              <a:lnTo>
                                <a:pt x="336" y="540"/>
                              </a:lnTo>
                              <a:lnTo>
                                <a:pt x="342" y="534"/>
                              </a:lnTo>
                              <a:lnTo>
                                <a:pt x="349" y="503"/>
                              </a:lnTo>
                              <a:lnTo>
                                <a:pt x="355" y="496"/>
                              </a:lnTo>
                              <a:lnTo>
                                <a:pt x="355" y="515"/>
                              </a:lnTo>
                              <a:lnTo>
                                <a:pt x="373" y="534"/>
                              </a:lnTo>
                              <a:lnTo>
                                <a:pt x="367" y="534"/>
                              </a:lnTo>
                              <a:lnTo>
                                <a:pt x="373" y="540"/>
                              </a:lnTo>
                              <a:lnTo>
                                <a:pt x="379" y="534"/>
                              </a:lnTo>
                              <a:lnTo>
                                <a:pt x="342" y="484"/>
                              </a:lnTo>
                              <a:lnTo>
                                <a:pt x="312" y="408"/>
                              </a:lnTo>
                              <a:lnTo>
                                <a:pt x="306" y="396"/>
                              </a:lnTo>
                              <a:lnTo>
                                <a:pt x="300" y="390"/>
                              </a:lnTo>
                              <a:lnTo>
                                <a:pt x="306" y="390"/>
                              </a:lnTo>
                              <a:lnTo>
                                <a:pt x="300" y="352"/>
                              </a:lnTo>
                              <a:lnTo>
                                <a:pt x="287" y="352"/>
                              </a:lnTo>
                              <a:lnTo>
                                <a:pt x="300" y="352"/>
                              </a:lnTo>
                              <a:lnTo>
                                <a:pt x="300" y="339"/>
                              </a:lnTo>
                              <a:lnTo>
                                <a:pt x="281" y="333"/>
                              </a:lnTo>
                              <a:lnTo>
                                <a:pt x="293" y="333"/>
                              </a:lnTo>
                              <a:lnTo>
                                <a:pt x="293" y="308"/>
                              </a:lnTo>
                              <a:lnTo>
                                <a:pt x="281" y="302"/>
                              </a:lnTo>
                              <a:lnTo>
                                <a:pt x="293" y="302"/>
                              </a:lnTo>
                              <a:lnTo>
                                <a:pt x="300" y="283"/>
                              </a:lnTo>
                              <a:lnTo>
                                <a:pt x="263" y="245"/>
                              </a:lnTo>
                              <a:lnTo>
                                <a:pt x="257" y="245"/>
                              </a:lnTo>
                              <a:lnTo>
                                <a:pt x="226" y="220"/>
                              </a:lnTo>
                              <a:lnTo>
                                <a:pt x="196" y="214"/>
                              </a:lnTo>
                              <a:lnTo>
                                <a:pt x="171" y="182"/>
                              </a:lnTo>
                              <a:lnTo>
                                <a:pt x="171" y="170"/>
                              </a:lnTo>
                              <a:lnTo>
                                <a:pt x="140" y="126"/>
                              </a:lnTo>
                              <a:lnTo>
                                <a:pt x="122" y="119"/>
                              </a:lnTo>
                              <a:lnTo>
                                <a:pt x="98" y="119"/>
                              </a:lnTo>
                              <a:lnTo>
                                <a:pt x="85" y="119"/>
                              </a:lnTo>
                              <a:lnTo>
                                <a:pt x="61" y="100"/>
                              </a:lnTo>
                              <a:lnTo>
                                <a:pt x="42" y="82"/>
                              </a:lnTo>
                              <a:lnTo>
                                <a:pt x="42" y="75"/>
                              </a:lnTo>
                              <a:lnTo>
                                <a:pt x="42" y="88"/>
                              </a:lnTo>
                              <a:lnTo>
                                <a:pt x="24" y="75"/>
                              </a:lnTo>
                              <a:lnTo>
                                <a:pt x="24" y="69"/>
                              </a:lnTo>
                              <a:lnTo>
                                <a:pt x="30" y="69"/>
                              </a:lnTo>
                              <a:lnTo>
                                <a:pt x="42" y="69"/>
                              </a:lnTo>
                              <a:lnTo>
                                <a:pt x="42" y="63"/>
                              </a:lnTo>
                              <a:lnTo>
                                <a:pt x="30" y="56"/>
                              </a:lnTo>
                              <a:lnTo>
                                <a:pt x="18" y="38"/>
                              </a:lnTo>
                              <a:lnTo>
                                <a:pt x="12" y="1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7,1181" path="m557,1181l538,1175l502,1150l502,1137l502,1150l502,1131l483,1125l440,1131l422,1093l416,1068l422,1043l410,1012l391,936l373,899l379,899l379,880l385,880l385,842l367,804l373,786l361,748l361,691l361,685l373,685l373,666l355,628l336,540l342,534l349,503l355,496l355,515l373,534l367,534l373,540l379,534l342,484l312,408l306,396l300,390l306,390l300,352l287,352l300,352l300,339l281,333l293,333l293,308l281,302l293,302l300,283l263,245l257,245l226,220l196,214l171,182l171,170l140,126l122,119l98,119l85,119l61,100l42,82l42,75l42,88l24,75l24,69l30,69l42,69l42,63l30,56l18,38l12,13l0,0e" stroked="t" o:allowincell="f" style="position:absolute;margin-left:676.25pt;margin-top:377.85pt;width:27.8pt;height:59pt;mso-wrap-style:none;v-text-anchor:middle">
                <v:fill o:detectmouseclick="t" on="false"/>
                <v:stroke color="green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101965</wp:posOffset>
                </wp:positionH>
                <wp:positionV relativeFrom="paragraph">
                  <wp:posOffset>3637280</wp:posOffset>
                </wp:positionV>
                <wp:extent cx="513080" cy="1161415"/>
                <wp:effectExtent l="3810" t="4445" r="3810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116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8" h="1829">
                              <a:moveTo>
                                <a:pt x="766" y="1829"/>
                              </a:moveTo>
                              <a:lnTo>
                                <a:pt x="747" y="1798"/>
                              </a:lnTo>
                              <a:lnTo>
                                <a:pt x="741" y="1766"/>
                              </a:lnTo>
                              <a:lnTo>
                                <a:pt x="735" y="1747"/>
                              </a:lnTo>
                              <a:lnTo>
                                <a:pt x="741" y="1678"/>
                              </a:lnTo>
                              <a:lnTo>
                                <a:pt x="735" y="1672"/>
                              </a:lnTo>
                              <a:lnTo>
                                <a:pt x="741" y="1659"/>
                              </a:lnTo>
                              <a:lnTo>
                                <a:pt x="735" y="1653"/>
                              </a:lnTo>
                              <a:lnTo>
                                <a:pt x="735" y="1615"/>
                              </a:lnTo>
                              <a:lnTo>
                                <a:pt x="747" y="1609"/>
                              </a:lnTo>
                              <a:lnTo>
                                <a:pt x="753" y="1615"/>
                              </a:lnTo>
                              <a:lnTo>
                                <a:pt x="766" y="1622"/>
                              </a:lnTo>
                              <a:lnTo>
                                <a:pt x="808" y="1628"/>
                              </a:lnTo>
                              <a:lnTo>
                                <a:pt x="790" y="1603"/>
                              </a:lnTo>
                              <a:lnTo>
                                <a:pt x="766" y="1596"/>
                              </a:lnTo>
                              <a:lnTo>
                                <a:pt x="753" y="1578"/>
                              </a:lnTo>
                              <a:lnTo>
                                <a:pt x="735" y="1565"/>
                              </a:lnTo>
                              <a:lnTo>
                                <a:pt x="735" y="1578"/>
                              </a:lnTo>
                              <a:lnTo>
                                <a:pt x="711" y="1527"/>
                              </a:lnTo>
                              <a:lnTo>
                                <a:pt x="655" y="1464"/>
                              </a:lnTo>
                              <a:lnTo>
                                <a:pt x="662" y="1452"/>
                              </a:lnTo>
                              <a:lnTo>
                                <a:pt x="649" y="1446"/>
                              </a:lnTo>
                              <a:lnTo>
                                <a:pt x="637" y="1408"/>
                              </a:lnTo>
                              <a:lnTo>
                                <a:pt x="625" y="1389"/>
                              </a:lnTo>
                              <a:lnTo>
                                <a:pt x="619" y="1364"/>
                              </a:lnTo>
                              <a:lnTo>
                                <a:pt x="606" y="1351"/>
                              </a:lnTo>
                              <a:lnTo>
                                <a:pt x="606" y="1345"/>
                              </a:lnTo>
                              <a:lnTo>
                                <a:pt x="551" y="1238"/>
                              </a:lnTo>
                              <a:lnTo>
                                <a:pt x="515" y="1150"/>
                              </a:lnTo>
                              <a:lnTo>
                                <a:pt x="466" y="1081"/>
                              </a:lnTo>
                              <a:lnTo>
                                <a:pt x="392" y="918"/>
                              </a:lnTo>
                              <a:lnTo>
                                <a:pt x="374" y="905"/>
                              </a:lnTo>
                              <a:lnTo>
                                <a:pt x="380" y="861"/>
                              </a:lnTo>
                              <a:lnTo>
                                <a:pt x="386" y="861"/>
                              </a:lnTo>
                              <a:lnTo>
                                <a:pt x="386" y="842"/>
                              </a:lnTo>
                              <a:lnTo>
                                <a:pt x="380" y="830"/>
                              </a:lnTo>
                              <a:lnTo>
                                <a:pt x="362" y="805"/>
                              </a:lnTo>
                              <a:lnTo>
                                <a:pt x="368" y="798"/>
                              </a:lnTo>
                              <a:lnTo>
                                <a:pt x="349" y="779"/>
                              </a:lnTo>
                              <a:lnTo>
                                <a:pt x="349" y="748"/>
                              </a:lnTo>
                              <a:lnTo>
                                <a:pt x="319" y="729"/>
                              </a:lnTo>
                              <a:lnTo>
                                <a:pt x="306" y="685"/>
                              </a:lnTo>
                              <a:lnTo>
                                <a:pt x="288" y="673"/>
                              </a:lnTo>
                              <a:lnTo>
                                <a:pt x="288" y="654"/>
                              </a:lnTo>
                              <a:lnTo>
                                <a:pt x="276" y="635"/>
                              </a:lnTo>
                              <a:lnTo>
                                <a:pt x="282" y="629"/>
                              </a:lnTo>
                              <a:lnTo>
                                <a:pt x="294" y="635"/>
                              </a:lnTo>
                              <a:lnTo>
                                <a:pt x="282" y="622"/>
                              </a:lnTo>
                              <a:lnTo>
                                <a:pt x="288" y="610"/>
                              </a:lnTo>
                              <a:lnTo>
                                <a:pt x="276" y="610"/>
                              </a:lnTo>
                              <a:lnTo>
                                <a:pt x="264" y="591"/>
                              </a:lnTo>
                              <a:lnTo>
                                <a:pt x="288" y="597"/>
                              </a:lnTo>
                              <a:lnTo>
                                <a:pt x="288" y="603"/>
                              </a:lnTo>
                              <a:lnTo>
                                <a:pt x="288" y="597"/>
                              </a:lnTo>
                              <a:lnTo>
                                <a:pt x="288" y="585"/>
                              </a:lnTo>
                              <a:lnTo>
                                <a:pt x="270" y="547"/>
                              </a:lnTo>
                              <a:lnTo>
                                <a:pt x="233" y="528"/>
                              </a:lnTo>
                              <a:lnTo>
                                <a:pt x="233" y="522"/>
                              </a:lnTo>
                              <a:lnTo>
                                <a:pt x="215" y="509"/>
                              </a:lnTo>
                              <a:lnTo>
                                <a:pt x="184" y="465"/>
                              </a:lnTo>
                              <a:lnTo>
                                <a:pt x="178" y="446"/>
                              </a:lnTo>
                              <a:lnTo>
                                <a:pt x="166" y="434"/>
                              </a:lnTo>
                              <a:lnTo>
                                <a:pt x="159" y="409"/>
                              </a:lnTo>
                              <a:lnTo>
                                <a:pt x="123" y="390"/>
                              </a:lnTo>
                              <a:lnTo>
                                <a:pt x="110" y="333"/>
                              </a:lnTo>
                              <a:lnTo>
                                <a:pt x="86" y="308"/>
                              </a:lnTo>
                              <a:lnTo>
                                <a:pt x="68" y="277"/>
                              </a:lnTo>
                              <a:lnTo>
                                <a:pt x="68" y="258"/>
                              </a:lnTo>
                              <a:lnTo>
                                <a:pt x="74" y="258"/>
                              </a:lnTo>
                              <a:lnTo>
                                <a:pt x="80" y="245"/>
                              </a:lnTo>
                              <a:lnTo>
                                <a:pt x="68" y="182"/>
                              </a:lnTo>
                              <a:lnTo>
                                <a:pt x="13" y="126"/>
                              </a:lnTo>
                              <a:lnTo>
                                <a:pt x="0" y="107"/>
                              </a:lnTo>
                              <a:lnTo>
                                <a:pt x="13" y="88"/>
                              </a:lnTo>
                              <a:lnTo>
                                <a:pt x="43" y="38"/>
                              </a:lnTo>
                              <a:lnTo>
                                <a:pt x="31" y="25"/>
                              </a:lnTo>
                              <a:lnTo>
                                <a:pt x="31" y="13"/>
                              </a:lnTo>
                              <a:lnTo>
                                <a:pt x="49" y="13"/>
                              </a:lnTo>
                              <a:lnTo>
                                <a:pt x="55" y="13"/>
                              </a:lnTo>
                              <a:lnTo>
                                <a:pt x="62" y="0"/>
                              </a:lnTo>
                              <a:lnTo>
                                <a:pt x="55" y="13"/>
                              </a:lnTo>
                              <a:lnTo>
                                <a:pt x="62" y="13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8,1829" path="m766,1829l747,1798l741,1766l735,1747l741,1678l735,1672l741,1659l735,1653l735,1615l747,1609l753,1615l766,1622l808,1628l790,1603l766,1596l753,1578l735,1565l735,1578l711,1527l655,1464l662,1452l649,1446l637,1408l625,1389l619,1364l606,1351l606,1345l551,1238l515,1150l466,1081l392,918l374,905l380,861l386,861l386,842l380,830l362,805l368,798l349,779l349,748l319,729l306,685l288,673l288,654l276,635l282,629l294,635l282,622l288,610l276,610l264,591l288,597l288,603l288,597l288,585l270,547l233,528l233,522l215,509l184,465l178,446l166,434l159,409l123,390l110,333l86,308l68,277l68,258l74,258l80,245l68,182l13,126l0,107l13,88l43,38l31,25l31,13l49,13l55,13l62,0l55,13l62,13e" stroked="t" o:allowincell="f" style="position:absolute;margin-left:637.95pt;margin-top:286.4pt;width:40.35pt;height:91.4pt;mso-wrap-style:none;v-text-anchor:middle">
                <v:fill o:detectmouseclick="t" on="false"/>
                <v:stroke color="green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136890</wp:posOffset>
                </wp:positionH>
                <wp:positionV relativeFrom="paragraph">
                  <wp:posOffset>3649345</wp:posOffset>
                </wp:positionV>
                <wp:extent cx="346075" cy="379095"/>
                <wp:effectExtent l="4445" t="4445" r="381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960" cy="37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5" h="597">
                              <a:moveTo>
                                <a:pt x="7" y="0"/>
                              </a:moveTo>
                              <a:lnTo>
                                <a:pt x="0" y="0"/>
                              </a:lnTo>
                              <a:lnTo>
                                <a:pt x="19" y="19"/>
                              </a:lnTo>
                              <a:lnTo>
                                <a:pt x="13" y="31"/>
                              </a:lnTo>
                              <a:lnTo>
                                <a:pt x="37" y="57"/>
                              </a:lnTo>
                              <a:lnTo>
                                <a:pt x="31" y="94"/>
                              </a:lnTo>
                              <a:lnTo>
                                <a:pt x="37" y="101"/>
                              </a:lnTo>
                              <a:lnTo>
                                <a:pt x="37" y="138"/>
                              </a:lnTo>
                              <a:lnTo>
                                <a:pt x="62" y="145"/>
                              </a:lnTo>
                              <a:lnTo>
                                <a:pt x="62" y="170"/>
                              </a:lnTo>
                              <a:lnTo>
                                <a:pt x="74" y="189"/>
                              </a:lnTo>
                              <a:lnTo>
                                <a:pt x="129" y="245"/>
                              </a:lnTo>
                              <a:lnTo>
                                <a:pt x="141" y="258"/>
                              </a:lnTo>
                              <a:lnTo>
                                <a:pt x="141" y="295"/>
                              </a:lnTo>
                              <a:lnTo>
                                <a:pt x="153" y="320"/>
                              </a:lnTo>
                              <a:lnTo>
                                <a:pt x="147" y="346"/>
                              </a:lnTo>
                              <a:lnTo>
                                <a:pt x="160" y="377"/>
                              </a:lnTo>
                              <a:lnTo>
                                <a:pt x="166" y="371"/>
                              </a:lnTo>
                              <a:lnTo>
                                <a:pt x="166" y="377"/>
                              </a:lnTo>
                              <a:lnTo>
                                <a:pt x="166" y="390"/>
                              </a:lnTo>
                              <a:lnTo>
                                <a:pt x="202" y="427"/>
                              </a:lnTo>
                              <a:lnTo>
                                <a:pt x="239" y="446"/>
                              </a:lnTo>
                              <a:lnTo>
                                <a:pt x="251" y="478"/>
                              </a:lnTo>
                              <a:lnTo>
                                <a:pt x="270" y="503"/>
                              </a:lnTo>
                              <a:lnTo>
                                <a:pt x="282" y="522"/>
                              </a:lnTo>
                              <a:lnTo>
                                <a:pt x="313" y="547"/>
                              </a:lnTo>
                              <a:lnTo>
                                <a:pt x="313" y="547"/>
                              </a:lnTo>
                              <a:lnTo>
                                <a:pt x="343" y="578"/>
                              </a:lnTo>
                              <a:lnTo>
                                <a:pt x="380" y="584"/>
                              </a:lnTo>
                              <a:lnTo>
                                <a:pt x="392" y="597"/>
                              </a:lnTo>
                              <a:lnTo>
                                <a:pt x="392" y="584"/>
                              </a:lnTo>
                              <a:lnTo>
                                <a:pt x="386" y="584"/>
                              </a:lnTo>
                              <a:lnTo>
                                <a:pt x="398" y="584"/>
                              </a:lnTo>
                              <a:lnTo>
                                <a:pt x="404" y="566"/>
                              </a:lnTo>
                              <a:lnTo>
                                <a:pt x="404" y="566"/>
                              </a:lnTo>
                              <a:lnTo>
                                <a:pt x="411" y="547"/>
                              </a:lnTo>
                              <a:lnTo>
                                <a:pt x="423" y="547"/>
                              </a:lnTo>
                              <a:lnTo>
                                <a:pt x="435" y="528"/>
                              </a:lnTo>
                              <a:lnTo>
                                <a:pt x="435" y="484"/>
                              </a:lnTo>
                              <a:lnTo>
                                <a:pt x="429" y="440"/>
                              </a:lnTo>
                              <a:lnTo>
                                <a:pt x="435" y="408"/>
                              </a:lnTo>
                              <a:lnTo>
                                <a:pt x="460" y="377"/>
                              </a:lnTo>
                              <a:lnTo>
                                <a:pt x="478" y="327"/>
                              </a:lnTo>
                              <a:lnTo>
                                <a:pt x="478" y="302"/>
                              </a:lnTo>
                              <a:lnTo>
                                <a:pt x="478" y="270"/>
                              </a:lnTo>
                              <a:lnTo>
                                <a:pt x="490" y="264"/>
                              </a:lnTo>
                              <a:lnTo>
                                <a:pt x="490" y="245"/>
                              </a:lnTo>
                              <a:lnTo>
                                <a:pt x="496" y="207"/>
                              </a:lnTo>
                              <a:lnTo>
                                <a:pt x="502" y="201"/>
                              </a:lnTo>
                              <a:lnTo>
                                <a:pt x="502" y="170"/>
                              </a:lnTo>
                              <a:lnTo>
                                <a:pt x="533" y="132"/>
                              </a:lnTo>
                              <a:lnTo>
                                <a:pt x="545" y="126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5,597" path="m7,0l0,0l19,19l13,31l37,57l31,94l37,101l37,138l62,145l62,170l74,189l129,245l141,258l141,295l153,320l147,346l160,377l166,371l166,377l166,390l202,427l239,446l251,478l270,503l282,522l313,547l313,547l343,578l380,584l392,597l392,584l386,584l398,584l404,566l404,566l411,547l423,547l435,528l435,484l429,440l435,408l460,377l478,327l478,302l478,270l490,264l490,245l496,207l502,201l502,170l533,132l545,126e" stroked="t" o:allowincell="f" style="position:absolute;margin-left:640.7pt;margin-top:287.35pt;width:27.2pt;height:29.8pt;mso-wrap-style:none;v-text-anchor:middle">
                <v:fill o:detectmouseclick="t" on="false"/>
                <v:stroke color="green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482965</wp:posOffset>
                </wp:positionH>
                <wp:positionV relativeFrom="paragraph">
                  <wp:posOffset>3717290</wp:posOffset>
                </wp:positionV>
                <wp:extent cx="8255" cy="12065"/>
                <wp:effectExtent l="4445" t="4445" r="381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9">
                              <a:moveTo>
                                <a:pt x="0" y="19"/>
                              </a:moveTo>
                              <a:lnTo>
                                <a:pt x="6" y="12"/>
                              </a:lnTo>
                              <a:lnTo>
                                <a:pt x="1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9" path="m0,19l6,12l13,0e" stroked="t" o:allowincell="f" style="position:absolute;margin-left:667.95pt;margin-top:292.7pt;width:0.6pt;height:0.9pt;mso-wrap-style:none;v-text-anchor:middle">
                <v:fill o:detectmouseclick="t" on="false"/>
                <v:stroke color="green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491220</wp:posOffset>
                </wp:positionH>
                <wp:positionV relativeFrom="paragraph">
                  <wp:posOffset>3717290</wp:posOffset>
                </wp:positionV>
                <wp:extent cx="3810" cy="27940"/>
                <wp:effectExtent l="3810" t="3810" r="4445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44">
                              <a:moveTo>
                                <a:pt x="0" y="0"/>
                              </a:moveTo>
                              <a:lnTo>
                                <a:pt x="6" y="6"/>
                              </a:lnTo>
                              <a:lnTo>
                                <a:pt x="0" y="44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44" path="m0,0l6,6l0,44e" stroked="t" o:allowincell="f" style="position:absolute;margin-left:668.6pt;margin-top:292.7pt;width:0.25pt;height:2.15pt;mso-wrap-style:none;v-text-anchor:middle">
                <v:fill o:detectmouseclick="t" on="false"/>
                <v:stroke color="green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432800</wp:posOffset>
                </wp:positionH>
                <wp:positionV relativeFrom="paragraph">
                  <wp:posOffset>3745230</wp:posOffset>
                </wp:positionV>
                <wp:extent cx="509270" cy="894080"/>
                <wp:effectExtent l="3810" t="3810" r="4445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400" cy="89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2" h="1408">
                              <a:moveTo>
                                <a:pt x="92" y="0"/>
                              </a:moveTo>
                              <a:lnTo>
                                <a:pt x="85" y="25"/>
                              </a:lnTo>
                              <a:lnTo>
                                <a:pt x="85" y="38"/>
                              </a:lnTo>
                              <a:lnTo>
                                <a:pt x="67" y="94"/>
                              </a:lnTo>
                              <a:lnTo>
                                <a:pt x="67" y="126"/>
                              </a:lnTo>
                              <a:lnTo>
                                <a:pt x="67" y="151"/>
                              </a:lnTo>
                              <a:lnTo>
                                <a:pt x="49" y="188"/>
                              </a:lnTo>
                              <a:lnTo>
                                <a:pt x="55" y="232"/>
                              </a:lnTo>
                              <a:lnTo>
                                <a:pt x="18" y="320"/>
                              </a:lnTo>
                              <a:lnTo>
                                <a:pt x="24" y="333"/>
                              </a:lnTo>
                              <a:lnTo>
                                <a:pt x="12" y="333"/>
                              </a:lnTo>
                              <a:lnTo>
                                <a:pt x="0" y="352"/>
                              </a:lnTo>
                              <a:lnTo>
                                <a:pt x="12" y="352"/>
                              </a:lnTo>
                              <a:lnTo>
                                <a:pt x="12" y="371"/>
                              </a:lnTo>
                              <a:lnTo>
                                <a:pt x="24" y="358"/>
                              </a:lnTo>
                              <a:lnTo>
                                <a:pt x="18" y="345"/>
                              </a:lnTo>
                              <a:lnTo>
                                <a:pt x="30" y="339"/>
                              </a:lnTo>
                              <a:lnTo>
                                <a:pt x="36" y="339"/>
                              </a:lnTo>
                              <a:lnTo>
                                <a:pt x="49" y="345"/>
                              </a:lnTo>
                              <a:lnTo>
                                <a:pt x="61" y="339"/>
                              </a:lnTo>
                              <a:lnTo>
                                <a:pt x="55" y="358"/>
                              </a:lnTo>
                              <a:lnTo>
                                <a:pt x="67" y="339"/>
                              </a:lnTo>
                              <a:lnTo>
                                <a:pt x="67" y="358"/>
                              </a:lnTo>
                              <a:lnTo>
                                <a:pt x="104" y="339"/>
                              </a:lnTo>
                              <a:lnTo>
                                <a:pt x="110" y="345"/>
                              </a:lnTo>
                              <a:lnTo>
                                <a:pt x="104" y="339"/>
                              </a:lnTo>
                              <a:lnTo>
                                <a:pt x="153" y="358"/>
                              </a:lnTo>
                              <a:lnTo>
                                <a:pt x="141" y="377"/>
                              </a:lnTo>
                              <a:lnTo>
                                <a:pt x="159" y="389"/>
                              </a:lnTo>
                              <a:lnTo>
                                <a:pt x="183" y="427"/>
                              </a:lnTo>
                              <a:lnTo>
                                <a:pt x="190" y="433"/>
                              </a:lnTo>
                              <a:lnTo>
                                <a:pt x="214" y="471"/>
                              </a:lnTo>
                              <a:lnTo>
                                <a:pt x="220" y="496"/>
                              </a:lnTo>
                              <a:lnTo>
                                <a:pt x="232" y="521"/>
                              </a:lnTo>
                              <a:lnTo>
                                <a:pt x="251" y="547"/>
                              </a:lnTo>
                              <a:lnTo>
                                <a:pt x="269" y="559"/>
                              </a:lnTo>
                              <a:lnTo>
                                <a:pt x="287" y="584"/>
                              </a:lnTo>
                              <a:lnTo>
                                <a:pt x="287" y="616"/>
                              </a:lnTo>
                              <a:lnTo>
                                <a:pt x="300" y="641"/>
                              </a:lnTo>
                              <a:lnTo>
                                <a:pt x="336" y="672"/>
                              </a:lnTo>
                              <a:lnTo>
                                <a:pt x="349" y="710"/>
                              </a:lnTo>
                              <a:lnTo>
                                <a:pt x="398" y="767"/>
                              </a:lnTo>
                              <a:lnTo>
                                <a:pt x="434" y="848"/>
                              </a:lnTo>
                              <a:lnTo>
                                <a:pt x="434" y="867"/>
                              </a:lnTo>
                              <a:lnTo>
                                <a:pt x="453" y="886"/>
                              </a:lnTo>
                              <a:lnTo>
                                <a:pt x="483" y="892"/>
                              </a:lnTo>
                              <a:lnTo>
                                <a:pt x="483" y="924"/>
                              </a:lnTo>
                              <a:lnTo>
                                <a:pt x="471" y="936"/>
                              </a:lnTo>
                              <a:lnTo>
                                <a:pt x="490" y="968"/>
                              </a:lnTo>
                              <a:lnTo>
                                <a:pt x="508" y="980"/>
                              </a:lnTo>
                              <a:lnTo>
                                <a:pt x="508" y="968"/>
                              </a:lnTo>
                              <a:lnTo>
                                <a:pt x="532" y="993"/>
                              </a:lnTo>
                              <a:lnTo>
                                <a:pt x="551" y="1030"/>
                              </a:lnTo>
                              <a:lnTo>
                                <a:pt x="563" y="1049"/>
                              </a:lnTo>
                              <a:lnTo>
                                <a:pt x="575" y="1081"/>
                              </a:lnTo>
                              <a:lnTo>
                                <a:pt x="606" y="1112"/>
                              </a:lnTo>
                              <a:lnTo>
                                <a:pt x="606" y="1144"/>
                              </a:lnTo>
                              <a:lnTo>
                                <a:pt x="618" y="1169"/>
                              </a:lnTo>
                              <a:lnTo>
                                <a:pt x="612" y="1181"/>
                              </a:lnTo>
                              <a:lnTo>
                                <a:pt x="618" y="1206"/>
                              </a:lnTo>
                              <a:lnTo>
                                <a:pt x="600" y="1219"/>
                              </a:lnTo>
                              <a:lnTo>
                                <a:pt x="600" y="1232"/>
                              </a:lnTo>
                              <a:lnTo>
                                <a:pt x="618" y="1232"/>
                              </a:lnTo>
                              <a:lnTo>
                                <a:pt x="606" y="1238"/>
                              </a:lnTo>
                              <a:lnTo>
                                <a:pt x="618" y="1257"/>
                              </a:lnTo>
                              <a:lnTo>
                                <a:pt x="630" y="1257"/>
                              </a:lnTo>
                              <a:lnTo>
                                <a:pt x="655" y="1288"/>
                              </a:lnTo>
                              <a:lnTo>
                                <a:pt x="673" y="1332"/>
                              </a:lnTo>
                              <a:lnTo>
                                <a:pt x="673" y="1338"/>
                              </a:lnTo>
                              <a:lnTo>
                                <a:pt x="692" y="1364"/>
                              </a:lnTo>
                              <a:lnTo>
                                <a:pt x="704" y="1370"/>
                              </a:lnTo>
                              <a:lnTo>
                                <a:pt x="710" y="1370"/>
                              </a:lnTo>
                              <a:lnTo>
                                <a:pt x="722" y="1351"/>
                              </a:lnTo>
                              <a:lnTo>
                                <a:pt x="741" y="1364"/>
                              </a:lnTo>
                              <a:lnTo>
                                <a:pt x="759" y="1389"/>
                              </a:lnTo>
                              <a:lnTo>
                                <a:pt x="771" y="1389"/>
                              </a:lnTo>
                              <a:lnTo>
                                <a:pt x="771" y="1382"/>
                              </a:lnTo>
                              <a:lnTo>
                                <a:pt x="783" y="1376"/>
                              </a:lnTo>
                              <a:lnTo>
                                <a:pt x="777" y="1389"/>
                              </a:lnTo>
                              <a:lnTo>
                                <a:pt x="783" y="1389"/>
                              </a:lnTo>
                              <a:lnTo>
                                <a:pt x="777" y="1389"/>
                              </a:lnTo>
                              <a:lnTo>
                                <a:pt x="802" y="1408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2,1408" path="m92,0l85,25l85,38l67,94l67,126l67,151l49,188l55,232l18,320l24,333l12,333l0,352l12,352l12,371l24,358l18,345l30,339l36,339l49,345l61,339l55,358l67,339l67,358l104,339l110,345l104,339l153,358l141,377l159,389l183,427l190,433l214,471l220,496l232,521l251,547l269,559l287,584l287,616l300,641l336,672l349,710l398,767l434,848l434,867l453,886l483,892l483,924l471,936l490,968l508,980l508,968l532,993l551,1030l563,1049l575,1081l606,1112l606,1144l618,1169l612,1181l618,1206l600,1219l600,1232l618,1232l606,1238l618,1257l630,1257l655,1288l673,1332l673,1338l692,1364l704,1370l710,1370l722,1351l741,1364l759,1389l771,1389l771,1382l783,1376l777,1389l783,1389l777,1389l802,1408e" stroked="t" o:allowincell="f" style="position:absolute;margin-left:664pt;margin-top:294.9pt;width:40.05pt;height:70.35pt;mso-wrap-style:none;v-text-anchor:middle">
                <v:fill o:detectmouseclick="t" on="false"/>
                <v:stroke color="green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094345</wp:posOffset>
                </wp:positionH>
                <wp:positionV relativeFrom="paragraph">
                  <wp:posOffset>2615565</wp:posOffset>
                </wp:positionV>
                <wp:extent cx="342265" cy="207645"/>
                <wp:effectExtent l="4445" t="4445" r="3810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9" h="327">
                              <a:moveTo>
                                <a:pt x="539" y="7"/>
                              </a:moveTo>
                              <a:lnTo>
                                <a:pt x="533" y="13"/>
                              </a:lnTo>
                              <a:lnTo>
                                <a:pt x="490" y="44"/>
                              </a:lnTo>
                              <a:lnTo>
                                <a:pt x="429" y="82"/>
                              </a:lnTo>
                              <a:lnTo>
                                <a:pt x="410" y="107"/>
                              </a:lnTo>
                              <a:lnTo>
                                <a:pt x="392" y="107"/>
                              </a:lnTo>
                              <a:lnTo>
                                <a:pt x="380" y="120"/>
                              </a:lnTo>
                              <a:lnTo>
                                <a:pt x="374" y="151"/>
                              </a:lnTo>
                              <a:lnTo>
                                <a:pt x="422" y="214"/>
                              </a:lnTo>
                              <a:lnTo>
                                <a:pt x="392" y="201"/>
                              </a:lnTo>
                              <a:lnTo>
                                <a:pt x="374" y="214"/>
                              </a:lnTo>
                              <a:lnTo>
                                <a:pt x="349" y="208"/>
                              </a:lnTo>
                              <a:lnTo>
                                <a:pt x="325" y="214"/>
                              </a:lnTo>
                              <a:lnTo>
                                <a:pt x="306" y="252"/>
                              </a:lnTo>
                              <a:lnTo>
                                <a:pt x="263" y="271"/>
                              </a:lnTo>
                              <a:lnTo>
                                <a:pt x="263" y="264"/>
                              </a:lnTo>
                              <a:lnTo>
                                <a:pt x="263" y="271"/>
                              </a:lnTo>
                              <a:lnTo>
                                <a:pt x="227" y="283"/>
                              </a:lnTo>
                              <a:lnTo>
                                <a:pt x="184" y="289"/>
                              </a:lnTo>
                              <a:lnTo>
                                <a:pt x="171" y="302"/>
                              </a:lnTo>
                              <a:lnTo>
                                <a:pt x="178" y="327"/>
                              </a:lnTo>
                              <a:lnTo>
                                <a:pt x="159" y="327"/>
                              </a:lnTo>
                              <a:lnTo>
                                <a:pt x="141" y="289"/>
                              </a:lnTo>
                              <a:lnTo>
                                <a:pt x="104" y="302"/>
                              </a:lnTo>
                              <a:lnTo>
                                <a:pt x="86" y="289"/>
                              </a:lnTo>
                              <a:lnTo>
                                <a:pt x="31" y="271"/>
                              </a:lnTo>
                              <a:lnTo>
                                <a:pt x="31" y="245"/>
                              </a:lnTo>
                              <a:lnTo>
                                <a:pt x="12" y="227"/>
                              </a:lnTo>
                              <a:lnTo>
                                <a:pt x="0" y="176"/>
                              </a:lnTo>
                              <a:lnTo>
                                <a:pt x="6" y="170"/>
                              </a:lnTo>
                              <a:lnTo>
                                <a:pt x="31" y="189"/>
                              </a:lnTo>
                              <a:lnTo>
                                <a:pt x="49" y="176"/>
                              </a:lnTo>
                              <a:lnTo>
                                <a:pt x="67" y="151"/>
                              </a:lnTo>
                              <a:lnTo>
                                <a:pt x="86" y="145"/>
                              </a:lnTo>
                              <a:lnTo>
                                <a:pt x="129" y="157"/>
                              </a:lnTo>
                              <a:lnTo>
                                <a:pt x="141" y="157"/>
                              </a:lnTo>
                              <a:lnTo>
                                <a:pt x="159" y="120"/>
                              </a:lnTo>
                              <a:lnTo>
                                <a:pt x="153" y="82"/>
                              </a:lnTo>
                              <a:lnTo>
                                <a:pt x="184" y="95"/>
                              </a:lnTo>
                              <a:lnTo>
                                <a:pt x="257" y="101"/>
                              </a:lnTo>
                              <a:lnTo>
                                <a:pt x="306" y="101"/>
                              </a:lnTo>
                              <a:lnTo>
                                <a:pt x="343" y="82"/>
                              </a:lnTo>
                              <a:lnTo>
                                <a:pt x="367" y="82"/>
                              </a:lnTo>
                              <a:lnTo>
                                <a:pt x="435" y="51"/>
                              </a:lnTo>
                              <a:lnTo>
                                <a:pt x="447" y="38"/>
                              </a:lnTo>
                              <a:lnTo>
                                <a:pt x="471" y="32"/>
                              </a:lnTo>
                              <a:lnTo>
                                <a:pt x="527" y="0"/>
                              </a:lnTo>
                              <a:lnTo>
                                <a:pt x="539" y="7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9,327" path="m539,7l533,13l490,44l429,82l410,107l392,107l380,120l374,151l422,214l392,201l374,214l349,208l325,214l306,252l263,271l263,264l263,271l227,283l184,289l171,302l178,327l159,327l141,289l104,302l86,289l31,271l31,245l12,227l0,176l6,170l31,189l49,176l67,151l86,145l129,157l141,157l159,120l153,82l184,95l257,101l306,101l343,82l367,82l435,51l447,38l471,32l527,0l539,7e" stroked="t" o:allowincell="f" style="position:absolute;margin-left:637.35pt;margin-top:205.95pt;width:26.9pt;height:16.3pt;mso-wrap-style:none;v-text-anchor:middle">
                <v:fill o:detectmouseclick="t" on="false"/>
                <v:stroke color="green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85540</wp:posOffset>
                </wp:positionH>
                <wp:positionV relativeFrom="paragraph">
                  <wp:posOffset>1793875</wp:posOffset>
                </wp:positionV>
                <wp:extent cx="171450" cy="135255"/>
                <wp:effectExtent l="3810" t="5080" r="4445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" h="213">
                              <a:moveTo>
                                <a:pt x="196" y="0"/>
                              </a:moveTo>
                              <a:lnTo>
                                <a:pt x="196" y="6"/>
                              </a:lnTo>
                              <a:lnTo>
                                <a:pt x="178" y="19"/>
                              </a:lnTo>
                              <a:lnTo>
                                <a:pt x="178" y="31"/>
                              </a:lnTo>
                              <a:lnTo>
                                <a:pt x="202" y="19"/>
                              </a:lnTo>
                              <a:lnTo>
                                <a:pt x="196" y="37"/>
                              </a:lnTo>
                              <a:lnTo>
                                <a:pt x="184" y="37"/>
                              </a:lnTo>
                              <a:lnTo>
                                <a:pt x="184" y="56"/>
                              </a:lnTo>
                              <a:lnTo>
                                <a:pt x="214" y="69"/>
                              </a:lnTo>
                              <a:lnTo>
                                <a:pt x="239" y="56"/>
                              </a:lnTo>
                              <a:lnTo>
                                <a:pt x="270" y="75"/>
                              </a:lnTo>
                              <a:lnTo>
                                <a:pt x="257" y="94"/>
                              </a:lnTo>
                              <a:lnTo>
                                <a:pt x="245" y="113"/>
                              </a:lnTo>
                              <a:lnTo>
                                <a:pt x="221" y="144"/>
                              </a:lnTo>
                              <a:lnTo>
                                <a:pt x="208" y="188"/>
                              </a:lnTo>
                              <a:lnTo>
                                <a:pt x="165" y="213"/>
                              </a:lnTo>
                              <a:lnTo>
                                <a:pt x="141" y="188"/>
                              </a:lnTo>
                              <a:lnTo>
                                <a:pt x="104" y="188"/>
                              </a:lnTo>
                              <a:lnTo>
                                <a:pt x="92" y="169"/>
                              </a:lnTo>
                              <a:lnTo>
                                <a:pt x="92" y="138"/>
                              </a:lnTo>
                              <a:lnTo>
                                <a:pt x="80" y="125"/>
                              </a:lnTo>
                              <a:lnTo>
                                <a:pt x="43" y="132"/>
                              </a:lnTo>
                              <a:lnTo>
                                <a:pt x="43" y="150"/>
                              </a:lnTo>
                              <a:lnTo>
                                <a:pt x="31" y="150"/>
                              </a:lnTo>
                              <a:lnTo>
                                <a:pt x="25" y="132"/>
                              </a:lnTo>
                              <a:lnTo>
                                <a:pt x="6" y="132"/>
                              </a:lnTo>
                              <a:lnTo>
                                <a:pt x="0" y="119"/>
                              </a:lnTo>
                              <a:lnTo>
                                <a:pt x="6" y="106"/>
                              </a:lnTo>
                              <a:lnTo>
                                <a:pt x="55" y="75"/>
                              </a:lnTo>
                              <a:lnTo>
                                <a:pt x="110" y="31"/>
                              </a:lnTo>
                              <a:lnTo>
                                <a:pt x="196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,213" path="m196,0l196,6l178,19l178,31l202,19l196,37l184,37l184,56l214,69l239,56l270,75l257,94l245,113l221,144l208,188l165,213l141,188l104,188l92,169l92,138l80,125l43,132l43,150l31,150l25,132l6,132l0,119l6,106l55,75l110,31l196,0e" stroked="t" o:allowincell="f" style="position:absolute;margin-left:290.2pt;margin-top:141.25pt;width:13.45pt;height:10.6pt;mso-wrap-style:none;v-text-anchor:middle">
                <v:fill o:detectmouseclick="t" on="false"/>
                <v:stroke color="green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99535</wp:posOffset>
                </wp:positionH>
                <wp:positionV relativeFrom="paragraph">
                  <wp:posOffset>1769745</wp:posOffset>
                </wp:positionV>
                <wp:extent cx="81280" cy="52070"/>
                <wp:effectExtent l="3810" t="3810" r="4445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" h="82">
                              <a:moveTo>
                                <a:pt x="98" y="19"/>
                              </a:moveTo>
                              <a:lnTo>
                                <a:pt x="110" y="44"/>
                              </a:lnTo>
                              <a:lnTo>
                                <a:pt x="116" y="44"/>
                              </a:lnTo>
                              <a:lnTo>
                                <a:pt x="128" y="63"/>
                              </a:lnTo>
                              <a:lnTo>
                                <a:pt x="122" y="63"/>
                              </a:lnTo>
                              <a:lnTo>
                                <a:pt x="122" y="82"/>
                              </a:lnTo>
                              <a:lnTo>
                                <a:pt x="116" y="82"/>
                              </a:lnTo>
                              <a:lnTo>
                                <a:pt x="55" y="50"/>
                              </a:lnTo>
                              <a:lnTo>
                                <a:pt x="12" y="50"/>
                              </a:lnTo>
                              <a:lnTo>
                                <a:pt x="18" y="25"/>
                              </a:lnTo>
                              <a:lnTo>
                                <a:pt x="0" y="19"/>
                              </a:lnTo>
                              <a:lnTo>
                                <a:pt x="18" y="6"/>
                              </a:lnTo>
                              <a:lnTo>
                                <a:pt x="73" y="6"/>
                              </a:lnTo>
                              <a:lnTo>
                                <a:pt x="73" y="0"/>
                              </a:lnTo>
                              <a:lnTo>
                                <a:pt x="79" y="19"/>
                              </a:lnTo>
                              <a:lnTo>
                                <a:pt x="92" y="6"/>
                              </a:lnTo>
                              <a:lnTo>
                                <a:pt x="98" y="19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,82" path="m98,19l110,44l116,44l128,63l122,63l122,82l116,82l55,50l12,50l18,25l0,19l18,6l73,6l73,0l79,19l92,6l98,19e" stroked="t" o:allowincell="f" style="position:absolute;margin-left:307.05pt;margin-top:139.35pt;width:6.35pt;height:4.05pt;mso-wrap-style:none;v-text-anchor:middle">
                <v:fill o:detectmouseclick="t" on="false"/>
                <v:stroke color="green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22345</wp:posOffset>
                </wp:positionH>
                <wp:positionV relativeFrom="paragraph">
                  <wp:posOffset>1961515</wp:posOffset>
                </wp:positionV>
                <wp:extent cx="58420" cy="55880"/>
                <wp:effectExtent l="3810" t="3810" r="4445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" h="88">
                              <a:moveTo>
                                <a:pt x="73" y="0"/>
                              </a:moveTo>
                              <a:lnTo>
                                <a:pt x="86" y="6"/>
                              </a:lnTo>
                              <a:lnTo>
                                <a:pt x="92" y="25"/>
                              </a:lnTo>
                              <a:lnTo>
                                <a:pt x="80" y="37"/>
                              </a:lnTo>
                              <a:lnTo>
                                <a:pt x="49" y="56"/>
                              </a:lnTo>
                              <a:lnTo>
                                <a:pt x="31" y="88"/>
                              </a:lnTo>
                              <a:lnTo>
                                <a:pt x="24" y="69"/>
                              </a:lnTo>
                              <a:lnTo>
                                <a:pt x="0" y="69"/>
                              </a:lnTo>
                              <a:lnTo>
                                <a:pt x="0" y="44"/>
                              </a:lnTo>
                              <a:lnTo>
                                <a:pt x="12" y="44"/>
                              </a:lnTo>
                              <a:lnTo>
                                <a:pt x="12" y="25"/>
                              </a:lnTo>
                              <a:lnTo>
                                <a:pt x="31" y="6"/>
                              </a:lnTo>
                              <a:lnTo>
                                <a:pt x="7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,88" path="m73,0l86,6l92,25l80,37l49,56l31,88l24,69l0,69l0,44l12,44l12,25l31,6l73,0e" stroked="t" o:allowincell="f" style="position:absolute;margin-left:277.35pt;margin-top:154.45pt;width:4.55pt;height:4.35pt;mso-wrap-style:none;v-text-anchor:middle">
                <v:fill o:detectmouseclick="t" on="false"/>
                <v:stroke color="green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99305</wp:posOffset>
                </wp:positionH>
                <wp:positionV relativeFrom="paragraph">
                  <wp:posOffset>1183005</wp:posOffset>
                </wp:positionV>
                <wp:extent cx="147955" cy="331470"/>
                <wp:effectExtent l="4445" t="3810" r="4445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33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" h="522">
                              <a:moveTo>
                                <a:pt x="202" y="0"/>
                              </a:moveTo>
                              <a:lnTo>
                                <a:pt x="214" y="6"/>
                              </a:lnTo>
                              <a:lnTo>
                                <a:pt x="214" y="57"/>
                              </a:lnTo>
                              <a:lnTo>
                                <a:pt x="202" y="120"/>
                              </a:lnTo>
                              <a:lnTo>
                                <a:pt x="214" y="132"/>
                              </a:lnTo>
                              <a:lnTo>
                                <a:pt x="220" y="138"/>
                              </a:lnTo>
                              <a:lnTo>
                                <a:pt x="208" y="113"/>
                              </a:lnTo>
                              <a:lnTo>
                                <a:pt x="226" y="151"/>
                              </a:lnTo>
                              <a:lnTo>
                                <a:pt x="233" y="277"/>
                              </a:lnTo>
                              <a:lnTo>
                                <a:pt x="196" y="339"/>
                              </a:lnTo>
                              <a:lnTo>
                                <a:pt x="196" y="421"/>
                              </a:lnTo>
                              <a:lnTo>
                                <a:pt x="184" y="440"/>
                              </a:lnTo>
                              <a:lnTo>
                                <a:pt x="171" y="446"/>
                              </a:lnTo>
                              <a:lnTo>
                                <a:pt x="184" y="459"/>
                              </a:lnTo>
                              <a:lnTo>
                                <a:pt x="165" y="471"/>
                              </a:lnTo>
                              <a:lnTo>
                                <a:pt x="165" y="490"/>
                              </a:lnTo>
                              <a:lnTo>
                                <a:pt x="153" y="497"/>
                              </a:lnTo>
                              <a:lnTo>
                                <a:pt x="153" y="515"/>
                              </a:lnTo>
                              <a:lnTo>
                                <a:pt x="165" y="509"/>
                              </a:lnTo>
                              <a:lnTo>
                                <a:pt x="153" y="522"/>
                              </a:lnTo>
                              <a:lnTo>
                                <a:pt x="128" y="515"/>
                              </a:lnTo>
                              <a:lnTo>
                                <a:pt x="128" y="503"/>
                              </a:lnTo>
                              <a:lnTo>
                                <a:pt x="122" y="497"/>
                              </a:lnTo>
                              <a:lnTo>
                                <a:pt x="122" y="484"/>
                              </a:lnTo>
                              <a:lnTo>
                                <a:pt x="86" y="484"/>
                              </a:lnTo>
                              <a:lnTo>
                                <a:pt x="55" y="465"/>
                              </a:lnTo>
                              <a:lnTo>
                                <a:pt x="55" y="440"/>
                              </a:lnTo>
                              <a:lnTo>
                                <a:pt x="73" y="434"/>
                              </a:lnTo>
                              <a:lnTo>
                                <a:pt x="86" y="421"/>
                              </a:lnTo>
                              <a:lnTo>
                                <a:pt x="55" y="421"/>
                              </a:lnTo>
                              <a:lnTo>
                                <a:pt x="55" y="402"/>
                              </a:lnTo>
                              <a:lnTo>
                                <a:pt x="24" y="402"/>
                              </a:lnTo>
                              <a:lnTo>
                                <a:pt x="37" y="396"/>
                              </a:lnTo>
                              <a:lnTo>
                                <a:pt x="37" y="383"/>
                              </a:lnTo>
                              <a:lnTo>
                                <a:pt x="55" y="377"/>
                              </a:lnTo>
                              <a:lnTo>
                                <a:pt x="49" y="371"/>
                              </a:lnTo>
                              <a:lnTo>
                                <a:pt x="55" y="371"/>
                              </a:lnTo>
                              <a:lnTo>
                                <a:pt x="55" y="352"/>
                              </a:lnTo>
                              <a:lnTo>
                                <a:pt x="49" y="346"/>
                              </a:lnTo>
                              <a:lnTo>
                                <a:pt x="18" y="352"/>
                              </a:lnTo>
                              <a:lnTo>
                                <a:pt x="6" y="333"/>
                              </a:lnTo>
                              <a:lnTo>
                                <a:pt x="24" y="333"/>
                              </a:lnTo>
                              <a:lnTo>
                                <a:pt x="24" y="314"/>
                              </a:lnTo>
                              <a:lnTo>
                                <a:pt x="49" y="308"/>
                              </a:lnTo>
                              <a:lnTo>
                                <a:pt x="37" y="283"/>
                              </a:lnTo>
                              <a:lnTo>
                                <a:pt x="0" y="270"/>
                              </a:lnTo>
                              <a:lnTo>
                                <a:pt x="6" y="270"/>
                              </a:lnTo>
                              <a:lnTo>
                                <a:pt x="6" y="258"/>
                              </a:lnTo>
                              <a:lnTo>
                                <a:pt x="0" y="245"/>
                              </a:lnTo>
                              <a:lnTo>
                                <a:pt x="31" y="233"/>
                              </a:lnTo>
                              <a:lnTo>
                                <a:pt x="12" y="220"/>
                              </a:lnTo>
                              <a:lnTo>
                                <a:pt x="18" y="208"/>
                              </a:lnTo>
                              <a:lnTo>
                                <a:pt x="0" y="214"/>
                              </a:lnTo>
                              <a:lnTo>
                                <a:pt x="0" y="195"/>
                              </a:lnTo>
                              <a:lnTo>
                                <a:pt x="18" y="195"/>
                              </a:lnTo>
                              <a:lnTo>
                                <a:pt x="24" y="189"/>
                              </a:lnTo>
                              <a:lnTo>
                                <a:pt x="31" y="170"/>
                              </a:lnTo>
                              <a:lnTo>
                                <a:pt x="24" y="164"/>
                              </a:lnTo>
                              <a:lnTo>
                                <a:pt x="37" y="157"/>
                              </a:lnTo>
                              <a:lnTo>
                                <a:pt x="37" y="132"/>
                              </a:lnTo>
                              <a:lnTo>
                                <a:pt x="49" y="145"/>
                              </a:lnTo>
                              <a:lnTo>
                                <a:pt x="73" y="120"/>
                              </a:lnTo>
                              <a:lnTo>
                                <a:pt x="110" y="120"/>
                              </a:lnTo>
                              <a:lnTo>
                                <a:pt x="128" y="82"/>
                              </a:lnTo>
                              <a:lnTo>
                                <a:pt x="165" y="88"/>
                              </a:lnTo>
                              <a:lnTo>
                                <a:pt x="171" y="101"/>
                              </a:lnTo>
                              <a:lnTo>
                                <a:pt x="184" y="82"/>
                              </a:lnTo>
                              <a:lnTo>
                                <a:pt x="171" y="50"/>
                              </a:lnTo>
                              <a:lnTo>
                                <a:pt x="190" y="25"/>
                              </a:lnTo>
                              <a:lnTo>
                                <a:pt x="184" y="0"/>
                              </a:lnTo>
                              <a:lnTo>
                                <a:pt x="202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,522" path="m202,0l214,6l214,57l202,120l214,132l220,138l208,113l226,151l233,277l196,339l196,421l184,440l171,446l184,459l165,471l165,490l153,497l153,515l165,509l153,522l128,515l128,503l122,497l122,484l86,484l55,465l55,440l73,434l86,421l55,421l55,402l24,402l37,396l37,383l55,377l49,371l55,371l55,352l49,346l18,352l6,333l24,333l24,314l49,308l37,283l0,270l6,270l6,258l0,245l31,233l12,220l18,208l0,214l0,195l18,195l24,189l31,170l24,164l37,157l37,132l49,145l73,120l110,120l128,82l165,88l171,101l184,82l171,50l190,25l184,0l202,0e" stroked="t" o:allowincell="f" style="position:absolute;margin-left:362.15pt;margin-top:93.15pt;width:11.6pt;height:26.05pt;mso-wrap-style:none;v-text-anchor:middle">
                <v:fill o:detectmouseclick="t" on="false"/>
                <v:stroke color="green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170805</wp:posOffset>
                </wp:positionH>
                <wp:positionV relativeFrom="paragraph">
                  <wp:posOffset>2117090</wp:posOffset>
                </wp:positionV>
                <wp:extent cx="474345" cy="314960"/>
                <wp:effectExtent l="4445" t="3810" r="381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480" cy="31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7" h="496">
                              <a:moveTo>
                                <a:pt x="741" y="19"/>
                              </a:moveTo>
                              <a:lnTo>
                                <a:pt x="729" y="19"/>
                              </a:lnTo>
                              <a:lnTo>
                                <a:pt x="716" y="69"/>
                              </a:lnTo>
                              <a:lnTo>
                                <a:pt x="649" y="169"/>
                              </a:lnTo>
                              <a:lnTo>
                                <a:pt x="643" y="220"/>
                              </a:lnTo>
                              <a:lnTo>
                                <a:pt x="618" y="245"/>
                              </a:lnTo>
                              <a:lnTo>
                                <a:pt x="618" y="301"/>
                              </a:lnTo>
                              <a:lnTo>
                                <a:pt x="655" y="314"/>
                              </a:lnTo>
                              <a:lnTo>
                                <a:pt x="661" y="320"/>
                              </a:lnTo>
                              <a:lnTo>
                                <a:pt x="649" y="320"/>
                              </a:lnTo>
                              <a:lnTo>
                                <a:pt x="649" y="320"/>
                              </a:lnTo>
                              <a:lnTo>
                                <a:pt x="643" y="339"/>
                              </a:lnTo>
                              <a:lnTo>
                                <a:pt x="649" y="345"/>
                              </a:lnTo>
                              <a:lnTo>
                                <a:pt x="655" y="345"/>
                              </a:lnTo>
                              <a:lnTo>
                                <a:pt x="649" y="358"/>
                              </a:lnTo>
                              <a:lnTo>
                                <a:pt x="667" y="364"/>
                              </a:lnTo>
                              <a:lnTo>
                                <a:pt x="667" y="377"/>
                              </a:lnTo>
                              <a:lnTo>
                                <a:pt x="673" y="389"/>
                              </a:lnTo>
                              <a:lnTo>
                                <a:pt x="667" y="396"/>
                              </a:lnTo>
                              <a:lnTo>
                                <a:pt x="631" y="421"/>
                              </a:lnTo>
                              <a:lnTo>
                                <a:pt x="618" y="452"/>
                              </a:lnTo>
                              <a:lnTo>
                                <a:pt x="624" y="490"/>
                              </a:lnTo>
                              <a:lnTo>
                                <a:pt x="618" y="496"/>
                              </a:lnTo>
                              <a:lnTo>
                                <a:pt x="600" y="484"/>
                              </a:lnTo>
                              <a:lnTo>
                                <a:pt x="569" y="471"/>
                              </a:lnTo>
                              <a:lnTo>
                                <a:pt x="545" y="484"/>
                              </a:lnTo>
                              <a:lnTo>
                                <a:pt x="477" y="458"/>
                              </a:lnTo>
                              <a:lnTo>
                                <a:pt x="447" y="402"/>
                              </a:lnTo>
                              <a:lnTo>
                                <a:pt x="422" y="377"/>
                              </a:lnTo>
                              <a:lnTo>
                                <a:pt x="386" y="358"/>
                              </a:lnTo>
                              <a:lnTo>
                                <a:pt x="337" y="364"/>
                              </a:lnTo>
                              <a:lnTo>
                                <a:pt x="324" y="345"/>
                              </a:lnTo>
                              <a:lnTo>
                                <a:pt x="306" y="345"/>
                              </a:lnTo>
                              <a:lnTo>
                                <a:pt x="263" y="308"/>
                              </a:lnTo>
                              <a:lnTo>
                                <a:pt x="233" y="301"/>
                              </a:lnTo>
                              <a:lnTo>
                                <a:pt x="171" y="245"/>
                              </a:lnTo>
                              <a:lnTo>
                                <a:pt x="135" y="245"/>
                              </a:lnTo>
                              <a:lnTo>
                                <a:pt x="110" y="226"/>
                              </a:lnTo>
                              <a:lnTo>
                                <a:pt x="55" y="226"/>
                              </a:lnTo>
                              <a:lnTo>
                                <a:pt x="37" y="207"/>
                              </a:lnTo>
                              <a:lnTo>
                                <a:pt x="6" y="182"/>
                              </a:lnTo>
                              <a:lnTo>
                                <a:pt x="0" y="151"/>
                              </a:lnTo>
                              <a:lnTo>
                                <a:pt x="12" y="132"/>
                              </a:lnTo>
                              <a:lnTo>
                                <a:pt x="6" y="119"/>
                              </a:lnTo>
                              <a:lnTo>
                                <a:pt x="18" y="88"/>
                              </a:lnTo>
                              <a:lnTo>
                                <a:pt x="49" y="69"/>
                              </a:lnTo>
                              <a:lnTo>
                                <a:pt x="67" y="56"/>
                              </a:lnTo>
                              <a:lnTo>
                                <a:pt x="73" y="37"/>
                              </a:lnTo>
                              <a:lnTo>
                                <a:pt x="80" y="37"/>
                              </a:lnTo>
                              <a:lnTo>
                                <a:pt x="92" y="75"/>
                              </a:lnTo>
                              <a:lnTo>
                                <a:pt x="110" y="88"/>
                              </a:lnTo>
                              <a:lnTo>
                                <a:pt x="147" y="69"/>
                              </a:lnTo>
                              <a:lnTo>
                                <a:pt x="147" y="56"/>
                              </a:lnTo>
                              <a:lnTo>
                                <a:pt x="153" y="37"/>
                              </a:lnTo>
                              <a:lnTo>
                                <a:pt x="177" y="44"/>
                              </a:lnTo>
                              <a:lnTo>
                                <a:pt x="184" y="37"/>
                              </a:lnTo>
                              <a:lnTo>
                                <a:pt x="208" y="25"/>
                              </a:lnTo>
                              <a:lnTo>
                                <a:pt x="220" y="44"/>
                              </a:lnTo>
                              <a:lnTo>
                                <a:pt x="220" y="63"/>
                              </a:lnTo>
                              <a:lnTo>
                                <a:pt x="257" y="63"/>
                              </a:lnTo>
                              <a:lnTo>
                                <a:pt x="263" y="81"/>
                              </a:lnTo>
                              <a:lnTo>
                                <a:pt x="312" y="100"/>
                              </a:lnTo>
                              <a:lnTo>
                                <a:pt x="367" y="75"/>
                              </a:lnTo>
                              <a:lnTo>
                                <a:pt x="380" y="88"/>
                              </a:lnTo>
                              <a:lnTo>
                                <a:pt x="422" y="88"/>
                              </a:lnTo>
                              <a:lnTo>
                                <a:pt x="484" y="75"/>
                              </a:lnTo>
                              <a:lnTo>
                                <a:pt x="520" y="69"/>
                              </a:lnTo>
                              <a:lnTo>
                                <a:pt x="533" y="44"/>
                              </a:lnTo>
                              <a:lnTo>
                                <a:pt x="575" y="37"/>
                              </a:lnTo>
                              <a:lnTo>
                                <a:pt x="618" y="56"/>
                              </a:lnTo>
                              <a:lnTo>
                                <a:pt x="649" y="37"/>
                              </a:lnTo>
                              <a:lnTo>
                                <a:pt x="649" y="12"/>
                              </a:lnTo>
                              <a:lnTo>
                                <a:pt x="655" y="25"/>
                              </a:lnTo>
                              <a:lnTo>
                                <a:pt x="667" y="31"/>
                              </a:lnTo>
                              <a:lnTo>
                                <a:pt x="716" y="0"/>
                              </a:lnTo>
                              <a:lnTo>
                                <a:pt x="747" y="12"/>
                              </a:lnTo>
                              <a:lnTo>
                                <a:pt x="741" y="19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7,496" path="m741,19l729,19l716,69l649,169l643,220l618,245l618,301l655,314l661,320l649,320l649,320l643,339l649,345l655,345l649,358l667,364l667,377l673,389l667,396l631,421l618,452l624,490l618,496l600,484l569,471l545,484l477,458l447,402l422,377l386,358l337,364l324,345l306,345l263,308l233,301l171,245l135,245l110,226l55,226l37,207l6,182l0,151l12,132l6,119l18,88l49,69l67,56l73,37l80,37l92,75l110,88l147,69l147,56l153,37l177,44l184,37l208,25l220,44l220,63l257,63l263,81l312,100l367,75l380,88l422,88l484,75l520,69l533,44l575,37l618,56l649,37l649,12l655,25l667,31l716,0l747,12l741,19e" stroked="t" o:allowincell="f" style="position:absolute;margin-left:407.15pt;margin-top:166.7pt;width:37.3pt;height:24.75pt;mso-wrap-style:none;v-text-anchor:middle">
                <v:fill o:detectmouseclick="t" on="false"/>
                <v:stroke color="green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37075</wp:posOffset>
                </wp:positionH>
                <wp:positionV relativeFrom="paragraph">
                  <wp:posOffset>1534160</wp:posOffset>
                </wp:positionV>
                <wp:extent cx="252730" cy="474980"/>
                <wp:effectExtent l="3810" t="3810" r="4445" b="38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47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8" h="748">
                              <a:moveTo>
                                <a:pt x="263" y="6"/>
                              </a:moveTo>
                              <a:lnTo>
                                <a:pt x="269" y="25"/>
                              </a:lnTo>
                              <a:lnTo>
                                <a:pt x="269" y="13"/>
                              </a:lnTo>
                              <a:lnTo>
                                <a:pt x="269" y="19"/>
                              </a:lnTo>
                              <a:lnTo>
                                <a:pt x="300" y="25"/>
                              </a:lnTo>
                              <a:lnTo>
                                <a:pt x="306" y="57"/>
                              </a:lnTo>
                              <a:lnTo>
                                <a:pt x="312" y="44"/>
                              </a:lnTo>
                              <a:lnTo>
                                <a:pt x="337" y="50"/>
                              </a:lnTo>
                              <a:lnTo>
                                <a:pt x="324" y="82"/>
                              </a:lnTo>
                              <a:lnTo>
                                <a:pt x="331" y="76"/>
                              </a:lnTo>
                              <a:lnTo>
                                <a:pt x="331" y="88"/>
                              </a:lnTo>
                              <a:lnTo>
                                <a:pt x="361" y="88"/>
                              </a:lnTo>
                              <a:lnTo>
                                <a:pt x="343" y="88"/>
                              </a:lnTo>
                              <a:lnTo>
                                <a:pt x="337" y="107"/>
                              </a:lnTo>
                              <a:lnTo>
                                <a:pt x="324" y="107"/>
                              </a:lnTo>
                              <a:lnTo>
                                <a:pt x="349" y="107"/>
                              </a:lnTo>
                              <a:lnTo>
                                <a:pt x="343" y="126"/>
                              </a:lnTo>
                              <a:lnTo>
                                <a:pt x="367" y="138"/>
                              </a:lnTo>
                              <a:lnTo>
                                <a:pt x="361" y="151"/>
                              </a:lnTo>
                              <a:lnTo>
                                <a:pt x="380" y="182"/>
                              </a:lnTo>
                              <a:lnTo>
                                <a:pt x="380" y="208"/>
                              </a:lnTo>
                              <a:lnTo>
                                <a:pt x="398" y="233"/>
                              </a:lnTo>
                              <a:lnTo>
                                <a:pt x="380" y="277"/>
                              </a:lnTo>
                              <a:lnTo>
                                <a:pt x="343" y="321"/>
                              </a:lnTo>
                              <a:lnTo>
                                <a:pt x="355" y="352"/>
                              </a:lnTo>
                              <a:lnTo>
                                <a:pt x="373" y="377"/>
                              </a:lnTo>
                              <a:lnTo>
                                <a:pt x="361" y="409"/>
                              </a:lnTo>
                              <a:lnTo>
                                <a:pt x="367" y="428"/>
                              </a:lnTo>
                              <a:lnTo>
                                <a:pt x="361" y="434"/>
                              </a:lnTo>
                              <a:lnTo>
                                <a:pt x="355" y="566"/>
                              </a:lnTo>
                              <a:lnTo>
                                <a:pt x="343" y="603"/>
                              </a:lnTo>
                              <a:lnTo>
                                <a:pt x="349" y="616"/>
                              </a:lnTo>
                              <a:lnTo>
                                <a:pt x="343" y="629"/>
                              </a:lnTo>
                              <a:lnTo>
                                <a:pt x="337" y="660"/>
                              </a:lnTo>
                              <a:lnTo>
                                <a:pt x="324" y="679"/>
                              </a:lnTo>
                              <a:lnTo>
                                <a:pt x="324" y="666"/>
                              </a:lnTo>
                              <a:lnTo>
                                <a:pt x="294" y="666"/>
                              </a:lnTo>
                              <a:lnTo>
                                <a:pt x="275" y="647"/>
                              </a:lnTo>
                              <a:lnTo>
                                <a:pt x="257" y="641"/>
                              </a:lnTo>
                              <a:lnTo>
                                <a:pt x="245" y="647"/>
                              </a:lnTo>
                              <a:lnTo>
                                <a:pt x="245" y="654"/>
                              </a:lnTo>
                              <a:lnTo>
                                <a:pt x="233" y="647"/>
                              </a:lnTo>
                              <a:lnTo>
                                <a:pt x="208" y="622"/>
                              </a:lnTo>
                              <a:lnTo>
                                <a:pt x="214" y="641"/>
                              </a:lnTo>
                              <a:lnTo>
                                <a:pt x="220" y="641"/>
                              </a:lnTo>
                              <a:lnTo>
                                <a:pt x="208" y="666"/>
                              </a:lnTo>
                              <a:lnTo>
                                <a:pt x="214" y="691"/>
                              </a:lnTo>
                              <a:lnTo>
                                <a:pt x="208" y="717"/>
                              </a:lnTo>
                              <a:lnTo>
                                <a:pt x="171" y="742"/>
                              </a:lnTo>
                              <a:lnTo>
                                <a:pt x="159" y="735"/>
                              </a:lnTo>
                              <a:lnTo>
                                <a:pt x="141" y="729"/>
                              </a:lnTo>
                              <a:lnTo>
                                <a:pt x="122" y="748"/>
                              </a:lnTo>
                              <a:lnTo>
                                <a:pt x="122" y="735"/>
                              </a:lnTo>
                              <a:lnTo>
                                <a:pt x="110" y="735"/>
                              </a:lnTo>
                              <a:lnTo>
                                <a:pt x="116" y="723"/>
                              </a:lnTo>
                              <a:lnTo>
                                <a:pt x="104" y="723"/>
                              </a:lnTo>
                              <a:lnTo>
                                <a:pt x="104" y="691"/>
                              </a:lnTo>
                              <a:lnTo>
                                <a:pt x="92" y="685"/>
                              </a:lnTo>
                              <a:lnTo>
                                <a:pt x="92" y="679"/>
                              </a:lnTo>
                              <a:lnTo>
                                <a:pt x="80" y="691"/>
                              </a:lnTo>
                              <a:lnTo>
                                <a:pt x="73" y="717"/>
                              </a:lnTo>
                              <a:lnTo>
                                <a:pt x="55" y="698"/>
                              </a:lnTo>
                              <a:lnTo>
                                <a:pt x="55" y="673"/>
                              </a:lnTo>
                              <a:lnTo>
                                <a:pt x="73" y="679"/>
                              </a:lnTo>
                              <a:lnTo>
                                <a:pt x="80" y="685"/>
                              </a:lnTo>
                              <a:lnTo>
                                <a:pt x="86" y="679"/>
                              </a:lnTo>
                              <a:lnTo>
                                <a:pt x="55" y="641"/>
                              </a:lnTo>
                              <a:lnTo>
                                <a:pt x="73" y="616"/>
                              </a:lnTo>
                              <a:lnTo>
                                <a:pt x="55" y="597"/>
                              </a:lnTo>
                              <a:lnTo>
                                <a:pt x="67" y="572"/>
                              </a:lnTo>
                              <a:lnTo>
                                <a:pt x="61" y="566"/>
                              </a:lnTo>
                              <a:lnTo>
                                <a:pt x="80" y="528"/>
                              </a:lnTo>
                              <a:lnTo>
                                <a:pt x="73" y="478"/>
                              </a:lnTo>
                              <a:lnTo>
                                <a:pt x="104" y="490"/>
                              </a:lnTo>
                              <a:lnTo>
                                <a:pt x="92" y="484"/>
                              </a:lnTo>
                              <a:lnTo>
                                <a:pt x="98" y="478"/>
                              </a:lnTo>
                              <a:lnTo>
                                <a:pt x="104" y="465"/>
                              </a:lnTo>
                              <a:lnTo>
                                <a:pt x="104" y="440"/>
                              </a:lnTo>
                              <a:lnTo>
                                <a:pt x="92" y="434"/>
                              </a:lnTo>
                              <a:lnTo>
                                <a:pt x="73" y="434"/>
                              </a:lnTo>
                              <a:lnTo>
                                <a:pt x="73" y="446"/>
                              </a:lnTo>
                              <a:lnTo>
                                <a:pt x="67" y="434"/>
                              </a:lnTo>
                              <a:lnTo>
                                <a:pt x="67" y="396"/>
                              </a:lnTo>
                              <a:lnTo>
                                <a:pt x="61" y="390"/>
                              </a:lnTo>
                              <a:lnTo>
                                <a:pt x="86" y="371"/>
                              </a:lnTo>
                              <a:lnTo>
                                <a:pt x="73" y="346"/>
                              </a:lnTo>
                              <a:lnTo>
                                <a:pt x="86" y="314"/>
                              </a:lnTo>
                              <a:lnTo>
                                <a:pt x="80" y="296"/>
                              </a:lnTo>
                              <a:lnTo>
                                <a:pt x="61" y="289"/>
                              </a:lnTo>
                              <a:lnTo>
                                <a:pt x="67" y="270"/>
                              </a:lnTo>
                              <a:lnTo>
                                <a:pt x="55" y="239"/>
                              </a:lnTo>
                              <a:lnTo>
                                <a:pt x="43" y="220"/>
                              </a:lnTo>
                              <a:lnTo>
                                <a:pt x="18" y="220"/>
                              </a:lnTo>
                              <a:lnTo>
                                <a:pt x="12" y="201"/>
                              </a:lnTo>
                              <a:lnTo>
                                <a:pt x="12" y="220"/>
                              </a:lnTo>
                              <a:lnTo>
                                <a:pt x="12" y="220"/>
                              </a:lnTo>
                              <a:lnTo>
                                <a:pt x="6" y="201"/>
                              </a:lnTo>
                              <a:lnTo>
                                <a:pt x="18" y="182"/>
                              </a:lnTo>
                              <a:lnTo>
                                <a:pt x="0" y="170"/>
                              </a:lnTo>
                              <a:lnTo>
                                <a:pt x="24" y="126"/>
                              </a:lnTo>
                              <a:lnTo>
                                <a:pt x="12" y="107"/>
                              </a:lnTo>
                              <a:lnTo>
                                <a:pt x="18" y="94"/>
                              </a:lnTo>
                              <a:lnTo>
                                <a:pt x="31" y="113"/>
                              </a:lnTo>
                              <a:lnTo>
                                <a:pt x="37" y="132"/>
                              </a:lnTo>
                              <a:lnTo>
                                <a:pt x="80" y="145"/>
                              </a:lnTo>
                              <a:lnTo>
                                <a:pt x="110" y="132"/>
                              </a:lnTo>
                              <a:lnTo>
                                <a:pt x="135" y="107"/>
                              </a:lnTo>
                              <a:lnTo>
                                <a:pt x="153" y="107"/>
                              </a:lnTo>
                              <a:lnTo>
                                <a:pt x="171" y="94"/>
                              </a:lnTo>
                              <a:lnTo>
                                <a:pt x="208" y="50"/>
                              </a:lnTo>
                              <a:lnTo>
                                <a:pt x="239" y="38"/>
                              </a:lnTo>
                              <a:lnTo>
                                <a:pt x="245" y="13"/>
                              </a:lnTo>
                              <a:lnTo>
                                <a:pt x="257" y="0"/>
                              </a:lnTo>
                              <a:lnTo>
                                <a:pt x="263" y="6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8,748" path="m263,6l269,25l269,13l269,19l300,25l306,57l312,44l337,50l324,82l331,76l331,88l361,88l343,88l337,107l324,107l349,107l343,126l367,138l361,151l380,182l380,208l398,233l380,277l343,321l355,352l373,377l361,409l367,428l361,434l355,566l343,603l349,616l343,629l337,660l324,679l324,666l294,666l275,647l257,641l245,647l245,654l233,647l208,622l214,641l220,641l208,666l214,691l208,717l171,742l159,735l141,729l122,748l122,735l110,735l116,723l104,723l104,691l92,685l92,679l80,691l73,717l55,698l55,673l73,679l80,685l86,679l55,641l73,616l55,597l67,572l61,566l80,528l73,478l104,490l92,484l98,478l104,465l104,440l92,434l73,434l73,446l67,434l67,396l61,390l86,371l73,346l86,314l80,296l61,289l67,270l55,239l43,220l18,220l12,201l12,220l12,220l6,201l18,182l0,170l24,126l12,107l18,94l31,113l37,132l80,145l110,132l135,107l153,107l171,94l208,50l239,38l245,13l257,0l263,6e" stroked="t" o:allowincell="f" style="position:absolute;margin-left:357.25pt;margin-top:120.8pt;width:19.85pt;height:37.35pt;mso-wrap-style:none;v-text-anchor:middle">
                <v:fill o:detectmouseclick="t" on="false"/>
                <v:stroke color="green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087235</wp:posOffset>
                </wp:positionH>
                <wp:positionV relativeFrom="paragraph">
                  <wp:posOffset>1685925</wp:posOffset>
                </wp:positionV>
                <wp:extent cx="39370" cy="24130"/>
                <wp:effectExtent l="3810" t="3810" r="4445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" h="38">
                              <a:moveTo>
                                <a:pt x="49" y="0"/>
                              </a:moveTo>
                              <a:lnTo>
                                <a:pt x="62" y="31"/>
                              </a:lnTo>
                              <a:lnTo>
                                <a:pt x="37" y="38"/>
                              </a:lnTo>
                              <a:lnTo>
                                <a:pt x="0" y="6"/>
                              </a:lnTo>
                              <a:lnTo>
                                <a:pt x="25" y="0"/>
                              </a:lnTo>
                              <a:lnTo>
                                <a:pt x="49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,38" path="m49,0l62,31l37,38l0,6l25,0l49,0e" stroked="t" o:allowincell="f" style="position:absolute;margin-left:558.05pt;margin-top:132.75pt;width:3.05pt;height:1.85pt;mso-wrap-style:none;v-text-anchor:middle">
                <v:fill o:detectmouseclick="t" on="false"/>
                <v:stroke color="green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025005</wp:posOffset>
                </wp:positionH>
                <wp:positionV relativeFrom="paragraph">
                  <wp:posOffset>1785620</wp:posOffset>
                </wp:positionV>
                <wp:extent cx="62230" cy="40005"/>
                <wp:effectExtent l="3810" t="4445" r="381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" h="63">
                              <a:moveTo>
                                <a:pt x="98" y="0"/>
                              </a:moveTo>
                              <a:lnTo>
                                <a:pt x="80" y="38"/>
                              </a:lnTo>
                              <a:lnTo>
                                <a:pt x="80" y="57"/>
                              </a:lnTo>
                              <a:lnTo>
                                <a:pt x="80" y="63"/>
                              </a:lnTo>
                              <a:lnTo>
                                <a:pt x="49" y="50"/>
                              </a:lnTo>
                              <a:lnTo>
                                <a:pt x="62" y="38"/>
                              </a:lnTo>
                              <a:lnTo>
                                <a:pt x="62" y="32"/>
                              </a:lnTo>
                              <a:lnTo>
                                <a:pt x="43" y="38"/>
                              </a:lnTo>
                              <a:lnTo>
                                <a:pt x="49" y="38"/>
                              </a:lnTo>
                              <a:lnTo>
                                <a:pt x="43" y="50"/>
                              </a:lnTo>
                              <a:lnTo>
                                <a:pt x="49" y="63"/>
                              </a:lnTo>
                              <a:lnTo>
                                <a:pt x="25" y="57"/>
                              </a:lnTo>
                              <a:lnTo>
                                <a:pt x="37" y="50"/>
                              </a:lnTo>
                              <a:lnTo>
                                <a:pt x="6" y="50"/>
                              </a:lnTo>
                              <a:lnTo>
                                <a:pt x="13" y="32"/>
                              </a:lnTo>
                              <a:lnTo>
                                <a:pt x="0" y="6"/>
                              </a:lnTo>
                              <a:lnTo>
                                <a:pt x="62" y="6"/>
                              </a:lnTo>
                              <a:lnTo>
                                <a:pt x="62" y="19"/>
                              </a:lnTo>
                              <a:lnTo>
                                <a:pt x="80" y="13"/>
                              </a:lnTo>
                              <a:lnTo>
                                <a:pt x="80" y="0"/>
                              </a:lnTo>
                              <a:lnTo>
                                <a:pt x="98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,63" path="m98,0l80,38l80,57l80,63l49,50l62,38l62,32l43,38l49,38l43,50l49,63l25,57l37,50l6,50l13,32l0,6l62,6l62,19l80,13l80,0l98,0e" stroked="t" o:allowincell="f" style="position:absolute;margin-left:553.15pt;margin-top:140.6pt;width:4.85pt;height:3.1pt;mso-wrap-style:none;v-text-anchor:middle">
                <v:fill o:detectmouseclick="t" on="false"/>
                <v:stroke color="green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803390</wp:posOffset>
                </wp:positionH>
                <wp:positionV relativeFrom="paragraph">
                  <wp:posOffset>2615565</wp:posOffset>
                </wp:positionV>
                <wp:extent cx="412115" cy="135890"/>
                <wp:effectExtent l="4445" t="3810" r="3810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20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9" h="214">
                              <a:moveTo>
                                <a:pt x="649" y="107"/>
                              </a:moveTo>
                              <a:lnTo>
                                <a:pt x="643" y="120"/>
                              </a:lnTo>
                              <a:lnTo>
                                <a:pt x="643" y="139"/>
                              </a:lnTo>
                              <a:lnTo>
                                <a:pt x="649" y="145"/>
                              </a:lnTo>
                              <a:lnTo>
                                <a:pt x="631" y="189"/>
                              </a:lnTo>
                              <a:lnTo>
                                <a:pt x="625" y="195"/>
                              </a:lnTo>
                              <a:lnTo>
                                <a:pt x="607" y="195"/>
                              </a:lnTo>
                              <a:lnTo>
                                <a:pt x="594" y="195"/>
                              </a:lnTo>
                              <a:lnTo>
                                <a:pt x="576" y="195"/>
                              </a:lnTo>
                              <a:lnTo>
                                <a:pt x="570" y="189"/>
                              </a:lnTo>
                              <a:lnTo>
                                <a:pt x="533" y="195"/>
                              </a:lnTo>
                              <a:lnTo>
                                <a:pt x="460" y="201"/>
                              </a:lnTo>
                              <a:lnTo>
                                <a:pt x="435" y="195"/>
                              </a:lnTo>
                              <a:lnTo>
                                <a:pt x="392" y="208"/>
                              </a:lnTo>
                              <a:lnTo>
                                <a:pt x="337" y="214"/>
                              </a:lnTo>
                              <a:lnTo>
                                <a:pt x="282" y="214"/>
                              </a:lnTo>
                              <a:lnTo>
                                <a:pt x="294" y="195"/>
                              </a:lnTo>
                              <a:lnTo>
                                <a:pt x="282" y="176"/>
                              </a:lnTo>
                              <a:lnTo>
                                <a:pt x="245" y="170"/>
                              </a:lnTo>
                              <a:lnTo>
                                <a:pt x="239" y="157"/>
                              </a:lnTo>
                              <a:lnTo>
                                <a:pt x="209" y="145"/>
                              </a:lnTo>
                              <a:lnTo>
                                <a:pt x="160" y="139"/>
                              </a:lnTo>
                              <a:lnTo>
                                <a:pt x="129" y="145"/>
                              </a:lnTo>
                              <a:lnTo>
                                <a:pt x="111" y="126"/>
                              </a:lnTo>
                              <a:lnTo>
                                <a:pt x="74" y="120"/>
                              </a:lnTo>
                              <a:lnTo>
                                <a:pt x="19" y="126"/>
                              </a:lnTo>
                              <a:lnTo>
                                <a:pt x="6" y="113"/>
                              </a:lnTo>
                              <a:lnTo>
                                <a:pt x="0" y="107"/>
                              </a:lnTo>
                              <a:lnTo>
                                <a:pt x="6" y="107"/>
                              </a:lnTo>
                              <a:lnTo>
                                <a:pt x="6" y="82"/>
                              </a:lnTo>
                              <a:lnTo>
                                <a:pt x="19" y="19"/>
                              </a:lnTo>
                              <a:lnTo>
                                <a:pt x="25" y="44"/>
                              </a:lnTo>
                              <a:lnTo>
                                <a:pt x="31" y="51"/>
                              </a:lnTo>
                              <a:lnTo>
                                <a:pt x="55" y="44"/>
                              </a:lnTo>
                              <a:lnTo>
                                <a:pt x="43" y="13"/>
                              </a:lnTo>
                              <a:lnTo>
                                <a:pt x="55" y="0"/>
                              </a:lnTo>
                              <a:lnTo>
                                <a:pt x="62" y="7"/>
                              </a:lnTo>
                              <a:lnTo>
                                <a:pt x="62" y="38"/>
                              </a:lnTo>
                              <a:lnTo>
                                <a:pt x="80" y="44"/>
                              </a:lnTo>
                              <a:lnTo>
                                <a:pt x="129" y="44"/>
                              </a:lnTo>
                              <a:lnTo>
                                <a:pt x="135" y="38"/>
                              </a:lnTo>
                              <a:lnTo>
                                <a:pt x="135" y="32"/>
                              </a:lnTo>
                              <a:lnTo>
                                <a:pt x="153" y="32"/>
                              </a:lnTo>
                              <a:lnTo>
                                <a:pt x="160" y="38"/>
                              </a:lnTo>
                              <a:lnTo>
                                <a:pt x="153" y="44"/>
                              </a:lnTo>
                              <a:lnTo>
                                <a:pt x="135" y="51"/>
                              </a:lnTo>
                              <a:lnTo>
                                <a:pt x="160" y="63"/>
                              </a:lnTo>
                              <a:lnTo>
                                <a:pt x="172" y="63"/>
                              </a:lnTo>
                              <a:lnTo>
                                <a:pt x="178" y="88"/>
                              </a:lnTo>
                              <a:lnTo>
                                <a:pt x="184" y="95"/>
                              </a:lnTo>
                              <a:lnTo>
                                <a:pt x="251" y="82"/>
                              </a:lnTo>
                              <a:lnTo>
                                <a:pt x="282" y="69"/>
                              </a:lnTo>
                              <a:lnTo>
                                <a:pt x="307" y="82"/>
                              </a:lnTo>
                              <a:lnTo>
                                <a:pt x="349" y="76"/>
                              </a:lnTo>
                              <a:lnTo>
                                <a:pt x="355" y="82"/>
                              </a:lnTo>
                              <a:lnTo>
                                <a:pt x="362" y="95"/>
                              </a:lnTo>
                              <a:lnTo>
                                <a:pt x="435" y="101"/>
                              </a:lnTo>
                              <a:lnTo>
                                <a:pt x="447" y="113"/>
                              </a:lnTo>
                              <a:lnTo>
                                <a:pt x="502" y="101"/>
                              </a:lnTo>
                              <a:lnTo>
                                <a:pt x="521" y="101"/>
                              </a:lnTo>
                              <a:lnTo>
                                <a:pt x="521" y="107"/>
                              </a:lnTo>
                              <a:lnTo>
                                <a:pt x="515" y="120"/>
                              </a:lnTo>
                              <a:lnTo>
                                <a:pt x="521" y="113"/>
                              </a:lnTo>
                              <a:lnTo>
                                <a:pt x="521" y="120"/>
                              </a:lnTo>
                              <a:lnTo>
                                <a:pt x="515" y="151"/>
                              </a:lnTo>
                              <a:lnTo>
                                <a:pt x="521" y="157"/>
                              </a:lnTo>
                              <a:lnTo>
                                <a:pt x="533" y="170"/>
                              </a:lnTo>
                              <a:lnTo>
                                <a:pt x="558" y="145"/>
                              </a:lnTo>
                              <a:lnTo>
                                <a:pt x="570" y="139"/>
                              </a:lnTo>
                              <a:lnTo>
                                <a:pt x="588" y="126"/>
                              </a:lnTo>
                              <a:lnTo>
                                <a:pt x="607" y="139"/>
                              </a:lnTo>
                              <a:lnTo>
                                <a:pt x="619" y="139"/>
                              </a:lnTo>
                              <a:lnTo>
                                <a:pt x="631" y="120"/>
                              </a:lnTo>
                              <a:lnTo>
                                <a:pt x="649" y="107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9,214" path="m649,107l643,120l643,139l649,145l631,189l625,195l607,195l594,195l576,195l570,189l533,195l460,201l435,195l392,208l337,214l282,214l294,195l282,176l245,170l239,157l209,145l160,139l129,145l111,126l74,120l19,126l6,113l0,107l6,107l6,82l19,19l25,44l31,51l55,44l43,13l55,0l62,7l62,38l80,44l129,44l135,38l135,32l153,32l160,38l153,44l135,51l160,63l172,63l178,88l184,95l251,82l282,69l307,82l349,76l355,82l362,95l435,101l447,113l502,101l521,101l521,107l515,120l521,113l521,120l515,151l521,157l533,170l558,145l570,139l588,126l607,139l619,139l631,120l649,107e" stroked="t" o:allowincell="f" style="position:absolute;margin-left:535.7pt;margin-top:205.95pt;width:32.4pt;height:10.65pt;mso-wrap-style:none;v-text-anchor:middle">
                <v:fill o:detectmouseclick="t" on="false"/>
                <v:stroke color="green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10920</wp:posOffset>
                </wp:positionH>
                <wp:positionV relativeFrom="paragraph">
                  <wp:posOffset>3956685</wp:posOffset>
                </wp:positionV>
                <wp:extent cx="66040" cy="71755"/>
                <wp:effectExtent l="3810" t="4445" r="5080" b="38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" h="113">
                              <a:moveTo>
                                <a:pt x="0" y="63"/>
                              </a:moveTo>
                              <a:lnTo>
                                <a:pt x="6" y="88"/>
                              </a:lnTo>
                              <a:lnTo>
                                <a:pt x="37" y="107"/>
                              </a:lnTo>
                              <a:lnTo>
                                <a:pt x="55" y="113"/>
                              </a:lnTo>
                              <a:lnTo>
                                <a:pt x="92" y="100"/>
                              </a:lnTo>
                              <a:lnTo>
                                <a:pt x="104" y="82"/>
                              </a:lnTo>
                              <a:lnTo>
                                <a:pt x="98" y="69"/>
                              </a:lnTo>
                              <a:lnTo>
                                <a:pt x="104" y="63"/>
                              </a:lnTo>
                              <a:lnTo>
                                <a:pt x="104" y="38"/>
                              </a:lnTo>
                              <a:lnTo>
                                <a:pt x="92" y="31"/>
                              </a:lnTo>
                              <a:lnTo>
                                <a:pt x="92" y="6"/>
                              </a:lnTo>
                              <a:lnTo>
                                <a:pt x="92" y="0"/>
                              </a:lnTo>
                              <a:lnTo>
                                <a:pt x="92" y="0"/>
                              </a:lnTo>
                              <a:lnTo>
                                <a:pt x="92" y="6"/>
                              </a:lnTo>
                              <a:lnTo>
                                <a:pt x="79" y="6"/>
                              </a:lnTo>
                              <a:lnTo>
                                <a:pt x="24" y="0"/>
                              </a:lnTo>
                              <a:lnTo>
                                <a:pt x="24" y="25"/>
                              </a:lnTo>
                              <a:lnTo>
                                <a:pt x="0" y="44"/>
                              </a:lnTo>
                              <a:lnTo>
                                <a:pt x="0" y="63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,113" path="m0,63l6,88l37,107l55,113l92,100l104,82l98,69l104,63l104,38l92,31l92,6l92,0l92,0l92,6l79,6l24,0l24,25l0,44l0,63e" stroked="t" o:allowincell="f" style="position:absolute;margin-left:79.6pt;margin-top:311.55pt;width:5.15pt;height:5.6pt;mso-wrap-style:none;v-text-anchor:middle">
                <v:fill o:detectmouseclick="t" on="false"/>
                <v:stroke color="green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47725</wp:posOffset>
                </wp:positionH>
                <wp:positionV relativeFrom="paragraph">
                  <wp:posOffset>3884930</wp:posOffset>
                </wp:positionV>
                <wp:extent cx="116205" cy="99695"/>
                <wp:effectExtent l="4445" t="4445" r="3810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157">
                              <a:moveTo>
                                <a:pt x="159" y="6"/>
                              </a:moveTo>
                              <a:lnTo>
                                <a:pt x="122" y="12"/>
                              </a:lnTo>
                              <a:lnTo>
                                <a:pt x="104" y="44"/>
                              </a:lnTo>
                              <a:lnTo>
                                <a:pt x="79" y="50"/>
                              </a:lnTo>
                              <a:lnTo>
                                <a:pt x="12" y="56"/>
                              </a:lnTo>
                              <a:lnTo>
                                <a:pt x="0" y="56"/>
                              </a:lnTo>
                              <a:lnTo>
                                <a:pt x="55" y="157"/>
                              </a:lnTo>
                              <a:lnTo>
                                <a:pt x="85" y="151"/>
                              </a:lnTo>
                              <a:lnTo>
                                <a:pt x="116" y="119"/>
                              </a:lnTo>
                              <a:lnTo>
                                <a:pt x="128" y="56"/>
                              </a:lnTo>
                              <a:lnTo>
                                <a:pt x="159" y="25"/>
                              </a:lnTo>
                              <a:lnTo>
                                <a:pt x="183" y="19"/>
                              </a:lnTo>
                              <a:lnTo>
                                <a:pt x="183" y="0"/>
                              </a:lnTo>
                              <a:lnTo>
                                <a:pt x="159" y="6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157" path="m159,6l122,12l104,44l79,50l12,56l0,56l55,157l85,151l116,119l128,56l159,25l183,19l183,0l159,6e" stroked="t" o:allowincell="f" style="position:absolute;margin-left:66.75pt;margin-top:305.9pt;width:9.1pt;height:7.8pt;mso-wrap-style:none;v-text-anchor:middle">
                <v:fill o:detectmouseclick="t" on="false"/>
                <v:stroke color="green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588375</wp:posOffset>
                </wp:positionH>
                <wp:positionV relativeFrom="paragraph">
                  <wp:posOffset>3122295</wp:posOffset>
                </wp:positionV>
                <wp:extent cx="3810" cy="27940"/>
                <wp:effectExtent l="3810" t="3810" r="4445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44">
                              <a:moveTo>
                                <a:pt x="0" y="0"/>
                              </a:moveTo>
                              <a:lnTo>
                                <a:pt x="6" y="19"/>
                              </a:lnTo>
                              <a:lnTo>
                                <a:pt x="6" y="44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44" path="m0,0l6,19l6,44e" stroked="t" o:allowincell="f" style="position:absolute;margin-left:676.25pt;margin-top:245.85pt;width:0.25pt;height:2.15pt;mso-wrap-style:none;v-text-anchor:middle">
                <v:fill o:detectmouseclick="t" on="false"/>
                <v:stroke color="blue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583295</wp:posOffset>
                </wp:positionH>
                <wp:positionV relativeFrom="paragraph">
                  <wp:posOffset>3150235</wp:posOffset>
                </wp:positionV>
                <wp:extent cx="8255" cy="8255"/>
                <wp:effectExtent l="3175" t="3175" r="3175" b="317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828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.85pt,248.05pt" to="676.45pt,248.65pt" stroked="t" o:allowincell="f" style="position:absolute;flip:x">
                <v:stroke color="blue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572500</wp:posOffset>
                </wp:positionH>
                <wp:positionV relativeFrom="paragraph">
                  <wp:posOffset>3122295</wp:posOffset>
                </wp:positionV>
                <wp:extent cx="15875" cy="36195"/>
                <wp:effectExtent l="4445" t="4445" r="3810" b="381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57">
                              <a:moveTo>
                                <a:pt x="18" y="57"/>
                              </a:moveTo>
                              <a:lnTo>
                                <a:pt x="12" y="57"/>
                              </a:lnTo>
                              <a:lnTo>
                                <a:pt x="0" y="26"/>
                              </a:lnTo>
                              <a:lnTo>
                                <a:pt x="25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,57" path="m18,57l12,57l0,26l25,0e" stroked="t" o:allowincell="f" style="position:absolute;margin-left:675pt;margin-top:245.85pt;width:1.2pt;height:2.8pt;mso-wrap-style:none;v-text-anchor:middle">
                <v:fill o:detectmouseclick="t" on="false"/>
                <v:stroke color="blue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553450</wp:posOffset>
                </wp:positionH>
                <wp:positionV relativeFrom="paragraph">
                  <wp:posOffset>3326130</wp:posOffset>
                </wp:positionV>
                <wp:extent cx="26670" cy="83820"/>
                <wp:effectExtent l="3810" t="3810" r="4445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8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132">
                              <a:moveTo>
                                <a:pt x="36" y="0"/>
                              </a:moveTo>
                              <a:lnTo>
                                <a:pt x="42" y="13"/>
                              </a:lnTo>
                              <a:lnTo>
                                <a:pt x="36" y="119"/>
                              </a:lnTo>
                              <a:lnTo>
                                <a:pt x="24" y="132"/>
                              </a:lnTo>
                              <a:lnTo>
                                <a:pt x="30" y="113"/>
                              </a:lnTo>
                              <a:lnTo>
                                <a:pt x="12" y="126"/>
                              </a:lnTo>
                              <a:lnTo>
                                <a:pt x="0" y="107"/>
                              </a:lnTo>
                              <a:lnTo>
                                <a:pt x="6" y="38"/>
                              </a:lnTo>
                              <a:lnTo>
                                <a:pt x="30" y="0"/>
                              </a:lnTo>
                              <a:lnTo>
                                <a:pt x="36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,132" path="m36,0l42,13l36,119l24,132l30,113l12,126l0,107l6,38l30,0l36,0e" stroked="t" o:allowincell="f" style="position:absolute;margin-left:673.5pt;margin-top:261.9pt;width:2.05pt;height:6.55pt;mso-wrap-style:none;v-text-anchor:middle">
                <v:fill o:detectmouseclick="t" on="false"/>
                <v:stroke color="blue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549005</wp:posOffset>
                </wp:positionH>
                <wp:positionV relativeFrom="paragraph">
                  <wp:posOffset>3417570</wp:posOffset>
                </wp:positionV>
                <wp:extent cx="27305" cy="27940"/>
                <wp:effectExtent l="4445" t="3810" r="381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44">
                              <a:moveTo>
                                <a:pt x="13" y="7"/>
                              </a:moveTo>
                              <a:lnTo>
                                <a:pt x="13" y="0"/>
                              </a:lnTo>
                              <a:lnTo>
                                <a:pt x="43" y="26"/>
                              </a:lnTo>
                              <a:lnTo>
                                <a:pt x="31" y="44"/>
                              </a:lnTo>
                              <a:lnTo>
                                <a:pt x="0" y="7"/>
                              </a:lnTo>
                              <a:lnTo>
                                <a:pt x="13" y="7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,44" path="m13,7l13,0l43,26l31,44l0,7l13,7e" stroked="t" o:allowincell="f" style="position:absolute;margin-left:673.15pt;margin-top:269.1pt;width:2.1pt;height:2.15pt;mso-wrap-style:none;v-text-anchor:middle">
                <v:fill o:detectmouseclick="t" on="false"/>
                <v:stroke color="blue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004810</wp:posOffset>
                </wp:positionH>
                <wp:positionV relativeFrom="paragraph">
                  <wp:posOffset>4658995</wp:posOffset>
                </wp:positionV>
                <wp:extent cx="186690" cy="243205"/>
                <wp:effectExtent l="3810" t="4445" r="3810" b="31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24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4" h="383">
                              <a:moveTo>
                                <a:pt x="282" y="0"/>
                              </a:moveTo>
                              <a:lnTo>
                                <a:pt x="276" y="25"/>
                              </a:lnTo>
                              <a:lnTo>
                                <a:pt x="257" y="25"/>
                              </a:lnTo>
                              <a:lnTo>
                                <a:pt x="270" y="31"/>
                              </a:lnTo>
                              <a:lnTo>
                                <a:pt x="282" y="44"/>
                              </a:lnTo>
                              <a:lnTo>
                                <a:pt x="282" y="69"/>
                              </a:lnTo>
                              <a:lnTo>
                                <a:pt x="270" y="69"/>
                              </a:lnTo>
                              <a:lnTo>
                                <a:pt x="282" y="75"/>
                              </a:lnTo>
                              <a:lnTo>
                                <a:pt x="276" y="82"/>
                              </a:lnTo>
                              <a:lnTo>
                                <a:pt x="276" y="94"/>
                              </a:lnTo>
                              <a:lnTo>
                                <a:pt x="270" y="107"/>
                              </a:lnTo>
                              <a:lnTo>
                                <a:pt x="251" y="101"/>
                              </a:lnTo>
                              <a:lnTo>
                                <a:pt x="245" y="88"/>
                              </a:lnTo>
                              <a:lnTo>
                                <a:pt x="239" y="94"/>
                              </a:lnTo>
                              <a:lnTo>
                                <a:pt x="245" y="113"/>
                              </a:lnTo>
                              <a:lnTo>
                                <a:pt x="233" y="113"/>
                              </a:lnTo>
                              <a:lnTo>
                                <a:pt x="221" y="126"/>
                              </a:lnTo>
                              <a:lnTo>
                                <a:pt x="221" y="132"/>
                              </a:lnTo>
                              <a:lnTo>
                                <a:pt x="239" y="126"/>
                              </a:lnTo>
                              <a:lnTo>
                                <a:pt x="257" y="113"/>
                              </a:lnTo>
                              <a:lnTo>
                                <a:pt x="282" y="119"/>
                              </a:lnTo>
                              <a:lnTo>
                                <a:pt x="270" y="138"/>
                              </a:lnTo>
                              <a:lnTo>
                                <a:pt x="282" y="126"/>
                              </a:lnTo>
                              <a:lnTo>
                                <a:pt x="288" y="138"/>
                              </a:lnTo>
                              <a:lnTo>
                                <a:pt x="282" y="138"/>
                              </a:lnTo>
                              <a:lnTo>
                                <a:pt x="270" y="157"/>
                              </a:lnTo>
                              <a:lnTo>
                                <a:pt x="288" y="163"/>
                              </a:lnTo>
                              <a:lnTo>
                                <a:pt x="294" y="176"/>
                              </a:lnTo>
                              <a:lnTo>
                                <a:pt x="282" y="182"/>
                              </a:lnTo>
                              <a:lnTo>
                                <a:pt x="282" y="170"/>
                              </a:lnTo>
                              <a:lnTo>
                                <a:pt x="270" y="176"/>
                              </a:lnTo>
                              <a:lnTo>
                                <a:pt x="270" y="189"/>
                              </a:lnTo>
                              <a:lnTo>
                                <a:pt x="270" y="176"/>
                              </a:lnTo>
                              <a:lnTo>
                                <a:pt x="263" y="189"/>
                              </a:lnTo>
                              <a:lnTo>
                                <a:pt x="257" y="189"/>
                              </a:lnTo>
                              <a:lnTo>
                                <a:pt x="245" y="195"/>
                              </a:lnTo>
                              <a:lnTo>
                                <a:pt x="245" y="201"/>
                              </a:lnTo>
                              <a:lnTo>
                                <a:pt x="239" y="207"/>
                              </a:lnTo>
                              <a:lnTo>
                                <a:pt x="239" y="220"/>
                              </a:lnTo>
                              <a:lnTo>
                                <a:pt x="239" y="226"/>
                              </a:lnTo>
                              <a:lnTo>
                                <a:pt x="239" y="233"/>
                              </a:lnTo>
                              <a:lnTo>
                                <a:pt x="227" y="233"/>
                              </a:lnTo>
                              <a:lnTo>
                                <a:pt x="239" y="239"/>
                              </a:lnTo>
                              <a:lnTo>
                                <a:pt x="221" y="239"/>
                              </a:lnTo>
                              <a:lnTo>
                                <a:pt x="227" y="258"/>
                              </a:lnTo>
                              <a:lnTo>
                                <a:pt x="221" y="276"/>
                              </a:lnTo>
                              <a:lnTo>
                                <a:pt x="202" y="270"/>
                              </a:lnTo>
                              <a:lnTo>
                                <a:pt x="208" y="289"/>
                              </a:lnTo>
                              <a:lnTo>
                                <a:pt x="202" y="314"/>
                              </a:lnTo>
                              <a:lnTo>
                                <a:pt x="172" y="327"/>
                              </a:lnTo>
                              <a:lnTo>
                                <a:pt x="166" y="352"/>
                              </a:lnTo>
                              <a:lnTo>
                                <a:pt x="147" y="346"/>
                              </a:lnTo>
                              <a:lnTo>
                                <a:pt x="135" y="314"/>
                              </a:lnTo>
                              <a:lnTo>
                                <a:pt x="117" y="314"/>
                              </a:lnTo>
                              <a:lnTo>
                                <a:pt x="117" y="308"/>
                              </a:lnTo>
                              <a:lnTo>
                                <a:pt x="104" y="320"/>
                              </a:lnTo>
                              <a:lnTo>
                                <a:pt x="92" y="314"/>
                              </a:lnTo>
                              <a:lnTo>
                                <a:pt x="92" y="327"/>
                              </a:lnTo>
                              <a:lnTo>
                                <a:pt x="80" y="327"/>
                              </a:lnTo>
                              <a:lnTo>
                                <a:pt x="61" y="346"/>
                              </a:lnTo>
                              <a:lnTo>
                                <a:pt x="49" y="346"/>
                              </a:lnTo>
                              <a:lnTo>
                                <a:pt x="49" y="346"/>
                              </a:lnTo>
                              <a:lnTo>
                                <a:pt x="43" y="364"/>
                              </a:lnTo>
                              <a:lnTo>
                                <a:pt x="43" y="371"/>
                              </a:lnTo>
                              <a:lnTo>
                                <a:pt x="43" y="364"/>
                              </a:lnTo>
                              <a:lnTo>
                                <a:pt x="25" y="364"/>
                              </a:lnTo>
                              <a:lnTo>
                                <a:pt x="0" y="346"/>
                              </a:lnTo>
                              <a:lnTo>
                                <a:pt x="6" y="346"/>
                              </a:lnTo>
                              <a:lnTo>
                                <a:pt x="6" y="364"/>
                              </a:lnTo>
                              <a:lnTo>
                                <a:pt x="25" y="383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4,383" path="m282,0l276,25l257,25l270,31l282,44l282,69l270,69l282,75l276,82l276,94l270,107l251,101l245,88l239,94l245,113l233,113l221,126l221,132l239,126l257,113l282,119l270,138l282,126l288,138l282,138l270,157l288,163l294,176l282,182l282,170l270,176l270,189l270,176l263,189l257,189l245,195l245,201l239,207l239,220l239,226l239,233l227,233l239,239l221,239l227,258l221,276l202,270l208,289l202,314l172,327l166,352l147,346l135,314l117,314l117,308l104,320l92,314l92,327l80,327l61,346l49,346l49,346l43,364l43,371l43,364l25,364l0,346l6,346l6,364l25,383e" stroked="t" o:allowincell="f" style="position:absolute;margin-left:630.3pt;margin-top:366.85pt;width:14.65pt;height:19.1pt;mso-wrap-style:none;v-text-anchor:middle">
                <v:fill o:detectmouseclick="t" on="false"/>
                <v:stroke color="blue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973695</wp:posOffset>
                </wp:positionH>
                <wp:positionV relativeFrom="paragraph">
                  <wp:posOffset>4902200</wp:posOffset>
                </wp:positionV>
                <wp:extent cx="46990" cy="43815"/>
                <wp:effectExtent l="3810" t="4445" r="4445" b="381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" h="69">
                              <a:moveTo>
                                <a:pt x="74" y="0"/>
                              </a:moveTo>
                              <a:lnTo>
                                <a:pt x="74" y="0"/>
                              </a:lnTo>
                              <a:lnTo>
                                <a:pt x="74" y="7"/>
                              </a:lnTo>
                              <a:lnTo>
                                <a:pt x="68" y="7"/>
                              </a:lnTo>
                              <a:lnTo>
                                <a:pt x="68" y="19"/>
                              </a:lnTo>
                              <a:lnTo>
                                <a:pt x="55" y="7"/>
                              </a:lnTo>
                              <a:lnTo>
                                <a:pt x="55" y="25"/>
                              </a:lnTo>
                              <a:lnTo>
                                <a:pt x="49" y="32"/>
                              </a:lnTo>
                              <a:lnTo>
                                <a:pt x="55" y="32"/>
                              </a:lnTo>
                              <a:lnTo>
                                <a:pt x="37" y="44"/>
                              </a:lnTo>
                              <a:lnTo>
                                <a:pt x="0" y="69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,69" path="m74,0l74,0l74,7l68,7l68,19l55,7l55,25l49,32l55,32l37,44l0,69e" stroked="t" o:allowincell="f" style="position:absolute;margin-left:627.85pt;margin-top:386pt;width:3.65pt;height:3.4pt;mso-wrap-style:none;v-text-anchor:middle">
                <v:fill o:detectmouseclick="t" on="false"/>
                <v:stroke color="blue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981315</wp:posOffset>
                </wp:positionH>
                <wp:positionV relativeFrom="paragraph">
                  <wp:posOffset>4658995</wp:posOffset>
                </wp:positionV>
                <wp:extent cx="229870" cy="295275"/>
                <wp:effectExtent l="3810" t="4445" r="5080" b="381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2" h="465">
                              <a:moveTo>
                                <a:pt x="0" y="465"/>
                              </a:moveTo>
                              <a:lnTo>
                                <a:pt x="25" y="446"/>
                              </a:lnTo>
                              <a:lnTo>
                                <a:pt x="43" y="452"/>
                              </a:lnTo>
                              <a:lnTo>
                                <a:pt x="25" y="434"/>
                              </a:lnTo>
                              <a:lnTo>
                                <a:pt x="43" y="427"/>
                              </a:lnTo>
                              <a:lnTo>
                                <a:pt x="43" y="434"/>
                              </a:lnTo>
                              <a:lnTo>
                                <a:pt x="49" y="421"/>
                              </a:lnTo>
                              <a:lnTo>
                                <a:pt x="62" y="421"/>
                              </a:lnTo>
                              <a:lnTo>
                                <a:pt x="80" y="421"/>
                              </a:lnTo>
                              <a:lnTo>
                                <a:pt x="68" y="408"/>
                              </a:lnTo>
                              <a:lnTo>
                                <a:pt x="92" y="408"/>
                              </a:lnTo>
                              <a:lnTo>
                                <a:pt x="86" y="396"/>
                              </a:lnTo>
                              <a:lnTo>
                                <a:pt x="98" y="383"/>
                              </a:lnTo>
                              <a:lnTo>
                                <a:pt x="111" y="383"/>
                              </a:lnTo>
                              <a:lnTo>
                                <a:pt x="98" y="371"/>
                              </a:lnTo>
                              <a:lnTo>
                                <a:pt x="117" y="371"/>
                              </a:lnTo>
                              <a:lnTo>
                                <a:pt x="111" y="358"/>
                              </a:lnTo>
                              <a:lnTo>
                                <a:pt x="117" y="346"/>
                              </a:lnTo>
                              <a:lnTo>
                                <a:pt x="129" y="346"/>
                              </a:lnTo>
                              <a:lnTo>
                                <a:pt x="123" y="339"/>
                              </a:lnTo>
                              <a:lnTo>
                                <a:pt x="141" y="333"/>
                              </a:lnTo>
                              <a:lnTo>
                                <a:pt x="166" y="333"/>
                              </a:lnTo>
                              <a:lnTo>
                                <a:pt x="166" y="339"/>
                              </a:lnTo>
                              <a:lnTo>
                                <a:pt x="172" y="339"/>
                              </a:lnTo>
                              <a:lnTo>
                                <a:pt x="172" y="346"/>
                              </a:lnTo>
                              <a:lnTo>
                                <a:pt x="190" y="358"/>
                              </a:lnTo>
                              <a:lnTo>
                                <a:pt x="172" y="371"/>
                              </a:lnTo>
                              <a:lnTo>
                                <a:pt x="172" y="383"/>
                              </a:lnTo>
                              <a:lnTo>
                                <a:pt x="190" y="371"/>
                              </a:lnTo>
                              <a:lnTo>
                                <a:pt x="190" y="383"/>
                              </a:lnTo>
                              <a:lnTo>
                                <a:pt x="190" y="383"/>
                              </a:lnTo>
                              <a:lnTo>
                                <a:pt x="190" y="377"/>
                              </a:lnTo>
                              <a:lnTo>
                                <a:pt x="190" y="358"/>
                              </a:lnTo>
                              <a:lnTo>
                                <a:pt x="209" y="358"/>
                              </a:lnTo>
                              <a:lnTo>
                                <a:pt x="209" y="346"/>
                              </a:lnTo>
                              <a:lnTo>
                                <a:pt x="227" y="333"/>
                              </a:lnTo>
                              <a:lnTo>
                                <a:pt x="252" y="320"/>
                              </a:lnTo>
                              <a:lnTo>
                                <a:pt x="258" y="295"/>
                              </a:lnTo>
                              <a:lnTo>
                                <a:pt x="264" y="295"/>
                              </a:lnTo>
                              <a:lnTo>
                                <a:pt x="258" y="289"/>
                              </a:lnTo>
                              <a:lnTo>
                                <a:pt x="258" y="283"/>
                              </a:lnTo>
                              <a:lnTo>
                                <a:pt x="264" y="276"/>
                              </a:lnTo>
                              <a:lnTo>
                                <a:pt x="282" y="276"/>
                              </a:lnTo>
                              <a:lnTo>
                                <a:pt x="282" y="264"/>
                              </a:lnTo>
                              <a:lnTo>
                                <a:pt x="282" y="276"/>
                              </a:lnTo>
                              <a:lnTo>
                                <a:pt x="282" y="251"/>
                              </a:lnTo>
                              <a:lnTo>
                                <a:pt x="282" y="239"/>
                              </a:lnTo>
                              <a:lnTo>
                                <a:pt x="288" y="239"/>
                              </a:lnTo>
                              <a:lnTo>
                                <a:pt x="300" y="251"/>
                              </a:lnTo>
                              <a:lnTo>
                                <a:pt x="337" y="276"/>
                              </a:lnTo>
                              <a:lnTo>
                                <a:pt x="337" y="270"/>
                              </a:lnTo>
                              <a:lnTo>
                                <a:pt x="362" y="276"/>
                              </a:lnTo>
                              <a:lnTo>
                                <a:pt x="337" y="258"/>
                              </a:lnTo>
                              <a:lnTo>
                                <a:pt x="337" y="264"/>
                              </a:lnTo>
                              <a:lnTo>
                                <a:pt x="337" y="245"/>
                              </a:lnTo>
                              <a:lnTo>
                                <a:pt x="319" y="239"/>
                              </a:lnTo>
                              <a:lnTo>
                                <a:pt x="313" y="220"/>
                              </a:lnTo>
                              <a:lnTo>
                                <a:pt x="313" y="214"/>
                              </a:lnTo>
                              <a:lnTo>
                                <a:pt x="337" y="220"/>
                              </a:lnTo>
                              <a:lnTo>
                                <a:pt x="325" y="195"/>
                              </a:lnTo>
                              <a:lnTo>
                                <a:pt x="331" y="189"/>
                              </a:lnTo>
                              <a:lnTo>
                                <a:pt x="349" y="201"/>
                              </a:lnTo>
                              <a:lnTo>
                                <a:pt x="356" y="195"/>
                              </a:lnTo>
                              <a:lnTo>
                                <a:pt x="349" y="189"/>
                              </a:lnTo>
                              <a:lnTo>
                                <a:pt x="356" y="170"/>
                              </a:lnTo>
                              <a:lnTo>
                                <a:pt x="337" y="163"/>
                              </a:lnTo>
                              <a:lnTo>
                                <a:pt x="349" y="157"/>
                              </a:lnTo>
                              <a:lnTo>
                                <a:pt x="349" y="151"/>
                              </a:lnTo>
                              <a:lnTo>
                                <a:pt x="337" y="157"/>
                              </a:lnTo>
                              <a:lnTo>
                                <a:pt x="337" y="151"/>
                              </a:lnTo>
                              <a:lnTo>
                                <a:pt x="337" y="145"/>
                              </a:lnTo>
                              <a:lnTo>
                                <a:pt x="331" y="138"/>
                              </a:lnTo>
                              <a:lnTo>
                                <a:pt x="337" y="132"/>
                              </a:lnTo>
                              <a:lnTo>
                                <a:pt x="325" y="126"/>
                              </a:lnTo>
                              <a:lnTo>
                                <a:pt x="349" y="126"/>
                              </a:lnTo>
                              <a:lnTo>
                                <a:pt x="356" y="126"/>
                              </a:lnTo>
                              <a:lnTo>
                                <a:pt x="337" y="126"/>
                              </a:lnTo>
                              <a:lnTo>
                                <a:pt x="337" y="107"/>
                              </a:lnTo>
                              <a:lnTo>
                                <a:pt x="325" y="101"/>
                              </a:lnTo>
                              <a:lnTo>
                                <a:pt x="331" y="88"/>
                              </a:lnTo>
                              <a:lnTo>
                                <a:pt x="343" y="94"/>
                              </a:lnTo>
                              <a:lnTo>
                                <a:pt x="349" y="69"/>
                              </a:lnTo>
                              <a:lnTo>
                                <a:pt x="337" y="63"/>
                              </a:lnTo>
                              <a:lnTo>
                                <a:pt x="337" y="57"/>
                              </a:lnTo>
                              <a:lnTo>
                                <a:pt x="319" y="31"/>
                              </a:lnTo>
                              <a:lnTo>
                                <a:pt x="325" y="31"/>
                              </a:lnTo>
                              <a:lnTo>
                                <a:pt x="319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2,465" path="m0,465l25,446l43,452l25,434l43,427l43,434l49,421l62,421l80,421l68,408l92,408l86,396l98,383l111,383l98,371l117,371l111,358l117,346l129,346l123,339l141,333l166,333l166,339l172,339l172,346l190,358l172,371l172,383l190,371l190,383l190,383l190,377l190,358l209,358l209,346l227,333l252,320l258,295l264,295l258,289l258,283l264,276l282,276l282,264l282,276l282,251l282,239l288,239l300,251l337,276l337,270l362,276l337,258l337,264l337,245l319,239l313,220l313,214l337,220l325,195l331,189l349,201l356,195l349,189l356,170l337,163l349,157l349,151l337,157l337,151l337,145l331,138l337,132l325,126l349,126l356,126l337,126l337,107l325,101l331,88l343,94l349,69l337,63l337,57l319,31l325,31l319,0e" stroked="t" o:allowincell="f" style="position:absolute;margin-left:628.45pt;margin-top:366.85pt;width:18.05pt;height:23.2pt;mso-wrap-style:none;v-text-anchor:middle">
                <v:fill o:detectmouseclick="t" on="false"/>
                <v:stroke color="blue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911465</wp:posOffset>
                </wp:positionH>
                <wp:positionV relativeFrom="paragraph">
                  <wp:posOffset>4946015</wp:posOffset>
                </wp:positionV>
                <wp:extent cx="69850" cy="120015"/>
                <wp:effectExtent l="3810" t="4445" r="4445" b="381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" h="189">
                              <a:moveTo>
                                <a:pt x="98" y="0"/>
                              </a:moveTo>
                              <a:lnTo>
                                <a:pt x="80" y="26"/>
                              </a:lnTo>
                              <a:lnTo>
                                <a:pt x="80" y="32"/>
                              </a:lnTo>
                              <a:lnTo>
                                <a:pt x="68" y="82"/>
                              </a:lnTo>
                              <a:lnTo>
                                <a:pt x="49" y="101"/>
                              </a:lnTo>
                              <a:lnTo>
                                <a:pt x="43" y="107"/>
                              </a:lnTo>
                              <a:lnTo>
                                <a:pt x="37" y="107"/>
                              </a:lnTo>
                              <a:lnTo>
                                <a:pt x="31" y="151"/>
                              </a:lnTo>
                              <a:lnTo>
                                <a:pt x="0" y="189"/>
                              </a:lnTo>
                              <a:lnTo>
                                <a:pt x="25" y="164"/>
                              </a:lnTo>
                              <a:lnTo>
                                <a:pt x="37" y="164"/>
                              </a:lnTo>
                              <a:lnTo>
                                <a:pt x="43" y="126"/>
                              </a:lnTo>
                              <a:lnTo>
                                <a:pt x="62" y="126"/>
                              </a:lnTo>
                              <a:lnTo>
                                <a:pt x="80" y="82"/>
                              </a:lnTo>
                              <a:lnTo>
                                <a:pt x="86" y="44"/>
                              </a:lnTo>
                              <a:lnTo>
                                <a:pt x="98" y="32"/>
                              </a:lnTo>
                              <a:lnTo>
                                <a:pt x="110" y="13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,189" path="m98,0l80,26l80,32l68,82l49,101l43,107l37,107l31,151l0,189l25,164l37,164l43,126l62,126l80,82l86,44l98,32l110,13e" stroked="t" o:allowincell="f" style="position:absolute;margin-left:622.95pt;margin-top:389.45pt;width:5.45pt;height:9.4pt;mso-wrap-style:none;v-text-anchor:middle">
                <v:fill o:detectmouseclick="t" on="false"/>
                <v:stroke color="blue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790305</wp:posOffset>
                </wp:positionH>
                <wp:positionV relativeFrom="paragraph">
                  <wp:posOffset>6518910</wp:posOffset>
                </wp:positionV>
                <wp:extent cx="89535" cy="47625"/>
                <wp:effectExtent l="4445" t="5080" r="3810" b="38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75">
                              <a:moveTo>
                                <a:pt x="0" y="75"/>
                              </a:moveTo>
                              <a:lnTo>
                                <a:pt x="6" y="37"/>
                              </a:lnTo>
                              <a:lnTo>
                                <a:pt x="12" y="12"/>
                              </a:lnTo>
                              <a:lnTo>
                                <a:pt x="37" y="6"/>
                              </a:lnTo>
                              <a:lnTo>
                                <a:pt x="37" y="25"/>
                              </a:lnTo>
                              <a:lnTo>
                                <a:pt x="61" y="31"/>
                              </a:lnTo>
                              <a:lnTo>
                                <a:pt x="73" y="6"/>
                              </a:lnTo>
                              <a:lnTo>
                                <a:pt x="86" y="12"/>
                              </a:lnTo>
                              <a:lnTo>
                                <a:pt x="110" y="0"/>
                              </a:lnTo>
                              <a:lnTo>
                                <a:pt x="122" y="6"/>
                              </a:lnTo>
                              <a:lnTo>
                                <a:pt x="141" y="50"/>
                              </a:lnTo>
                              <a:lnTo>
                                <a:pt x="135" y="75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75" path="m0,75l6,37l12,12l37,6l37,25l61,31l73,6l86,12l110,0l122,6l141,50l135,75e" stroked="t" o:allowincell="f" style="position:absolute;margin-left:692.15pt;margin-top:513.3pt;width:7pt;height:3.7pt;mso-wrap-style:none;v-text-anchor:middle">
                <v:fill o:detectmouseclick="t" on="false"/>
                <v:stroke color="blue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01925</wp:posOffset>
                </wp:positionH>
                <wp:positionV relativeFrom="paragraph">
                  <wp:posOffset>5948045</wp:posOffset>
                </wp:positionV>
                <wp:extent cx="66040" cy="119380"/>
                <wp:effectExtent l="3810" t="4445" r="4445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11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" h="188">
                              <a:moveTo>
                                <a:pt x="104" y="0"/>
                              </a:moveTo>
                              <a:lnTo>
                                <a:pt x="86" y="12"/>
                              </a:lnTo>
                              <a:lnTo>
                                <a:pt x="74" y="31"/>
                              </a:lnTo>
                              <a:lnTo>
                                <a:pt x="49" y="31"/>
                              </a:lnTo>
                              <a:lnTo>
                                <a:pt x="49" y="19"/>
                              </a:lnTo>
                              <a:lnTo>
                                <a:pt x="37" y="25"/>
                              </a:lnTo>
                              <a:lnTo>
                                <a:pt x="25" y="56"/>
                              </a:lnTo>
                              <a:lnTo>
                                <a:pt x="12" y="63"/>
                              </a:lnTo>
                              <a:lnTo>
                                <a:pt x="0" y="82"/>
                              </a:lnTo>
                              <a:lnTo>
                                <a:pt x="0" y="100"/>
                              </a:lnTo>
                              <a:lnTo>
                                <a:pt x="19" y="126"/>
                              </a:lnTo>
                              <a:lnTo>
                                <a:pt x="19" y="138"/>
                              </a:lnTo>
                              <a:lnTo>
                                <a:pt x="43" y="151"/>
                              </a:lnTo>
                              <a:lnTo>
                                <a:pt x="49" y="144"/>
                              </a:lnTo>
                              <a:lnTo>
                                <a:pt x="61" y="163"/>
                              </a:lnTo>
                              <a:lnTo>
                                <a:pt x="80" y="163"/>
                              </a:lnTo>
                              <a:lnTo>
                                <a:pt x="86" y="170"/>
                              </a:lnTo>
                              <a:lnTo>
                                <a:pt x="74" y="170"/>
                              </a:lnTo>
                              <a:lnTo>
                                <a:pt x="67" y="170"/>
                              </a:lnTo>
                              <a:lnTo>
                                <a:pt x="67" y="176"/>
                              </a:lnTo>
                              <a:lnTo>
                                <a:pt x="67" y="163"/>
                              </a:lnTo>
                              <a:lnTo>
                                <a:pt x="61" y="176"/>
                              </a:lnTo>
                              <a:lnTo>
                                <a:pt x="49" y="163"/>
                              </a:lnTo>
                              <a:lnTo>
                                <a:pt x="37" y="170"/>
                              </a:lnTo>
                              <a:lnTo>
                                <a:pt x="43" y="176"/>
                              </a:lnTo>
                              <a:lnTo>
                                <a:pt x="31" y="188"/>
                              </a:lnTo>
                              <a:lnTo>
                                <a:pt x="25" y="188"/>
                              </a:lnTo>
                              <a:lnTo>
                                <a:pt x="37" y="170"/>
                              </a:lnTo>
                              <a:lnTo>
                                <a:pt x="12" y="182"/>
                              </a:lnTo>
                              <a:lnTo>
                                <a:pt x="37" y="163"/>
                              </a:lnTo>
                              <a:lnTo>
                                <a:pt x="31" y="163"/>
                              </a:lnTo>
                              <a:lnTo>
                                <a:pt x="25" y="144"/>
                              </a:lnTo>
                              <a:lnTo>
                                <a:pt x="12" y="151"/>
                              </a:lnTo>
                              <a:lnTo>
                                <a:pt x="19" y="144"/>
                              </a:lnTo>
                              <a:lnTo>
                                <a:pt x="12" y="126"/>
                              </a:lnTo>
                              <a:lnTo>
                                <a:pt x="0" y="107"/>
                              </a:lnTo>
                              <a:lnTo>
                                <a:pt x="0" y="75"/>
                              </a:lnTo>
                              <a:lnTo>
                                <a:pt x="12" y="56"/>
                              </a:lnTo>
                              <a:lnTo>
                                <a:pt x="25" y="56"/>
                              </a:lnTo>
                              <a:lnTo>
                                <a:pt x="37" y="19"/>
                              </a:lnTo>
                              <a:lnTo>
                                <a:pt x="49" y="12"/>
                              </a:lnTo>
                              <a:lnTo>
                                <a:pt x="49" y="19"/>
                              </a:lnTo>
                              <a:lnTo>
                                <a:pt x="49" y="31"/>
                              </a:lnTo>
                              <a:lnTo>
                                <a:pt x="74" y="19"/>
                              </a:lnTo>
                              <a:lnTo>
                                <a:pt x="86" y="6"/>
                              </a:lnTo>
                              <a:lnTo>
                                <a:pt x="104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,188" path="m104,0l86,12l74,31l49,31l49,19l37,25l25,56l12,63l0,82l0,100l19,126l19,138l43,151l49,144l61,163l80,163l86,170l74,170l67,170l67,176l67,163l61,176l49,163l37,170l43,176l31,188l25,188l37,170l12,182l37,163l31,163l25,144l12,151l19,144l12,126l0,107l0,75l12,56l25,56l37,19l49,12l49,19l49,31l74,19l86,6l104,0e" stroked="t" o:allowincell="f" style="position:absolute;margin-left:212.75pt;margin-top:468.35pt;width:5.15pt;height:9.35pt;mso-wrap-style:none;v-text-anchor:middle">
                <v:fill o:detectmouseclick="t" on="false"/>
                <v:stroke color="blue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000500</wp:posOffset>
                </wp:positionH>
                <wp:positionV relativeFrom="paragraph">
                  <wp:posOffset>101600</wp:posOffset>
                </wp:positionV>
                <wp:extent cx="34925" cy="115570"/>
                <wp:effectExtent l="5080" t="3810" r="3175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182">
                              <a:moveTo>
                                <a:pt x="55" y="182"/>
                              </a:moveTo>
                              <a:lnTo>
                                <a:pt x="43" y="119"/>
                              </a:lnTo>
                              <a:lnTo>
                                <a:pt x="31" y="107"/>
                              </a:lnTo>
                              <a:lnTo>
                                <a:pt x="12" y="69"/>
                              </a:lnTo>
                              <a:lnTo>
                                <a:pt x="25" y="50"/>
                              </a:lnTo>
                              <a:lnTo>
                                <a:pt x="12" y="44"/>
                              </a:lnTo>
                              <a:lnTo>
                                <a:pt x="6" y="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,182" path="m55,182l43,119l31,107l12,69l25,50l12,44l6,6l0,0e" stroked="t" o:allowincell="f" style="position:absolute;margin-left:315pt;margin-top:8pt;width:2.7pt;height:9.05pt;mso-wrap-style:none;v-text-anchor:middle">
                <v:fill o:detectmouseclick="t" on="false"/>
                <v:stroke color="blue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614545</wp:posOffset>
                </wp:positionH>
                <wp:positionV relativeFrom="paragraph">
                  <wp:posOffset>265430</wp:posOffset>
                </wp:positionV>
                <wp:extent cx="132715" cy="143510"/>
                <wp:effectExtent l="4445" t="3810" r="3175" b="38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226">
                              <a:moveTo>
                                <a:pt x="0" y="226"/>
                              </a:moveTo>
                              <a:lnTo>
                                <a:pt x="160" y="157"/>
                              </a:lnTo>
                              <a:lnTo>
                                <a:pt x="196" y="144"/>
                              </a:lnTo>
                              <a:lnTo>
                                <a:pt x="209" y="125"/>
                              </a:lnTo>
                              <a:lnTo>
                                <a:pt x="190" y="75"/>
                              </a:lnTo>
                              <a:lnTo>
                                <a:pt x="196" y="56"/>
                              </a:lnTo>
                              <a:lnTo>
                                <a:pt x="190" y="25"/>
                              </a:lnTo>
                              <a:lnTo>
                                <a:pt x="202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226" path="m0,226l160,157l196,144l209,125l190,75l196,56l190,25l202,0e" stroked="t" o:allowincell="f" style="position:absolute;margin-left:363.35pt;margin-top:20.9pt;width:10.4pt;height:11.25pt;mso-wrap-style:none;v-text-anchor:middle">
                <v:fill o:detectmouseclick="t" on="false"/>
                <v:stroke color="blue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742815</wp:posOffset>
                </wp:positionH>
                <wp:positionV relativeFrom="paragraph">
                  <wp:posOffset>217170</wp:posOffset>
                </wp:positionV>
                <wp:extent cx="19685" cy="48260"/>
                <wp:effectExtent l="4445" t="3810" r="3810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4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76">
                              <a:moveTo>
                                <a:pt x="0" y="76"/>
                              </a:moveTo>
                              <a:lnTo>
                                <a:pt x="19" y="44"/>
                              </a:lnTo>
                              <a:lnTo>
                                <a:pt x="31" y="13"/>
                              </a:lnTo>
                              <a:lnTo>
                                <a:pt x="1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76" path="m0,76l19,44l31,13l13,0e" stroked="t" o:allowincell="f" style="position:absolute;margin-left:373.45pt;margin-top:17.1pt;width:1.5pt;height:3.75pt;mso-wrap-style:none;v-text-anchor:middle">
                <v:fill o:detectmouseclick="t" on="false"/>
                <v:stroke color="blue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692650</wp:posOffset>
                </wp:positionH>
                <wp:positionV relativeFrom="paragraph">
                  <wp:posOffset>177165</wp:posOffset>
                </wp:positionV>
                <wp:extent cx="58420" cy="40005"/>
                <wp:effectExtent l="3810" t="4445" r="4445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" h="63">
                              <a:moveTo>
                                <a:pt x="92" y="57"/>
                              </a:moveTo>
                              <a:lnTo>
                                <a:pt x="73" y="63"/>
                              </a:lnTo>
                              <a:lnTo>
                                <a:pt x="67" y="57"/>
                              </a:lnTo>
                              <a:lnTo>
                                <a:pt x="55" y="44"/>
                              </a:lnTo>
                              <a:lnTo>
                                <a:pt x="43" y="26"/>
                              </a:lnTo>
                              <a:lnTo>
                                <a:pt x="30" y="19"/>
                              </a:lnTo>
                              <a:lnTo>
                                <a:pt x="18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,63" path="m92,57l73,63l67,57l55,44l43,26l30,19l18,13l0,0l0,0e" stroked="t" o:allowincell="f" style="position:absolute;margin-left:369.5pt;margin-top:13.95pt;width:4.55pt;height:3.1pt;mso-wrap-style:none;v-text-anchor:middle">
                <v:fill o:detectmouseclick="t" on="false"/>
                <v:stroke color="blue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72965</wp:posOffset>
                </wp:positionH>
                <wp:positionV relativeFrom="paragraph">
                  <wp:posOffset>141605</wp:posOffset>
                </wp:positionV>
                <wp:extent cx="100965" cy="75565"/>
                <wp:effectExtent l="4445" t="5080" r="4445" b="381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" h="119">
                              <a:moveTo>
                                <a:pt x="37" y="56"/>
                              </a:moveTo>
                              <a:lnTo>
                                <a:pt x="37" y="50"/>
                              </a:lnTo>
                              <a:lnTo>
                                <a:pt x="25" y="25"/>
                              </a:lnTo>
                              <a:lnTo>
                                <a:pt x="6" y="12"/>
                              </a:lnTo>
                              <a:lnTo>
                                <a:pt x="0" y="0"/>
                              </a:lnTo>
                              <a:lnTo>
                                <a:pt x="12" y="6"/>
                              </a:lnTo>
                              <a:lnTo>
                                <a:pt x="31" y="25"/>
                              </a:lnTo>
                              <a:lnTo>
                                <a:pt x="37" y="25"/>
                              </a:lnTo>
                              <a:lnTo>
                                <a:pt x="43" y="38"/>
                              </a:lnTo>
                              <a:lnTo>
                                <a:pt x="74" y="56"/>
                              </a:lnTo>
                              <a:lnTo>
                                <a:pt x="86" y="56"/>
                              </a:lnTo>
                              <a:lnTo>
                                <a:pt x="110" y="56"/>
                              </a:lnTo>
                              <a:lnTo>
                                <a:pt x="110" y="82"/>
                              </a:lnTo>
                              <a:lnTo>
                                <a:pt x="129" y="82"/>
                              </a:lnTo>
                              <a:lnTo>
                                <a:pt x="147" y="94"/>
                              </a:lnTo>
                              <a:lnTo>
                                <a:pt x="159" y="100"/>
                              </a:lnTo>
                              <a:lnTo>
                                <a:pt x="159" y="107"/>
                              </a:lnTo>
                              <a:lnTo>
                                <a:pt x="147" y="119"/>
                              </a:lnTo>
                              <a:lnTo>
                                <a:pt x="135" y="107"/>
                              </a:lnTo>
                              <a:lnTo>
                                <a:pt x="129" y="119"/>
                              </a:lnTo>
                              <a:lnTo>
                                <a:pt x="123" y="119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,119" path="m37,56l37,50l25,25l6,12l0,0l12,6l31,25l37,25l43,38l74,56l86,56l110,56l110,82l129,82l147,94l159,100l159,107l147,119l135,107l129,119l123,119e" stroked="t" o:allowincell="f" style="position:absolute;margin-left:367.95pt;margin-top:11.15pt;width:7.9pt;height:5.9pt;mso-wrap-style:none;v-text-anchor:middle">
                <v:fill o:detectmouseclick="t" on="false"/>
                <v:stroke color="blue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685030</wp:posOffset>
                </wp:positionH>
                <wp:positionV relativeFrom="paragraph">
                  <wp:posOffset>177165</wp:posOffset>
                </wp:positionV>
                <wp:extent cx="7620" cy="635"/>
                <wp:effectExtent l="635" t="3810" r="635" b="381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72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9pt,13.95pt" to="369.45pt,13.95pt" stroked="t" o:allowincell="f" style="position:absolute;flip:x">
                <v:stroke color="blue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645660</wp:posOffset>
                </wp:positionH>
                <wp:positionV relativeFrom="paragraph">
                  <wp:posOffset>177165</wp:posOffset>
                </wp:positionV>
                <wp:extent cx="39370" cy="4445"/>
                <wp:effectExtent l="3810" t="4445" r="4445" b="381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" h="7">
                              <a:moveTo>
                                <a:pt x="62" y="0"/>
                              </a:moveTo>
                              <a:lnTo>
                                <a:pt x="43" y="0"/>
                              </a:lnTo>
                              <a:lnTo>
                                <a:pt x="25" y="0"/>
                              </a:lnTo>
                              <a:lnTo>
                                <a:pt x="13" y="7"/>
                              </a:lnTo>
                              <a:lnTo>
                                <a:pt x="0" y="7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,7" path="m62,0l43,0l25,0l13,7l0,7e" stroked="t" o:allowincell="f" style="position:absolute;margin-left:365.8pt;margin-top:13.95pt;width:3.05pt;height:0.3pt;mso-wrap-style:none;v-text-anchor:middle">
                <v:fill o:detectmouseclick="t" on="false"/>
                <v:stroke color="blue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645660</wp:posOffset>
                </wp:positionH>
                <wp:positionV relativeFrom="paragraph">
                  <wp:posOffset>157480</wp:posOffset>
                </wp:positionV>
                <wp:extent cx="39370" cy="24130"/>
                <wp:effectExtent l="3810" t="3810" r="4445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" h="38">
                              <a:moveTo>
                                <a:pt x="0" y="38"/>
                              </a:moveTo>
                              <a:lnTo>
                                <a:pt x="31" y="19"/>
                              </a:lnTo>
                              <a:lnTo>
                                <a:pt x="25" y="13"/>
                              </a:lnTo>
                              <a:lnTo>
                                <a:pt x="19" y="6"/>
                              </a:lnTo>
                              <a:lnTo>
                                <a:pt x="25" y="0"/>
                              </a:lnTo>
                              <a:lnTo>
                                <a:pt x="43" y="13"/>
                              </a:lnTo>
                              <a:lnTo>
                                <a:pt x="55" y="19"/>
                              </a:lnTo>
                              <a:lnTo>
                                <a:pt x="62" y="31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,38" path="m0,38l31,19l25,13l19,6l25,0l43,13l55,19l62,31e" stroked="t" o:allowincell="f" style="position:absolute;margin-left:365.8pt;margin-top:12.4pt;width:3.05pt;height:1.85pt;mso-wrap-style:none;v-text-anchor:middle">
                <v:fill o:detectmouseclick="t" on="false"/>
                <v:stroke color="blue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447540</wp:posOffset>
                </wp:positionH>
                <wp:positionV relativeFrom="paragraph">
                  <wp:posOffset>101600</wp:posOffset>
                </wp:positionV>
                <wp:extent cx="198120" cy="99695"/>
                <wp:effectExtent l="4445" t="4445" r="4445" b="381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" h="157">
                              <a:moveTo>
                                <a:pt x="312" y="119"/>
                              </a:moveTo>
                              <a:lnTo>
                                <a:pt x="294" y="113"/>
                              </a:lnTo>
                              <a:lnTo>
                                <a:pt x="276" y="107"/>
                              </a:lnTo>
                              <a:lnTo>
                                <a:pt x="257" y="107"/>
                              </a:lnTo>
                              <a:lnTo>
                                <a:pt x="257" y="119"/>
                              </a:lnTo>
                              <a:lnTo>
                                <a:pt x="251" y="119"/>
                              </a:lnTo>
                              <a:lnTo>
                                <a:pt x="239" y="157"/>
                              </a:lnTo>
                              <a:lnTo>
                                <a:pt x="227" y="145"/>
                              </a:lnTo>
                              <a:lnTo>
                                <a:pt x="190" y="157"/>
                              </a:lnTo>
                              <a:lnTo>
                                <a:pt x="178" y="138"/>
                              </a:lnTo>
                              <a:lnTo>
                                <a:pt x="159" y="138"/>
                              </a:lnTo>
                              <a:lnTo>
                                <a:pt x="129" y="157"/>
                              </a:lnTo>
                              <a:lnTo>
                                <a:pt x="92" y="157"/>
                              </a:lnTo>
                              <a:lnTo>
                                <a:pt x="86" y="145"/>
                              </a:lnTo>
                              <a:lnTo>
                                <a:pt x="55" y="157"/>
                              </a:lnTo>
                              <a:lnTo>
                                <a:pt x="25" y="157"/>
                              </a:lnTo>
                              <a:lnTo>
                                <a:pt x="19" y="157"/>
                              </a:lnTo>
                              <a:lnTo>
                                <a:pt x="0" y="119"/>
                              </a:lnTo>
                              <a:lnTo>
                                <a:pt x="6" y="44"/>
                              </a:lnTo>
                              <a:lnTo>
                                <a:pt x="19" y="6"/>
                              </a:lnTo>
                              <a:lnTo>
                                <a:pt x="19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2,157" path="m312,119l294,113l276,107l257,107l257,119l251,119l239,157l227,145l190,157l178,138l159,138l129,157l92,157l86,145l55,157l25,157l19,157l0,119l6,44l19,6l19,0e" stroked="t" o:allowincell="f" style="position:absolute;margin-left:350.2pt;margin-top:8pt;width:15.55pt;height:7.8pt;mso-wrap-style:none;v-text-anchor:middle">
                <v:fill o:detectmouseclick="t" on="false"/>
                <v:stroke color="blue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381500</wp:posOffset>
                </wp:positionH>
                <wp:positionV relativeFrom="paragraph">
                  <wp:posOffset>720090</wp:posOffset>
                </wp:positionV>
                <wp:extent cx="804545" cy="120015"/>
                <wp:effectExtent l="4445" t="4445" r="3810" b="381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1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7" h="189">
                              <a:moveTo>
                                <a:pt x="0" y="170"/>
                              </a:moveTo>
                              <a:lnTo>
                                <a:pt x="49" y="170"/>
                              </a:lnTo>
                              <a:lnTo>
                                <a:pt x="80" y="189"/>
                              </a:lnTo>
                              <a:lnTo>
                                <a:pt x="86" y="170"/>
                              </a:lnTo>
                              <a:lnTo>
                                <a:pt x="86" y="151"/>
                              </a:lnTo>
                              <a:lnTo>
                                <a:pt x="141" y="113"/>
                              </a:lnTo>
                              <a:lnTo>
                                <a:pt x="141" y="94"/>
                              </a:lnTo>
                              <a:lnTo>
                                <a:pt x="141" y="63"/>
                              </a:lnTo>
                              <a:lnTo>
                                <a:pt x="141" y="44"/>
                              </a:lnTo>
                              <a:lnTo>
                                <a:pt x="190" y="0"/>
                              </a:lnTo>
                              <a:lnTo>
                                <a:pt x="288" y="19"/>
                              </a:lnTo>
                              <a:lnTo>
                                <a:pt x="337" y="19"/>
                              </a:lnTo>
                              <a:lnTo>
                                <a:pt x="343" y="19"/>
                              </a:lnTo>
                              <a:lnTo>
                                <a:pt x="367" y="57"/>
                              </a:lnTo>
                              <a:lnTo>
                                <a:pt x="386" y="57"/>
                              </a:lnTo>
                              <a:lnTo>
                                <a:pt x="441" y="38"/>
                              </a:lnTo>
                              <a:lnTo>
                                <a:pt x="459" y="38"/>
                              </a:lnTo>
                              <a:lnTo>
                                <a:pt x="465" y="32"/>
                              </a:lnTo>
                              <a:lnTo>
                                <a:pt x="490" y="19"/>
                              </a:lnTo>
                              <a:lnTo>
                                <a:pt x="539" y="32"/>
                              </a:lnTo>
                              <a:lnTo>
                                <a:pt x="569" y="38"/>
                              </a:lnTo>
                              <a:lnTo>
                                <a:pt x="576" y="19"/>
                              </a:lnTo>
                              <a:lnTo>
                                <a:pt x="582" y="32"/>
                              </a:lnTo>
                              <a:lnTo>
                                <a:pt x="594" y="19"/>
                              </a:lnTo>
                              <a:lnTo>
                                <a:pt x="594" y="38"/>
                              </a:lnTo>
                              <a:lnTo>
                                <a:pt x="612" y="44"/>
                              </a:lnTo>
                              <a:lnTo>
                                <a:pt x="625" y="32"/>
                              </a:lnTo>
                              <a:lnTo>
                                <a:pt x="637" y="44"/>
                              </a:lnTo>
                              <a:lnTo>
                                <a:pt x="637" y="32"/>
                              </a:lnTo>
                              <a:lnTo>
                                <a:pt x="655" y="38"/>
                              </a:lnTo>
                              <a:lnTo>
                                <a:pt x="655" y="19"/>
                              </a:lnTo>
                              <a:lnTo>
                                <a:pt x="661" y="32"/>
                              </a:lnTo>
                              <a:lnTo>
                                <a:pt x="680" y="25"/>
                              </a:lnTo>
                              <a:lnTo>
                                <a:pt x="692" y="57"/>
                              </a:lnTo>
                              <a:lnTo>
                                <a:pt x="735" y="57"/>
                              </a:lnTo>
                              <a:lnTo>
                                <a:pt x="759" y="76"/>
                              </a:lnTo>
                              <a:lnTo>
                                <a:pt x="771" y="69"/>
                              </a:lnTo>
                              <a:lnTo>
                                <a:pt x="784" y="88"/>
                              </a:lnTo>
                              <a:lnTo>
                                <a:pt x="808" y="94"/>
                              </a:lnTo>
                              <a:lnTo>
                                <a:pt x="833" y="76"/>
                              </a:lnTo>
                              <a:lnTo>
                                <a:pt x="839" y="63"/>
                              </a:lnTo>
                              <a:lnTo>
                                <a:pt x="839" y="50"/>
                              </a:lnTo>
                              <a:lnTo>
                                <a:pt x="888" y="50"/>
                              </a:lnTo>
                              <a:lnTo>
                                <a:pt x="894" y="38"/>
                              </a:lnTo>
                              <a:lnTo>
                                <a:pt x="925" y="50"/>
                              </a:lnTo>
                              <a:lnTo>
                                <a:pt x="937" y="44"/>
                              </a:lnTo>
                              <a:lnTo>
                                <a:pt x="949" y="50"/>
                              </a:lnTo>
                              <a:lnTo>
                                <a:pt x="974" y="44"/>
                              </a:lnTo>
                              <a:lnTo>
                                <a:pt x="974" y="57"/>
                              </a:lnTo>
                              <a:lnTo>
                                <a:pt x="1004" y="76"/>
                              </a:lnTo>
                              <a:lnTo>
                                <a:pt x="1004" y="88"/>
                              </a:lnTo>
                              <a:lnTo>
                                <a:pt x="1041" y="88"/>
                              </a:lnTo>
                              <a:lnTo>
                                <a:pt x="1053" y="107"/>
                              </a:lnTo>
                              <a:lnTo>
                                <a:pt x="1096" y="69"/>
                              </a:lnTo>
                              <a:lnTo>
                                <a:pt x="1157" y="69"/>
                              </a:lnTo>
                              <a:lnTo>
                                <a:pt x="1157" y="57"/>
                              </a:lnTo>
                              <a:lnTo>
                                <a:pt x="1176" y="57"/>
                              </a:lnTo>
                              <a:lnTo>
                                <a:pt x="1212" y="82"/>
                              </a:lnTo>
                              <a:lnTo>
                                <a:pt x="1267" y="76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7,189" path="m0,170l49,170l80,189l86,170l86,151l141,113l141,94l141,63l141,44l190,0l288,19l337,19l343,19l367,57l386,57l441,38l459,38l465,32l490,19l539,32l569,38l576,19l582,32l594,19l594,38l612,44l625,32l637,44l637,32l655,38l655,19l661,32l680,25l692,57l735,57l759,76l771,69l784,88l808,94l833,76l839,63l839,50l888,50l894,38l925,50l937,44l949,50l974,44l974,57l1004,76l1004,88l1041,88l1053,107l1096,69l1157,69l1157,57l1176,57l1212,82l1267,76e" stroked="t" o:allowincell="f" style="position:absolute;margin-left:345pt;margin-top:56.7pt;width:63.3pt;height:9.4pt;mso-wrap-style:none;v-text-anchor:middle">
                <v:fill o:detectmouseclick="t" on="false"/>
                <v:stroke color="blue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568190</wp:posOffset>
                </wp:positionH>
                <wp:positionV relativeFrom="paragraph">
                  <wp:posOffset>101600</wp:posOffset>
                </wp:positionV>
                <wp:extent cx="73660" cy="19685"/>
                <wp:effectExtent l="3810" t="4445" r="5080" b="381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" h="31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4" y="13"/>
                              </a:lnTo>
                              <a:lnTo>
                                <a:pt x="24" y="25"/>
                              </a:lnTo>
                              <a:lnTo>
                                <a:pt x="67" y="31"/>
                              </a:lnTo>
                              <a:lnTo>
                                <a:pt x="98" y="25"/>
                              </a:lnTo>
                              <a:lnTo>
                                <a:pt x="110" y="6"/>
                              </a:lnTo>
                              <a:lnTo>
                                <a:pt x="116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,31" path="m0,0l0,0l24,13l24,25l67,31l98,25l110,6l116,0e" stroked="t" o:allowincell="f" style="position:absolute;margin-left:359.7pt;margin-top:8pt;width:5.75pt;height:1.5pt;mso-wrap-style:none;v-text-anchor:middle">
                <v:fill o:detectmouseclick="t" on="false"/>
                <v:stroke color="blue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885815</wp:posOffset>
                </wp:positionH>
                <wp:positionV relativeFrom="paragraph">
                  <wp:posOffset>101600</wp:posOffset>
                </wp:positionV>
                <wp:extent cx="1819910" cy="949960"/>
                <wp:effectExtent l="3810" t="3810" r="4445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800" cy="9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66" h="1496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68" y="63"/>
                              </a:lnTo>
                              <a:lnTo>
                                <a:pt x="117" y="88"/>
                              </a:lnTo>
                              <a:lnTo>
                                <a:pt x="239" y="94"/>
                              </a:lnTo>
                              <a:lnTo>
                                <a:pt x="276" y="88"/>
                              </a:lnTo>
                              <a:lnTo>
                                <a:pt x="319" y="88"/>
                              </a:lnTo>
                              <a:lnTo>
                                <a:pt x="349" y="69"/>
                              </a:lnTo>
                              <a:lnTo>
                                <a:pt x="374" y="69"/>
                              </a:lnTo>
                              <a:lnTo>
                                <a:pt x="386" y="88"/>
                              </a:lnTo>
                              <a:lnTo>
                                <a:pt x="405" y="69"/>
                              </a:lnTo>
                              <a:lnTo>
                                <a:pt x="417" y="69"/>
                              </a:lnTo>
                              <a:lnTo>
                                <a:pt x="429" y="88"/>
                              </a:lnTo>
                              <a:lnTo>
                                <a:pt x="417" y="157"/>
                              </a:lnTo>
                              <a:lnTo>
                                <a:pt x="411" y="207"/>
                              </a:lnTo>
                              <a:lnTo>
                                <a:pt x="386" y="226"/>
                              </a:lnTo>
                              <a:lnTo>
                                <a:pt x="374" y="295"/>
                              </a:lnTo>
                              <a:lnTo>
                                <a:pt x="374" y="327"/>
                              </a:lnTo>
                              <a:lnTo>
                                <a:pt x="392" y="339"/>
                              </a:lnTo>
                              <a:lnTo>
                                <a:pt x="380" y="415"/>
                              </a:lnTo>
                              <a:lnTo>
                                <a:pt x="405" y="452"/>
                              </a:lnTo>
                              <a:lnTo>
                                <a:pt x="386" y="478"/>
                              </a:lnTo>
                              <a:lnTo>
                                <a:pt x="368" y="484"/>
                              </a:lnTo>
                              <a:lnTo>
                                <a:pt x="380" y="540"/>
                              </a:lnTo>
                              <a:lnTo>
                                <a:pt x="374" y="559"/>
                              </a:lnTo>
                              <a:lnTo>
                                <a:pt x="380" y="635"/>
                              </a:lnTo>
                              <a:lnTo>
                                <a:pt x="331" y="691"/>
                              </a:lnTo>
                              <a:lnTo>
                                <a:pt x="356" y="729"/>
                              </a:lnTo>
                              <a:lnTo>
                                <a:pt x="368" y="767"/>
                              </a:lnTo>
                              <a:lnTo>
                                <a:pt x="392" y="811"/>
                              </a:lnTo>
                              <a:lnTo>
                                <a:pt x="380" y="830"/>
                              </a:lnTo>
                              <a:lnTo>
                                <a:pt x="374" y="848"/>
                              </a:lnTo>
                              <a:lnTo>
                                <a:pt x="386" y="855"/>
                              </a:lnTo>
                              <a:lnTo>
                                <a:pt x="405" y="848"/>
                              </a:lnTo>
                              <a:lnTo>
                                <a:pt x="423" y="861"/>
                              </a:lnTo>
                              <a:lnTo>
                                <a:pt x="423" y="880"/>
                              </a:lnTo>
                              <a:lnTo>
                                <a:pt x="405" y="880"/>
                              </a:lnTo>
                              <a:lnTo>
                                <a:pt x="405" y="892"/>
                              </a:lnTo>
                              <a:lnTo>
                                <a:pt x="398" y="911"/>
                              </a:lnTo>
                              <a:lnTo>
                                <a:pt x="423" y="936"/>
                              </a:lnTo>
                              <a:lnTo>
                                <a:pt x="460" y="949"/>
                              </a:lnTo>
                              <a:lnTo>
                                <a:pt x="527" y="949"/>
                              </a:lnTo>
                              <a:lnTo>
                                <a:pt x="539" y="968"/>
                              </a:lnTo>
                              <a:lnTo>
                                <a:pt x="588" y="968"/>
                              </a:lnTo>
                              <a:lnTo>
                                <a:pt x="607" y="949"/>
                              </a:lnTo>
                              <a:lnTo>
                                <a:pt x="619" y="949"/>
                              </a:lnTo>
                              <a:lnTo>
                                <a:pt x="637" y="980"/>
                              </a:lnTo>
                              <a:lnTo>
                                <a:pt x="680" y="980"/>
                              </a:lnTo>
                              <a:lnTo>
                                <a:pt x="717" y="1024"/>
                              </a:lnTo>
                              <a:lnTo>
                                <a:pt x="698" y="1050"/>
                              </a:lnTo>
                              <a:lnTo>
                                <a:pt x="717" y="1081"/>
                              </a:lnTo>
                              <a:lnTo>
                                <a:pt x="741" y="1094"/>
                              </a:lnTo>
                              <a:lnTo>
                                <a:pt x="778" y="1087"/>
                              </a:lnTo>
                              <a:lnTo>
                                <a:pt x="778" y="1119"/>
                              </a:lnTo>
                              <a:lnTo>
                                <a:pt x="809" y="1150"/>
                              </a:lnTo>
                              <a:lnTo>
                                <a:pt x="845" y="1150"/>
                              </a:lnTo>
                              <a:lnTo>
                                <a:pt x="864" y="1131"/>
                              </a:lnTo>
                              <a:lnTo>
                                <a:pt x="900" y="1125"/>
                              </a:lnTo>
                              <a:lnTo>
                                <a:pt x="913" y="1112"/>
                              </a:lnTo>
                              <a:lnTo>
                                <a:pt x="943" y="1100"/>
                              </a:lnTo>
                              <a:lnTo>
                                <a:pt x="956" y="1112"/>
                              </a:lnTo>
                              <a:lnTo>
                                <a:pt x="998" y="1119"/>
                              </a:lnTo>
                              <a:lnTo>
                                <a:pt x="1011" y="1156"/>
                              </a:lnTo>
                              <a:lnTo>
                                <a:pt x="1096" y="1156"/>
                              </a:lnTo>
                              <a:lnTo>
                                <a:pt x="1103" y="1188"/>
                              </a:lnTo>
                              <a:lnTo>
                                <a:pt x="1127" y="1213"/>
                              </a:lnTo>
                              <a:lnTo>
                                <a:pt x="1139" y="1213"/>
                              </a:lnTo>
                              <a:lnTo>
                                <a:pt x="1170" y="1150"/>
                              </a:lnTo>
                              <a:lnTo>
                                <a:pt x="1213" y="1131"/>
                              </a:lnTo>
                              <a:lnTo>
                                <a:pt x="1231" y="1156"/>
                              </a:lnTo>
                              <a:lnTo>
                                <a:pt x="1262" y="1175"/>
                              </a:lnTo>
                              <a:lnTo>
                                <a:pt x="1274" y="1188"/>
                              </a:lnTo>
                              <a:lnTo>
                                <a:pt x="1256" y="1200"/>
                              </a:lnTo>
                              <a:lnTo>
                                <a:pt x="1231" y="1188"/>
                              </a:lnTo>
                              <a:lnTo>
                                <a:pt x="1225" y="1213"/>
                              </a:lnTo>
                              <a:lnTo>
                                <a:pt x="1207" y="1213"/>
                              </a:lnTo>
                              <a:lnTo>
                                <a:pt x="1219" y="1263"/>
                              </a:lnTo>
                              <a:lnTo>
                                <a:pt x="1256" y="1276"/>
                              </a:lnTo>
                              <a:lnTo>
                                <a:pt x="1256" y="1301"/>
                              </a:lnTo>
                              <a:lnTo>
                                <a:pt x="1335" y="1345"/>
                              </a:lnTo>
                              <a:lnTo>
                                <a:pt x="1329" y="1364"/>
                              </a:lnTo>
                              <a:lnTo>
                                <a:pt x="1305" y="1376"/>
                              </a:lnTo>
                              <a:lnTo>
                                <a:pt x="1292" y="1401"/>
                              </a:lnTo>
                              <a:lnTo>
                                <a:pt x="1298" y="1420"/>
                              </a:lnTo>
                              <a:lnTo>
                                <a:pt x="1323" y="1433"/>
                              </a:lnTo>
                              <a:lnTo>
                                <a:pt x="1366" y="1433"/>
                              </a:lnTo>
                              <a:lnTo>
                                <a:pt x="1427" y="1420"/>
                              </a:lnTo>
                              <a:lnTo>
                                <a:pt x="1470" y="1439"/>
                              </a:lnTo>
                              <a:lnTo>
                                <a:pt x="1507" y="1439"/>
                              </a:lnTo>
                              <a:lnTo>
                                <a:pt x="1598" y="1477"/>
                              </a:lnTo>
                              <a:lnTo>
                                <a:pt x="1641" y="1471"/>
                              </a:lnTo>
                              <a:lnTo>
                                <a:pt x="1672" y="1445"/>
                              </a:lnTo>
                              <a:lnTo>
                                <a:pt x="1727" y="1464"/>
                              </a:lnTo>
                              <a:lnTo>
                                <a:pt x="1788" y="1458"/>
                              </a:lnTo>
                              <a:lnTo>
                                <a:pt x="1813" y="1477"/>
                              </a:lnTo>
                              <a:lnTo>
                                <a:pt x="1843" y="1477"/>
                              </a:lnTo>
                              <a:lnTo>
                                <a:pt x="1880" y="1496"/>
                              </a:lnTo>
                              <a:lnTo>
                                <a:pt x="1966" y="1471"/>
                              </a:lnTo>
                              <a:lnTo>
                                <a:pt x="1996" y="1439"/>
                              </a:lnTo>
                              <a:lnTo>
                                <a:pt x="2058" y="1376"/>
                              </a:lnTo>
                              <a:lnTo>
                                <a:pt x="2094" y="1364"/>
                              </a:lnTo>
                              <a:lnTo>
                                <a:pt x="2168" y="1357"/>
                              </a:lnTo>
                              <a:lnTo>
                                <a:pt x="2260" y="1326"/>
                              </a:lnTo>
                              <a:lnTo>
                                <a:pt x="2309" y="1332"/>
                              </a:lnTo>
                              <a:lnTo>
                                <a:pt x="2327" y="1326"/>
                              </a:lnTo>
                              <a:lnTo>
                                <a:pt x="2358" y="1326"/>
                              </a:lnTo>
                              <a:lnTo>
                                <a:pt x="2394" y="1307"/>
                              </a:lnTo>
                              <a:lnTo>
                                <a:pt x="2425" y="1307"/>
                              </a:lnTo>
                              <a:lnTo>
                                <a:pt x="2443" y="1295"/>
                              </a:lnTo>
                              <a:lnTo>
                                <a:pt x="2474" y="1288"/>
                              </a:lnTo>
                              <a:lnTo>
                                <a:pt x="2517" y="1219"/>
                              </a:lnTo>
                              <a:lnTo>
                                <a:pt x="2505" y="1207"/>
                              </a:lnTo>
                              <a:lnTo>
                                <a:pt x="2486" y="1194"/>
                              </a:lnTo>
                              <a:lnTo>
                                <a:pt x="2498" y="1156"/>
                              </a:lnTo>
                              <a:lnTo>
                                <a:pt x="2462" y="1131"/>
                              </a:lnTo>
                              <a:lnTo>
                                <a:pt x="2462" y="1119"/>
                              </a:lnTo>
                              <a:lnTo>
                                <a:pt x="2449" y="1119"/>
                              </a:lnTo>
                              <a:lnTo>
                                <a:pt x="2443" y="1100"/>
                              </a:lnTo>
                              <a:lnTo>
                                <a:pt x="2462" y="1081"/>
                              </a:lnTo>
                              <a:lnTo>
                                <a:pt x="2462" y="1031"/>
                              </a:lnTo>
                              <a:lnTo>
                                <a:pt x="2480" y="999"/>
                              </a:lnTo>
                              <a:lnTo>
                                <a:pt x="2480" y="968"/>
                              </a:lnTo>
                              <a:lnTo>
                                <a:pt x="2498" y="905"/>
                              </a:lnTo>
                              <a:lnTo>
                                <a:pt x="2517" y="892"/>
                              </a:lnTo>
                              <a:lnTo>
                                <a:pt x="2535" y="892"/>
                              </a:lnTo>
                              <a:lnTo>
                                <a:pt x="2535" y="886"/>
                              </a:lnTo>
                              <a:lnTo>
                                <a:pt x="2554" y="892"/>
                              </a:lnTo>
                              <a:lnTo>
                                <a:pt x="2560" y="918"/>
                              </a:lnTo>
                              <a:lnTo>
                                <a:pt x="2578" y="936"/>
                              </a:lnTo>
                              <a:lnTo>
                                <a:pt x="2621" y="949"/>
                              </a:lnTo>
                              <a:lnTo>
                                <a:pt x="2664" y="968"/>
                              </a:lnTo>
                              <a:lnTo>
                                <a:pt x="2676" y="974"/>
                              </a:lnTo>
                              <a:lnTo>
                                <a:pt x="2694" y="974"/>
                              </a:lnTo>
                              <a:lnTo>
                                <a:pt x="2756" y="1018"/>
                              </a:lnTo>
                              <a:lnTo>
                                <a:pt x="2756" y="1006"/>
                              </a:lnTo>
                              <a:lnTo>
                                <a:pt x="2756" y="1006"/>
                              </a:lnTo>
                              <a:lnTo>
                                <a:pt x="2762" y="1006"/>
                              </a:lnTo>
                              <a:lnTo>
                                <a:pt x="2774" y="1018"/>
                              </a:lnTo>
                              <a:lnTo>
                                <a:pt x="2768" y="1024"/>
                              </a:lnTo>
                              <a:lnTo>
                                <a:pt x="2786" y="1024"/>
                              </a:lnTo>
                              <a:lnTo>
                                <a:pt x="2792" y="1050"/>
                              </a:lnTo>
                              <a:lnTo>
                                <a:pt x="2811" y="1050"/>
                              </a:lnTo>
                              <a:lnTo>
                                <a:pt x="2811" y="1056"/>
                              </a:lnTo>
                              <a:lnTo>
                                <a:pt x="2823" y="1050"/>
                              </a:lnTo>
                              <a:lnTo>
                                <a:pt x="2829" y="1050"/>
                              </a:lnTo>
                              <a:lnTo>
                                <a:pt x="2866" y="1081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66,1496" path="m0,0l0,0l13,0l68,63l117,88l239,94l276,88l319,88l349,69l374,69l386,88l405,69l417,69l429,88l417,157l411,207l386,226l374,295l374,327l392,339l380,415l405,452l386,478l368,484l380,540l374,559l380,635l331,691l356,729l368,767l392,811l380,830l374,848l386,855l405,848l423,861l423,880l405,880l405,892l398,911l423,936l460,949l527,949l539,968l588,968l607,949l619,949l637,980l680,980l717,1024l698,1050l717,1081l741,1094l778,1087l778,1119l809,1150l845,1150l864,1131l900,1125l913,1112l943,1100l956,1112l998,1119l1011,1156l1096,1156l1103,1188l1127,1213l1139,1213l1170,1150l1213,1131l1231,1156l1262,1175l1274,1188l1256,1200l1231,1188l1225,1213l1207,1213l1219,1263l1256,1276l1256,1301l1335,1345l1329,1364l1305,1376l1292,1401l1298,1420l1323,1433l1366,1433l1427,1420l1470,1439l1507,1439l1598,1477l1641,1471l1672,1445l1727,1464l1788,1458l1813,1477l1843,1477l1880,1496l1966,1471l1996,1439l2058,1376l2094,1364l2168,1357l2260,1326l2309,1332l2327,1326l2358,1326l2394,1307l2425,1307l2443,1295l2474,1288l2517,1219l2505,1207l2486,1194l2498,1156l2462,1131l2462,1119l2449,1119l2443,1100l2462,1081l2462,1031l2480,999l2480,968l2498,905l2517,892l2535,892l2535,886l2554,892l2560,918l2578,936l2621,949l2664,968l2676,974l2694,974l2756,1018l2756,1006l2756,1006l2762,1006l2774,1018l2768,1024l2786,1024l2792,1050l2811,1050l2811,1056l2823,1050l2829,1050l2866,1081e" stroked="t" o:allowincell="f" style="position:absolute;margin-left:463.45pt;margin-top:8pt;width:143.25pt;height:74.75pt;mso-wrap-style:none;v-text-anchor:middle">
                <v:fill o:detectmouseclick="t" on="false"/>
                <v:stroke color="blue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596505</wp:posOffset>
                </wp:positionH>
                <wp:positionV relativeFrom="paragraph">
                  <wp:posOffset>720090</wp:posOffset>
                </wp:positionV>
                <wp:extent cx="116840" cy="8255"/>
                <wp:effectExtent l="4445" t="4445" r="3810" b="38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13">
                              <a:moveTo>
                                <a:pt x="0" y="0"/>
                              </a:moveTo>
                              <a:lnTo>
                                <a:pt x="13" y="0"/>
                              </a:lnTo>
                              <a:lnTo>
                                <a:pt x="31" y="6"/>
                              </a:lnTo>
                              <a:lnTo>
                                <a:pt x="153" y="0"/>
                              </a:lnTo>
                              <a:lnTo>
                                <a:pt x="184" y="13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,13" path="m0,0l13,0l31,6l153,0l184,13e" stroked="t" o:allowincell="f" style="position:absolute;margin-left:598.15pt;margin-top:56.7pt;width:9.15pt;height:0.6pt;mso-wrap-style:none;v-text-anchor:middle">
                <v:fill o:detectmouseclick="t" on="false"/>
                <v:stroke color="blue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145145</wp:posOffset>
                </wp:positionH>
                <wp:positionV relativeFrom="paragraph">
                  <wp:posOffset>101600</wp:posOffset>
                </wp:positionV>
                <wp:extent cx="396240" cy="307340"/>
                <wp:effectExtent l="3810" t="3810" r="5080" b="381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4" h="484">
                              <a:moveTo>
                                <a:pt x="594" y="0"/>
                              </a:moveTo>
                              <a:lnTo>
                                <a:pt x="594" y="13"/>
                              </a:lnTo>
                              <a:lnTo>
                                <a:pt x="587" y="31"/>
                              </a:lnTo>
                              <a:lnTo>
                                <a:pt x="581" y="69"/>
                              </a:lnTo>
                              <a:lnTo>
                                <a:pt x="600" y="94"/>
                              </a:lnTo>
                              <a:lnTo>
                                <a:pt x="612" y="119"/>
                              </a:lnTo>
                              <a:lnTo>
                                <a:pt x="624" y="157"/>
                              </a:lnTo>
                              <a:lnTo>
                                <a:pt x="618" y="195"/>
                              </a:lnTo>
                              <a:lnTo>
                                <a:pt x="594" y="195"/>
                              </a:lnTo>
                              <a:lnTo>
                                <a:pt x="569" y="195"/>
                              </a:lnTo>
                              <a:lnTo>
                                <a:pt x="569" y="207"/>
                              </a:lnTo>
                              <a:lnTo>
                                <a:pt x="532" y="214"/>
                              </a:lnTo>
                              <a:lnTo>
                                <a:pt x="508" y="189"/>
                              </a:lnTo>
                              <a:lnTo>
                                <a:pt x="477" y="170"/>
                              </a:lnTo>
                              <a:lnTo>
                                <a:pt x="447" y="170"/>
                              </a:lnTo>
                              <a:lnTo>
                                <a:pt x="434" y="182"/>
                              </a:lnTo>
                              <a:lnTo>
                                <a:pt x="416" y="182"/>
                              </a:lnTo>
                              <a:lnTo>
                                <a:pt x="404" y="189"/>
                              </a:lnTo>
                              <a:lnTo>
                                <a:pt x="391" y="207"/>
                              </a:lnTo>
                              <a:lnTo>
                                <a:pt x="355" y="207"/>
                              </a:lnTo>
                              <a:lnTo>
                                <a:pt x="336" y="207"/>
                              </a:lnTo>
                              <a:lnTo>
                                <a:pt x="330" y="214"/>
                              </a:lnTo>
                              <a:lnTo>
                                <a:pt x="330" y="233"/>
                              </a:lnTo>
                              <a:lnTo>
                                <a:pt x="361" y="226"/>
                              </a:lnTo>
                              <a:lnTo>
                                <a:pt x="373" y="239"/>
                              </a:lnTo>
                              <a:lnTo>
                                <a:pt x="336" y="233"/>
                              </a:lnTo>
                              <a:lnTo>
                                <a:pt x="318" y="264"/>
                              </a:lnTo>
                              <a:lnTo>
                                <a:pt x="300" y="295"/>
                              </a:lnTo>
                              <a:lnTo>
                                <a:pt x="287" y="308"/>
                              </a:lnTo>
                              <a:lnTo>
                                <a:pt x="281" y="333"/>
                              </a:lnTo>
                              <a:lnTo>
                                <a:pt x="257" y="352"/>
                              </a:lnTo>
                              <a:lnTo>
                                <a:pt x="251" y="383"/>
                              </a:lnTo>
                              <a:lnTo>
                                <a:pt x="269" y="383"/>
                              </a:lnTo>
                              <a:lnTo>
                                <a:pt x="245" y="402"/>
                              </a:lnTo>
                              <a:lnTo>
                                <a:pt x="238" y="408"/>
                              </a:lnTo>
                              <a:lnTo>
                                <a:pt x="202" y="415"/>
                              </a:lnTo>
                              <a:lnTo>
                                <a:pt x="171" y="434"/>
                              </a:lnTo>
                              <a:lnTo>
                                <a:pt x="140" y="434"/>
                              </a:lnTo>
                              <a:lnTo>
                                <a:pt x="122" y="434"/>
                              </a:lnTo>
                              <a:lnTo>
                                <a:pt x="104" y="440"/>
                              </a:lnTo>
                              <a:lnTo>
                                <a:pt x="91" y="446"/>
                              </a:lnTo>
                              <a:lnTo>
                                <a:pt x="73" y="452"/>
                              </a:lnTo>
                              <a:lnTo>
                                <a:pt x="42" y="465"/>
                              </a:lnTo>
                              <a:lnTo>
                                <a:pt x="18" y="465"/>
                              </a:lnTo>
                              <a:lnTo>
                                <a:pt x="0" y="484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4,484" path="m594,0l594,13l587,31l581,69l600,94l612,119l624,157l618,195l594,195l569,195l569,207l532,214l508,189l477,170l447,170l434,182l416,182l404,189l391,207l355,207l336,207l330,214l330,233l361,226l373,239l336,233l318,264l300,295l287,308l281,333l257,352l251,383l269,383l245,402l238,408l202,415l171,434l140,434l122,434l104,440l91,446l73,452l42,465l18,465l0,484e" stroked="t" o:allowincell="f" style="position:absolute;margin-left:641.35pt;margin-top:8pt;width:31.15pt;height:24.15pt;mso-wrap-style:none;v-text-anchor:middle">
                <v:fill o:detectmouseclick="t" on="false"/>
                <v:stroke color="blue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145145</wp:posOffset>
                </wp:positionH>
                <wp:positionV relativeFrom="paragraph">
                  <wp:posOffset>101600</wp:posOffset>
                </wp:positionV>
                <wp:extent cx="372745" cy="303530"/>
                <wp:effectExtent l="4445" t="3810" r="3175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00" cy="30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7" h="478">
                              <a:moveTo>
                                <a:pt x="0" y="478"/>
                              </a:moveTo>
                              <a:lnTo>
                                <a:pt x="36" y="465"/>
                              </a:lnTo>
                              <a:lnTo>
                                <a:pt x="73" y="446"/>
                              </a:lnTo>
                              <a:lnTo>
                                <a:pt x="98" y="434"/>
                              </a:lnTo>
                              <a:lnTo>
                                <a:pt x="134" y="427"/>
                              </a:lnTo>
                              <a:lnTo>
                                <a:pt x="165" y="427"/>
                              </a:lnTo>
                              <a:lnTo>
                                <a:pt x="196" y="408"/>
                              </a:lnTo>
                              <a:lnTo>
                                <a:pt x="220" y="408"/>
                              </a:lnTo>
                              <a:lnTo>
                                <a:pt x="226" y="377"/>
                              </a:lnTo>
                              <a:lnTo>
                                <a:pt x="245" y="358"/>
                              </a:lnTo>
                              <a:lnTo>
                                <a:pt x="226" y="352"/>
                              </a:lnTo>
                              <a:lnTo>
                                <a:pt x="257" y="333"/>
                              </a:lnTo>
                              <a:lnTo>
                                <a:pt x="275" y="302"/>
                              </a:lnTo>
                              <a:lnTo>
                                <a:pt x="287" y="283"/>
                              </a:lnTo>
                              <a:lnTo>
                                <a:pt x="300" y="264"/>
                              </a:lnTo>
                              <a:lnTo>
                                <a:pt x="312" y="258"/>
                              </a:lnTo>
                              <a:lnTo>
                                <a:pt x="318" y="239"/>
                              </a:lnTo>
                              <a:lnTo>
                                <a:pt x="312" y="201"/>
                              </a:lnTo>
                              <a:lnTo>
                                <a:pt x="312" y="189"/>
                              </a:lnTo>
                              <a:lnTo>
                                <a:pt x="300" y="170"/>
                              </a:lnTo>
                              <a:lnTo>
                                <a:pt x="300" y="157"/>
                              </a:lnTo>
                              <a:lnTo>
                                <a:pt x="342" y="157"/>
                              </a:lnTo>
                              <a:lnTo>
                                <a:pt x="373" y="170"/>
                              </a:lnTo>
                              <a:lnTo>
                                <a:pt x="373" y="145"/>
                              </a:lnTo>
                              <a:lnTo>
                                <a:pt x="416" y="163"/>
                              </a:lnTo>
                              <a:lnTo>
                                <a:pt x="428" y="157"/>
                              </a:lnTo>
                              <a:lnTo>
                                <a:pt x="440" y="145"/>
                              </a:lnTo>
                              <a:lnTo>
                                <a:pt x="477" y="145"/>
                              </a:lnTo>
                              <a:lnTo>
                                <a:pt x="489" y="157"/>
                              </a:lnTo>
                              <a:lnTo>
                                <a:pt x="514" y="157"/>
                              </a:lnTo>
                              <a:lnTo>
                                <a:pt x="532" y="157"/>
                              </a:lnTo>
                              <a:lnTo>
                                <a:pt x="545" y="157"/>
                              </a:lnTo>
                              <a:lnTo>
                                <a:pt x="569" y="138"/>
                              </a:lnTo>
                              <a:lnTo>
                                <a:pt x="587" y="101"/>
                              </a:lnTo>
                              <a:lnTo>
                                <a:pt x="569" y="69"/>
                              </a:lnTo>
                              <a:lnTo>
                                <a:pt x="581" y="31"/>
                              </a:lnTo>
                              <a:lnTo>
                                <a:pt x="581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7,478" path="m0,478l36,465l73,446l98,434l134,427l165,427l196,408l220,408l226,377l245,358l226,352l257,333l275,302l287,283l300,264l312,258l318,239l312,201l312,189l300,170l300,157l342,157l373,170l373,145l416,163l428,157l440,145l477,145l489,157l514,157l532,157l545,157l569,138l587,101l569,69l581,31l581,0e" stroked="t" o:allowincell="f" style="position:absolute;margin-left:641.35pt;margin-top:8pt;width:29.3pt;height:23.85pt;mso-wrap-style:none;v-text-anchor:middle">
                <v:fill o:detectmouseclick="t" on="false"/>
                <v:stroke color="blue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914765</wp:posOffset>
                </wp:positionH>
                <wp:positionV relativeFrom="paragraph">
                  <wp:posOffset>2284730</wp:posOffset>
                </wp:positionV>
                <wp:extent cx="27305" cy="91440"/>
                <wp:effectExtent l="4445" t="3810" r="3810" b="444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144">
                              <a:moveTo>
                                <a:pt x="43" y="0"/>
                              </a:moveTo>
                              <a:lnTo>
                                <a:pt x="37" y="0"/>
                              </a:lnTo>
                              <a:lnTo>
                                <a:pt x="6" y="37"/>
                              </a:lnTo>
                              <a:lnTo>
                                <a:pt x="12" y="63"/>
                              </a:lnTo>
                              <a:lnTo>
                                <a:pt x="0" y="63"/>
                              </a:lnTo>
                              <a:lnTo>
                                <a:pt x="12" y="94"/>
                              </a:lnTo>
                              <a:lnTo>
                                <a:pt x="6" y="106"/>
                              </a:lnTo>
                              <a:lnTo>
                                <a:pt x="18" y="119"/>
                              </a:lnTo>
                              <a:lnTo>
                                <a:pt x="31" y="113"/>
                              </a:lnTo>
                              <a:lnTo>
                                <a:pt x="31" y="132"/>
                              </a:lnTo>
                              <a:lnTo>
                                <a:pt x="43" y="144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,144" path="m43,0l37,0l6,37l12,63l0,63l12,94l6,106l18,119l31,113l31,132l43,144e" stroked="t" o:allowincell="f" style="position:absolute;margin-left:701.95pt;margin-top:179.9pt;width:2.1pt;height:7.15pt;mso-wrap-style:none;v-text-anchor:middle">
                <v:fill o:detectmouseclick="t" on="false"/>
                <v:stroke color="blue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086735</wp:posOffset>
                </wp:positionH>
                <wp:positionV relativeFrom="paragraph">
                  <wp:posOffset>125730</wp:posOffset>
                </wp:positionV>
                <wp:extent cx="882650" cy="686435"/>
                <wp:effectExtent l="3810" t="4445" r="5080" b="381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720" cy="68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0" h="1081">
                              <a:moveTo>
                                <a:pt x="1378" y="1056"/>
                              </a:moveTo>
                              <a:lnTo>
                                <a:pt x="1366" y="1081"/>
                              </a:lnTo>
                              <a:lnTo>
                                <a:pt x="1347" y="1074"/>
                              </a:lnTo>
                              <a:lnTo>
                                <a:pt x="1335" y="1056"/>
                              </a:lnTo>
                              <a:lnTo>
                                <a:pt x="1304" y="1049"/>
                              </a:lnTo>
                              <a:lnTo>
                                <a:pt x="1304" y="1024"/>
                              </a:lnTo>
                              <a:lnTo>
                                <a:pt x="1304" y="1012"/>
                              </a:lnTo>
                              <a:lnTo>
                                <a:pt x="1304" y="999"/>
                              </a:lnTo>
                              <a:lnTo>
                                <a:pt x="1310" y="993"/>
                              </a:lnTo>
                              <a:lnTo>
                                <a:pt x="1304" y="961"/>
                              </a:lnTo>
                              <a:lnTo>
                                <a:pt x="1310" y="955"/>
                              </a:lnTo>
                              <a:lnTo>
                                <a:pt x="1310" y="936"/>
                              </a:lnTo>
                              <a:lnTo>
                                <a:pt x="1335" y="936"/>
                              </a:lnTo>
                              <a:lnTo>
                                <a:pt x="1359" y="917"/>
                              </a:lnTo>
                              <a:lnTo>
                                <a:pt x="1359" y="898"/>
                              </a:lnTo>
                              <a:lnTo>
                                <a:pt x="1384" y="848"/>
                              </a:lnTo>
                              <a:lnTo>
                                <a:pt x="1390" y="810"/>
                              </a:lnTo>
                              <a:lnTo>
                                <a:pt x="1372" y="773"/>
                              </a:lnTo>
                              <a:lnTo>
                                <a:pt x="1366" y="729"/>
                              </a:lnTo>
                              <a:lnTo>
                                <a:pt x="1329" y="672"/>
                              </a:lnTo>
                              <a:lnTo>
                                <a:pt x="1347" y="628"/>
                              </a:lnTo>
                              <a:lnTo>
                                <a:pt x="1329" y="565"/>
                              </a:lnTo>
                              <a:lnTo>
                                <a:pt x="1323" y="502"/>
                              </a:lnTo>
                              <a:lnTo>
                                <a:pt x="1268" y="471"/>
                              </a:lnTo>
                              <a:lnTo>
                                <a:pt x="1268" y="446"/>
                              </a:lnTo>
                              <a:lnTo>
                                <a:pt x="1225" y="389"/>
                              </a:lnTo>
                              <a:lnTo>
                                <a:pt x="1157" y="352"/>
                              </a:lnTo>
                              <a:lnTo>
                                <a:pt x="1133" y="320"/>
                              </a:lnTo>
                              <a:lnTo>
                                <a:pt x="1108" y="320"/>
                              </a:lnTo>
                              <a:lnTo>
                                <a:pt x="1102" y="295"/>
                              </a:lnTo>
                              <a:lnTo>
                                <a:pt x="1090" y="220"/>
                              </a:lnTo>
                              <a:lnTo>
                                <a:pt x="1066" y="195"/>
                              </a:lnTo>
                              <a:lnTo>
                                <a:pt x="1084" y="157"/>
                              </a:lnTo>
                              <a:lnTo>
                                <a:pt x="1023" y="81"/>
                              </a:lnTo>
                              <a:lnTo>
                                <a:pt x="974" y="44"/>
                              </a:lnTo>
                              <a:lnTo>
                                <a:pt x="937" y="37"/>
                              </a:lnTo>
                              <a:lnTo>
                                <a:pt x="919" y="25"/>
                              </a:lnTo>
                              <a:lnTo>
                                <a:pt x="919" y="12"/>
                              </a:lnTo>
                              <a:lnTo>
                                <a:pt x="870" y="12"/>
                              </a:lnTo>
                              <a:lnTo>
                                <a:pt x="857" y="0"/>
                              </a:lnTo>
                              <a:lnTo>
                                <a:pt x="802" y="12"/>
                              </a:lnTo>
                              <a:lnTo>
                                <a:pt x="772" y="69"/>
                              </a:lnTo>
                              <a:lnTo>
                                <a:pt x="735" y="81"/>
                              </a:lnTo>
                              <a:lnTo>
                                <a:pt x="692" y="144"/>
                              </a:lnTo>
                              <a:lnTo>
                                <a:pt x="625" y="169"/>
                              </a:lnTo>
                              <a:lnTo>
                                <a:pt x="551" y="176"/>
                              </a:lnTo>
                              <a:lnTo>
                                <a:pt x="447" y="232"/>
                              </a:lnTo>
                              <a:lnTo>
                                <a:pt x="417" y="239"/>
                              </a:lnTo>
                              <a:lnTo>
                                <a:pt x="404" y="226"/>
                              </a:lnTo>
                              <a:lnTo>
                                <a:pt x="343" y="195"/>
                              </a:lnTo>
                              <a:lnTo>
                                <a:pt x="331" y="176"/>
                              </a:lnTo>
                              <a:lnTo>
                                <a:pt x="276" y="169"/>
                              </a:lnTo>
                              <a:lnTo>
                                <a:pt x="233" y="188"/>
                              </a:lnTo>
                              <a:lnTo>
                                <a:pt x="190" y="176"/>
                              </a:lnTo>
                              <a:lnTo>
                                <a:pt x="166" y="188"/>
                              </a:lnTo>
                              <a:lnTo>
                                <a:pt x="129" y="188"/>
                              </a:lnTo>
                              <a:lnTo>
                                <a:pt x="98" y="195"/>
                              </a:lnTo>
                              <a:lnTo>
                                <a:pt x="55" y="239"/>
                              </a:lnTo>
                              <a:lnTo>
                                <a:pt x="25" y="245"/>
                              </a:lnTo>
                              <a:lnTo>
                                <a:pt x="0" y="239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0,1081" path="m1378,1056l1366,1081l1347,1074l1335,1056l1304,1049l1304,1024l1304,1012l1304,999l1310,993l1304,961l1310,955l1310,936l1335,936l1359,917l1359,898l1384,848l1390,810l1372,773l1366,729l1329,672l1347,628l1329,565l1323,502l1268,471l1268,446l1225,389l1157,352l1133,320l1108,320l1102,295l1090,220l1066,195l1084,157l1023,81l974,44l937,37l919,25l919,12l870,12l857,0l802,12l772,69l735,81l692,144l625,169l551,176l447,232l417,239l404,226l343,195l331,176l276,169l233,188l190,176l166,188l129,188l98,195l55,239l25,245l0,239e" stroked="t" o:allowincell="f" style="position:absolute;margin-left:243.05pt;margin-top:9.9pt;width:69.45pt;height:54pt;mso-wrap-style:none;v-text-anchor:middle">
                <v:fill o:detectmouseclick="t" on="false"/>
                <v:stroke color="blue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802880</wp:posOffset>
                </wp:positionH>
                <wp:positionV relativeFrom="paragraph">
                  <wp:posOffset>5066030</wp:posOffset>
                </wp:positionV>
                <wp:extent cx="544195" cy="1500505"/>
                <wp:effectExtent l="5080" t="4445" r="3175" b="381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320" cy="150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7" h="2363">
                              <a:moveTo>
                                <a:pt x="569" y="2363"/>
                              </a:moveTo>
                              <a:lnTo>
                                <a:pt x="569" y="2357"/>
                              </a:lnTo>
                              <a:lnTo>
                                <a:pt x="563" y="2313"/>
                              </a:lnTo>
                              <a:lnTo>
                                <a:pt x="581" y="2231"/>
                              </a:lnTo>
                              <a:lnTo>
                                <a:pt x="569" y="2174"/>
                              </a:lnTo>
                              <a:lnTo>
                                <a:pt x="575" y="2162"/>
                              </a:lnTo>
                              <a:lnTo>
                                <a:pt x="569" y="2143"/>
                              </a:lnTo>
                              <a:lnTo>
                                <a:pt x="588" y="2118"/>
                              </a:lnTo>
                              <a:lnTo>
                                <a:pt x="569" y="2080"/>
                              </a:lnTo>
                              <a:lnTo>
                                <a:pt x="545" y="2061"/>
                              </a:lnTo>
                              <a:lnTo>
                                <a:pt x="526" y="2030"/>
                              </a:lnTo>
                              <a:lnTo>
                                <a:pt x="545" y="1973"/>
                              </a:lnTo>
                              <a:lnTo>
                                <a:pt x="520" y="1961"/>
                              </a:lnTo>
                              <a:lnTo>
                                <a:pt x="508" y="1942"/>
                              </a:lnTo>
                              <a:lnTo>
                                <a:pt x="508" y="1929"/>
                              </a:lnTo>
                              <a:lnTo>
                                <a:pt x="471" y="1898"/>
                              </a:lnTo>
                              <a:lnTo>
                                <a:pt x="471" y="1854"/>
                              </a:lnTo>
                              <a:lnTo>
                                <a:pt x="435" y="1797"/>
                              </a:lnTo>
                              <a:lnTo>
                                <a:pt x="435" y="1716"/>
                              </a:lnTo>
                              <a:lnTo>
                                <a:pt x="447" y="1684"/>
                              </a:lnTo>
                              <a:lnTo>
                                <a:pt x="471" y="1653"/>
                              </a:lnTo>
                              <a:lnTo>
                                <a:pt x="490" y="1634"/>
                              </a:lnTo>
                              <a:lnTo>
                                <a:pt x="490" y="1609"/>
                              </a:lnTo>
                              <a:lnTo>
                                <a:pt x="508" y="1571"/>
                              </a:lnTo>
                              <a:lnTo>
                                <a:pt x="508" y="1540"/>
                              </a:lnTo>
                              <a:lnTo>
                                <a:pt x="502" y="1515"/>
                              </a:lnTo>
                              <a:lnTo>
                                <a:pt x="520" y="1445"/>
                              </a:lnTo>
                              <a:lnTo>
                                <a:pt x="514" y="1420"/>
                              </a:lnTo>
                              <a:lnTo>
                                <a:pt x="526" y="1408"/>
                              </a:lnTo>
                              <a:lnTo>
                                <a:pt x="526" y="1345"/>
                              </a:lnTo>
                              <a:lnTo>
                                <a:pt x="545" y="1326"/>
                              </a:lnTo>
                              <a:lnTo>
                                <a:pt x="557" y="1320"/>
                              </a:lnTo>
                              <a:lnTo>
                                <a:pt x="557" y="1301"/>
                              </a:lnTo>
                              <a:lnTo>
                                <a:pt x="563" y="1301"/>
                              </a:lnTo>
                              <a:lnTo>
                                <a:pt x="563" y="1288"/>
                              </a:lnTo>
                              <a:lnTo>
                                <a:pt x="600" y="1257"/>
                              </a:lnTo>
                              <a:lnTo>
                                <a:pt x="630" y="1251"/>
                              </a:lnTo>
                              <a:lnTo>
                                <a:pt x="661" y="1257"/>
                              </a:lnTo>
                              <a:lnTo>
                                <a:pt x="692" y="1219"/>
                              </a:lnTo>
                              <a:lnTo>
                                <a:pt x="771" y="1194"/>
                              </a:lnTo>
                              <a:lnTo>
                                <a:pt x="802" y="1150"/>
                              </a:lnTo>
                              <a:lnTo>
                                <a:pt x="802" y="1131"/>
                              </a:lnTo>
                              <a:lnTo>
                                <a:pt x="790" y="1106"/>
                              </a:lnTo>
                              <a:lnTo>
                                <a:pt x="802" y="1087"/>
                              </a:lnTo>
                              <a:lnTo>
                                <a:pt x="802" y="1068"/>
                              </a:lnTo>
                              <a:lnTo>
                                <a:pt x="833" y="1031"/>
                              </a:lnTo>
                              <a:lnTo>
                                <a:pt x="839" y="999"/>
                              </a:lnTo>
                              <a:lnTo>
                                <a:pt x="857" y="974"/>
                              </a:lnTo>
                              <a:lnTo>
                                <a:pt x="857" y="874"/>
                              </a:lnTo>
                              <a:lnTo>
                                <a:pt x="839" y="823"/>
                              </a:lnTo>
                              <a:lnTo>
                                <a:pt x="839" y="804"/>
                              </a:lnTo>
                              <a:lnTo>
                                <a:pt x="814" y="798"/>
                              </a:lnTo>
                              <a:lnTo>
                                <a:pt x="802" y="767"/>
                              </a:lnTo>
                              <a:lnTo>
                                <a:pt x="784" y="767"/>
                              </a:lnTo>
                              <a:lnTo>
                                <a:pt x="784" y="716"/>
                              </a:lnTo>
                              <a:lnTo>
                                <a:pt x="765" y="698"/>
                              </a:lnTo>
                              <a:lnTo>
                                <a:pt x="759" y="666"/>
                              </a:lnTo>
                              <a:lnTo>
                                <a:pt x="765" y="641"/>
                              </a:lnTo>
                              <a:lnTo>
                                <a:pt x="765" y="591"/>
                              </a:lnTo>
                              <a:lnTo>
                                <a:pt x="728" y="566"/>
                              </a:lnTo>
                              <a:lnTo>
                                <a:pt x="710" y="528"/>
                              </a:lnTo>
                              <a:lnTo>
                                <a:pt x="698" y="522"/>
                              </a:lnTo>
                              <a:lnTo>
                                <a:pt x="643" y="503"/>
                              </a:lnTo>
                              <a:lnTo>
                                <a:pt x="637" y="503"/>
                              </a:lnTo>
                              <a:lnTo>
                                <a:pt x="618" y="522"/>
                              </a:lnTo>
                              <a:lnTo>
                                <a:pt x="600" y="522"/>
                              </a:lnTo>
                              <a:lnTo>
                                <a:pt x="588" y="547"/>
                              </a:lnTo>
                              <a:lnTo>
                                <a:pt x="569" y="559"/>
                              </a:lnTo>
                              <a:lnTo>
                                <a:pt x="551" y="597"/>
                              </a:lnTo>
                              <a:lnTo>
                                <a:pt x="514" y="597"/>
                              </a:lnTo>
                              <a:lnTo>
                                <a:pt x="514" y="610"/>
                              </a:lnTo>
                              <a:lnTo>
                                <a:pt x="477" y="666"/>
                              </a:lnTo>
                              <a:lnTo>
                                <a:pt x="465" y="654"/>
                              </a:lnTo>
                              <a:lnTo>
                                <a:pt x="441" y="666"/>
                              </a:lnTo>
                              <a:lnTo>
                                <a:pt x="404" y="691"/>
                              </a:lnTo>
                              <a:lnTo>
                                <a:pt x="416" y="716"/>
                              </a:lnTo>
                              <a:lnTo>
                                <a:pt x="410" y="729"/>
                              </a:lnTo>
                              <a:lnTo>
                                <a:pt x="398" y="748"/>
                              </a:lnTo>
                              <a:lnTo>
                                <a:pt x="367" y="748"/>
                              </a:lnTo>
                              <a:lnTo>
                                <a:pt x="349" y="773"/>
                              </a:lnTo>
                              <a:lnTo>
                                <a:pt x="343" y="798"/>
                              </a:lnTo>
                              <a:lnTo>
                                <a:pt x="324" y="811"/>
                              </a:lnTo>
                              <a:lnTo>
                                <a:pt x="288" y="867"/>
                              </a:lnTo>
                              <a:lnTo>
                                <a:pt x="263" y="880"/>
                              </a:lnTo>
                              <a:lnTo>
                                <a:pt x="245" y="874"/>
                              </a:lnTo>
                              <a:lnTo>
                                <a:pt x="214" y="892"/>
                              </a:lnTo>
                              <a:lnTo>
                                <a:pt x="177" y="874"/>
                              </a:lnTo>
                              <a:lnTo>
                                <a:pt x="159" y="874"/>
                              </a:lnTo>
                              <a:lnTo>
                                <a:pt x="147" y="867"/>
                              </a:lnTo>
                              <a:lnTo>
                                <a:pt x="147" y="861"/>
                              </a:lnTo>
                              <a:lnTo>
                                <a:pt x="122" y="855"/>
                              </a:lnTo>
                              <a:lnTo>
                                <a:pt x="110" y="842"/>
                              </a:lnTo>
                              <a:lnTo>
                                <a:pt x="98" y="804"/>
                              </a:lnTo>
                              <a:lnTo>
                                <a:pt x="98" y="773"/>
                              </a:lnTo>
                              <a:lnTo>
                                <a:pt x="67" y="735"/>
                              </a:lnTo>
                              <a:lnTo>
                                <a:pt x="49" y="672"/>
                              </a:lnTo>
                              <a:lnTo>
                                <a:pt x="49" y="610"/>
                              </a:lnTo>
                              <a:lnTo>
                                <a:pt x="43" y="522"/>
                              </a:lnTo>
                              <a:lnTo>
                                <a:pt x="30" y="484"/>
                              </a:lnTo>
                              <a:lnTo>
                                <a:pt x="18" y="446"/>
                              </a:lnTo>
                              <a:lnTo>
                                <a:pt x="6" y="440"/>
                              </a:lnTo>
                              <a:lnTo>
                                <a:pt x="0" y="427"/>
                              </a:lnTo>
                              <a:lnTo>
                                <a:pt x="12" y="408"/>
                              </a:lnTo>
                              <a:lnTo>
                                <a:pt x="30" y="408"/>
                              </a:lnTo>
                              <a:lnTo>
                                <a:pt x="67" y="396"/>
                              </a:lnTo>
                              <a:lnTo>
                                <a:pt x="73" y="377"/>
                              </a:lnTo>
                              <a:lnTo>
                                <a:pt x="67" y="346"/>
                              </a:lnTo>
                              <a:lnTo>
                                <a:pt x="67" y="314"/>
                              </a:lnTo>
                              <a:lnTo>
                                <a:pt x="49" y="295"/>
                              </a:lnTo>
                              <a:lnTo>
                                <a:pt x="30" y="295"/>
                              </a:lnTo>
                              <a:lnTo>
                                <a:pt x="0" y="233"/>
                              </a:lnTo>
                              <a:lnTo>
                                <a:pt x="18" y="201"/>
                              </a:lnTo>
                              <a:lnTo>
                                <a:pt x="12" y="189"/>
                              </a:lnTo>
                              <a:lnTo>
                                <a:pt x="12" y="182"/>
                              </a:lnTo>
                              <a:lnTo>
                                <a:pt x="67" y="163"/>
                              </a:lnTo>
                              <a:lnTo>
                                <a:pt x="73" y="126"/>
                              </a:lnTo>
                              <a:lnTo>
                                <a:pt x="104" y="107"/>
                              </a:lnTo>
                              <a:lnTo>
                                <a:pt x="86" y="82"/>
                              </a:lnTo>
                              <a:lnTo>
                                <a:pt x="116" y="63"/>
                              </a:lnTo>
                              <a:lnTo>
                                <a:pt x="147" y="44"/>
                              </a:lnTo>
                              <a:lnTo>
                                <a:pt x="159" y="31"/>
                              </a:lnTo>
                              <a:lnTo>
                                <a:pt x="159" y="6"/>
                              </a:lnTo>
                              <a:lnTo>
                                <a:pt x="177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7,2363" path="m569,2363l569,2357l563,2313l581,2231l569,2174l575,2162l569,2143l588,2118l569,2080l545,2061l526,2030l545,1973l520,1961l508,1942l508,1929l471,1898l471,1854l435,1797l435,1716l447,1684l471,1653l490,1634l490,1609l508,1571l508,1540l502,1515l520,1445l514,1420l526,1408l526,1345l545,1326l557,1320l557,1301l563,1301l563,1288l600,1257l630,1251l661,1257l692,1219l771,1194l802,1150l802,1131l790,1106l802,1087l802,1068l833,1031l839,999l857,974l857,874l839,823l839,804l814,798l802,767l784,767l784,716l765,698l759,666l765,641l765,591l728,566l710,528l698,522l643,503l637,503l618,522l600,522l588,547l569,559l551,597l514,597l514,610l477,666l465,654l441,666l404,691l416,716l410,729l398,748l367,748l349,773l343,798l324,811l288,867l263,880l245,874l214,892l177,874l159,874l147,867l147,861l122,855l110,842l98,804l98,773l67,735l49,672l49,610l43,522l30,484l18,446l6,440l0,427l12,408l30,408l67,396l73,377l67,346l67,314l49,295l30,295l0,233l18,201l12,189l12,182l67,163l73,126l104,107l86,82l116,63l147,44l159,31l159,6l177,0e" stroked="t" o:allowincell="f" style="position:absolute;margin-left:614.4pt;margin-top:398.9pt;width:42.8pt;height:118.1pt;mso-wrap-style:none;v-text-anchor:middle">
                <v:fill o:detectmouseclick="t" on="false"/>
                <v:stroke color="blue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821930</wp:posOffset>
                </wp:positionH>
                <wp:positionV relativeFrom="paragraph">
                  <wp:posOffset>3382010</wp:posOffset>
                </wp:positionV>
                <wp:extent cx="369570" cy="1276985"/>
                <wp:effectExtent l="3810" t="5080" r="4445" b="317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720" cy="127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2" h="2011">
                              <a:moveTo>
                                <a:pt x="570" y="2011"/>
                              </a:moveTo>
                              <a:lnTo>
                                <a:pt x="570" y="1973"/>
                              </a:lnTo>
                              <a:lnTo>
                                <a:pt x="570" y="1948"/>
                              </a:lnTo>
                              <a:lnTo>
                                <a:pt x="576" y="1923"/>
                              </a:lnTo>
                              <a:lnTo>
                                <a:pt x="582" y="1892"/>
                              </a:lnTo>
                              <a:lnTo>
                                <a:pt x="570" y="1873"/>
                              </a:lnTo>
                              <a:lnTo>
                                <a:pt x="582" y="1829"/>
                              </a:lnTo>
                              <a:lnTo>
                                <a:pt x="582" y="1804"/>
                              </a:lnTo>
                              <a:lnTo>
                                <a:pt x="570" y="1766"/>
                              </a:lnTo>
                              <a:lnTo>
                                <a:pt x="570" y="1747"/>
                              </a:lnTo>
                              <a:lnTo>
                                <a:pt x="570" y="1734"/>
                              </a:lnTo>
                              <a:lnTo>
                                <a:pt x="558" y="1722"/>
                              </a:lnTo>
                              <a:lnTo>
                                <a:pt x="496" y="1678"/>
                              </a:lnTo>
                              <a:lnTo>
                                <a:pt x="496" y="1634"/>
                              </a:lnTo>
                              <a:lnTo>
                                <a:pt x="478" y="1602"/>
                              </a:lnTo>
                              <a:lnTo>
                                <a:pt x="484" y="1590"/>
                              </a:lnTo>
                              <a:lnTo>
                                <a:pt x="509" y="1577"/>
                              </a:lnTo>
                              <a:lnTo>
                                <a:pt x="521" y="1546"/>
                              </a:lnTo>
                              <a:lnTo>
                                <a:pt x="545" y="1533"/>
                              </a:lnTo>
                              <a:lnTo>
                                <a:pt x="533" y="1508"/>
                              </a:lnTo>
                              <a:lnTo>
                                <a:pt x="545" y="1483"/>
                              </a:lnTo>
                              <a:lnTo>
                                <a:pt x="545" y="1458"/>
                              </a:lnTo>
                              <a:lnTo>
                                <a:pt x="515" y="1433"/>
                              </a:lnTo>
                              <a:lnTo>
                                <a:pt x="496" y="1452"/>
                              </a:lnTo>
                              <a:lnTo>
                                <a:pt x="466" y="1452"/>
                              </a:lnTo>
                              <a:lnTo>
                                <a:pt x="460" y="1464"/>
                              </a:lnTo>
                              <a:lnTo>
                                <a:pt x="441" y="1458"/>
                              </a:lnTo>
                              <a:lnTo>
                                <a:pt x="429" y="1477"/>
                              </a:lnTo>
                              <a:lnTo>
                                <a:pt x="392" y="1420"/>
                              </a:lnTo>
                              <a:lnTo>
                                <a:pt x="380" y="1420"/>
                              </a:lnTo>
                              <a:lnTo>
                                <a:pt x="380" y="1433"/>
                              </a:lnTo>
                              <a:lnTo>
                                <a:pt x="368" y="1433"/>
                              </a:lnTo>
                              <a:lnTo>
                                <a:pt x="368" y="1414"/>
                              </a:lnTo>
                              <a:lnTo>
                                <a:pt x="325" y="1370"/>
                              </a:lnTo>
                              <a:lnTo>
                                <a:pt x="319" y="1339"/>
                              </a:lnTo>
                              <a:lnTo>
                                <a:pt x="300" y="1345"/>
                              </a:lnTo>
                              <a:lnTo>
                                <a:pt x="294" y="1339"/>
                              </a:lnTo>
                              <a:lnTo>
                                <a:pt x="300" y="1313"/>
                              </a:lnTo>
                              <a:lnTo>
                                <a:pt x="282" y="1307"/>
                              </a:lnTo>
                              <a:lnTo>
                                <a:pt x="282" y="1295"/>
                              </a:lnTo>
                              <a:lnTo>
                                <a:pt x="258" y="1269"/>
                              </a:lnTo>
                              <a:lnTo>
                                <a:pt x="239" y="1238"/>
                              </a:lnTo>
                              <a:lnTo>
                                <a:pt x="221" y="1213"/>
                              </a:lnTo>
                              <a:lnTo>
                                <a:pt x="203" y="1175"/>
                              </a:lnTo>
                              <a:lnTo>
                                <a:pt x="184" y="1169"/>
                              </a:lnTo>
                              <a:lnTo>
                                <a:pt x="172" y="1156"/>
                              </a:lnTo>
                              <a:lnTo>
                                <a:pt x="166" y="1163"/>
                              </a:lnTo>
                              <a:lnTo>
                                <a:pt x="166" y="1144"/>
                              </a:lnTo>
                              <a:lnTo>
                                <a:pt x="147" y="1137"/>
                              </a:lnTo>
                              <a:lnTo>
                                <a:pt x="129" y="1125"/>
                              </a:lnTo>
                              <a:lnTo>
                                <a:pt x="129" y="1119"/>
                              </a:lnTo>
                              <a:lnTo>
                                <a:pt x="98" y="1093"/>
                              </a:lnTo>
                              <a:lnTo>
                                <a:pt x="98" y="1056"/>
                              </a:lnTo>
                              <a:lnTo>
                                <a:pt x="111" y="1005"/>
                              </a:lnTo>
                              <a:lnTo>
                                <a:pt x="92" y="987"/>
                              </a:lnTo>
                              <a:lnTo>
                                <a:pt x="105" y="961"/>
                              </a:lnTo>
                              <a:lnTo>
                                <a:pt x="92" y="936"/>
                              </a:lnTo>
                              <a:lnTo>
                                <a:pt x="74" y="911"/>
                              </a:lnTo>
                              <a:lnTo>
                                <a:pt x="74" y="861"/>
                              </a:lnTo>
                              <a:lnTo>
                                <a:pt x="92" y="829"/>
                              </a:lnTo>
                              <a:lnTo>
                                <a:pt x="92" y="773"/>
                              </a:lnTo>
                              <a:lnTo>
                                <a:pt x="117" y="716"/>
                              </a:lnTo>
                              <a:lnTo>
                                <a:pt x="135" y="698"/>
                              </a:lnTo>
                              <a:lnTo>
                                <a:pt x="147" y="672"/>
                              </a:lnTo>
                              <a:lnTo>
                                <a:pt x="166" y="654"/>
                              </a:lnTo>
                              <a:lnTo>
                                <a:pt x="184" y="610"/>
                              </a:lnTo>
                              <a:lnTo>
                                <a:pt x="190" y="572"/>
                              </a:lnTo>
                              <a:lnTo>
                                <a:pt x="184" y="559"/>
                              </a:lnTo>
                              <a:lnTo>
                                <a:pt x="203" y="528"/>
                              </a:lnTo>
                              <a:lnTo>
                                <a:pt x="196" y="509"/>
                              </a:lnTo>
                              <a:lnTo>
                                <a:pt x="203" y="490"/>
                              </a:lnTo>
                              <a:lnTo>
                                <a:pt x="196" y="478"/>
                              </a:lnTo>
                              <a:lnTo>
                                <a:pt x="203" y="446"/>
                              </a:lnTo>
                              <a:lnTo>
                                <a:pt x="203" y="421"/>
                              </a:lnTo>
                              <a:lnTo>
                                <a:pt x="184" y="408"/>
                              </a:lnTo>
                              <a:lnTo>
                                <a:pt x="190" y="364"/>
                              </a:lnTo>
                              <a:lnTo>
                                <a:pt x="147" y="339"/>
                              </a:lnTo>
                              <a:lnTo>
                                <a:pt x="129" y="339"/>
                              </a:lnTo>
                              <a:lnTo>
                                <a:pt x="129" y="320"/>
                              </a:lnTo>
                              <a:lnTo>
                                <a:pt x="117" y="320"/>
                              </a:lnTo>
                              <a:lnTo>
                                <a:pt x="117" y="308"/>
                              </a:lnTo>
                              <a:lnTo>
                                <a:pt x="92" y="308"/>
                              </a:lnTo>
                              <a:lnTo>
                                <a:pt x="111" y="295"/>
                              </a:lnTo>
                              <a:lnTo>
                                <a:pt x="98" y="289"/>
                              </a:lnTo>
                              <a:lnTo>
                                <a:pt x="98" y="251"/>
                              </a:lnTo>
                              <a:lnTo>
                                <a:pt x="92" y="251"/>
                              </a:lnTo>
                              <a:lnTo>
                                <a:pt x="92" y="239"/>
                              </a:lnTo>
                              <a:lnTo>
                                <a:pt x="80" y="207"/>
                              </a:lnTo>
                              <a:lnTo>
                                <a:pt x="92" y="195"/>
                              </a:lnTo>
                              <a:lnTo>
                                <a:pt x="74" y="188"/>
                              </a:lnTo>
                              <a:lnTo>
                                <a:pt x="92" y="176"/>
                              </a:lnTo>
                              <a:lnTo>
                                <a:pt x="80" y="176"/>
                              </a:lnTo>
                              <a:lnTo>
                                <a:pt x="92" y="170"/>
                              </a:lnTo>
                              <a:lnTo>
                                <a:pt x="74" y="157"/>
                              </a:lnTo>
                              <a:lnTo>
                                <a:pt x="86" y="144"/>
                              </a:lnTo>
                              <a:lnTo>
                                <a:pt x="74" y="132"/>
                              </a:lnTo>
                              <a:lnTo>
                                <a:pt x="80" y="132"/>
                              </a:lnTo>
                              <a:lnTo>
                                <a:pt x="74" y="119"/>
                              </a:lnTo>
                              <a:lnTo>
                                <a:pt x="74" y="100"/>
                              </a:lnTo>
                              <a:lnTo>
                                <a:pt x="37" y="69"/>
                              </a:lnTo>
                              <a:lnTo>
                                <a:pt x="25" y="75"/>
                              </a:lnTo>
                              <a:lnTo>
                                <a:pt x="19" y="56"/>
                              </a:lnTo>
                              <a:lnTo>
                                <a:pt x="19" y="38"/>
                              </a:lnTo>
                              <a:lnTo>
                                <a:pt x="19" y="25"/>
                              </a:lnTo>
                              <a:lnTo>
                                <a:pt x="13" y="31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2,2011" path="m570,2011l570,1973l570,1948l576,1923l582,1892l570,1873l582,1829l582,1804l570,1766l570,1747l570,1734l558,1722l496,1678l496,1634l478,1602l484,1590l509,1577l521,1546l545,1533l533,1508l545,1483l545,1458l515,1433l496,1452l466,1452l460,1464l441,1458l429,1477l392,1420l380,1420l380,1433l368,1433l368,1414l325,1370l319,1339l300,1345l294,1339l300,1313l282,1307l282,1295l258,1269l239,1238l221,1213l203,1175l184,1169l172,1156l166,1163l166,1144l147,1137l129,1125l129,1119l98,1093l98,1056l111,1005l92,987l105,961l92,936l74,911l74,861l92,829l92,773l117,716l135,698l147,672l166,654l184,610l190,572l184,559l203,528l196,509l203,490l196,478l203,446l203,421l184,408l190,364l147,339l129,339l129,320l117,320l117,308l92,308l111,295l98,289l98,251l92,251l92,239l80,207l92,195l74,188l92,176l80,176l92,170l74,157l86,144l74,132l80,132l74,119l74,100l37,69l25,75l19,56l19,38l19,25l13,31l0,0e" stroked="t" o:allowincell="f" style="position:absolute;margin-left:615.9pt;margin-top:266.3pt;width:29.05pt;height:100.5pt;mso-wrap-style:none;v-text-anchor:middle">
                <v:fill o:detectmouseclick="t" on="false"/>
                <v:stroke color="blue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911465</wp:posOffset>
                </wp:positionH>
                <wp:positionV relativeFrom="paragraph">
                  <wp:posOffset>3369945</wp:posOffset>
                </wp:positionV>
                <wp:extent cx="120650" cy="239395"/>
                <wp:effectExtent l="3810" t="4445" r="4445" b="381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23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" h="377">
                              <a:moveTo>
                                <a:pt x="25" y="377"/>
                              </a:moveTo>
                              <a:lnTo>
                                <a:pt x="19" y="339"/>
                              </a:lnTo>
                              <a:lnTo>
                                <a:pt x="19" y="333"/>
                              </a:lnTo>
                              <a:lnTo>
                                <a:pt x="0" y="321"/>
                              </a:lnTo>
                              <a:lnTo>
                                <a:pt x="19" y="321"/>
                              </a:lnTo>
                              <a:lnTo>
                                <a:pt x="19" y="302"/>
                              </a:lnTo>
                              <a:lnTo>
                                <a:pt x="25" y="308"/>
                              </a:lnTo>
                              <a:lnTo>
                                <a:pt x="25" y="302"/>
                              </a:lnTo>
                              <a:lnTo>
                                <a:pt x="37" y="289"/>
                              </a:lnTo>
                              <a:lnTo>
                                <a:pt x="43" y="270"/>
                              </a:lnTo>
                              <a:lnTo>
                                <a:pt x="49" y="270"/>
                              </a:lnTo>
                              <a:lnTo>
                                <a:pt x="55" y="245"/>
                              </a:lnTo>
                              <a:lnTo>
                                <a:pt x="43" y="189"/>
                              </a:lnTo>
                              <a:lnTo>
                                <a:pt x="49" y="189"/>
                              </a:lnTo>
                              <a:lnTo>
                                <a:pt x="55" y="170"/>
                              </a:lnTo>
                              <a:lnTo>
                                <a:pt x="49" y="157"/>
                              </a:lnTo>
                              <a:lnTo>
                                <a:pt x="74" y="132"/>
                              </a:lnTo>
                              <a:lnTo>
                                <a:pt x="86" y="132"/>
                              </a:lnTo>
                              <a:lnTo>
                                <a:pt x="98" y="101"/>
                              </a:lnTo>
                              <a:lnTo>
                                <a:pt x="129" y="94"/>
                              </a:lnTo>
                              <a:lnTo>
                                <a:pt x="141" y="82"/>
                              </a:lnTo>
                              <a:lnTo>
                                <a:pt x="135" y="75"/>
                              </a:lnTo>
                              <a:lnTo>
                                <a:pt x="153" y="75"/>
                              </a:lnTo>
                              <a:lnTo>
                                <a:pt x="147" y="63"/>
                              </a:lnTo>
                              <a:lnTo>
                                <a:pt x="153" y="63"/>
                              </a:lnTo>
                              <a:lnTo>
                                <a:pt x="159" y="38"/>
                              </a:lnTo>
                              <a:lnTo>
                                <a:pt x="184" y="25"/>
                              </a:lnTo>
                              <a:lnTo>
                                <a:pt x="19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0,377" path="m25,377l19,339l19,333l0,321l19,321l19,302l25,308l25,302l37,289l43,270l49,270l55,245l43,189l49,189l55,170l49,157l74,132l86,132l98,101l129,94l141,82l135,75l153,75l147,63l153,63l159,38l184,25l190,0e" stroked="t" o:allowincell="f" style="position:absolute;margin-left:622.95pt;margin-top:265.35pt;width:9.45pt;height:18.8pt;mso-wrap-style:none;v-text-anchor:middle">
                <v:fill o:detectmouseclick="t" on="false"/>
                <v:stroke color="blue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125460</wp:posOffset>
                </wp:positionH>
                <wp:positionV relativeFrom="paragraph">
                  <wp:posOffset>6003925</wp:posOffset>
                </wp:positionV>
                <wp:extent cx="276225" cy="562610"/>
                <wp:effectExtent l="5080" t="3810" r="3175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56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5" h="886">
                              <a:moveTo>
                                <a:pt x="435" y="886"/>
                              </a:moveTo>
                              <a:lnTo>
                                <a:pt x="422" y="873"/>
                              </a:lnTo>
                              <a:lnTo>
                                <a:pt x="422" y="848"/>
                              </a:lnTo>
                              <a:lnTo>
                                <a:pt x="435" y="836"/>
                              </a:lnTo>
                              <a:lnTo>
                                <a:pt x="435" y="798"/>
                              </a:lnTo>
                              <a:lnTo>
                                <a:pt x="416" y="785"/>
                              </a:lnTo>
                              <a:lnTo>
                                <a:pt x="416" y="779"/>
                              </a:lnTo>
                              <a:lnTo>
                                <a:pt x="392" y="767"/>
                              </a:lnTo>
                              <a:lnTo>
                                <a:pt x="386" y="754"/>
                              </a:lnTo>
                              <a:lnTo>
                                <a:pt x="398" y="741"/>
                              </a:lnTo>
                              <a:lnTo>
                                <a:pt x="386" y="729"/>
                              </a:lnTo>
                              <a:lnTo>
                                <a:pt x="386" y="697"/>
                              </a:lnTo>
                              <a:lnTo>
                                <a:pt x="367" y="685"/>
                              </a:lnTo>
                              <a:lnTo>
                                <a:pt x="361" y="672"/>
                              </a:lnTo>
                              <a:lnTo>
                                <a:pt x="349" y="679"/>
                              </a:lnTo>
                              <a:lnTo>
                                <a:pt x="355" y="660"/>
                              </a:lnTo>
                              <a:lnTo>
                                <a:pt x="349" y="653"/>
                              </a:lnTo>
                              <a:lnTo>
                                <a:pt x="349" y="641"/>
                              </a:lnTo>
                              <a:lnTo>
                                <a:pt x="337" y="628"/>
                              </a:lnTo>
                              <a:lnTo>
                                <a:pt x="349" y="622"/>
                              </a:lnTo>
                              <a:lnTo>
                                <a:pt x="349" y="603"/>
                              </a:lnTo>
                              <a:lnTo>
                                <a:pt x="331" y="603"/>
                              </a:lnTo>
                              <a:lnTo>
                                <a:pt x="343" y="584"/>
                              </a:lnTo>
                              <a:lnTo>
                                <a:pt x="331" y="578"/>
                              </a:lnTo>
                              <a:lnTo>
                                <a:pt x="325" y="565"/>
                              </a:lnTo>
                              <a:lnTo>
                                <a:pt x="312" y="572"/>
                              </a:lnTo>
                              <a:lnTo>
                                <a:pt x="300" y="565"/>
                              </a:lnTo>
                              <a:lnTo>
                                <a:pt x="288" y="565"/>
                              </a:lnTo>
                              <a:lnTo>
                                <a:pt x="276" y="547"/>
                              </a:lnTo>
                              <a:lnTo>
                                <a:pt x="276" y="534"/>
                              </a:lnTo>
                              <a:lnTo>
                                <a:pt x="276" y="515"/>
                              </a:lnTo>
                              <a:lnTo>
                                <a:pt x="263" y="503"/>
                              </a:lnTo>
                              <a:lnTo>
                                <a:pt x="257" y="496"/>
                              </a:lnTo>
                              <a:lnTo>
                                <a:pt x="263" y="478"/>
                              </a:lnTo>
                              <a:lnTo>
                                <a:pt x="257" y="471"/>
                              </a:lnTo>
                              <a:lnTo>
                                <a:pt x="251" y="465"/>
                              </a:lnTo>
                              <a:lnTo>
                                <a:pt x="269" y="452"/>
                              </a:lnTo>
                              <a:lnTo>
                                <a:pt x="251" y="452"/>
                              </a:lnTo>
                              <a:lnTo>
                                <a:pt x="251" y="440"/>
                              </a:lnTo>
                              <a:lnTo>
                                <a:pt x="263" y="434"/>
                              </a:lnTo>
                              <a:lnTo>
                                <a:pt x="263" y="421"/>
                              </a:lnTo>
                              <a:lnTo>
                                <a:pt x="257" y="408"/>
                              </a:lnTo>
                              <a:lnTo>
                                <a:pt x="269" y="408"/>
                              </a:lnTo>
                              <a:lnTo>
                                <a:pt x="263" y="396"/>
                              </a:lnTo>
                              <a:lnTo>
                                <a:pt x="276" y="390"/>
                              </a:lnTo>
                              <a:lnTo>
                                <a:pt x="276" y="364"/>
                              </a:lnTo>
                              <a:lnTo>
                                <a:pt x="276" y="364"/>
                              </a:lnTo>
                              <a:lnTo>
                                <a:pt x="257" y="346"/>
                              </a:lnTo>
                              <a:lnTo>
                                <a:pt x="263" y="333"/>
                              </a:lnTo>
                              <a:lnTo>
                                <a:pt x="251" y="314"/>
                              </a:lnTo>
                              <a:lnTo>
                                <a:pt x="251" y="295"/>
                              </a:lnTo>
                              <a:lnTo>
                                <a:pt x="239" y="295"/>
                              </a:lnTo>
                              <a:lnTo>
                                <a:pt x="239" y="289"/>
                              </a:lnTo>
                              <a:lnTo>
                                <a:pt x="227" y="276"/>
                              </a:lnTo>
                              <a:lnTo>
                                <a:pt x="202" y="220"/>
                              </a:lnTo>
                              <a:lnTo>
                                <a:pt x="190" y="220"/>
                              </a:lnTo>
                              <a:lnTo>
                                <a:pt x="190" y="207"/>
                              </a:lnTo>
                              <a:lnTo>
                                <a:pt x="171" y="176"/>
                              </a:lnTo>
                              <a:lnTo>
                                <a:pt x="171" y="151"/>
                              </a:lnTo>
                              <a:lnTo>
                                <a:pt x="159" y="119"/>
                              </a:lnTo>
                              <a:lnTo>
                                <a:pt x="129" y="82"/>
                              </a:lnTo>
                              <a:lnTo>
                                <a:pt x="104" y="82"/>
                              </a:lnTo>
                              <a:lnTo>
                                <a:pt x="73" y="69"/>
                              </a:lnTo>
                              <a:lnTo>
                                <a:pt x="55" y="44"/>
                              </a:lnTo>
                              <a:lnTo>
                                <a:pt x="43" y="25"/>
                              </a:lnTo>
                              <a:lnTo>
                                <a:pt x="25" y="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5,886" path="m435,886l422,873l422,848l435,836l435,798l416,785l416,779l392,767l386,754l398,741l386,729l386,697l367,685l361,672l349,679l355,660l349,653l349,641l337,628l349,622l349,603l331,603l343,584l331,578l325,565l312,572l300,565l288,565l276,547l276,534l276,515l263,503l257,496l263,478l257,471l251,465l269,452l251,452l251,440l263,434l263,421l257,408l269,408l263,396l276,390l276,364l276,364l257,346l263,333l251,314l251,295l239,295l239,289l227,276l202,220l190,220l190,207l171,176l171,151l159,119l129,82l104,82l73,69l55,44l43,25l25,6l0,0e" stroked="t" o:allowincell="f" style="position:absolute;margin-left:639.8pt;margin-top:472.75pt;width:21.7pt;height:44.25pt;mso-wrap-style:none;v-text-anchor:middle">
                <v:fill o:detectmouseclick="t" on="false"/>
                <v:stroke color="blue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111375</wp:posOffset>
                </wp:positionH>
                <wp:positionV relativeFrom="paragraph">
                  <wp:posOffset>6055995</wp:posOffset>
                </wp:positionV>
                <wp:extent cx="652780" cy="510540"/>
                <wp:effectExtent l="3810" t="3810" r="4445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51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8" h="804">
                              <a:moveTo>
                                <a:pt x="0" y="804"/>
                              </a:moveTo>
                              <a:lnTo>
                                <a:pt x="0" y="804"/>
                              </a:lnTo>
                              <a:lnTo>
                                <a:pt x="0" y="785"/>
                              </a:lnTo>
                              <a:lnTo>
                                <a:pt x="0" y="779"/>
                              </a:lnTo>
                              <a:lnTo>
                                <a:pt x="42" y="754"/>
                              </a:lnTo>
                              <a:lnTo>
                                <a:pt x="48" y="703"/>
                              </a:lnTo>
                              <a:lnTo>
                                <a:pt x="61" y="691"/>
                              </a:lnTo>
                              <a:lnTo>
                                <a:pt x="73" y="653"/>
                              </a:lnTo>
                              <a:lnTo>
                                <a:pt x="104" y="647"/>
                              </a:lnTo>
                              <a:lnTo>
                                <a:pt x="134" y="647"/>
                              </a:lnTo>
                              <a:lnTo>
                                <a:pt x="153" y="615"/>
                              </a:lnTo>
                              <a:lnTo>
                                <a:pt x="177" y="603"/>
                              </a:lnTo>
                              <a:lnTo>
                                <a:pt x="195" y="578"/>
                              </a:lnTo>
                              <a:lnTo>
                                <a:pt x="226" y="546"/>
                              </a:lnTo>
                              <a:lnTo>
                                <a:pt x="281" y="521"/>
                              </a:lnTo>
                              <a:lnTo>
                                <a:pt x="330" y="471"/>
                              </a:lnTo>
                              <a:lnTo>
                                <a:pt x="410" y="465"/>
                              </a:lnTo>
                              <a:lnTo>
                                <a:pt x="440" y="471"/>
                              </a:lnTo>
                              <a:lnTo>
                                <a:pt x="502" y="433"/>
                              </a:lnTo>
                              <a:lnTo>
                                <a:pt x="526" y="377"/>
                              </a:lnTo>
                              <a:lnTo>
                                <a:pt x="557" y="396"/>
                              </a:lnTo>
                              <a:lnTo>
                                <a:pt x="581" y="389"/>
                              </a:lnTo>
                              <a:lnTo>
                                <a:pt x="593" y="383"/>
                              </a:lnTo>
                              <a:lnTo>
                                <a:pt x="612" y="358"/>
                              </a:lnTo>
                              <a:lnTo>
                                <a:pt x="636" y="352"/>
                              </a:lnTo>
                              <a:lnTo>
                                <a:pt x="661" y="326"/>
                              </a:lnTo>
                              <a:lnTo>
                                <a:pt x="716" y="320"/>
                              </a:lnTo>
                              <a:lnTo>
                                <a:pt x="734" y="289"/>
                              </a:lnTo>
                              <a:lnTo>
                                <a:pt x="777" y="282"/>
                              </a:lnTo>
                              <a:lnTo>
                                <a:pt x="851" y="257"/>
                              </a:lnTo>
                              <a:lnTo>
                                <a:pt x="863" y="257"/>
                              </a:lnTo>
                              <a:lnTo>
                                <a:pt x="875" y="251"/>
                              </a:lnTo>
                              <a:lnTo>
                                <a:pt x="893" y="257"/>
                              </a:lnTo>
                              <a:lnTo>
                                <a:pt x="900" y="245"/>
                              </a:lnTo>
                              <a:lnTo>
                                <a:pt x="924" y="232"/>
                              </a:lnTo>
                              <a:lnTo>
                                <a:pt x="924" y="220"/>
                              </a:lnTo>
                              <a:lnTo>
                                <a:pt x="942" y="213"/>
                              </a:lnTo>
                              <a:lnTo>
                                <a:pt x="955" y="194"/>
                              </a:lnTo>
                              <a:lnTo>
                                <a:pt x="967" y="144"/>
                              </a:lnTo>
                              <a:lnTo>
                                <a:pt x="979" y="132"/>
                              </a:lnTo>
                              <a:lnTo>
                                <a:pt x="985" y="113"/>
                              </a:lnTo>
                              <a:lnTo>
                                <a:pt x="1022" y="88"/>
                              </a:lnTo>
                              <a:lnTo>
                                <a:pt x="1028" y="69"/>
                              </a:lnTo>
                              <a:lnTo>
                                <a:pt x="1028" y="56"/>
                              </a:lnTo>
                              <a:lnTo>
                                <a:pt x="1010" y="37"/>
                              </a:lnTo>
                              <a:lnTo>
                                <a:pt x="1016" y="31"/>
                              </a:lnTo>
                              <a:lnTo>
                                <a:pt x="101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8,804" path="m0,804l0,804l0,785l0,779l42,754l48,703l61,691l73,653l104,647l134,647l153,615l177,603l195,578l226,546l281,521l330,471l410,465l440,471l502,433l526,377l557,396l581,389l593,383l612,358l636,352l661,326l716,320l734,289l777,282l851,257l863,257l875,251l893,257l900,245l924,232l924,220l942,213l955,194l967,144l979,132l985,113l1022,88l1028,69l1028,56l1010,37l1016,31l1010,0e" stroked="t" o:allowincell="f" style="position:absolute;margin-left:166.25pt;margin-top:476.85pt;width:51.35pt;height:40.15pt;mso-wrap-style:none;v-text-anchor:middle">
                <v:fill o:detectmouseclick="t" on="false"/>
                <v:stroke color="blue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111375</wp:posOffset>
                </wp:positionH>
                <wp:positionV relativeFrom="paragraph">
                  <wp:posOffset>6458585</wp:posOffset>
                </wp:positionV>
                <wp:extent cx="88900" cy="107950"/>
                <wp:effectExtent l="3810" t="3810" r="4445" b="444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170">
                              <a:moveTo>
                                <a:pt x="6" y="170"/>
                              </a:moveTo>
                              <a:lnTo>
                                <a:pt x="6" y="170"/>
                              </a:lnTo>
                              <a:lnTo>
                                <a:pt x="0" y="157"/>
                              </a:lnTo>
                              <a:lnTo>
                                <a:pt x="6" y="157"/>
                              </a:lnTo>
                              <a:lnTo>
                                <a:pt x="48" y="120"/>
                              </a:lnTo>
                              <a:lnTo>
                                <a:pt x="67" y="57"/>
                              </a:lnTo>
                              <a:lnTo>
                                <a:pt x="73" y="25"/>
                              </a:lnTo>
                              <a:lnTo>
                                <a:pt x="104" y="13"/>
                              </a:lnTo>
                              <a:lnTo>
                                <a:pt x="134" y="13"/>
                              </a:lnTo>
                              <a:lnTo>
                                <a:pt x="140" y="7"/>
                              </a:lnTo>
                              <a:lnTo>
                                <a:pt x="134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170" path="m6,170l6,170l0,157l6,157l48,120l67,57l73,25l104,13l134,13l140,7l134,0e" stroked="t" o:allowincell="f" style="position:absolute;margin-left:166.25pt;margin-top:508.55pt;width:6.95pt;height:8.45pt;mso-wrap-style:none;v-text-anchor:middle">
                <v:fill o:detectmouseclick="t" on="false"/>
                <v:stroke color="blue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66315</wp:posOffset>
                </wp:positionH>
                <wp:positionV relativeFrom="paragraph">
                  <wp:posOffset>6215380</wp:posOffset>
                </wp:positionV>
                <wp:extent cx="412115" cy="179705"/>
                <wp:effectExtent l="4445" t="4445" r="3810" b="381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20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9" h="283">
                              <a:moveTo>
                                <a:pt x="0" y="283"/>
                              </a:moveTo>
                              <a:lnTo>
                                <a:pt x="37" y="270"/>
                              </a:lnTo>
                              <a:lnTo>
                                <a:pt x="68" y="251"/>
                              </a:lnTo>
                              <a:lnTo>
                                <a:pt x="74" y="232"/>
                              </a:lnTo>
                              <a:lnTo>
                                <a:pt x="92" y="226"/>
                              </a:lnTo>
                              <a:lnTo>
                                <a:pt x="160" y="214"/>
                              </a:lnTo>
                              <a:lnTo>
                                <a:pt x="196" y="226"/>
                              </a:lnTo>
                              <a:lnTo>
                                <a:pt x="258" y="188"/>
                              </a:lnTo>
                              <a:lnTo>
                                <a:pt x="282" y="138"/>
                              </a:lnTo>
                              <a:lnTo>
                                <a:pt x="307" y="151"/>
                              </a:lnTo>
                              <a:lnTo>
                                <a:pt x="331" y="145"/>
                              </a:lnTo>
                              <a:lnTo>
                                <a:pt x="349" y="138"/>
                              </a:lnTo>
                              <a:lnTo>
                                <a:pt x="368" y="113"/>
                              </a:lnTo>
                              <a:lnTo>
                                <a:pt x="405" y="101"/>
                              </a:lnTo>
                              <a:lnTo>
                                <a:pt x="417" y="82"/>
                              </a:lnTo>
                              <a:lnTo>
                                <a:pt x="478" y="75"/>
                              </a:lnTo>
                              <a:lnTo>
                                <a:pt x="490" y="50"/>
                              </a:lnTo>
                              <a:lnTo>
                                <a:pt x="502" y="38"/>
                              </a:lnTo>
                              <a:lnTo>
                                <a:pt x="527" y="38"/>
                              </a:lnTo>
                              <a:lnTo>
                                <a:pt x="607" y="13"/>
                              </a:lnTo>
                              <a:lnTo>
                                <a:pt x="619" y="13"/>
                              </a:lnTo>
                              <a:lnTo>
                                <a:pt x="625" y="0"/>
                              </a:lnTo>
                              <a:lnTo>
                                <a:pt x="643" y="13"/>
                              </a:lnTo>
                              <a:lnTo>
                                <a:pt x="649" y="6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9,283" path="m0,283l37,270l68,251l74,232l92,226l160,214l196,226l258,188l282,138l307,151l331,145l349,138l368,113l405,101l417,82l478,75l490,50l502,38l527,38l607,13l619,13l625,0l643,13l649,6e" stroked="t" o:allowincell="f" style="position:absolute;margin-left:178.45pt;margin-top:489.4pt;width:32.4pt;height:14.1pt;mso-wrap-style:none;v-text-anchor:middle">
                <v:fill o:detectmouseclick="t" on="false"/>
                <v:stroke color="blue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725420</wp:posOffset>
                </wp:positionH>
                <wp:positionV relativeFrom="paragraph">
                  <wp:posOffset>6095365</wp:posOffset>
                </wp:positionV>
                <wp:extent cx="38735" cy="60325"/>
                <wp:effectExtent l="4445" t="5080" r="3810" b="381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95">
                              <a:moveTo>
                                <a:pt x="0" y="95"/>
                              </a:moveTo>
                              <a:lnTo>
                                <a:pt x="18" y="76"/>
                              </a:lnTo>
                              <a:lnTo>
                                <a:pt x="18" y="51"/>
                              </a:lnTo>
                              <a:lnTo>
                                <a:pt x="61" y="26"/>
                              </a:lnTo>
                              <a:lnTo>
                                <a:pt x="61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95" path="m0,95l18,76l18,51l61,26l61,0e" stroked="t" o:allowincell="f" style="position:absolute;margin-left:214.6pt;margin-top:479.95pt;width:3pt;height:4.7pt;mso-wrap-style:none;v-text-anchor:middle">
                <v:fill o:detectmouseclick="t" on="false"/>
                <v:stroke color="blue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767965</wp:posOffset>
                </wp:positionH>
                <wp:positionV relativeFrom="paragraph">
                  <wp:posOffset>5776595</wp:posOffset>
                </wp:positionV>
                <wp:extent cx="1049655" cy="789940"/>
                <wp:effectExtent l="4445" t="3810" r="3810" b="44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78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3" h="1244">
                              <a:moveTo>
                                <a:pt x="0" y="270"/>
                              </a:moveTo>
                              <a:lnTo>
                                <a:pt x="31" y="238"/>
                              </a:lnTo>
                              <a:lnTo>
                                <a:pt x="92" y="232"/>
                              </a:lnTo>
                              <a:lnTo>
                                <a:pt x="110" y="213"/>
                              </a:lnTo>
                              <a:lnTo>
                                <a:pt x="117" y="201"/>
                              </a:lnTo>
                              <a:lnTo>
                                <a:pt x="135" y="201"/>
                              </a:lnTo>
                              <a:lnTo>
                                <a:pt x="129" y="169"/>
                              </a:lnTo>
                              <a:lnTo>
                                <a:pt x="166" y="157"/>
                              </a:lnTo>
                              <a:lnTo>
                                <a:pt x="166" y="150"/>
                              </a:lnTo>
                              <a:lnTo>
                                <a:pt x="178" y="150"/>
                              </a:lnTo>
                              <a:lnTo>
                                <a:pt x="178" y="125"/>
                              </a:lnTo>
                              <a:lnTo>
                                <a:pt x="202" y="100"/>
                              </a:lnTo>
                              <a:lnTo>
                                <a:pt x="233" y="100"/>
                              </a:lnTo>
                              <a:lnTo>
                                <a:pt x="288" y="81"/>
                              </a:lnTo>
                              <a:lnTo>
                                <a:pt x="319" y="81"/>
                              </a:lnTo>
                              <a:lnTo>
                                <a:pt x="325" y="75"/>
                              </a:lnTo>
                              <a:lnTo>
                                <a:pt x="361" y="69"/>
                              </a:lnTo>
                              <a:lnTo>
                                <a:pt x="368" y="69"/>
                              </a:lnTo>
                              <a:lnTo>
                                <a:pt x="380" y="63"/>
                              </a:lnTo>
                              <a:lnTo>
                                <a:pt x="404" y="69"/>
                              </a:lnTo>
                              <a:lnTo>
                                <a:pt x="417" y="63"/>
                              </a:lnTo>
                              <a:lnTo>
                                <a:pt x="423" y="69"/>
                              </a:lnTo>
                              <a:lnTo>
                                <a:pt x="435" y="56"/>
                              </a:lnTo>
                              <a:lnTo>
                                <a:pt x="484" y="37"/>
                              </a:lnTo>
                              <a:lnTo>
                                <a:pt x="502" y="25"/>
                              </a:lnTo>
                              <a:lnTo>
                                <a:pt x="508" y="25"/>
                              </a:lnTo>
                              <a:lnTo>
                                <a:pt x="508" y="31"/>
                              </a:lnTo>
                              <a:lnTo>
                                <a:pt x="521" y="19"/>
                              </a:lnTo>
                              <a:lnTo>
                                <a:pt x="588" y="19"/>
                              </a:lnTo>
                              <a:lnTo>
                                <a:pt x="612" y="12"/>
                              </a:lnTo>
                              <a:lnTo>
                                <a:pt x="625" y="0"/>
                              </a:lnTo>
                              <a:lnTo>
                                <a:pt x="637" y="0"/>
                              </a:lnTo>
                              <a:lnTo>
                                <a:pt x="661" y="19"/>
                              </a:lnTo>
                              <a:lnTo>
                                <a:pt x="723" y="19"/>
                              </a:lnTo>
                              <a:lnTo>
                                <a:pt x="747" y="37"/>
                              </a:lnTo>
                              <a:lnTo>
                                <a:pt x="766" y="37"/>
                              </a:lnTo>
                              <a:lnTo>
                                <a:pt x="778" y="25"/>
                              </a:lnTo>
                              <a:lnTo>
                                <a:pt x="815" y="31"/>
                              </a:lnTo>
                              <a:lnTo>
                                <a:pt x="827" y="44"/>
                              </a:lnTo>
                              <a:lnTo>
                                <a:pt x="827" y="63"/>
                              </a:lnTo>
                              <a:lnTo>
                                <a:pt x="845" y="75"/>
                              </a:lnTo>
                              <a:lnTo>
                                <a:pt x="851" y="119"/>
                              </a:lnTo>
                              <a:lnTo>
                                <a:pt x="882" y="138"/>
                              </a:lnTo>
                              <a:lnTo>
                                <a:pt x="876" y="163"/>
                              </a:lnTo>
                              <a:lnTo>
                                <a:pt x="882" y="169"/>
                              </a:lnTo>
                              <a:lnTo>
                                <a:pt x="888" y="201"/>
                              </a:lnTo>
                              <a:lnTo>
                                <a:pt x="900" y="213"/>
                              </a:lnTo>
                              <a:lnTo>
                                <a:pt x="931" y="264"/>
                              </a:lnTo>
                              <a:lnTo>
                                <a:pt x="968" y="308"/>
                              </a:lnTo>
                              <a:lnTo>
                                <a:pt x="992" y="326"/>
                              </a:lnTo>
                              <a:lnTo>
                                <a:pt x="1010" y="339"/>
                              </a:lnTo>
                              <a:lnTo>
                                <a:pt x="1017" y="358"/>
                              </a:lnTo>
                              <a:lnTo>
                                <a:pt x="1010" y="377"/>
                              </a:lnTo>
                              <a:lnTo>
                                <a:pt x="1072" y="408"/>
                              </a:lnTo>
                              <a:lnTo>
                                <a:pt x="1078" y="427"/>
                              </a:lnTo>
                              <a:lnTo>
                                <a:pt x="1066" y="433"/>
                              </a:lnTo>
                              <a:lnTo>
                                <a:pt x="1066" y="458"/>
                              </a:lnTo>
                              <a:lnTo>
                                <a:pt x="1047" y="471"/>
                              </a:lnTo>
                              <a:lnTo>
                                <a:pt x="1047" y="496"/>
                              </a:lnTo>
                              <a:lnTo>
                                <a:pt x="1059" y="528"/>
                              </a:lnTo>
                              <a:lnTo>
                                <a:pt x="1078" y="528"/>
                              </a:lnTo>
                              <a:lnTo>
                                <a:pt x="1096" y="534"/>
                              </a:lnTo>
                              <a:lnTo>
                                <a:pt x="1108" y="584"/>
                              </a:lnTo>
                              <a:lnTo>
                                <a:pt x="1102" y="584"/>
                              </a:lnTo>
                              <a:lnTo>
                                <a:pt x="1102" y="597"/>
                              </a:lnTo>
                              <a:lnTo>
                                <a:pt x="1127" y="609"/>
                              </a:lnTo>
                              <a:lnTo>
                                <a:pt x="1170" y="660"/>
                              </a:lnTo>
                              <a:lnTo>
                                <a:pt x="1200" y="691"/>
                              </a:lnTo>
                              <a:lnTo>
                                <a:pt x="1231" y="697"/>
                              </a:lnTo>
                              <a:lnTo>
                                <a:pt x="1249" y="722"/>
                              </a:lnTo>
                              <a:lnTo>
                                <a:pt x="1255" y="785"/>
                              </a:lnTo>
                              <a:lnTo>
                                <a:pt x="1286" y="810"/>
                              </a:lnTo>
                              <a:lnTo>
                                <a:pt x="1298" y="836"/>
                              </a:lnTo>
                              <a:lnTo>
                                <a:pt x="1323" y="842"/>
                              </a:lnTo>
                              <a:lnTo>
                                <a:pt x="1347" y="854"/>
                              </a:lnTo>
                              <a:lnTo>
                                <a:pt x="1359" y="861"/>
                              </a:lnTo>
                              <a:lnTo>
                                <a:pt x="1372" y="873"/>
                              </a:lnTo>
                              <a:lnTo>
                                <a:pt x="1390" y="873"/>
                              </a:lnTo>
                              <a:lnTo>
                                <a:pt x="1421" y="917"/>
                              </a:lnTo>
                              <a:lnTo>
                                <a:pt x="1445" y="936"/>
                              </a:lnTo>
                              <a:lnTo>
                                <a:pt x="1457" y="1030"/>
                              </a:lnTo>
                              <a:lnTo>
                                <a:pt x="1470" y="1055"/>
                              </a:lnTo>
                              <a:lnTo>
                                <a:pt x="1470" y="1087"/>
                              </a:lnTo>
                              <a:lnTo>
                                <a:pt x="1488" y="1087"/>
                              </a:lnTo>
                              <a:lnTo>
                                <a:pt x="1482" y="1112"/>
                              </a:lnTo>
                              <a:lnTo>
                                <a:pt x="1488" y="1125"/>
                              </a:lnTo>
                              <a:lnTo>
                                <a:pt x="1506" y="1112"/>
                              </a:lnTo>
                              <a:lnTo>
                                <a:pt x="1512" y="1118"/>
                              </a:lnTo>
                              <a:lnTo>
                                <a:pt x="1525" y="1118"/>
                              </a:lnTo>
                              <a:lnTo>
                                <a:pt x="1525" y="1112"/>
                              </a:lnTo>
                              <a:lnTo>
                                <a:pt x="1537" y="1125"/>
                              </a:lnTo>
                              <a:lnTo>
                                <a:pt x="1537" y="1143"/>
                              </a:lnTo>
                              <a:lnTo>
                                <a:pt x="1561" y="1150"/>
                              </a:lnTo>
                              <a:lnTo>
                                <a:pt x="1586" y="1175"/>
                              </a:lnTo>
                              <a:lnTo>
                                <a:pt x="1598" y="1181"/>
                              </a:lnTo>
                              <a:lnTo>
                                <a:pt x="1610" y="1206"/>
                              </a:lnTo>
                              <a:lnTo>
                                <a:pt x="1653" y="1244"/>
                              </a:lnTo>
                              <a:lnTo>
                                <a:pt x="1653" y="1244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3,1244" path="m0,270l31,238l92,232l110,213l117,201l135,201l129,169l166,157l166,150l178,150l178,125l202,100l233,100l288,81l319,81l325,75l361,69l368,69l380,63l404,69l417,63l423,69l435,56l484,37l502,25l508,25l508,31l521,19l588,19l612,12l625,0l637,0l661,19l723,19l747,37l766,37l778,25l815,31l827,44l827,63l845,75l851,119l882,138l876,163l882,169l888,201l900,213l931,264l968,308l992,326l1010,339l1017,358l1010,377l1072,408l1078,427l1066,433l1066,458l1047,471l1047,496l1059,528l1078,528l1096,534l1108,584l1102,584l1102,597l1127,609l1170,660l1200,691l1231,697l1249,722l1255,785l1286,810l1298,836l1323,842l1347,854l1359,861l1372,873l1390,873l1421,917l1445,936l1457,1030l1470,1055l1470,1087l1488,1087l1482,1112l1488,1125l1506,1112l1512,1118l1525,1118l1525,1112l1537,1125l1537,1143l1561,1150l1586,1175l1598,1181l1610,1206l1653,1244l1653,1244e" stroked="t" o:allowincell="f" style="position:absolute;margin-left:217.95pt;margin-top:454.85pt;width:82.6pt;height:62.15pt;mso-wrap-style:none;v-text-anchor:middle">
                <v:fill o:detectmouseclick="t" on="false"/>
                <v:stroke color="blue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67735</wp:posOffset>
                </wp:positionH>
                <wp:positionV relativeFrom="paragraph">
                  <wp:posOffset>6139815</wp:posOffset>
                </wp:positionV>
                <wp:extent cx="31115" cy="39370"/>
                <wp:effectExtent l="4445" t="3810" r="3810" b="444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" h="62">
                              <a:moveTo>
                                <a:pt x="49" y="62"/>
                              </a:moveTo>
                              <a:lnTo>
                                <a:pt x="49" y="50"/>
                              </a:lnTo>
                              <a:lnTo>
                                <a:pt x="19" y="25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,62" path="m49,62l49,50l19,25l0,0e" stroked="t" o:allowincell="f" style="position:absolute;margin-left:273.05pt;margin-top:483.45pt;width:2.4pt;height:3.05pt;mso-wrap-style:none;v-text-anchor:middle">
                <v:fill o:detectmouseclick="t" on="false"/>
                <v:stroke color="blue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432810</wp:posOffset>
                </wp:positionH>
                <wp:positionV relativeFrom="paragraph">
                  <wp:posOffset>6047740</wp:posOffset>
                </wp:positionV>
                <wp:extent cx="15875" cy="43815"/>
                <wp:effectExtent l="4445" t="4445" r="3810" b="381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69">
                              <a:moveTo>
                                <a:pt x="0" y="69"/>
                              </a:moveTo>
                              <a:lnTo>
                                <a:pt x="6" y="44"/>
                              </a:lnTo>
                              <a:lnTo>
                                <a:pt x="19" y="44"/>
                              </a:lnTo>
                              <a:lnTo>
                                <a:pt x="25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,69" path="m0,69l6,44l19,44l25,0e" stroked="t" o:allowincell="f" style="position:absolute;margin-left:270.3pt;margin-top:476.2pt;width:1.2pt;height:3.4pt;mso-wrap-style:none;v-text-anchor:middle">
                <v:fill o:detectmouseclick="t" on="false"/>
                <v:stroke color="blue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331845</wp:posOffset>
                </wp:positionH>
                <wp:positionV relativeFrom="paragraph">
                  <wp:posOffset>5904230</wp:posOffset>
                </wp:positionV>
                <wp:extent cx="54610" cy="67945"/>
                <wp:effectExtent l="3810" t="5080" r="4445" b="317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107">
                              <a:moveTo>
                                <a:pt x="86" y="107"/>
                              </a:moveTo>
                              <a:lnTo>
                                <a:pt x="43" y="69"/>
                              </a:lnTo>
                              <a:lnTo>
                                <a:pt x="31" y="37"/>
                              </a:lnTo>
                              <a:lnTo>
                                <a:pt x="12" y="1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,107" path="m86,107l43,69l31,37l12,19l0,0e" stroked="t" o:allowincell="f" style="position:absolute;margin-left:262.35pt;margin-top:464.9pt;width:4.25pt;height:5.3pt;mso-wrap-style:none;v-text-anchor:middle">
                <v:fill o:detectmouseclick="t" on="false"/>
                <v:stroke color="blue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285490</wp:posOffset>
                </wp:positionH>
                <wp:positionV relativeFrom="paragraph">
                  <wp:posOffset>5792470</wp:posOffset>
                </wp:positionV>
                <wp:extent cx="38735" cy="87630"/>
                <wp:effectExtent l="4445" t="3810" r="3810" b="444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138">
                              <a:moveTo>
                                <a:pt x="61" y="138"/>
                              </a:moveTo>
                              <a:lnTo>
                                <a:pt x="55" y="113"/>
                              </a:lnTo>
                              <a:lnTo>
                                <a:pt x="36" y="88"/>
                              </a:lnTo>
                              <a:lnTo>
                                <a:pt x="24" y="50"/>
                              </a:lnTo>
                              <a:lnTo>
                                <a:pt x="12" y="3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138" path="m61,138l55,113l36,88l24,50l12,38l0,0e" stroked="t" o:allowincell="f" style="position:absolute;margin-left:258.7pt;margin-top:456.1pt;width:3pt;height:6.85pt;mso-wrap-style:none;v-text-anchor:middle">
                <v:fill o:detectmouseclick="t" on="false"/>
                <v:stroke color="blue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176270</wp:posOffset>
                </wp:positionH>
                <wp:positionV relativeFrom="paragraph">
                  <wp:posOffset>5776595</wp:posOffset>
                </wp:positionV>
                <wp:extent cx="81915" cy="19685"/>
                <wp:effectExtent l="4445" t="4445" r="3810" b="381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" h="31">
                              <a:moveTo>
                                <a:pt x="129" y="25"/>
                              </a:moveTo>
                              <a:lnTo>
                                <a:pt x="110" y="31"/>
                              </a:lnTo>
                              <a:lnTo>
                                <a:pt x="92" y="25"/>
                              </a:lnTo>
                              <a:lnTo>
                                <a:pt x="74" y="6"/>
                              </a:lnTo>
                              <a:lnTo>
                                <a:pt x="25" y="1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,31" path="m129,25l110,31l92,25l74,6l25,19l0,0e" stroked="t" o:allowincell="f" style="position:absolute;margin-left:250.1pt;margin-top:454.85pt;width:6.4pt;height:1.5pt;mso-wrap-style:none;v-text-anchor:middle">
                <v:fill o:detectmouseclick="t" on="false"/>
                <v:stroke color="blue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880995</wp:posOffset>
                </wp:positionH>
                <wp:positionV relativeFrom="paragraph">
                  <wp:posOffset>5776595</wp:posOffset>
                </wp:positionV>
                <wp:extent cx="280035" cy="79375"/>
                <wp:effectExtent l="4445" t="4445" r="3175" b="381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1" h="125">
                              <a:moveTo>
                                <a:pt x="441" y="0"/>
                              </a:moveTo>
                              <a:lnTo>
                                <a:pt x="410" y="12"/>
                              </a:lnTo>
                              <a:lnTo>
                                <a:pt x="355" y="6"/>
                              </a:lnTo>
                              <a:lnTo>
                                <a:pt x="318" y="25"/>
                              </a:lnTo>
                              <a:lnTo>
                                <a:pt x="306" y="31"/>
                              </a:lnTo>
                              <a:lnTo>
                                <a:pt x="251" y="50"/>
                              </a:lnTo>
                              <a:lnTo>
                                <a:pt x="245" y="63"/>
                              </a:lnTo>
                              <a:lnTo>
                                <a:pt x="232" y="56"/>
                              </a:lnTo>
                              <a:lnTo>
                                <a:pt x="226" y="63"/>
                              </a:lnTo>
                              <a:lnTo>
                                <a:pt x="196" y="56"/>
                              </a:lnTo>
                              <a:lnTo>
                                <a:pt x="190" y="69"/>
                              </a:lnTo>
                              <a:lnTo>
                                <a:pt x="165" y="69"/>
                              </a:lnTo>
                              <a:lnTo>
                                <a:pt x="147" y="69"/>
                              </a:lnTo>
                              <a:lnTo>
                                <a:pt x="122" y="81"/>
                              </a:lnTo>
                              <a:lnTo>
                                <a:pt x="104" y="75"/>
                              </a:lnTo>
                              <a:lnTo>
                                <a:pt x="92" y="88"/>
                              </a:lnTo>
                              <a:lnTo>
                                <a:pt x="67" y="88"/>
                              </a:lnTo>
                              <a:lnTo>
                                <a:pt x="49" y="100"/>
                              </a:lnTo>
                              <a:lnTo>
                                <a:pt x="43" y="100"/>
                              </a:lnTo>
                              <a:lnTo>
                                <a:pt x="24" y="100"/>
                              </a:lnTo>
                              <a:lnTo>
                                <a:pt x="6" y="100"/>
                              </a:lnTo>
                              <a:lnTo>
                                <a:pt x="0" y="125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1,125" path="m441,0l410,12l355,6l318,25l306,31l251,50l245,63l232,56l226,63l196,56l190,69l165,69l147,69l122,81l104,75l92,88l67,88l49,100l43,100l24,100l6,100l0,125e" stroked="t" o:allowincell="f" style="position:absolute;margin-left:226.85pt;margin-top:454.85pt;width:22pt;height:6.2pt;mso-wrap-style:none;v-text-anchor:middle">
                <v:fill o:detectmouseclick="t" on="false"/>
                <v:stroke color="blue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780030</wp:posOffset>
                </wp:positionH>
                <wp:positionV relativeFrom="paragraph">
                  <wp:posOffset>5876290</wp:posOffset>
                </wp:positionV>
                <wp:extent cx="93345" cy="55880"/>
                <wp:effectExtent l="4445" t="3810" r="4445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" h="88">
                              <a:moveTo>
                                <a:pt x="147" y="0"/>
                              </a:moveTo>
                              <a:lnTo>
                                <a:pt x="134" y="12"/>
                              </a:lnTo>
                              <a:lnTo>
                                <a:pt x="116" y="19"/>
                              </a:lnTo>
                              <a:lnTo>
                                <a:pt x="116" y="44"/>
                              </a:lnTo>
                              <a:lnTo>
                                <a:pt x="110" y="50"/>
                              </a:lnTo>
                              <a:lnTo>
                                <a:pt x="98" y="44"/>
                              </a:lnTo>
                              <a:lnTo>
                                <a:pt x="98" y="56"/>
                              </a:lnTo>
                              <a:lnTo>
                                <a:pt x="73" y="75"/>
                              </a:lnTo>
                              <a:lnTo>
                                <a:pt x="30" y="81"/>
                              </a:lnTo>
                              <a:lnTo>
                                <a:pt x="24" y="81"/>
                              </a:lnTo>
                              <a:lnTo>
                                <a:pt x="0" y="88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,88" path="m147,0l134,12l116,19l116,44l110,50l98,44l98,56l73,75l30,81l24,81l0,88e" stroked="t" o:allowincell="f" style="position:absolute;margin-left:218.9pt;margin-top:462.7pt;width:7.3pt;height:4.35pt;mso-wrap-style:none;v-text-anchor:middle">
                <v:fill o:detectmouseclick="t" on="false"/>
                <v:stroke color="blue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024505</wp:posOffset>
                </wp:positionH>
                <wp:positionV relativeFrom="paragraph">
                  <wp:posOffset>6255385</wp:posOffset>
                </wp:positionV>
                <wp:extent cx="175260" cy="311150"/>
                <wp:effectExtent l="3810" t="3810" r="4445" b="444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31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490">
                              <a:moveTo>
                                <a:pt x="13" y="0"/>
                              </a:moveTo>
                              <a:lnTo>
                                <a:pt x="25" y="82"/>
                              </a:lnTo>
                              <a:lnTo>
                                <a:pt x="6" y="119"/>
                              </a:lnTo>
                              <a:lnTo>
                                <a:pt x="19" y="144"/>
                              </a:lnTo>
                              <a:lnTo>
                                <a:pt x="25" y="176"/>
                              </a:lnTo>
                              <a:lnTo>
                                <a:pt x="6" y="207"/>
                              </a:lnTo>
                              <a:lnTo>
                                <a:pt x="0" y="232"/>
                              </a:lnTo>
                              <a:lnTo>
                                <a:pt x="25" y="245"/>
                              </a:lnTo>
                              <a:lnTo>
                                <a:pt x="43" y="232"/>
                              </a:lnTo>
                              <a:lnTo>
                                <a:pt x="68" y="232"/>
                              </a:lnTo>
                              <a:lnTo>
                                <a:pt x="104" y="232"/>
                              </a:lnTo>
                              <a:lnTo>
                                <a:pt x="135" y="251"/>
                              </a:lnTo>
                              <a:lnTo>
                                <a:pt x="153" y="251"/>
                              </a:lnTo>
                              <a:lnTo>
                                <a:pt x="159" y="264"/>
                              </a:lnTo>
                              <a:lnTo>
                                <a:pt x="172" y="264"/>
                              </a:lnTo>
                              <a:lnTo>
                                <a:pt x="178" y="251"/>
                              </a:lnTo>
                              <a:lnTo>
                                <a:pt x="202" y="251"/>
                              </a:lnTo>
                              <a:lnTo>
                                <a:pt x="221" y="270"/>
                              </a:lnTo>
                              <a:lnTo>
                                <a:pt x="221" y="289"/>
                              </a:lnTo>
                              <a:lnTo>
                                <a:pt x="227" y="301"/>
                              </a:lnTo>
                              <a:lnTo>
                                <a:pt x="227" y="320"/>
                              </a:lnTo>
                              <a:lnTo>
                                <a:pt x="233" y="327"/>
                              </a:lnTo>
                              <a:lnTo>
                                <a:pt x="227" y="339"/>
                              </a:lnTo>
                              <a:lnTo>
                                <a:pt x="239" y="333"/>
                              </a:lnTo>
                              <a:lnTo>
                                <a:pt x="239" y="339"/>
                              </a:lnTo>
                              <a:lnTo>
                                <a:pt x="251" y="345"/>
                              </a:lnTo>
                              <a:lnTo>
                                <a:pt x="245" y="352"/>
                              </a:lnTo>
                              <a:lnTo>
                                <a:pt x="251" y="371"/>
                              </a:lnTo>
                              <a:lnTo>
                                <a:pt x="239" y="371"/>
                              </a:lnTo>
                              <a:lnTo>
                                <a:pt x="251" y="389"/>
                              </a:lnTo>
                              <a:lnTo>
                                <a:pt x="239" y="415"/>
                              </a:lnTo>
                              <a:lnTo>
                                <a:pt x="245" y="440"/>
                              </a:lnTo>
                              <a:lnTo>
                                <a:pt x="251" y="440"/>
                              </a:lnTo>
                              <a:lnTo>
                                <a:pt x="257" y="471"/>
                              </a:lnTo>
                              <a:lnTo>
                                <a:pt x="276" y="49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,490" path="m13,0l25,82l6,119l19,144l25,176l6,207l0,232l25,245l43,232l68,232l104,232l135,251l153,251l159,264l172,264l178,251l202,251l221,270l221,289l227,301l227,320l233,327l227,339l239,333l239,339l251,345l245,352l251,371l239,371l251,389l239,415l245,440l251,440l257,471l276,490e" stroked="t" o:allowincell="f" style="position:absolute;margin-left:238.15pt;margin-top:492.55pt;width:13.75pt;height:24.45pt;mso-wrap-style:none;v-text-anchor:middle">
                <v:fill o:detectmouseclick="t" on="false"/>
                <v:stroke color="blue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760345</wp:posOffset>
                </wp:positionH>
                <wp:positionV relativeFrom="paragraph">
                  <wp:posOffset>6450965</wp:posOffset>
                </wp:positionV>
                <wp:extent cx="170815" cy="115570"/>
                <wp:effectExtent l="4445" t="3810" r="4445" b="444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" h="182">
                              <a:moveTo>
                                <a:pt x="0" y="182"/>
                              </a:moveTo>
                              <a:lnTo>
                                <a:pt x="0" y="169"/>
                              </a:lnTo>
                              <a:lnTo>
                                <a:pt x="12" y="169"/>
                              </a:lnTo>
                              <a:lnTo>
                                <a:pt x="18" y="157"/>
                              </a:lnTo>
                              <a:lnTo>
                                <a:pt x="24" y="151"/>
                              </a:lnTo>
                              <a:lnTo>
                                <a:pt x="31" y="119"/>
                              </a:lnTo>
                              <a:lnTo>
                                <a:pt x="37" y="119"/>
                              </a:lnTo>
                              <a:lnTo>
                                <a:pt x="55" y="81"/>
                              </a:lnTo>
                              <a:lnTo>
                                <a:pt x="73" y="81"/>
                              </a:lnTo>
                              <a:lnTo>
                                <a:pt x="80" y="88"/>
                              </a:lnTo>
                              <a:lnTo>
                                <a:pt x="86" y="81"/>
                              </a:lnTo>
                              <a:lnTo>
                                <a:pt x="98" y="25"/>
                              </a:lnTo>
                              <a:lnTo>
                                <a:pt x="92" y="19"/>
                              </a:lnTo>
                              <a:lnTo>
                                <a:pt x="98" y="6"/>
                              </a:lnTo>
                              <a:lnTo>
                                <a:pt x="129" y="0"/>
                              </a:lnTo>
                              <a:lnTo>
                                <a:pt x="135" y="25"/>
                              </a:lnTo>
                              <a:lnTo>
                                <a:pt x="129" y="31"/>
                              </a:lnTo>
                              <a:lnTo>
                                <a:pt x="141" y="31"/>
                              </a:lnTo>
                              <a:lnTo>
                                <a:pt x="147" y="19"/>
                              </a:lnTo>
                              <a:lnTo>
                                <a:pt x="159" y="19"/>
                              </a:lnTo>
                              <a:lnTo>
                                <a:pt x="159" y="56"/>
                              </a:lnTo>
                              <a:lnTo>
                                <a:pt x="178" y="56"/>
                              </a:lnTo>
                              <a:lnTo>
                                <a:pt x="196" y="88"/>
                              </a:lnTo>
                              <a:lnTo>
                                <a:pt x="227" y="100"/>
                              </a:lnTo>
                              <a:lnTo>
                                <a:pt x="245" y="88"/>
                              </a:lnTo>
                              <a:lnTo>
                                <a:pt x="257" y="94"/>
                              </a:lnTo>
                              <a:lnTo>
                                <a:pt x="251" y="113"/>
                              </a:lnTo>
                              <a:lnTo>
                                <a:pt x="245" y="119"/>
                              </a:lnTo>
                              <a:lnTo>
                                <a:pt x="257" y="132"/>
                              </a:lnTo>
                              <a:lnTo>
                                <a:pt x="269" y="163"/>
                              </a:lnTo>
                              <a:lnTo>
                                <a:pt x="263" y="169"/>
                              </a:lnTo>
                              <a:lnTo>
                                <a:pt x="245" y="163"/>
                              </a:lnTo>
                              <a:lnTo>
                                <a:pt x="233" y="169"/>
                              </a:lnTo>
                              <a:lnTo>
                                <a:pt x="251" y="182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,182" path="m0,182l0,169l12,169l18,157l24,151l31,119l37,119l55,81l73,81l80,88l86,81l98,25l92,19l98,6l129,0l135,25l129,31l141,31l147,19l159,19l159,56l178,56l196,88l227,100l245,88l257,94l251,113l245,119l257,132l269,163l263,169l245,163l233,169l251,182e" stroked="t" o:allowincell="f" style="position:absolute;margin-left:217.35pt;margin-top:507.95pt;width:13.4pt;height:9.05pt;mso-wrap-style:none;v-text-anchor:middle">
                <v:fill o:detectmouseclick="t" on="false"/>
                <v:stroke color="blue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076960</wp:posOffset>
                </wp:positionH>
                <wp:positionV relativeFrom="paragraph">
                  <wp:posOffset>6303010</wp:posOffset>
                </wp:positionV>
                <wp:extent cx="520700" cy="263525"/>
                <wp:effectExtent l="3810" t="4445" r="4445" b="381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0" h="415">
                              <a:moveTo>
                                <a:pt x="820" y="415"/>
                              </a:moveTo>
                              <a:lnTo>
                                <a:pt x="820" y="415"/>
                              </a:lnTo>
                              <a:lnTo>
                                <a:pt x="796" y="409"/>
                              </a:lnTo>
                              <a:lnTo>
                                <a:pt x="777" y="384"/>
                              </a:lnTo>
                              <a:lnTo>
                                <a:pt x="765" y="377"/>
                              </a:lnTo>
                              <a:lnTo>
                                <a:pt x="759" y="371"/>
                              </a:lnTo>
                              <a:lnTo>
                                <a:pt x="771" y="365"/>
                              </a:lnTo>
                              <a:lnTo>
                                <a:pt x="759" y="365"/>
                              </a:lnTo>
                              <a:lnTo>
                                <a:pt x="759" y="352"/>
                              </a:lnTo>
                              <a:lnTo>
                                <a:pt x="747" y="340"/>
                              </a:lnTo>
                              <a:lnTo>
                                <a:pt x="741" y="327"/>
                              </a:lnTo>
                              <a:lnTo>
                                <a:pt x="735" y="327"/>
                              </a:lnTo>
                              <a:lnTo>
                                <a:pt x="722" y="314"/>
                              </a:lnTo>
                              <a:lnTo>
                                <a:pt x="722" y="289"/>
                              </a:lnTo>
                              <a:lnTo>
                                <a:pt x="747" y="283"/>
                              </a:lnTo>
                              <a:lnTo>
                                <a:pt x="747" y="264"/>
                              </a:lnTo>
                              <a:lnTo>
                                <a:pt x="759" y="258"/>
                              </a:lnTo>
                              <a:lnTo>
                                <a:pt x="747" y="245"/>
                              </a:lnTo>
                              <a:lnTo>
                                <a:pt x="741" y="245"/>
                              </a:lnTo>
                              <a:lnTo>
                                <a:pt x="741" y="252"/>
                              </a:lnTo>
                              <a:lnTo>
                                <a:pt x="735" y="245"/>
                              </a:lnTo>
                              <a:lnTo>
                                <a:pt x="741" y="239"/>
                              </a:lnTo>
                              <a:lnTo>
                                <a:pt x="722" y="239"/>
                              </a:lnTo>
                              <a:lnTo>
                                <a:pt x="729" y="226"/>
                              </a:lnTo>
                              <a:lnTo>
                                <a:pt x="722" y="220"/>
                              </a:lnTo>
                              <a:lnTo>
                                <a:pt x="704" y="214"/>
                              </a:lnTo>
                              <a:lnTo>
                                <a:pt x="673" y="220"/>
                              </a:lnTo>
                              <a:lnTo>
                                <a:pt x="667" y="245"/>
                              </a:lnTo>
                              <a:lnTo>
                                <a:pt x="649" y="245"/>
                              </a:lnTo>
                              <a:lnTo>
                                <a:pt x="631" y="233"/>
                              </a:lnTo>
                              <a:lnTo>
                                <a:pt x="618" y="245"/>
                              </a:lnTo>
                              <a:lnTo>
                                <a:pt x="600" y="245"/>
                              </a:lnTo>
                              <a:lnTo>
                                <a:pt x="575" y="233"/>
                              </a:lnTo>
                              <a:lnTo>
                                <a:pt x="575" y="226"/>
                              </a:lnTo>
                              <a:lnTo>
                                <a:pt x="563" y="226"/>
                              </a:lnTo>
                              <a:lnTo>
                                <a:pt x="557" y="226"/>
                              </a:lnTo>
                              <a:lnTo>
                                <a:pt x="557" y="214"/>
                              </a:lnTo>
                              <a:lnTo>
                                <a:pt x="533" y="226"/>
                              </a:lnTo>
                              <a:lnTo>
                                <a:pt x="526" y="226"/>
                              </a:lnTo>
                              <a:lnTo>
                                <a:pt x="514" y="220"/>
                              </a:lnTo>
                              <a:lnTo>
                                <a:pt x="514" y="195"/>
                              </a:lnTo>
                              <a:lnTo>
                                <a:pt x="508" y="189"/>
                              </a:lnTo>
                              <a:lnTo>
                                <a:pt x="490" y="170"/>
                              </a:lnTo>
                              <a:lnTo>
                                <a:pt x="471" y="170"/>
                              </a:lnTo>
                              <a:lnTo>
                                <a:pt x="471" y="145"/>
                              </a:lnTo>
                              <a:lnTo>
                                <a:pt x="465" y="138"/>
                              </a:lnTo>
                              <a:lnTo>
                                <a:pt x="477" y="132"/>
                              </a:lnTo>
                              <a:lnTo>
                                <a:pt x="477" y="126"/>
                              </a:lnTo>
                              <a:lnTo>
                                <a:pt x="459" y="107"/>
                              </a:lnTo>
                              <a:lnTo>
                                <a:pt x="465" y="94"/>
                              </a:lnTo>
                              <a:lnTo>
                                <a:pt x="453" y="94"/>
                              </a:lnTo>
                              <a:lnTo>
                                <a:pt x="441" y="94"/>
                              </a:lnTo>
                              <a:lnTo>
                                <a:pt x="429" y="101"/>
                              </a:lnTo>
                              <a:lnTo>
                                <a:pt x="429" y="94"/>
                              </a:lnTo>
                              <a:lnTo>
                                <a:pt x="422" y="94"/>
                              </a:lnTo>
                              <a:lnTo>
                                <a:pt x="422" y="101"/>
                              </a:lnTo>
                              <a:lnTo>
                                <a:pt x="410" y="94"/>
                              </a:lnTo>
                              <a:lnTo>
                                <a:pt x="410" y="107"/>
                              </a:lnTo>
                              <a:lnTo>
                                <a:pt x="398" y="113"/>
                              </a:lnTo>
                              <a:lnTo>
                                <a:pt x="386" y="94"/>
                              </a:lnTo>
                              <a:lnTo>
                                <a:pt x="386" y="82"/>
                              </a:lnTo>
                              <a:lnTo>
                                <a:pt x="373" y="82"/>
                              </a:lnTo>
                              <a:lnTo>
                                <a:pt x="380" y="57"/>
                              </a:lnTo>
                              <a:lnTo>
                                <a:pt x="355" y="57"/>
                              </a:lnTo>
                              <a:lnTo>
                                <a:pt x="361" y="44"/>
                              </a:lnTo>
                              <a:lnTo>
                                <a:pt x="343" y="57"/>
                              </a:lnTo>
                              <a:lnTo>
                                <a:pt x="337" y="76"/>
                              </a:lnTo>
                              <a:lnTo>
                                <a:pt x="331" y="57"/>
                              </a:lnTo>
                              <a:lnTo>
                                <a:pt x="312" y="63"/>
                              </a:lnTo>
                              <a:lnTo>
                                <a:pt x="306" y="76"/>
                              </a:lnTo>
                              <a:lnTo>
                                <a:pt x="300" y="76"/>
                              </a:lnTo>
                              <a:lnTo>
                                <a:pt x="300" y="63"/>
                              </a:lnTo>
                              <a:lnTo>
                                <a:pt x="288" y="76"/>
                              </a:lnTo>
                              <a:lnTo>
                                <a:pt x="282" y="82"/>
                              </a:lnTo>
                              <a:lnTo>
                                <a:pt x="282" y="76"/>
                              </a:lnTo>
                              <a:lnTo>
                                <a:pt x="282" y="69"/>
                              </a:lnTo>
                              <a:lnTo>
                                <a:pt x="282" y="76"/>
                              </a:lnTo>
                              <a:lnTo>
                                <a:pt x="263" y="94"/>
                              </a:lnTo>
                              <a:lnTo>
                                <a:pt x="251" y="88"/>
                              </a:lnTo>
                              <a:lnTo>
                                <a:pt x="245" y="94"/>
                              </a:lnTo>
                              <a:lnTo>
                                <a:pt x="226" y="94"/>
                              </a:lnTo>
                              <a:lnTo>
                                <a:pt x="208" y="76"/>
                              </a:lnTo>
                              <a:lnTo>
                                <a:pt x="208" y="76"/>
                              </a:lnTo>
                              <a:lnTo>
                                <a:pt x="196" y="63"/>
                              </a:lnTo>
                              <a:lnTo>
                                <a:pt x="184" y="50"/>
                              </a:lnTo>
                              <a:lnTo>
                                <a:pt x="177" y="38"/>
                              </a:lnTo>
                              <a:lnTo>
                                <a:pt x="171" y="44"/>
                              </a:lnTo>
                              <a:lnTo>
                                <a:pt x="165" y="69"/>
                              </a:lnTo>
                              <a:lnTo>
                                <a:pt x="147" y="44"/>
                              </a:lnTo>
                              <a:lnTo>
                                <a:pt x="135" y="44"/>
                              </a:lnTo>
                              <a:lnTo>
                                <a:pt x="122" y="32"/>
                              </a:lnTo>
                              <a:lnTo>
                                <a:pt x="110" y="44"/>
                              </a:lnTo>
                              <a:lnTo>
                                <a:pt x="92" y="32"/>
                              </a:lnTo>
                              <a:lnTo>
                                <a:pt x="86" y="19"/>
                              </a:lnTo>
                              <a:lnTo>
                                <a:pt x="110" y="7"/>
                              </a:lnTo>
                              <a:lnTo>
                                <a:pt x="98" y="0"/>
                              </a:lnTo>
                              <a:lnTo>
                                <a:pt x="55" y="7"/>
                              </a:lnTo>
                              <a:lnTo>
                                <a:pt x="37" y="13"/>
                              </a:lnTo>
                              <a:lnTo>
                                <a:pt x="6" y="7"/>
                              </a:lnTo>
                              <a:lnTo>
                                <a:pt x="0" y="19"/>
                              </a:lnTo>
                              <a:lnTo>
                                <a:pt x="0" y="32"/>
                              </a:lnTo>
                              <a:lnTo>
                                <a:pt x="12" y="57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0,415" path="m820,415l820,415l796,409l777,384l765,377l759,371l771,365l759,365l759,352l747,340l741,327l735,327l722,314l722,289l747,283l747,264l759,258l747,245l741,245l741,252l735,245l741,239l722,239l729,226l722,220l704,214l673,220l667,245l649,245l631,233l618,245l600,245l575,233l575,226l563,226l557,226l557,214l533,226l526,226l514,220l514,195l508,189l490,170l471,170l471,145l465,138l477,132l477,126l459,107l465,94l453,94l441,94l429,101l429,94l422,94l422,101l410,94l410,107l398,113l386,94l386,82l373,82l380,57l355,57l361,44l343,57l337,76l331,57l312,63l306,76l300,76l300,63l288,76l282,82l282,76l282,69l282,76l263,94l251,88l245,94l226,94l208,76l208,76l196,63l184,50l177,38l171,44l165,69l147,44l135,44l122,32l110,44l92,32l86,19l110,7l98,0l55,7l37,13l6,7l0,19l0,32l12,57e" stroked="t" o:allowincell="f" style="position:absolute;margin-left:84.8pt;margin-top:496.3pt;width:40.95pt;height:20.7pt;mso-wrap-style:none;v-text-anchor:middle">
                <v:fill o:detectmouseclick="t" on="false"/>
                <v:stroke color="blue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901700</wp:posOffset>
                </wp:positionH>
                <wp:positionV relativeFrom="paragraph">
                  <wp:posOffset>5836285</wp:posOffset>
                </wp:positionV>
                <wp:extent cx="933450" cy="730250"/>
                <wp:effectExtent l="4445" t="3810" r="4445" b="444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73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0" h="1150">
                              <a:moveTo>
                                <a:pt x="1390" y="1150"/>
                              </a:moveTo>
                              <a:lnTo>
                                <a:pt x="1390" y="1150"/>
                              </a:lnTo>
                              <a:lnTo>
                                <a:pt x="1396" y="1137"/>
                              </a:lnTo>
                              <a:lnTo>
                                <a:pt x="1396" y="1125"/>
                              </a:lnTo>
                              <a:lnTo>
                                <a:pt x="1415" y="1125"/>
                              </a:lnTo>
                              <a:lnTo>
                                <a:pt x="1427" y="1112"/>
                              </a:lnTo>
                              <a:lnTo>
                                <a:pt x="1439" y="1112"/>
                              </a:lnTo>
                              <a:lnTo>
                                <a:pt x="1439" y="1075"/>
                              </a:lnTo>
                              <a:lnTo>
                                <a:pt x="1433" y="1075"/>
                              </a:lnTo>
                              <a:lnTo>
                                <a:pt x="1439" y="1068"/>
                              </a:lnTo>
                              <a:lnTo>
                                <a:pt x="1439" y="1056"/>
                              </a:lnTo>
                              <a:lnTo>
                                <a:pt x="1470" y="999"/>
                              </a:lnTo>
                              <a:lnTo>
                                <a:pt x="1464" y="987"/>
                              </a:lnTo>
                              <a:lnTo>
                                <a:pt x="1458" y="980"/>
                              </a:lnTo>
                              <a:lnTo>
                                <a:pt x="1470" y="961"/>
                              </a:lnTo>
                              <a:lnTo>
                                <a:pt x="1464" y="949"/>
                              </a:lnTo>
                              <a:lnTo>
                                <a:pt x="1451" y="943"/>
                              </a:lnTo>
                              <a:lnTo>
                                <a:pt x="1451" y="917"/>
                              </a:lnTo>
                              <a:lnTo>
                                <a:pt x="1439" y="917"/>
                              </a:lnTo>
                              <a:lnTo>
                                <a:pt x="1439" y="899"/>
                              </a:lnTo>
                              <a:lnTo>
                                <a:pt x="1433" y="886"/>
                              </a:lnTo>
                              <a:lnTo>
                                <a:pt x="1439" y="880"/>
                              </a:lnTo>
                              <a:lnTo>
                                <a:pt x="1439" y="867"/>
                              </a:lnTo>
                              <a:lnTo>
                                <a:pt x="1433" y="867"/>
                              </a:lnTo>
                              <a:lnTo>
                                <a:pt x="1433" y="861"/>
                              </a:lnTo>
                              <a:lnTo>
                                <a:pt x="1415" y="861"/>
                              </a:lnTo>
                              <a:lnTo>
                                <a:pt x="1390" y="848"/>
                              </a:lnTo>
                              <a:lnTo>
                                <a:pt x="1366" y="848"/>
                              </a:lnTo>
                              <a:lnTo>
                                <a:pt x="1347" y="855"/>
                              </a:lnTo>
                              <a:lnTo>
                                <a:pt x="1335" y="848"/>
                              </a:lnTo>
                              <a:lnTo>
                                <a:pt x="1329" y="836"/>
                              </a:lnTo>
                              <a:lnTo>
                                <a:pt x="1347" y="811"/>
                              </a:lnTo>
                              <a:lnTo>
                                <a:pt x="1335" y="811"/>
                              </a:lnTo>
                              <a:lnTo>
                                <a:pt x="1353" y="804"/>
                              </a:lnTo>
                              <a:lnTo>
                                <a:pt x="1347" y="792"/>
                              </a:lnTo>
                              <a:lnTo>
                                <a:pt x="1347" y="773"/>
                              </a:lnTo>
                              <a:lnTo>
                                <a:pt x="1329" y="767"/>
                              </a:lnTo>
                              <a:lnTo>
                                <a:pt x="1317" y="735"/>
                              </a:lnTo>
                              <a:lnTo>
                                <a:pt x="1329" y="716"/>
                              </a:lnTo>
                              <a:lnTo>
                                <a:pt x="1292" y="716"/>
                              </a:lnTo>
                              <a:lnTo>
                                <a:pt x="1292" y="716"/>
                              </a:lnTo>
                              <a:lnTo>
                                <a:pt x="1274" y="698"/>
                              </a:lnTo>
                              <a:lnTo>
                                <a:pt x="1268" y="660"/>
                              </a:lnTo>
                              <a:lnTo>
                                <a:pt x="1243" y="647"/>
                              </a:lnTo>
                              <a:lnTo>
                                <a:pt x="1231" y="641"/>
                              </a:lnTo>
                              <a:lnTo>
                                <a:pt x="1237" y="622"/>
                              </a:lnTo>
                              <a:lnTo>
                                <a:pt x="1231" y="622"/>
                              </a:lnTo>
                              <a:lnTo>
                                <a:pt x="1225" y="591"/>
                              </a:lnTo>
                              <a:lnTo>
                                <a:pt x="1200" y="572"/>
                              </a:lnTo>
                              <a:lnTo>
                                <a:pt x="1194" y="553"/>
                              </a:lnTo>
                              <a:lnTo>
                                <a:pt x="1151" y="540"/>
                              </a:lnTo>
                              <a:lnTo>
                                <a:pt x="1145" y="528"/>
                              </a:lnTo>
                              <a:lnTo>
                                <a:pt x="1127" y="522"/>
                              </a:lnTo>
                              <a:lnTo>
                                <a:pt x="1072" y="509"/>
                              </a:lnTo>
                              <a:lnTo>
                                <a:pt x="1023" y="471"/>
                              </a:lnTo>
                              <a:lnTo>
                                <a:pt x="998" y="471"/>
                              </a:lnTo>
                              <a:lnTo>
                                <a:pt x="949" y="440"/>
                              </a:lnTo>
                              <a:lnTo>
                                <a:pt x="943" y="415"/>
                              </a:lnTo>
                              <a:lnTo>
                                <a:pt x="907" y="396"/>
                              </a:lnTo>
                              <a:lnTo>
                                <a:pt x="894" y="396"/>
                              </a:lnTo>
                              <a:lnTo>
                                <a:pt x="876" y="377"/>
                              </a:lnTo>
                              <a:lnTo>
                                <a:pt x="876" y="364"/>
                              </a:lnTo>
                              <a:lnTo>
                                <a:pt x="858" y="364"/>
                              </a:lnTo>
                              <a:lnTo>
                                <a:pt x="851" y="358"/>
                              </a:lnTo>
                              <a:lnTo>
                                <a:pt x="864" y="358"/>
                              </a:lnTo>
                              <a:lnTo>
                                <a:pt x="864" y="339"/>
                              </a:lnTo>
                              <a:lnTo>
                                <a:pt x="839" y="320"/>
                              </a:lnTo>
                              <a:lnTo>
                                <a:pt x="845" y="308"/>
                              </a:lnTo>
                              <a:lnTo>
                                <a:pt x="833" y="295"/>
                              </a:lnTo>
                              <a:lnTo>
                                <a:pt x="809" y="295"/>
                              </a:lnTo>
                              <a:lnTo>
                                <a:pt x="802" y="295"/>
                              </a:lnTo>
                              <a:lnTo>
                                <a:pt x="802" y="276"/>
                              </a:lnTo>
                              <a:lnTo>
                                <a:pt x="772" y="264"/>
                              </a:lnTo>
                              <a:lnTo>
                                <a:pt x="772" y="245"/>
                              </a:lnTo>
                              <a:lnTo>
                                <a:pt x="760" y="226"/>
                              </a:lnTo>
                              <a:lnTo>
                                <a:pt x="760" y="220"/>
                              </a:lnTo>
                              <a:lnTo>
                                <a:pt x="753" y="188"/>
                              </a:lnTo>
                              <a:lnTo>
                                <a:pt x="729" y="151"/>
                              </a:lnTo>
                              <a:lnTo>
                                <a:pt x="717" y="144"/>
                              </a:lnTo>
                              <a:lnTo>
                                <a:pt x="705" y="144"/>
                              </a:lnTo>
                              <a:lnTo>
                                <a:pt x="711" y="132"/>
                              </a:lnTo>
                              <a:lnTo>
                                <a:pt x="668" y="144"/>
                              </a:lnTo>
                              <a:lnTo>
                                <a:pt x="662" y="138"/>
                              </a:lnTo>
                              <a:lnTo>
                                <a:pt x="662" y="119"/>
                              </a:lnTo>
                              <a:lnTo>
                                <a:pt x="625" y="144"/>
                              </a:lnTo>
                              <a:lnTo>
                                <a:pt x="625" y="132"/>
                              </a:lnTo>
                              <a:lnTo>
                                <a:pt x="625" y="119"/>
                              </a:lnTo>
                              <a:lnTo>
                                <a:pt x="600" y="113"/>
                              </a:lnTo>
                              <a:lnTo>
                                <a:pt x="594" y="94"/>
                              </a:lnTo>
                              <a:lnTo>
                                <a:pt x="607" y="88"/>
                              </a:lnTo>
                              <a:lnTo>
                                <a:pt x="582" y="75"/>
                              </a:lnTo>
                              <a:lnTo>
                                <a:pt x="545" y="38"/>
                              </a:lnTo>
                              <a:lnTo>
                                <a:pt x="533" y="38"/>
                              </a:lnTo>
                              <a:lnTo>
                                <a:pt x="533" y="19"/>
                              </a:lnTo>
                              <a:lnTo>
                                <a:pt x="515" y="25"/>
                              </a:lnTo>
                              <a:lnTo>
                                <a:pt x="515" y="6"/>
                              </a:lnTo>
                              <a:lnTo>
                                <a:pt x="490" y="6"/>
                              </a:lnTo>
                              <a:lnTo>
                                <a:pt x="484" y="12"/>
                              </a:lnTo>
                              <a:lnTo>
                                <a:pt x="447" y="6"/>
                              </a:lnTo>
                              <a:lnTo>
                                <a:pt x="417" y="12"/>
                              </a:lnTo>
                              <a:lnTo>
                                <a:pt x="405" y="6"/>
                              </a:lnTo>
                              <a:lnTo>
                                <a:pt x="392" y="6"/>
                              </a:lnTo>
                              <a:lnTo>
                                <a:pt x="386" y="6"/>
                              </a:lnTo>
                              <a:lnTo>
                                <a:pt x="386" y="6"/>
                              </a:lnTo>
                              <a:lnTo>
                                <a:pt x="362" y="0"/>
                              </a:lnTo>
                              <a:lnTo>
                                <a:pt x="349" y="6"/>
                              </a:lnTo>
                              <a:lnTo>
                                <a:pt x="337" y="0"/>
                              </a:lnTo>
                              <a:lnTo>
                                <a:pt x="331" y="12"/>
                              </a:lnTo>
                              <a:lnTo>
                                <a:pt x="337" y="19"/>
                              </a:lnTo>
                              <a:lnTo>
                                <a:pt x="337" y="25"/>
                              </a:lnTo>
                              <a:lnTo>
                                <a:pt x="264" y="38"/>
                              </a:lnTo>
                              <a:lnTo>
                                <a:pt x="251" y="25"/>
                              </a:lnTo>
                              <a:lnTo>
                                <a:pt x="239" y="31"/>
                              </a:lnTo>
                              <a:lnTo>
                                <a:pt x="239" y="38"/>
                              </a:lnTo>
                              <a:lnTo>
                                <a:pt x="215" y="38"/>
                              </a:lnTo>
                              <a:lnTo>
                                <a:pt x="202" y="50"/>
                              </a:lnTo>
                              <a:lnTo>
                                <a:pt x="153" y="38"/>
                              </a:lnTo>
                              <a:lnTo>
                                <a:pt x="135" y="44"/>
                              </a:lnTo>
                              <a:lnTo>
                                <a:pt x="123" y="44"/>
                              </a:lnTo>
                              <a:lnTo>
                                <a:pt x="117" y="50"/>
                              </a:lnTo>
                              <a:lnTo>
                                <a:pt x="92" y="31"/>
                              </a:lnTo>
                              <a:lnTo>
                                <a:pt x="74" y="38"/>
                              </a:lnTo>
                              <a:lnTo>
                                <a:pt x="62" y="38"/>
                              </a:lnTo>
                              <a:lnTo>
                                <a:pt x="49" y="63"/>
                              </a:lnTo>
                              <a:lnTo>
                                <a:pt x="43" y="88"/>
                              </a:lnTo>
                              <a:lnTo>
                                <a:pt x="37" y="113"/>
                              </a:lnTo>
                              <a:lnTo>
                                <a:pt x="25" y="119"/>
                              </a:lnTo>
                              <a:lnTo>
                                <a:pt x="13" y="113"/>
                              </a:lnTo>
                              <a:lnTo>
                                <a:pt x="19" y="144"/>
                              </a:lnTo>
                              <a:lnTo>
                                <a:pt x="7" y="157"/>
                              </a:lnTo>
                              <a:lnTo>
                                <a:pt x="0" y="22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0,1150" path="m1390,1150l1390,1150l1396,1137l1396,1125l1415,1125l1427,1112l1439,1112l1439,1075l1433,1075l1439,1068l1439,1056l1470,999l1464,987l1458,980l1470,961l1464,949l1451,943l1451,917l1439,917l1439,899l1433,886l1439,880l1439,867l1433,867l1433,861l1415,861l1390,848l1366,848l1347,855l1335,848l1329,836l1347,811l1335,811l1353,804l1347,792l1347,773l1329,767l1317,735l1329,716l1292,716l1292,716l1274,698l1268,660l1243,647l1231,641l1237,622l1231,622l1225,591l1200,572l1194,553l1151,540l1145,528l1127,522l1072,509l1023,471l998,471l949,440l943,415l907,396l894,396l876,377l876,364l858,364l851,358l864,358l864,339l839,320l845,308l833,295l809,295l802,295l802,276l772,264l772,245l760,226l760,220l753,188l729,151l717,144l705,144l711,132l668,144l662,138l662,119l625,144l625,132l625,119l600,113l594,94l607,88l582,75l545,38l533,38l533,19l515,25l515,6l490,6l484,12l447,6l417,12l405,6l392,6l386,6l386,6l362,0l349,6l337,0l331,12l337,19l337,25l264,38l251,25l239,31l239,38l215,38l202,50l153,38l135,44l123,44l117,50l92,31l74,38l62,38l49,63l43,88l37,113l25,119l13,113l19,144l7,157l0,220e" stroked="t" o:allowincell="f" style="position:absolute;margin-left:71pt;margin-top:459.55pt;width:73.45pt;height:57.45pt;mso-wrap-style:none;v-text-anchor:middle">
                <v:fill o:detectmouseclick="t" on="false"/>
                <v:stroke color="blue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906145</wp:posOffset>
                </wp:positionH>
                <wp:positionV relativeFrom="paragraph">
                  <wp:posOffset>5836285</wp:posOffset>
                </wp:positionV>
                <wp:extent cx="551815" cy="239395"/>
                <wp:effectExtent l="4445" t="5080" r="3810" b="381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880" cy="23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9" h="377">
                              <a:moveTo>
                                <a:pt x="0" y="170"/>
                              </a:moveTo>
                              <a:lnTo>
                                <a:pt x="18" y="157"/>
                              </a:lnTo>
                              <a:lnTo>
                                <a:pt x="18" y="132"/>
                              </a:lnTo>
                              <a:lnTo>
                                <a:pt x="36" y="119"/>
                              </a:lnTo>
                              <a:lnTo>
                                <a:pt x="55" y="38"/>
                              </a:lnTo>
                              <a:lnTo>
                                <a:pt x="85" y="38"/>
                              </a:lnTo>
                              <a:lnTo>
                                <a:pt x="85" y="38"/>
                              </a:lnTo>
                              <a:lnTo>
                                <a:pt x="98" y="38"/>
                              </a:lnTo>
                              <a:lnTo>
                                <a:pt x="110" y="56"/>
                              </a:lnTo>
                              <a:lnTo>
                                <a:pt x="146" y="44"/>
                              </a:lnTo>
                              <a:lnTo>
                                <a:pt x="202" y="56"/>
                              </a:lnTo>
                              <a:lnTo>
                                <a:pt x="208" y="38"/>
                              </a:lnTo>
                              <a:lnTo>
                                <a:pt x="232" y="38"/>
                              </a:lnTo>
                              <a:lnTo>
                                <a:pt x="251" y="31"/>
                              </a:lnTo>
                              <a:lnTo>
                                <a:pt x="257" y="38"/>
                              </a:lnTo>
                              <a:lnTo>
                                <a:pt x="281" y="31"/>
                              </a:lnTo>
                              <a:lnTo>
                                <a:pt x="300" y="38"/>
                              </a:lnTo>
                              <a:lnTo>
                                <a:pt x="330" y="19"/>
                              </a:lnTo>
                              <a:lnTo>
                                <a:pt x="330" y="12"/>
                              </a:lnTo>
                              <a:lnTo>
                                <a:pt x="330" y="6"/>
                              </a:lnTo>
                              <a:lnTo>
                                <a:pt x="342" y="19"/>
                              </a:lnTo>
                              <a:lnTo>
                                <a:pt x="361" y="0"/>
                              </a:lnTo>
                              <a:lnTo>
                                <a:pt x="367" y="12"/>
                              </a:lnTo>
                              <a:lnTo>
                                <a:pt x="373" y="12"/>
                              </a:lnTo>
                              <a:lnTo>
                                <a:pt x="379" y="6"/>
                              </a:lnTo>
                              <a:lnTo>
                                <a:pt x="404" y="19"/>
                              </a:lnTo>
                              <a:lnTo>
                                <a:pt x="404" y="12"/>
                              </a:lnTo>
                              <a:lnTo>
                                <a:pt x="416" y="19"/>
                              </a:lnTo>
                              <a:lnTo>
                                <a:pt x="434" y="12"/>
                              </a:lnTo>
                              <a:lnTo>
                                <a:pt x="434" y="19"/>
                              </a:lnTo>
                              <a:lnTo>
                                <a:pt x="471" y="19"/>
                              </a:lnTo>
                              <a:lnTo>
                                <a:pt x="483" y="6"/>
                              </a:lnTo>
                              <a:lnTo>
                                <a:pt x="502" y="12"/>
                              </a:lnTo>
                              <a:lnTo>
                                <a:pt x="508" y="31"/>
                              </a:lnTo>
                              <a:lnTo>
                                <a:pt x="520" y="31"/>
                              </a:lnTo>
                              <a:lnTo>
                                <a:pt x="526" y="38"/>
                              </a:lnTo>
                              <a:lnTo>
                                <a:pt x="526" y="38"/>
                              </a:lnTo>
                              <a:lnTo>
                                <a:pt x="557" y="69"/>
                              </a:lnTo>
                              <a:lnTo>
                                <a:pt x="593" y="88"/>
                              </a:lnTo>
                              <a:lnTo>
                                <a:pt x="587" y="94"/>
                              </a:lnTo>
                              <a:lnTo>
                                <a:pt x="593" y="113"/>
                              </a:lnTo>
                              <a:lnTo>
                                <a:pt x="612" y="119"/>
                              </a:lnTo>
                              <a:lnTo>
                                <a:pt x="618" y="144"/>
                              </a:lnTo>
                              <a:lnTo>
                                <a:pt x="649" y="132"/>
                              </a:lnTo>
                              <a:lnTo>
                                <a:pt x="649" y="138"/>
                              </a:lnTo>
                              <a:lnTo>
                                <a:pt x="661" y="151"/>
                              </a:lnTo>
                              <a:lnTo>
                                <a:pt x="698" y="138"/>
                              </a:lnTo>
                              <a:lnTo>
                                <a:pt x="698" y="157"/>
                              </a:lnTo>
                              <a:lnTo>
                                <a:pt x="710" y="144"/>
                              </a:lnTo>
                              <a:lnTo>
                                <a:pt x="722" y="157"/>
                              </a:lnTo>
                              <a:lnTo>
                                <a:pt x="728" y="176"/>
                              </a:lnTo>
                              <a:lnTo>
                                <a:pt x="740" y="188"/>
                              </a:lnTo>
                              <a:lnTo>
                                <a:pt x="753" y="220"/>
                              </a:lnTo>
                              <a:lnTo>
                                <a:pt x="753" y="232"/>
                              </a:lnTo>
                              <a:lnTo>
                                <a:pt x="765" y="245"/>
                              </a:lnTo>
                              <a:lnTo>
                                <a:pt x="759" y="251"/>
                              </a:lnTo>
                              <a:lnTo>
                                <a:pt x="759" y="270"/>
                              </a:lnTo>
                              <a:lnTo>
                                <a:pt x="771" y="270"/>
                              </a:lnTo>
                              <a:lnTo>
                                <a:pt x="795" y="276"/>
                              </a:lnTo>
                              <a:lnTo>
                                <a:pt x="789" y="289"/>
                              </a:lnTo>
                              <a:lnTo>
                                <a:pt x="795" y="302"/>
                              </a:lnTo>
                              <a:lnTo>
                                <a:pt x="826" y="295"/>
                              </a:lnTo>
                              <a:lnTo>
                                <a:pt x="832" y="327"/>
                              </a:lnTo>
                              <a:lnTo>
                                <a:pt x="851" y="346"/>
                              </a:lnTo>
                              <a:lnTo>
                                <a:pt x="851" y="352"/>
                              </a:lnTo>
                              <a:lnTo>
                                <a:pt x="838" y="352"/>
                              </a:lnTo>
                              <a:lnTo>
                                <a:pt x="838" y="358"/>
                              </a:lnTo>
                              <a:lnTo>
                                <a:pt x="851" y="371"/>
                              </a:lnTo>
                              <a:lnTo>
                                <a:pt x="863" y="364"/>
                              </a:lnTo>
                              <a:lnTo>
                                <a:pt x="869" y="377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9,377" path="m0,170l18,157l18,132l36,119l55,38l85,38l85,38l98,38l110,56l146,44l202,56l208,38l232,38l251,31l257,38l281,31l300,38l330,19l330,12l330,6l342,19l361,0l367,12l373,12l379,6l404,19l404,12l416,19l434,12l434,19l471,19l483,6l502,12l508,31l520,31l526,38l526,38l557,69l593,88l587,94l593,113l612,119l618,144l649,132l649,138l661,151l698,138l698,157l710,144l722,157l728,176l740,188l753,220l753,232l765,245l759,251l759,270l771,270l795,276l789,289l795,302l826,295l832,327l851,346l851,352l838,352l838,358l851,371l863,364l869,377e" stroked="t" o:allowincell="f" style="position:absolute;margin-left:71.35pt;margin-top:459.55pt;width:43.4pt;height:18.8pt;mso-wrap-style:none;v-text-anchor:middle">
                <v:fill o:detectmouseclick="t" on="false"/>
                <v:stroke color="blue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706235</wp:posOffset>
                </wp:positionH>
                <wp:positionV relativeFrom="paragraph">
                  <wp:posOffset>101600</wp:posOffset>
                </wp:positionV>
                <wp:extent cx="8255" cy="12065"/>
                <wp:effectExtent l="5080" t="4445" r="3810" b="444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9">
                              <a:moveTo>
                                <a:pt x="0" y="0"/>
                              </a:moveTo>
                              <a:lnTo>
                                <a:pt x="0" y="6"/>
                              </a:lnTo>
                              <a:lnTo>
                                <a:pt x="13" y="19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9" path="m0,0l0,6l13,19e" stroked="t" o:allowincell="f" style="position:absolute;margin-left:528.05pt;margin-top:8pt;width:0.6pt;height:0.9pt;mso-wrap-style:none;v-text-anchor:middle">
                <v:fill o:detectmouseclick="t" on="false"/>
                <v:stroke color="red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714490</wp:posOffset>
                </wp:positionH>
                <wp:positionV relativeFrom="paragraph">
                  <wp:posOffset>101600</wp:posOffset>
                </wp:positionV>
                <wp:extent cx="7620" cy="12065"/>
                <wp:effectExtent l="3810" t="4445" r="5080" b="444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19">
                              <a:moveTo>
                                <a:pt x="0" y="19"/>
                              </a:moveTo>
                              <a:lnTo>
                                <a:pt x="6" y="13"/>
                              </a:lnTo>
                              <a:lnTo>
                                <a:pt x="12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19" path="m0,19l6,13l12,0e" stroked="t" o:allowincell="f" style="position:absolute;margin-left:528.7pt;margin-top:8pt;width:0.55pt;height:0.9pt;mso-wrap-style:none;v-text-anchor:middle">
                <v:fill o:detectmouseclick="t" on="false"/>
                <v:stroke color="red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725920</wp:posOffset>
                </wp:positionH>
                <wp:positionV relativeFrom="paragraph">
                  <wp:posOffset>101600</wp:posOffset>
                </wp:positionV>
                <wp:extent cx="11430" cy="3810"/>
                <wp:effectExtent l="4445" t="4445" r="4445" b="444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" h="6">
                              <a:moveTo>
                                <a:pt x="0" y="0"/>
                              </a:moveTo>
                              <a:lnTo>
                                <a:pt x="12" y="6"/>
                              </a:lnTo>
                              <a:lnTo>
                                <a:pt x="18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,6" path="m0,0l12,6l18,0e" stroked="t" o:allowincell="f" style="position:absolute;margin-left:529.6pt;margin-top:8pt;width:0.85pt;height:0.25pt;mso-wrap-style:none;v-text-anchor:middle">
                <v:fill o:detectmouseclick="t" on="false"/>
                <v:stroke color="red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784340</wp:posOffset>
                </wp:positionH>
                <wp:positionV relativeFrom="paragraph">
                  <wp:posOffset>101600</wp:posOffset>
                </wp:positionV>
                <wp:extent cx="19050" cy="3810"/>
                <wp:effectExtent l="3810" t="4445" r="4445" b="444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6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4" y="6"/>
                              </a:lnTo>
                              <a:lnTo>
                                <a:pt x="3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6" path="m0,0l0,0l24,6l30,0e" stroked="t" o:allowincell="f" style="position:absolute;margin-left:534.2pt;margin-top:8pt;width:1.45pt;height:0.25pt;mso-wrap-style:none;v-text-anchor:middle">
                <v:fill o:detectmouseclick="t" on="false"/>
                <v:stroke color="red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826885</wp:posOffset>
                </wp:positionH>
                <wp:positionV relativeFrom="paragraph">
                  <wp:posOffset>101600</wp:posOffset>
                </wp:positionV>
                <wp:extent cx="369570" cy="64135"/>
                <wp:effectExtent l="3810" t="4445" r="4445" b="381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72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2" h="101">
                              <a:moveTo>
                                <a:pt x="0" y="0"/>
                              </a:moveTo>
                              <a:lnTo>
                                <a:pt x="25" y="6"/>
                              </a:lnTo>
                              <a:lnTo>
                                <a:pt x="43" y="25"/>
                              </a:lnTo>
                              <a:lnTo>
                                <a:pt x="67" y="13"/>
                              </a:lnTo>
                              <a:lnTo>
                                <a:pt x="135" y="38"/>
                              </a:lnTo>
                              <a:lnTo>
                                <a:pt x="172" y="19"/>
                              </a:lnTo>
                              <a:lnTo>
                                <a:pt x="214" y="25"/>
                              </a:lnTo>
                              <a:lnTo>
                                <a:pt x="233" y="38"/>
                              </a:lnTo>
                              <a:lnTo>
                                <a:pt x="239" y="50"/>
                              </a:lnTo>
                              <a:lnTo>
                                <a:pt x="263" y="69"/>
                              </a:lnTo>
                              <a:lnTo>
                                <a:pt x="288" y="101"/>
                              </a:lnTo>
                              <a:lnTo>
                                <a:pt x="337" y="88"/>
                              </a:lnTo>
                              <a:lnTo>
                                <a:pt x="361" y="44"/>
                              </a:lnTo>
                              <a:lnTo>
                                <a:pt x="386" y="31"/>
                              </a:lnTo>
                              <a:lnTo>
                                <a:pt x="484" y="25"/>
                              </a:lnTo>
                              <a:lnTo>
                                <a:pt x="508" y="13"/>
                              </a:lnTo>
                              <a:lnTo>
                                <a:pt x="582" y="6"/>
                              </a:lnTo>
                              <a:lnTo>
                                <a:pt x="582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2,101" path="m0,0l25,6l43,25l67,13l135,38l172,19l214,25l233,38l239,50l263,69l288,101l337,88l361,44l386,31l484,25l508,13l582,6l582,0e" stroked="t" o:allowincell="f" style="position:absolute;margin-left:537.55pt;margin-top:8pt;width:29.05pt;height:5pt;mso-wrap-style:none;v-text-anchor:middle">
                <v:fill o:detectmouseclick="t" on="false"/>
                <v:stroke color="red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7336155</wp:posOffset>
                </wp:positionH>
                <wp:positionV relativeFrom="paragraph">
                  <wp:posOffset>101600</wp:posOffset>
                </wp:positionV>
                <wp:extent cx="167005" cy="562610"/>
                <wp:effectExtent l="4445" t="3810" r="3810" b="444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56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3" h="886">
                              <a:moveTo>
                                <a:pt x="0" y="0"/>
                              </a:moveTo>
                              <a:lnTo>
                                <a:pt x="12" y="6"/>
                              </a:lnTo>
                              <a:lnTo>
                                <a:pt x="6" y="31"/>
                              </a:lnTo>
                              <a:lnTo>
                                <a:pt x="25" y="38"/>
                              </a:lnTo>
                              <a:lnTo>
                                <a:pt x="25" y="50"/>
                              </a:lnTo>
                              <a:lnTo>
                                <a:pt x="31" y="69"/>
                              </a:lnTo>
                              <a:lnTo>
                                <a:pt x="25" y="69"/>
                              </a:lnTo>
                              <a:lnTo>
                                <a:pt x="31" y="107"/>
                              </a:lnTo>
                              <a:lnTo>
                                <a:pt x="43" y="119"/>
                              </a:lnTo>
                              <a:lnTo>
                                <a:pt x="74" y="157"/>
                              </a:lnTo>
                              <a:lnTo>
                                <a:pt x="80" y="182"/>
                              </a:lnTo>
                              <a:lnTo>
                                <a:pt x="104" y="195"/>
                              </a:lnTo>
                              <a:lnTo>
                                <a:pt x="104" y="226"/>
                              </a:lnTo>
                              <a:lnTo>
                                <a:pt x="123" y="251"/>
                              </a:lnTo>
                              <a:lnTo>
                                <a:pt x="141" y="258"/>
                              </a:lnTo>
                              <a:lnTo>
                                <a:pt x="153" y="308"/>
                              </a:lnTo>
                              <a:lnTo>
                                <a:pt x="208" y="339"/>
                              </a:lnTo>
                              <a:lnTo>
                                <a:pt x="221" y="358"/>
                              </a:lnTo>
                              <a:lnTo>
                                <a:pt x="227" y="408"/>
                              </a:lnTo>
                              <a:lnTo>
                                <a:pt x="263" y="490"/>
                              </a:lnTo>
                              <a:lnTo>
                                <a:pt x="251" y="528"/>
                              </a:lnTo>
                              <a:lnTo>
                                <a:pt x="263" y="553"/>
                              </a:lnTo>
                              <a:lnTo>
                                <a:pt x="245" y="584"/>
                              </a:lnTo>
                              <a:lnTo>
                                <a:pt x="245" y="603"/>
                              </a:lnTo>
                              <a:lnTo>
                                <a:pt x="227" y="616"/>
                              </a:lnTo>
                              <a:lnTo>
                                <a:pt x="239" y="635"/>
                              </a:lnTo>
                              <a:lnTo>
                                <a:pt x="221" y="672"/>
                              </a:lnTo>
                              <a:lnTo>
                                <a:pt x="233" y="742"/>
                              </a:lnTo>
                              <a:lnTo>
                                <a:pt x="227" y="760"/>
                              </a:lnTo>
                              <a:lnTo>
                                <a:pt x="239" y="779"/>
                              </a:lnTo>
                              <a:lnTo>
                                <a:pt x="245" y="811"/>
                              </a:lnTo>
                              <a:lnTo>
                                <a:pt x="245" y="830"/>
                              </a:lnTo>
                              <a:lnTo>
                                <a:pt x="221" y="836"/>
                              </a:lnTo>
                              <a:lnTo>
                                <a:pt x="239" y="855"/>
                              </a:lnTo>
                              <a:lnTo>
                                <a:pt x="245" y="880"/>
                              </a:lnTo>
                              <a:lnTo>
                                <a:pt x="251" y="886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3,886" path="m0,0l12,6l6,31l25,38l25,50l31,69l25,69l31,107l43,119l74,157l80,182l104,195l104,226l123,251l141,258l153,308l208,339l221,358l227,408l263,490l251,528l263,553l245,584l245,603l227,616l239,635l221,672l233,742l227,760l239,779l245,811l245,830l221,836l239,855l245,880l251,886e" stroked="t" o:allowincell="f" style="position:absolute;margin-left:577.65pt;margin-top:8pt;width:13.1pt;height:44.25pt;mso-wrap-style:none;v-text-anchor:middle">
                <v:fill o:detectmouseclick="t" on="false"/>
                <v:stroke color="red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7495540</wp:posOffset>
                </wp:positionH>
                <wp:positionV relativeFrom="paragraph">
                  <wp:posOffset>664210</wp:posOffset>
                </wp:positionV>
                <wp:extent cx="213995" cy="52070"/>
                <wp:effectExtent l="4445" t="3810" r="3810" b="444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7" h="82">
                              <a:moveTo>
                                <a:pt x="0" y="0"/>
                              </a:moveTo>
                              <a:lnTo>
                                <a:pt x="19" y="6"/>
                              </a:lnTo>
                              <a:lnTo>
                                <a:pt x="37" y="44"/>
                              </a:lnTo>
                              <a:lnTo>
                                <a:pt x="117" y="82"/>
                              </a:lnTo>
                              <a:lnTo>
                                <a:pt x="141" y="76"/>
                              </a:lnTo>
                              <a:lnTo>
                                <a:pt x="123" y="63"/>
                              </a:lnTo>
                              <a:lnTo>
                                <a:pt x="141" y="44"/>
                              </a:lnTo>
                              <a:lnTo>
                                <a:pt x="165" y="57"/>
                              </a:lnTo>
                              <a:lnTo>
                                <a:pt x="178" y="44"/>
                              </a:lnTo>
                              <a:lnTo>
                                <a:pt x="190" y="44"/>
                              </a:lnTo>
                              <a:lnTo>
                                <a:pt x="239" y="6"/>
                              </a:lnTo>
                              <a:lnTo>
                                <a:pt x="282" y="6"/>
                              </a:lnTo>
                              <a:lnTo>
                                <a:pt x="319" y="25"/>
                              </a:lnTo>
                              <a:lnTo>
                                <a:pt x="337" y="32"/>
                              </a:lnTo>
                              <a:lnTo>
                                <a:pt x="337" y="82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7,82" path="m0,0l19,6l37,44l117,82l141,76l123,63l141,44l165,57l178,44l190,44l239,6l282,6l319,25l337,32l337,82e" stroked="t" o:allowincell="f" style="position:absolute;margin-left:590.2pt;margin-top:52.3pt;width:16.8pt;height:4.05pt;mso-wrap-style:none;v-text-anchor:middle">
                <v:fill o:detectmouseclick="t" on="false"/>
                <v:stroke color="red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7600315</wp:posOffset>
                </wp:positionH>
                <wp:positionV relativeFrom="paragraph">
                  <wp:posOffset>101600</wp:posOffset>
                </wp:positionV>
                <wp:extent cx="635" cy="635"/>
                <wp:effectExtent l="3175" t="3175" r="3175" b="317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45pt,8pt" to="598.45pt,8pt" stroked="t" o:allowincell="f" style="position:absolute">
                <v:stroke color="red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7495540</wp:posOffset>
                </wp:positionH>
                <wp:positionV relativeFrom="paragraph">
                  <wp:posOffset>101600</wp:posOffset>
                </wp:positionV>
                <wp:extent cx="287655" cy="562610"/>
                <wp:effectExtent l="4445" t="3810" r="4445" b="444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56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3" h="886">
                              <a:moveTo>
                                <a:pt x="159" y="0"/>
                              </a:moveTo>
                              <a:lnTo>
                                <a:pt x="165" y="19"/>
                              </a:lnTo>
                              <a:lnTo>
                                <a:pt x="202" y="19"/>
                              </a:lnTo>
                              <a:lnTo>
                                <a:pt x="227" y="0"/>
                              </a:lnTo>
                              <a:lnTo>
                                <a:pt x="239" y="44"/>
                              </a:lnTo>
                              <a:lnTo>
                                <a:pt x="239" y="38"/>
                              </a:lnTo>
                              <a:lnTo>
                                <a:pt x="251" y="38"/>
                              </a:lnTo>
                              <a:lnTo>
                                <a:pt x="239" y="69"/>
                              </a:lnTo>
                              <a:lnTo>
                                <a:pt x="251" y="69"/>
                              </a:lnTo>
                              <a:lnTo>
                                <a:pt x="239" y="101"/>
                              </a:lnTo>
                              <a:lnTo>
                                <a:pt x="239" y="119"/>
                              </a:lnTo>
                              <a:lnTo>
                                <a:pt x="239" y="138"/>
                              </a:lnTo>
                              <a:lnTo>
                                <a:pt x="221" y="157"/>
                              </a:lnTo>
                              <a:lnTo>
                                <a:pt x="221" y="189"/>
                              </a:lnTo>
                              <a:lnTo>
                                <a:pt x="239" y="201"/>
                              </a:lnTo>
                              <a:lnTo>
                                <a:pt x="257" y="195"/>
                              </a:lnTo>
                              <a:lnTo>
                                <a:pt x="263" y="220"/>
                              </a:lnTo>
                              <a:lnTo>
                                <a:pt x="270" y="220"/>
                              </a:lnTo>
                              <a:lnTo>
                                <a:pt x="276" y="220"/>
                              </a:lnTo>
                              <a:lnTo>
                                <a:pt x="288" y="251"/>
                              </a:lnTo>
                              <a:lnTo>
                                <a:pt x="312" y="220"/>
                              </a:lnTo>
                              <a:lnTo>
                                <a:pt x="325" y="258"/>
                              </a:lnTo>
                              <a:lnTo>
                                <a:pt x="312" y="258"/>
                              </a:lnTo>
                              <a:lnTo>
                                <a:pt x="319" y="289"/>
                              </a:lnTo>
                              <a:lnTo>
                                <a:pt x="306" y="308"/>
                              </a:lnTo>
                              <a:lnTo>
                                <a:pt x="312" y="327"/>
                              </a:lnTo>
                              <a:lnTo>
                                <a:pt x="331" y="314"/>
                              </a:lnTo>
                              <a:lnTo>
                                <a:pt x="325" y="358"/>
                              </a:lnTo>
                              <a:lnTo>
                                <a:pt x="355" y="383"/>
                              </a:lnTo>
                              <a:lnTo>
                                <a:pt x="361" y="402"/>
                              </a:lnTo>
                              <a:lnTo>
                                <a:pt x="374" y="402"/>
                              </a:lnTo>
                              <a:lnTo>
                                <a:pt x="386" y="390"/>
                              </a:lnTo>
                              <a:lnTo>
                                <a:pt x="410" y="408"/>
                              </a:lnTo>
                              <a:lnTo>
                                <a:pt x="410" y="459"/>
                              </a:lnTo>
                              <a:lnTo>
                                <a:pt x="410" y="490"/>
                              </a:lnTo>
                              <a:lnTo>
                                <a:pt x="404" y="503"/>
                              </a:lnTo>
                              <a:lnTo>
                                <a:pt x="398" y="503"/>
                              </a:lnTo>
                              <a:lnTo>
                                <a:pt x="398" y="528"/>
                              </a:lnTo>
                              <a:lnTo>
                                <a:pt x="410" y="522"/>
                              </a:lnTo>
                              <a:lnTo>
                                <a:pt x="435" y="553"/>
                              </a:lnTo>
                              <a:lnTo>
                                <a:pt x="453" y="553"/>
                              </a:lnTo>
                              <a:lnTo>
                                <a:pt x="435" y="566"/>
                              </a:lnTo>
                              <a:lnTo>
                                <a:pt x="398" y="559"/>
                              </a:lnTo>
                              <a:lnTo>
                                <a:pt x="392" y="572"/>
                              </a:lnTo>
                              <a:lnTo>
                                <a:pt x="374" y="566"/>
                              </a:lnTo>
                              <a:lnTo>
                                <a:pt x="368" y="540"/>
                              </a:lnTo>
                              <a:lnTo>
                                <a:pt x="361" y="534"/>
                              </a:lnTo>
                              <a:lnTo>
                                <a:pt x="361" y="534"/>
                              </a:lnTo>
                              <a:lnTo>
                                <a:pt x="343" y="540"/>
                              </a:lnTo>
                              <a:lnTo>
                                <a:pt x="349" y="572"/>
                              </a:lnTo>
                              <a:lnTo>
                                <a:pt x="325" y="572"/>
                              </a:lnTo>
                              <a:lnTo>
                                <a:pt x="300" y="540"/>
                              </a:lnTo>
                              <a:lnTo>
                                <a:pt x="288" y="534"/>
                              </a:lnTo>
                              <a:lnTo>
                                <a:pt x="276" y="534"/>
                              </a:lnTo>
                              <a:lnTo>
                                <a:pt x="270" y="534"/>
                              </a:lnTo>
                              <a:lnTo>
                                <a:pt x="263" y="528"/>
                              </a:lnTo>
                              <a:lnTo>
                                <a:pt x="245" y="566"/>
                              </a:lnTo>
                              <a:lnTo>
                                <a:pt x="239" y="559"/>
                              </a:lnTo>
                              <a:lnTo>
                                <a:pt x="245" y="528"/>
                              </a:lnTo>
                              <a:lnTo>
                                <a:pt x="239" y="522"/>
                              </a:lnTo>
                              <a:lnTo>
                                <a:pt x="239" y="503"/>
                              </a:lnTo>
                              <a:lnTo>
                                <a:pt x="221" y="509"/>
                              </a:lnTo>
                              <a:lnTo>
                                <a:pt x="202" y="522"/>
                              </a:lnTo>
                              <a:lnTo>
                                <a:pt x="172" y="534"/>
                              </a:lnTo>
                              <a:lnTo>
                                <a:pt x="178" y="566"/>
                              </a:lnTo>
                              <a:lnTo>
                                <a:pt x="172" y="603"/>
                              </a:lnTo>
                              <a:lnTo>
                                <a:pt x="190" y="622"/>
                              </a:lnTo>
                              <a:lnTo>
                                <a:pt x="190" y="647"/>
                              </a:lnTo>
                              <a:lnTo>
                                <a:pt x="178" y="660"/>
                              </a:lnTo>
                              <a:lnTo>
                                <a:pt x="178" y="691"/>
                              </a:lnTo>
                              <a:lnTo>
                                <a:pt x="141" y="704"/>
                              </a:lnTo>
                              <a:lnTo>
                                <a:pt x="129" y="716"/>
                              </a:lnTo>
                              <a:lnTo>
                                <a:pt x="135" y="748"/>
                              </a:lnTo>
                              <a:lnTo>
                                <a:pt x="117" y="760"/>
                              </a:lnTo>
                              <a:lnTo>
                                <a:pt x="117" y="767"/>
                              </a:lnTo>
                              <a:lnTo>
                                <a:pt x="98" y="779"/>
                              </a:lnTo>
                              <a:lnTo>
                                <a:pt x="74" y="798"/>
                              </a:lnTo>
                              <a:lnTo>
                                <a:pt x="74" y="804"/>
                              </a:lnTo>
                              <a:lnTo>
                                <a:pt x="80" y="836"/>
                              </a:lnTo>
                              <a:lnTo>
                                <a:pt x="74" y="848"/>
                              </a:lnTo>
                              <a:lnTo>
                                <a:pt x="55" y="874"/>
                              </a:lnTo>
                              <a:lnTo>
                                <a:pt x="25" y="855"/>
                              </a:lnTo>
                              <a:lnTo>
                                <a:pt x="0" y="886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3,886" path="m159,0l165,19l202,19l227,0l239,44l239,38l251,38l239,69l251,69l239,101l239,119l239,138l221,157l221,189l239,201l257,195l263,220l270,220l276,220l288,251l312,220l325,258l312,258l319,289l306,308l312,327l331,314l325,358l355,383l361,402l374,402l386,390l410,408l410,459l410,490l404,503l398,503l398,528l410,522l435,553l453,553l435,566l398,559l392,572l374,566l368,540l361,534l361,534l343,540l349,572l325,572l300,540l288,534l276,534l270,534l263,528l245,566l239,559l245,528l239,522l239,503l221,509l202,522l172,534l178,566l172,603l190,622l190,647l178,660l178,691l141,704l129,716l135,748l117,760l117,767l98,779l74,798l74,804l80,836l74,848l55,874l25,855l0,886e" stroked="t" o:allowincell="f" style="position:absolute;margin-left:590.2pt;margin-top:8pt;width:22.6pt;height:44.25pt;mso-wrap-style:none;v-text-anchor:middle">
                <v:fill o:detectmouseclick="t" on="false"/>
                <v:stroke color="red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8491220</wp:posOffset>
                </wp:positionH>
                <wp:positionV relativeFrom="paragraph">
                  <wp:posOffset>3326130</wp:posOffset>
                </wp:positionV>
                <wp:extent cx="450850" cy="454660"/>
                <wp:effectExtent l="3810" t="4445" r="4445" b="44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45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0" h="716">
                              <a:moveTo>
                                <a:pt x="0" y="660"/>
                              </a:moveTo>
                              <a:lnTo>
                                <a:pt x="30" y="666"/>
                              </a:lnTo>
                              <a:lnTo>
                                <a:pt x="55" y="672"/>
                              </a:lnTo>
                              <a:lnTo>
                                <a:pt x="79" y="685"/>
                              </a:lnTo>
                              <a:lnTo>
                                <a:pt x="91" y="685"/>
                              </a:lnTo>
                              <a:lnTo>
                                <a:pt x="104" y="685"/>
                              </a:lnTo>
                              <a:lnTo>
                                <a:pt x="134" y="691"/>
                              </a:lnTo>
                              <a:lnTo>
                                <a:pt x="146" y="691"/>
                              </a:lnTo>
                              <a:lnTo>
                                <a:pt x="159" y="698"/>
                              </a:lnTo>
                              <a:lnTo>
                                <a:pt x="177" y="698"/>
                              </a:lnTo>
                              <a:lnTo>
                                <a:pt x="189" y="698"/>
                              </a:lnTo>
                              <a:lnTo>
                                <a:pt x="214" y="704"/>
                              </a:lnTo>
                              <a:lnTo>
                                <a:pt x="238" y="710"/>
                              </a:lnTo>
                              <a:lnTo>
                                <a:pt x="257" y="716"/>
                              </a:lnTo>
                              <a:lnTo>
                                <a:pt x="269" y="704"/>
                              </a:lnTo>
                              <a:lnTo>
                                <a:pt x="275" y="698"/>
                              </a:lnTo>
                              <a:lnTo>
                                <a:pt x="293" y="679"/>
                              </a:lnTo>
                              <a:lnTo>
                                <a:pt x="318" y="660"/>
                              </a:lnTo>
                              <a:lnTo>
                                <a:pt x="330" y="654"/>
                              </a:lnTo>
                              <a:lnTo>
                                <a:pt x="342" y="647"/>
                              </a:lnTo>
                              <a:lnTo>
                                <a:pt x="349" y="635"/>
                              </a:lnTo>
                              <a:lnTo>
                                <a:pt x="361" y="628"/>
                              </a:lnTo>
                              <a:lnTo>
                                <a:pt x="373" y="603"/>
                              </a:lnTo>
                              <a:lnTo>
                                <a:pt x="379" y="584"/>
                              </a:lnTo>
                              <a:lnTo>
                                <a:pt x="385" y="578"/>
                              </a:lnTo>
                              <a:lnTo>
                                <a:pt x="391" y="566"/>
                              </a:lnTo>
                              <a:lnTo>
                                <a:pt x="398" y="547"/>
                              </a:lnTo>
                              <a:lnTo>
                                <a:pt x="416" y="528"/>
                              </a:lnTo>
                              <a:lnTo>
                                <a:pt x="440" y="522"/>
                              </a:lnTo>
                              <a:lnTo>
                                <a:pt x="471" y="509"/>
                              </a:lnTo>
                              <a:lnTo>
                                <a:pt x="495" y="509"/>
                              </a:lnTo>
                              <a:lnTo>
                                <a:pt x="526" y="509"/>
                              </a:lnTo>
                              <a:lnTo>
                                <a:pt x="551" y="503"/>
                              </a:lnTo>
                              <a:lnTo>
                                <a:pt x="581" y="490"/>
                              </a:lnTo>
                              <a:lnTo>
                                <a:pt x="600" y="478"/>
                              </a:lnTo>
                              <a:lnTo>
                                <a:pt x="600" y="465"/>
                              </a:lnTo>
                              <a:lnTo>
                                <a:pt x="606" y="452"/>
                              </a:lnTo>
                              <a:lnTo>
                                <a:pt x="618" y="421"/>
                              </a:lnTo>
                              <a:lnTo>
                                <a:pt x="624" y="408"/>
                              </a:lnTo>
                              <a:lnTo>
                                <a:pt x="630" y="396"/>
                              </a:lnTo>
                              <a:lnTo>
                                <a:pt x="642" y="390"/>
                              </a:lnTo>
                              <a:lnTo>
                                <a:pt x="655" y="377"/>
                              </a:lnTo>
                              <a:lnTo>
                                <a:pt x="679" y="364"/>
                              </a:lnTo>
                              <a:lnTo>
                                <a:pt x="704" y="352"/>
                              </a:lnTo>
                              <a:lnTo>
                                <a:pt x="710" y="352"/>
                              </a:lnTo>
                              <a:lnTo>
                                <a:pt x="685" y="327"/>
                              </a:lnTo>
                              <a:lnTo>
                                <a:pt x="673" y="308"/>
                              </a:lnTo>
                              <a:lnTo>
                                <a:pt x="655" y="289"/>
                              </a:lnTo>
                              <a:lnTo>
                                <a:pt x="636" y="264"/>
                              </a:lnTo>
                              <a:lnTo>
                                <a:pt x="618" y="245"/>
                              </a:lnTo>
                              <a:lnTo>
                                <a:pt x="606" y="232"/>
                              </a:lnTo>
                              <a:lnTo>
                                <a:pt x="600" y="220"/>
                              </a:lnTo>
                              <a:lnTo>
                                <a:pt x="581" y="195"/>
                              </a:lnTo>
                              <a:lnTo>
                                <a:pt x="563" y="176"/>
                              </a:lnTo>
                              <a:lnTo>
                                <a:pt x="544" y="151"/>
                              </a:lnTo>
                              <a:lnTo>
                                <a:pt x="526" y="132"/>
                              </a:lnTo>
                              <a:lnTo>
                                <a:pt x="508" y="113"/>
                              </a:lnTo>
                              <a:lnTo>
                                <a:pt x="489" y="88"/>
                              </a:lnTo>
                              <a:lnTo>
                                <a:pt x="471" y="75"/>
                              </a:lnTo>
                              <a:lnTo>
                                <a:pt x="489" y="69"/>
                              </a:lnTo>
                              <a:lnTo>
                                <a:pt x="508" y="63"/>
                              </a:lnTo>
                              <a:lnTo>
                                <a:pt x="514" y="56"/>
                              </a:lnTo>
                              <a:lnTo>
                                <a:pt x="544" y="50"/>
                              </a:lnTo>
                              <a:lnTo>
                                <a:pt x="569" y="38"/>
                              </a:lnTo>
                              <a:lnTo>
                                <a:pt x="600" y="38"/>
                              </a:lnTo>
                              <a:lnTo>
                                <a:pt x="624" y="31"/>
                              </a:lnTo>
                              <a:lnTo>
                                <a:pt x="649" y="19"/>
                              </a:lnTo>
                              <a:lnTo>
                                <a:pt x="661" y="19"/>
                              </a:lnTo>
                              <a:lnTo>
                                <a:pt x="673" y="19"/>
                              </a:lnTo>
                              <a:lnTo>
                                <a:pt x="704" y="6"/>
                              </a:lnTo>
                              <a:lnTo>
                                <a:pt x="71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0,716" path="m0,660l30,666l55,672l79,685l91,685l104,685l134,691l146,691l159,698l177,698l189,698l214,704l238,710l257,716l269,704l275,698l293,679l318,660l330,654l342,647l349,635l361,628l373,603l379,584l385,578l391,566l398,547l416,528l440,522l471,509l495,509l526,509l551,503l581,490l600,478l600,465l606,452l618,421l624,408l630,396l642,390l655,377l679,364l704,352l710,352l685,327l673,308l655,289l636,264l618,245l606,232l600,220l581,195l563,176l544,151l526,132l508,113l489,88l471,75l489,69l508,63l514,56l544,50l569,38l600,38l624,31l649,19l661,19l673,19l704,6l710,0e" stroked="t" o:allowincell="f" style="position:absolute;margin-left:668.6pt;margin-top:261.9pt;width:35.45pt;height:35.75pt;mso-wrap-style:none;v-text-anchor:middle">
                <v:fill o:detectmouseclick="t" on="false"/>
                <v:stroke color="red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8510270</wp:posOffset>
                </wp:positionH>
                <wp:positionV relativeFrom="paragraph">
                  <wp:posOffset>3062605</wp:posOffset>
                </wp:positionV>
                <wp:extent cx="66040" cy="31750"/>
                <wp:effectExtent l="3810" t="3810" r="5080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" h="50">
                              <a:moveTo>
                                <a:pt x="0" y="44"/>
                              </a:moveTo>
                              <a:lnTo>
                                <a:pt x="55" y="44"/>
                              </a:lnTo>
                              <a:lnTo>
                                <a:pt x="61" y="50"/>
                              </a:lnTo>
                              <a:lnTo>
                                <a:pt x="92" y="44"/>
                              </a:lnTo>
                              <a:lnTo>
                                <a:pt x="104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,50" path="m0,44l55,44l61,50l92,44l104,0e" stroked="t" o:allowincell="f" style="position:absolute;margin-left:670.1pt;margin-top:241.15pt;width:5.15pt;height:2.45pt;mso-wrap-style:none;v-text-anchor:middle">
                <v:fill o:detectmouseclick="t" on="false"/>
                <v:stroke color="red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8576310</wp:posOffset>
                </wp:positionH>
                <wp:positionV relativeFrom="paragraph">
                  <wp:posOffset>3054985</wp:posOffset>
                </wp:positionV>
                <wp:extent cx="12065" cy="7620"/>
                <wp:effectExtent l="4445" t="3810" r="3810" b="444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" h="12">
                              <a:moveTo>
                                <a:pt x="0" y="12"/>
                              </a:moveTo>
                              <a:lnTo>
                                <a:pt x="6" y="0"/>
                              </a:lnTo>
                              <a:lnTo>
                                <a:pt x="19" y="12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,12" path="m0,12l6,0l19,12e" stroked="t" o:allowincell="f" style="position:absolute;margin-left:675.3pt;margin-top:240.55pt;width:0.9pt;height:0.55pt;mso-wrap-style:none;v-text-anchor:middle">
                <v:fill o:detectmouseclick="t" on="false"/>
                <v:stroke color="red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8588375</wp:posOffset>
                </wp:positionH>
                <wp:positionV relativeFrom="paragraph">
                  <wp:posOffset>3062605</wp:posOffset>
                </wp:positionV>
                <wp:extent cx="3810" cy="99695"/>
                <wp:effectExtent l="3810" t="4445" r="4445" b="381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57">
                              <a:moveTo>
                                <a:pt x="0" y="0"/>
                              </a:moveTo>
                              <a:lnTo>
                                <a:pt x="0" y="94"/>
                              </a:lnTo>
                              <a:lnTo>
                                <a:pt x="6" y="113"/>
                              </a:lnTo>
                              <a:lnTo>
                                <a:pt x="6" y="138"/>
                              </a:lnTo>
                              <a:lnTo>
                                <a:pt x="6" y="157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57" path="m0,0l0,94l6,113l6,138l6,157e" stroked="t" o:allowincell="f" style="position:absolute;margin-left:676.25pt;margin-top:241.15pt;width:0.25pt;height:7.8pt;mso-wrap-style:none;v-text-anchor:middle">
                <v:fill o:detectmouseclick="t" on="false"/>
                <v:stroke color="red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8579485</wp:posOffset>
                </wp:positionH>
                <wp:positionV relativeFrom="paragraph">
                  <wp:posOffset>3162300</wp:posOffset>
                </wp:positionV>
                <wp:extent cx="12065" cy="8255"/>
                <wp:effectExtent l="2540" t="3175" r="2540" b="317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828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.55pt,249pt" to="676.45pt,249.6pt" stroked="t" o:allowincell="f" style="position:absolute;flip:x">
                <v:stroke color="red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8580120</wp:posOffset>
                </wp:positionH>
                <wp:positionV relativeFrom="paragraph">
                  <wp:posOffset>3170555</wp:posOffset>
                </wp:positionV>
                <wp:extent cx="635" cy="43815"/>
                <wp:effectExtent l="4445" t="4445" r="2540" b="381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69">
                              <a:moveTo>
                                <a:pt x="0" y="0"/>
                              </a:moveTo>
                              <a:lnTo>
                                <a:pt x="0" y="25"/>
                              </a:lnTo>
                              <a:lnTo>
                                <a:pt x="0" y="56"/>
                              </a:lnTo>
                              <a:lnTo>
                                <a:pt x="0" y="69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5l0,56l0,69e" stroked="t" o:allowincell="f" style="position:absolute;margin-left:675.6pt;margin-top:249.65pt;width:0pt;height:3.4pt;mso-wrap-style:none;v-text-anchor:middle">
                <v:fill o:detectmouseclick="t" on="false"/>
                <v:stroke color="red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8495030</wp:posOffset>
                </wp:positionH>
                <wp:positionV relativeFrom="paragraph">
                  <wp:posOffset>3186430</wp:posOffset>
                </wp:positionV>
                <wp:extent cx="85090" cy="103505"/>
                <wp:effectExtent l="3810" t="4445" r="4445" b="444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163">
                              <a:moveTo>
                                <a:pt x="134" y="44"/>
                              </a:moveTo>
                              <a:lnTo>
                                <a:pt x="104" y="38"/>
                              </a:lnTo>
                              <a:lnTo>
                                <a:pt x="98" y="13"/>
                              </a:lnTo>
                              <a:lnTo>
                                <a:pt x="61" y="13"/>
                              </a:lnTo>
                              <a:lnTo>
                                <a:pt x="61" y="0"/>
                              </a:lnTo>
                              <a:lnTo>
                                <a:pt x="43" y="13"/>
                              </a:lnTo>
                              <a:lnTo>
                                <a:pt x="18" y="25"/>
                              </a:lnTo>
                              <a:lnTo>
                                <a:pt x="12" y="57"/>
                              </a:lnTo>
                              <a:lnTo>
                                <a:pt x="6" y="75"/>
                              </a:lnTo>
                              <a:lnTo>
                                <a:pt x="12" y="88"/>
                              </a:lnTo>
                              <a:lnTo>
                                <a:pt x="0" y="113"/>
                              </a:lnTo>
                              <a:lnTo>
                                <a:pt x="6" y="145"/>
                              </a:lnTo>
                              <a:lnTo>
                                <a:pt x="6" y="157"/>
                              </a:lnTo>
                              <a:lnTo>
                                <a:pt x="6" y="163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,163" path="m134,44l104,38l98,13l61,13l61,0l43,13l18,25l12,57l6,75l12,88l0,113l6,145l6,157l6,163e" stroked="t" o:allowincell="f" style="position:absolute;margin-left:668.9pt;margin-top:250.9pt;width:6.65pt;height:8.1pt;mso-wrap-style:none;v-text-anchor:middle">
                <v:fill o:detectmouseclick="t" on="false"/>
                <v:stroke color="red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8495030</wp:posOffset>
                </wp:positionH>
                <wp:positionV relativeFrom="paragraph">
                  <wp:posOffset>3289935</wp:posOffset>
                </wp:positionV>
                <wp:extent cx="15240" cy="27940"/>
                <wp:effectExtent l="3810" t="3810" r="4445" b="444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" h="44">
                              <a:moveTo>
                                <a:pt x="0" y="0"/>
                              </a:moveTo>
                              <a:lnTo>
                                <a:pt x="12" y="26"/>
                              </a:lnTo>
                              <a:lnTo>
                                <a:pt x="0" y="44"/>
                              </a:lnTo>
                              <a:lnTo>
                                <a:pt x="24" y="44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,44" path="m0,0l12,26l0,44l24,44e" stroked="t" o:allowincell="f" style="position:absolute;margin-left:668.9pt;margin-top:259.05pt;width:1.15pt;height:2.15pt;mso-wrap-style:none;v-text-anchor:middle">
                <v:fill o:detectmouseclick="t" on="false"/>
                <v:stroke color="red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8482965</wp:posOffset>
                </wp:positionH>
                <wp:positionV relativeFrom="paragraph">
                  <wp:posOffset>3314065</wp:posOffset>
                </wp:positionV>
                <wp:extent cx="85725" cy="80010"/>
                <wp:effectExtent l="4445" t="3810" r="3810" b="444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126">
                              <a:moveTo>
                                <a:pt x="43" y="0"/>
                              </a:moveTo>
                              <a:lnTo>
                                <a:pt x="74" y="13"/>
                              </a:lnTo>
                              <a:lnTo>
                                <a:pt x="80" y="25"/>
                              </a:lnTo>
                              <a:lnTo>
                                <a:pt x="49" y="38"/>
                              </a:lnTo>
                              <a:lnTo>
                                <a:pt x="25" y="57"/>
                              </a:lnTo>
                              <a:lnTo>
                                <a:pt x="6" y="75"/>
                              </a:lnTo>
                              <a:lnTo>
                                <a:pt x="6" y="88"/>
                              </a:lnTo>
                              <a:lnTo>
                                <a:pt x="6" y="107"/>
                              </a:lnTo>
                              <a:lnTo>
                                <a:pt x="0" y="126"/>
                              </a:lnTo>
                              <a:lnTo>
                                <a:pt x="25" y="126"/>
                              </a:lnTo>
                              <a:lnTo>
                                <a:pt x="62" y="126"/>
                              </a:lnTo>
                              <a:lnTo>
                                <a:pt x="68" y="126"/>
                              </a:lnTo>
                              <a:lnTo>
                                <a:pt x="80" y="119"/>
                              </a:lnTo>
                              <a:lnTo>
                                <a:pt x="92" y="113"/>
                              </a:lnTo>
                              <a:lnTo>
                                <a:pt x="104" y="101"/>
                              </a:lnTo>
                              <a:lnTo>
                                <a:pt x="135" y="88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126" path="m43,0l74,13l80,25l49,38l25,57l6,75l6,88l6,107l0,126l25,126l62,126l68,126l80,119l92,113l104,101l135,88e" stroked="t" o:allowincell="f" style="position:absolute;margin-left:667.95pt;margin-top:260.95pt;width:6.7pt;height:6.25pt;mso-wrap-style:none;v-text-anchor:middle">
                <v:fill o:detectmouseclick="t" on="false"/>
                <v:stroke color="red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8568690</wp:posOffset>
                </wp:positionH>
                <wp:positionV relativeFrom="paragraph">
                  <wp:posOffset>3214370</wp:posOffset>
                </wp:positionV>
                <wp:extent cx="11430" cy="159385"/>
                <wp:effectExtent l="3810" t="4445" r="4445" b="381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" h="251">
                              <a:moveTo>
                                <a:pt x="12" y="0"/>
                              </a:moveTo>
                              <a:lnTo>
                                <a:pt x="18" y="31"/>
                              </a:lnTo>
                              <a:lnTo>
                                <a:pt x="18" y="63"/>
                              </a:lnTo>
                              <a:lnTo>
                                <a:pt x="12" y="88"/>
                              </a:lnTo>
                              <a:lnTo>
                                <a:pt x="12" y="119"/>
                              </a:lnTo>
                              <a:lnTo>
                                <a:pt x="12" y="151"/>
                              </a:lnTo>
                              <a:lnTo>
                                <a:pt x="12" y="163"/>
                              </a:lnTo>
                              <a:lnTo>
                                <a:pt x="12" y="176"/>
                              </a:lnTo>
                              <a:lnTo>
                                <a:pt x="0" y="207"/>
                              </a:lnTo>
                              <a:lnTo>
                                <a:pt x="0" y="239"/>
                              </a:lnTo>
                              <a:lnTo>
                                <a:pt x="0" y="251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,251" path="m12,0l18,31l18,63l12,88l12,119l12,151l12,163l12,176l0,207l0,239l0,251e" stroked="t" o:allowincell="f" style="position:absolute;margin-left:674.7pt;margin-top:253.1pt;width:0.85pt;height:12.5pt;mso-wrap-style:none;v-text-anchor:middle">
                <v:fill o:detectmouseclick="t" on="false"/>
                <v:stroke color="red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8491220</wp:posOffset>
                </wp:positionH>
                <wp:positionV relativeFrom="paragraph">
                  <wp:posOffset>3373755</wp:posOffset>
                </wp:positionV>
                <wp:extent cx="77470" cy="343535"/>
                <wp:effectExtent l="3810" t="4445" r="3810" b="381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34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" h="541">
                              <a:moveTo>
                                <a:pt x="122" y="0"/>
                              </a:moveTo>
                              <a:lnTo>
                                <a:pt x="122" y="38"/>
                              </a:lnTo>
                              <a:lnTo>
                                <a:pt x="104" y="69"/>
                              </a:lnTo>
                              <a:lnTo>
                                <a:pt x="122" y="107"/>
                              </a:lnTo>
                              <a:lnTo>
                                <a:pt x="104" y="151"/>
                              </a:lnTo>
                              <a:lnTo>
                                <a:pt x="91" y="164"/>
                              </a:lnTo>
                              <a:lnTo>
                                <a:pt x="85" y="189"/>
                              </a:lnTo>
                              <a:lnTo>
                                <a:pt x="49" y="296"/>
                              </a:lnTo>
                              <a:lnTo>
                                <a:pt x="49" y="321"/>
                              </a:lnTo>
                              <a:lnTo>
                                <a:pt x="42" y="352"/>
                              </a:lnTo>
                              <a:lnTo>
                                <a:pt x="49" y="377"/>
                              </a:lnTo>
                              <a:lnTo>
                                <a:pt x="30" y="403"/>
                              </a:lnTo>
                              <a:lnTo>
                                <a:pt x="30" y="453"/>
                              </a:lnTo>
                              <a:lnTo>
                                <a:pt x="0" y="541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,541" path="m122,0l122,38l104,69l122,107l104,151l91,164l85,189l49,296l49,321l42,352l49,377l30,403l30,453l0,541e" stroked="t" o:allowincell="f" style="position:absolute;margin-left:668.6pt;margin-top:265.65pt;width:6.05pt;height:27pt;mso-wrap-style:none;v-text-anchor:middle">
                <v:fill o:detectmouseclick="t" on="false"/>
                <v:stroke color="red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8592185</wp:posOffset>
                </wp:positionH>
                <wp:positionV relativeFrom="paragraph">
                  <wp:posOffset>3114675</wp:posOffset>
                </wp:positionV>
                <wp:extent cx="349885" cy="115570"/>
                <wp:effectExtent l="4445" t="3810" r="3810" b="444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92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1" h="182">
                              <a:moveTo>
                                <a:pt x="0" y="75"/>
                              </a:moveTo>
                              <a:lnTo>
                                <a:pt x="36" y="56"/>
                              </a:lnTo>
                              <a:lnTo>
                                <a:pt x="67" y="69"/>
                              </a:lnTo>
                              <a:lnTo>
                                <a:pt x="73" y="75"/>
                              </a:lnTo>
                              <a:lnTo>
                                <a:pt x="73" y="82"/>
                              </a:lnTo>
                              <a:lnTo>
                                <a:pt x="92" y="88"/>
                              </a:lnTo>
                              <a:lnTo>
                                <a:pt x="92" y="94"/>
                              </a:lnTo>
                              <a:lnTo>
                                <a:pt x="104" y="126"/>
                              </a:lnTo>
                              <a:lnTo>
                                <a:pt x="128" y="126"/>
                              </a:lnTo>
                              <a:lnTo>
                                <a:pt x="177" y="163"/>
                              </a:lnTo>
                              <a:lnTo>
                                <a:pt x="183" y="163"/>
                              </a:lnTo>
                              <a:lnTo>
                                <a:pt x="202" y="170"/>
                              </a:lnTo>
                              <a:lnTo>
                                <a:pt x="214" y="170"/>
                              </a:lnTo>
                              <a:lnTo>
                                <a:pt x="226" y="170"/>
                              </a:lnTo>
                              <a:lnTo>
                                <a:pt x="251" y="176"/>
                              </a:lnTo>
                              <a:lnTo>
                                <a:pt x="275" y="182"/>
                              </a:lnTo>
                              <a:lnTo>
                                <a:pt x="300" y="163"/>
                              </a:lnTo>
                              <a:lnTo>
                                <a:pt x="324" y="151"/>
                              </a:lnTo>
                              <a:lnTo>
                                <a:pt x="330" y="138"/>
                              </a:lnTo>
                              <a:lnTo>
                                <a:pt x="349" y="132"/>
                              </a:lnTo>
                              <a:lnTo>
                                <a:pt x="367" y="113"/>
                              </a:lnTo>
                              <a:lnTo>
                                <a:pt x="398" y="100"/>
                              </a:lnTo>
                              <a:lnTo>
                                <a:pt x="422" y="82"/>
                              </a:lnTo>
                              <a:lnTo>
                                <a:pt x="441" y="69"/>
                              </a:lnTo>
                              <a:lnTo>
                                <a:pt x="465" y="50"/>
                              </a:lnTo>
                              <a:lnTo>
                                <a:pt x="496" y="38"/>
                              </a:lnTo>
                              <a:lnTo>
                                <a:pt x="514" y="19"/>
                              </a:lnTo>
                              <a:lnTo>
                                <a:pt x="526" y="12"/>
                              </a:lnTo>
                              <a:lnTo>
                                <a:pt x="539" y="0"/>
                              </a:lnTo>
                              <a:lnTo>
                                <a:pt x="551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1,182" path="m0,75l36,56l67,69l73,75l73,82l92,88l92,94l104,126l128,126l177,163l183,163l202,170l214,170l226,170l251,176l275,182l300,163l324,151l330,138l349,132l367,113l398,100l422,82l441,69l465,50l496,38l514,19l526,12l539,0l551,0e" stroked="t" o:allowincell="f" style="position:absolute;margin-left:676.55pt;margin-top:245.25pt;width:27.5pt;height:9.05pt;mso-wrap-style:none;v-text-anchor:middle">
                <v:fill o:detectmouseclick="t" on="false"/>
                <v:stroke color="red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8588375</wp:posOffset>
                </wp:positionH>
                <wp:positionV relativeFrom="paragraph">
                  <wp:posOffset>2795270</wp:posOffset>
                </wp:positionV>
                <wp:extent cx="147320" cy="267335"/>
                <wp:effectExtent l="3810" t="4445" r="4445" b="444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26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" h="421">
                              <a:moveTo>
                                <a:pt x="79" y="13"/>
                              </a:moveTo>
                              <a:lnTo>
                                <a:pt x="140" y="19"/>
                              </a:lnTo>
                              <a:lnTo>
                                <a:pt x="159" y="13"/>
                              </a:lnTo>
                              <a:lnTo>
                                <a:pt x="159" y="0"/>
                              </a:lnTo>
                              <a:lnTo>
                                <a:pt x="177" y="19"/>
                              </a:lnTo>
                              <a:lnTo>
                                <a:pt x="196" y="19"/>
                              </a:lnTo>
                              <a:lnTo>
                                <a:pt x="189" y="32"/>
                              </a:lnTo>
                              <a:lnTo>
                                <a:pt x="183" y="32"/>
                              </a:lnTo>
                              <a:lnTo>
                                <a:pt x="183" y="44"/>
                              </a:lnTo>
                              <a:lnTo>
                                <a:pt x="165" y="57"/>
                              </a:lnTo>
                              <a:lnTo>
                                <a:pt x="171" y="63"/>
                              </a:lnTo>
                              <a:lnTo>
                                <a:pt x="189" y="57"/>
                              </a:lnTo>
                              <a:lnTo>
                                <a:pt x="196" y="69"/>
                              </a:lnTo>
                              <a:lnTo>
                                <a:pt x="214" y="82"/>
                              </a:lnTo>
                              <a:lnTo>
                                <a:pt x="208" y="101"/>
                              </a:lnTo>
                              <a:lnTo>
                                <a:pt x="226" y="113"/>
                              </a:lnTo>
                              <a:lnTo>
                                <a:pt x="220" y="126"/>
                              </a:lnTo>
                              <a:lnTo>
                                <a:pt x="232" y="145"/>
                              </a:lnTo>
                              <a:lnTo>
                                <a:pt x="208" y="176"/>
                              </a:lnTo>
                              <a:lnTo>
                                <a:pt x="208" y="182"/>
                              </a:lnTo>
                              <a:lnTo>
                                <a:pt x="183" y="189"/>
                              </a:lnTo>
                              <a:lnTo>
                                <a:pt x="153" y="226"/>
                              </a:lnTo>
                              <a:lnTo>
                                <a:pt x="177" y="245"/>
                              </a:lnTo>
                              <a:lnTo>
                                <a:pt x="177" y="251"/>
                              </a:lnTo>
                              <a:lnTo>
                                <a:pt x="147" y="239"/>
                              </a:lnTo>
                              <a:lnTo>
                                <a:pt x="134" y="251"/>
                              </a:lnTo>
                              <a:lnTo>
                                <a:pt x="122" y="245"/>
                              </a:lnTo>
                              <a:lnTo>
                                <a:pt x="104" y="251"/>
                              </a:lnTo>
                              <a:lnTo>
                                <a:pt x="79" y="283"/>
                              </a:lnTo>
                              <a:lnTo>
                                <a:pt x="73" y="302"/>
                              </a:lnTo>
                              <a:lnTo>
                                <a:pt x="104" y="327"/>
                              </a:lnTo>
                              <a:lnTo>
                                <a:pt x="79" y="339"/>
                              </a:lnTo>
                              <a:lnTo>
                                <a:pt x="73" y="358"/>
                              </a:lnTo>
                              <a:lnTo>
                                <a:pt x="49" y="377"/>
                              </a:lnTo>
                              <a:lnTo>
                                <a:pt x="42" y="390"/>
                              </a:lnTo>
                              <a:lnTo>
                                <a:pt x="0" y="409"/>
                              </a:lnTo>
                              <a:lnTo>
                                <a:pt x="0" y="421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2,421" path="m79,13l140,19l159,13l159,0l177,19l196,19l189,32l183,32l183,44l165,57l171,63l189,57l196,69l214,82l208,101l226,113l220,126l232,145l208,176l208,182l183,189l153,226l177,245l177,251l147,239l134,251l122,245l104,251l79,283l73,302l104,327l79,339l73,358l49,377l42,390l0,409l0,421e" stroked="t" o:allowincell="f" style="position:absolute;margin-left:676.25pt;margin-top:220.1pt;width:11.55pt;height:21pt;mso-wrap-style:none;v-text-anchor:middle">
                <v:fill o:detectmouseclick="t" on="false"/>
                <v:stroke color="red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8630920</wp:posOffset>
                </wp:positionH>
                <wp:positionV relativeFrom="paragraph">
                  <wp:posOffset>2396490</wp:posOffset>
                </wp:positionV>
                <wp:extent cx="311150" cy="191135"/>
                <wp:effectExtent l="4445" t="4445" r="4445" b="381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19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0" h="301">
                              <a:moveTo>
                                <a:pt x="490" y="6"/>
                              </a:moveTo>
                              <a:lnTo>
                                <a:pt x="459" y="18"/>
                              </a:lnTo>
                              <a:lnTo>
                                <a:pt x="410" y="31"/>
                              </a:lnTo>
                              <a:lnTo>
                                <a:pt x="361" y="62"/>
                              </a:lnTo>
                              <a:lnTo>
                                <a:pt x="312" y="50"/>
                              </a:lnTo>
                              <a:lnTo>
                                <a:pt x="282" y="50"/>
                              </a:lnTo>
                              <a:lnTo>
                                <a:pt x="269" y="69"/>
                              </a:lnTo>
                              <a:lnTo>
                                <a:pt x="269" y="62"/>
                              </a:lnTo>
                              <a:lnTo>
                                <a:pt x="257" y="50"/>
                              </a:lnTo>
                              <a:lnTo>
                                <a:pt x="269" y="37"/>
                              </a:lnTo>
                              <a:lnTo>
                                <a:pt x="251" y="31"/>
                              </a:lnTo>
                              <a:lnTo>
                                <a:pt x="178" y="0"/>
                              </a:lnTo>
                              <a:lnTo>
                                <a:pt x="153" y="62"/>
                              </a:lnTo>
                              <a:lnTo>
                                <a:pt x="147" y="106"/>
                              </a:lnTo>
                              <a:lnTo>
                                <a:pt x="153" y="125"/>
                              </a:lnTo>
                              <a:lnTo>
                                <a:pt x="165" y="138"/>
                              </a:lnTo>
                              <a:lnTo>
                                <a:pt x="159" y="150"/>
                              </a:lnTo>
                              <a:lnTo>
                                <a:pt x="171" y="150"/>
                              </a:lnTo>
                              <a:lnTo>
                                <a:pt x="178" y="182"/>
                              </a:lnTo>
                              <a:lnTo>
                                <a:pt x="141" y="182"/>
                              </a:lnTo>
                              <a:lnTo>
                                <a:pt x="129" y="188"/>
                              </a:lnTo>
                              <a:lnTo>
                                <a:pt x="110" y="182"/>
                              </a:lnTo>
                              <a:lnTo>
                                <a:pt x="104" y="194"/>
                              </a:lnTo>
                              <a:lnTo>
                                <a:pt x="110" y="245"/>
                              </a:lnTo>
                              <a:lnTo>
                                <a:pt x="104" y="251"/>
                              </a:lnTo>
                              <a:lnTo>
                                <a:pt x="92" y="251"/>
                              </a:lnTo>
                              <a:lnTo>
                                <a:pt x="92" y="264"/>
                              </a:lnTo>
                              <a:lnTo>
                                <a:pt x="67" y="264"/>
                              </a:lnTo>
                              <a:lnTo>
                                <a:pt x="61" y="301"/>
                              </a:lnTo>
                              <a:lnTo>
                                <a:pt x="24" y="282"/>
                              </a:lnTo>
                              <a:lnTo>
                                <a:pt x="18" y="270"/>
                              </a:lnTo>
                              <a:lnTo>
                                <a:pt x="0" y="27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0,301" path="m490,6l459,18l410,31l361,62l312,50l282,50l269,69l269,62l257,50l269,37l251,31l178,0l153,62l147,106l153,125l165,138l159,150l171,150l178,182l141,182l129,188l110,182l104,194l110,245l104,251l92,251l92,264l67,264l61,301l24,282l18,270l0,270e" stroked="t" o:allowincell="f" style="position:absolute;margin-left:679.6pt;margin-top:188.7pt;width:24.45pt;height:15pt;mso-wrap-style:none;v-text-anchor:middle">
                <v:fill o:detectmouseclick="t" on="false"/>
                <v:stroke color="red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8378190</wp:posOffset>
                </wp:positionH>
                <wp:positionV relativeFrom="paragraph">
                  <wp:posOffset>3401695</wp:posOffset>
                </wp:positionV>
                <wp:extent cx="7620" cy="20320"/>
                <wp:effectExtent l="3810" t="1905" r="3810" b="190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60" cy="2016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7pt,267.85pt" to="660.25pt,269.4pt" stroked="t" o:allowincell="f" style="position:absolute;flip:xy">
                <v:stroke color="red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8385810</wp:posOffset>
                </wp:positionH>
                <wp:positionV relativeFrom="paragraph">
                  <wp:posOffset>3357880</wp:posOffset>
                </wp:positionV>
                <wp:extent cx="46990" cy="64135"/>
                <wp:effectExtent l="3810" t="4445" r="4445" b="381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" h="101">
                              <a:moveTo>
                                <a:pt x="0" y="101"/>
                              </a:moveTo>
                              <a:lnTo>
                                <a:pt x="25" y="82"/>
                              </a:lnTo>
                              <a:lnTo>
                                <a:pt x="31" y="50"/>
                              </a:lnTo>
                              <a:lnTo>
                                <a:pt x="74" y="13"/>
                              </a:lnTo>
                              <a:lnTo>
                                <a:pt x="55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,101" path="m0,101l25,82l31,50l74,13l55,0e" stroked="t" o:allowincell="f" style="position:absolute;margin-left:660.3pt;margin-top:264.4pt;width:3.65pt;height:5pt;mso-wrap-style:none;v-text-anchor:middle">
                <v:fill o:detectmouseclick="t" on="false"/>
                <v:stroke color="red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8385810</wp:posOffset>
                </wp:positionH>
                <wp:positionV relativeFrom="paragraph">
                  <wp:posOffset>3422015</wp:posOffset>
                </wp:positionV>
                <wp:extent cx="97155" cy="307340"/>
                <wp:effectExtent l="4445" t="3810" r="4445" b="381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" h="484">
                              <a:moveTo>
                                <a:pt x="153" y="484"/>
                              </a:moveTo>
                              <a:lnTo>
                                <a:pt x="117" y="339"/>
                              </a:lnTo>
                              <a:lnTo>
                                <a:pt x="86" y="239"/>
                              </a:lnTo>
                              <a:lnTo>
                                <a:pt x="68" y="226"/>
                              </a:lnTo>
                              <a:lnTo>
                                <a:pt x="74" y="207"/>
                              </a:lnTo>
                              <a:lnTo>
                                <a:pt x="61" y="188"/>
                              </a:lnTo>
                              <a:lnTo>
                                <a:pt x="61" y="151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,484" path="m153,484l117,339l86,239l68,226l74,207l61,188l61,151l0,0e" stroked="t" o:allowincell="f" style="position:absolute;margin-left:660.3pt;margin-top:269.45pt;width:7.6pt;height:24.15pt;mso-wrap-style:none;v-text-anchor:middle">
                <v:fill o:detectmouseclick="t" on="false"/>
                <v:stroke color="red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866765</wp:posOffset>
                </wp:positionH>
                <wp:positionV relativeFrom="paragraph">
                  <wp:posOffset>101600</wp:posOffset>
                </wp:positionV>
                <wp:extent cx="3810" cy="635"/>
                <wp:effectExtent l="635" t="3810" r="635" b="381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72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5pt,8pt" to="462.2pt,8pt" stroked="t" o:allowincell="f" style="position:absolute">
                <v:stroke color="red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866765</wp:posOffset>
                </wp:positionH>
                <wp:positionV relativeFrom="paragraph">
                  <wp:posOffset>101600</wp:posOffset>
                </wp:positionV>
                <wp:extent cx="3810" cy="635"/>
                <wp:effectExtent l="635" t="3810" r="635" b="381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72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5pt,8pt" to="462.2pt,8pt" stroked="t" o:allowincell="f" style="position:absolute">
                <v:stroke color="red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894070</wp:posOffset>
                </wp:positionH>
                <wp:positionV relativeFrom="paragraph">
                  <wp:posOffset>101600</wp:posOffset>
                </wp:positionV>
                <wp:extent cx="221615" cy="59690"/>
                <wp:effectExtent l="4445" t="3810" r="3810" b="444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9" h="94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55" y="63"/>
                              </a:lnTo>
                              <a:lnTo>
                                <a:pt x="104" y="88"/>
                              </a:lnTo>
                              <a:lnTo>
                                <a:pt x="220" y="94"/>
                              </a:lnTo>
                              <a:lnTo>
                                <a:pt x="263" y="82"/>
                              </a:lnTo>
                              <a:lnTo>
                                <a:pt x="312" y="82"/>
                              </a:lnTo>
                              <a:lnTo>
                                <a:pt x="330" y="63"/>
                              </a:lnTo>
                              <a:lnTo>
                                <a:pt x="349" y="63"/>
                              </a:lnTo>
                              <a:lnTo>
                                <a:pt x="330" y="44"/>
                              </a:lnTo>
                              <a:lnTo>
                                <a:pt x="330" y="6"/>
                              </a:lnTo>
                              <a:lnTo>
                                <a:pt x="33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9,94" path="m0,0l0,0l55,63l104,88l220,94l263,82l312,82l330,63l349,63l330,44l330,6l330,0e" stroked="t" o:allowincell="f" style="position:absolute;margin-left:464.1pt;margin-top:8pt;width:17.4pt;height:4.65pt;mso-wrap-style:none;v-text-anchor:middle">
                <v:fill o:detectmouseclick="t" on="false"/>
                <v:stroke color="red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711190</wp:posOffset>
                </wp:positionH>
                <wp:positionV relativeFrom="paragraph">
                  <wp:posOffset>101600</wp:posOffset>
                </wp:positionV>
                <wp:extent cx="155575" cy="255270"/>
                <wp:effectExtent l="4445" t="4445" r="4445" b="444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25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" h="402">
                              <a:moveTo>
                                <a:pt x="245" y="0"/>
                              </a:moveTo>
                              <a:lnTo>
                                <a:pt x="239" y="6"/>
                              </a:lnTo>
                              <a:lnTo>
                                <a:pt x="233" y="44"/>
                              </a:lnTo>
                              <a:lnTo>
                                <a:pt x="214" y="50"/>
                              </a:lnTo>
                              <a:lnTo>
                                <a:pt x="226" y="69"/>
                              </a:lnTo>
                              <a:lnTo>
                                <a:pt x="239" y="101"/>
                              </a:lnTo>
                              <a:lnTo>
                                <a:pt x="184" y="113"/>
                              </a:lnTo>
                              <a:lnTo>
                                <a:pt x="178" y="101"/>
                              </a:lnTo>
                              <a:lnTo>
                                <a:pt x="165" y="113"/>
                              </a:lnTo>
                              <a:lnTo>
                                <a:pt x="147" y="101"/>
                              </a:lnTo>
                              <a:lnTo>
                                <a:pt x="129" y="88"/>
                              </a:lnTo>
                              <a:lnTo>
                                <a:pt x="110" y="88"/>
                              </a:lnTo>
                              <a:lnTo>
                                <a:pt x="110" y="101"/>
                              </a:lnTo>
                              <a:lnTo>
                                <a:pt x="86" y="107"/>
                              </a:lnTo>
                              <a:lnTo>
                                <a:pt x="80" y="119"/>
                              </a:lnTo>
                              <a:lnTo>
                                <a:pt x="129" y="132"/>
                              </a:lnTo>
                              <a:lnTo>
                                <a:pt x="147" y="157"/>
                              </a:lnTo>
                              <a:lnTo>
                                <a:pt x="135" y="189"/>
                              </a:lnTo>
                              <a:lnTo>
                                <a:pt x="122" y="201"/>
                              </a:lnTo>
                              <a:lnTo>
                                <a:pt x="92" y="214"/>
                              </a:lnTo>
                              <a:lnTo>
                                <a:pt x="86" y="207"/>
                              </a:lnTo>
                              <a:lnTo>
                                <a:pt x="86" y="233"/>
                              </a:lnTo>
                              <a:lnTo>
                                <a:pt x="92" y="251"/>
                              </a:lnTo>
                              <a:lnTo>
                                <a:pt x="73" y="277"/>
                              </a:lnTo>
                              <a:lnTo>
                                <a:pt x="92" y="289"/>
                              </a:lnTo>
                              <a:lnTo>
                                <a:pt x="86" y="302"/>
                              </a:lnTo>
                              <a:lnTo>
                                <a:pt x="104" y="308"/>
                              </a:lnTo>
                              <a:lnTo>
                                <a:pt x="92" y="314"/>
                              </a:lnTo>
                              <a:lnTo>
                                <a:pt x="98" y="333"/>
                              </a:lnTo>
                              <a:lnTo>
                                <a:pt x="86" y="339"/>
                              </a:lnTo>
                              <a:lnTo>
                                <a:pt x="98" y="352"/>
                              </a:lnTo>
                              <a:lnTo>
                                <a:pt x="43" y="352"/>
                              </a:lnTo>
                              <a:lnTo>
                                <a:pt x="0" y="402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5,402" path="m245,0l239,6l233,44l214,50l226,69l239,101l184,113l178,101l165,113l147,101l129,88l110,88l110,101l86,107l80,119l129,132l147,157l135,189l122,201l92,214l86,207l86,233l92,251l73,277l92,289l86,302l104,308l92,314l98,333l86,339l98,352l43,352l0,402e" stroked="t" o:allowincell="f" style="position:absolute;margin-left:449.7pt;margin-top:8pt;width:12.2pt;height:20.05pt;mso-wrap-style:none;v-text-anchor:middle">
                <v:fill o:detectmouseclick="t" on="false"/>
                <v:stroke color="red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361305</wp:posOffset>
                </wp:positionH>
                <wp:positionV relativeFrom="paragraph">
                  <wp:posOffset>356870</wp:posOffset>
                </wp:positionV>
                <wp:extent cx="349885" cy="104140"/>
                <wp:effectExtent l="4445" t="3810" r="4445" b="444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92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1" h="164">
                              <a:moveTo>
                                <a:pt x="551" y="0"/>
                              </a:moveTo>
                              <a:lnTo>
                                <a:pt x="526" y="6"/>
                              </a:lnTo>
                              <a:lnTo>
                                <a:pt x="539" y="63"/>
                              </a:lnTo>
                              <a:lnTo>
                                <a:pt x="496" y="50"/>
                              </a:lnTo>
                              <a:lnTo>
                                <a:pt x="471" y="57"/>
                              </a:lnTo>
                              <a:lnTo>
                                <a:pt x="447" y="50"/>
                              </a:lnTo>
                              <a:lnTo>
                                <a:pt x="441" y="57"/>
                              </a:lnTo>
                              <a:lnTo>
                                <a:pt x="416" y="82"/>
                              </a:lnTo>
                              <a:lnTo>
                                <a:pt x="392" y="76"/>
                              </a:lnTo>
                              <a:lnTo>
                                <a:pt x="306" y="76"/>
                              </a:lnTo>
                              <a:lnTo>
                                <a:pt x="294" y="82"/>
                              </a:lnTo>
                              <a:lnTo>
                                <a:pt x="288" y="82"/>
                              </a:lnTo>
                              <a:lnTo>
                                <a:pt x="269" y="88"/>
                              </a:lnTo>
                              <a:lnTo>
                                <a:pt x="257" y="113"/>
                              </a:lnTo>
                              <a:lnTo>
                                <a:pt x="233" y="126"/>
                              </a:lnTo>
                              <a:lnTo>
                                <a:pt x="220" y="138"/>
                              </a:lnTo>
                              <a:lnTo>
                                <a:pt x="202" y="151"/>
                              </a:lnTo>
                              <a:lnTo>
                                <a:pt x="202" y="164"/>
                              </a:lnTo>
                              <a:lnTo>
                                <a:pt x="165" y="138"/>
                              </a:lnTo>
                              <a:lnTo>
                                <a:pt x="98" y="138"/>
                              </a:lnTo>
                              <a:lnTo>
                                <a:pt x="92" y="132"/>
                              </a:lnTo>
                              <a:lnTo>
                                <a:pt x="49" y="113"/>
                              </a:lnTo>
                              <a:lnTo>
                                <a:pt x="0" y="113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1,164" path="m551,0l526,6l539,63l496,50l471,57l447,50l441,57l416,82l392,76l306,76l294,82l288,82l269,88l257,113l233,126l220,138l202,151l202,164l165,138l98,138l92,132l49,113l0,113e" stroked="t" o:allowincell="f" style="position:absolute;margin-left:422.15pt;margin-top:28.1pt;width:27.5pt;height:8.15pt;mso-wrap-style:none;v-text-anchor:middle">
                <v:fill o:detectmouseclick="t" on="false"/>
                <v:stroke color="red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314315</wp:posOffset>
                </wp:positionH>
                <wp:positionV relativeFrom="paragraph">
                  <wp:posOffset>428625</wp:posOffset>
                </wp:positionV>
                <wp:extent cx="78105" cy="207645"/>
                <wp:effectExtent l="4445" t="4445" r="3810" b="317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" h="327">
                              <a:moveTo>
                                <a:pt x="74" y="0"/>
                              </a:moveTo>
                              <a:lnTo>
                                <a:pt x="68" y="25"/>
                              </a:lnTo>
                              <a:lnTo>
                                <a:pt x="49" y="38"/>
                              </a:lnTo>
                              <a:lnTo>
                                <a:pt x="37" y="44"/>
                              </a:lnTo>
                              <a:lnTo>
                                <a:pt x="7" y="57"/>
                              </a:lnTo>
                              <a:lnTo>
                                <a:pt x="0" y="76"/>
                              </a:lnTo>
                              <a:lnTo>
                                <a:pt x="0" y="107"/>
                              </a:lnTo>
                              <a:lnTo>
                                <a:pt x="13" y="107"/>
                              </a:lnTo>
                              <a:lnTo>
                                <a:pt x="7" y="101"/>
                              </a:lnTo>
                              <a:lnTo>
                                <a:pt x="37" y="107"/>
                              </a:lnTo>
                              <a:lnTo>
                                <a:pt x="37" y="120"/>
                              </a:lnTo>
                              <a:lnTo>
                                <a:pt x="62" y="120"/>
                              </a:lnTo>
                              <a:lnTo>
                                <a:pt x="25" y="157"/>
                              </a:lnTo>
                              <a:lnTo>
                                <a:pt x="19" y="176"/>
                              </a:lnTo>
                              <a:lnTo>
                                <a:pt x="37" y="195"/>
                              </a:lnTo>
                              <a:lnTo>
                                <a:pt x="56" y="189"/>
                              </a:lnTo>
                              <a:lnTo>
                                <a:pt x="43" y="233"/>
                              </a:lnTo>
                              <a:lnTo>
                                <a:pt x="49" y="252"/>
                              </a:lnTo>
                              <a:lnTo>
                                <a:pt x="92" y="271"/>
                              </a:lnTo>
                              <a:lnTo>
                                <a:pt x="123" y="308"/>
                              </a:lnTo>
                              <a:lnTo>
                                <a:pt x="105" y="327"/>
                              </a:lnTo>
                              <a:lnTo>
                                <a:pt x="74" y="321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,327" path="m74,0l68,25l49,38l37,44l7,57l0,76l0,107l13,107l7,101l37,107l37,120l62,120l25,157l19,176l37,195l56,189l43,233l49,252l92,271l123,308l105,327l74,321e" stroked="t" o:allowincell="f" style="position:absolute;margin-left:418.45pt;margin-top:33.75pt;width:6.1pt;height:16.3pt;mso-wrap-style:none;v-text-anchor:middle">
                <v:fill o:detectmouseclick="t" on="false"/>
                <v:stroke color="red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711190</wp:posOffset>
                </wp:positionH>
                <wp:positionV relativeFrom="paragraph">
                  <wp:posOffset>356870</wp:posOffset>
                </wp:positionV>
                <wp:extent cx="614045" cy="243840"/>
                <wp:effectExtent l="4445" t="3810" r="3810" b="444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160" cy="24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7" h="384">
                              <a:moveTo>
                                <a:pt x="0" y="0"/>
                              </a:moveTo>
                              <a:lnTo>
                                <a:pt x="61" y="0"/>
                              </a:lnTo>
                              <a:lnTo>
                                <a:pt x="49" y="38"/>
                              </a:lnTo>
                              <a:lnTo>
                                <a:pt x="80" y="57"/>
                              </a:lnTo>
                              <a:lnTo>
                                <a:pt x="67" y="76"/>
                              </a:lnTo>
                              <a:lnTo>
                                <a:pt x="98" y="101"/>
                              </a:lnTo>
                              <a:lnTo>
                                <a:pt x="104" y="126"/>
                              </a:lnTo>
                              <a:lnTo>
                                <a:pt x="135" y="138"/>
                              </a:lnTo>
                              <a:lnTo>
                                <a:pt x="153" y="164"/>
                              </a:lnTo>
                              <a:lnTo>
                                <a:pt x="171" y="164"/>
                              </a:lnTo>
                              <a:lnTo>
                                <a:pt x="196" y="214"/>
                              </a:lnTo>
                              <a:lnTo>
                                <a:pt x="245" y="233"/>
                              </a:lnTo>
                              <a:lnTo>
                                <a:pt x="257" y="258"/>
                              </a:lnTo>
                              <a:lnTo>
                                <a:pt x="263" y="264"/>
                              </a:lnTo>
                              <a:lnTo>
                                <a:pt x="257" y="270"/>
                              </a:lnTo>
                              <a:lnTo>
                                <a:pt x="263" y="270"/>
                              </a:lnTo>
                              <a:lnTo>
                                <a:pt x="269" y="289"/>
                              </a:lnTo>
                              <a:lnTo>
                                <a:pt x="282" y="289"/>
                              </a:lnTo>
                              <a:lnTo>
                                <a:pt x="269" y="289"/>
                              </a:lnTo>
                              <a:lnTo>
                                <a:pt x="282" y="289"/>
                              </a:lnTo>
                              <a:lnTo>
                                <a:pt x="282" y="308"/>
                              </a:lnTo>
                              <a:lnTo>
                                <a:pt x="294" y="296"/>
                              </a:lnTo>
                              <a:lnTo>
                                <a:pt x="300" y="308"/>
                              </a:lnTo>
                              <a:lnTo>
                                <a:pt x="294" y="308"/>
                              </a:lnTo>
                              <a:lnTo>
                                <a:pt x="300" y="321"/>
                              </a:lnTo>
                              <a:lnTo>
                                <a:pt x="312" y="314"/>
                              </a:lnTo>
                              <a:lnTo>
                                <a:pt x="343" y="321"/>
                              </a:lnTo>
                              <a:lnTo>
                                <a:pt x="361" y="352"/>
                              </a:lnTo>
                              <a:lnTo>
                                <a:pt x="404" y="365"/>
                              </a:lnTo>
                              <a:lnTo>
                                <a:pt x="410" y="377"/>
                              </a:lnTo>
                              <a:lnTo>
                                <a:pt x="416" y="371"/>
                              </a:lnTo>
                              <a:lnTo>
                                <a:pt x="459" y="377"/>
                              </a:lnTo>
                              <a:lnTo>
                                <a:pt x="490" y="371"/>
                              </a:lnTo>
                              <a:lnTo>
                                <a:pt x="533" y="384"/>
                              </a:lnTo>
                              <a:lnTo>
                                <a:pt x="551" y="377"/>
                              </a:lnTo>
                              <a:lnTo>
                                <a:pt x="551" y="365"/>
                              </a:lnTo>
                              <a:lnTo>
                                <a:pt x="575" y="365"/>
                              </a:lnTo>
                              <a:lnTo>
                                <a:pt x="600" y="327"/>
                              </a:lnTo>
                              <a:lnTo>
                                <a:pt x="624" y="340"/>
                              </a:lnTo>
                              <a:lnTo>
                                <a:pt x="631" y="327"/>
                              </a:lnTo>
                              <a:lnTo>
                                <a:pt x="673" y="321"/>
                              </a:lnTo>
                              <a:lnTo>
                                <a:pt x="673" y="314"/>
                              </a:lnTo>
                              <a:lnTo>
                                <a:pt x="692" y="308"/>
                              </a:lnTo>
                              <a:lnTo>
                                <a:pt x="698" y="289"/>
                              </a:lnTo>
                              <a:lnTo>
                                <a:pt x="710" y="302"/>
                              </a:lnTo>
                              <a:lnTo>
                                <a:pt x="741" y="302"/>
                              </a:lnTo>
                              <a:lnTo>
                                <a:pt x="747" y="289"/>
                              </a:lnTo>
                              <a:lnTo>
                                <a:pt x="784" y="270"/>
                              </a:lnTo>
                              <a:lnTo>
                                <a:pt x="796" y="258"/>
                              </a:lnTo>
                              <a:lnTo>
                                <a:pt x="802" y="239"/>
                              </a:lnTo>
                              <a:lnTo>
                                <a:pt x="839" y="239"/>
                              </a:lnTo>
                              <a:lnTo>
                                <a:pt x="863" y="252"/>
                              </a:lnTo>
                              <a:lnTo>
                                <a:pt x="900" y="239"/>
                              </a:lnTo>
                              <a:lnTo>
                                <a:pt x="918" y="245"/>
                              </a:lnTo>
                              <a:lnTo>
                                <a:pt x="937" y="239"/>
                              </a:lnTo>
                              <a:lnTo>
                                <a:pt x="967" y="258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7,384" path="m0,0l61,0l49,38l80,57l67,76l98,101l104,126l135,138l153,164l171,164l196,214l245,233l257,258l263,264l257,270l263,270l269,289l282,289l269,289l282,289l282,308l294,296l300,308l294,308l300,321l312,314l343,321l361,352l404,365l410,377l416,371l459,377l490,371l533,384l551,377l551,365l575,365l600,327l624,340l631,327l673,321l673,314l692,308l698,289l710,302l741,302l747,289l784,270l796,258l802,239l839,239l863,252l900,239l918,245l937,239l967,258e" stroked="t" o:allowincell="f" style="position:absolute;margin-left:449.7pt;margin-top:28.1pt;width:48.3pt;height:19.15pt;mso-wrap-style:none;v-text-anchor:middle">
                <v:fill o:detectmouseclick="t" on="false"/>
                <v:stroke color="red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6325235</wp:posOffset>
                </wp:positionH>
                <wp:positionV relativeFrom="paragraph">
                  <wp:posOffset>520700</wp:posOffset>
                </wp:positionV>
                <wp:extent cx="369570" cy="407035"/>
                <wp:effectExtent l="3810" t="4445" r="4445" b="381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720" cy="40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2" h="641">
                              <a:moveTo>
                                <a:pt x="0" y="0"/>
                              </a:moveTo>
                              <a:lnTo>
                                <a:pt x="25" y="44"/>
                              </a:lnTo>
                              <a:lnTo>
                                <a:pt x="80" y="69"/>
                              </a:lnTo>
                              <a:lnTo>
                                <a:pt x="104" y="119"/>
                              </a:lnTo>
                              <a:lnTo>
                                <a:pt x="123" y="119"/>
                              </a:lnTo>
                              <a:lnTo>
                                <a:pt x="117" y="176"/>
                              </a:lnTo>
                              <a:lnTo>
                                <a:pt x="129" y="201"/>
                              </a:lnTo>
                              <a:lnTo>
                                <a:pt x="123" y="220"/>
                              </a:lnTo>
                              <a:lnTo>
                                <a:pt x="184" y="276"/>
                              </a:lnTo>
                              <a:lnTo>
                                <a:pt x="196" y="276"/>
                              </a:lnTo>
                              <a:lnTo>
                                <a:pt x="208" y="276"/>
                              </a:lnTo>
                              <a:lnTo>
                                <a:pt x="233" y="302"/>
                              </a:lnTo>
                              <a:lnTo>
                                <a:pt x="270" y="308"/>
                              </a:lnTo>
                              <a:lnTo>
                                <a:pt x="294" y="333"/>
                              </a:lnTo>
                              <a:lnTo>
                                <a:pt x="276" y="346"/>
                              </a:lnTo>
                              <a:lnTo>
                                <a:pt x="276" y="371"/>
                              </a:lnTo>
                              <a:lnTo>
                                <a:pt x="257" y="377"/>
                              </a:lnTo>
                              <a:lnTo>
                                <a:pt x="270" y="390"/>
                              </a:lnTo>
                              <a:lnTo>
                                <a:pt x="294" y="402"/>
                              </a:lnTo>
                              <a:lnTo>
                                <a:pt x="300" y="408"/>
                              </a:lnTo>
                              <a:lnTo>
                                <a:pt x="257" y="427"/>
                              </a:lnTo>
                              <a:lnTo>
                                <a:pt x="264" y="452"/>
                              </a:lnTo>
                              <a:lnTo>
                                <a:pt x="306" y="459"/>
                              </a:lnTo>
                              <a:lnTo>
                                <a:pt x="319" y="496"/>
                              </a:lnTo>
                              <a:lnTo>
                                <a:pt x="404" y="503"/>
                              </a:lnTo>
                              <a:lnTo>
                                <a:pt x="423" y="547"/>
                              </a:lnTo>
                              <a:lnTo>
                                <a:pt x="441" y="553"/>
                              </a:lnTo>
                              <a:lnTo>
                                <a:pt x="441" y="553"/>
                              </a:lnTo>
                              <a:lnTo>
                                <a:pt x="478" y="490"/>
                              </a:lnTo>
                              <a:lnTo>
                                <a:pt x="521" y="471"/>
                              </a:lnTo>
                              <a:lnTo>
                                <a:pt x="539" y="503"/>
                              </a:lnTo>
                              <a:lnTo>
                                <a:pt x="570" y="515"/>
                              </a:lnTo>
                              <a:lnTo>
                                <a:pt x="582" y="521"/>
                              </a:lnTo>
                              <a:lnTo>
                                <a:pt x="564" y="540"/>
                              </a:lnTo>
                              <a:lnTo>
                                <a:pt x="539" y="528"/>
                              </a:lnTo>
                              <a:lnTo>
                                <a:pt x="533" y="553"/>
                              </a:lnTo>
                              <a:lnTo>
                                <a:pt x="508" y="553"/>
                              </a:lnTo>
                              <a:lnTo>
                                <a:pt x="533" y="609"/>
                              </a:lnTo>
                              <a:lnTo>
                                <a:pt x="564" y="616"/>
                              </a:lnTo>
                              <a:lnTo>
                                <a:pt x="564" y="641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2,641" path="m0,0l25,44l80,69l104,119l123,119l117,176l129,201l123,220l184,276l196,276l208,276l233,302l270,308l294,333l276,346l276,371l257,377l270,390l294,402l300,408l257,427l264,452l306,459l319,496l404,503l423,547l441,553l441,553l478,490l521,471l539,503l570,515l582,521l564,540l539,528l533,553l508,553l533,609l564,616l564,641e" stroked="t" o:allowincell="f" style="position:absolute;margin-left:498.05pt;margin-top:41pt;width:29.05pt;height:32pt;mso-wrap-style:none;v-text-anchor:middle">
                <v:fill o:detectmouseclick="t" on="false"/>
                <v:stroke color="red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636385</wp:posOffset>
                </wp:positionH>
                <wp:positionV relativeFrom="paragraph">
                  <wp:posOffset>927735</wp:posOffset>
                </wp:positionV>
                <wp:extent cx="97155" cy="590550"/>
                <wp:effectExtent l="4445" t="3810" r="3810" b="381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59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" h="930">
                              <a:moveTo>
                                <a:pt x="74" y="0"/>
                              </a:moveTo>
                              <a:lnTo>
                                <a:pt x="55" y="12"/>
                              </a:lnTo>
                              <a:lnTo>
                                <a:pt x="55" y="50"/>
                              </a:lnTo>
                              <a:lnTo>
                                <a:pt x="37" y="63"/>
                              </a:lnTo>
                              <a:lnTo>
                                <a:pt x="12" y="69"/>
                              </a:lnTo>
                              <a:lnTo>
                                <a:pt x="0" y="132"/>
                              </a:lnTo>
                              <a:lnTo>
                                <a:pt x="12" y="176"/>
                              </a:lnTo>
                              <a:lnTo>
                                <a:pt x="31" y="188"/>
                              </a:lnTo>
                              <a:lnTo>
                                <a:pt x="43" y="245"/>
                              </a:lnTo>
                              <a:lnTo>
                                <a:pt x="92" y="276"/>
                              </a:lnTo>
                              <a:lnTo>
                                <a:pt x="123" y="327"/>
                              </a:lnTo>
                              <a:lnTo>
                                <a:pt x="147" y="333"/>
                              </a:lnTo>
                              <a:lnTo>
                                <a:pt x="135" y="371"/>
                              </a:lnTo>
                              <a:lnTo>
                                <a:pt x="98" y="408"/>
                              </a:lnTo>
                              <a:lnTo>
                                <a:pt x="86" y="434"/>
                              </a:lnTo>
                              <a:lnTo>
                                <a:pt x="67" y="446"/>
                              </a:lnTo>
                              <a:lnTo>
                                <a:pt x="49" y="434"/>
                              </a:lnTo>
                              <a:lnTo>
                                <a:pt x="49" y="446"/>
                              </a:lnTo>
                              <a:lnTo>
                                <a:pt x="37" y="440"/>
                              </a:lnTo>
                              <a:lnTo>
                                <a:pt x="18" y="459"/>
                              </a:lnTo>
                              <a:lnTo>
                                <a:pt x="31" y="484"/>
                              </a:lnTo>
                              <a:lnTo>
                                <a:pt x="12" y="540"/>
                              </a:lnTo>
                              <a:lnTo>
                                <a:pt x="43" y="559"/>
                              </a:lnTo>
                              <a:lnTo>
                                <a:pt x="43" y="566"/>
                              </a:lnTo>
                              <a:lnTo>
                                <a:pt x="31" y="591"/>
                              </a:lnTo>
                              <a:lnTo>
                                <a:pt x="18" y="616"/>
                              </a:lnTo>
                              <a:lnTo>
                                <a:pt x="0" y="622"/>
                              </a:lnTo>
                              <a:lnTo>
                                <a:pt x="31" y="672"/>
                              </a:lnTo>
                              <a:lnTo>
                                <a:pt x="74" y="704"/>
                              </a:lnTo>
                              <a:lnTo>
                                <a:pt x="116" y="710"/>
                              </a:lnTo>
                              <a:lnTo>
                                <a:pt x="123" y="760"/>
                              </a:lnTo>
                              <a:lnTo>
                                <a:pt x="153" y="804"/>
                              </a:lnTo>
                              <a:lnTo>
                                <a:pt x="135" y="842"/>
                              </a:lnTo>
                              <a:lnTo>
                                <a:pt x="141" y="899"/>
                              </a:lnTo>
                              <a:lnTo>
                                <a:pt x="129" y="93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,930" path="m74,0l55,12l55,50l37,63l12,69l0,132l12,176l31,188l43,245l92,276l123,327l147,333l135,371l98,408l86,434l67,446l49,434l49,446l37,440l18,459l31,484l12,540l43,559l43,566l31,591l18,616l0,622l31,672l74,704l116,710l123,760l153,804l135,842l141,899l129,930e" stroked="t" o:allowincell="f" style="position:absolute;margin-left:522.55pt;margin-top:73.05pt;width:7.6pt;height:46.45pt;mso-wrap-style:none;v-text-anchor:middle">
                <v:fill o:detectmouseclick="t" on="false"/>
                <v:stroke color="red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6434455</wp:posOffset>
                </wp:positionH>
                <wp:positionV relativeFrom="paragraph">
                  <wp:posOffset>1518285</wp:posOffset>
                </wp:positionV>
                <wp:extent cx="283845" cy="99695"/>
                <wp:effectExtent l="4445" t="5080" r="3810" b="381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8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7" h="157">
                              <a:moveTo>
                                <a:pt x="447" y="0"/>
                              </a:moveTo>
                              <a:lnTo>
                                <a:pt x="410" y="13"/>
                              </a:lnTo>
                              <a:lnTo>
                                <a:pt x="398" y="63"/>
                              </a:lnTo>
                              <a:lnTo>
                                <a:pt x="385" y="50"/>
                              </a:lnTo>
                              <a:lnTo>
                                <a:pt x="367" y="75"/>
                              </a:lnTo>
                              <a:lnTo>
                                <a:pt x="306" y="69"/>
                              </a:lnTo>
                              <a:lnTo>
                                <a:pt x="287" y="63"/>
                              </a:lnTo>
                              <a:lnTo>
                                <a:pt x="269" y="63"/>
                              </a:lnTo>
                              <a:lnTo>
                                <a:pt x="263" y="75"/>
                              </a:lnTo>
                              <a:lnTo>
                                <a:pt x="245" y="63"/>
                              </a:lnTo>
                              <a:lnTo>
                                <a:pt x="226" y="69"/>
                              </a:lnTo>
                              <a:lnTo>
                                <a:pt x="214" y="75"/>
                              </a:lnTo>
                              <a:lnTo>
                                <a:pt x="183" y="113"/>
                              </a:lnTo>
                              <a:lnTo>
                                <a:pt x="183" y="132"/>
                              </a:lnTo>
                              <a:lnTo>
                                <a:pt x="159" y="132"/>
                              </a:lnTo>
                              <a:lnTo>
                                <a:pt x="141" y="151"/>
                              </a:lnTo>
                              <a:lnTo>
                                <a:pt x="122" y="132"/>
                              </a:lnTo>
                              <a:lnTo>
                                <a:pt x="98" y="132"/>
                              </a:lnTo>
                              <a:lnTo>
                                <a:pt x="79" y="151"/>
                              </a:lnTo>
                              <a:lnTo>
                                <a:pt x="0" y="157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7,157" path="m447,0l410,13l398,63l385,50l367,75l306,69l287,63l269,63l263,75l245,63l226,69l214,75l183,113l183,132l159,132l141,151l122,132l98,132l79,151l0,157e" stroked="t" o:allowincell="f" style="position:absolute;margin-left:506.65pt;margin-top:119.55pt;width:22.3pt;height:7.8pt;mso-wrap-style:none;v-text-anchor:middle">
                <v:fill o:detectmouseclick="t" on="false"/>
                <v:stroke color="red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6181725</wp:posOffset>
                </wp:positionH>
                <wp:positionV relativeFrom="paragraph">
                  <wp:posOffset>1250950</wp:posOffset>
                </wp:positionV>
                <wp:extent cx="252730" cy="367030"/>
                <wp:effectExtent l="3810" t="3810" r="4445" b="444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36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8" h="578">
                              <a:moveTo>
                                <a:pt x="398" y="578"/>
                              </a:moveTo>
                              <a:lnTo>
                                <a:pt x="385" y="553"/>
                              </a:lnTo>
                              <a:lnTo>
                                <a:pt x="337" y="553"/>
                              </a:lnTo>
                              <a:lnTo>
                                <a:pt x="324" y="503"/>
                              </a:lnTo>
                              <a:lnTo>
                                <a:pt x="306" y="496"/>
                              </a:lnTo>
                              <a:lnTo>
                                <a:pt x="306" y="490"/>
                              </a:lnTo>
                              <a:lnTo>
                                <a:pt x="288" y="459"/>
                              </a:lnTo>
                              <a:lnTo>
                                <a:pt x="281" y="421"/>
                              </a:lnTo>
                              <a:lnTo>
                                <a:pt x="300" y="402"/>
                              </a:lnTo>
                              <a:lnTo>
                                <a:pt x="269" y="364"/>
                              </a:lnTo>
                              <a:lnTo>
                                <a:pt x="275" y="358"/>
                              </a:lnTo>
                              <a:lnTo>
                                <a:pt x="294" y="346"/>
                              </a:lnTo>
                              <a:lnTo>
                                <a:pt x="288" y="295"/>
                              </a:lnTo>
                              <a:lnTo>
                                <a:pt x="300" y="283"/>
                              </a:lnTo>
                              <a:lnTo>
                                <a:pt x="300" y="251"/>
                              </a:lnTo>
                              <a:lnTo>
                                <a:pt x="306" y="239"/>
                              </a:lnTo>
                              <a:lnTo>
                                <a:pt x="306" y="226"/>
                              </a:lnTo>
                              <a:lnTo>
                                <a:pt x="288" y="145"/>
                              </a:lnTo>
                              <a:lnTo>
                                <a:pt x="251" y="107"/>
                              </a:lnTo>
                              <a:lnTo>
                                <a:pt x="226" y="107"/>
                              </a:lnTo>
                              <a:lnTo>
                                <a:pt x="202" y="50"/>
                              </a:lnTo>
                              <a:lnTo>
                                <a:pt x="177" y="31"/>
                              </a:lnTo>
                              <a:lnTo>
                                <a:pt x="165" y="50"/>
                              </a:lnTo>
                              <a:lnTo>
                                <a:pt x="153" y="50"/>
                              </a:lnTo>
                              <a:lnTo>
                                <a:pt x="128" y="63"/>
                              </a:lnTo>
                              <a:lnTo>
                                <a:pt x="110" y="50"/>
                              </a:lnTo>
                              <a:lnTo>
                                <a:pt x="110" y="19"/>
                              </a:lnTo>
                              <a:lnTo>
                                <a:pt x="98" y="0"/>
                              </a:lnTo>
                              <a:lnTo>
                                <a:pt x="85" y="13"/>
                              </a:lnTo>
                              <a:lnTo>
                                <a:pt x="61" y="50"/>
                              </a:lnTo>
                              <a:lnTo>
                                <a:pt x="30" y="107"/>
                              </a:lnTo>
                              <a:lnTo>
                                <a:pt x="0" y="157"/>
                              </a:lnTo>
                              <a:lnTo>
                                <a:pt x="24" y="182"/>
                              </a:lnTo>
                              <a:lnTo>
                                <a:pt x="24" y="226"/>
                              </a:lnTo>
                              <a:lnTo>
                                <a:pt x="12" y="232"/>
                              </a:lnTo>
                              <a:lnTo>
                                <a:pt x="18" y="251"/>
                              </a:lnTo>
                              <a:lnTo>
                                <a:pt x="18" y="264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8,578" path="m398,578l385,553l337,553l324,503l306,496l306,490l288,459l281,421l300,402l269,364l275,358l294,346l288,295l300,283l300,251l306,239l306,226l288,145l251,107l226,107l202,50l177,31l165,50l153,50l128,63l110,50l110,19l98,0l85,13l61,50l30,107l0,157l24,182l24,226l12,232l18,251l18,264e" stroked="t" o:allowincell="f" style="position:absolute;margin-left:486.75pt;margin-top:98.5pt;width:19.85pt;height:28.85pt;mso-wrap-style:none;v-text-anchor:middle">
                <v:fill o:detectmouseclick="t" on="false"/>
                <v:stroke color="red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6290310</wp:posOffset>
                </wp:positionH>
                <wp:positionV relativeFrom="paragraph">
                  <wp:posOffset>1617980</wp:posOffset>
                </wp:positionV>
                <wp:extent cx="151765" cy="239395"/>
                <wp:effectExtent l="4445" t="4445" r="3810" b="381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23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" h="377">
                              <a:moveTo>
                                <a:pt x="0" y="365"/>
                              </a:moveTo>
                              <a:lnTo>
                                <a:pt x="43" y="377"/>
                              </a:lnTo>
                              <a:lnTo>
                                <a:pt x="49" y="365"/>
                              </a:lnTo>
                              <a:lnTo>
                                <a:pt x="61" y="358"/>
                              </a:lnTo>
                              <a:lnTo>
                                <a:pt x="68" y="352"/>
                              </a:lnTo>
                              <a:lnTo>
                                <a:pt x="61" y="327"/>
                              </a:lnTo>
                              <a:lnTo>
                                <a:pt x="80" y="333"/>
                              </a:lnTo>
                              <a:lnTo>
                                <a:pt x="92" y="321"/>
                              </a:lnTo>
                              <a:lnTo>
                                <a:pt x="68" y="264"/>
                              </a:lnTo>
                              <a:lnTo>
                                <a:pt x="86" y="264"/>
                              </a:lnTo>
                              <a:lnTo>
                                <a:pt x="98" y="245"/>
                              </a:lnTo>
                              <a:lnTo>
                                <a:pt x="153" y="239"/>
                              </a:lnTo>
                              <a:lnTo>
                                <a:pt x="153" y="208"/>
                              </a:lnTo>
                              <a:lnTo>
                                <a:pt x="159" y="182"/>
                              </a:lnTo>
                              <a:lnTo>
                                <a:pt x="178" y="151"/>
                              </a:lnTo>
                              <a:lnTo>
                                <a:pt x="178" y="132"/>
                              </a:lnTo>
                              <a:lnTo>
                                <a:pt x="190" y="113"/>
                              </a:lnTo>
                              <a:lnTo>
                                <a:pt x="214" y="120"/>
                              </a:lnTo>
                              <a:lnTo>
                                <a:pt x="239" y="88"/>
                              </a:lnTo>
                              <a:lnTo>
                                <a:pt x="239" y="50"/>
                              </a:lnTo>
                              <a:lnTo>
                                <a:pt x="221" y="25"/>
                              </a:lnTo>
                              <a:lnTo>
                                <a:pt x="221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,377" path="m0,365l43,377l49,365l61,358l68,352l61,327l80,333l92,321l68,264l86,264l98,245l153,239l153,208l159,182l178,151l178,132l190,113l214,120l239,88l239,50l221,25l221,0e" stroked="t" o:allowincell="f" style="position:absolute;margin-left:495.3pt;margin-top:127.4pt;width:11.9pt;height:18.8pt;mso-wrap-style:none;v-text-anchor:middle">
                <v:fill o:detectmouseclick="t" on="false"/>
                <v:stroke color="red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6325235</wp:posOffset>
                </wp:positionH>
                <wp:positionV relativeFrom="paragraph">
                  <wp:posOffset>113665</wp:posOffset>
                </wp:positionV>
                <wp:extent cx="389255" cy="407035"/>
                <wp:effectExtent l="4445" t="4445" r="3175" b="381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160" cy="40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3" h="641">
                              <a:moveTo>
                                <a:pt x="0" y="641"/>
                              </a:moveTo>
                              <a:lnTo>
                                <a:pt x="19" y="622"/>
                              </a:lnTo>
                              <a:lnTo>
                                <a:pt x="49" y="628"/>
                              </a:lnTo>
                              <a:lnTo>
                                <a:pt x="49" y="616"/>
                              </a:lnTo>
                              <a:lnTo>
                                <a:pt x="86" y="635"/>
                              </a:lnTo>
                              <a:lnTo>
                                <a:pt x="104" y="622"/>
                              </a:lnTo>
                              <a:lnTo>
                                <a:pt x="117" y="609"/>
                              </a:lnTo>
                              <a:lnTo>
                                <a:pt x="117" y="597"/>
                              </a:lnTo>
                              <a:lnTo>
                                <a:pt x="129" y="591"/>
                              </a:lnTo>
                              <a:lnTo>
                                <a:pt x="153" y="591"/>
                              </a:lnTo>
                              <a:lnTo>
                                <a:pt x="159" y="591"/>
                              </a:lnTo>
                              <a:lnTo>
                                <a:pt x="184" y="597"/>
                              </a:lnTo>
                              <a:lnTo>
                                <a:pt x="215" y="572"/>
                              </a:lnTo>
                              <a:lnTo>
                                <a:pt x="221" y="547"/>
                              </a:lnTo>
                              <a:lnTo>
                                <a:pt x="245" y="534"/>
                              </a:lnTo>
                              <a:lnTo>
                                <a:pt x="233" y="509"/>
                              </a:lnTo>
                              <a:lnTo>
                                <a:pt x="245" y="465"/>
                              </a:lnTo>
                              <a:lnTo>
                                <a:pt x="264" y="465"/>
                              </a:lnTo>
                              <a:lnTo>
                                <a:pt x="276" y="440"/>
                              </a:lnTo>
                              <a:lnTo>
                                <a:pt x="294" y="433"/>
                              </a:lnTo>
                              <a:lnTo>
                                <a:pt x="282" y="421"/>
                              </a:lnTo>
                              <a:lnTo>
                                <a:pt x="294" y="396"/>
                              </a:lnTo>
                              <a:lnTo>
                                <a:pt x="313" y="389"/>
                              </a:lnTo>
                              <a:lnTo>
                                <a:pt x="313" y="364"/>
                              </a:lnTo>
                              <a:lnTo>
                                <a:pt x="325" y="352"/>
                              </a:lnTo>
                              <a:lnTo>
                                <a:pt x="331" y="333"/>
                              </a:lnTo>
                              <a:lnTo>
                                <a:pt x="319" y="320"/>
                              </a:lnTo>
                              <a:lnTo>
                                <a:pt x="355" y="289"/>
                              </a:lnTo>
                              <a:lnTo>
                                <a:pt x="392" y="214"/>
                              </a:lnTo>
                              <a:lnTo>
                                <a:pt x="411" y="195"/>
                              </a:lnTo>
                              <a:lnTo>
                                <a:pt x="411" y="151"/>
                              </a:lnTo>
                              <a:lnTo>
                                <a:pt x="447" y="119"/>
                              </a:lnTo>
                              <a:lnTo>
                                <a:pt x="466" y="75"/>
                              </a:lnTo>
                              <a:lnTo>
                                <a:pt x="502" y="69"/>
                              </a:lnTo>
                              <a:lnTo>
                                <a:pt x="515" y="50"/>
                              </a:lnTo>
                              <a:lnTo>
                                <a:pt x="533" y="63"/>
                              </a:lnTo>
                              <a:lnTo>
                                <a:pt x="557" y="56"/>
                              </a:lnTo>
                              <a:lnTo>
                                <a:pt x="570" y="44"/>
                              </a:lnTo>
                              <a:lnTo>
                                <a:pt x="582" y="44"/>
                              </a:lnTo>
                              <a:lnTo>
                                <a:pt x="582" y="25"/>
                              </a:lnTo>
                              <a:lnTo>
                                <a:pt x="600" y="19"/>
                              </a:lnTo>
                              <a:lnTo>
                                <a:pt x="61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3,641" path="m0,641l19,622l49,628l49,616l86,635l104,622l117,609l117,597l129,591l153,591l159,591l184,597l215,572l221,547l245,534l233,509l245,465l264,465l276,440l294,433l282,421l294,396l313,389l313,364l325,352l331,333l319,320l355,289l392,214l411,195l411,151l447,119l466,75l502,69l515,50l533,63l557,56l570,44l582,44l582,25l600,19l613,0e" stroked="t" o:allowincell="f" style="position:absolute;margin-left:498.05pt;margin-top:8.95pt;width:30.6pt;height:32pt;mso-wrap-style:none;v-text-anchor:middle">
                <v:fill o:detectmouseclick="t" on="false"/>
                <v:stroke color="red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6683375</wp:posOffset>
                </wp:positionH>
                <wp:positionV relativeFrom="paragraph">
                  <wp:posOffset>927735</wp:posOffset>
                </wp:positionV>
                <wp:extent cx="866775" cy="123825"/>
                <wp:effectExtent l="4445" t="5080" r="4445" b="381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5" h="195">
                              <a:moveTo>
                                <a:pt x="0" y="0"/>
                              </a:moveTo>
                              <a:lnTo>
                                <a:pt x="49" y="31"/>
                              </a:lnTo>
                              <a:lnTo>
                                <a:pt x="79" y="44"/>
                              </a:lnTo>
                              <a:lnTo>
                                <a:pt x="73" y="69"/>
                              </a:lnTo>
                              <a:lnTo>
                                <a:pt x="42" y="75"/>
                              </a:lnTo>
                              <a:lnTo>
                                <a:pt x="30" y="107"/>
                              </a:lnTo>
                              <a:lnTo>
                                <a:pt x="42" y="119"/>
                              </a:lnTo>
                              <a:lnTo>
                                <a:pt x="85" y="138"/>
                              </a:lnTo>
                              <a:lnTo>
                                <a:pt x="134" y="119"/>
                              </a:lnTo>
                              <a:lnTo>
                                <a:pt x="189" y="126"/>
                              </a:lnTo>
                              <a:lnTo>
                                <a:pt x="214" y="138"/>
                              </a:lnTo>
                              <a:lnTo>
                                <a:pt x="244" y="138"/>
                              </a:lnTo>
                              <a:lnTo>
                                <a:pt x="342" y="176"/>
                              </a:lnTo>
                              <a:lnTo>
                                <a:pt x="385" y="170"/>
                              </a:lnTo>
                              <a:lnTo>
                                <a:pt x="422" y="144"/>
                              </a:lnTo>
                              <a:lnTo>
                                <a:pt x="465" y="163"/>
                              </a:lnTo>
                              <a:lnTo>
                                <a:pt x="532" y="157"/>
                              </a:lnTo>
                              <a:lnTo>
                                <a:pt x="557" y="176"/>
                              </a:lnTo>
                              <a:lnTo>
                                <a:pt x="593" y="176"/>
                              </a:lnTo>
                              <a:lnTo>
                                <a:pt x="624" y="195"/>
                              </a:lnTo>
                              <a:lnTo>
                                <a:pt x="685" y="176"/>
                              </a:lnTo>
                              <a:lnTo>
                                <a:pt x="716" y="163"/>
                              </a:lnTo>
                              <a:lnTo>
                                <a:pt x="802" y="75"/>
                              </a:lnTo>
                              <a:lnTo>
                                <a:pt x="857" y="56"/>
                              </a:lnTo>
                              <a:lnTo>
                                <a:pt x="942" y="44"/>
                              </a:lnTo>
                              <a:lnTo>
                                <a:pt x="1004" y="25"/>
                              </a:lnTo>
                              <a:lnTo>
                                <a:pt x="1065" y="31"/>
                              </a:lnTo>
                              <a:lnTo>
                                <a:pt x="1065" y="44"/>
                              </a:lnTo>
                              <a:lnTo>
                                <a:pt x="1089" y="69"/>
                              </a:lnTo>
                              <a:lnTo>
                                <a:pt x="1151" y="56"/>
                              </a:lnTo>
                              <a:lnTo>
                                <a:pt x="1169" y="82"/>
                              </a:lnTo>
                              <a:lnTo>
                                <a:pt x="1212" y="69"/>
                              </a:lnTo>
                              <a:lnTo>
                                <a:pt x="1230" y="113"/>
                              </a:lnTo>
                              <a:lnTo>
                                <a:pt x="1242" y="126"/>
                              </a:lnTo>
                              <a:lnTo>
                                <a:pt x="1291" y="144"/>
                              </a:lnTo>
                              <a:lnTo>
                                <a:pt x="1365" y="157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5,195" path="m0,0l49,31l79,44l73,69l42,75l30,107l42,119l85,138l134,119l189,126l214,138l244,138l342,176l385,170l422,144l465,163l532,157l557,176l593,176l624,195l685,176l716,163l802,75l857,56l942,44l1004,25l1065,31l1065,44l1089,69l1151,56l1169,82l1212,69l1230,113l1242,126l1291,144l1365,157e" stroked="t" o:allowincell="f" style="position:absolute;margin-left:526.25pt;margin-top:73.05pt;width:68.2pt;height:9.7pt;mso-wrap-style:none;v-text-anchor:middle">
                <v:fill o:detectmouseclick="t" on="false"/>
                <v:stroke color="red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6718300</wp:posOffset>
                </wp:positionH>
                <wp:positionV relativeFrom="paragraph">
                  <wp:posOffset>1438275</wp:posOffset>
                </wp:positionV>
                <wp:extent cx="501015" cy="99695"/>
                <wp:effectExtent l="4445" t="4445" r="3810" b="381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12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9" h="157">
                              <a:moveTo>
                                <a:pt x="0" y="126"/>
                              </a:moveTo>
                              <a:lnTo>
                                <a:pt x="43" y="139"/>
                              </a:lnTo>
                              <a:lnTo>
                                <a:pt x="67" y="126"/>
                              </a:lnTo>
                              <a:lnTo>
                                <a:pt x="67" y="120"/>
                              </a:lnTo>
                              <a:lnTo>
                                <a:pt x="85" y="113"/>
                              </a:lnTo>
                              <a:lnTo>
                                <a:pt x="98" y="120"/>
                              </a:lnTo>
                              <a:lnTo>
                                <a:pt x="116" y="107"/>
                              </a:lnTo>
                              <a:lnTo>
                                <a:pt x="165" y="113"/>
                              </a:lnTo>
                              <a:lnTo>
                                <a:pt x="171" y="107"/>
                              </a:lnTo>
                              <a:lnTo>
                                <a:pt x="189" y="113"/>
                              </a:lnTo>
                              <a:lnTo>
                                <a:pt x="202" y="101"/>
                              </a:lnTo>
                              <a:lnTo>
                                <a:pt x="226" y="95"/>
                              </a:lnTo>
                              <a:lnTo>
                                <a:pt x="226" y="82"/>
                              </a:lnTo>
                              <a:lnTo>
                                <a:pt x="238" y="101"/>
                              </a:lnTo>
                              <a:lnTo>
                                <a:pt x="251" y="88"/>
                              </a:lnTo>
                              <a:lnTo>
                                <a:pt x="263" y="95"/>
                              </a:lnTo>
                              <a:lnTo>
                                <a:pt x="269" y="63"/>
                              </a:lnTo>
                              <a:lnTo>
                                <a:pt x="287" y="76"/>
                              </a:lnTo>
                              <a:lnTo>
                                <a:pt x="306" y="57"/>
                              </a:lnTo>
                              <a:lnTo>
                                <a:pt x="318" y="76"/>
                              </a:lnTo>
                              <a:lnTo>
                                <a:pt x="355" y="69"/>
                              </a:lnTo>
                              <a:lnTo>
                                <a:pt x="373" y="57"/>
                              </a:lnTo>
                              <a:lnTo>
                                <a:pt x="392" y="101"/>
                              </a:lnTo>
                              <a:lnTo>
                                <a:pt x="410" y="107"/>
                              </a:lnTo>
                              <a:lnTo>
                                <a:pt x="434" y="126"/>
                              </a:lnTo>
                              <a:lnTo>
                                <a:pt x="434" y="113"/>
                              </a:lnTo>
                              <a:lnTo>
                                <a:pt x="459" y="107"/>
                              </a:lnTo>
                              <a:lnTo>
                                <a:pt x="508" y="126"/>
                              </a:lnTo>
                              <a:lnTo>
                                <a:pt x="545" y="157"/>
                              </a:lnTo>
                              <a:lnTo>
                                <a:pt x="606" y="145"/>
                              </a:lnTo>
                              <a:lnTo>
                                <a:pt x="612" y="139"/>
                              </a:lnTo>
                              <a:lnTo>
                                <a:pt x="649" y="145"/>
                              </a:lnTo>
                              <a:lnTo>
                                <a:pt x="673" y="126"/>
                              </a:lnTo>
                              <a:lnTo>
                                <a:pt x="685" y="139"/>
                              </a:lnTo>
                              <a:lnTo>
                                <a:pt x="741" y="126"/>
                              </a:lnTo>
                              <a:lnTo>
                                <a:pt x="759" y="101"/>
                              </a:lnTo>
                              <a:lnTo>
                                <a:pt x="753" y="82"/>
                              </a:lnTo>
                              <a:lnTo>
                                <a:pt x="753" y="69"/>
                              </a:lnTo>
                              <a:lnTo>
                                <a:pt x="741" y="38"/>
                              </a:lnTo>
                              <a:lnTo>
                                <a:pt x="728" y="25"/>
                              </a:lnTo>
                              <a:lnTo>
                                <a:pt x="728" y="13"/>
                              </a:lnTo>
                              <a:lnTo>
                                <a:pt x="765" y="0"/>
                              </a:lnTo>
                              <a:lnTo>
                                <a:pt x="777" y="13"/>
                              </a:lnTo>
                              <a:lnTo>
                                <a:pt x="789" y="13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9,157" path="m0,126l43,139l67,126l67,120l85,113l98,120l116,107l165,113l171,107l189,113l202,101l226,95l226,82l238,101l251,88l263,95l269,63l287,76l306,57l318,76l355,69l373,57l392,101l410,107l434,126l434,113l459,107l508,126l545,157l606,145l612,139l649,145l673,126l685,139l741,126l759,101l753,82l753,69l741,38l728,25l728,13l765,0l777,13l789,13e" stroked="t" o:allowincell="f" style="position:absolute;margin-left:529pt;margin-top:113.25pt;width:39.4pt;height:7.8pt;mso-wrap-style:none;v-text-anchor:middle">
                <v:fill o:detectmouseclick="t" on="false"/>
                <v:stroke color="red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7219315</wp:posOffset>
                </wp:positionH>
                <wp:positionV relativeFrom="paragraph">
                  <wp:posOffset>1362710</wp:posOffset>
                </wp:positionV>
                <wp:extent cx="248920" cy="83820"/>
                <wp:effectExtent l="3810" t="3810" r="5080" b="444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8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2" h="132">
                              <a:moveTo>
                                <a:pt x="7" y="132"/>
                              </a:moveTo>
                              <a:lnTo>
                                <a:pt x="0" y="113"/>
                              </a:lnTo>
                              <a:lnTo>
                                <a:pt x="13" y="94"/>
                              </a:lnTo>
                              <a:lnTo>
                                <a:pt x="49" y="94"/>
                              </a:lnTo>
                              <a:lnTo>
                                <a:pt x="62" y="75"/>
                              </a:lnTo>
                              <a:lnTo>
                                <a:pt x="56" y="56"/>
                              </a:lnTo>
                              <a:lnTo>
                                <a:pt x="68" y="38"/>
                              </a:lnTo>
                              <a:lnTo>
                                <a:pt x="98" y="50"/>
                              </a:lnTo>
                              <a:lnTo>
                                <a:pt x="111" y="38"/>
                              </a:lnTo>
                              <a:lnTo>
                                <a:pt x="117" y="50"/>
                              </a:lnTo>
                              <a:lnTo>
                                <a:pt x="135" y="38"/>
                              </a:lnTo>
                              <a:lnTo>
                                <a:pt x="147" y="38"/>
                              </a:lnTo>
                              <a:lnTo>
                                <a:pt x="166" y="12"/>
                              </a:lnTo>
                              <a:lnTo>
                                <a:pt x="203" y="19"/>
                              </a:lnTo>
                              <a:lnTo>
                                <a:pt x="215" y="0"/>
                              </a:lnTo>
                              <a:lnTo>
                                <a:pt x="233" y="12"/>
                              </a:lnTo>
                              <a:lnTo>
                                <a:pt x="252" y="38"/>
                              </a:lnTo>
                              <a:lnTo>
                                <a:pt x="288" y="69"/>
                              </a:lnTo>
                              <a:lnTo>
                                <a:pt x="288" y="56"/>
                              </a:lnTo>
                              <a:lnTo>
                                <a:pt x="319" y="38"/>
                              </a:lnTo>
                              <a:lnTo>
                                <a:pt x="349" y="56"/>
                              </a:lnTo>
                              <a:lnTo>
                                <a:pt x="349" y="38"/>
                              </a:lnTo>
                              <a:lnTo>
                                <a:pt x="392" y="38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2,132" path="m7,132l0,113l13,94l49,94l62,75l56,56l68,38l98,50l111,38l117,50l135,38l147,38l166,12l203,19l215,0l233,12l252,38l288,69l288,56l319,38l349,56l349,38l392,38e" stroked="t" o:allowincell="f" style="position:absolute;margin-left:568.45pt;margin-top:107.3pt;width:19.55pt;height:6.55pt;mso-wrap-style:none;v-text-anchor:middle">
                <v:fill o:detectmouseclick="t" on="false"/>
                <v:stroke color="red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7176770</wp:posOffset>
                </wp:positionH>
                <wp:positionV relativeFrom="paragraph">
                  <wp:posOffset>1446530</wp:posOffset>
                </wp:positionV>
                <wp:extent cx="85725" cy="195580"/>
                <wp:effectExtent l="4445" t="3810" r="381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308">
                              <a:moveTo>
                                <a:pt x="74" y="0"/>
                              </a:moveTo>
                              <a:lnTo>
                                <a:pt x="104" y="12"/>
                              </a:lnTo>
                              <a:lnTo>
                                <a:pt x="104" y="19"/>
                              </a:lnTo>
                              <a:lnTo>
                                <a:pt x="135" y="31"/>
                              </a:lnTo>
                              <a:lnTo>
                                <a:pt x="135" y="113"/>
                              </a:lnTo>
                              <a:lnTo>
                                <a:pt x="129" y="113"/>
                              </a:lnTo>
                              <a:lnTo>
                                <a:pt x="116" y="113"/>
                              </a:lnTo>
                              <a:lnTo>
                                <a:pt x="86" y="138"/>
                              </a:lnTo>
                              <a:lnTo>
                                <a:pt x="67" y="144"/>
                              </a:lnTo>
                              <a:lnTo>
                                <a:pt x="61" y="188"/>
                              </a:lnTo>
                              <a:lnTo>
                                <a:pt x="67" y="188"/>
                              </a:lnTo>
                              <a:lnTo>
                                <a:pt x="80" y="214"/>
                              </a:lnTo>
                              <a:lnTo>
                                <a:pt x="67" y="226"/>
                              </a:lnTo>
                              <a:lnTo>
                                <a:pt x="80" y="239"/>
                              </a:lnTo>
                              <a:lnTo>
                                <a:pt x="55" y="245"/>
                              </a:lnTo>
                              <a:lnTo>
                                <a:pt x="55" y="251"/>
                              </a:lnTo>
                              <a:lnTo>
                                <a:pt x="43" y="264"/>
                              </a:lnTo>
                              <a:lnTo>
                                <a:pt x="43" y="276"/>
                              </a:lnTo>
                              <a:lnTo>
                                <a:pt x="25" y="283"/>
                              </a:lnTo>
                              <a:lnTo>
                                <a:pt x="19" y="302"/>
                              </a:lnTo>
                              <a:lnTo>
                                <a:pt x="0" y="308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308" path="m74,0l104,12l104,19l135,31l135,113l129,113l116,113l86,138l67,144l61,188l67,188l80,214l67,226l80,239l55,245l55,251l43,264l43,276l25,283l19,302l0,308e" stroked="t" o:allowincell="f" style="position:absolute;margin-left:565.1pt;margin-top:113.9pt;width:6.7pt;height:15.35pt;mso-wrap-style:none;v-text-anchor:middle">
                <v:fill o:detectmouseclick="t" on="false"/>
                <v:stroke color="red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773930</wp:posOffset>
                </wp:positionH>
                <wp:positionV relativeFrom="paragraph">
                  <wp:posOffset>101600</wp:posOffset>
                </wp:positionV>
                <wp:extent cx="494030" cy="163830"/>
                <wp:effectExtent l="4445" t="3810" r="4445" b="444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920" cy="16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8" h="258">
                              <a:moveTo>
                                <a:pt x="0" y="163"/>
                              </a:moveTo>
                              <a:lnTo>
                                <a:pt x="13" y="138"/>
                              </a:lnTo>
                              <a:lnTo>
                                <a:pt x="25" y="163"/>
                              </a:lnTo>
                              <a:lnTo>
                                <a:pt x="56" y="163"/>
                              </a:lnTo>
                              <a:lnTo>
                                <a:pt x="62" y="182"/>
                              </a:lnTo>
                              <a:lnTo>
                                <a:pt x="74" y="182"/>
                              </a:lnTo>
                              <a:lnTo>
                                <a:pt x="86" y="201"/>
                              </a:lnTo>
                              <a:lnTo>
                                <a:pt x="80" y="207"/>
                              </a:lnTo>
                              <a:lnTo>
                                <a:pt x="86" y="226"/>
                              </a:lnTo>
                              <a:lnTo>
                                <a:pt x="105" y="220"/>
                              </a:lnTo>
                              <a:lnTo>
                                <a:pt x="117" y="220"/>
                              </a:lnTo>
                              <a:lnTo>
                                <a:pt x="98" y="258"/>
                              </a:lnTo>
                              <a:lnTo>
                                <a:pt x="141" y="239"/>
                              </a:lnTo>
                              <a:lnTo>
                                <a:pt x="166" y="220"/>
                              </a:lnTo>
                              <a:lnTo>
                                <a:pt x="172" y="201"/>
                              </a:lnTo>
                              <a:lnTo>
                                <a:pt x="166" y="145"/>
                              </a:lnTo>
                              <a:lnTo>
                                <a:pt x="172" y="145"/>
                              </a:lnTo>
                              <a:lnTo>
                                <a:pt x="178" y="163"/>
                              </a:lnTo>
                              <a:lnTo>
                                <a:pt x="190" y="163"/>
                              </a:lnTo>
                              <a:lnTo>
                                <a:pt x="202" y="157"/>
                              </a:lnTo>
                              <a:lnTo>
                                <a:pt x="245" y="170"/>
                              </a:lnTo>
                              <a:lnTo>
                                <a:pt x="264" y="163"/>
                              </a:lnTo>
                              <a:lnTo>
                                <a:pt x="276" y="170"/>
                              </a:lnTo>
                              <a:lnTo>
                                <a:pt x="264" y="182"/>
                              </a:lnTo>
                              <a:lnTo>
                                <a:pt x="276" y="182"/>
                              </a:lnTo>
                              <a:lnTo>
                                <a:pt x="288" y="214"/>
                              </a:lnTo>
                              <a:lnTo>
                                <a:pt x="319" y="214"/>
                              </a:lnTo>
                              <a:lnTo>
                                <a:pt x="343" y="201"/>
                              </a:lnTo>
                              <a:lnTo>
                                <a:pt x="349" y="201"/>
                              </a:lnTo>
                              <a:lnTo>
                                <a:pt x="349" y="214"/>
                              </a:lnTo>
                              <a:lnTo>
                                <a:pt x="362" y="214"/>
                              </a:lnTo>
                              <a:lnTo>
                                <a:pt x="374" y="195"/>
                              </a:lnTo>
                              <a:lnTo>
                                <a:pt x="392" y="195"/>
                              </a:lnTo>
                              <a:lnTo>
                                <a:pt x="386" y="182"/>
                              </a:lnTo>
                              <a:lnTo>
                                <a:pt x="392" y="170"/>
                              </a:lnTo>
                              <a:lnTo>
                                <a:pt x="429" y="170"/>
                              </a:lnTo>
                              <a:lnTo>
                                <a:pt x="441" y="138"/>
                              </a:lnTo>
                              <a:lnTo>
                                <a:pt x="527" y="138"/>
                              </a:lnTo>
                              <a:lnTo>
                                <a:pt x="576" y="138"/>
                              </a:lnTo>
                              <a:lnTo>
                                <a:pt x="570" y="107"/>
                              </a:lnTo>
                              <a:lnTo>
                                <a:pt x="582" y="88"/>
                              </a:lnTo>
                              <a:lnTo>
                                <a:pt x="582" y="113"/>
                              </a:lnTo>
                              <a:lnTo>
                                <a:pt x="631" y="113"/>
                              </a:lnTo>
                              <a:lnTo>
                                <a:pt x="649" y="132"/>
                              </a:lnTo>
                              <a:lnTo>
                                <a:pt x="686" y="113"/>
                              </a:lnTo>
                              <a:lnTo>
                                <a:pt x="705" y="119"/>
                              </a:lnTo>
                              <a:lnTo>
                                <a:pt x="705" y="119"/>
                              </a:lnTo>
                              <a:lnTo>
                                <a:pt x="723" y="138"/>
                              </a:lnTo>
                              <a:lnTo>
                                <a:pt x="705" y="145"/>
                              </a:lnTo>
                              <a:lnTo>
                                <a:pt x="717" y="157"/>
                              </a:lnTo>
                              <a:lnTo>
                                <a:pt x="747" y="182"/>
                              </a:lnTo>
                              <a:lnTo>
                                <a:pt x="772" y="182"/>
                              </a:lnTo>
                              <a:lnTo>
                                <a:pt x="772" y="145"/>
                              </a:lnTo>
                              <a:lnTo>
                                <a:pt x="778" y="132"/>
                              </a:lnTo>
                              <a:lnTo>
                                <a:pt x="778" y="113"/>
                              </a:lnTo>
                              <a:lnTo>
                                <a:pt x="760" y="101"/>
                              </a:lnTo>
                              <a:lnTo>
                                <a:pt x="741" y="101"/>
                              </a:lnTo>
                              <a:lnTo>
                                <a:pt x="760" y="50"/>
                              </a:lnTo>
                              <a:lnTo>
                                <a:pt x="72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8,258" path="m0,163l13,138l25,163l56,163l62,182l74,182l86,201l80,207l86,226l105,220l117,220l98,258l141,239l166,220l172,201l166,145l172,145l178,163l190,163l202,157l245,170l264,163l276,170l264,182l276,182l288,214l319,214l343,201l349,201l349,214l362,214l374,195l392,195l386,182l392,170l429,170l441,138l527,138l576,138l570,107l582,88l582,113l631,113l649,132l686,113l705,119l705,119l723,138l705,145l717,157l747,182l772,182l772,145l778,132l778,113l760,101l741,101l760,50l723,0e" stroked="t" o:allowincell="f" style="position:absolute;margin-left:375.9pt;margin-top:8pt;width:38.85pt;height:12.85pt;mso-wrap-style:none;v-text-anchor:middle">
                <v:fill o:detectmouseclick="t" on="false"/>
                <v:stroke color="red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447540</wp:posOffset>
                </wp:positionH>
                <wp:positionV relativeFrom="paragraph">
                  <wp:posOffset>101600</wp:posOffset>
                </wp:positionV>
                <wp:extent cx="12065" cy="92075"/>
                <wp:effectExtent l="4445" t="4445" r="4445" b="381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" h="145">
                              <a:moveTo>
                                <a:pt x="19" y="0"/>
                              </a:moveTo>
                              <a:lnTo>
                                <a:pt x="19" y="6"/>
                              </a:lnTo>
                              <a:lnTo>
                                <a:pt x="6" y="44"/>
                              </a:lnTo>
                              <a:lnTo>
                                <a:pt x="6" y="94"/>
                              </a:lnTo>
                              <a:lnTo>
                                <a:pt x="0" y="107"/>
                              </a:lnTo>
                              <a:lnTo>
                                <a:pt x="19" y="145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,145" path="m19,0l19,6l6,44l6,94l0,107l19,145e" stroked="t" o:allowincell="f" style="position:absolute;margin-left:350.2pt;margin-top:8pt;width:0.9pt;height:7.2pt;mso-wrap-style:none;v-text-anchor:middle">
                <v:fill o:detectmouseclick="t" on="false"/>
                <v:stroke color="red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377690</wp:posOffset>
                </wp:positionH>
                <wp:positionV relativeFrom="paragraph">
                  <wp:posOffset>356870</wp:posOffset>
                </wp:positionV>
                <wp:extent cx="505460" cy="223520"/>
                <wp:effectExtent l="3810" t="3810" r="4445" b="444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440" cy="22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6" h="352">
                              <a:moveTo>
                                <a:pt x="0" y="321"/>
                              </a:moveTo>
                              <a:lnTo>
                                <a:pt x="12" y="340"/>
                              </a:lnTo>
                              <a:lnTo>
                                <a:pt x="31" y="340"/>
                              </a:lnTo>
                              <a:lnTo>
                                <a:pt x="55" y="321"/>
                              </a:lnTo>
                              <a:lnTo>
                                <a:pt x="92" y="321"/>
                              </a:lnTo>
                              <a:lnTo>
                                <a:pt x="122" y="302"/>
                              </a:lnTo>
                              <a:lnTo>
                                <a:pt x="141" y="302"/>
                              </a:lnTo>
                              <a:lnTo>
                                <a:pt x="153" y="321"/>
                              </a:lnTo>
                              <a:lnTo>
                                <a:pt x="171" y="321"/>
                              </a:lnTo>
                              <a:lnTo>
                                <a:pt x="190" y="321"/>
                              </a:lnTo>
                              <a:lnTo>
                                <a:pt x="196" y="302"/>
                              </a:lnTo>
                              <a:lnTo>
                                <a:pt x="226" y="296"/>
                              </a:lnTo>
                              <a:lnTo>
                                <a:pt x="233" y="264"/>
                              </a:lnTo>
                              <a:lnTo>
                                <a:pt x="257" y="245"/>
                              </a:lnTo>
                              <a:lnTo>
                                <a:pt x="245" y="208"/>
                              </a:lnTo>
                              <a:lnTo>
                                <a:pt x="245" y="201"/>
                              </a:lnTo>
                              <a:lnTo>
                                <a:pt x="294" y="164"/>
                              </a:lnTo>
                              <a:lnTo>
                                <a:pt x="294" y="151"/>
                              </a:lnTo>
                              <a:lnTo>
                                <a:pt x="324" y="132"/>
                              </a:lnTo>
                              <a:lnTo>
                                <a:pt x="331" y="157"/>
                              </a:lnTo>
                              <a:lnTo>
                                <a:pt x="324" y="208"/>
                              </a:lnTo>
                              <a:lnTo>
                                <a:pt x="349" y="220"/>
                              </a:lnTo>
                              <a:lnTo>
                                <a:pt x="367" y="258"/>
                              </a:lnTo>
                              <a:lnTo>
                                <a:pt x="386" y="264"/>
                              </a:lnTo>
                              <a:lnTo>
                                <a:pt x="398" y="258"/>
                              </a:lnTo>
                              <a:lnTo>
                                <a:pt x="422" y="264"/>
                              </a:lnTo>
                              <a:lnTo>
                                <a:pt x="404" y="302"/>
                              </a:lnTo>
                              <a:lnTo>
                                <a:pt x="429" y="314"/>
                              </a:lnTo>
                              <a:lnTo>
                                <a:pt x="441" y="340"/>
                              </a:lnTo>
                              <a:lnTo>
                                <a:pt x="435" y="352"/>
                              </a:lnTo>
                              <a:lnTo>
                                <a:pt x="465" y="352"/>
                              </a:lnTo>
                              <a:lnTo>
                                <a:pt x="471" y="321"/>
                              </a:lnTo>
                              <a:lnTo>
                                <a:pt x="453" y="308"/>
                              </a:lnTo>
                              <a:lnTo>
                                <a:pt x="465" y="296"/>
                              </a:lnTo>
                              <a:lnTo>
                                <a:pt x="459" y="283"/>
                              </a:lnTo>
                              <a:lnTo>
                                <a:pt x="471" y="270"/>
                              </a:lnTo>
                              <a:lnTo>
                                <a:pt x="471" y="258"/>
                              </a:lnTo>
                              <a:lnTo>
                                <a:pt x="514" y="214"/>
                              </a:lnTo>
                              <a:lnTo>
                                <a:pt x="520" y="176"/>
                              </a:lnTo>
                              <a:lnTo>
                                <a:pt x="514" y="151"/>
                              </a:lnTo>
                              <a:lnTo>
                                <a:pt x="520" y="126"/>
                              </a:lnTo>
                              <a:lnTo>
                                <a:pt x="545" y="132"/>
                              </a:lnTo>
                              <a:lnTo>
                                <a:pt x="563" y="126"/>
                              </a:lnTo>
                              <a:lnTo>
                                <a:pt x="563" y="164"/>
                              </a:lnTo>
                              <a:lnTo>
                                <a:pt x="594" y="189"/>
                              </a:lnTo>
                              <a:lnTo>
                                <a:pt x="618" y="189"/>
                              </a:lnTo>
                              <a:lnTo>
                                <a:pt x="624" y="170"/>
                              </a:lnTo>
                              <a:lnTo>
                                <a:pt x="673" y="164"/>
                              </a:lnTo>
                              <a:lnTo>
                                <a:pt x="686" y="201"/>
                              </a:lnTo>
                              <a:lnTo>
                                <a:pt x="704" y="220"/>
                              </a:lnTo>
                              <a:lnTo>
                                <a:pt x="722" y="214"/>
                              </a:lnTo>
                              <a:lnTo>
                                <a:pt x="729" y="208"/>
                              </a:lnTo>
                              <a:lnTo>
                                <a:pt x="710" y="182"/>
                              </a:lnTo>
                              <a:lnTo>
                                <a:pt x="722" y="151"/>
                              </a:lnTo>
                              <a:lnTo>
                                <a:pt x="698" y="138"/>
                              </a:lnTo>
                              <a:lnTo>
                                <a:pt x="698" y="113"/>
                              </a:lnTo>
                              <a:lnTo>
                                <a:pt x="710" y="82"/>
                              </a:lnTo>
                              <a:lnTo>
                                <a:pt x="741" y="82"/>
                              </a:lnTo>
                              <a:lnTo>
                                <a:pt x="741" y="82"/>
                              </a:lnTo>
                              <a:lnTo>
                                <a:pt x="741" y="94"/>
                              </a:lnTo>
                              <a:lnTo>
                                <a:pt x="759" y="107"/>
                              </a:lnTo>
                              <a:lnTo>
                                <a:pt x="796" y="113"/>
                              </a:lnTo>
                              <a:lnTo>
                                <a:pt x="796" y="82"/>
                              </a:lnTo>
                              <a:lnTo>
                                <a:pt x="777" y="76"/>
                              </a:lnTo>
                              <a:lnTo>
                                <a:pt x="777" y="57"/>
                              </a:lnTo>
                              <a:lnTo>
                                <a:pt x="796" y="32"/>
                              </a:lnTo>
                              <a:lnTo>
                                <a:pt x="796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6,352" path="m0,321l12,340l31,340l55,321l92,321l122,302l141,302l153,321l171,321l190,321l196,302l226,296l233,264l257,245l245,208l245,201l294,164l294,151l324,132l331,157l324,208l349,220l367,258l386,264l398,258l422,264l404,302l429,314l441,340l435,352l465,352l471,321l453,308l465,296l459,283l471,270l471,258l514,214l520,176l514,151l520,126l545,132l563,126l563,164l594,189l618,189l624,170l673,164l686,201l704,220l722,214l729,208l710,182l722,151l698,138l698,113l710,82l741,82l741,82l741,94l759,107l796,113l796,82l777,76l777,57l796,32l796,0e" stroked="t" o:allowincell="f" style="position:absolute;margin-left:344.7pt;margin-top:28.1pt;width:39.75pt;height:17.55pt;mso-wrap-style:none;v-text-anchor:middle">
                <v:fill o:detectmouseclick="t" on="false"/>
                <v:stroke color="red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751070</wp:posOffset>
                </wp:positionH>
                <wp:positionV relativeFrom="paragraph">
                  <wp:posOffset>309245</wp:posOffset>
                </wp:positionV>
                <wp:extent cx="132080" cy="51435"/>
                <wp:effectExtent l="3810" t="4445" r="4445" b="381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" h="81">
                              <a:moveTo>
                                <a:pt x="208" y="75"/>
                              </a:moveTo>
                              <a:lnTo>
                                <a:pt x="208" y="50"/>
                              </a:lnTo>
                              <a:lnTo>
                                <a:pt x="189" y="25"/>
                              </a:lnTo>
                              <a:lnTo>
                                <a:pt x="171" y="50"/>
                              </a:lnTo>
                              <a:lnTo>
                                <a:pt x="153" y="50"/>
                              </a:lnTo>
                              <a:lnTo>
                                <a:pt x="153" y="63"/>
                              </a:lnTo>
                              <a:lnTo>
                                <a:pt x="134" y="81"/>
                              </a:lnTo>
                              <a:lnTo>
                                <a:pt x="73" y="50"/>
                              </a:lnTo>
                              <a:lnTo>
                                <a:pt x="73" y="1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8,81" path="m208,75l208,50l189,25l171,50l153,50l153,63l134,81l73,50l73,19l0,0e" stroked="t" o:allowincell="f" style="position:absolute;margin-left:374.1pt;margin-top:24.35pt;width:10.35pt;height:4pt;mso-wrap-style:none;v-text-anchor:middle">
                <v:fill o:detectmouseclick="t" on="false"/>
                <v:stroke color="red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735195</wp:posOffset>
                </wp:positionH>
                <wp:positionV relativeFrom="paragraph">
                  <wp:posOffset>265430</wp:posOffset>
                </wp:positionV>
                <wp:extent cx="15875" cy="43815"/>
                <wp:effectExtent l="4445" t="4445" r="3810" b="381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69">
                              <a:moveTo>
                                <a:pt x="25" y="69"/>
                              </a:moveTo>
                              <a:lnTo>
                                <a:pt x="0" y="69"/>
                              </a:lnTo>
                              <a:lnTo>
                                <a:pt x="12" y="56"/>
                              </a:lnTo>
                              <a:lnTo>
                                <a:pt x="6" y="25"/>
                              </a:lnTo>
                              <a:lnTo>
                                <a:pt x="12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,69" path="m25,69l0,69l12,56l6,25l12,0e" stroked="t" o:allowincell="f" style="position:absolute;margin-left:372.85pt;margin-top:20.9pt;width:1.2pt;height:3.4pt;mso-wrap-style:none;v-text-anchor:middle">
                <v:fill o:detectmouseclick="t" on="false"/>
                <v:stroke color="red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742815</wp:posOffset>
                </wp:positionH>
                <wp:positionV relativeFrom="paragraph">
                  <wp:posOffset>205105</wp:posOffset>
                </wp:positionV>
                <wp:extent cx="31115" cy="60325"/>
                <wp:effectExtent l="4445" t="4445" r="3810" b="381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" h="95">
                              <a:moveTo>
                                <a:pt x="0" y="95"/>
                              </a:moveTo>
                              <a:lnTo>
                                <a:pt x="37" y="57"/>
                              </a:lnTo>
                              <a:lnTo>
                                <a:pt x="31" y="32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49" y="0"/>
                              </a:lnTo>
                              <a:lnTo>
                                <a:pt x="1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,95" path="m0,95l37,57l31,32l13,13l13,0l49,0l13,0e" stroked="t" o:allowincell="f" style="position:absolute;margin-left:373.45pt;margin-top:16.15pt;width:2.4pt;height:4.7pt;mso-wrap-style:none;v-text-anchor:middle">
                <v:fill o:detectmouseclick="t" on="false"/>
                <v:stroke color="red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742815</wp:posOffset>
                </wp:positionH>
                <wp:positionV relativeFrom="paragraph">
                  <wp:posOffset>265430</wp:posOffset>
                </wp:positionV>
                <wp:extent cx="15875" cy="43815"/>
                <wp:effectExtent l="4445" t="4445" r="3810" b="381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69">
                              <a:moveTo>
                                <a:pt x="13" y="69"/>
                              </a:moveTo>
                              <a:lnTo>
                                <a:pt x="25" y="50"/>
                              </a:lnTo>
                              <a:lnTo>
                                <a:pt x="13" y="31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,69" path="m13,69l25,50l13,31l0,0e" stroked="t" o:allowincell="f" style="position:absolute;margin-left:373.45pt;margin-top:20.9pt;width:1.2pt;height:3.4pt;mso-wrap-style:none;v-text-anchor:middle">
                <v:fill o:detectmouseclick="t" on="false"/>
                <v:stroke color="red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879340</wp:posOffset>
                </wp:positionH>
                <wp:positionV relativeFrom="paragraph">
                  <wp:posOffset>300990</wp:posOffset>
                </wp:positionV>
                <wp:extent cx="481965" cy="127635"/>
                <wp:effectExtent l="4445" t="4445" r="3810" b="381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04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9" h="201">
                              <a:moveTo>
                                <a:pt x="0" y="88"/>
                              </a:moveTo>
                              <a:lnTo>
                                <a:pt x="24" y="94"/>
                              </a:lnTo>
                              <a:lnTo>
                                <a:pt x="61" y="88"/>
                              </a:lnTo>
                              <a:lnTo>
                                <a:pt x="73" y="94"/>
                              </a:lnTo>
                              <a:lnTo>
                                <a:pt x="67" y="113"/>
                              </a:lnTo>
                              <a:lnTo>
                                <a:pt x="98" y="120"/>
                              </a:lnTo>
                              <a:lnTo>
                                <a:pt x="134" y="120"/>
                              </a:lnTo>
                              <a:lnTo>
                                <a:pt x="147" y="88"/>
                              </a:lnTo>
                              <a:lnTo>
                                <a:pt x="147" y="69"/>
                              </a:lnTo>
                              <a:lnTo>
                                <a:pt x="171" y="51"/>
                              </a:lnTo>
                              <a:lnTo>
                                <a:pt x="208" y="38"/>
                              </a:lnTo>
                              <a:lnTo>
                                <a:pt x="226" y="51"/>
                              </a:lnTo>
                              <a:lnTo>
                                <a:pt x="245" y="38"/>
                              </a:lnTo>
                              <a:lnTo>
                                <a:pt x="251" y="38"/>
                              </a:lnTo>
                              <a:lnTo>
                                <a:pt x="275" y="38"/>
                              </a:lnTo>
                              <a:lnTo>
                                <a:pt x="300" y="44"/>
                              </a:lnTo>
                              <a:lnTo>
                                <a:pt x="404" y="0"/>
                              </a:lnTo>
                              <a:lnTo>
                                <a:pt x="416" y="19"/>
                              </a:lnTo>
                              <a:lnTo>
                                <a:pt x="392" y="38"/>
                              </a:lnTo>
                              <a:lnTo>
                                <a:pt x="392" y="69"/>
                              </a:lnTo>
                              <a:lnTo>
                                <a:pt x="410" y="76"/>
                              </a:lnTo>
                              <a:lnTo>
                                <a:pt x="422" y="76"/>
                              </a:lnTo>
                              <a:lnTo>
                                <a:pt x="428" y="94"/>
                              </a:lnTo>
                              <a:lnTo>
                                <a:pt x="422" y="113"/>
                              </a:lnTo>
                              <a:lnTo>
                                <a:pt x="441" y="113"/>
                              </a:lnTo>
                              <a:lnTo>
                                <a:pt x="453" y="145"/>
                              </a:lnTo>
                              <a:lnTo>
                                <a:pt x="490" y="151"/>
                              </a:lnTo>
                              <a:lnTo>
                                <a:pt x="539" y="164"/>
                              </a:lnTo>
                              <a:lnTo>
                                <a:pt x="624" y="176"/>
                              </a:lnTo>
                              <a:lnTo>
                                <a:pt x="649" y="195"/>
                              </a:lnTo>
                              <a:lnTo>
                                <a:pt x="685" y="189"/>
                              </a:lnTo>
                              <a:lnTo>
                                <a:pt x="716" y="195"/>
                              </a:lnTo>
                              <a:lnTo>
                                <a:pt x="759" y="201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9,201" path="m0,88l24,94l61,88l73,94l67,113l98,120l134,120l147,88l147,69l171,51l208,38l226,51l245,38l251,38l275,38l300,44l404,0l416,19l392,38l392,69l410,76l422,76l428,94l422,113l441,113l453,145l490,151l539,164l624,176l649,195l685,189l716,195l759,201e" stroked="t" o:allowincell="f" style="position:absolute;margin-left:384.2pt;margin-top:23.7pt;width:37.9pt;height:10pt;mso-wrap-style:none;v-text-anchor:middle">
                <v:fill o:detectmouseclick="t" on="false"/>
                <v:stroke color="red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166995</wp:posOffset>
                </wp:positionH>
                <wp:positionV relativeFrom="paragraph">
                  <wp:posOffset>975360</wp:posOffset>
                </wp:positionV>
                <wp:extent cx="15240" cy="15875"/>
                <wp:effectExtent l="3810" t="4445" r="4445" b="381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" h="25">
                              <a:moveTo>
                                <a:pt x="0" y="25"/>
                              </a:moveTo>
                              <a:lnTo>
                                <a:pt x="6" y="13"/>
                              </a:lnTo>
                              <a:lnTo>
                                <a:pt x="12" y="0"/>
                              </a:lnTo>
                              <a:lnTo>
                                <a:pt x="24" y="0"/>
                              </a:lnTo>
                              <a:lnTo>
                                <a:pt x="24" y="13"/>
                              </a:lnTo>
                              <a:lnTo>
                                <a:pt x="12" y="25"/>
                              </a:lnTo>
                              <a:lnTo>
                                <a:pt x="0" y="25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,25" path="m0,25l6,13l12,0l24,0l24,13l12,25l0,25e" stroked="t" o:allowincell="f" style="position:absolute;margin-left:406.85pt;margin-top:76.8pt;width:1.15pt;height:1.2pt;mso-wrap-style:none;v-text-anchor:middle">
                <v:fill o:detectmouseclick="t" on="false"/>
                <v:stroke color="red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049145</wp:posOffset>
                </wp:positionH>
                <wp:positionV relativeFrom="paragraph">
                  <wp:posOffset>1354455</wp:posOffset>
                </wp:positionV>
                <wp:extent cx="381000" cy="977900"/>
                <wp:effectExtent l="3810" t="3810" r="5080" b="381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97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0" h="1540">
                              <a:moveTo>
                                <a:pt x="0" y="63"/>
                              </a:moveTo>
                              <a:lnTo>
                                <a:pt x="30" y="32"/>
                              </a:lnTo>
                              <a:lnTo>
                                <a:pt x="98" y="19"/>
                              </a:lnTo>
                              <a:lnTo>
                                <a:pt x="128" y="0"/>
                              </a:lnTo>
                              <a:lnTo>
                                <a:pt x="128" y="19"/>
                              </a:lnTo>
                              <a:lnTo>
                                <a:pt x="153" y="25"/>
                              </a:lnTo>
                              <a:lnTo>
                                <a:pt x="153" y="38"/>
                              </a:lnTo>
                              <a:lnTo>
                                <a:pt x="134" y="44"/>
                              </a:lnTo>
                              <a:lnTo>
                                <a:pt x="122" y="76"/>
                              </a:lnTo>
                              <a:lnTo>
                                <a:pt x="134" y="82"/>
                              </a:lnTo>
                              <a:lnTo>
                                <a:pt x="140" y="107"/>
                              </a:lnTo>
                              <a:lnTo>
                                <a:pt x="159" y="107"/>
                              </a:lnTo>
                              <a:lnTo>
                                <a:pt x="195" y="69"/>
                              </a:lnTo>
                              <a:lnTo>
                                <a:pt x="202" y="88"/>
                              </a:lnTo>
                              <a:lnTo>
                                <a:pt x="244" y="76"/>
                              </a:lnTo>
                              <a:lnTo>
                                <a:pt x="275" y="82"/>
                              </a:lnTo>
                              <a:lnTo>
                                <a:pt x="263" y="107"/>
                              </a:lnTo>
                              <a:lnTo>
                                <a:pt x="287" y="88"/>
                              </a:lnTo>
                              <a:lnTo>
                                <a:pt x="293" y="88"/>
                              </a:lnTo>
                              <a:lnTo>
                                <a:pt x="300" y="88"/>
                              </a:lnTo>
                              <a:lnTo>
                                <a:pt x="312" y="107"/>
                              </a:lnTo>
                              <a:lnTo>
                                <a:pt x="318" y="101"/>
                              </a:lnTo>
                              <a:lnTo>
                                <a:pt x="342" y="88"/>
                              </a:lnTo>
                              <a:lnTo>
                                <a:pt x="367" y="76"/>
                              </a:lnTo>
                              <a:lnTo>
                                <a:pt x="367" y="51"/>
                              </a:lnTo>
                              <a:lnTo>
                                <a:pt x="385" y="51"/>
                              </a:lnTo>
                              <a:lnTo>
                                <a:pt x="398" y="63"/>
                              </a:lnTo>
                              <a:lnTo>
                                <a:pt x="422" y="51"/>
                              </a:lnTo>
                              <a:lnTo>
                                <a:pt x="434" y="69"/>
                              </a:lnTo>
                              <a:lnTo>
                                <a:pt x="453" y="69"/>
                              </a:lnTo>
                              <a:lnTo>
                                <a:pt x="453" y="51"/>
                              </a:lnTo>
                              <a:lnTo>
                                <a:pt x="465" y="51"/>
                              </a:lnTo>
                              <a:lnTo>
                                <a:pt x="471" y="69"/>
                              </a:lnTo>
                              <a:lnTo>
                                <a:pt x="514" y="69"/>
                              </a:lnTo>
                              <a:lnTo>
                                <a:pt x="508" y="88"/>
                              </a:lnTo>
                              <a:lnTo>
                                <a:pt x="520" y="88"/>
                              </a:lnTo>
                              <a:lnTo>
                                <a:pt x="514" y="151"/>
                              </a:lnTo>
                              <a:lnTo>
                                <a:pt x="526" y="157"/>
                              </a:lnTo>
                              <a:lnTo>
                                <a:pt x="538" y="151"/>
                              </a:lnTo>
                              <a:lnTo>
                                <a:pt x="563" y="151"/>
                              </a:lnTo>
                              <a:lnTo>
                                <a:pt x="600" y="183"/>
                              </a:lnTo>
                              <a:lnTo>
                                <a:pt x="569" y="239"/>
                              </a:lnTo>
                              <a:lnTo>
                                <a:pt x="557" y="239"/>
                              </a:lnTo>
                              <a:lnTo>
                                <a:pt x="526" y="277"/>
                              </a:lnTo>
                              <a:lnTo>
                                <a:pt x="495" y="289"/>
                              </a:lnTo>
                              <a:lnTo>
                                <a:pt x="465" y="321"/>
                              </a:lnTo>
                              <a:lnTo>
                                <a:pt x="465" y="333"/>
                              </a:lnTo>
                              <a:lnTo>
                                <a:pt x="459" y="352"/>
                              </a:lnTo>
                              <a:lnTo>
                                <a:pt x="422" y="359"/>
                              </a:lnTo>
                              <a:lnTo>
                                <a:pt x="459" y="409"/>
                              </a:lnTo>
                              <a:lnTo>
                                <a:pt x="447" y="447"/>
                              </a:lnTo>
                              <a:lnTo>
                                <a:pt x="459" y="472"/>
                              </a:lnTo>
                              <a:lnTo>
                                <a:pt x="447" y="503"/>
                              </a:lnTo>
                              <a:lnTo>
                                <a:pt x="459" y="516"/>
                              </a:lnTo>
                              <a:lnTo>
                                <a:pt x="440" y="541"/>
                              </a:lnTo>
                              <a:lnTo>
                                <a:pt x="459" y="566"/>
                              </a:lnTo>
                              <a:lnTo>
                                <a:pt x="440" y="597"/>
                              </a:lnTo>
                              <a:lnTo>
                                <a:pt x="422" y="597"/>
                              </a:lnTo>
                              <a:lnTo>
                                <a:pt x="404" y="616"/>
                              </a:lnTo>
                              <a:lnTo>
                                <a:pt x="404" y="635"/>
                              </a:lnTo>
                              <a:lnTo>
                                <a:pt x="422" y="648"/>
                              </a:lnTo>
                              <a:lnTo>
                                <a:pt x="440" y="673"/>
                              </a:lnTo>
                              <a:lnTo>
                                <a:pt x="434" y="723"/>
                              </a:lnTo>
                              <a:lnTo>
                                <a:pt x="422" y="736"/>
                              </a:lnTo>
                              <a:lnTo>
                                <a:pt x="410" y="780"/>
                              </a:lnTo>
                              <a:lnTo>
                                <a:pt x="330" y="786"/>
                              </a:lnTo>
                              <a:lnTo>
                                <a:pt x="281" y="780"/>
                              </a:lnTo>
                              <a:lnTo>
                                <a:pt x="293" y="805"/>
                              </a:lnTo>
                              <a:lnTo>
                                <a:pt x="336" y="842"/>
                              </a:lnTo>
                              <a:lnTo>
                                <a:pt x="330" y="868"/>
                              </a:lnTo>
                              <a:lnTo>
                                <a:pt x="349" y="937"/>
                              </a:lnTo>
                              <a:lnTo>
                                <a:pt x="367" y="937"/>
                              </a:lnTo>
                              <a:lnTo>
                                <a:pt x="367" y="956"/>
                              </a:lnTo>
                              <a:lnTo>
                                <a:pt x="404" y="956"/>
                              </a:lnTo>
                              <a:lnTo>
                                <a:pt x="416" y="974"/>
                              </a:lnTo>
                              <a:lnTo>
                                <a:pt x="391" y="1018"/>
                              </a:lnTo>
                              <a:lnTo>
                                <a:pt x="404" y="1031"/>
                              </a:lnTo>
                              <a:lnTo>
                                <a:pt x="342" y="1075"/>
                              </a:lnTo>
                              <a:lnTo>
                                <a:pt x="342" y="1113"/>
                              </a:lnTo>
                              <a:lnTo>
                                <a:pt x="324" y="1163"/>
                              </a:lnTo>
                              <a:lnTo>
                                <a:pt x="342" y="1163"/>
                              </a:lnTo>
                              <a:lnTo>
                                <a:pt x="379" y="1238"/>
                              </a:lnTo>
                              <a:lnTo>
                                <a:pt x="422" y="1226"/>
                              </a:lnTo>
                              <a:lnTo>
                                <a:pt x="410" y="1238"/>
                              </a:lnTo>
                              <a:lnTo>
                                <a:pt x="404" y="1282"/>
                              </a:lnTo>
                              <a:lnTo>
                                <a:pt x="379" y="1282"/>
                              </a:lnTo>
                              <a:lnTo>
                                <a:pt x="373" y="1295"/>
                              </a:lnTo>
                              <a:lnTo>
                                <a:pt x="342" y="1295"/>
                              </a:lnTo>
                              <a:lnTo>
                                <a:pt x="342" y="1333"/>
                              </a:lnTo>
                              <a:lnTo>
                                <a:pt x="312" y="1370"/>
                              </a:lnTo>
                              <a:lnTo>
                                <a:pt x="293" y="1427"/>
                              </a:lnTo>
                              <a:lnTo>
                                <a:pt x="300" y="1458"/>
                              </a:lnTo>
                              <a:lnTo>
                                <a:pt x="312" y="154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0,1540" path="m0,63l30,32l98,19l128,0l128,19l153,25l153,38l134,44l122,76l134,82l140,107l159,107l195,69l202,88l244,76l275,82l263,107l287,88l293,88l300,88l312,107l318,101l342,88l367,76l367,51l385,51l398,63l422,51l434,69l453,69l453,51l465,51l471,69l514,69l508,88l520,88l514,151l526,157l538,151l563,151l600,183l569,239l557,239l526,277l495,289l465,321l465,333l459,352l422,359l459,409l447,447l459,472l447,503l459,516l440,541l459,566l440,597l422,597l404,616l404,635l422,648l440,673l434,723l422,736l410,780l330,786l281,780l293,805l336,842l330,868l349,937l367,937l367,956l404,956l416,974l391,1018l404,1031l342,1075l342,1113l324,1163l342,1163l379,1238l422,1226l410,1238l404,1282l379,1282l373,1295l342,1295l342,1333l312,1370l293,1427l300,1458l312,1540e" stroked="t" o:allowincell="f" style="position:absolute;margin-left:161.35pt;margin-top:106.65pt;width:29.95pt;height:76.95pt;mso-wrap-style:none;v-text-anchor:middle">
                <v:fill o:detectmouseclick="t" on="false"/>
                <v:stroke color="red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218305</wp:posOffset>
                </wp:positionH>
                <wp:positionV relativeFrom="paragraph">
                  <wp:posOffset>193675</wp:posOffset>
                </wp:positionV>
                <wp:extent cx="241300" cy="367030"/>
                <wp:effectExtent l="4445" t="3810" r="3810" b="444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36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0" h="578">
                              <a:moveTo>
                                <a:pt x="251" y="578"/>
                              </a:moveTo>
                              <a:lnTo>
                                <a:pt x="226" y="527"/>
                              </a:lnTo>
                              <a:lnTo>
                                <a:pt x="208" y="540"/>
                              </a:lnTo>
                              <a:lnTo>
                                <a:pt x="214" y="509"/>
                              </a:lnTo>
                              <a:lnTo>
                                <a:pt x="190" y="502"/>
                              </a:lnTo>
                              <a:lnTo>
                                <a:pt x="208" y="465"/>
                              </a:lnTo>
                              <a:lnTo>
                                <a:pt x="184" y="433"/>
                              </a:lnTo>
                              <a:lnTo>
                                <a:pt x="196" y="421"/>
                              </a:lnTo>
                              <a:lnTo>
                                <a:pt x="190" y="408"/>
                              </a:lnTo>
                              <a:lnTo>
                                <a:pt x="159" y="395"/>
                              </a:lnTo>
                              <a:lnTo>
                                <a:pt x="110" y="408"/>
                              </a:lnTo>
                              <a:lnTo>
                                <a:pt x="86" y="414"/>
                              </a:lnTo>
                              <a:lnTo>
                                <a:pt x="61" y="446"/>
                              </a:lnTo>
                              <a:lnTo>
                                <a:pt x="80" y="471"/>
                              </a:lnTo>
                              <a:lnTo>
                                <a:pt x="43" y="502"/>
                              </a:lnTo>
                              <a:lnTo>
                                <a:pt x="6" y="502"/>
                              </a:lnTo>
                              <a:lnTo>
                                <a:pt x="12" y="496"/>
                              </a:lnTo>
                              <a:lnTo>
                                <a:pt x="0" y="477"/>
                              </a:lnTo>
                              <a:lnTo>
                                <a:pt x="37" y="465"/>
                              </a:lnTo>
                              <a:lnTo>
                                <a:pt x="37" y="452"/>
                              </a:lnTo>
                              <a:lnTo>
                                <a:pt x="49" y="427"/>
                              </a:lnTo>
                              <a:lnTo>
                                <a:pt x="24" y="408"/>
                              </a:lnTo>
                              <a:lnTo>
                                <a:pt x="49" y="364"/>
                              </a:lnTo>
                              <a:lnTo>
                                <a:pt x="37" y="345"/>
                              </a:lnTo>
                              <a:lnTo>
                                <a:pt x="110" y="282"/>
                              </a:lnTo>
                              <a:lnTo>
                                <a:pt x="110" y="270"/>
                              </a:lnTo>
                              <a:lnTo>
                                <a:pt x="110" y="232"/>
                              </a:lnTo>
                              <a:lnTo>
                                <a:pt x="171" y="194"/>
                              </a:lnTo>
                              <a:lnTo>
                                <a:pt x="171" y="182"/>
                              </a:lnTo>
                              <a:lnTo>
                                <a:pt x="226" y="125"/>
                              </a:lnTo>
                              <a:lnTo>
                                <a:pt x="233" y="113"/>
                              </a:lnTo>
                              <a:lnTo>
                                <a:pt x="257" y="88"/>
                              </a:lnTo>
                              <a:lnTo>
                                <a:pt x="245" y="81"/>
                              </a:lnTo>
                              <a:lnTo>
                                <a:pt x="214" y="88"/>
                              </a:lnTo>
                              <a:lnTo>
                                <a:pt x="233" y="56"/>
                              </a:lnTo>
                              <a:lnTo>
                                <a:pt x="239" y="50"/>
                              </a:lnTo>
                              <a:lnTo>
                                <a:pt x="233" y="37"/>
                              </a:lnTo>
                              <a:lnTo>
                                <a:pt x="288" y="37"/>
                              </a:lnTo>
                              <a:lnTo>
                                <a:pt x="282" y="50"/>
                              </a:lnTo>
                              <a:lnTo>
                                <a:pt x="300" y="62"/>
                              </a:lnTo>
                              <a:lnTo>
                                <a:pt x="331" y="56"/>
                              </a:lnTo>
                              <a:lnTo>
                                <a:pt x="343" y="44"/>
                              </a:lnTo>
                              <a:lnTo>
                                <a:pt x="343" y="37"/>
                              </a:lnTo>
                              <a:lnTo>
                                <a:pt x="355" y="37"/>
                              </a:lnTo>
                              <a:lnTo>
                                <a:pt x="355" y="12"/>
                              </a:lnTo>
                              <a:lnTo>
                                <a:pt x="3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0,578" path="m251,578l226,527l208,540l214,509l190,502l208,465l184,433l196,421l190,408l159,395l110,408l86,414l61,446l80,471l43,502l6,502l12,496l0,477l37,465l37,452l49,427l24,408l49,364l37,345l110,282l110,270l110,232l171,194l171,182l226,125l233,113l257,88l245,81l214,88l233,56l239,50l233,37l288,37l282,50l300,62l331,56l343,44l343,37l355,37l355,12l380,0e" stroked="t" o:allowincell="f" style="position:absolute;margin-left:332.15pt;margin-top:15.25pt;width:18.95pt;height:28.85pt;mso-wrap-style:none;v-text-anchor:middle">
                <v:fill o:detectmouseclick="t" on="false"/>
                <v:stroke color="red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459605</wp:posOffset>
                </wp:positionH>
                <wp:positionV relativeFrom="paragraph">
                  <wp:posOffset>145415</wp:posOffset>
                </wp:positionV>
                <wp:extent cx="291465" cy="59690"/>
                <wp:effectExtent l="4445" t="3810" r="3175" b="444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9" h="94">
                              <a:moveTo>
                                <a:pt x="0" y="76"/>
                              </a:moveTo>
                              <a:lnTo>
                                <a:pt x="18" y="69"/>
                              </a:lnTo>
                              <a:lnTo>
                                <a:pt x="18" y="76"/>
                              </a:lnTo>
                              <a:lnTo>
                                <a:pt x="0" y="88"/>
                              </a:lnTo>
                              <a:lnTo>
                                <a:pt x="18" y="88"/>
                              </a:lnTo>
                              <a:lnTo>
                                <a:pt x="42" y="88"/>
                              </a:lnTo>
                              <a:lnTo>
                                <a:pt x="48" y="76"/>
                              </a:lnTo>
                              <a:lnTo>
                                <a:pt x="73" y="76"/>
                              </a:lnTo>
                              <a:lnTo>
                                <a:pt x="73" y="88"/>
                              </a:lnTo>
                              <a:lnTo>
                                <a:pt x="110" y="88"/>
                              </a:lnTo>
                              <a:lnTo>
                                <a:pt x="140" y="69"/>
                              </a:lnTo>
                              <a:lnTo>
                                <a:pt x="159" y="69"/>
                              </a:lnTo>
                              <a:lnTo>
                                <a:pt x="171" y="88"/>
                              </a:lnTo>
                              <a:lnTo>
                                <a:pt x="208" y="76"/>
                              </a:lnTo>
                              <a:lnTo>
                                <a:pt x="202" y="69"/>
                              </a:lnTo>
                              <a:lnTo>
                                <a:pt x="214" y="63"/>
                              </a:lnTo>
                              <a:lnTo>
                                <a:pt x="226" y="69"/>
                              </a:lnTo>
                              <a:lnTo>
                                <a:pt x="232" y="50"/>
                              </a:lnTo>
                              <a:lnTo>
                                <a:pt x="238" y="50"/>
                              </a:lnTo>
                              <a:lnTo>
                                <a:pt x="195" y="50"/>
                              </a:lnTo>
                              <a:lnTo>
                                <a:pt x="183" y="38"/>
                              </a:lnTo>
                              <a:lnTo>
                                <a:pt x="202" y="19"/>
                              </a:lnTo>
                              <a:lnTo>
                                <a:pt x="220" y="6"/>
                              </a:lnTo>
                              <a:lnTo>
                                <a:pt x="220" y="0"/>
                              </a:lnTo>
                              <a:lnTo>
                                <a:pt x="238" y="0"/>
                              </a:lnTo>
                              <a:lnTo>
                                <a:pt x="238" y="19"/>
                              </a:lnTo>
                              <a:lnTo>
                                <a:pt x="244" y="0"/>
                              </a:lnTo>
                              <a:lnTo>
                                <a:pt x="263" y="19"/>
                              </a:lnTo>
                              <a:lnTo>
                                <a:pt x="257" y="38"/>
                              </a:lnTo>
                              <a:lnTo>
                                <a:pt x="275" y="38"/>
                              </a:lnTo>
                              <a:lnTo>
                                <a:pt x="269" y="32"/>
                              </a:lnTo>
                              <a:lnTo>
                                <a:pt x="281" y="25"/>
                              </a:lnTo>
                              <a:lnTo>
                                <a:pt x="293" y="38"/>
                              </a:lnTo>
                              <a:lnTo>
                                <a:pt x="293" y="44"/>
                              </a:lnTo>
                              <a:lnTo>
                                <a:pt x="293" y="50"/>
                              </a:lnTo>
                              <a:lnTo>
                                <a:pt x="336" y="44"/>
                              </a:lnTo>
                              <a:lnTo>
                                <a:pt x="391" y="50"/>
                              </a:lnTo>
                              <a:lnTo>
                                <a:pt x="459" y="94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9,94" path="m0,76l18,69l18,76l0,88l18,88l42,88l48,76l73,76l73,88l110,88l140,69l159,69l171,88l208,76l202,69l214,63l226,69l232,50l238,50l195,50l183,38l202,19l220,6l220,0l238,0l238,19l244,0l263,19l257,38l275,38l269,32l281,25l293,38l293,44l293,50l336,44l391,50l459,94e" stroked="t" o:allowincell="f" style="position:absolute;margin-left:351.15pt;margin-top:11.45pt;width:22.9pt;height:4.65pt;mso-wrap-style:none;v-text-anchor:middle">
                <v:fill o:detectmouseclick="t" on="false"/>
                <v:stroke color="red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546350</wp:posOffset>
                </wp:positionH>
                <wp:positionV relativeFrom="paragraph">
                  <wp:posOffset>2524125</wp:posOffset>
                </wp:positionV>
                <wp:extent cx="3810" cy="3810"/>
                <wp:effectExtent l="3175" t="3175" r="3175" b="317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96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5pt,198.75pt" to="200.75pt,199pt" stroked="t" o:allowincell="f" style="position:absolute">
                <v:stroke color="red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596005</wp:posOffset>
                </wp:positionH>
                <wp:positionV relativeFrom="paragraph">
                  <wp:posOffset>1282700</wp:posOffset>
                </wp:positionV>
                <wp:extent cx="217805" cy="36195"/>
                <wp:effectExtent l="4445" t="4445" r="3810" b="381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3" h="57">
                              <a:moveTo>
                                <a:pt x="343" y="25"/>
                              </a:moveTo>
                              <a:lnTo>
                                <a:pt x="319" y="25"/>
                              </a:lnTo>
                              <a:lnTo>
                                <a:pt x="306" y="7"/>
                              </a:lnTo>
                              <a:lnTo>
                                <a:pt x="282" y="7"/>
                              </a:lnTo>
                              <a:lnTo>
                                <a:pt x="251" y="32"/>
                              </a:lnTo>
                              <a:lnTo>
                                <a:pt x="233" y="25"/>
                              </a:lnTo>
                              <a:lnTo>
                                <a:pt x="221" y="38"/>
                              </a:lnTo>
                              <a:lnTo>
                                <a:pt x="221" y="57"/>
                              </a:lnTo>
                              <a:lnTo>
                                <a:pt x="202" y="44"/>
                              </a:lnTo>
                              <a:lnTo>
                                <a:pt x="184" y="51"/>
                              </a:lnTo>
                              <a:lnTo>
                                <a:pt x="129" y="25"/>
                              </a:lnTo>
                              <a:lnTo>
                                <a:pt x="74" y="44"/>
                              </a:lnTo>
                              <a:lnTo>
                                <a:pt x="62" y="25"/>
                              </a:lnTo>
                              <a:lnTo>
                                <a:pt x="55" y="1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3,57" path="m343,25l319,25l306,7l282,7l251,32l233,25l221,38l221,57l202,44l184,51l129,25l74,44l62,25l55,13l0,0e" stroked="t" o:allowincell="f" style="position:absolute;margin-left:283.15pt;margin-top:101pt;width:17.1pt;height:2.8pt;mso-wrap-style:none;v-text-anchor:middle">
                <v:fill o:detectmouseclick="t" on="false"/>
                <v:stroke color="red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553460</wp:posOffset>
                </wp:positionH>
                <wp:positionV relativeFrom="paragraph">
                  <wp:posOffset>1263015</wp:posOffset>
                </wp:positionV>
                <wp:extent cx="42545" cy="31750"/>
                <wp:effectExtent l="4445" t="3810" r="3810" b="444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50">
                              <a:moveTo>
                                <a:pt x="67" y="31"/>
                              </a:moveTo>
                              <a:lnTo>
                                <a:pt x="31" y="50"/>
                              </a:lnTo>
                              <a:lnTo>
                                <a:pt x="6" y="50"/>
                              </a:lnTo>
                              <a:lnTo>
                                <a:pt x="6" y="31"/>
                              </a:lnTo>
                              <a:lnTo>
                                <a:pt x="12" y="25"/>
                              </a:lnTo>
                              <a:lnTo>
                                <a:pt x="0" y="19"/>
                              </a:lnTo>
                              <a:lnTo>
                                <a:pt x="6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50" path="m67,31l31,50l6,50l6,31l12,25l0,19l6,0e" stroked="t" o:allowincell="f" style="position:absolute;margin-left:279.8pt;margin-top:99.45pt;width:3.3pt;height:2.45pt;mso-wrap-style:none;v-text-anchor:middle">
                <v:fill o:detectmouseclick="t" on="false"/>
                <v:stroke color="red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557270</wp:posOffset>
                </wp:positionH>
                <wp:positionV relativeFrom="paragraph">
                  <wp:posOffset>1250950</wp:posOffset>
                </wp:positionV>
                <wp:extent cx="50800" cy="31750"/>
                <wp:effectExtent l="3810" t="3810" r="4445" b="444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50">
                              <a:moveTo>
                                <a:pt x="0" y="19"/>
                              </a:moveTo>
                              <a:lnTo>
                                <a:pt x="12" y="0"/>
                              </a:lnTo>
                              <a:lnTo>
                                <a:pt x="31" y="0"/>
                              </a:lnTo>
                              <a:lnTo>
                                <a:pt x="74" y="13"/>
                              </a:lnTo>
                              <a:lnTo>
                                <a:pt x="74" y="19"/>
                              </a:lnTo>
                              <a:lnTo>
                                <a:pt x="80" y="25"/>
                              </a:lnTo>
                              <a:lnTo>
                                <a:pt x="67" y="5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50" path="m0,19l12,0l31,0l74,13l74,19l80,25l67,50e" stroked="t" o:allowincell="f" style="position:absolute;margin-left:280.1pt;margin-top:98.5pt;width:3.95pt;height:2.45pt;mso-wrap-style:none;v-text-anchor:middle">
                <v:fill o:detectmouseclick="t" on="false"/>
                <v:stroke color="red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079115</wp:posOffset>
                </wp:positionH>
                <wp:positionV relativeFrom="paragraph">
                  <wp:posOffset>1099185</wp:posOffset>
                </wp:positionV>
                <wp:extent cx="478155" cy="163830"/>
                <wp:effectExtent l="4445" t="3810" r="3810" b="444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080" cy="16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3" h="258">
                              <a:moveTo>
                                <a:pt x="753" y="258"/>
                              </a:moveTo>
                              <a:lnTo>
                                <a:pt x="729" y="214"/>
                              </a:lnTo>
                              <a:lnTo>
                                <a:pt x="686" y="214"/>
                              </a:lnTo>
                              <a:lnTo>
                                <a:pt x="667" y="195"/>
                              </a:lnTo>
                              <a:lnTo>
                                <a:pt x="637" y="195"/>
                              </a:lnTo>
                              <a:lnTo>
                                <a:pt x="588" y="170"/>
                              </a:lnTo>
                              <a:lnTo>
                                <a:pt x="576" y="176"/>
                              </a:lnTo>
                              <a:lnTo>
                                <a:pt x="576" y="220"/>
                              </a:lnTo>
                              <a:lnTo>
                                <a:pt x="520" y="220"/>
                              </a:lnTo>
                              <a:lnTo>
                                <a:pt x="508" y="208"/>
                              </a:lnTo>
                              <a:lnTo>
                                <a:pt x="496" y="226"/>
                              </a:lnTo>
                              <a:lnTo>
                                <a:pt x="490" y="226"/>
                              </a:lnTo>
                              <a:lnTo>
                                <a:pt x="459" y="208"/>
                              </a:lnTo>
                              <a:lnTo>
                                <a:pt x="416" y="220"/>
                              </a:lnTo>
                              <a:lnTo>
                                <a:pt x="398" y="214"/>
                              </a:lnTo>
                              <a:lnTo>
                                <a:pt x="380" y="182"/>
                              </a:lnTo>
                              <a:lnTo>
                                <a:pt x="343" y="170"/>
                              </a:lnTo>
                              <a:lnTo>
                                <a:pt x="325" y="189"/>
                              </a:lnTo>
                              <a:lnTo>
                                <a:pt x="300" y="182"/>
                              </a:lnTo>
                              <a:lnTo>
                                <a:pt x="288" y="195"/>
                              </a:lnTo>
                              <a:lnTo>
                                <a:pt x="251" y="157"/>
                              </a:lnTo>
                              <a:lnTo>
                                <a:pt x="239" y="132"/>
                              </a:lnTo>
                              <a:lnTo>
                                <a:pt x="202" y="138"/>
                              </a:lnTo>
                              <a:lnTo>
                                <a:pt x="196" y="132"/>
                              </a:lnTo>
                              <a:lnTo>
                                <a:pt x="165" y="113"/>
                              </a:lnTo>
                              <a:lnTo>
                                <a:pt x="122" y="107"/>
                              </a:lnTo>
                              <a:lnTo>
                                <a:pt x="122" y="88"/>
                              </a:lnTo>
                              <a:lnTo>
                                <a:pt x="104" y="94"/>
                              </a:lnTo>
                              <a:lnTo>
                                <a:pt x="104" y="107"/>
                              </a:lnTo>
                              <a:lnTo>
                                <a:pt x="86" y="107"/>
                              </a:lnTo>
                              <a:lnTo>
                                <a:pt x="80" y="94"/>
                              </a:lnTo>
                              <a:lnTo>
                                <a:pt x="98" y="63"/>
                              </a:lnTo>
                              <a:lnTo>
                                <a:pt x="92" y="38"/>
                              </a:lnTo>
                              <a:lnTo>
                                <a:pt x="61" y="25"/>
                              </a:lnTo>
                              <a:lnTo>
                                <a:pt x="55" y="38"/>
                              </a:lnTo>
                              <a:lnTo>
                                <a:pt x="49" y="38"/>
                              </a:lnTo>
                              <a:lnTo>
                                <a:pt x="37" y="19"/>
                              </a:lnTo>
                              <a:lnTo>
                                <a:pt x="18" y="25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3,258" path="m753,258l729,214l686,214l667,195l637,195l588,170l576,176l576,220l520,220l508,208l496,226l490,226l459,208l416,220l398,214l380,182l343,170l325,189l300,182l288,195l251,157l239,132l202,138l196,132l165,113l122,107l122,88l104,94l104,107l86,107l80,94l98,63l92,38l61,25l55,38l49,38l37,19l18,25l0,0e" stroked="t" o:allowincell="f" style="position:absolute;margin-left:242.45pt;margin-top:86.55pt;width:37.6pt;height:12.85pt;mso-wrap-style:none;v-text-anchor:middle">
                <v:fill o:detectmouseclick="t" on="false"/>
                <v:stroke color="red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428490</wp:posOffset>
                </wp:positionH>
                <wp:positionV relativeFrom="paragraph">
                  <wp:posOffset>1019175</wp:posOffset>
                </wp:positionV>
                <wp:extent cx="7620" cy="12065"/>
                <wp:effectExtent l="3810" t="4445" r="4445" b="381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19">
                              <a:moveTo>
                                <a:pt x="0" y="19"/>
                              </a:moveTo>
                              <a:lnTo>
                                <a:pt x="6" y="0"/>
                              </a:lnTo>
                              <a:lnTo>
                                <a:pt x="12" y="13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19" path="m0,19l6,0l12,13e" stroked="t" o:allowincell="f" style="position:absolute;margin-left:348.7pt;margin-top:80.25pt;width:0.55pt;height:0.9pt;mso-wrap-style:none;v-text-anchor:middle">
                <v:fill o:detectmouseclick="t" on="false"/>
                <v:stroke color="red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315460</wp:posOffset>
                </wp:positionH>
                <wp:positionV relativeFrom="paragraph">
                  <wp:posOffset>560705</wp:posOffset>
                </wp:positionV>
                <wp:extent cx="159385" cy="458470"/>
                <wp:effectExtent l="5080" t="3810" r="3810" b="444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45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" h="722">
                              <a:moveTo>
                                <a:pt x="214" y="722"/>
                              </a:moveTo>
                              <a:lnTo>
                                <a:pt x="202" y="685"/>
                              </a:lnTo>
                              <a:lnTo>
                                <a:pt x="251" y="622"/>
                              </a:lnTo>
                              <a:lnTo>
                                <a:pt x="239" y="609"/>
                              </a:lnTo>
                              <a:lnTo>
                                <a:pt x="245" y="590"/>
                              </a:lnTo>
                              <a:lnTo>
                                <a:pt x="184" y="609"/>
                              </a:lnTo>
                              <a:lnTo>
                                <a:pt x="135" y="590"/>
                              </a:lnTo>
                              <a:lnTo>
                                <a:pt x="122" y="578"/>
                              </a:lnTo>
                              <a:lnTo>
                                <a:pt x="80" y="572"/>
                              </a:lnTo>
                              <a:lnTo>
                                <a:pt x="61" y="521"/>
                              </a:lnTo>
                              <a:lnTo>
                                <a:pt x="61" y="509"/>
                              </a:lnTo>
                              <a:lnTo>
                                <a:pt x="73" y="496"/>
                              </a:lnTo>
                              <a:lnTo>
                                <a:pt x="55" y="471"/>
                              </a:lnTo>
                              <a:lnTo>
                                <a:pt x="73" y="458"/>
                              </a:lnTo>
                              <a:lnTo>
                                <a:pt x="80" y="421"/>
                              </a:lnTo>
                              <a:lnTo>
                                <a:pt x="104" y="421"/>
                              </a:lnTo>
                              <a:lnTo>
                                <a:pt x="92" y="383"/>
                              </a:lnTo>
                              <a:lnTo>
                                <a:pt x="98" y="371"/>
                              </a:lnTo>
                              <a:lnTo>
                                <a:pt x="80" y="364"/>
                              </a:lnTo>
                              <a:lnTo>
                                <a:pt x="55" y="364"/>
                              </a:lnTo>
                              <a:lnTo>
                                <a:pt x="31" y="345"/>
                              </a:lnTo>
                              <a:lnTo>
                                <a:pt x="31" y="308"/>
                              </a:lnTo>
                              <a:lnTo>
                                <a:pt x="6" y="308"/>
                              </a:lnTo>
                              <a:lnTo>
                                <a:pt x="0" y="276"/>
                              </a:lnTo>
                              <a:lnTo>
                                <a:pt x="31" y="257"/>
                              </a:lnTo>
                              <a:lnTo>
                                <a:pt x="61" y="270"/>
                              </a:lnTo>
                              <a:lnTo>
                                <a:pt x="73" y="251"/>
                              </a:lnTo>
                              <a:lnTo>
                                <a:pt x="80" y="245"/>
                              </a:lnTo>
                              <a:lnTo>
                                <a:pt x="104" y="239"/>
                              </a:lnTo>
                              <a:lnTo>
                                <a:pt x="104" y="245"/>
                              </a:lnTo>
                              <a:lnTo>
                                <a:pt x="116" y="232"/>
                              </a:lnTo>
                              <a:lnTo>
                                <a:pt x="116" y="201"/>
                              </a:lnTo>
                              <a:lnTo>
                                <a:pt x="129" y="176"/>
                              </a:lnTo>
                              <a:lnTo>
                                <a:pt x="86" y="138"/>
                              </a:lnTo>
                              <a:lnTo>
                                <a:pt x="80" y="100"/>
                              </a:lnTo>
                              <a:lnTo>
                                <a:pt x="49" y="81"/>
                              </a:lnTo>
                              <a:lnTo>
                                <a:pt x="43" y="50"/>
                              </a:lnTo>
                              <a:lnTo>
                                <a:pt x="43" y="31"/>
                              </a:lnTo>
                              <a:lnTo>
                                <a:pt x="80" y="25"/>
                              </a:lnTo>
                              <a:lnTo>
                                <a:pt x="98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,722" path="m214,722l202,685l251,622l239,609l245,590l184,609l135,590l122,578l80,572l61,521l61,509l73,496l55,471l73,458l80,421l104,421l92,383l98,371l80,364l55,364l31,345l31,308l6,308l0,276l31,257l61,270l73,251l80,245l104,239l104,245l116,232l116,201l129,176l86,138l80,100l49,81l43,50l43,31l80,25l98,0e" stroked="t" o:allowincell="f" style="position:absolute;margin-left:339.8pt;margin-top:44.15pt;width:12.5pt;height:36.05pt;mso-wrap-style:none;v-text-anchor:middle">
                <v:fill o:detectmouseclick="t" on="false"/>
                <v:stroke color="red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6978650</wp:posOffset>
                </wp:positionH>
                <wp:positionV relativeFrom="paragraph">
                  <wp:posOffset>3350260</wp:posOffset>
                </wp:positionV>
                <wp:extent cx="66040" cy="1635760"/>
                <wp:effectExtent l="3810" t="3810" r="4445" b="444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163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" h="2576">
                              <a:moveTo>
                                <a:pt x="104" y="0"/>
                              </a:moveTo>
                              <a:lnTo>
                                <a:pt x="86" y="18"/>
                              </a:lnTo>
                              <a:lnTo>
                                <a:pt x="79" y="37"/>
                              </a:lnTo>
                              <a:lnTo>
                                <a:pt x="49" y="56"/>
                              </a:lnTo>
                              <a:lnTo>
                                <a:pt x="37" y="88"/>
                              </a:lnTo>
                              <a:lnTo>
                                <a:pt x="43" y="113"/>
                              </a:lnTo>
                              <a:lnTo>
                                <a:pt x="37" y="132"/>
                              </a:lnTo>
                              <a:lnTo>
                                <a:pt x="43" y="144"/>
                              </a:lnTo>
                              <a:lnTo>
                                <a:pt x="49" y="176"/>
                              </a:lnTo>
                              <a:lnTo>
                                <a:pt x="55" y="201"/>
                              </a:lnTo>
                              <a:lnTo>
                                <a:pt x="73" y="226"/>
                              </a:lnTo>
                              <a:lnTo>
                                <a:pt x="67" y="257"/>
                              </a:lnTo>
                              <a:lnTo>
                                <a:pt x="61" y="289"/>
                              </a:lnTo>
                              <a:lnTo>
                                <a:pt x="55" y="308"/>
                              </a:lnTo>
                              <a:lnTo>
                                <a:pt x="37" y="339"/>
                              </a:lnTo>
                              <a:lnTo>
                                <a:pt x="31" y="345"/>
                              </a:lnTo>
                              <a:lnTo>
                                <a:pt x="18" y="358"/>
                              </a:lnTo>
                              <a:lnTo>
                                <a:pt x="6" y="383"/>
                              </a:lnTo>
                              <a:lnTo>
                                <a:pt x="0" y="421"/>
                              </a:lnTo>
                              <a:lnTo>
                                <a:pt x="12" y="427"/>
                              </a:lnTo>
                              <a:lnTo>
                                <a:pt x="18" y="440"/>
                              </a:lnTo>
                              <a:lnTo>
                                <a:pt x="24" y="471"/>
                              </a:lnTo>
                              <a:lnTo>
                                <a:pt x="31" y="496"/>
                              </a:lnTo>
                              <a:lnTo>
                                <a:pt x="31" y="528"/>
                              </a:lnTo>
                              <a:lnTo>
                                <a:pt x="43" y="546"/>
                              </a:lnTo>
                              <a:lnTo>
                                <a:pt x="43" y="584"/>
                              </a:lnTo>
                              <a:lnTo>
                                <a:pt x="49" y="616"/>
                              </a:lnTo>
                              <a:lnTo>
                                <a:pt x="61" y="641"/>
                              </a:lnTo>
                              <a:lnTo>
                                <a:pt x="73" y="672"/>
                              </a:lnTo>
                              <a:lnTo>
                                <a:pt x="73" y="704"/>
                              </a:lnTo>
                              <a:lnTo>
                                <a:pt x="73" y="735"/>
                              </a:lnTo>
                              <a:lnTo>
                                <a:pt x="73" y="760"/>
                              </a:lnTo>
                              <a:lnTo>
                                <a:pt x="73" y="791"/>
                              </a:lnTo>
                              <a:lnTo>
                                <a:pt x="73" y="829"/>
                              </a:lnTo>
                              <a:lnTo>
                                <a:pt x="73" y="854"/>
                              </a:lnTo>
                              <a:lnTo>
                                <a:pt x="73" y="886"/>
                              </a:lnTo>
                              <a:lnTo>
                                <a:pt x="73" y="917"/>
                              </a:lnTo>
                              <a:lnTo>
                                <a:pt x="73" y="942"/>
                              </a:lnTo>
                              <a:lnTo>
                                <a:pt x="73" y="974"/>
                              </a:lnTo>
                              <a:lnTo>
                                <a:pt x="73" y="1005"/>
                              </a:lnTo>
                              <a:lnTo>
                                <a:pt x="73" y="1037"/>
                              </a:lnTo>
                              <a:lnTo>
                                <a:pt x="73" y="1062"/>
                              </a:lnTo>
                              <a:lnTo>
                                <a:pt x="73" y="1093"/>
                              </a:lnTo>
                              <a:lnTo>
                                <a:pt x="73" y="1131"/>
                              </a:lnTo>
                              <a:lnTo>
                                <a:pt x="73" y="1150"/>
                              </a:lnTo>
                              <a:lnTo>
                                <a:pt x="73" y="1187"/>
                              </a:lnTo>
                              <a:lnTo>
                                <a:pt x="73" y="1219"/>
                              </a:lnTo>
                              <a:lnTo>
                                <a:pt x="73" y="1244"/>
                              </a:lnTo>
                              <a:lnTo>
                                <a:pt x="73" y="1275"/>
                              </a:lnTo>
                              <a:lnTo>
                                <a:pt x="73" y="1301"/>
                              </a:lnTo>
                              <a:lnTo>
                                <a:pt x="73" y="1332"/>
                              </a:lnTo>
                              <a:lnTo>
                                <a:pt x="73" y="1363"/>
                              </a:lnTo>
                              <a:lnTo>
                                <a:pt x="73" y="1395"/>
                              </a:lnTo>
                              <a:lnTo>
                                <a:pt x="73" y="1420"/>
                              </a:lnTo>
                              <a:lnTo>
                                <a:pt x="73" y="1451"/>
                              </a:lnTo>
                              <a:lnTo>
                                <a:pt x="73" y="1477"/>
                              </a:lnTo>
                              <a:lnTo>
                                <a:pt x="73" y="1508"/>
                              </a:lnTo>
                              <a:lnTo>
                                <a:pt x="73" y="1539"/>
                              </a:lnTo>
                              <a:lnTo>
                                <a:pt x="73" y="1564"/>
                              </a:lnTo>
                              <a:lnTo>
                                <a:pt x="73" y="1602"/>
                              </a:lnTo>
                              <a:lnTo>
                                <a:pt x="73" y="1627"/>
                              </a:lnTo>
                              <a:lnTo>
                                <a:pt x="73" y="1659"/>
                              </a:lnTo>
                              <a:lnTo>
                                <a:pt x="73" y="1684"/>
                              </a:lnTo>
                              <a:lnTo>
                                <a:pt x="73" y="1715"/>
                              </a:lnTo>
                              <a:lnTo>
                                <a:pt x="73" y="1740"/>
                              </a:lnTo>
                              <a:lnTo>
                                <a:pt x="73" y="1772"/>
                              </a:lnTo>
                              <a:lnTo>
                                <a:pt x="73" y="1803"/>
                              </a:lnTo>
                              <a:lnTo>
                                <a:pt x="73" y="1835"/>
                              </a:lnTo>
                              <a:lnTo>
                                <a:pt x="73" y="1860"/>
                              </a:lnTo>
                              <a:lnTo>
                                <a:pt x="73" y="1891"/>
                              </a:lnTo>
                              <a:lnTo>
                                <a:pt x="73" y="1923"/>
                              </a:lnTo>
                              <a:lnTo>
                                <a:pt x="73" y="1948"/>
                              </a:lnTo>
                              <a:lnTo>
                                <a:pt x="73" y="1979"/>
                              </a:lnTo>
                              <a:lnTo>
                                <a:pt x="73" y="2011"/>
                              </a:lnTo>
                              <a:lnTo>
                                <a:pt x="73" y="2036"/>
                              </a:lnTo>
                              <a:lnTo>
                                <a:pt x="73" y="2067"/>
                              </a:lnTo>
                              <a:lnTo>
                                <a:pt x="73" y="2092"/>
                              </a:lnTo>
                              <a:lnTo>
                                <a:pt x="73" y="2124"/>
                              </a:lnTo>
                              <a:lnTo>
                                <a:pt x="73" y="2149"/>
                              </a:lnTo>
                              <a:lnTo>
                                <a:pt x="73" y="2187"/>
                              </a:lnTo>
                              <a:lnTo>
                                <a:pt x="73" y="2206"/>
                              </a:lnTo>
                              <a:lnTo>
                                <a:pt x="73" y="2243"/>
                              </a:lnTo>
                              <a:lnTo>
                                <a:pt x="73" y="2262"/>
                              </a:lnTo>
                              <a:lnTo>
                                <a:pt x="73" y="2300"/>
                              </a:lnTo>
                              <a:lnTo>
                                <a:pt x="73" y="2325"/>
                              </a:lnTo>
                              <a:lnTo>
                                <a:pt x="73" y="2350"/>
                              </a:lnTo>
                              <a:lnTo>
                                <a:pt x="73" y="2381"/>
                              </a:lnTo>
                              <a:lnTo>
                                <a:pt x="73" y="2407"/>
                              </a:lnTo>
                              <a:lnTo>
                                <a:pt x="73" y="2438"/>
                              </a:lnTo>
                              <a:lnTo>
                                <a:pt x="73" y="2469"/>
                              </a:lnTo>
                              <a:lnTo>
                                <a:pt x="73" y="2495"/>
                              </a:lnTo>
                              <a:lnTo>
                                <a:pt x="73" y="2520"/>
                              </a:lnTo>
                              <a:lnTo>
                                <a:pt x="73" y="2551"/>
                              </a:lnTo>
                              <a:lnTo>
                                <a:pt x="73" y="2576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,2576" path="m104,0l86,18l79,37l49,56l37,88l43,113l37,132l43,144l49,176l55,201l73,226l67,257l61,289l55,308l37,339l31,345l18,358l6,383l0,421l12,427l18,440l24,471l31,496l31,528l43,546l43,584l49,616l61,641l73,672l73,704l73,735l73,760l73,791l73,829l73,854l73,886l73,917l73,942l73,974l73,1005l73,1037l73,1062l73,1093l73,1131l73,1150l73,1187l73,1219l73,1244l73,1275l73,1301l73,1332l73,1363l73,1395l73,1420l73,1451l73,1477l73,1508l73,1539l73,1564l73,1602l73,1627l73,1659l73,1684l73,1715l73,1740l73,1772l73,1803l73,1835l73,1860l73,1891l73,1923l73,1948l73,1979l73,2011l73,2036l73,2067l73,2092l73,2124l73,2149l73,2187l73,2206l73,2243l73,2262l73,2300l73,2325l73,2350l73,2381l73,2407l73,2438l73,2469l73,2495l73,2520l73,2551l73,2576e" stroked="t" o:allowincell="f" style="position:absolute;margin-left:549.5pt;margin-top:263.8pt;width:5.15pt;height:128.75pt;mso-wrap-style:none;v-text-anchor:middle">
                <v:fill o:detectmouseclick="t" on="false"/>
                <v:stroke color="red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7025005</wp:posOffset>
                </wp:positionH>
                <wp:positionV relativeFrom="paragraph">
                  <wp:posOffset>4798695</wp:posOffset>
                </wp:positionV>
                <wp:extent cx="1563370" cy="231140"/>
                <wp:effectExtent l="3810" t="3810" r="4445" b="444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3480" cy="23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2" h="364">
                              <a:moveTo>
                                <a:pt x="0" y="295"/>
                              </a:moveTo>
                              <a:lnTo>
                                <a:pt x="25" y="295"/>
                              </a:lnTo>
                              <a:lnTo>
                                <a:pt x="49" y="295"/>
                              </a:lnTo>
                              <a:lnTo>
                                <a:pt x="74" y="295"/>
                              </a:lnTo>
                              <a:lnTo>
                                <a:pt x="104" y="295"/>
                              </a:lnTo>
                              <a:lnTo>
                                <a:pt x="129" y="295"/>
                              </a:lnTo>
                              <a:lnTo>
                                <a:pt x="166" y="295"/>
                              </a:lnTo>
                              <a:lnTo>
                                <a:pt x="190" y="295"/>
                              </a:lnTo>
                              <a:lnTo>
                                <a:pt x="221" y="295"/>
                              </a:lnTo>
                              <a:lnTo>
                                <a:pt x="245" y="295"/>
                              </a:lnTo>
                              <a:lnTo>
                                <a:pt x="270" y="295"/>
                              </a:lnTo>
                              <a:lnTo>
                                <a:pt x="294" y="295"/>
                              </a:lnTo>
                              <a:lnTo>
                                <a:pt x="325" y="295"/>
                              </a:lnTo>
                              <a:lnTo>
                                <a:pt x="355" y="295"/>
                              </a:lnTo>
                              <a:lnTo>
                                <a:pt x="380" y="295"/>
                              </a:lnTo>
                              <a:lnTo>
                                <a:pt x="404" y="295"/>
                              </a:lnTo>
                              <a:lnTo>
                                <a:pt x="435" y="295"/>
                              </a:lnTo>
                              <a:lnTo>
                                <a:pt x="466" y="295"/>
                              </a:lnTo>
                              <a:lnTo>
                                <a:pt x="490" y="295"/>
                              </a:lnTo>
                              <a:lnTo>
                                <a:pt x="521" y="295"/>
                              </a:lnTo>
                              <a:lnTo>
                                <a:pt x="539" y="295"/>
                              </a:lnTo>
                              <a:lnTo>
                                <a:pt x="570" y="295"/>
                              </a:lnTo>
                              <a:lnTo>
                                <a:pt x="594" y="295"/>
                              </a:lnTo>
                              <a:lnTo>
                                <a:pt x="625" y="295"/>
                              </a:lnTo>
                              <a:lnTo>
                                <a:pt x="649" y="295"/>
                              </a:lnTo>
                              <a:lnTo>
                                <a:pt x="680" y="295"/>
                              </a:lnTo>
                              <a:lnTo>
                                <a:pt x="704" y="295"/>
                              </a:lnTo>
                              <a:lnTo>
                                <a:pt x="735" y="295"/>
                              </a:lnTo>
                              <a:lnTo>
                                <a:pt x="760" y="295"/>
                              </a:lnTo>
                              <a:lnTo>
                                <a:pt x="784" y="295"/>
                              </a:lnTo>
                              <a:lnTo>
                                <a:pt x="815" y="295"/>
                              </a:lnTo>
                              <a:lnTo>
                                <a:pt x="833" y="295"/>
                              </a:lnTo>
                              <a:lnTo>
                                <a:pt x="864" y="295"/>
                              </a:lnTo>
                              <a:lnTo>
                                <a:pt x="888" y="295"/>
                              </a:lnTo>
                              <a:lnTo>
                                <a:pt x="919" y="295"/>
                              </a:lnTo>
                              <a:lnTo>
                                <a:pt x="925" y="295"/>
                              </a:lnTo>
                              <a:lnTo>
                                <a:pt x="955" y="295"/>
                              </a:lnTo>
                              <a:lnTo>
                                <a:pt x="980" y="295"/>
                              </a:lnTo>
                              <a:lnTo>
                                <a:pt x="1004" y="295"/>
                              </a:lnTo>
                              <a:lnTo>
                                <a:pt x="1029" y="295"/>
                              </a:lnTo>
                              <a:lnTo>
                                <a:pt x="1053" y="295"/>
                              </a:lnTo>
                              <a:lnTo>
                                <a:pt x="1072" y="295"/>
                              </a:lnTo>
                              <a:lnTo>
                                <a:pt x="1084" y="295"/>
                              </a:lnTo>
                              <a:lnTo>
                                <a:pt x="1109" y="295"/>
                              </a:lnTo>
                              <a:lnTo>
                                <a:pt x="1139" y="295"/>
                              </a:lnTo>
                              <a:lnTo>
                                <a:pt x="1164" y="295"/>
                              </a:lnTo>
                              <a:lnTo>
                                <a:pt x="1188" y="295"/>
                              </a:lnTo>
                              <a:lnTo>
                                <a:pt x="1219" y="295"/>
                              </a:lnTo>
                              <a:lnTo>
                                <a:pt x="1243" y="295"/>
                              </a:lnTo>
                              <a:lnTo>
                                <a:pt x="1255" y="295"/>
                              </a:lnTo>
                              <a:lnTo>
                                <a:pt x="1274" y="295"/>
                              </a:lnTo>
                              <a:lnTo>
                                <a:pt x="1298" y="295"/>
                              </a:lnTo>
                              <a:lnTo>
                                <a:pt x="1323" y="295"/>
                              </a:lnTo>
                              <a:lnTo>
                                <a:pt x="1347" y="295"/>
                              </a:lnTo>
                              <a:lnTo>
                                <a:pt x="1366" y="295"/>
                              </a:lnTo>
                              <a:lnTo>
                                <a:pt x="1372" y="295"/>
                              </a:lnTo>
                              <a:lnTo>
                                <a:pt x="1402" y="295"/>
                              </a:lnTo>
                              <a:lnTo>
                                <a:pt x="1427" y="295"/>
                              </a:lnTo>
                              <a:lnTo>
                                <a:pt x="1439" y="295"/>
                              </a:lnTo>
                              <a:lnTo>
                                <a:pt x="1451" y="295"/>
                              </a:lnTo>
                              <a:lnTo>
                                <a:pt x="1470" y="264"/>
                              </a:lnTo>
                              <a:lnTo>
                                <a:pt x="1476" y="251"/>
                              </a:lnTo>
                              <a:lnTo>
                                <a:pt x="1476" y="239"/>
                              </a:lnTo>
                              <a:lnTo>
                                <a:pt x="1494" y="232"/>
                              </a:lnTo>
                              <a:lnTo>
                                <a:pt x="1506" y="239"/>
                              </a:lnTo>
                              <a:lnTo>
                                <a:pt x="1500" y="264"/>
                              </a:lnTo>
                              <a:lnTo>
                                <a:pt x="1494" y="276"/>
                              </a:lnTo>
                              <a:lnTo>
                                <a:pt x="1494" y="295"/>
                              </a:lnTo>
                              <a:lnTo>
                                <a:pt x="1525" y="295"/>
                              </a:lnTo>
                              <a:lnTo>
                                <a:pt x="1549" y="295"/>
                              </a:lnTo>
                              <a:lnTo>
                                <a:pt x="1574" y="295"/>
                              </a:lnTo>
                              <a:lnTo>
                                <a:pt x="1592" y="295"/>
                              </a:lnTo>
                              <a:lnTo>
                                <a:pt x="1604" y="295"/>
                              </a:lnTo>
                              <a:lnTo>
                                <a:pt x="1629" y="295"/>
                              </a:lnTo>
                              <a:lnTo>
                                <a:pt x="1660" y="295"/>
                              </a:lnTo>
                              <a:lnTo>
                                <a:pt x="1678" y="295"/>
                              </a:lnTo>
                              <a:lnTo>
                                <a:pt x="1709" y="295"/>
                              </a:lnTo>
                              <a:lnTo>
                                <a:pt x="1733" y="295"/>
                              </a:lnTo>
                              <a:lnTo>
                                <a:pt x="1745" y="295"/>
                              </a:lnTo>
                              <a:lnTo>
                                <a:pt x="1764" y="295"/>
                              </a:lnTo>
                              <a:lnTo>
                                <a:pt x="1788" y="295"/>
                              </a:lnTo>
                              <a:lnTo>
                                <a:pt x="1813" y="295"/>
                              </a:lnTo>
                              <a:lnTo>
                                <a:pt x="1843" y="295"/>
                              </a:lnTo>
                              <a:lnTo>
                                <a:pt x="1862" y="295"/>
                              </a:lnTo>
                              <a:lnTo>
                                <a:pt x="1892" y="295"/>
                              </a:lnTo>
                              <a:lnTo>
                                <a:pt x="1898" y="302"/>
                              </a:lnTo>
                              <a:lnTo>
                                <a:pt x="1917" y="314"/>
                              </a:lnTo>
                              <a:lnTo>
                                <a:pt x="1947" y="333"/>
                              </a:lnTo>
                              <a:lnTo>
                                <a:pt x="1960" y="346"/>
                              </a:lnTo>
                              <a:lnTo>
                                <a:pt x="1972" y="352"/>
                              </a:lnTo>
                              <a:lnTo>
                                <a:pt x="1990" y="364"/>
                              </a:lnTo>
                              <a:lnTo>
                                <a:pt x="2009" y="358"/>
                              </a:lnTo>
                              <a:lnTo>
                                <a:pt x="2045" y="352"/>
                              </a:lnTo>
                              <a:lnTo>
                                <a:pt x="2070" y="352"/>
                              </a:lnTo>
                              <a:lnTo>
                                <a:pt x="2088" y="352"/>
                              </a:lnTo>
                              <a:lnTo>
                                <a:pt x="2100" y="320"/>
                              </a:lnTo>
                              <a:lnTo>
                                <a:pt x="2106" y="302"/>
                              </a:lnTo>
                              <a:lnTo>
                                <a:pt x="2119" y="270"/>
                              </a:lnTo>
                              <a:lnTo>
                                <a:pt x="2125" y="239"/>
                              </a:lnTo>
                              <a:lnTo>
                                <a:pt x="2155" y="239"/>
                              </a:lnTo>
                              <a:lnTo>
                                <a:pt x="2180" y="232"/>
                              </a:lnTo>
                              <a:lnTo>
                                <a:pt x="2211" y="226"/>
                              </a:lnTo>
                              <a:lnTo>
                                <a:pt x="2235" y="220"/>
                              </a:lnTo>
                              <a:lnTo>
                                <a:pt x="2253" y="220"/>
                              </a:lnTo>
                              <a:lnTo>
                                <a:pt x="2266" y="188"/>
                              </a:lnTo>
                              <a:lnTo>
                                <a:pt x="2278" y="163"/>
                              </a:lnTo>
                              <a:lnTo>
                                <a:pt x="2284" y="132"/>
                              </a:lnTo>
                              <a:lnTo>
                                <a:pt x="2296" y="107"/>
                              </a:lnTo>
                              <a:lnTo>
                                <a:pt x="2302" y="94"/>
                              </a:lnTo>
                              <a:lnTo>
                                <a:pt x="2309" y="69"/>
                              </a:lnTo>
                              <a:lnTo>
                                <a:pt x="2339" y="82"/>
                              </a:lnTo>
                              <a:lnTo>
                                <a:pt x="2376" y="94"/>
                              </a:lnTo>
                              <a:lnTo>
                                <a:pt x="2394" y="69"/>
                              </a:lnTo>
                              <a:lnTo>
                                <a:pt x="2413" y="56"/>
                              </a:lnTo>
                              <a:lnTo>
                                <a:pt x="2431" y="31"/>
                              </a:lnTo>
                              <a:lnTo>
                                <a:pt x="2449" y="13"/>
                              </a:lnTo>
                              <a:lnTo>
                                <a:pt x="2462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62,364" path="m0,295l25,295l49,295l74,295l104,295l129,295l166,295l190,295l221,295l245,295l270,295l294,295l325,295l355,295l380,295l404,295l435,295l466,295l490,295l521,295l539,295l570,295l594,295l625,295l649,295l680,295l704,295l735,295l760,295l784,295l815,295l833,295l864,295l888,295l919,295l925,295l955,295l980,295l1004,295l1029,295l1053,295l1072,295l1084,295l1109,295l1139,295l1164,295l1188,295l1219,295l1243,295l1255,295l1274,295l1298,295l1323,295l1347,295l1366,295l1372,295l1402,295l1427,295l1439,295l1451,295l1470,264l1476,251l1476,239l1494,232l1506,239l1500,264l1494,276l1494,295l1525,295l1549,295l1574,295l1592,295l1604,295l1629,295l1660,295l1678,295l1709,295l1733,295l1745,295l1764,295l1788,295l1813,295l1843,295l1862,295l1892,295l1898,302l1917,314l1947,333l1960,346l1972,352l1990,364l2009,358l2045,352l2070,352l2088,352l2100,320l2106,302l2119,270l2125,239l2155,239l2180,232l2211,226l2235,220l2253,220l2266,188l2278,163l2284,132l2296,107l2302,94l2309,69l2339,82l2376,94l2394,69l2413,56l2431,31l2449,13l2462,0e" stroked="t" o:allowincell="f" style="position:absolute;margin-left:553.15pt;margin-top:377.85pt;width:123.05pt;height:18.15pt;mso-wrap-style:none;v-text-anchor:middle">
                <v:fill o:detectmouseclick="t" on="false"/>
                <v:stroke color="red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547995</wp:posOffset>
                </wp:positionH>
                <wp:positionV relativeFrom="paragraph">
                  <wp:posOffset>4739005</wp:posOffset>
                </wp:positionV>
                <wp:extent cx="1325880" cy="650240"/>
                <wp:effectExtent l="3810" t="3810" r="4445" b="444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5880" cy="65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8" h="1024">
                              <a:moveTo>
                                <a:pt x="2088" y="1024"/>
                              </a:moveTo>
                              <a:lnTo>
                                <a:pt x="2069" y="1005"/>
                              </a:lnTo>
                              <a:lnTo>
                                <a:pt x="2039" y="993"/>
                              </a:lnTo>
                              <a:lnTo>
                                <a:pt x="2014" y="980"/>
                              </a:lnTo>
                              <a:lnTo>
                                <a:pt x="1990" y="961"/>
                              </a:lnTo>
                              <a:lnTo>
                                <a:pt x="1965" y="949"/>
                              </a:lnTo>
                              <a:lnTo>
                                <a:pt x="1941" y="936"/>
                              </a:lnTo>
                              <a:lnTo>
                                <a:pt x="1910" y="917"/>
                              </a:lnTo>
                              <a:lnTo>
                                <a:pt x="1886" y="905"/>
                              </a:lnTo>
                              <a:lnTo>
                                <a:pt x="1861" y="886"/>
                              </a:lnTo>
                              <a:lnTo>
                                <a:pt x="1837" y="880"/>
                              </a:lnTo>
                              <a:lnTo>
                                <a:pt x="1812" y="861"/>
                              </a:lnTo>
                              <a:lnTo>
                                <a:pt x="1788" y="842"/>
                              </a:lnTo>
                              <a:lnTo>
                                <a:pt x="1763" y="829"/>
                              </a:lnTo>
                              <a:lnTo>
                                <a:pt x="1739" y="817"/>
                              </a:lnTo>
                              <a:lnTo>
                                <a:pt x="1720" y="804"/>
                              </a:lnTo>
                              <a:lnTo>
                                <a:pt x="1714" y="804"/>
                              </a:lnTo>
                              <a:lnTo>
                                <a:pt x="1683" y="792"/>
                              </a:lnTo>
                              <a:lnTo>
                                <a:pt x="1665" y="773"/>
                              </a:lnTo>
                              <a:lnTo>
                                <a:pt x="1647" y="766"/>
                              </a:lnTo>
                              <a:lnTo>
                                <a:pt x="1635" y="754"/>
                              </a:lnTo>
                              <a:lnTo>
                                <a:pt x="1610" y="748"/>
                              </a:lnTo>
                              <a:lnTo>
                                <a:pt x="1592" y="735"/>
                              </a:lnTo>
                              <a:lnTo>
                                <a:pt x="1586" y="729"/>
                              </a:lnTo>
                              <a:lnTo>
                                <a:pt x="1567" y="722"/>
                              </a:lnTo>
                              <a:lnTo>
                                <a:pt x="1555" y="716"/>
                              </a:lnTo>
                              <a:lnTo>
                                <a:pt x="1537" y="697"/>
                              </a:lnTo>
                              <a:lnTo>
                                <a:pt x="1506" y="685"/>
                              </a:lnTo>
                              <a:lnTo>
                                <a:pt x="1494" y="672"/>
                              </a:lnTo>
                              <a:lnTo>
                                <a:pt x="1481" y="672"/>
                              </a:lnTo>
                              <a:lnTo>
                                <a:pt x="1469" y="666"/>
                              </a:lnTo>
                              <a:lnTo>
                                <a:pt x="1457" y="660"/>
                              </a:lnTo>
                              <a:lnTo>
                                <a:pt x="1426" y="641"/>
                              </a:lnTo>
                              <a:lnTo>
                                <a:pt x="1420" y="634"/>
                              </a:lnTo>
                              <a:lnTo>
                                <a:pt x="1402" y="628"/>
                              </a:lnTo>
                              <a:lnTo>
                                <a:pt x="1377" y="616"/>
                              </a:lnTo>
                              <a:lnTo>
                                <a:pt x="1353" y="603"/>
                              </a:lnTo>
                              <a:lnTo>
                                <a:pt x="1341" y="590"/>
                              </a:lnTo>
                              <a:lnTo>
                                <a:pt x="1322" y="584"/>
                              </a:lnTo>
                              <a:lnTo>
                                <a:pt x="1298" y="572"/>
                              </a:lnTo>
                              <a:lnTo>
                                <a:pt x="1273" y="553"/>
                              </a:lnTo>
                              <a:lnTo>
                                <a:pt x="1249" y="540"/>
                              </a:lnTo>
                              <a:lnTo>
                                <a:pt x="1224" y="528"/>
                              </a:lnTo>
                              <a:lnTo>
                                <a:pt x="1206" y="521"/>
                              </a:lnTo>
                              <a:lnTo>
                                <a:pt x="1200" y="509"/>
                              </a:lnTo>
                              <a:lnTo>
                                <a:pt x="1169" y="496"/>
                              </a:lnTo>
                              <a:lnTo>
                                <a:pt x="1145" y="490"/>
                              </a:lnTo>
                              <a:lnTo>
                                <a:pt x="1120" y="471"/>
                              </a:lnTo>
                              <a:lnTo>
                                <a:pt x="1096" y="452"/>
                              </a:lnTo>
                              <a:lnTo>
                                <a:pt x="1077" y="452"/>
                              </a:lnTo>
                              <a:lnTo>
                                <a:pt x="1065" y="440"/>
                              </a:lnTo>
                              <a:lnTo>
                                <a:pt x="1041" y="427"/>
                              </a:lnTo>
                              <a:lnTo>
                                <a:pt x="1016" y="414"/>
                              </a:lnTo>
                              <a:lnTo>
                                <a:pt x="986" y="396"/>
                              </a:lnTo>
                              <a:lnTo>
                                <a:pt x="961" y="383"/>
                              </a:lnTo>
                              <a:lnTo>
                                <a:pt x="930" y="370"/>
                              </a:lnTo>
                              <a:lnTo>
                                <a:pt x="930" y="364"/>
                              </a:lnTo>
                              <a:lnTo>
                                <a:pt x="906" y="358"/>
                              </a:lnTo>
                              <a:lnTo>
                                <a:pt x="875" y="339"/>
                              </a:lnTo>
                              <a:lnTo>
                                <a:pt x="857" y="320"/>
                              </a:lnTo>
                              <a:lnTo>
                                <a:pt x="826" y="308"/>
                              </a:lnTo>
                              <a:lnTo>
                                <a:pt x="808" y="301"/>
                              </a:lnTo>
                              <a:lnTo>
                                <a:pt x="802" y="301"/>
                              </a:lnTo>
                              <a:lnTo>
                                <a:pt x="783" y="289"/>
                              </a:lnTo>
                              <a:lnTo>
                                <a:pt x="771" y="282"/>
                              </a:lnTo>
                              <a:lnTo>
                                <a:pt x="747" y="264"/>
                              </a:lnTo>
                              <a:lnTo>
                                <a:pt x="716" y="257"/>
                              </a:lnTo>
                              <a:lnTo>
                                <a:pt x="710" y="245"/>
                              </a:lnTo>
                              <a:lnTo>
                                <a:pt x="692" y="238"/>
                              </a:lnTo>
                              <a:lnTo>
                                <a:pt x="679" y="232"/>
                              </a:lnTo>
                              <a:lnTo>
                                <a:pt x="667" y="226"/>
                              </a:lnTo>
                              <a:lnTo>
                                <a:pt x="637" y="213"/>
                              </a:lnTo>
                              <a:lnTo>
                                <a:pt x="624" y="207"/>
                              </a:lnTo>
                              <a:lnTo>
                                <a:pt x="612" y="201"/>
                              </a:lnTo>
                              <a:lnTo>
                                <a:pt x="588" y="182"/>
                              </a:lnTo>
                              <a:lnTo>
                                <a:pt x="563" y="169"/>
                              </a:lnTo>
                              <a:lnTo>
                                <a:pt x="545" y="163"/>
                              </a:lnTo>
                              <a:lnTo>
                                <a:pt x="532" y="157"/>
                              </a:lnTo>
                              <a:lnTo>
                                <a:pt x="508" y="144"/>
                              </a:lnTo>
                              <a:lnTo>
                                <a:pt x="483" y="132"/>
                              </a:lnTo>
                              <a:lnTo>
                                <a:pt x="465" y="119"/>
                              </a:lnTo>
                              <a:lnTo>
                                <a:pt x="453" y="113"/>
                              </a:lnTo>
                              <a:lnTo>
                                <a:pt x="428" y="100"/>
                              </a:lnTo>
                              <a:lnTo>
                                <a:pt x="398" y="88"/>
                              </a:lnTo>
                              <a:lnTo>
                                <a:pt x="386" y="75"/>
                              </a:lnTo>
                              <a:lnTo>
                                <a:pt x="373" y="75"/>
                              </a:lnTo>
                              <a:lnTo>
                                <a:pt x="343" y="63"/>
                              </a:lnTo>
                              <a:lnTo>
                                <a:pt x="318" y="44"/>
                              </a:lnTo>
                              <a:lnTo>
                                <a:pt x="306" y="37"/>
                              </a:lnTo>
                              <a:lnTo>
                                <a:pt x="294" y="31"/>
                              </a:lnTo>
                              <a:lnTo>
                                <a:pt x="269" y="19"/>
                              </a:lnTo>
                              <a:lnTo>
                                <a:pt x="239" y="6"/>
                              </a:lnTo>
                              <a:lnTo>
                                <a:pt x="232" y="0"/>
                              </a:lnTo>
                              <a:lnTo>
                                <a:pt x="202" y="19"/>
                              </a:lnTo>
                              <a:lnTo>
                                <a:pt x="177" y="37"/>
                              </a:lnTo>
                              <a:lnTo>
                                <a:pt x="159" y="37"/>
                              </a:lnTo>
                              <a:lnTo>
                                <a:pt x="147" y="50"/>
                              </a:lnTo>
                              <a:lnTo>
                                <a:pt x="122" y="63"/>
                              </a:lnTo>
                              <a:lnTo>
                                <a:pt x="104" y="75"/>
                              </a:lnTo>
                              <a:lnTo>
                                <a:pt x="86" y="81"/>
                              </a:lnTo>
                              <a:lnTo>
                                <a:pt x="61" y="94"/>
                              </a:lnTo>
                              <a:lnTo>
                                <a:pt x="30" y="113"/>
                              </a:lnTo>
                              <a:lnTo>
                                <a:pt x="18" y="119"/>
                              </a:lnTo>
                              <a:lnTo>
                                <a:pt x="0" y="132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88,1024" path="m2088,1024l2069,1005l2039,993l2014,980l1990,961l1965,949l1941,936l1910,917l1886,905l1861,886l1837,880l1812,861l1788,842l1763,829l1739,817l1720,804l1714,804l1683,792l1665,773l1647,766l1635,754l1610,748l1592,735l1586,729l1567,722l1555,716l1537,697l1506,685l1494,672l1481,672l1469,666l1457,660l1426,641l1420,634l1402,628l1377,616l1353,603l1341,590l1322,584l1298,572l1273,553l1249,540l1224,528l1206,521l1200,509l1169,496l1145,490l1120,471l1096,452l1077,452l1065,440l1041,427l1016,414l986,396l961,383l930,370l930,364l906,358l875,339l857,320l826,308l808,301l802,301l783,289l771,282l747,264l716,257l710,245l692,238l679,232l667,226l637,213l624,207l612,201l588,182l563,169l545,163l532,157l508,144l483,132l465,119l453,113l428,100l398,88l386,75l373,75l343,63l318,44l306,37l294,31l269,19l239,6l232,0l202,19l177,37l159,37l147,50l122,63l104,75l86,81l61,94l30,113l18,119l0,132e" stroked="t" o:allowincell="f" style="position:absolute;margin-left:436.85pt;margin-top:373.15pt;width:104.35pt;height:51.15pt;mso-wrap-style:none;v-text-anchor:middle">
                <v:fill o:detectmouseclick="t" on="false"/>
                <v:stroke color="red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104765</wp:posOffset>
                </wp:positionH>
                <wp:positionV relativeFrom="paragraph">
                  <wp:posOffset>4739005</wp:posOffset>
                </wp:positionV>
                <wp:extent cx="443230" cy="143510"/>
                <wp:effectExtent l="3810" t="3810" r="4445" b="381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16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8" h="226">
                              <a:moveTo>
                                <a:pt x="698" y="132"/>
                              </a:moveTo>
                              <a:lnTo>
                                <a:pt x="673" y="150"/>
                              </a:lnTo>
                              <a:lnTo>
                                <a:pt x="643" y="163"/>
                              </a:lnTo>
                              <a:lnTo>
                                <a:pt x="618" y="176"/>
                              </a:lnTo>
                              <a:lnTo>
                                <a:pt x="588" y="194"/>
                              </a:lnTo>
                              <a:lnTo>
                                <a:pt x="575" y="207"/>
                              </a:lnTo>
                              <a:lnTo>
                                <a:pt x="557" y="213"/>
                              </a:lnTo>
                              <a:lnTo>
                                <a:pt x="545" y="213"/>
                              </a:lnTo>
                              <a:lnTo>
                                <a:pt x="526" y="226"/>
                              </a:lnTo>
                              <a:lnTo>
                                <a:pt x="526" y="226"/>
                              </a:lnTo>
                              <a:lnTo>
                                <a:pt x="502" y="213"/>
                              </a:lnTo>
                              <a:lnTo>
                                <a:pt x="484" y="194"/>
                              </a:lnTo>
                              <a:lnTo>
                                <a:pt x="465" y="176"/>
                              </a:lnTo>
                              <a:lnTo>
                                <a:pt x="447" y="157"/>
                              </a:lnTo>
                              <a:lnTo>
                                <a:pt x="428" y="138"/>
                              </a:lnTo>
                              <a:lnTo>
                                <a:pt x="404" y="119"/>
                              </a:lnTo>
                              <a:lnTo>
                                <a:pt x="379" y="107"/>
                              </a:lnTo>
                              <a:lnTo>
                                <a:pt x="361" y="88"/>
                              </a:lnTo>
                              <a:lnTo>
                                <a:pt x="337" y="75"/>
                              </a:lnTo>
                              <a:lnTo>
                                <a:pt x="312" y="69"/>
                              </a:lnTo>
                              <a:lnTo>
                                <a:pt x="294" y="63"/>
                              </a:lnTo>
                              <a:lnTo>
                                <a:pt x="281" y="63"/>
                              </a:lnTo>
                              <a:lnTo>
                                <a:pt x="269" y="63"/>
                              </a:lnTo>
                              <a:lnTo>
                                <a:pt x="257" y="56"/>
                              </a:lnTo>
                              <a:lnTo>
                                <a:pt x="232" y="50"/>
                              </a:lnTo>
                              <a:lnTo>
                                <a:pt x="202" y="44"/>
                              </a:lnTo>
                              <a:lnTo>
                                <a:pt x="171" y="37"/>
                              </a:lnTo>
                              <a:lnTo>
                                <a:pt x="165" y="31"/>
                              </a:lnTo>
                              <a:lnTo>
                                <a:pt x="141" y="31"/>
                              </a:lnTo>
                              <a:lnTo>
                                <a:pt x="116" y="19"/>
                              </a:lnTo>
                              <a:lnTo>
                                <a:pt x="86" y="19"/>
                              </a:lnTo>
                              <a:lnTo>
                                <a:pt x="61" y="12"/>
                              </a:lnTo>
                              <a:lnTo>
                                <a:pt x="37" y="6"/>
                              </a:lnTo>
                              <a:lnTo>
                                <a:pt x="18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8,226" path="m698,132l673,150l643,163l618,176l588,194l575,207l557,213l545,213l526,226l526,226l502,213l484,194l465,176l447,157l428,138l404,119l379,107l361,88l337,75l312,69l294,63l281,63l269,63l257,56l232,50l202,44l171,37l165,31l141,31l116,19l86,19l61,12l37,6l18,0l0,0e" stroked="t" o:allowincell="f" style="position:absolute;margin-left:401.95pt;margin-top:373.15pt;width:34.85pt;height:11.25pt;mso-wrap-style:none;v-text-anchor:middle">
                <v:fill o:detectmouseclick="t" on="false"/>
                <v:stroke color="red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064385</wp:posOffset>
                </wp:positionH>
                <wp:positionV relativeFrom="paragraph">
                  <wp:posOffset>4104005</wp:posOffset>
                </wp:positionV>
                <wp:extent cx="567690" cy="387350"/>
                <wp:effectExtent l="4445" t="3810" r="4445" b="444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720" cy="38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4" h="610">
                              <a:moveTo>
                                <a:pt x="0" y="0"/>
                              </a:moveTo>
                              <a:lnTo>
                                <a:pt x="25" y="19"/>
                              </a:lnTo>
                              <a:lnTo>
                                <a:pt x="49" y="38"/>
                              </a:lnTo>
                              <a:lnTo>
                                <a:pt x="74" y="51"/>
                              </a:lnTo>
                              <a:lnTo>
                                <a:pt x="98" y="70"/>
                              </a:lnTo>
                              <a:lnTo>
                                <a:pt x="122" y="82"/>
                              </a:lnTo>
                              <a:lnTo>
                                <a:pt x="153" y="101"/>
                              </a:lnTo>
                              <a:lnTo>
                                <a:pt x="171" y="120"/>
                              </a:lnTo>
                              <a:lnTo>
                                <a:pt x="202" y="132"/>
                              </a:lnTo>
                              <a:lnTo>
                                <a:pt x="227" y="151"/>
                              </a:lnTo>
                              <a:lnTo>
                                <a:pt x="251" y="170"/>
                              </a:lnTo>
                              <a:lnTo>
                                <a:pt x="282" y="189"/>
                              </a:lnTo>
                              <a:lnTo>
                                <a:pt x="294" y="195"/>
                              </a:lnTo>
                              <a:lnTo>
                                <a:pt x="300" y="208"/>
                              </a:lnTo>
                              <a:lnTo>
                                <a:pt x="331" y="220"/>
                              </a:lnTo>
                              <a:lnTo>
                                <a:pt x="355" y="239"/>
                              </a:lnTo>
                              <a:lnTo>
                                <a:pt x="380" y="252"/>
                              </a:lnTo>
                              <a:lnTo>
                                <a:pt x="404" y="271"/>
                              </a:lnTo>
                              <a:lnTo>
                                <a:pt x="429" y="283"/>
                              </a:lnTo>
                              <a:lnTo>
                                <a:pt x="453" y="302"/>
                              </a:lnTo>
                              <a:lnTo>
                                <a:pt x="484" y="321"/>
                              </a:lnTo>
                              <a:lnTo>
                                <a:pt x="502" y="340"/>
                              </a:lnTo>
                              <a:lnTo>
                                <a:pt x="527" y="359"/>
                              </a:lnTo>
                              <a:lnTo>
                                <a:pt x="557" y="371"/>
                              </a:lnTo>
                              <a:lnTo>
                                <a:pt x="576" y="390"/>
                              </a:lnTo>
                              <a:lnTo>
                                <a:pt x="606" y="409"/>
                              </a:lnTo>
                              <a:lnTo>
                                <a:pt x="631" y="421"/>
                              </a:lnTo>
                              <a:lnTo>
                                <a:pt x="655" y="440"/>
                              </a:lnTo>
                              <a:lnTo>
                                <a:pt x="680" y="459"/>
                              </a:lnTo>
                              <a:lnTo>
                                <a:pt x="704" y="478"/>
                              </a:lnTo>
                              <a:lnTo>
                                <a:pt x="729" y="491"/>
                              </a:lnTo>
                              <a:lnTo>
                                <a:pt x="753" y="503"/>
                              </a:lnTo>
                              <a:lnTo>
                                <a:pt x="778" y="528"/>
                              </a:lnTo>
                              <a:lnTo>
                                <a:pt x="802" y="541"/>
                              </a:lnTo>
                              <a:lnTo>
                                <a:pt x="827" y="560"/>
                              </a:lnTo>
                              <a:lnTo>
                                <a:pt x="851" y="579"/>
                              </a:lnTo>
                              <a:lnTo>
                                <a:pt x="876" y="597"/>
                              </a:lnTo>
                              <a:lnTo>
                                <a:pt x="894" y="61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4,610" path="m0,0l25,19l49,38l74,51l98,70l122,82l153,101l171,120l202,132l227,151l251,170l282,189l294,195l300,208l331,220l355,239l380,252l404,271l429,283l453,302l484,321l502,340l527,359l557,371l576,390l606,409l631,421l655,440l680,459l704,478l729,491l753,503l778,528l802,541l827,560l851,579l876,597l894,610e" stroked="t" o:allowincell="f" style="position:absolute;margin-left:162.55pt;margin-top:323.15pt;width:44.65pt;height:30.45pt;mso-wrap-style:none;v-text-anchor:middle">
                <v:fill o:detectmouseclick="t" on="false"/>
                <v:stroke color="red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632075</wp:posOffset>
                </wp:positionH>
                <wp:positionV relativeFrom="paragraph">
                  <wp:posOffset>4491355</wp:posOffset>
                </wp:positionV>
                <wp:extent cx="1333500" cy="981710"/>
                <wp:effectExtent l="3810" t="3810" r="4445" b="444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98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0" h="1546">
                              <a:moveTo>
                                <a:pt x="0" y="0"/>
                              </a:moveTo>
                              <a:lnTo>
                                <a:pt x="24" y="13"/>
                              </a:lnTo>
                              <a:lnTo>
                                <a:pt x="49" y="31"/>
                              </a:lnTo>
                              <a:lnTo>
                                <a:pt x="73" y="50"/>
                              </a:lnTo>
                              <a:lnTo>
                                <a:pt x="98" y="69"/>
                              </a:lnTo>
                              <a:lnTo>
                                <a:pt x="122" y="82"/>
                              </a:lnTo>
                              <a:lnTo>
                                <a:pt x="141" y="107"/>
                              </a:lnTo>
                              <a:lnTo>
                                <a:pt x="171" y="126"/>
                              </a:lnTo>
                              <a:lnTo>
                                <a:pt x="196" y="138"/>
                              </a:lnTo>
                              <a:lnTo>
                                <a:pt x="214" y="157"/>
                              </a:lnTo>
                              <a:lnTo>
                                <a:pt x="245" y="176"/>
                              </a:lnTo>
                              <a:lnTo>
                                <a:pt x="269" y="189"/>
                              </a:lnTo>
                              <a:lnTo>
                                <a:pt x="282" y="201"/>
                              </a:lnTo>
                              <a:lnTo>
                                <a:pt x="288" y="207"/>
                              </a:lnTo>
                              <a:lnTo>
                                <a:pt x="312" y="226"/>
                              </a:lnTo>
                              <a:lnTo>
                                <a:pt x="337" y="239"/>
                              </a:lnTo>
                              <a:lnTo>
                                <a:pt x="361" y="258"/>
                              </a:lnTo>
                              <a:lnTo>
                                <a:pt x="386" y="277"/>
                              </a:lnTo>
                              <a:lnTo>
                                <a:pt x="410" y="295"/>
                              </a:lnTo>
                              <a:lnTo>
                                <a:pt x="435" y="314"/>
                              </a:lnTo>
                              <a:lnTo>
                                <a:pt x="453" y="327"/>
                              </a:lnTo>
                              <a:lnTo>
                                <a:pt x="484" y="346"/>
                              </a:lnTo>
                              <a:lnTo>
                                <a:pt x="508" y="365"/>
                              </a:lnTo>
                              <a:lnTo>
                                <a:pt x="526" y="383"/>
                              </a:lnTo>
                              <a:lnTo>
                                <a:pt x="551" y="402"/>
                              </a:lnTo>
                              <a:lnTo>
                                <a:pt x="575" y="415"/>
                              </a:lnTo>
                              <a:lnTo>
                                <a:pt x="600" y="434"/>
                              </a:lnTo>
                              <a:lnTo>
                                <a:pt x="624" y="453"/>
                              </a:lnTo>
                              <a:lnTo>
                                <a:pt x="649" y="465"/>
                              </a:lnTo>
                              <a:lnTo>
                                <a:pt x="673" y="484"/>
                              </a:lnTo>
                              <a:lnTo>
                                <a:pt x="698" y="503"/>
                              </a:lnTo>
                              <a:lnTo>
                                <a:pt x="722" y="522"/>
                              </a:lnTo>
                              <a:lnTo>
                                <a:pt x="747" y="540"/>
                              </a:lnTo>
                              <a:lnTo>
                                <a:pt x="765" y="553"/>
                              </a:lnTo>
                              <a:lnTo>
                                <a:pt x="790" y="572"/>
                              </a:lnTo>
                              <a:lnTo>
                                <a:pt x="814" y="597"/>
                              </a:lnTo>
                              <a:lnTo>
                                <a:pt x="820" y="603"/>
                              </a:lnTo>
                              <a:lnTo>
                                <a:pt x="839" y="610"/>
                              </a:lnTo>
                              <a:lnTo>
                                <a:pt x="857" y="628"/>
                              </a:lnTo>
                              <a:lnTo>
                                <a:pt x="882" y="647"/>
                              </a:lnTo>
                              <a:lnTo>
                                <a:pt x="912" y="666"/>
                              </a:lnTo>
                              <a:lnTo>
                                <a:pt x="918" y="672"/>
                              </a:lnTo>
                              <a:lnTo>
                                <a:pt x="931" y="685"/>
                              </a:lnTo>
                              <a:lnTo>
                                <a:pt x="943" y="691"/>
                              </a:lnTo>
                              <a:lnTo>
                                <a:pt x="955" y="698"/>
                              </a:lnTo>
                              <a:lnTo>
                                <a:pt x="980" y="716"/>
                              </a:lnTo>
                              <a:lnTo>
                                <a:pt x="992" y="723"/>
                              </a:lnTo>
                              <a:lnTo>
                                <a:pt x="1004" y="735"/>
                              </a:lnTo>
                              <a:lnTo>
                                <a:pt x="1029" y="748"/>
                              </a:lnTo>
                              <a:lnTo>
                                <a:pt x="1047" y="767"/>
                              </a:lnTo>
                              <a:lnTo>
                                <a:pt x="1059" y="779"/>
                              </a:lnTo>
                              <a:lnTo>
                                <a:pt x="1071" y="792"/>
                              </a:lnTo>
                              <a:lnTo>
                                <a:pt x="1084" y="798"/>
                              </a:lnTo>
                              <a:lnTo>
                                <a:pt x="1096" y="804"/>
                              </a:lnTo>
                              <a:lnTo>
                                <a:pt x="1114" y="817"/>
                              </a:lnTo>
                              <a:lnTo>
                                <a:pt x="1139" y="836"/>
                              </a:lnTo>
                              <a:lnTo>
                                <a:pt x="1163" y="855"/>
                              </a:lnTo>
                              <a:lnTo>
                                <a:pt x="1188" y="874"/>
                              </a:lnTo>
                              <a:lnTo>
                                <a:pt x="1212" y="886"/>
                              </a:lnTo>
                              <a:lnTo>
                                <a:pt x="1231" y="899"/>
                              </a:lnTo>
                              <a:lnTo>
                                <a:pt x="1255" y="918"/>
                              </a:lnTo>
                              <a:lnTo>
                                <a:pt x="1280" y="930"/>
                              </a:lnTo>
                              <a:lnTo>
                                <a:pt x="1298" y="949"/>
                              </a:lnTo>
                              <a:lnTo>
                                <a:pt x="1322" y="968"/>
                              </a:lnTo>
                              <a:lnTo>
                                <a:pt x="1347" y="980"/>
                              </a:lnTo>
                              <a:lnTo>
                                <a:pt x="1371" y="993"/>
                              </a:lnTo>
                              <a:lnTo>
                                <a:pt x="1384" y="1006"/>
                              </a:lnTo>
                              <a:lnTo>
                                <a:pt x="1384" y="1006"/>
                              </a:lnTo>
                              <a:lnTo>
                                <a:pt x="1390" y="1031"/>
                              </a:lnTo>
                              <a:lnTo>
                                <a:pt x="1384" y="1100"/>
                              </a:lnTo>
                              <a:lnTo>
                                <a:pt x="1420" y="1100"/>
                              </a:lnTo>
                              <a:lnTo>
                                <a:pt x="1433" y="1119"/>
                              </a:lnTo>
                              <a:lnTo>
                                <a:pt x="1457" y="1125"/>
                              </a:lnTo>
                              <a:lnTo>
                                <a:pt x="1494" y="1144"/>
                              </a:lnTo>
                              <a:lnTo>
                                <a:pt x="1500" y="1150"/>
                              </a:lnTo>
                              <a:lnTo>
                                <a:pt x="1500" y="1182"/>
                              </a:lnTo>
                              <a:lnTo>
                                <a:pt x="1531" y="1213"/>
                              </a:lnTo>
                              <a:lnTo>
                                <a:pt x="1555" y="1213"/>
                              </a:lnTo>
                              <a:lnTo>
                                <a:pt x="1555" y="1232"/>
                              </a:lnTo>
                              <a:lnTo>
                                <a:pt x="1573" y="1219"/>
                              </a:lnTo>
                              <a:lnTo>
                                <a:pt x="1598" y="1232"/>
                              </a:lnTo>
                              <a:lnTo>
                                <a:pt x="1604" y="1232"/>
                              </a:lnTo>
                              <a:lnTo>
                                <a:pt x="1629" y="1213"/>
                              </a:lnTo>
                              <a:lnTo>
                                <a:pt x="1647" y="1232"/>
                              </a:lnTo>
                              <a:lnTo>
                                <a:pt x="1677" y="1270"/>
                              </a:lnTo>
                              <a:lnTo>
                                <a:pt x="1714" y="1288"/>
                              </a:lnTo>
                              <a:lnTo>
                                <a:pt x="1745" y="1288"/>
                              </a:lnTo>
                              <a:lnTo>
                                <a:pt x="1800" y="1301"/>
                              </a:lnTo>
                              <a:lnTo>
                                <a:pt x="1867" y="1332"/>
                              </a:lnTo>
                              <a:lnTo>
                                <a:pt x="1861" y="1395"/>
                              </a:lnTo>
                              <a:lnTo>
                                <a:pt x="1873" y="1439"/>
                              </a:lnTo>
                              <a:lnTo>
                                <a:pt x="1855" y="1458"/>
                              </a:lnTo>
                              <a:lnTo>
                                <a:pt x="1855" y="1477"/>
                              </a:lnTo>
                              <a:lnTo>
                                <a:pt x="1837" y="1502"/>
                              </a:lnTo>
                              <a:lnTo>
                                <a:pt x="1886" y="1546"/>
                              </a:lnTo>
                              <a:lnTo>
                                <a:pt x="1904" y="1540"/>
                              </a:lnTo>
                              <a:lnTo>
                                <a:pt x="1935" y="1533"/>
                              </a:lnTo>
                              <a:lnTo>
                                <a:pt x="1959" y="1533"/>
                              </a:lnTo>
                              <a:lnTo>
                                <a:pt x="1984" y="1527"/>
                              </a:lnTo>
                              <a:lnTo>
                                <a:pt x="2014" y="1515"/>
                              </a:lnTo>
                              <a:lnTo>
                                <a:pt x="2033" y="1515"/>
                              </a:lnTo>
                              <a:lnTo>
                                <a:pt x="2063" y="1508"/>
                              </a:lnTo>
                              <a:lnTo>
                                <a:pt x="2088" y="1508"/>
                              </a:lnTo>
                              <a:lnTo>
                                <a:pt x="2100" y="1502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0,1546" path="m0,0l24,13l49,31l73,50l98,69l122,82l141,107l171,126l196,138l214,157l245,176l269,189l282,201l288,207l312,226l337,239l361,258l386,277l410,295l435,314l453,327l484,346l508,365l526,383l551,402l575,415l600,434l624,453l649,465l673,484l698,503l722,522l747,540l765,553l790,572l814,597l820,603l839,610l857,628l882,647l912,666l918,672l931,685l943,691l955,698l980,716l992,723l1004,735l1029,748l1047,767l1059,779l1071,792l1084,798l1096,804l1114,817l1139,836l1163,855l1188,874l1212,886l1231,899l1255,918l1280,930l1298,949l1322,968l1347,980l1371,993l1384,1006l1384,1006l1390,1031l1384,1100l1420,1100l1433,1119l1457,1125l1494,1144l1500,1150l1500,1182l1531,1213l1555,1213l1555,1232l1573,1219l1598,1232l1604,1232l1629,1213l1647,1232l1677,1270l1714,1288l1745,1288l1800,1301l1867,1332l1861,1395l1873,1439l1855,1458l1855,1477l1837,1502l1886,1546l1904,1540l1935,1533l1959,1533l1984,1527l2014,1515l2033,1515l2063,1508l2088,1508l2100,1502e" stroked="t" o:allowincell="f" style="position:absolute;margin-left:207.25pt;margin-top:353.65pt;width:104.95pt;height:77.25pt;mso-wrap-style:none;v-text-anchor:middle">
                <v:fill o:detectmouseclick="t" on="false"/>
                <v:stroke color="red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064385</wp:posOffset>
                </wp:positionH>
                <wp:positionV relativeFrom="paragraph">
                  <wp:posOffset>2723515</wp:posOffset>
                </wp:positionV>
                <wp:extent cx="1123315" cy="1316990"/>
                <wp:effectExtent l="4445" t="3810" r="3810" b="444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0" cy="131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9" h="2074">
                              <a:moveTo>
                                <a:pt x="1494" y="0"/>
                              </a:moveTo>
                              <a:lnTo>
                                <a:pt x="1500" y="25"/>
                              </a:lnTo>
                              <a:lnTo>
                                <a:pt x="1531" y="44"/>
                              </a:lnTo>
                              <a:lnTo>
                                <a:pt x="1543" y="44"/>
                              </a:lnTo>
                              <a:lnTo>
                                <a:pt x="1549" y="63"/>
                              </a:lnTo>
                              <a:lnTo>
                                <a:pt x="1604" y="94"/>
                              </a:lnTo>
                              <a:lnTo>
                                <a:pt x="1580" y="138"/>
                              </a:lnTo>
                              <a:lnTo>
                                <a:pt x="1616" y="176"/>
                              </a:lnTo>
                              <a:lnTo>
                                <a:pt x="1592" y="207"/>
                              </a:lnTo>
                              <a:lnTo>
                                <a:pt x="1604" y="214"/>
                              </a:lnTo>
                              <a:lnTo>
                                <a:pt x="1623" y="289"/>
                              </a:lnTo>
                              <a:lnTo>
                                <a:pt x="1610" y="346"/>
                              </a:lnTo>
                              <a:lnTo>
                                <a:pt x="1616" y="377"/>
                              </a:lnTo>
                              <a:lnTo>
                                <a:pt x="1604" y="396"/>
                              </a:lnTo>
                              <a:lnTo>
                                <a:pt x="1623" y="415"/>
                              </a:lnTo>
                              <a:lnTo>
                                <a:pt x="1641" y="446"/>
                              </a:lnTo>
                              <a:lnTo>
                                <a:pt x="1623" y="496"/>
                              </a:lnTo>
                              <a:lnTo>
                                <a:pt x="1623" y="528"/>
                              </a:lnTo>
                              <a:lnTo>
                                <a:pt x="1665" y="584"/>
                              </a:lnTo>
                              <a:lnTo>
                                <a:pt x="1665" y="603"/>
                              </a:lnTo>
                              <a:lnTo>
                                <a:pt x="1647" y="622"/>
                              </a:lnTo>
                              <a:lnTo>
                                <a:pt x="1690" y="685"/>
                              </a:lnTo>
                              <a:lnTo>
                                <a:pt x="1708" y="685"/>
                              </a:lnTo>
                              <a:lnTo>
                                <a:pt x="1769" y="742"/>
                              </a:lnTo>
                              <a:lnTo>
                                <a:pt x="1751" y="767"/>
                              </a:lnTo>
                              <a:lnTo>
                                <a:pt x="1733" y="773"/>
                              </a:lnTo>
                              <a:lnTo>
                                <a:pt x="1714" y="792"/>
                              </a:lnTo>
                              <a:lnTo>
                                <a:pt x="1714" y="823"/>
                              </a:lnTo>
                              <a:lnTo>
                                <a:pt x="1708" y="836"/>
                              </a:lnTo>
                              <a:lnTo>
                                <a:pt x="1733" y="836"/>
                              </a:lnTo>
                              <a:lnTo>
                                <a:pt x="1733" y="855"/>
                              </a:lnTo>
                              <a:lnTo>
                                <a:pt x="1714" y="861"/>
                              </a:lnTo>
                              <a:lnTo>
                                <a:pt x="1598" y="848"/>
                              </a:lnTo>
                              <a:lnTo>
                                <a:pt x="1469" y="842"/>
                              </a:lnTo>
                              <a:lnTo>
                                <a:pt x="1347" y="861"/>
                              </a:lnTo>
                              <a:lnTo>
                                <a:pt x="1323" y="874"/>
                              </a:lnTo>
                              <a:lnTo>
                                <a:pt x="1323" y="911"/>
                              </a:lnTo>
                              <a:lnTo>
                                <a:pt x="1310" y="930"/>
                              </a:lnTo>
                              <a:lnTo>
                                <a:pt x="1194" y="980"/>
                              </a:lnTo>
                              <a:lnTo>
                                <a:pt x="1151" y="968"/>
                              </a:lnTo>
                              <a:lnTo>
                                <a:pt x="1127" y="968"/>
                              </a:lnTo>
                              <a:lnTo>
                                <a:pt x="1114" y="1024"/>
                              </a:lnTo>
                              <a:lnTo>
                                <a:pt x="1145" y="1049"/>
                              </a:lnTo>
                              <a:lnTo>
                                <a:pt x="1127" y="1068"/>
                              </a:lnTo>
                              <a:lnTo>
                                <a:pt x="1127" y="1093"/>
                              </a:lnTo>
                              <a:lnTo>
                                <a:pt x="1120" y="1119"/>
                              </a:lnTo>
                              <a:lnTo>
                                <a:pt x="1145" y="1112"/>
                              </a:lnTo>
                              <a:lnTo>
                                <a:pt x="1151" y="1119"/>
                              </a:lnTo>
                              <a:lnTo>
                                <a:pt x="1176" y="1131"/>
                              </a:lnTo>
                              <a:lnTo>
                                <a:pt x="1176" y="1156"/>
                              </a:lnTo>
                              <a:lnTo>
                                <a:pt x="1163" y="1169"/>
                              </a:lnTo>
                              <a:lnTo>
                                <a:pt x="1145" y="1181"/>
                              </a:lnTo>
                              <a:lnTo>
                                <a:pt x="1078" y="1188"/>
                              </a:lnTo>
                              <a:lnTo>
                                <a:pt x="1041" y="1225"/>
                              </a:lnTo>
                              <a:lnTo>
                                <a:pt x="986" y="1263"/>
                              </a:lnTo>
                              <a:lnTo>
                                <a:pt x="943" y="1263"/>
                              </a:lnTo>
                              <a:lnTo>
                                <a:pt x="863" y="1301"/>
                              </a:lnTo>
                              <a:lnTo>
                                <a:pt x="833" y="1370"/>
                              </a:lnTo>
                              <a:lnTo>
                                <a:pt x="796" y="1414"/>
                              </a:lnTo>
                              <a:lnTo>
                                <a:pt x="765" y="1439"/>
                              </a:lnTo>
                              <a:lnTo>
                                <a:pt x="723" y="1464"/>
                              </a:lnTo>
                              <a:lnTo>
                                <a:pt x="612" y="1483"/>
                              </a:lnTo>
                              <a:lnTo>
                                <a:pt x="582" y="1477"/>
                              </a:lnTo>
                              <a:lnTo>
                                <a:pt x="563" y="1489"/>
                              </a:lnTo>
                              <a:lnTo>
                                <a:pt x="520" y="1489"/>
                              </a:lnTo>
                              <a:lnTo>
                                <a:pt x="508" y="1483"/>
                              </a:lnTo>
                              <a:lnTo>
                                <a:pt x="502" y="1540"/>
                              </a:lnTo>
                              <a:lnTo>
                                <a:pt x="484" y="1559"/>
                              </a:lnTo>
                              <a:lnTo>
                                <a:pt x="355" y="1540"/>
                              </a:lnTo>
                              <a:lnTo>
                                <a:pt x="318" y="1565"/>
                              </a:lnTo>
                              <a:lnTo>
                                <a:pt x="282" y="1603"/>
                              </a:lnTo>
                              <a:lnTo>
                                <a:pt x="233" y="1603"/>
                              </a:lnTo>
                              <a:lnTo>
                                <a:pt x="153" y="1678"/>
                              </a:lnTo>
                              <a:lnTo>
                                <a:pt x="116" y="1697"/>
                              </a:lnTo>
                              <a:lnTo>
                                <a:pt x="37" y="1772"/>
                              </a:lnTo>
                              <a:lnTo>
                                <a:pt x="0" y="1791"/>
                              </a:lnTo>
                              <a:lnTo>
                                <a:pt x="0" y="1804"/>
                              </a:lnTo>
                              <a:lnTo>
                                <a:pt x="0" y="1822"/>
                              </a:lnTo>
                              <a:lnTo>
                                <a:pt x="0" y="1854"/>
                              </a:lnTo>
                              <a:lnTo>
                                <a:pt x="0" y="1885"/>
                              </a:lnTo>
                              <a:lnTo>
                                <a:pt x="0" y="1904"/>
                              </a:lnTo>
                              <a:lnTo>
                                <a:pt x="0" y="1923"/>
                              </a:lnTo>
                              <a:lnTo>
                                <a:pt x="0" y="1954"/>
                              </a:lnTo>
                              <a:lnTo>
                                <a:pt x="0" y="1992"/>
                              </a:lnTo>
                              <a:lnTo>
                                <a:pt x="0" y="2030"/>
                              </a:lnTo>
                              <a:lnTo>
                                <a:pt x="0" y="2042"/>
                              </a:lnTo>
                              <a:lnTo>
                                <a:pt x="0" y="2061"/>
                              </a:lnTo>
                              <a:lnTo>
                                <a:pt x="0" y="2074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9,2074" path="m1494,0l1500,25l1531,44l1543,44l1549,63l1604,94l1580,138l1616,176l1592,207l1604,214l1623,289l1610,346l1616,377l1604,396l1623,415l1641,446l1623,496l1623,528l1665,584l1665,603l1647,622l1690,685l1708,685l1769,742l1751,767l1733,773l1714,792l1714,823l1708,836l1733,836l1733,855l1714,861l1598,848l1469,842l1347,861l1323,874l1323,911l1310,930l1194,980l1151,968l1127,968l1114,1024l1145,1049l1127,1068l1127,1093l1120,1119l1145,1112l1151,1119l1176,1131l1176,1156l1163,1169l1145,1181l1078,1188l1041,1225l986,1263l943,1263l863,1301l833,1370l796,1414l765,1439l723,1464l612,1483l582,1477l563,1489l520,1489l508,1483l502,1540l484,1559l355,1540l318,1565l282,1603l233,1603l153,1678l116,1697l37,1772l0,1791l0,1804l0,1822l0,1854l0,1885l0,1904l0,1923l0,1954l0,1992l0,2030l0,2042l0,2061l0,2074e" stroked="t" o:allowincell="f" style="position:absolute;margin-left:162.55pt;margin-top:214.45pt;width:88.4pt;height:103.65pt;mso-wrap-style:none;v-text-anchor:middle">
                <v:fill o:detectmouseclick="t" on="false"/>
                <v:stroke color="red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824230</wp:posOffset>
                </wp:positionH>
                <wp:positionV relativeFrom="paragraph">
                  <wp:posOffset>4104005</wp:posOffset>
                </wp:positionV>
                <wp:extent cx="1240155" cy="1082040"/>
                <wp:effectExtent l="4445" t="3810" r="381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0200" cy="10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3" h="1704">
                              <a:moveTo>
                                <a:pt x="6" y="1704"/>
                              </a:moveTo>
                              <a:lnTo>
                                <a:pt x="0" y="1678"/>
                              </a:lnTo>
                              <a:lnTo>
                                <a:pt x="6" y="1653"/>
                              </a:lnTo>
                              <a:lnTo>
                                <a:pt x="12" y="1628"/>
                              </a:lnTo>
                              <a:lnTo>
                                <a:pt x="18" y="1597"/>
                              </a:lnTo>
                              <a:lnTo>
                                <a:pt x="24" y="1572"/>
                              </a:lnTo>
                              <a:lnTo>
                                <a:pt x="31" y="1559"/>
                              </a:lnTo>
                              <a:lnTo>
                                <a:pt x="49" y="1559"/>
                              </a:lnTo>
                              <a:lnTo>
                                <a:pt x="80" y="1559"/>
                              </a:lnTo>
                              <a:lnTo>
                                <a:pt x="104" y="1559"/>
                              </a:lnTo>
                              <a:lnTo>
                                <a:pt x="129" y="1559"/>
                              </a:lnTo>
                              <a:lnTo>
                                <a:pt x="159" y="1559"/>
                              </a:lnTo>
                              <a:lnTo>
                                <a:pt x="165" y="1559"/>
                              </a:lnTo>
                              <a:lnTo>
                                <a:pt x="178" y="1559"/>
                              </a:lnTo>
                              <a:lnTo>
                                <a:pt x="196" y="1559"/>
                              </a:lnTo>
                              <a:lnTo>
                                <a:pt x="208" y="1559"/>
                              </a:lnTo>
                              <a:lnTo>
                                <a:pt x="233" y="1559"/>
                              </a:lnTo>
                              <a:lnTo>
                                <a:pt x="263" y="1559"/>
                              </a:lnTo>
                              <a:lnTo>
                                <a:pt x="269" y="1559"/>
                              </a:lnTo>
                              <a:lnTo>
                                <a:pt x="288" y="1559"/>
                              </a:lnTo>
                              <a:lnTo>
                                <a:pt x="312" y="1559"/>
                              </a:lnTo>
                              <a:lnTo>
                                <a:pt x="337" y="1559"/>
                              </a:lnTo>
                              <a:lnTo>
                                <a:pt x="355" y="1559"/>
                              </a:lnTo>
                              <a:lnTo>
                                <a:pt x="361" y="1559"/>
                              </a:lnTo>
                              <a:lnTo>
                                <a:pt x="392" y="1559"/>
                              </a:lnTo>
                              <a:lnTo>
                                <a:pt x="416" y="1559"/>
                              </a:lnTo>
                              <a:lnTo>
                                <a:pt x="441" y="1559"/>
                              </a:lnTo>
                              <a:lnTo>
                                <a:pt x="453" y="1559"/>
                              </a:lnTo>
                              <a:lnTo>
                                <a:pt x="465" y="1559"/>
                              </a:lnTo>
                              <a:lnTo>
                                <a:pt x="490" y="1559"/>
                              </a:lnTo>
                              <a:lnTo>
                                <a:pt x="520" y="1559"/>
                              </a:lnTo>
                              <a:lnTo>
                                <a:pt x="545" y="1559"/>
                              </a:lnTo>
                              <a:lnTo>
                                <a:pt x="569" y="1559"/>
                              </a:lnTo>
                              <a:lnTo>
                                <a:pt x="600" y="1559"/>
                              </a:lnTo>
                              <a:lnTo>
                                <a:pt x="618" y="1559"/>
                              </a:lnTo>
                              <a:lnTo>
                                <a:pt x="655" y="1553"/>
                              </a:lnTo>
                              <a:lnTo>
                                <a:pt x="680" y="1553"/>
                              </a:lnTo>
                              <a:lnTo>
                                <a:pt x="704" y="1553"/>
                              </a:lnTo>
                              <a:lnTo>
                                <a:pt x="729" y="1553"/>
                              </a:lnTo>
                              <a:lnTo>
                                <a:pt x="747" y="1553"/>
                              </a:lnTo>
                              <a:lnTo>
                                <a:pt x="753" y="1553"/>
                              </a:lnTo>
                              <a:lnTo>
                                <a:pt x="784" y="1553"/>
                              </a:lnTo>
                              <a:lnTo>
                                <a:pt x="802" y="1559"/>
                              </a:lnTo>
                              <a:lnTo>
                                <a:pt x="833" y="1559"/>
                              </a:lnTo>
                              <a:lnTo>
                                <a:pt x="857" y="1559"/>
                              </a:lnTo>
                              <a:lnTo>
                                <a:pt x="882" y="1559"/>
                              </a:lnTo>
                              <a:lnTo>
                                <a:pt x="912" y="1559"/>
                              </a:lnTo>
                              <a:lnTo>
                                <a:pt x="931" y="1559"/>
                              </a:lnTo>
                              <a:lnTo>
                                <a:pt x="949" y="1559"/>
                              </a:lnTo>
                              <a:lnTo>
                                <a:pt x="949" y="1534"/>
                              </a:lnTo>
                              <a:lnTo>
                                <a:pt x="943" y="1502"/>
                              </a:lnTo>
                              <a:lnTo>
                                <a:pt x="943" y="1477"/>
                              </a:lnTo>
                              <a:lnTo>
                                <a:pt x="937" y="1452"/>
                              </a:lnTo>
                              <a:lnTo>
                                <a:pt x="937" y="1427"/>
                              </a:lnTo>
                              <a:lnTo>
                                <a:pt x="937" y="1414"/>
                              </a:lnTo>
                              <a:lnTo>
                                <a:pt x="931" y="1402"/>
                              </a:lnTo>
                              <a:lnTo>
                                <a:pt x="931" y="1370"/>
                              </a:lnTo>
                              <a:lnTo>
                                <a:pt x="931" y="1345"/>
                              </a:lnTo>
                              <a:lnTo>
                                <a:pt x="931" y="1320"/>
                              </a:lnTo>
                              <a:lnTo>
                                <a:pt x="931" y="1295"/>
                              </a:lnTo>
                              <a:lnTo>
                                <a:pt x="931" y="1276"/>
                              </a:lnTo>
                              <a:lnTo>
                                <a:pt x="924" y="1264"/>
                              </a:lnTo>
                              <a:lnTo>
                                <a:pt x="924" y="1238"/>
                              </a:lnTo>
                              <a:lnTo>
                                <a:pt x="918" y="1226"/>
                              </a:lnTo>
                              <a:lnTo>
                                <a:pt x="912" y="1213"/>
                              </a:lnTo>
                              <a:lnTo>
                                <a:pt x="912" y="1182"/>
                              </a:lnTo>
                              <a:lnTo>
                                <a:pt x="924" y="1157"/>
                              </a:lnTo>
                              <a:lnTo>
                                <a:pt x="943" y="1132"/>
                              </a:lnTo>
                              <a:lnTo>
                                <a:pt x="961" y="1113"/>
                              </a:lnTo>
                              <a:lnTo>
                                <a:pt x="986" y="1094"/>
                              </a:lnTo>
                              <a:lnTo>
                                <a:pt x="1010" y="1075"/>
                              </a:lnTo>
                              <a:lnTo>
                                <a:pt x="1041" y="1063"/>
                              </a:lnTo>
                              <a:lnTo>
                                <a:pt x="1065" y="1056"/>
                              </a:lnTo>
                              <a:lnTo>
                                <a:pt x="1096" y="1050"/>
                              </a:lnTo>
                              <a:lnTo>
                                <a:pt x="1120" y="1037"/>
                              </a:lnTo>
                              <a:lnTo>
                                <a:pt x="1145" y="1019"/>
                              </a:lnTo>
                              <a:lnTo>
                                <a:pt x="1169" y="1012"/>
                              </a:lnTo>
                              <a:lnTo>
                                <a:pt x="1175" y="1012"/>
                              </a:lnTo>
                              <a:lnTo>
                                <a:pt x="1175" y="981"/>
                              </a:lnTo>
                              <a:lnTo>
                                <a:pt x="1175" y="943"/>
                              </a:lnTo>
                              <a:lnTo>
                                <a:pt x="1175" y="931"/>
                              </a:lnTo>
                              <a:lnTo>
                                <a:pt x="1175" y="912"/>
                              </a:lnTo>
                              <a:lnTo>
                                <a:pt x="1175" y="880"/>
                              </a:lnTo>
                              <a:lnTo>
                                <a:pt x="1175" y="861"/>
                              </a:lnTo>
                              <a:lnTo>
                                <a:pt x="1175" y="849"/>
                              </a:lnTo>
                              <a:lnTo>
                                <a:pt x="1175" y="811"/>
                              </a:lnTo>
                              <a:lnTo>
                                <a:pt x="1175" y="773"/>
                              </a:lnTo>
                              <a:lnTo>
                                <a:pt x="1175" y="755"/>
                              </a:lnTo>
                              <a:lnTo>
                                <a:pt x="1175" y="736"/>
                              </a:lnTo>
                              <a:lnTo>
                                <a:pt x="1175" y="704"/>
                              </a:lnTo>
                              <a:lnTo>
                                <a:pt x="1175" y="673"/>
                              </a:lnTo>
                              <a:lnTo>
                                <a:pt x="1175" y="635"/>
                              </a:lnTo>
                              <a:lnTo>
                                <a:pt x="1175" y="604"/>
                              </a:lnTo>
                              <a:lnTo>
                                <a:pt x="1175" y="585"/>
                              </a:lnTo>
                              <a:lnTo>
                                <a:pt x="1175" y="566"/>
                              </a:lnTo>
                              <a:lnTo>
                                <a:pt x="1175" y="547"/>
                              </a:lnTo>
                              <a:lnTo>
                                <a:pt x="1175" y="528"/>
                              </a:lnTo>
                              <a:lnTo>
                                <a:pt x="1175" y="491"/>
                              </a:lnTo>
                              <a:lnTo>
                                <a:pt x="1175" y="459"/>
                              </a:lnTo>
                              <a:lnTo>
                                <a:pt x="1175" y="421"/>
                              </a:lnTo>
                              <a:lnTo>
                                <a:pt x="1175" y="409"/>
                              </a:lnTo>
                              <a:lnTo>
                                <a:pt x="1175" y="390"/>
                              </a:lnTo>
                              <a:lnTo>
                                <a:pt x="1175" y="352"/>
                              </a:lnTo>
                              <a:lnTo>
                                <a:pt x="1175" y="346"/>
                              </a:lnTo>
                              <a:lnTo>
                                <a:pt x="1206" y="346"/>
                              </a:lnTo>
                              <a:lnTo>
                                <a:pt x="1243" y="346"/>
                              </a:lnTo>
                              <a:lnTo>
                                <a:pt x="1267" y="346"/>
                              </a:lnTo>
                              <a:lnTo>
                                <a:pt x="1298" y="346"/>
                              </a:lnTo>
                              <a:lnTo>
                                <a:pt x="1316" y="346"/>
                              </a:lnTo>
                              <a:lnTo>
                                <a:pt x="1335" y="346"/>
                              </a:lnTo>
                              <a:lnTo>
                                <a:pt x="1365" y="346"/>
                              </a:lnTo>
                              <a:lnTo>
                                <a:pt x="1390" y="346"/>
                              </a:lnTo>
                              <a:lnTo>
                                <a:pt x="1427" y="346"/>
                              </a:lnTo>
                              <a:lnTo>
                                <a:pt x="1457" y="346"/>
                              </a:lnTo>
                              <a:lnTo>
                                <a:pt x="1488" y="346"/>
                              </a:lnTo>
                              <a:lnTo>
                                <a:pt x="1518" y="346"/>
                              </a:lnTo>
                              <a:lnTo>
                                <a:pt x="1549" y="346"/>
                              </a:lnTo>
                              <a:lnTo>
                                <a:pt x="1580" y="346"/>
                              </a:lnTo>
                              <a:lnTo>
                                <a:pt x="1592" y="346"/>
                              </a:lnTo>
                              <a:lnTo>
                                <a:pt x="1610" y="346"/>
                              </a:lnTo>
                              <a:lnTo>
                                <a:pt x="1641" y="346"/>
                              </a:lnTo>
                              <a:lnTo>
                                <a:pt x="1671" y="346"/>
                              </a:lnTo>
                              <a:lnTo>
                                <a:pt x="1702" y="346"/>
                              </a:lnTo>
                              <a:lnTo>
                                <a:pt x="1733" y="346"/>
                              </a:lnTo>
                              <a:lnTo>
                                <a:pt x="1763" y="346"/>
                              </a:lnTo>
                              <a:lnTo>
                                <a:pt x="1794" y="346"/>
                              </a:lnTo>
                              <a:lnTo>
                                <a:pt x="1831" y="346"/>
                              </a:lnTo>
                              <a:lnTo>
                                <a:pt x="1855" y="346"/>
                              </a:lnTo>
                              <a:lnTo>
                                <a:pt x="1873" y="346"/>
                              </a:lnTo>
                              <a:lnTo>
                                <a:pt x="1886" y="346"/>
                              </a:lnTo>
                              <a:lnTo>
                                <a:pt x="1922" y="346"/>
                              </a:lnTo>
                              <a:lnTo>
                                <a:pt x="1953" y="346"/>
                              </a:lnTo>
                              <a:lnTo>
                                <a:pt x="1953" y="315"/>
                              </a:lnTo>
                              <a:lnTo>
                                <a:pt x="1953" y="283"/>
                              </a:lnTo>
                              <a:lnTo>
                                <a:pt x="1953" y="246"/>
                              </a:lnTo>
                              <a:lnTo>
                                <a:pt x="1953" y="214"/>
                              </a:lnTo>
                              <a:lnTo>
                                <a:pt x="1953" y="202"/>
                              </a:lnTo>
                              <a:lnTo>
                                <a:pt x="1953" y="189"/>
                              </a:lnTo>
                              <a:lnTo>
                                <a:pt x="1953" y="151"/>
                              </a:lnTo>
                              <a:lnTo>
                                <a:pt x="1953" y="126"/>
                              </a:lnTo>
                              <a:lnTo>
                                <a:pt x="1953" y="88"/>
                              </a:lnTo>
                              <a:lnTo>
                                <a:pt x="1953" y="57"/>
                              </a:lnTo>
                              <a:lnTo>
                                <a:pt x="1953" y="44"/>
                              </a:lnTo>
                              <a:lnTo>
                                <a:pt x="1953" y="26"/>
                              </a:lnTo>
                              <a:lnTo>
                                <a:pt x="195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3,1704" path="m6,1704l0,1678l6,1653l12,1628l18,1597l24,1572l31,1559l49,1559l80,1559l104,1559l129,1559l159,1559l165,1559l178,1559l196,1559l208,1559l233,1559l263,1559l269,1559l288,1559l312,1559l337,1559l355,1559l361,1559l392,1559l416,1559l441,1559l453,1559l465,1559l490,1559l520,1559l545,1559l569,1559l600,1559l618,1559l655,1553l680,1553l704,1553l729,1553l747,1553l753,1553l784,1553l802,1559l833,1559l857,1559l882,1559l912,1559l931,1559l949,1559l949,1534l943,1502l943,1477l937,1452l937,1427l937,1414l931,1402l931,1370l931,1345l931,1320l931,1295l931,1276l924,1264l924,1238l918,1226l912,1213l912,1182l924,1157l943,1132l961,1113l986,1094l1010,1075l1041,1063l1065,1056l1096,1050l1120,1037l1145,1019l1169,1012l1175,1012l1175,981l1175,943l1175,931l1175,912l1175,880l1175,861l1175,849l1175,811l1175,773l1175,755l1175,736l1175,704l1175,673l1175,635l1175,604l1175,585l1175,566l1175,547l1175,528l1175,491l1175,459l1175,421l1175,409l1175,390l1175,352l1175,346l1206,346l1243,346l1267,346l1298,346l1316,346l1335,346l1365,346l1390,346l1427,346l1457,346l1488,346l1518,346l1549,346l1580,346l1592,346l1610,346l1641,346l1671,346l1702,346l1733,346l1763,346l1794,346l1831,346l1855,346l1873,346l1886,346l1922,346l1953,346l1953,315l1953,283l1953,246l1953,214l1953,202l1953,189l1953,151l1953,126l1953,88l1953,57l1953,44l1953,26l1953,0e" stroked="t" o:allowincell="f" style="position:absolute;margin-left:64.9pt;margin-top:323.15pt;width:97.6pt;height:85.15pt;mso-wrap-style:none;v-text-anchor:middle">
                <v:fill o:detectmouseclick="t" on="false"/>
                <v:stroke color="red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064385</wp:posOffset>
                </wp:positionH>
                <wp:positionV relativeFrom="paragraph">
                  <wp:posOffset>4040505</wp:posOffset>
                </wp:positionV>
                <wp:extent cx="635" cy="63500"/>
                <wp:effectExtent l="4445" t="3810" r="2540" b="444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00">
                              <a:moveTo>
                                <a:pt x="0" y="100"/>
                              </a:moveTo>
                              <a:lnTo>
                                <a:pt x="0" y="88"/>
                              </a:lnTo>
                              <a:lnTo>
                                <a:pt x="0" y="69"/>
                              </a:lnTo>
                              <a:lnTo>
                                <a:pt x="0" y="56"/>
                              </a:lnTo>
                              <a:lnTo>
                                <a:pt x="0" y="1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100l0,88l0,69l0,56l0,19l0,0e" stroked="t" o:allowincell="f" style="position:absolute;margin-left:162.55pt;margin-top:318.15pt;width:0pt;height:4.95pt;mso-wrap-style:none;v-text-anchor:middle">
                <v:fill o:detectmouseclick="t" on="false"/>
                <v:stroke color="red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399540</wp:posOffset>
                </wp:positionH>
                <wp:positionV relativeFrom="paragraph">
                  <wp:posOffset>4040505</wp:posOffset>
                </wp:positionV>
                <wp:extent cx="664845" cy="635"/>
                <wp:effectExtent l="4445" t="4445" r="3810" b="254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7" h="0">
                              <a:moveTo>
                                <a:pt x="0" y="0"/>
                              </a:moveTo>
                              <a:lnTo>
                                <a:pt x="25" y="0"/>
                              </a:lnTo>
                              <a:lnTo>
                                <a:pt x="61" y="0"/>
                              </a:lnTo>
                              <a:lnTo>
                                <a:pt x="92" y="0"/>
                              </a:lnTo>
                              <a:lnTo>
                                <a:pt x="123" y="0"/>
                              </a:lnTo>
                              <a:lnTo>
                                <a:pt x="159" y="0"/>
                              </a:lnTo>
                              <a:lnTo>
                                <a:pt x="190" y="0"/>
                              </a:lnTo>
                              <a:lnTo>
                                <a:pt x="214" y="0"/>
                              </a:lnTo>
                              <a:lnTo>
                                <a:pt x="251" y="0"/>
                              </a:lnTo>
                              <a:lnTo>
                                <a:pt x="282" y="0"/>
                              </a:lnTo>
                              <a:lnTo>
                                <a:pt x="312" y="0"/>
                              </a:lnTo>
                              <a:lnTo>
                                <a:pt x="337" y="0"/>
                              </a:lnTo>
                              <a:lnTo>
                                <a:pt x="374" y="0"/>
                              </a:lnTo>
                              <a:lnTo>
                                <a:pt x="404" y="0"/>
                              </a:lnTo>
                              <a:lnTo>
                                <a:pt x="435" y="0"/>
                              </a:lnTo>
                              <a:lnTo>
                                <a:pt x="465" y="0"/>
                              </a:lnTo>
                              <a:lnTo>
                                <a:pt x="496" y="0"/>
                              </a:lnTo>
                              <a:lnTo>
                                <a:pt x="527" y="0"/>
                              </a:lnTo>
                              <a:lnTo>
                                <a:pt x="557" y="0"/>
                              </a:lnTo>
                              <a:lnTo>
                                <a:pt x="588" y="0"/>
                              </a:lnTo>
                              <a:lnTo>
                                <a:pt x="618" y="0"/>
                              </a:lnTo>
                              <a:lnTo>
                                <a:pt x="649" y="0"/>
                              </a:lnTo>
                              <a:lnTo>
                                <a:pt x="680" y="0"/>
                              </a:lnTo>
                              <a:lnTo>
                                <a:pt x="710" y="0"/>
                              </a:lnTo>
                              <a:lnTo>
                                <a:pt x="741" y="0"/>
                              </a:lnTo>
                              <a:lnTo>
                                <a:pt x="778" y="0"/>
                              </a:lnTo>
                              <a:lnTo>
                                <a:pt x="802" y="0"/>
                              </a:lnTo>
                              <a:lnTo>
                                <a:pt x="833" y="0"/>
                              </a:lnTo>
                              <a:lnTo>
                                <a:pt x="869" y="0"/>
                              </a:lnTo>
                              <a:lnTo>
                                <a:pt x="900" y="0"/>
                              </a:lnTo>
                              <a:lnTo>
                                <a:pt x="925" y="0"/>
                              </a:lnTo>
                              <a:lnTo>
                                <a:pt x="961" y="0"/>
                              </a:lnTo>
                              <a:lnTo>
                                <a:pt x="992" y="0"/>
                              </a:lnTo>
                              <a:lnTo>
                                <a:pt x="1023" y="0"/>
                              </a:lnTo>
                              <a:lnTo>
                                <a:pt x="1047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,0l61,0l92,0l123,0l159,0l190,0l214,0l251,0l282,0l312,0l337,0l374,0l404,0l435,0l465,0l496,0l527,0l557,0l588,0l618,0l649,0l680,0l710,0l741,0l778,0l802,0l833,0l869,0l900,0l925,0l961,0l992,0l1023,0l1047,0e" stroked="t" o:allowincell="f" style="position:absolute;margin-left:110.2pt;margin-top:318.15pt;width:52.3pt;height:0pt;mso-wrap-style:none;v-text-anchor:middle">
                <v:fill o:detectmouseclick="t" on="false"/>
                <v:stroke color="red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906145</wp:posOffset>
                </wp:positionH>
                <wp:positionV relativeFrom="paragraph">
                  <wp:posOffset>5836285</wp:posOffset>
                </wp:positionV>
                <wp:extent cx="660400" cy="311150"/>
                <wp:effectExtent l="3810" t="3810" r="4445" b="444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31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" h="490">
                              <a:moveTo>
                                <a:pt x="0" y="163"/>
                              </a:moveTo>
                              <a:lnTo>
                                <a:pt x="6" y="144"/>
                              </a:lnTo>
                              <a:lnTo>
                                <a:pt x="12" y="157"/>
                              </a:lnTo>
                              <a:lnTo>
                                <a:pt x="18" y="126"/>
                              </a:lnTo>
                              <a:lnTo>
                                <a:pt x="36" y="113"/>
                              </a:lnTo>
                              <a:lnTo>
                                <a:pt x="49" y="56"/>
                              </a:lnTo>
                              <a:lnTo>
                                <a:pt x="55" y="38"/>
                              </a:lnTo>
                              <a:lnTo>
                                <a:pt x="79" y="38"/>
                              </a:lnTo>
                              <a:lnTo>
                                <a:pt x="91" y="38"/>
                              </a:lnTo>
                              <a:lnTo>
                                <a:pt x="98" y="38"/>
                              </a:lnTo>
                              <a:lnTo>
                                <a:pt x="110" y="50"/>
                              </a:lnTo>
                              <a:lnTo>
                                <a:pt x="146" y="38"/>
                              </a:lnTo>
                              <a:lnTo>
                                <a:pt x="195" y="50"/>
                              </a:lnTo>
                              <a:lnTo>
                                <a:pt x="208" y="38"/>
                              </a:lnTo>
                              <a:lnTo>
                                <a:pt x="232" y="38"/>
                              </a:lnTo>
                              <a:lnTo>
                                <a:pt x="238" y="31"/>
                              </a:lnTo>
                              <a:lnTo>
                                <a:pt x="251" y="25"/>
                              </a:lnTo>
                              <a:lnTo>
                                <a:pt x="257" y="38"/>
                              </a:lnTo>
                              <a:lnTo>
                                <a:pt x="330" y="25"/>
                              </a:lnTo>
                              <a:lnTo>
                                <a:pt x="330" y="19"/>
                              </a:lnTo>
                              <a:lnTo>
                                <a:pt x="330" y="6"/>
                              </a:lnTo>
                              <a:lnTo>
                                <a:pt x="330" y="6"/>
                              </a:lnTo>
                              <a:lnTo>
                                <a:pt x="342" y="12"/>
                              </a:lnTo>
                              <a:lnTo>
                                <a:pt x="355" y="0"/>
                              </a:lnTo>
                              <a:lnTo>
                                <a:pt x="367" y="6"/>
                              </a:lnTo>
                              <a:lnTo>
                                <a:pt x="379" y="12"/>
                              </a:lnTo>
                              <a:lnTo>
                                <a:pt x="385" y="6"/>
                              </a:lnTo>
                              <a:lnTo>
                                <a:pt x="385" y="12"/>
                              </a:lnTo>
                              <a:lnTo>
                                <a:pt x="404" y="6"/>
                              </a:lnTo>
                              <a:lnTo>
                                <a:pt x="416" y="19"/>
                              </a:lnTo>
                              <a:lnTo>
                                <a:pt x="434" y="6"/>
                              </a:lnTo>
                              <a:lnTo>
                                <a:pt x="471" y="12"/>
                              </a:lnTo>
                              <a:lnTo>
                                <a:pt x="483" y="6"/>
                              </a:lnTo>
                              <a:lnTo>
                                <a:pt x="502" y="12"/>
                              </a:lnTo>
                              <a:lnTo>
                                <a:pt x="508" y="25"/>
                              </a:lnTo>
                              <a:lnTo>
                                <a:pt x="520" y="25"/>
                              </a:lnTo>
                              <a:lnTo>
                                <a:pt x="526" y="38"/>
                              </a:lnTo>
                              <a:lnTo>
                                <a:pt x="532" y="38"/>
                              </a:lnTo>
                              <a:lnTo>
                                <a:pt x="575" y="82"/>
                              </a:lnTo>
                              <a:lnTo>
                                <a:pt x="593" y="88"/>
                              </a:lnTo>
                              <a:lnTo>
                                <a:pt x="587" y="94"/>
                              </a:lnTo>
                              <a:lnTo>
                                <a:pt x="593" y="113"/>
                              </a:lnTo>
                              <a:lnTo>
                                <a:pt x="618" y="119"/>
                              </a:lnTo>
                              <a:lnTo>
                                <a:pt x="624" y="144"/>
                              </a:lnTo>
                              <a:lnTo>
                                <a:pt x="649" y="126"/>
                              </a:lnTo>
                              <a:lnTo>
                                <a:pt x="649" y="138"/>
                              </a:lnTo>
                              <a:lnTo>
                                <a:pt x="661" y="144"/>
                              </a:lnTo>
                              <a:lnTo>
                                <a:pt x="698" y="132"/>
                              </a:lnTo>
                              <a:lnTo>
                                <a:pt x="698" y="151"/>
                              </a:lnTo>
                              <a:lnTo>
                                <a:pt x="710" y="144"/>
                              </a:lnTo>
                              <a:lnTo>
                                <a:pt x="728" y="163"/>
                              </a:lnTo>
                              <a:lnTo>
                                <a:pt x="746" y="188"/>
                              </a:lnTo>
                              <a:lnTo>
                                <a:pt x="753" y="220"/>
                              </a:lnTo>
                              <a:lnTo>
                                <a:pt x="753" y="226"/>
                              </a:lnTo>
                              <a:lnTo>
                                <a:pt x="771" y="245"/>
                              </a:lnTo>
                              <a:lnTo>
                                <a:pt x="759" y="251"/>
                              </a:lnTo>
                              <a:lnTo>
                                <a:pt x="765" y="264"/>
                              </a:lnTo>
                              <a:lnTo>
                                <a:pt x="777" y="264"/>
                              </a:lnTo>
                              <a:lnTo>
                                <a:pt x="795" y="276"/>
                              </a:lnTo>
                              <a:lnTo>
                                <a:pt x="795" y="289"/>
                              </a:lnTo>
                              <a:lnTo>
                                <a:pt x="802" y="295"/>
                              </a:lnTo>
                              <a:lnTo>
                                <a:pt x="826" y="295"/>
                              </a:lnTo>
                              <a:lnTo>
                                <a:pt x="832" y="327"/>
                              </a:lnTo>
                              <a:lnTo>
                                <a:pt x="857" y="339"/>
                              </a:lnTo>
                              <a:lnTo>
                                <a:pt x="851" y="352"/>
                              </a:lnTo>
                              <a:lnTo>
                                <a:pt x="844" y="352"/>
                              </a:lnTo>
                              <a:lnTo>
                                <a:pt x="851" y="364"/>
                              </a:lnTo>
                              <a:lnTo>
                                <a:pt x="869" y="371"/>
                              </a:lnTo>
                              <a:lnTo>
                                <a:pt x="869" y="377"/>
                              </a:lnTo>
                              <a:lnTo>
                                <a:pt x="887" y="396"/>
                              </a:lnTo>
                              <a:lnTo>
                                <a:pt x="900" y="396"/>
                              </a:lnTo>
                              <a:lnTo>
                                <a:pt x="906" y="396"/>
                              </a:lnTo>
                              <a:lnTo>
                                <a:pt x="936" y="408"/>
                              </a:lnTo>
                              <a:lnTo>
                                <a:pt x="942" y="440"/>
                              </a:lnTo>
                              <a:lnTo>
                                <a:pt x="961" y="452"/>
                              </a:lnTo>
                              <a:lnTo>
                                <a:pt x="991" y="471"/>
                              </a:lnTo>
                              <a:lnTo>
                                <a:pt x="1022" y="471"/>
                              </a:lnTo>
                              <a:lnTo>
                                <a:pt x="1040" y="49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,490" path="m0,163l6,144l12,157l18,126l36,113l49,56l55,38l79,38l91,38l98,38l110,50l146,38l195,50l208,38l232,38l238,31l251,25l257,38l330,25l330,19l330,6l330,6l342,12l355,0l367,6l379,12l385,6l385,12l404,6l416,19l434,6l471,12l483,6l502,12l508,25l520,25l526,38l532,38l575,82l593,88l587,94l593,113l618,119l624,144l649,126l649,138l661,144l698,132l698,151l710,144l728,163l746,188l753,220l753,226l771,245l759,251l765,264l777,264l795,276l795,289l802,295l826,295l832,327l857,339l851,352l844,352l851,364l869,371l869,377l887,396l900,396l906,396l936,408l942,440l961,452l991,471l1022,471l1040,490e" stroked="t" o:allowincell="f" style="position:absolute;margin-left:71.35pt;margin-top:459.55pt;width:51.95pt;height:24.45pt;mso-wrap-style:none;v-text-anchor:middle">
                <v:fill o:detectmouseclick="t" on="false"/>
                <v:stroke color="red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566545</wp:posOffset>
                </wp:positionH>
                <wp:positionV relativeFrom="paragraph">
                  <wp:posOffset>4491355</wp:posOffset>
                </wp:positionV>
                <wp:extent cx="1065530" cy="1656080"/>
                <wp:effectExtent l="3810" t="3810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0" cy="165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8" h="2608">
                              <a:moveTo>
                                <a:pt x="0" y="2608"/>
                              </a:moveTo>
                              <a:lnTo>
                                <a:pt x="0" y="2589"/>
                              </a:lnTo>
                              <a:lnTo>
                                <a:pt x="19" y="2589"/>
                              </a:lnTo>
                              <a:lnTo>
                                <a:pt x="43" y="2577"/>
                              </a:lnTo>
                              <a:lnTo>
                                <a:pt x="55" y="2558"/>
                              </a:lnTo>
                              <a:lnTo>
                                <a:pt x="55" y="2526"/>
                              </a:lnTo>
                              <a:lnTo>
                                <a:pt x="43" y="2520"/>
                              </a:lnTo>
                              <a:lnTo>
                                <a:pt x="43" y="2514"/>
                              </a:lnTo>
                              <a:lnTo>
                                <a:pt x="68" y="2420"/>
                              </a:lnTo>
                              <a:lnTo>
                                <a:pt x="80" y="2401"/>
                              </a:lnTo>
                              <a:lnTo>
                                <a:pt x="92" y="2407"/>
                              </a:lnTo>
                              <a:lnTo>
                                <a:pt x="98" y="2401"/>
                              </a:lnTo>
                              <a:lnTo>
                                <a:pt x="111" y="2394"/>
                              </a:lnTo>
                              <a:lnTo>
                                <a:pt x="123" y="2388"/>
                              </a:lnTo>
                              <a:lnTo>
                                <a:pt x="123" y="2376"/>
                              </a:lnTo>
                              <a:lnTo>
                                <a:pt x="147" y="2376"/>
                              </a:lnTo>
                              <a:lnTo>
                                <a:pt x="172" y="2426"/>
                              </a:lnTo>
                              <a:lnTo>
                                <a:pt x="245" y="2476"/>
                              </a:lnTo>
                              <a:lnTo>
                                <a:pt x="264" y="2514"/>
                              </a:lnTo>
                              <a:lnTo>
                                <a:pt x="270" y="2489"/>
                              </a:lnTo>
                              <a:lnTo>
                                <a:pt x="282" y="2464"/>
                              </a:lnTo>
                              <a:lnTo>
                                <a:pt x="300" y="2451"/>
                              </a:lnTo>
                              <a:lnTo>
                                <a:pt x="306" y="2426"/>
                              </a:lnTo>
                              <a:lnTo>
                                <a:pt x="331" y="2426"/>
                              </a:lnTo>
                              <a:lnTo>
                                <a:pt x="355" y="2426"/>
                              </a:lnTo>
                              <a:lnTo>
                                <a:pt x="380" y="2426"/>
                              </a:lnTo>
                              <a:lnTo>
                                <a:pt x="411" y="2426"/>
                              </a:lnTo>
                              <a:lnTo>
                                <a:pt x="435" y="2432"/>
                              </a:lnTo>
                              <a:lnTo>
                                <a:pt x="447" y="2438"/>
                              </a:lnTo>
                              <a:lnTo>
                                <a:pt x="460" y="2445"/>
                              </a:lnTo>
                              <a:lnTo>
                                <a:pt x="484" y="2438"/>
                              </a:lnTo>
                              <a:lnTo>
                                <a:pt x="502" y="2438"/>
                              </a:lnTo>
                              <a:lnTo>
                                <a:pt x="533" y="2438"/>
                              </a:lnTo>
                              <a:lnTo>
                                <a:pt x="558" y="2426"/>
                              </a:lnTo>
                              <a:lnTo>
                                <a:pt x="582" y="2426"/>
                              </a:lnTo>
                              <a:lnTo>
                                <a:pt x="606" y="2426"/>
                              </a:lnTo>
                              <a:lnTo>
                                <a:pt x="606" y="2401"/>
                              </a:lnTo>
                              <a:lnTo>
                                <a:pt x="600" y="2388"/>
                              </a:lnTo>
                              <a:lnTo>
                                <a:pt x="613" y="2376"/>
                              </a:lnTo>
                              <a:lnTo>
                                <a:pt x="631" y="2363"/>
                              </a:lnTo>
                              <a:lnTo>
                                <a:pt x="631" y="2394"/>
                              </a:lnTo>
                              <a:lnTo>
                                <a:pt x="631" y="2401"/>
                              </a:lnTo>
                              <a:lnTo>
                                <a:pt x="631" y="2407"/>
                              </a:lnTo>
                              <a:lnTo>
                                <a:pt x="649" y="2413"/>
                              </a:lnTo>
                              <a:lnTo>
                                <a:pt x="680" y="2413"/>
                              </a:lnTo>
                              <a:lnTo>
                                <a:pt x="704" y="2413"/>
                              </a:lnTo>
                              <a:lnTo>
                                <a:pt x="735" y="2413"/>
                              </a:lnTo>
                              <a:lnTo>
                                <a:pt x="760" y="2413"/>
                              </a:lnTo>
                              <a:lnTo>
                                <a:pt x="784" y="2413"/>
                              </a:lnTo>
                              <a:lnTo>
                                <a:pt x="809" y="2413"/>
                              </a:lnTo>
                              <a:lnTo>
                                <a:pt x="833" y="2413"/>
                              </a:lnTo>
                              <a:lnTo>
                                <a:pt x="858" y="2413"/>
                              </a:lnTo>
                              <a:lnTo>
                                <a:pt x="870" y="2413"/>
                              </a:lnTo>
                              <a:lnTo>
                                <a:pt x="882" y="2413"/>
                              </a:lnTo>
                              <a:lnTo>
                                <a:pt x="906" y="2413"/>
                              </a:lnTo>
                              <a:lnTo>
                                <a:pt x="931" y="2413"/>
                              </a:lnTo>
                              <a:lnTo>
                                <a:pt x="955" y="2413"/>
                              </a:lnTo>
                              <a:lnTo>
                                <a:pt x="980" y="2413"/>
                              </a:lnTo>
                              <a:lnTo>
                                <a:pt x="1004" y="2413"/>
                              </a:lnTo>
                              <a:lnTo>
                                <a:pt x="1029" y="2413"/>
                              </a:lnTo>
                              <a:lnTo>
                                <a:pt x="1053" y="2413"/>
                              </a:lnTo>
                              <a:lnTo>
                                <a:pt x="1078" y="2413"/>
                              </a:lnTo>
                              <a:lnTo>
                                <a:pt x="1102" y="2413"/>
                              </a:lnTo>
                              <a:lnTo>
                                <a:pt x="1127" y="2413"/>
                              </a:lnTo>
                              <a:lnTo>
                                <a:pt x="1145" y="2413"/>
                              </a:lnTo>
                              <a:lnTo>
                                <a:pt x="1158" y="2413"/>
                              </a:lnTo>
                              <a:lnTo>
                                <a:pt x="1176" y="2413"/>
                              </a:lnTo>
                              <a:lnTo>
                                <a:pt x="1207" y="2413"/>
                              </a:lnTo>
                              <a:lnTo>
                                <a:pt x="1231" y="2413"/>
                              </a:lnTo>
                              <a:lnTo>
                                <a:pt x="1243" y="2413"/>
                              </a:lnTo>
                              <a:lnTo>
                                <a:pt x="1255" y="2413"/>
                              </a:lnTo>
                              <a:lnTo>
                                <a:pt x="1280" y="2413"/>
                              </a:lnTo>
                              <a:lnTo>
                                <a:pt x="1304" y="2413"/>
                              </a:lnTo>
                              <a:lnTo>
                                <a:pt x="1335" y="2413"/>
                              </a:lnTo>
                              <a:lnTo>
                                <a:pt x="1360" y="2413"/>
                              </a:lnTo>
                              <a:lnTo>
                                <a:pt x="1378" y="2413"/>
                              </a:lnTo>
                              <a:lnTo>
                                <a:pt x="1409" y="2413"/>
                              </a:lnTo>
                              <a:lnTo>
                                <a:pt x="1421" y="2413"/>
                              </a:lnTo>
                              <a:lnTo>
                                <a:pt x="1433" y="2413"/>
                              </a:lnTo>
                              <a:lnTo>
                                <a:pt x="1458" y="2413"/>
                              </a:lnTo>
                              <a:lnTo>
                                <a:pt x="1488" y="2413"/>
                              </a:lnTo>
                              <a:lnTo>
                                <a:pt x="1507" y="2413"/>
                              </a:lnTo>
                              <a:lnTo>
                                <a:pt x="1519" y="2413"/>
                              </a:lnTo>
                              <a:lnTo>
                                <a:pt x="1519" y="2388"/>
                              </a:lnTo>
                              <a:lnTo>
                                <a:pt x="1525" y="2363"/>
                              </a:lnTo>
                              <a:lnTo>
                                <a:pt x="1531" y="2338"/>
                              </a:lnTo>
                              <a:lnTo>
                                <a:pt x="1537" y="2306"/>
                              </a:lnTo>
                              <a:lnTo>
                                <a:pt x="1543" y="2288"/>
                              </a:lnTo>
                              <a:lnTo>
                                <a:pt x="1543" y="2269"/>
                              </a:lnTo>
                              <a:lnTo>
                                <a:pt x="1543" y="2262"/>
                              </a:lnTo>
                              <a:lnTo>
                                <a:pt x="1549" y="2231"/>
                              </a:lnTo>
                              <a:lnTo>
                                <a:pt x="1555" y="2212"/>
                              </a:lnTo>
                              <a:lnTo>
                                <a:pt x="1543" y="2193"/>
                              </a:lnTo>
                              <a:lnTo>
                                <a:pt x="1525" y="2193"/>
                              </a:lnTo>
                              <a:lnTo>
                                <a:pt x="1507" y="2174"/>
                              </a:lnTo>
                              <a:lnTo>
                                <a:pt x="1494" y="2162"/>
                              </a:lnTo>
                              <a:lnTo>
                                <a:pt x="1494" y="2149"/>
                              </a:lnTo>
                              <a:lnTo>
                                <a:pt x="1488" y="2137"/>
                              </a:lnTo>
                              <a:lnTo>
                                <a:pt x="1488" y="2112"/>
                              </a:lnTo>
                              <a:lnTo>
                                <a:pt x="1488" y="2087"/>
                              </a:lnTo>
                              <a:lnTo>
                                <a:pt x="1482" y="2061"/>
                              </a:lnTo>
                              <a:lnTo>
                                <a:pt x="1482" y="2036"/>
                              </a:lnTo>
                              <a:lnTo>
                                <a:pt x="1476" y="2005"/>
                              </a:lnTo>
                              <a:lnTo>
                                <a:pt x="1476" y="1986"/>
                              </a:lnTo>
                              <a:lnTo>
                                <a:pt x="1476" y="1955"/>
                              </a:lnTo>
                              <a:lnTo>
                                <a:pt x="1476" y="1929"/>
                              </a:lnTo>
                              <a:lnTo>
                                <a:pt x="1470" y="1911"/>
                              </a:lnTo>
                              <a:lnTo>
                                <a:pt x="1464" y="1879"/>
                              </a:lnTo>
                              <a:lnTo>
                                <a:pt x="1464" y="1867"/>
                              </a:lnTo>
                              <a:lnTo>
                                <a:pt x="1464" y="1854"/>
                              </a:lnTo>
                              <a:lnTo>
                                <a:pt x="1458" y="1829"/>
                              </a:lnTo>
                              <a:lnTo>
                                <a:pt x="1451" y="1804"/>
                              </a:lnTo>
                              <a:lnTo>
                                <a:pt x="1451" y="1772"/>
                              </a:lnTo>
                              <a:lnTo>
                                <a:pt x="1451" y="1760"/>
                              </a:lnTo>
                              <a:lnTo>
                                <a:pt x="1451" y="1747"/>
                              </a:lnTo>
                              <a:lnTo>
                                <a:pt x="1445" y="1722"/>
                              </a:lnTo>
                              <a:lnTo>
                                <a:pt x="1445" y="1697"/>
                              </a:lnTo>
                              <a:lnTo>
                                <a:pt x="1445" y="1665"/>
                              </a:lnTo>
                              <a:lnTo>
                                <a:pt x="1439" y="1647"/>
                              </a:lnTo>
                              <a:lnTo>
                                <a:pt x="1433" y="1621"/>
                              </a:lnTo>
                              <a:lnTo>
                                <a:pt x="1433" y="1590"/>
                              </a:lnTo>
                              <a:lnTo>
                                <a:pt x="1433" y="1584"/>
                              </a:lnTo>
                              <a:lnTo>
                                <a:pt x="1433" y="1571"/>
                              </a:lnTo>
                              <a:lnTo>
                                <a:pt x="1427" y="1540"/>
                              </a:lnTo>
                              <a:lnTo>
                                <a:pt x="1427" y="1515"/>
                              </a:lnTo>
                              <a:lnTo>
                                <a:pt x="1421" y="1489"/>
                              </a:lnTo>
                              <a:lnTo>
                                <a:pt x="1421" y="1464"/>
                              </a:lnTo>
                              <a:lnTo>
                                <a:pt x="1421" y="1439"/>
                              </a:lnTo>
                              <a:lnTo>
                                <a:pt x="1415" y="1414"/>
                              </a:lnTo>
                              <a:lnTo>
                                <a:pt x="1415" y="1383"/>
                              </a:lnTo>
                              <a:lnTo>
                                <a:pt x="1415" y="1357"/>
                              </a:lnTo>
                              <a:lnTo>
                                <a:pt x="1409" y="1332"/>
                              </a:lnTo>
                              <a:lnTo>
                                <a:pt x="1402" y="1307"/>
                              </a:lnTo>
                              <a:lnTo>
                                <a:pt x="1402" y="1295"/>
                              </a:lnTo>
                              <a:lnTo>
                                <a:pt x="1396" y="1276"/>
                              </a:lnTo>
                              <a:lnTo>
                                <a:pt x="1396" y="1257"/>
                              </a:lnTo>
                              <a:lnTo>
                                <a:pt x="1396" y="1232"/>
                              </a:lnTo>
                              <a:lnTo>
                                <a:pt x="1396" y="1200"/>
                              </a:lnTo>
                              <a:lnTo>
                                <a:pt x="1396" y="1175"/>
                              </a:lnTo>
                              <a:lnTo>
                                <a:pt x="1390" y="1144"/>
                              </a:lnTo>
                              <a:lnTo>
                                <a:pt x="1384" y="1119"/>
                              </a:lnTo>
                              <a:lnTo>
                                <a:pt x="1384" y="1106"/>
                              </a:lnTo>
                              <a:lnTo>
                                <a:pt x="1378" y="1100"/>
                              </a:lnTo>
                              <a:lnTo>
                                <a:pt x="1378" y="1068"/>
                              </a:lnTo>
                              <a:lnTo>
                                <a:pt x="1378" y="1043"/>
                              </a:lnTo>
                              <a:lnTo>
                                <a:pt x="1372" y="1018"/>
                              </a:lnTo>
                              <a:lnTo>
                                <a:pt x="1372" y="1006"/>
                              </a:lnTo>
                              <a:lnTo>
                                <a:pt x="1372" y="987"/>
                              </a:lnTo>
                              <a:lnTo>
                                <a:pt x="1372" y="968"/>
                              </a:lnTo>
                              <a:lnTo>
                                <a:pt x="1366" y="936"/>
                              </a:lnTo>
                              <a:lnTo>
                                <a:pt x="1360" y="911"/>
                              </a:lnTo>
                              <a:lnTo>
                                <a:pt x="1360" y="886"/>
                              </a:lnTo>
                              <a:lnTo>
                                <a:pt x="1360" y="855"/>
                              </a:lnTo>
                              <a:lnTo>
                                <a:pt x="1353" y="836"/>
                              </a:lnTo>
                              <a:lnTo>
                                <a:pt x="1353" y="804"/>
                              </a:lnTo>
                              <a:lnTo>
                                <a:pt x="1347" y="786"/>
                              </a:lnTo>
                              <a:lnTo>
                                <a:pt x="1347" y="754"/>
                              </a:lnTo>
                              <a:lnTo>
                                <a:pt x="1341" y="723"/>
                              </a:lnTo>
                              <a:lnTo>
                                <a:pt x="1341" y="710"/>
                              </a:lnTo>
                              <a:lnTo>
                                <a:pt x="1341" y="698"/>
                              </a:lnTo>
                              <a:lnTo>
                                <a:pt x="1341" y="672"/>
                              </a:lnTo>
                              <a:lnTo>
                                <a:pt x="1335" y="647"/>
                              </a:lnTo>
                              <a:lnTo>
                                <a:pt x="1335" y="622"/>
                              </a:lnTo>
                              <a:lnTo>
                                <a:pt x="1329" y="597"/>
                              </a:lnTo>
                              <a:lnTo>
                                <a:pt x="1329" y="572"/>
                              </a:lnTo>
                              <a:lnTo>
                                <a:pt x="1329" y="547"/>
                              </a:lnTo>
                              <a:lnTo>
                                <a:pt x="1329" y="515"/>
                              </a:lnTo>
                              <a:lnTo>
                                <a:pt x="1323" y="484"/>
                              </a:lnTo>
                              <a:lnTo>
                                <a:pt x="1323" y="484"/>
                              </a:lnTo>
                              <a:lnTo>
                                <a:pt x="1317" y="465"/>
                              </a:lnTo>
                              <a:lnTo>
                                <a:pt x="1311" y="440"/>
                              </a:lnTo>
                              <a:lnTo>
                                <a:pt x="1311" y="402"/>
                              </a:lnTo>
                              <a:lnTo>
                                <a:pt x="1304" y="383"/>
                              </a:lnTo>
                              <a:lnTo>
                                <a:pt x="1304" y="352"/>
                              </a:lnTo>
                              <a:lnTo>
                                <a:pt x="1304" y="346"/>
                              </a:lnTo>
                              <a:lnTo>
                                <a:pt x="1298" y="327"/>
                              </a:lnTo>
                              <a:lnTo>
                                <a:pt x="1298" y="295"/>
                              </a:lnTo>
                              <a:lnTo>
                                <a:pt x="1298" y="277"/>
                              </a:lnTo>
                              <a:lnTo>
                                <a:pt x="1292" y="245"/>
                              </a:lnTo>
                              <a:lnTo>
                                <a:pt x="1286" y="214"/>
                              </a:lnTo>
                              <a:lnTo>
                                <a:pt x="1286" y="189"/>
                              </a:lnTo>
                              <a:lnTo>
                                <a:pt x="1286" y="163"/>
                              </a:lnTo>
                              <a:lnTo>
                                <a:pt x="1286" y="151"/>
                              </a:lnTo>
                              <a:lnTo>
                                <a:pt x="1280" y="132"/>
                              </a:lnTo>
                              <a:lnTo>
                                <a:pt x="1274" y="107"/>
                              </a:lnTo>
                              <a:lnTo>
                                <a:pt x="1274" y="82"/>
                              </a:lnTo>
                              <a:lnTo>
                                <a:pt x="1274" y="57"/>
                              </a:lnTo>
                              <a:lnTo>
                                <a:pt x="1268" y="25"/>
                              </a:lnTo>
                              <a:lnTo>
                                <a:pt x="1268" y="0"/>
                              </a:lnTo>
                              <a:lnTo>
                                <a:pt x="1298" y="0"/>
                              </a:lnTo>
                              <a:lnTo>
                                <a:pt x="1329" y="0"/>
                              </a:lnTo>
                              <a:lnTo>
                                <a:pt x="1347" y="0"/>
                              </a:lnTo>
                              <a:lnTo>
                                <a:pt x="1360" y="0"/>
                              </a:lnTo>
                              <a:lnTo>
                                <a:pt x="1396" y="0"/>
                              </a:lnTo>
                              <a:lnTo>
                                <a:pt x="1409" y="0"/>
                              </a:lnTo>
                              <a:lnTo>
                                <a:pt x="1421" y="0"/>
                              </a:lnTo>
                              <a:lnTo>
                                <a:pt x="1451" y="0"/>
                              </a:lnTo>
                              <a:lnTo>
                                <a:pt x="1488" y="0"/>
                              </a:lnTo>
                              <a:lnTo>
                                <a:pt x="1500" y="0"/>
                              </a:lnTo>
                              <a:lnTo>
                                <a:pt x="1519" y="0"/>
                              </a:lnTo>
                              <a:lnTo>
                                <a:pt x="1543" y="0"/>
                              </a:lnTo>
                              <a:lnTo>
                                <a:pt x="1580" y="0"/>
                              </a:lnTo>
                              <a:lnTo>
                                <a:pt x="1592" y="0"/>
                              </a:lnTo>
                              <a:lnTo>
                                <a:pt x="1611" y="0"/>
                              </a:lnTo>
                              <a:lnTo>
                                <a:pt x="1641" y="0"/>
                              </a:lnTo>
                              <a:lnTo>
                                <a:pt x="1653" y="0"/>
                              </a:lnTo>
                              <a:lnTo>
                                <a:pt x="1672" y="0"/>
                              </a:lnTo>
                              <a:lnTo>
                                <a:pt x="1678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78,2608" path="m0,2608l0,2589l19,2589l43,2577l55,2558l55,2526l43,2520l43,2514l68,2420l80,2401l92,2407l98,2401l111,2394l123,2388l123,2376l147,2376l172,2426l245,2476l264,2514l270,2489l282,2464l300,2451l306,2426l331,2426l355,2426l380,2426l411,2426l435,2432l447,2438l460,2445l484,2438l502,2438l533,2438l558,2426l582,2426l606,2426l606,2401l600,2388l613,2376l631,2363l631,2394l631,2401l631,2407l649,2413l680,2413l704,2413l735,2413l760,2413l784,2413l809,2413l833,2413l858,2413l870,2413l882,2413l906,2413l931,2413l955,2413l980,2413l1004,2413l1029,2413l1053,2413l1078,2413l1102,2413l1127,2413l1145,2413l1158,2413l1176,2413l1207,2413l1231,2413l1243,2413l1255,2413l1280,2413l1304,2413l1335,2413l1360,2413l1378,2413l1409,2413l1421,2413l1433,2413l1458,2413l1488,2413l1507,2413l1519,2413l1519,2388l1525,2363l1531,2338l1537,2306l1543,2288l1543,2269l1543,2262l1549,2231l1555,2212l1543,2193l1525,2193l1507,2174l1494,2162l1494,2149l1488,2137l1488,2112l1488,2087l1482,2061l1482,2036l1476,2005l1476,1986l1476,1955l1476,1929l1470,1911l1464,1879l1464,1867l1464,1854l1458,1829l1451,1804l1451,1772l1451,1760l1451,1747l1445,1722l1445,1697l1445,1665l1439,1647l1433,1621l1433,1590l1433,1584l1433,1571l1427,1540l1427,1515l1421,1489l1421,1464l1421,1439l1415,1414l1415,1383l1415,1357l1409,1332l1402,1307l1402,1295l1396,1276l1396,1257l1396,1232l1396,1200l1396,1175l1390,1144l1384,1119l1384,1106l1378,1100l1378,1068l1378,1043l1372,1018l1372,1006l1372,987l1372,968l1366,936l1360,911l1360,886l1360,855l1353,836l1353,804l1347,786l1347,754l1341,723l1341,710l1341,698l1341,672l1335,647l1335,622l1329,597l1329,572l1329,547l1329,515l1323,484l1323,484l1317,465l1311,440l1311,402l1304,383l1304,352l1304,346l1298,327l1298,295l1298,277l1292,245l1286,214l1286,189l1286,163l1286,151l1280,132l1274,107l1274,82l1274,57l1268,25l1268,0l1298,0l1329,0l1347,0l1360,0l1396,0l1409,0l1421,0l1451,0l1488,0l1500,0l1519,0l1543,0l1580,0l1592,0l1611,0l1641,0l1653,0l1672,0l1678,0e" stroked="t" o:allowincell="f" style="position:absolute;margin-left:123.35pt;margin-top:353.65pt;width:83.85pt;height:130.35pt;mso-wrap-style:none;v-text-anchor:middle">
                <v:fill o:detectmouseclick="t" on="false"/>
                <v:stroke color="red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870585</wp:posOffset>
                </wp:positionH>
                <wp:positionV relativeFrom="paragraph">
                  <wp:posOffset>6283325</wp:posOffset>
                </wp:positionV>
                <wp:extent cx="435610" cy="127635"/>
                <wp:effectExtent l="3810" t="4445" r="4445" b="381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60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6" h="201">
                              <a:moveTo>
                                <a:pt x="43" y="63"/>
                              </a:moveTo>
                              <a:lnTo>
                                <a:pt x="68" y="63"/>
                              </a:lnTo>
                              <a:lnTo>
                                <a:pt x="92" y="63"/>
                              </a:lnTo>
                              <a:lnTo>
                                <a:pt x="117" y="56"/>
                              </a:lnTo>
                              <a:lnTo>
                                <a:pt x="141" y="56"/>
                              </a:lnTo>
                              <a:lnTo>
                                <a:pt x="166" y="56"/>
                              </a:lnTo>
                              <a:lnTo>
                                <a:pt x="184" y="56"/>
                              </a:lnTo>
                              <a:lnTo>
                                <a:pt x="196" y="56"/>
                              </a:lnTo>
                              <a:lnTo>
                                <a:pt x="221" y="56"/>
                              </a:lnTo>
                              <a:lnTo>
                                <a:pt x="245" y="63"/>
                              </a:lnTo>
                              <a:lnTo>
                                <a:pt x="270" y="63"/>
                              </a:lnTo>
                              <a:lnTo>
                                <a:pt x="294" y="63"/>
                              </a:lnTo>
                              <a:lnTo>
                                <a:pt x="307" y="31"/>
                              </a:lnTo>
                              <a:lnTo>
                                <a:pt x="325" y="12"/>
                              </a:lnTo>
                              <a:lnTo>
                                <a:pt x="343" y="12"/>
                              </a:lnTo>
                              <a:lnTo>
                                <a:pt x="349" y="19"/>
                              </a:lnTo>
                              <a:lnTo>
                                <a:pt x="362" y="12"/>
                              </a:lnTo>
                              <a:lnTo>
                                <a:pt x="392" y="0"/>
                              </a:lnTo>
                              <a:lnTo>
                                <a:pt x="435" y="12"/>
                              </a:lnTo>
                              <a:lnTo>
                                <a:pt x="454" y="25"/>
                              </a:lnTo>
                              <a:lnTo>
                                <a:pt x="460" y="44"/>
                              </a:lnTo>
                              <a:lnTo>
                                <a:pt x="478" y="50"/>
                              </a:lnTo>
                              <a:lnTo>
                                <a:pt x="496" y="44"/>
                              </a:lnTo>
                              <a:lnTo>
                                <a:pt x="515" y="44"/>
                              </a:lnTo>
                              <a:lnTo>
                                <a:pt x="527" y="50"/>
                              </a:lnTo>
                              <a:lnTo>
                                <a:pt x="533" y="75"/>
                              </a:lnTo>
                              <a:lnTo>
                                <a:pt x="564" y="94"/>
                              </a:lnTo>
                              <a:lnTo>
                                <a:pt x="625" y="69"/>
                              </a:lnTo>
                              <a:lnTo>
                                <a:pt x="649" y="63"/>
                              </a:lnTo>
                              <a:lnTo>
                                <a:pt x="662" y="69"/>
                              </a:lnTo>
                              <a:lnTo>
                                <a:pt x="680" y="88"/>
                              </a:lnTo>
                              <a:lnTo>
                                <a:pt x="686" y="107"/>
                              </a:lnTo>
                              <a:lnTo>
                                <a:pt x="674" y="125"/>
                              </a:lnTo>
                              <a:lnTo>
                                <a:pt x="613" y="138"/>
                              </a:lnTo>
                              <a:lnTo>
                                <a:pt x="588" y="144"/>
                              </a:lnTo>
                              <a:lnTo>
                                <a:pt x="551" y="144"/>
                              </a:lnTo>
                              <a:lnTo>
                                <a:pt x="533" y="132"/>
                              </a:lnTo>
                              <a:lnTo>
                                <a:pt x="515" y="113"/>
                              </a:lnTo>
                              <a:lnTo>
                                <a:pt x="490" y="119"/>
                              </a:lnTo>
                              <a:lnTo>
                                <a:pt x="478" y="113"/>
                              </a:lnTo>
                              <a:lnTo>
                                <a:pt x="466" y="107"/>
                              </a:lnTo>
                              <a:lnTo>
                                <a:pt x="460" y="100"/>
                              </a:lnTo>
                              <a:lnTo>
                                <a:pt x="417" y="88"/>
                              </a:lnTo>
                              <a:lnTo>
                                <a:pt x="386" y="56"/>
                              </a:lnTo>
                              <a:lnTo>
                                <a:pt x="362" y="75"/>
                              </a:lnTo>
                              <a:lnTo>
                                <a:pt x="362" y="100"/>
                              </a:lnTo>
                              <a:lnTo>
                                <a:pt x="343" y="107"/>
                              </a:lnTo>
                              <a:lnTo>
                                <a:pt x="288" y="107"/>
                              </a:lnTo>
                              <a:lnTo>
                                <a:pt x="276" y="113"/>
                              </a:lnTo>
                              <a:lnTo>
                                <a:pt x="251" y="113"/>
                              </a:lnTo>
                              <a:lnTo>
                                <a:pt x="221" y="119"/>
                              </a:lnTo>
                              <a:lnTo>
                                <a:pt x="215" y="144"/>
                              </a:lnTo>
                              <a:lnTo>
                                <a:pt x="215" y="169"/>
                              </a:lnTo>
                              <a:lnTo>
                                <a:pt x="196" y="169"/>
                              </a:lnTo>
                              <a:lnTo>
                                <a:pt x="166" y="169"/>
                              </a:lnTo>
                              <a:lnTo>
                                <a:pt x="141" y="169"/>
                              </a:lnTo>
                              <a:lnTo>
                                <a:pt x="117" y="169"/>
                              </a:lnTo>
                              <a:lnTo>
                                <a:pt x="92" y="169"/>
                              </a:lnTo>
                              <a:lnTo>
                                <a:pt x="68" y="169"/>
                              </a:lnTo>
                              <a:lnTo>
                                <a:pt x="43" y="169"/>
                              </a:lnTo>
                              <a:lnTo>
                                <a:pt x="19" y="169"/>
                              </a:lnTo>
                              <a:lnTo>
                                <a:pt x="13" y="169"/>
                              </a:lnTo>
                              <a:lnTo>
                                <a:pt x="0" y="201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6,201" path="m43,63l68,63l92,63l117,56l141,56l166,56l184,56l196,56l221,56l245,63l270,63l294,63l307,31l325,12l343,12l349,19l362,12l392,0l435,12l454,25l460,44l478,50l496,44l515,44l527,50l533,75l564,94l625,69l649,63l662,69l680,88l686,107l674,125l613,138l588,144l551,144l533,132l515,113l490,119l478,113l466,107l460,100l417,88l386,56l362,75l362,100l343,107l288,107l276,113l251,113l221,119l215,144l215,169l196,169l166,169l141,169l117,169l92,169l68,169l43,169l19,169l13,169l0,201e" stroked="t" o:allowincell="f" style="position:absolute;margin-left:68.55pt;margin-top:494.75pt;width:34.25pt;height:10pt;mso-wrap-style:none;v-text-anchor:middle">
                <v:fill o:detectmouseclick="t" on="false"/>
                <v:stroke color="red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539875</wp:posOffset>
                </wp:positionH>
                <wp:positionV relativeFrom="paragraph">
                  <wp:posOffset>6147435</wp:posOffset>
                </wp:positionV>
                <wp:extent cx="128270" cy="347345"/>
                <wp:effectExtent l="3810" t="4445" r="4445" b="381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34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" h="547">
                              <a:moveTo>
                                <a:pt x="42" y="0"/>
                              </a:moveTo>
                              <a:lnTo>
                                <a:pt x="0" y="0"/>
                              </a:lnTo>
                              <a:lnTo>
                                <a:pt x="12" y="0"/>
                              </a:lnTo>
                              <a:lnTo>
                                <a:pt x="6" y="13"/>
                              </a:lnTo>
                              <a:lnTo>
                                <a:pt x="18" y="13"/>
                              </a:lnTo>
                              <a:lnTo>
                                <a:pt x="6" y="38"/>
                              </a:lnTo>
                              <a:lnTo>
                                <a:pt x="0" y="38"/>
                              </a:lnTo>
                              <a:lnTo>
                                <a:pt x="6" y="76"/>
                              </a:lnTo>
                              <a:lnTo>
                                <a:pt x="24" y="82"/>
                              </a:lnTo>
                              <a:lnTo>
                                <a:pt x="24" y="94"/>
                              </a:lnTo>
                              <a:lnTo>
                                <a:pt x="42" y="107"/>
                              </a:lnTo>
                              <a:lnTo>
                                <a:pt x="55" y="132"/>
                              </a:lnTo>
                              <a:lnTo>
                                <a:pt x="42" y="170"/>
                              </a:lnTo>
                              <a:lnTo>
                                <a:pt x="48" y="182"/>
                              </a:lnTo>
                              <a:lnTo>
                                <a:pt x="61" y="195"/>
                              </a:lnTo>
                              <a:lnTo>
                                <a:pt x="61" y="214"/>
                              </a:lnTo>
                              <a:lnTo>
                                <a:pt x="61" y="226"/>
                              </a:lnTo>
                              <a:lnTo>
                                <a:pt x="30" y="245"/>
                              </a:lnTo>
                              <a:lnTo>
                                <a:pt x="61" y="289"/>
                              </a:lnTo>
                              <a:lnTo>
                                <a:pt x="79" y="302"/>
                              </a:lnTo>
                              <a:lnTo>
                                <a:pt x="79" y="321"/>
                              </a:lnTo>
                              <a:lnTo>
                                <a:pt x="91" y="333"/>
                              </a:lnTo>
                              <a:lnTo>
                                <a:pt x="91" y="346"/>
                              </a:lnTo>
                              <a:lnTo>
                                <a:pt x="104" y="333"/>
                              </a:lnTo>
                              <a:lnTo>
                                <a:pt x="116" y="321"/>
                              </a:lnTo>
                              <a:lnTo>
                                <a:pt x="122" y="321"/>
                              </a:lnTo>
                              <a:lnTo>
                                <a:pt x="134" y="327"/>
                              </a:lnTo>
                              <a:lnTo>
                                <a:pt x="140" y="327"/>
                              </a:lnTo>
                              <a:lnTo>
                                <a:pt x="146" y="339"/>
                              </a:lnTo>
                              <a:lnTo>
                                <a:pt x="159" y="358"/>
                              </a:lnTo>
                              <a:lnTo>
                                <a:pt x="153" y="365"/>
                              </a:lnTo>
                              <a:lnTo>
                                <a:pt x="165" y="377"/>
                              </a:lnTo>
                              <a:lnTo>
                                <a:pt x="165" y="390"/>
                              </a:lnTo>
                              <a:lnTo>
                                <a:pt x="183" y="396"/>
                              </a:lnTo>
                              <a:lnTo>
                                <a:pt x="189" y="415"/>
                              </a:lnTo>
                              <a:lnTo>
                                <a:pt x="189" y="427"/>
                              </a:lnTo>
                              <a:lnTo>
                                <a:pt x="189" y="421"/>
                              </a:lnTo>
                              <a:lnTo>
                                <a:pt x="195" y="440"/>
                              </a:lnTo>
                              <a:lnTo>
                                <a:pt x="189" y="440"/>
                              </a:lnTo>
                              <a:lnTo>
                                <a:pt x="189" y="459"/>
                              </a:lnTo>
                              <a:lnTo>
                                <a:pt x="189" y="459"/>
                              </a:lnTo>
                              <a:lnTo>
                                <a:pt x="189" y="484"/>
                              </a:lnTo>
                              <a:lnTo>
                                <a:pt x="183" y="490"/>
                              </a:lnTo>
                              <a:lnTo>
                                <a:pt x="177" y="497"/>
                              </a:lnTo>
                              <a:lnTo>
                                <a:pt x="189" y="522"/>
                              </a:lnTo>
                              <a:lnTo>
                                <a:pt x="177" y="534"/>
                              </a:lnTo>
                              <a:lnTo>
                                <a:pt x="189" y="534"/>
                              </a:lnTo>
                              <a:lnTo>
                                <a:pt x="189" y="534"/>
                              </a:lnTo>
                              <a:lnTo>
                                <a:pt x="202" y="547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,547" path="m42,0l0,0l12,0l6,13l18,13l6,38l0,38l6,76l24,82l24,94l42,107l55,132l42,170l48,182l61,195l61,214l61,226l30,245l61,289l79,302l79,321l91,333l91,346l104,333l116,321l122,321l134,327l140,327l146,339l159,358l153,365l165,377l165,390l183,396l189,415l189,427l189,421l195,440l189,440l189,459l189,459l189,484l183,490l177,497l189,522l177,534l189,534l189,534l202,547e" stroked="t" o:allowincell="f" style="position:absolute;margin-left:121.25pt;margin-top:484.05pt;width:10.05pt;height:27.3pt;mso-wrap-style:none;v-text-anchor:middle">
                <v:fill o:detectmouseclick="t" on="false"/>
                <v:stroke color="red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318260</wp:posOffset>
                </wp:positionH>
                <wp:positionV relativeFrom="paragraph">
                  <wp:posOffset>6463030</wp:posOffset>
                </wp:positionV>
                <wp:extent cx="349885" cy="55880"/>
                <wp:effectExtent l="4445" t="3810" r="3810" b="444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92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1" h="88">
                              <a:moveTo>
                                <a:pt x="551" y="50"/>
                              </a:moveTo>
                              <a:lnTo>
                                <a:pt x="538" y="62"/>
                              </a:lnTo>
                              <a:lnTo>
                                <a:pt x="520" y="62"/>
                              </a:lnTo>
                              <a:lnTo>
                                <a:pt x="483" y="62"/>
                              </a:lnTo>
                              <a:lnTo>
                                <a:pt x="465" y="69"/>
                              </a:lnTo>
                              <a:lnTo>
                                <a:pt x="440" y="69"/>
                              </a:lnTo>
                              <a:lnTo>
                                <a:pt x="422" y="62"/>
                              </a:lnTo>
                              <a:lnTo>
                                <a:pt x="410" y="69"/>
                              </a:lnTo>
                              <a:lnTo>
                                <a:pt x="379" y="62"/>
                              </a:lnTo>
                              <a:lnTo>
                                <a:pt x="361" y="81"/>
                              </a:lnTo>
                              <a:lnTo>
                                <a:pt x="318" y="88"/>
                              </a:lnTo>
                              <a:lnTo>
                                <a:pt x="306" y="75"/>
                              </a:lnTo>
                              <a:lnTo>
                                <a:pt x="293" y="69"/>
                              </a:lnTo>
                              <a:lnTo>
                                <a:pt x="269" y="75"/>
                              </a:lnTo>
                              <a:lnTo>
                                <a:pt x="269" y="69"/>
                              </a:lnTo>
                              <a:lnTo>
                                <a:pt x="251" y="62"/>
                              </a:lnTo>
                              <a:lnTo>
                                <a:pt x="220" y="62"/>
                              </a:lnTo>
                              <a:lnTo>
                                <a:pt x="220" y="50"/>
                              </a:lnTo>
                              <a:lnTo>
                                <a:pt x="208" y="50"/>
                              </a:lnTo>
                              <a:lnTo>
                                <a:pt x="208" y="44"/>
                              </a:lnTo>
                              <a:lnTo>
                                <a:pt x="189" y="31"/>
                              </a:lnTo>
                              <a:lnTo>
                                <a:pt x="177" y="31"/>
                              </a:lnTo>
                              <a:lnTo>
                                <a:pt x="177" y="50"/>
                              </a:lnTo>
                              <a:lnTo>
                                <a:pt x="153" y="44"/>
                              </a:lnTo>
                              <a:lnTo>
                                <a:pt x="159" y="25"/>
                              </a:lnTo>
                              <a:lnTo>
                                <a:pt x="153" y="12"/>
                              </a:lnTo>
                              <a:lnTo>
                                <a:pt x="104" y="6"/>
                              </a:lnTo>
                              <a:lnTo>
                                <a:pt x="85" y="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1,88" path="m551,50l538,62l520,62l483,62l465,69l440,69l422,62l410,69l379,62l361,81l318,88l306,75l293,69l269,75l269,69l251,62l220,62l220,50l208,50l208,44l189,31l177,31l177,50l153,44l159,25l153,12l104,6l85,6l0,0e" stroked="t" o:allowincell="f" style="position:absolute;margin-left:103.8pt;margin-top:508.9pt;width:27.5pt;height:4.35pt;mso-wrap-style:none;v-text-anchor:middle">
                <v:fill o:detectmouseclick="t" on="false"/>
                <v:stroke color="red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878840</wp:posOffset>
                </wp:positionH>
                <wp:positionV relativeFrom="paragraph">
                  <wp:posOffset>6463030</wp:posOffset>
                </wp:positionV>
                <wp:extent cx="439420" cy="55880"/>
                <wp:effectExtent l="3810" t="3810" r="4445" b="444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2" h="88">
                              <a:moveTo>
                                <a:pt x="692" y="0"/>
                              </a:moveTo>
                              <a:lnTo>
                                <a:pt x="685" y="0"/>
                              </a:lnTo>
                              <a:lnTo>
                                <a:pt x="667" y="0"/>
                              </a:lnTo>
                              <a:lnTo>
                                <a:pt x="636" y="0"/>
                              </a:lnTo>
                              <a:lnTo>
                                <a:pt x="624" y="0"/>
                              </a:lnTo>
                              <a:lnTo>
                                <a:pt x="612" y="0"/>
                              </a:lnTo>
                              <a:lnTo>
                                <a:pt x="587" y="0"/>
                              </a:lnTo>
                              <a:lnTo>
                                <a:pt x="575" y="0"/>
                              </a:lnTo>
                              <a:lnTo>
                                <a:pt x="563" y="0"/>
                              </a:lnTo>
                              <a:lnTo>
                                <a:pt x="551" y="0"/>
                              </a:lnTo>
                              <a:lnTo>
                                <a:pt x="538" y="0"/>
                              </a:lnTo>
                              <a:lnTo>
                                <a:pt x="514" y="0"/>
                              </a:lnTo>
                              <a:lnTo>
                                <a:pt x="489" y="0"/>
                              </a:lnTo>
                              <a:lnTo>
                                <a:pt x="477" y="0"/>
                              </a:lnTo>
                              <a:lnTo>
                                <a:pt x="465" y="0"/>
                              </a:lnTo>
                              <a:lnTo>
                                <a:pt x="441" y="0"/>
                              </a:lnTo>
                              <a:lnTo>
                                <a:pt x="416" y="0"/>
                              </a:lnTo>
                              <a:lnTo>
                                <a:pt x="398" y="0"/>
                              </a:lnTo>
                              <a:lnTo>
                                <a:pt x="392" y="0"/>
                              </a:lnTo>
                              <a:lnTo>
                                <a:pt x="361" y="0"/>
                              </a:lnTo>
                              <a:lnTo>
                                <a:pt x="349" y="0"/>
                              </a:lnTo>
                              <a:lnTo>
                                <a:pt x="343" y="6"/>
                              </a:lnTo>
                              <a:lnTo>
                                <a:pt x="300" y="31"/>
                              </a:lnTo>
                              <a:lnTo>
                                <a:pt x="238" y="62"/>
                              </a:lnTo>
                              <a:lnTo>
                                <a:pt x="171" y="62"/>
                              </a:lnTo>
                              <a:lnTo>
                                <a:pt x="147" y="50"/>
                              </a:lnTo>
                              <a:lnTo>
                                <a:pt x="128" y="56"/>
                              </a:lnTo>
                              <a:lnTo>
                                <a:pt x="116" y="50"/>
                              </a:lnTo>
                              <a:lnTo>
                                <a:pt x="98" y="62"/>
                              </a:lnTo>
                              <a:lnTo>
                                <a:pt x="73" y="81"/>
                              </a:lnTo>
                              <a:lnTo>
                                <a:pt x="6" y="81"/>
                              </a:lnTo>
                              <a:lnTo>
                                <a:pt x="0" y="88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2,88" path="m692,0l685,0l667,0l636,0l624,0l612,0l587,0l575,0l563,0l551,0l538,0l514,0l489,0l477,0l465,0l441,0l416,0l398,0l392,0l361,0l349,0l343,6l300,31l238,62l171,62l147,50l128,56l116,50l98,62l73,81l6,81l0,88e" stroked="t" o:allowincell="f" style="position:absolute;margin-left:69.2pt;margin-top:508.9pt;width:34.55pt;height:4.35pt;mso-wrap-style:none;v-text-anchor:middle">
                <v:fill o:detectmouseclick="t" on="false"/>
                <v:stroke color="red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282700</wp:posOffset>
                </wp:positionH>
                <wp:positionV relativeFrom="paragraph">
                  <wp:posOffset>6463030</wp:posOffset>
                </wp:positionV>
                <wp:extent cx="46990" cy="103505"/>
                <wp:effectExtent l="3810" t="4445" r="4445" b="381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" h="163">
                              <a:moveTo>
                                <a:pt x="62" y="163"/>
                              </a:moveTo>
                              <a:lnTo>
                                <a:pt x="62" y="163"/>
                              </a:lnTo>
                              <a:lnTo>
                                <a:pt x="37" y="150"/>
                              </a:lnTo>
                              <a:lnTo>
                                <a:pt x="19" y="125"/>
                              </a:lnTo>
                              <a:lnTo>
                                <a:pt x="0" y="125"/>
                              </a:lnTo>
                              <a:lnTo>
                                <a:pt x="0" y="119"/>
                              </a:lnTo>
                              <a:lnTo>
                                <a:pt x="25" y="106"/>
                              </a:lnTo>
                              <a:lnTo>
                                <a:pt x="25" y="94"/>
                              </a:lnTo>
                              <a:lnTo>
                                <a:pt x="37" y="94"/>
                              </a:lnTo>
                              <a:lnTo>
                                <a:pt x="37" y="106"/>
                              </a:lnTo>
                              <a:lnTo>
                                <a:pt x="49" y="100"/>
                              </a:lnTo>
                              <a:lnTo>
                                <a:pt x="56" y="106"/>
                              </a:lnTo>
                              <a:lnTo>
                                <a:pt x="62" y="94"/>
                              </a:lnTo>
                              <a:lnTo>
                                <a:pt x="68" y="88"/>
                              </a:lnTo>
                              <a:lnTo>
                                <a:pt x="68" y="69"/>
                              </a:lnTo>
                              <a:lnTo>
                                <a:pt x="74" y="50"/>
                              </a:lnTo>
                              <a:lnTo>
                                <a:pt x="56" y="31"/>
                              </a:lnTo>
                              <a:lnTo>
                                <a:pt x="56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,163" path="m62,163l62,163l37,150l19,125l0,125l0,119l25,106l25,94l37,94l37,106l49,100l56,106l62,94l68,88l68,69l74,50l56,31l56,0e" stroked="t" o:allowincell="f" style="position:absolute;margin-left:101pt;margin-top:508.9pt;width:3.65pt;height:8.1pt;mso-wrap-style:none;v-text-anchor:middle">
                <v:fill o:detectmouseclick="t" on="false"/>
                <v:stroke color="red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644650</wp:posOffset>
                </wp:positionH>
                <wp:positionV relativeFrom="paragraph">
                  <wp:posOffset>6494780</wp:posOffset>
                </wp:positionV>
                <wp:extent cx="108585" cy="71755"/>
                <wp:effectExtent l="4445" t="5080" r="3810" b="381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113">
                              <a:moveTo>
                                <a:pt x="37" y="0"/>
                              </a:moveTo>
                              <a:lnTo>
                                <a:pt x="18" y="25"/>
                              </a:lnTo>
                              <a:lnTo>
                                <a:pt x="18" y="44"/>
                              </a:lnTo>
                              <a:lnTo>
                                <a:pt x="6" y="63"/>
                              </a:lnTo>
                              <a:lnTo>
                                <a:pt x="0" y="75"/>
                              </a:lnTo>
                              <a:lnTo>
                                <a:pt x="12" y="82"/>
                              </a:lnTo>
                              <a:lnTo>
                                <a:pt x="24" y="94"/>
                              </a:lnTo>
                              <a:lnTo>
                                <a:pt x="43" y="107"/>
                              </a:lnTo>
                              <a:lnTo>
                                <a:pt x="61" y="113"/>
                              </a:lnTo>
                              <a:lnTo>
                                <a:pt x="79" y="107"/>
                              </a:lnTo>
                              <a:lnTo>
                                <a:pt x="86" y="100"/>
                              </a:lnTo>
                              <a:lnTo>
                                <a:pt x="98" y="82"/>
                              </a:lnTo>
                              <a:lnTo>
                                <a:pt x="110" y="63"/>
                              </a:lnTo>
                              <a:lnTo>
                                <a:pt x="141" y="69"/>
                              </a:lnTo>
                              <a:lnTo>
                                <a:pt x="147" y="75"/>
                              </a:lnTo>
                              <a:lnTo>
                                <a:pt x="171" y="94"/>
                              </a:lnTo>
                              <a:lnTo>
                                <a:pt x="165" y="107"/>
                              </a:lnTo>
                              <a:lnTo>
                                <a:pt x="171" y="113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113" path="m37,0l18,25l18,44l6,63l0,75l12,82l24,94l43,107l61,113l79,107l86,100l98,82l110,63l141,69l147,75l171,94l165,107l171,113e" stroked="t" o:allowincell="f" style="position:absolute;margin-left:129.5pt;margin-top:511.4pt;width:8.5pt;height:5.6pt;mso-wrap-style:none;v-text-anchor:middle">
                <v:fill o:detectmouseclick="t" on="false"/>
                <v:stroke color="red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776730</wp:posOffset>
                </wp:positionH>
                <wp:positionV relativeFrom="paragraph">
                  <wp:posOffset>6490970</wp:posOffset>
                </wp:positionV>
                <wp:extent cx="267970" cy="75565"/>
                <wp:effectExtent l="4445" t="4445" r="4445" b="381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2" h="119">
                              <a:moveTo>
                                <a:pt x="0" y="119"/>
                              </a:moveTo>
                              <a:lnTo>
                                <a:pt x="12" y="113"/>
                              </a:lnTo>
                              <a:lnTo>
                                <a:pt x="18" y="106"/>
                              </a:lnTo>
                              <a:lnTo>
                                <a:pt x="18" y="94"/>
                              </a:lnTo>
                              <a:lnTo>
                                <a:pt x="37" y="94"/>
                              </a:lnTo>
                              <a:lnTo>
                                <a:pt x="49" y="81"/>
                              </a:lnTo>
                              <a:lnTo>
                                <a:pt x="61" y="81"/>
                              </a:lnTo>
                              <a:lnTo>
                                <a:pt x="61" y="69"/>
                              </a:lnTo>
                              <a:lnTo>
                                <a:pt x="73" y="81"/>
                              </a:lnTo>
                              <a:lnTo>
                                <a:pt x="86" y="69"/>
                              </a:lnTo>
                              <a:lnTo>
                                <a:pt x="116" y="81"/>
                              </a:lnTo>
                              <a:lnTo>
                                <a:pt x="159" y="100"/>
                              </a:lnTo>
                              <a:lnTo>
                                <a:pt x="171" y="106"/>
                              </a:lnTo>
                              <a:lnTo>
                                <a:pt x="202" y="113"/>
                              </a:lnTo>
                              <a:lnTo>
                                <a:pt x="208" y="113"/>
                              </a:lnTo>
                              <a:lnTo>
                                <a:pt x="220" y="100"/>
                              </a:lnTo>
                              <a:lnTo>
                                <a:pt x="227" y="81"/>
                              </a:lnTo>
                              <a:lnTo>
                                <a:pt x="263" y="69"/>
                              </a:lnTo>
                              <a:lnTo>
                                <a:pt x="263" y="56"/>
                              </a:lnTo>
                              <a:lnTo>
                                <a:pt x="294" y="56"/>
                              </a:lnTo>
                              <a:lnTo>
                                <a:pt x="300" y="56"/>
                              </a:lnTo>
                              <a:lnTo>
                                <a:pt x="306" y="31"/>
                              </a:lnTo>
                              <a:lnTo>
                                <a:pt x="282" y="12"/>
                              </a:lnTo>
                              <a:lnTo>
                                <a:pt x="300" y="0"/>
                              </a:lnTo>
                              <a:lnTo>
                                <a:pt x="306" y="6"/>
                              </a:lnTo>
                              <a:lnTo>
                                <a:pt x="337" y="6"/>
                              </a:lnTo>
                              <a:lnTo>
                                <a:pt x="380" y="18"/>
                              </a:lnTo>
                              <a:lnTo>
                                <a:pt x="386" y="37"/>
                              </a:lnTo>
                              <a:lnTo>
                                <a:pt x="380" y="69"/>
                              </a:lnTo>
                              <a:lnTo>
                                <a:pt x="380" y="81"/>
                              </a:lnTo>
                              <a:lnTo>
                                <a:pt x="392" y="75"/>
                              </a:lnTo>
                              <a:lnTo>
                                <a:pt x="404" y="81"/>
                              </a:lnTo>
                              <a:lnTo>
                                <a:pt x="398" y="106"/>
                              </a:lnTo>
                              <a:lnTo>
                                <a:pt x="410" y="113"/>
                              </a:lnTo>
                              <a:lnTo>
                                <a:pt x="422" y="119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2,119" path="m0,119l12,113l18,106l18,94l37,94l49,81l61,81l61,69l73,81l86,69l116,81l159,100l171,106l202,113l208,113l220,100l227,81l263,69l263,56l294,56l300,56l306,31l282,12l300,0l306,6l337,6l380,18l386,37l380,69l380,81l392,75l404,81l398,106l410,113l422,119e" stroked="t" o:allowincell="f" style="position:absolute;margin-left:139.9pt;margin-top:511.1pt;width:21.05pt;height:5.9pt;mso-wrap-style:none;v-text-anchor:middle">
                <v:fill o:detectmouseclick="t" on="false"/>
                <v:stroke color="red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608580</wp:posOffset>
                </wp:positionH>
                <wp:positionV relativeFrom="paragraph">
                  <wp:posOffset>6087745</wp:posOffset>
                </wp:positionV>
                <wp:extent cx="762000" cy="478790"/>
                <wp:effectExtent l="3810" t="3810" r="4445" b="444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7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0" h="754">
                              <a:moveTo>
                                <a:pt x="0" y="754"/>
                              </a:moveTo>
                              <a:lnTo>
                                <a:pt x="31" y="754"/>
                              </a:lnTo>
                              <a:lnTo>
                                <a:pt x="49" y="754"/>
                              </a:lnTo>
                              <a:lnTo>
                                <a:pt x="61" y="741"/>
                              </a:lnTo>
                              <a:lnTo>
                                <a:pt x="74" y="741"/>
                              </a:lnTo>
                              <a:lnTo>
                                <a:pt x="86" y="723"/>
                              </a:lnTo>
                              <a:lnTo>
                                <a:pt x="98" y="723"/>
                              </a:lnTo>
                              <a:lnTo>
                                <a:pt x="92" y="710"/>
                              </a:lnTo>
                              <a:lnTo>
                                <a:pt x="117" y="685"/>
                              </a:lnTo>
                              <a:lnTo>
                                <a:pt x="117" y="679"/>
                              </a:lnTo>
                              <a:lnTo>
                                <a:pt x="135" y="679"/>
                              </a:lnTo>
                              <a:lnTo>
                                <a:pt x="123" y="653"/>
                              </a:lnTo>
                              <a:lnTo>
                                <a:pt x="141" y="622"/>
                              </a:lnTo>
                              <a:lnTo>
                                <a:pt x="117" y="597"/>
                              </a:lnTo>
                              <a:lnTo>
                                <a:pt x="117" y="578"/>
                              </a:lnTo>
                              <a:lnTo>
                                <a:pt x="147" y="572"/>
                              </a:lnTo>
                              <a:lnTo>
                                <a:pt x="153" y="584"/>
                              </a:lnTo>
                              <a:lnTo>
                                <a:pt x="172" y="578"/>
                              </a:lnTo>
                              <a:lnTo>
                                <a:pt x="178" y="553"/>
                              </a:lnTo>
                              <a:lnTo>
                                <a:pt x="172" y="521"/>
                              </a:lnTo>
                              <a:lnTo>
                                <a:pt x="147" y="484"/>
                              </a:lnTo>
                              <a:lnTo>
                                <a:pt x="153" y="471"/>
                              </a:lnTo>
                              <a:lnTo>
                                <a:pt x="172" y="471"/>
                              </a:lnTo>
                              <a:lnTo>
                                <a:pt x="166" y="452"/>
                              </a:lnTo>
                              <a:lnTo>
                                <a:pt x="190" y="446"/>
                              </a:lnTo>
                              <a:lnTo>
                                <a:pt x="202" y="415"/>
                              </a:lnTo>
                              <a:lnTo>
                                <a:pt x="227" y="408"/>
                              </a:lnTo>
                              <a:lnTo>
                                <a:pt x="227" y="396"/>
                              </a:lnTo>
                              <a:lnTo>
                                <a:pt x="233" y="389"/>
                              </a:lnTo>
                              <a:lnTo>
                                <a:pt x="245" y="402"/>
                              </a:lnTo>
                              <a:lnTo>
                                <a:pt x="233" y="415"/>
                              </a:lnTo>
                              <a:lnTo>
                                <a:pt x="233" y="415"/>
                              </a:lnTo>
                              <a:lnTo>
                                <a:pt x="270" y="427"/>
                              </a:lnTo>
                              <a:lnTo>
                                <a:pt x="319" y="465"/>
                              </a:lnTo>
                              <a:lnTo>
                                <a:pt x="331" y="471"/>
                              </a:lnTo>
                              <a:lnTo>
                                <a:pt x="355" y="471"/>
                              </a:lnTo>
                              <a:lnTo>
                                <a:pt x="355" y="446"/>
                              </a:lnTo>
                              <a:lnTo>
                                <a:pt x="398" y="446"/>
                              </a:lnTo>
                              <a:lnTo>
                                <a:pt x="392" y="377"/>
                              </a:lnTo>
                              <a:lnTo>
                                <a:pt x="398" y="371"/>
                              </a:lnTo>
                              <a:lnTo>
                                <a:pt x="398" y="346"/>
                              </a:lnTo>
                              <a:lnTo>
                                <a:pt x="392" y="339"/>
                              </a:lnTo>
                              <a:lnTo>
                                <a:pt x="417" y="346"/>
                              </a:lnTo>
                              <a:lnTo>
                                <a:pt x="435" y="346"/>
                              </a:lnTo>
                              <a:lnTo>
                                <a:pt x="441" y="358"/>
                              </a:lnTo>
                              <a:lnTo>
                                <a:pt x="453" y="352"/>
                              </a:lnTo>
                              <a:lnTo>
                                <a:pt x="484" y="352"/>
                              </a:lnTo>
                              <a:lnTo>
                                <a:pt x="478" y="314"/>
                              </a:lnTo>
                              <a:lnTo>
                                <a:pt x="490" y="264"/>
                              </a:lnTo>
                              <a:lnTo>
                                <a:pt x="490" y="264"/>
                              </a:lnTo>
                              <a:lnTo>
                                <a:pt x="545" y="214"/>
                              </a:lnTo>
                              <a:lnTo>
                                <a:pt x="582" y="201"/>
                              </a:lnTo>
                              <a:lnTo>
                                <a:pt x="619" y="207"/>
                              </a:lnTo>
                              <a:lnTo>
                                <a:pt x="661" y="232"/>
                              </a:lnTo>
                              <a:lnTo>
                                <a:pt x="686" y="226"/>
                              </a:lnTo>
                              <a:lnTo>
                                <a:pt x="686" y="195"/>
                              </a:lnTo>
                              <a:lnTo>
                                <a:pt x="692" y="151"/>
                              </a:lnTo>
                              <a:lnTo>
                                <a:pt x="710" y="151"/>
                              </a:lnTo>
                              <a:lnTo>
                                <a:pt x="735" y="151"/>
                              </a:lnTo>
                              <a:lnTo>
                                <a:pt x="766" y="138"/>
                              </a:lnTo>
                              <a:lnTo>
                                <a:pt x="802" y="119"/>
                              </a:lnTo>
                              <a:lnTo>
                                <a:pt x="833" y="100"/>
                              </a:lnTo>
                              <a:lnTo>
                                <a:pt x="857" y="82"/>
                              </a:lnTo>
                              <a:lnTo>
                                <a:pt x="888" y="75"/>
                              </a:lnTo>
                              <a:lnTo>
                                <a:pt x="912" y="63"/>
                              </a:lnTo>
                              <a:lnTo>
                                <a:pt x="931" y="50"/>
                              </a:lnTo>
                              <a:lnTo>
                                <a:pt x="961" y="19"/>
                              </a:lnTo>
                              <a:lnTo>
                                <a:pt x="986" y="0"/>
                              </a:lnTo>
                              <a:lnTo>
                                <a:pt x="1053" y="0"/>
                              </a:lnTo>
                              <a:lnTo>
                                <a:pt x="1059" y="19"/>
                              </a:lnTo>
                              <a:lnTo>
                                <a:pt x="1096" y="0"/>
                              </a:lnTo>
                              <a:lnTo>
                                <a:pt x="1151" y="19"/>
                              </a:lnTo>
                              <a:lnTo>
                                <a:pt x="1170" y="31"/>
                              </a:lnTo>
                              <a:lnTo>
                                <a:pt x="1200" y="44"/>
                              </a:lnTo>
                              <a:lnTo>
                                <a:pt x="1200" y="44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0,754" path="m0,754l31,754l49,754l61,741l74,741l86,723l98,723l92,710l117,685l117,679l135,679l123,653l141,622l117,597l117,578l147,572l153,584l172,578l178,553l172,521l147,484l153,471l172,471l166,452l190,446l202,415l227,408l227,396l233,389l245,402l233,415l233,415l270,427l319,465l331,471l355,471l355,446l398,446l392,377l398,371l398,346l392,339l417,346l435,346l441,358l453,352l484,352l478,314l490,264l490,264l545,214l582,201l619,207l661,232l686,226l686,195l692,151l710,151l735,151l766,138l802,119l833,100l857,82l888,75l912,63l931,50l961,19l986,0l1053,0l1059,19l1096,0l1151,19l1170,31l1200,44l1200,44e" stroked="t" o:allowincell="f" style="position:absolute;margin-left:205.4pt;margin-top:479.35pt;width:59.95pt;height:37.65pt;mso-wrap-style:none;v-text-anchor:middle">
                <v:fill o:detectmouseclick="t" on="false"/>
                <v:stroke color="red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965575</wp:posOffset>
                </wp:positionH>
                <wp:positionV relativeFrom="paragraph">
                  <wp:posOffset>4739005</wp:posOffset>
                </wp:positionV>
                <wp:extent cx="1139190" cy="706120"/>
                <wp:effectExtent l="3810" t="3810" r="4445" b="444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9040" cy="70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4" h="1112">
                              <a:moveTo>
                                <a:pt x="0" y="1112"/>
                              </a:moveTo>
                              <a:lnTo>
                                <a:pt x="24" y="1106"/>
                              </a:lnTo>
                              <a:lnTo>
                                <a:pt x="49" y="1106"/>
                              </a:lnTo>
                              <a:lnTo>
                                <a:pt x="80" y="1093"/>
                              </a:lnTo>
                              <a:lnTo>
                                <a:pt x="98" y="1093"/>
                              </a:lnTo>
                              <a:lnTo>
                                <a:pt x="129" y="1087"/>
                              </a:lnTo>
                              <a:lnTo>
                                <a:pt x="141" y="1081"/>
                              </a:lnTo>
                              <a:lnTo>
                                <a:pt x="153" y="1081"/>
                              </a:lnTo>
                              <a:lnTo>
                                <a:pt x="178" y="1074"/>
                              </a:lnTo>
                              <a:lnTo>
                                <a:pt x="208" y="1074"/>
                              </a:lnTo>
                              <a:lnTo>
                                <a:pt x="226" y="1068"/>
                              </a:lnTo>
                              <a:lnTo>
                                <a:pt x="257" y="1062"/>
                              </a:lnTo>
                              <a:lnTo>
                                <a:pt x="282" y="1055"/>
                              </a:lnTo>
                              <a:lnTo>
                                <a:pt x="306" y="1049"/>
                              </a:lnTo>
                              <a:lnTo>
                                <a:pt x="318" y="1043"/>
                              </a:lnTo>
                              <a:lnTo>
                                <a:pt x="337" y="1043"/>
                              </a:lnTo>
                              <a:lnTo>
                                <a:pt x="355" y="1043"/>
                              </a:lnTo>
                              <a:lnTo>
                                <a:pt x="386" y="1018"/>
                              </a:lnTo>
                              <a:lnTo>
                                <a:pt x="410" y="993"/>
                              </a:lnTo>
                              <a:lnTo>
                                <a:pt x="435" y="967"/>
                              </a:lnTo>
                              <a:lnTo>
                                <a:pt x="453" y="955"/>
                              </a:lnTo>
                              <a:lnTo>
                                <a:pt x="465" y="942"/>
                              </a:lnTo>
                              <a:lnTo>
                                <a:pt x="490" y="917"/>
                              </a:lnTo>
                              <a:lnTo>
                                <a:pt x="514" y="892"/>
                              </a:lnTo>
                              <a:lnTo>
                                <a:pt x="539" y="867"/>
                              </a:lnTo>
                              <a:lnTo>
                                <a:pt x="569" y="842"/>
                              </a:lnTo>
                              <a:lnTo>
                                <a:pt x="582" y="829"/>
                              </a:lnTo>
                              <a:lnTo>
                                <a:pt x="594" y="817"/>
                              </a:lnTo>
                              <a:lnTo>
                                <a:pt x="624" y="798"/>
                              </a:lnTo>
                              <a:lnTo>
                                <a:pt x="655" y="766"/>
                              </a:lnTo>
                              <a:lnTo>
                                <a:pt x="680" y="748"/>
                              </a:lnTo>
                              <a:lnTo>
                                <a:pt x="704" y="716"/>
                              </a:lnTo>
                              <a:lnTo>
                                <a:pt x="716" y="710"/>
                              </a:lnTo>
                              <a:lnTo>
                                <a:pt x="729" y="697"/>
                              </a:lnTo>
                              <a:lnTo>
                                <a:pt x="747" y="678"/>
                              </a:lnTo>
                              <a:lnTo>
                                <a:pt x="771" y="666"/>
                              </a:lnTo>
                              <a:lnTo>
                                <a:pt x="802" y="647"/>
                              </a:lnTo>
                              <a:lnTo>
                                <a:pt x="808" y="641"/>
                              </a:lnTo>
                              <a:lnTo>
                                <a:pt x="826" y="628"/>
                              </a:lnTo>
                              <a:lnTo>
                                <a:pt x="851" y="609"/>
                              </a:lnTo>
                              <a:lnTo>
                                <a:pt x="869" y="603"/>
                              </a:lnTo>
                              <a:lnTo>
                                <a:pt x="875" y="590"/>
                              </a:lnTo>
                              <a:lnTo>
                                <a:pt x="906" y="572"/>
                              </a:lnTo>
                              <a:lnTo>
                                <a:pt x="931" y="553"/>
                              </a:lnTo>
                              <a:lnTo>
                                <a:pt x="949" y="546"/>
                              </a:lnTo>
                              <a:lnTo>
                                <a:pt x="961" y="540"/>
                              </a:lnTo>
                              <a:lnTo>
                                <a:pt x="986" y="521"/>
                              </a:lnTo>
                              <a:lnTo>
                                <a:pt x="1016" y="496"/>
                              </a:lnTo>
                              <a:lnTo>
                                <a:pt x="1047" y="484"/>
                              </a:lnTo>
                              <a:lnTo>
                                <a:pt x="1078" y="465"/>
                              </a:lnTo>
                              <a:lnTo>
                                <a:pt x="1084" y="452"/>
                              </a:lnTo>
                              <a:lnTo>
                                <a:pt x="1096" y="446"/>
                              </a:lnTo>
                              <a:lnTo>
                                <a:pt x="1126" y="427"/>
                              </a:lnTo>
                              <a:lnTo>
                                <a:pt x="1151" y="408"/>
                              </a:lnTo>
                              <a:lnTo>
                                <a:pt x="1188" y="396"/>
                              </a:lnTo>
                              <a:lnTo>
                                <a:pt x="1212" y="370"/>
                              </a:lnTo>
                              <a:lnTo>
                                <a:pt x="1224" y="358"/>
                              </a:lnTo>
                              <a:lnTo>
                                <a:pt x="1237" y="358"/>
                              </a:lnTo>
                              <a:lnTo>
                                <a:pt x="1267" y="339"/>
                              </a:lnTo>
                              <a:lnTo>
                                <a:pt x="1298" y="320"/>
                              </a:lnTo>
                              <a:lnTo>
                                <a:pt x="1316" y="301"/>
                              </a:lnTo>
                              <a:lnTo>
                                <a:pt x="1353" y="282"/>
                              </a:lnTo>
                              <a:lnTo>
                                <a:pt x="1365" y="270"/>
                              </a:lnTo>
                              <a:lnTo>
                                <a:pt x="1378" y="264"/>
                              </a:lnTo>
                              <a:lnTo>
                                <a:pt x="1402" y="245"/>
                              </a:lnTo>
                              <a:lnTo>
                                <a:pt x="1433" y="226"/>
                              </a:lnTo>
                              <a:lnTo>
                                <a:pt x="1463" y="207"/>
                              </a:lnTo>
                              <a:lnTo>
                                <a:pt x="1475" y="201"/>
                              </a:lnTo>
                              <a:lnTo>
                                <a:pt x="1488" y="188"/>
                              </a:lnTo>
                              <a:lnTo>
                                <a:pt x="1500" y="182"/>
                              </a:lnTo>
                              <a:lnTo>
                                <a:pt x="1512" y="169"/>
                              </a:lnTo>
                              <a:lnTo>
                                <a:pt x="1543" y="157"/>
                              </a:lnTo>
                              <a:lnTo>
                                <a:pt x="1573" y="138"/>
                              </a:lnTo>
                              <a:lnTo>
                                <a:pt x="1604" y="113"/>
                              </a:lnTo>
                              <a:lnTo>
                                <a:pt x="1629" y="100"/>
                              </a:lnTo>
                              <a:lnTo>
                                <a:pt x="1647" y="94"/>
                              </a:lnTo>
                              <a:lnTo>
                                <a:pt x="1659" y="81"/>
                              </a:lnTo>
                              <a:lnTo>
                                <a:pt x="1684" y="63"/>
                              </a:lnTo>
                              <a:lnTo>
                                <a:pt x="1714" y="50"/>
                              </a:lnTo>
                              <a:lnTo>
                                <a:pt x="1733" y="37"/>
                              </a:lnTo>
                              <a:lnTo>
                                <a:pt x="1739" y="31"/>
                              </a:lnTo>
                              <a:lnTo>
                                <a:pt x="1769" y="12"/>
                              </a:lnTo>
                              <a:lnTo>
                                <a:pt x="1782" y="0"/>
                              </a:lnTo>
                              <a:lnTo>
                                <a:pt x="1794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4,1112" path="m0,1112l24,1106l49,1106l80,1093l98,1093l129,1087l141,1081l153,1081l178,1074l208,1074l226,1068l257,1062l282,1055l306,1049l318,1043l337,1043l355,1043l386,1018l410,993l435,967l453,955l465,942l490,917l514,892l539,867l569,842l582,829l594,817l624,798l655,766l680,748l704,716l716,710l729,697l747,678l771,666l802,647l808,641l826,628l851,609l869,603l875,590l906,572l931,553l949,546l961,540l986,521l1016,496l1047,484l1078,465l1084,452l1096,446l1126,427l1151,408l1188,396l1212,370l1224,358l1237,358l1267,339l1298,320l1316,301l1353,282l1365,270l1378,264l1402,245l1433,226l1463,207l1475,201l1488,188l1500,182l1512,169l1543,157l1573,138l1604,113l1629,100l1647,94l1659,81l1684,63l1714,50l1733,37l1739,31l1769,12l1782,0l1794,0e" stroked="t" o:allowincell="f" style="position:absolute;margin-left:312.25pt;margin-top:373.15pt;width:89.65pt;height:55.55pt;mso-wrap-style:none;v-text-anchor:middle">
                <v:fill o:detectmouseclick="t" on="false"/>
                <v:stroke color="red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370580</wp:posOffset>
                </wp:positionH>
                <wp:positionV relativeFrom="paragraph">
                  <wp:posOffset>5445125</wp:posOffset>
                </wp:positionV>
                <wp:extent cx="594995" cy="670560"/>
                <wp:effectExtent l="4445" t="3810" r="3810" b="444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80" cy="67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7" h="1056">
                              <a:moveTo>
                                <a:pt x="0" y="1056"/>
                              </a:moveTo>
                              <a:lnTo>
                                <a:pt x="43" y="1043"/>
                              </a:lnTo>
                              <a:lnTo>
                                <a:pt x="74" y="1031"/>
                              </a:lnTo>
                              <a:lnTo>
                                <a:pt x="117" y="1050"/>
                              </a:lnTo>
                              <a:lnTo>
                                <a:pt x="184" y="1031"/>
                              </a:lnTo>
                              <a:lnTo>
                                <a:pt x="257" y="962"/>
                              </a:lnTo>
                              <a:lnTo>
                                <a:pt x="288" y="962"/>
                              </a:lnTo>
                              <a:lnTo>
                                <a:pt x="319" y="962"/>
                              </a:lnTo>
                              <a:lnTo>
                                <a:pt x="337" y="962"/>
                              </a:lnTo>
                              <a:lnTo>
                                <a:pt x="368" y="962"/>
                              </a:lnTo>
                              <a:lnTo>
                                <a:pt x="392" y="962"/>
                              </a:lnTo>
                              <a:lnTo>
                                <a:pt x="417" y="962"/>
                              </a:lnTo>
                              <a:lnTo>
                                <a:pt x="441" y="955"/>
                              </a:lnTo>
                              <a:lnTo>
                                <a:pt x="466" y="955"/>
                              </a:lnTo>
                              <a:lnTo>
                                <a:pt x="490" y="955"/>
                              </a:lnTo>
                              <a:lnTo>
                                <a:pt x="514" y="955"/>
                              </a:lnTo>
                              <a:lnTo>
                                <a:pt x="539" y="949"/>
                              </a:lnTo>
                              <a:lnTo>
                                <a:pt x="563" y="949"/>
                              </a:lnTo>
                              <a:lnTo>
                                <a:pt x="649" y="955"/>
                              </a:lnTo>
                              <a:lnTo>
                                <a:pt x="655" y="924"/>
                              </a:lnTo>
                              <a:lnTo>
                                <a:pt x="766" y="949"/>
                              </a:lnTo>
                              <a:lnTo>
                                <a:pt x="772" y="911"/>
                              </a:lnTo>
                              <a:lnTo>
                                <a:pt x="815" y="874"/>
                              </a:lnTo>
                              <a:lnTo>
                                <a:pt x="833" y="867"/>
                              </a:lnTo>
                              <a:lnTo>
                                <a:pt x="857" y="861"/>
                              </a:lnTo>
                              <a:lnTo>
                                <a:pt x="857" y="811"/>
                              </a:lnTo>
                              <a:lnTo>
                                <a:pt x="882" y="792"/>
                              </a:lnTo>
                              <a:lnTo>
                                <a:pt x="876" y="767"/>
                              </a:lnTo>
                              <a:lnTo>
                                <a:pt x="894" y="710"/>
                              </a:lnTo>
                              <a:lnTo>
                                <a:pt x="931" y="691"/>
                              </a:lnTo>
                              <a:lnTo>
                                <a:pt x="931" y="660"/>
                              </a:lnTo>
                              <a:lnTo>
                                <a:pt x="931" y="641"/>
                              </a:lnTo>
                              <a:lnTo>
                                <a:pt x="931" y="616"/>
                              </a:lnTo>
                              <a:lnTo>
                                <a:pt x="931" y="591"/>
                              </a:lnTo>
                              <a:lnTo>
                                <a:pt x="931" y="578"/>
                              </a:lnTo>
                              <a:lnTo>
                                <a:pt x="931" y="566"/>
                              </a:lnTo>
                              <a:lnTo>
                                <a:pt x="931" y="541"/>
                              </a:lnTo>
                              <a:lnTo>
                                <a:pt x="937" y="541"/>
                              </a:lnTo>
                              <a:lnTo>
                                <a:pt x="937" y="515"/>
                              </a:lnTo>
                              <a:lnTo>
                                <a:pt x="937" y="484"/>
                              </a:lnTo>
                              <a:lnTo>
                                <a:pt x="937" y="465"/>
                              </a:lnTo>
                              <a:lnTo>
                                <a:pt x="937" y="446"/>
                              </a:lnTo>
                              <a:lnTo>
                                <a:pt x="937" y="440"/>
                              </a:lnTo>
                              <a:lnTo>
                                <a:pt x="937" y="415"/>
                              </a:lnTo>
                              <a:lnTo>
                                <a:pt x="937" y="383"/>
                              </a:lnTo>
                              <a:lnTo>
                                <a:pt x="937" y="377"/>
                              </a:lnTo>
                              <a:lnTo>
                                <a:pt x="937" y="358"/>
                              </a:lnTo>
                              <a:lnTo>
                                <a:pt x="937" y="339"/>
                              </a:lnTo>
                              <a:lnTo>
                                <a:pt x="937" y="308"/>
                              </a:lnTo>
                              <a:lnTo>
                                <a:pt x="937" y="302"/>
                              </a:lnTo>
                              <a:lnTo>
                                <a:pt x="937" y="283"/>
                              </a:lnTo>
                              <a:lnTo>
                                <a:pt x="937" y="258"/>
                              </a:lnTo>
                              <a:lnTo>
                                <a:pt x="937" y="233"/>
                              </a:lnTo>
                              <a:lnTo>
                                <a:pt x="937" y="201"/>
                              </a:lnTo>
                              <a:lnTo>
                                <a:pt x="937" y="176"/>
                              </a:lnTo>
                              <a:lnTo>
                                <a:pt x="937" y="151"/>
                              </a:lnTo>
                              <a:lnTo>
                                <a:pt x="937" y="126"/>
                              </a:lnTo>
                              <a:lnTo>
                                <a:pt x="937" y="94"/>
                              </a:lnTo>
                              <a:lnTo>
                                <a:pt x="937" y="75"/>
                              </a:lnTo>
                              <a:lnTo>
                                <a:pt x="937" y="44"/>
                              </a:lnTo>
                              <a:lnTo>
                                <a:pt x="937" y="31"/>
                              </a:lnTo>
                              <a:lnTo>
                                <a:pt x="937" y="19"/>
                              </a:lnTo>
                              <a:lnTo>
                                <a:pt x="937" y="6"/>
                              </a:lnTo>
                              <a:lnTo>
                                <a:pt x="937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7,1056" path="m0,1056l43,1043l74,1031l117,1050l184,1031l257,962l288,962l319,962l337,962l368,962l392,962l417,962l441,955l466,955l490,955l514,955l539,949l563,949l649,955l655,924l766,949l772,911l815,874l833,867l857,861l857,811l882,792l876,767l894,710l931,691l931,660l931,641l931,616l931,591l931,578l931,566l931,541l937,541l937,515l937,484l937,465l937,446l937,440l937,415l937,383l937,377l937,358l937,339l937,308l937,302l937,283l937,258l937,233l937,201l937,176l937,151l937,126l937,94l937,75l937,44l937,31l937,19l937,6l937,0e" stroked="t" o:allowincell="f" style="position:absolute;margin-left:265.4pt;margin-top:428.75pt;width:46.8pt;height:52.75pt;mso-wrap-style:none;v-text-anchor:middle">
                <v:fill o:detectmouseclick="t" on="false"/>
                <v:stroke color="red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362960</wp:posOffset>
                </wp:positionH>
                <wp:positionV relativeFrom="paragraph">
                  <wp:posOffset>6115685</wp:posOffset>
                </wp:positionV>
                <wp:extent cx="318770" cy="450850"/>
                <wp:effectExtent l="3810" t="3810" r="4445" b="444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600" cy="45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2" h="710">
                              <a:moveTo>
                                <a:pt x="18" y="0"/>
                              </a:moveTo>
                              <a:lnTo>
                                <a:pt x="18" y="6"/>
                              </a:lnTo>
                              <a:lnTo>
                                <a:pt x="12" y="19"/>
                              </a:lnTo>
                              <a:lnTo>
                                <a:pt x="18" y="38"/>
                              </a:lnTo>
                              <a:lnTo>
                                <a:pt x="0" y="94"/>
                              </a:lnTo>
                              <a:lnTo>
                                <a:pt x="6" y="113"/>
                              </a:lnTo>
                              <a:lnTo>
                                <a:pt x="43" y="132"/>
                              </a:lnTo>
                              <a:lnTo>
                                <a:pt x="61" y="163"/>
                              </a:lnTo>
                              <a:lnTo>
                                <a:pt x="43" y="188"/>
                              </a:lnTo>
                              <a:lnTo>
                                <a:pt x="61" y="207"/>
                              </a:lnTo>
                              <a:lnTo>
                                <a:pt x="55" y="214"/>
                              </a:lnTo>
                              <a:lnTo>
                                <a:pt x="61" y="226"/>
                              </a:lnTo>
                              <a:lnTo>
                                <a:pt x="73" y="239"/>
                              </a:lnTo>
                              <a:lnTo>
                                <a:pt x="73" y="245"/>
                              </a:lnTo>
                              <a:lnTo>
                                <a:pt x="110" y="276"/>
                              </a:lnTo>
                              <a:lnTo>
                                <a:pt x="104" y="295"/>
                              </a:lnTo>
                              <a:lnTo>
                                <a:pt x="110" y="302"/>
                              </a:lnTo>
                              <a:lnTo>
                                <a:pt x="141" y="302"/>
                              </a:lnTo>
                              <a:lnTo>
                                <a:pt x="141" y="308"/>
                              </a:lnTo>
                              <a:lnTo>
                                <a:pt x="171" y="320"/>
                              </a:lnTo>
                              <a:lnTo>
                                <a:pt x="196" y="333"/>
                              </a:lnTo>
                              <a:lnTo>
                                <a:pt x="202" y="358"/>
                              </a:lnTo>
                              <a:lnTo>
                                <a:pt x="233" y="371"/>
                              </a:lnTo>
                              <a:lnTo>
                                <a:pt x="257" y="371"/>
                              </a:lnTo>
                              <a:lnTo>
                                <a:pt x="257" y="383"/>
                              </a:lnTo>
                              <a:lnTo>
                                <a:pt x="239" y="383"/>
                              </a:lnTo>
                              <a:lnTo>
                                <a:pt x="239" y="396"/>
                              </a:lnTo>
                              <a:lnTo>
                                <a:pt x="202" y="377"/>
                              </a:lnTo>
                              <a:lnTo>
                                <a:pt x="190" y="383"/>
                              </a:lnTo>
                              <a:lnTo>
                                <a:pt x="190" y="459"/>
                              </a:lnTo>
                              <a:lnTo>
                                <a:pt x="220" y="465"/>
                              </a:lnTo>
                              <a:lnTo>
                                <a:pt x="251" y="490"/>
                              </a:lnTo>
                              <a:lnTo>
                                <a:pt x="275" y="509"/>
                              </a:lnTo>
                              <a:lnTo>
                                <a:pt x="300" y="534"/>
                              </a:lnTo>
                              <a:lnTo>
                                <a:pt x="331" y="559"/>
                              </a:lnTo>
                              <a:lnTo>
                                <a:pt x="355" y="559"/>
                              </a:lnTo>
                              <a:lnTo>
                                <a:pt x="380" y="559"/>
                              </a:lnTo>
                              <a:lnTo>
                                <a:pt x="398" y="559"/>
                              </a:lnTo>
                              <a:lnTo>
                                <a:pt x="404" y="559"/>
                              </a:lnTo>
                              <a:lnTo>
                                <a:pt x="410" y="547"/>
                              </a:lnTo>
                              <a:lnTo>
                                <a:pt x="422" y="534"/>
                              </a:lnTo>
                              <a:lnTo>
                                <a:pt x="453" y="534"/>
                              </a:lnTo>
                              <a:lnTo>
                                <a:pt x="459" y="547"/>
                              </a:lnTo>
                              <a:lnTo>
                                <a:pt x="478" y="565"/>
                              </a:lnTo>
                              <a:lnTo>
                                <a:pt x="490" y="597"/>
                              </a:lnTo>
                              <a:lnTo>
                                <a:pt x="490" y="609"/>
                              </a:lnTo>
                              <a:lnTo>
                                <a:pt x="465" y="609"/>
                              </a:lnTo>
                              <a:lnTo>
                                <a:pt x="441" y="628"/>
                              </a:lnTo>
                              <a:lnTo>
                                <a:pt x="465" y="660"/>
                              </a:lnTo>
                              <a:lnTo>
                                <a:pt x="478" y="685"/>
                              </a:lnTo>
                              <a:lnTo>
                                <a:pt x="502" y="71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2,710" path="m18,0l18,6l12,19l18,38l0,94l6,113l43,132l61,163l43,188l61,207l55,214l61,226l73,239l73,245l110,276l104,295l110,302l141,302l141,308l171,320l196,333l202,358l233,371l257,371l257,383l239,383l239,396l202,377l190,383l190,459l220,465l251,490l275,509l300,534l331,559l355,559l380,559l398,559l404,559l410,547l422,534l453,534l459,547l478,565l490,597l490,609l465,609l441,628l465,660l478,685l502,710e" stroked="t" o:allowincell="f" style="position:absolute;margin-left:264.8pt;margin-top:481.55pt;width:25.05pt;height:35.45pt;mso-wrap-style:none;v-text-anchor:middle">
                <v:fill o:detectmouseclick="t" on="false"/>
                <v:stroke color="red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693160</wp:posOffset>
                </wp:positionH>
                <wp:positionV relativeFrom="paragraph">
                  <wp:posOffset>6506845</wp:posOffset>
                </wp:positionV>
                <wp:extent cx="124460" cy="59690"/>
                <wp:effectExtent l="3810" t="3810" r="4445" b="444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" h="94">
                              <a:moveTo>
                                <a:pt x="13" y="94"/>
                              </a:moveTo>
                              <a:lnTo>
                                <a:pt x="13" y="94"/>
                              </a:lnTo>
                              <a:lnTo>
                                <a:pt x="6" y="88"/>
                              </a:lnTo>
                              <a:lnTo>
                                <a:pt x="0" y="75"/>
                              </a:lnTo>
                              <a:lnTo>
                                <a:pt x="0" y="44"/>
                              </a:lnTo>
                              <a:lnTo>
                                <a:pt x="25" y="31"/>
                              </a:lnTo>
                              <a:lnTo>
                                <a:pt x="31" y="25"/>
                              </a:lnTo>
                              <a:lnTo>
                                <a:pt x="31" y="31"/>
                              </a:lnTo>
                              <a:lnTo>
                                <a:pt x="49" y="19"/>
                              </a:lnTo>
                              <a:lnTo>
                                <a:pt x="68" y="25"/>
                              </a:lnTo>
                              <a:lnTo>
                                <a:pt x="74" y="12"/>
                              </a:lnTo>
                              <a:lnTo>
                                <a:pt x="104" y="0"/>
                              </a:lnTo>
                              <a:lnTo>
                                <a:pt x="129" y="19"/>
                              </a:lnTo>
                              <a:lnTo>
                                <a:pt x="141" y="31"/>
                              </a:lnTo>
                              <a:lnTo>
                                <a:pt x="153" y="56"/>
                              </a:lnTo>
                              <a:lnTo>
                                <a:pt x="196" y="94"/>
                              </a:lnTo>
                              <a:lnTo>
                                <a:pt x="196" y="94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6,94" path="m13,94l13,94l6,88l0,75l0,44l25,31l31,25l31,31l49,19l68,25l74,12l104,0l129,19l141,31l153,56l196,94l196,94e" stroked="t" o:allowincell="f" style="position:absolute;margin-left:290.8pt;margin-top:512.35pt;width:9.75pt;height:4.65pt;mso-wrap-style:none;v-text-anchor:middle">
                <v:fill o:detectmouseclick="t" on="false"/>
                <v:stroke color="red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326380</wp:posOffset>
                </wp:positionH>
                <wp:positionV relativeFrom="paragraph">
                  <wp:posOffset>4818380</wp:posOffset>
                </wp:positionV>
                <wp:extent cx="368935" cy="1484630"/>
                <wp:effectExtent l="4445" t="3810" r="3810" b="444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000" cy="148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1" h="2338">
                              <a:moveTo>
                                <a:pt x="349" y="0"/>
                              </a:moveTo>
                              <a:lnTo>
                                <a:pt x="355" y="38"/>
                              </a:lnTo>
                              <a:lnTo>
                                <a:pt x="361" y="63"/>
                              </a:lnTo>
                              <a:lnTo>
                                <a:pt x="367" y="88"/>
                              </a:lnTo>
                              <a:lnTo>
                                <a:pt x="373" y="120"/>
                              </a:lnTo>
                              <a:lnTo>
                                <a:pt x="373" y="145"/>
                              </a:lnTo>
                              <a:lnTo>
                                <a:pt x="379" y="176"/>
                              </a:lnTo>
                              <a:lnTo>
                                <a:pt x="386" y="201"/>
                              </a:lnTo>
                              <a:lnTo>
                                <a:pt x="392" y="227"/>
                              </a:lnTo>
                              <a:lnTo>
                                <a:pt x="398" y="264"/>
                              </a:lnTo>
                              <a:lnTo>
                                <a:pt x="398" y="289"/>
                              </a:lnTo>
                              <a:lnTo>
                                <a:pt x="398" y="321"/>
                              </a:lnTo>
                              <a:lnTo>
                                <a:pt x="398" y="333"/>
                              </a:lnTo>
                              <a:lnTo>
                                <a:pt x="398" y="346"/>
                              </a:lnTo>
                              <a:lnTo>
                                <a:pt x="398" y="371"/>
                              </a:lnTo>
                              <a:lnTo>
                                <a:pt x="398" y="390"/>
                              </a:lnTo>
                              <a:lnTo>
                                <a:pt x="422" y="409"/>
                              </a:lnTo>
                              <a:lnTo>
                                <a:pt x="422" y="421"/>
                              </a:lnTo>
                              <a:lnTo>
                                <a:pt x="435" y="428"/>
                              </a:lnTo>
                              <a:lnTo>
                                <a:pt x="447" y="453"/>
                              </a:lnTo>
                              <a:lnTo>
                                <a:pt x="459" y="478"/>
                              </a:lnTo>
                              <a:lnTo>
                                <a:pt x="471" y="484"/>
                              </a:lnTo>
                              <a:lnTo>
                                <a:pt x="471" y="497"/>
                              </a:lnTo>
                              <a:lnTo>
                                <a:pt x="490" y="516"/>
                              </a:lnTo>
                              <a:lnTo>
                                <a:pt x="496" y="528"/>
                              </a:lnTo>
                              <a:lnTo>
                                <a:pt x="477" y="547"/>
                              </a:lnTo>
                              <a:lnTo>
                                <a:pt x="477" y="560"/>
                              </a:lnTo>
                              <a:lnTo>
                                <a:pt x="484" y="572"/>
                              </a:lnTo>
                              <a:lnTo>
                                <a:pt x="502" y="591"/>
                              </a:lnTo>
                              <a:lnTo>
                                <a:pt x="514" y="604"/>
                              </a:lnTo>
                              <a:lnTo>
                                <a:pt x="526" y="616"/>
                              </a:lnTo>
                              <a:lnTo>
                                <a:pt x="545" y="635"/>
                              </a:lnTo>
                              <a:lnTo>
                                <a:pt x="563" y="660"/>
                              </a:lnTo>
                              <a:lnTo>
                                <a:pt x="569" y="673"/>
                              </a:lnTo>
                              <a:lnTo>
                                <a:pt x="581" y="679"/>
                              </a:lnTo>
                              <a:lnTo>
                                <a:pt x="569" y="704"/>
                              </a:lnTo>
                              <a:lnTo>
                                <a:pt x="557" y="736"/>
                              </a:lnTo>
                              <a:lnTo>
                                <a:pt x="545" y="748"/>
                              </a:lnTo>
                              <a:lnTo>
                                <a:pt x="545" y="761"/>
                              </a:lnTo>
                              <a:lnTo>
                                <a:pt x="526" y="792"/>
                              </a:lnTo>
                              <a:lnTo>
                                <a:pt x="526" y="798"/>
                              </a:lnTo>
                              <a:lnTo>
                                <a:pt x="520" y="817"/>
                              </a:lnTo>
                              <a:lnTo>
                                <a:pt x="520" y="842"/>
                              </a:lnTo>
                              <a:lnTo>
                                <a:pt x="520" y="874"/>
                              </a:lnTo>
                              <a:lnTo>
                                <a:pt x="514" y="899"/>
                              </a:lnTo>
                              <a:lnTo>
                                <a:pt x="508" y="930"/>
                              </a:lnTo>
                              <a:lnTo>
                                <a:pt x="508" y="943"/>
                              </a:lnTo>
                              <a:lnTo>
                                <a:pt x="508" y="956"/>
                              </a:lnTo>
                              <a:lnTo>
                                <a:pt x="508" y="968"/>
                              </a:lnTo>
                              <a:lnTo>
                                <a:pt x="502" y="987"/>
                              </a:lnTo>
                              <a:lnTo>
                                <a:pt x="496" y="1006"/>
                              </a:lnTo>
                              <a:lnTo>
                                <a:pt x="496" y="1037"/>
                              </a:lnTo>
                              <a:lnTo>
                                <a:pt x="496" y="1062"/>
                              </a:lnTo>
                              <a:lnTo>
                                <a:pt x="490" y="1081"/>
                              </a:lnTo>
                              <a:lnTo>
                                <a:pt x="490" y="1094"/>
                              </a:lnTo>
                              <a:lnTo>
                                <a:pt x="490" y="1119"/>
                              </a:lnTo>
                              <a:lnTo>
                                <a:pt x="490" y="1144"/>
                              </a:lnTo>
                              <a:lnTo>
                                <a:pt x="490" y="1176"/>
                              </a:lnTo>
                              <a:lnTo>
                                <a:pt x="484" y="1207"/>
                              </a:lnTo>
                              <a:lnTo>
                                <a:pt x="484" y="1220"/>
                              </a:lnTo>
                              <a:lnTo>
                                <a:pt x="484" y="1232"/>
                              </a:lnTo>
                              <a:lnTo>
                                <a:pt x="484" y="1257"/>
                              </a:lnTo>
                              <a:lnTo>
                                <a:pt x="477" y="1289"/>
                              </a:lnTo>
                              <a:lnTo>
                                <a:pt x="477" y="1301"/>
                              </a:lnTo>
                              <a:lnTo>
                                <a:pt x="477" y="1314"/>
                              </a:lnTo>
                              <a:lnTo>
                                <a:pt x="477" y="1339"/>
                              </a:lnTo>
                              <a:lnTo>
                                <a:pt x="477" y="1358"/>
                              </a:lnTo>
                              <a:lnTo>
                                <a:pt x="471" y="1364"/>
                              </a:lnTo>
                              <a:lnTo>
                                <a:pt x="471" y="1402"/>
                              </a:lnTo>
                              <a:lnTo>
                                <a:pt x="471" y="1421"/>
                              </a:lnTo>
                              <a:lnTo>
                                <a:pt x="471" y="1440"/>
                              </a:lnTo>
                              <a:lnTo>
                                <a:pt x="471" y="1471"/>
                              </a:lnTo>
                              <a:lnTo>
                                <a:pt x="471" y="1496"/>
                              </a:lnTo>
                              <a:lnTo>
                                <a:pt x="471" y="1521"/>
                              </a:lnTo>
                              <a:lnTo>
                                <a:pt x="465" y="1553"/>
                              </a:lnTo>
                              <a:lnTo>
                                <a:pt x="453" y="1565"/>
                              </a:lnTo>
                              <a:lnTo>
                                <a:pt x="435" y="1584"/>
                              </a:lnTo>
                              <a:lnTo>
                                <a:pt x="422" y="1603"/>
                              </a:lnTo>
                              <a:lnTo>
                                <a:pt x="398" y="1622"/>
                              </a:lnTo>
                              <a:lnTo>
                                <a:pt x="379" y="1647"/>
                              </a:lnTo>
                              <a:lnTo>
                                <a:pt x="367" y="1659"/>
                              </a:lnTo>
                              <a:lnTo>
                                <a:pt x="349" y="1685"/>
                              </a:lnTo>
                              <a:lnTo>
                                <a:pt x="324" y="1697"/>
                              </a:lnTo>
                              <a:lnTo>
                                <a:pt x="312" y="1722"/>
                              </a:lnTo>
                              <a:lnTo>
                                <a:pt x="294" y="1741"/>
                              </a:lnTo>
                              <a:lnTo>
                                <a:pt x="275" y="1760"/>
                              </a:lnTo>
                              <a:lnTo>
                                <a:pt x="257" y="1779"/>
                              </a:lnTo>
                              <a:lnTo>
                                <a:pt x="239" y="1798"/>
                              </a:lnTo>
                              <a:lnTo>
                                <a:pt x="226" y="1817"/>
                              </a:lnTo>
                              <a:lnTo>
                                <a:pt x="202" y="1842"/>
                              </a:lnTo>
                              <a:lnTo>
                                <a:pt x="184" y="1873"/>
                              </a:lnTo>
                              <a:lnTo>
                                <a:pt x="171" y="1892"/>
                              </a:lnTo>
                              <a:lnTo>
                                <a:pt x="159" y="1911"/>
                              </a:lnTo>
                              <a:lnTo>
                                <a:pt x="153" y="1923"/>
                              </a:lnTo>
                              <a:lnTo>
                                <a:pt x="135" y="1949"/>
                              </a:lnTo>
                              <a:lnTo>
                                <a:pt x="128" y="1961"/>
                              </a:lnTo>
                              <a:lnTo>
                                <a:pt x="116" y="1974"/>
                              </a:lnTo>
                              <a:lnTo>
                                <a:pt x="104" y="1993"/>
                              </a:lnTo>
                              <a:lnTo>
                                <a:pt x="86" y="2018"/>
                              </a:lnTo>
                              <a:lnTo>
                                <a:pt x="73" y="2043"/>
                              </a:lnTo>
                              <a:lnTo>
                                <a:pt x="67" y="2074"/>
                              </a:lnTo>
                              <a:lnTo>
                                <a:pt x="67" y="2081"/>
                              </a:lnTo>
                              <a:lnTo>
                                <a:pt x="67" y="2099"/>
                              </a:lnTo>
                              <a:lnTo>
                                <a:pt x="49" y="2099"/>
                              </a:lnTo>
                              <a:lnTo>
                                <a:pt x="49" y="2118"/>
                              </a:lnTo>
                              <a:lnTo>
                                <a:pt x="49" y="2131"/>
                              </a:lnTo>
                              <a:lnTo>
                                <a:pt x="24" y="2137"/>
                              </a:lnTo>
                              <a:lnTo>
                                <a:pt x="0" y="2150"/>
                              </a:lnTo>
                              <a:lnTo>
                                <a:pt x="0" y="2169"/>
                              </a:lnTo>
                              <a:lnTo>
                                <a:pt x="6" y="2200"/>
                              </a:lnTo>
                              <a:lnTo>
                                <a:pt x="6" y="2231"/>
                              </a:lnTo>
                              <a:lnTo>
                                <a:pt x="12" y="2257"/>
                              </a:lnTo>
                              <a:lnTo>
                                <a:pt x="18" y="2288"/>
                              </a:lnTo>
                              <a:lnTo>
                                <a:pt x="30" y="2307"/>
                              </a:lnTo>
                              <a:lnTo>
                                <a:pt x="37" y="2338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1,2338" path="m349,0l355,38l361,63l367,88l373,120l373,145l379,176l386,201l392,227l398,264l398,289l398,321l398,333l398,346l398,371l398,390l422,409l422,421l435,428l447,453l459,478l471,484l471,497l490,516l496,528l477,547l477,560l484,572l502,591l514,604l526,616l545,635l563,660l569,673l581,679l569,704l557,736l545,748l545,761l526,792l526,798l520,817l520,842l520,874l514,899l508,930l508,943l508,956l508,968l502,987l496,1006l496,1037l496,1062l490,1081l490,1094l490,1119l490,1144l490,1176l484,1207l484,1220l484,1232l484,1257l477,1289l477,1301l477,1314l477,1339l477,1358l471,1364l471,1402l471,1421l471,1440l471,1471l471,1496l471,1521l465,1553l453,1565l435,1584l422,1603l398,1622l379,1647l367,1659l349,1685l324,1697l312,1722l294,1741l275,1760l257,1779l239,1798l226,1817l202,1842l184,1873l171,1892l159,1911l153,1923l135,1949l128,1961l116,1974l104,1993l86,2018l73,2043l67,2074l67,2081l67,2099l49,2099l49,2118l49,2131l24,2137l0,2150l0,2169l6,2200l6,2231l12,2257l18,2288l30,2307l37,2338e" stroked="t" o:allowincell="f" style="position:absolute;margin-left:419.4pt;margin-top:379.4pt;width:29pt;height:116.85pt;mso-wrap-style:none;v-text-anchor:middle">
                <v:fill o:detectmouseclick="t" on="false"/>
                <v:stroke color="red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876040</wp:posOffset>
                </wp:positionH>
                <wp:positionV relativeFrom="paragraph">
                  <wp:posOffset>6275070</wp:posOffset>
                </wp:positionV>
                <wp:extent cx="1469390" cy="291465"/>
                <wp:effectExtent l="3810" t="4445" r="4445" b="381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9520" cy="29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4" h="459">
                              <a:moveTo>
                                <a:pt x="6" y="459"/>
                              </a:moveTo>
                              <a:lnTo>
                                <a:pt x="0" y="440"/>
                              </a:lnTo>
                              <a:lnTo>
                                <a:pt x="6" y="402"/>
                              </a:lnTo>
                              <a:lnTo>
                                <a:pt x="0" y="327"/>
                              </a:lnTo>
                              <a:lnTo>
                                <a:pt x="74" y="277"/>
                              </a:lnTo>
                              <a:lnTo>
                                <a:pt x="110" y="220"/>
                              </a:lnTo>
                              <a:lnTo>
                                <a:pt x="110" y="176"/>
                              </a:lnTo>
                              <a:lnTo>
                                <a:pt x="116" y="101"/>
                              </a:lnTo>
                              <a:lnTo>
                                <a:pt x="141" y="101"/>
                              </a:lnTo>
                              <a:lnTo>
                                <a:pt x="190" y="51"/>
                              </a:lnTo>
                              <a:lnTo>
                                <a:pt x="288" y="32"/>
                              </a:lnTo>
                              <a:lnTo>
                                <a:pt x="294" y="38"/>
                              </a:lnTo>
                              <a:lnTo>
                                <a:pt x="312" y="38"/>
                              </a:lnTo>
                              <a:lnTo>
                                <a:pt x="380" y="32"/>
                              </a:lnTo>
                              <a:lnTo>
                                <a:pt x="392" y="32"/>
                              </a:lnTo>
                              <a:lnTo>
                                <a:pt x="404" y="13"/>
                              </a:lnTo>
                              <a:lnTo>
                                <a:pt x="441" y="0"/>
                              </a:lnTo>
                              <a:lnTo>
                                <a:pt x="472" y="19"/>
                              </a:lnTo>
                              <a:lnTo>
                                <a:pt x="582" y="57"/>
                              </a:lnTo>
                              <a:lnTo>
                                <a:pt x="612" y="51"/>
                              </a:lnTo>
                              <a:lnTo>
                                <a:pt x="643" y="69"/>
                              </a:lnTo>
                              <a:lnTo>
                                <a:pt x="704" y="132"/>
                              </a:lnTo>
                              <a:lnTo>
                                <a:pt x="735" y="195"/>
                              </a:lnTo>
                              <a:lnTo>
                                <a:pt x="765" y="220"/>
                              </a:lnTo>
                              <a:lnTo>
                                <a:pt x="796" y="220"/>
                              </a:lnTo>
                              <a:lnTo>
                                <a:pt x="827" y="182"/>
                              </a:lnTo>
                              <a:lnTo>
                                <a:pt x="870" y="195"/>
                              </a:lnTo>
                              <a:lnTo>
                                <a:pt x="967" y="132"/>
                              </a:lnTo>
                              <a:lnTo>
                                <a:pt x="1041" y="145"/>
                              </a:lnTo>
                              <a:lnTo>
                                <a:pt x="1072" y="164"/>
                              </a:lnTo>
                              <a:lnTo>
                                <a:pt x="1114" y="201"/>
                              </a:lnTo>
                              <a:lnTo>
                                <a:pt x="1139" y="201"/>
                              </a:lnTo>
                              <a:lnTo>
                                <a:pt x="1163" y="233"/>
                              </a:lnTo>
                              <a:lnTo>
                                <a:pt x="1237" y="258"/>
                              </a:lnTo>
                              <a:lnTo>
                                <a:pt x="1390" y="270"/>
                              </a:lnTo>
                              <a:lnTo>
                                <a:pt x="1451" y="195"/>
                              </a:lnTo>
                              <a:lnTo>
                                <a:pt x="1457" y="201"/>
                              </a:lnTo>
                              <a:lnTo>
                                <a:pt x="1457" y="182"/>
                              </a:lnTo>
                              <a:lnTo>
                                <a:pt x="1506" y="151"/>
                              </a:lnTo>
                              <a:lnTo>
                                <a:pt x="1635" y="120"/>
                              </a:lnTo>
                              <a:lnTo>
                                <a:pt x="1727" y="126"/>
                              </a:lnTo>
                              <a:lnTo>
                                <a:pt x="1812" y="120"/>
                              </a:lnTo>
                              <a:lnTo>
                                <a:pt x="1898" y="151"/>
                              </a:lnTo>
                              <a:lnTo>
                                <a:pt x="1953" y="189"/>
                              </a:lnTo>
                              <a:lnTo>
                                <a:pt x="1972" y="195"/>
                              </a:lnTo>
                              <a:lnTo>
                                <a:pt x="1984" y="189"/>
                              </a:lnTo>
                              <a:lnTo>
                                <a:pt x="2002" y="195"/>
                              </a:lnTo>
                              <a:lnTo>
                                <a:pt x="2051" y="208"/>
                              </a:lnTo>
                              <a:lnTo>
                                <a:pt x="2057" y="182"/>
                              </a:lnTo>
                              <a:lnTo>
                                <a:pt x="2070" y="182"/>
                              </a:lnTo>
                              <a:lnTo>
                                <a:pt x="2063" y="170"/>
                              </a:lnTo>
                              <a:lnTo>
                                <a:pt x="2076" y="151"/>
                              </a:lnTo>
                              <a:lnTo>
                                <a:pt x="2088" y="145"/>
                              </a:lnTo>
                              <a:lnTo>
                                <a:pt x="2094" y="151"/>
                              </a:lnTo>
                              <a:lnTo>
                                <a:pt x="2119" y="120"/>
                              </a:lnTo>
                              <a:lnTo>
                                <a:pt x="2125" y="126"/>
                              </a:lnTo>
                              <a:lnTo>
                                <a:pt x="2125" y="120"/>
                              </a:lnTo>
                              <a:lnTo>
                                <a:pt x="2143" y="107"/>
                              </a:lnTo>
                              <a:lnTo>
                                <a:pt x="2137" y="101"/>
                              </a:lnTo>
                              <a:lnTo>
                                <a:pt x="2143" y="94"/>
                              </a:lnTo>
                              <a:lnTo>
                                <a:pt x="2149" y="101"/>
                              </a:lnTo>
                              <a:lnTo>
                                <a:pt x="2186" y="88"/>
                              </a:lnTo>
                              <a:lnTo>
                                <a:pt x="2192" y="88"/>
                              </a:lnTo>
                              <a:lnTo>
                                <a:pt x="2204" y="88"/>
                              </a:lnTo>
                              <a:lnTo>
                                <a:pt x="2204" y="88"/>
                              </a:lnTo>
                              <a:lnTo>
                                <a:pt x="2204" y="88"/>
                              </a:lnTo>
                              <a:lnTo>
                                <a:pt x="2216" y="88"/>
                              </a:lnTo>
                              <a:lnTo>
                                <a:pt x="2229" y="82"/>
                              </a:lnTo>
                              <a:lnTo>
                                <a:pt x="2223" y="76"/>
                              </a:lnTo>
                              <a:lnTo>
                                <a:pt x="2235" y="69"/>
                              </a:lnTo>
                              <a:lnTo>
                                <a:pt x="2229" y="69"/>
                              </a:lnTo>
                              <a:lnTo>
                                <a:pt x="2253" y="44"/>
                              </a:lnTo>
                              <a:lnTo>
                                <a:pt x="2314" y="44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14,459" path="m6,459l0,440l6,402l0,327l74,277l110,220l110,176l116,101l141,101l190,51l288,32l294,38l312,38l380,32l392,32l404,13l441,0l472,19l582,57l612,51l643,69l704,132l735,195l765,220l796,220l827,182l870,195l967,132l1041,145l1072,164l1114,201l1139,201l1163,233l1237,258l1390,270l1451,195l1457,201l1457,182l1506,151l1635,120l1727,126l1812,120l1898,151l1953,189l1972,195l1984,189l2002,195l2051,208l2057,182l2070,182l2063,170l2076,151l2088,145l2094,151l2119,120l2125,126l2125,120l2143,107l2137,101l2143,94l2149,101l2186,88l2192,88l2204,88l2204,88l2204,88l2216,88l2229,82l2223,76l2235,69l2229,69l2253,44l2314,44e" stroked="t" o:allowincell="f" style="position:absolute;margin-left:305.2pt;margin-top:494.1pt;width:115.65pt;height:22.9pt;mso-wrap-style:none;v-text-anchor:middle">
                <v:fill o:detectmouseclick="t" on="false"/>
                <v:stroke color="red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345430</wp:posOffset>
                </wp:positionH>
                <wp:positionV relativeFrom="paragraph">
                  <wp:posOffset>6303010</wp:posOffset>
                </wp:positionV>
                <wp:extent cx="66675" cy="95885"/>
                <wp:effectExtent l="4445" t="4445" r="3810" b="381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151">
                              <a:moveTo>
                                <a:pt x="0" y="0"/>
                              </a:moveTo>
                              <a:lnTo>
                                <a:pt x="19" y="19"/>
                              </a:lnTo>
                              <a:lnTo>
                                <a:pt x="31" y="44"/>
                              </a:lnTo>
                              <a:lnTo>
                                <a:pt x="43" y="63"/>
                              </a:lnTo>
                              <a:lnTo>
                                <a:pt x="56" y="76"/>
                              </a:lnTo>
                              <a:lnTo>
                                <a:pt x="74" y="101"/>
                              </a:lnTo>
                              <a:lnTo>
                                <a:pt x="86" y="120"/>
                              </a:lnTo>
                              <a:lnTo>
                                <a:pt x="98" y="138"/>
                              </a:lnTo>
                              <a:lnTo>
                                <a:pt x="105" y="151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151" path="m0,0l19,19l31,44l43,63l56,76l74,101l86,120l98,138l105,151e" stroked="t" o:allowincell="f" style="position:absolute;margin-left:420.9pt;margin-top:496.3pt;width:5.2pt;height:7.5pt;mso-wrap-style:none;v-text-anchor:middle">
                <v:fill o:detectmouseclick="t" on="false"/>
                <v:stroke color="red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412105</wp:posOffset>
                </wp:positionH>
                <wp:positionV relativeFrom="paragraph">
                  <wp:posOffset>6398895</wp:posOffset>
                </wp:positionV>
                <wp:extent cx="88900" cy="167640"/>
                <wp:effectExtent l="3810" t="3810" r="4445" b="444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264">
                              <a:moveTo>
                                <a:pt x="0" y="0"/>
                              </a:moveTo>
                              <a:lnTo>
                                <a:pt x="12" y="44"/>
                              </a:lnTo>
                              <a:lnTo>
                                <a:pt x="18" y="75"/>
                              </a:lnTo>
                              <a:lnTo>
                                <a:pt x="18" y="94"/>
                              </a:lnTo>
                              <a:lnTo>
                                <a:pt x="30" y="126"/>
                              </a:lnTo>
                              <a:lnTo>
                                <a:pt x="30" y="145"/>
                              </a:lnTo>
                              <a:lnTo>
                                <a:pt x="24" y="170"/>
                              </a:lnTo>
                              <a:lnTo>
                                <a:pt x="36" y="182"/>
                              </a:lnTo>
                              <a:lnTo>
                                <a:pt x="97" y="189"/>
                              </a:lnTo>
                              <a:lnTo>
                                <a:pt x="104" y="189"/>
                              </a:lnTo>
                              <a:lnTo>
                                <a:pt x="128" y="226"/>
                              </a:lnTo>
                              <a:lnTo>
                                <a:pt x="140" y="226"/>
                              </a:lnTo>
                              <a:lnTo>
                                <a:pt x="140" y="251"/>
                              </a:lnTo>
                              <a:lnTo>
                                <a:pt x="128" y="258"/>
                              </a:lnTo>
                              <a:lnTo>
                                <a:pt x="134" y="264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264" path="m0,0l12,44l18,75l18,94l30,126l30,145l24,170l36,182l97,189l104,189l128,226l140,226l140,251l128,258l134,264e" stroked="t" o:allowincell="f" style="position:absolute;margin-left:426.15pt;margin-top:503.85pt;width:6.95pt;height:13.15pt;mso-wrap-style:none;v-text-anchor:middle">
                <v:fill o:detectmouseclick="t" on="false"/>
                <v:stroke color="red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5412105</wp:posOffset>
                </wp:positionH>
                <wp:positionV relativeFrom="paragraph">
                  <wp:posOffset>6398895</wp:posOffset>
                </wp:positionV>
                <wp:extent cx="147320" cy="167640"/>
                <wp:effectExtent l="3810" t="3810" r="4445" b="444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" h="264">
                              <a:moveTo>
                                <a:pt x="232" y="264"/>
                              </a:moveTo>
                              <a:lnTo>
                                <a:pt x="232" y="264"/>
                              </a:lnTo>
                              <a:lnTo>
                                <a:pt x="232" y="245"/>
                              </a:lnTo>
                              <a:lnTo>
                                <a:pt x="214" y="245"/>
                              </a:lnTo>
                              <a:lnTo>
                                <a:pt x="208" y="245"/>
                              </a:lnTo>
                              <a:lnTo>
                                <a:pt x="195" y="226"/>
                              </a:lnTo>
                              <a:lnTo>
                                <a:pt x="195" y="226"/>
                              </a:lnTo>
                              <a:lnTo>
                                <a:pt x="195" y="170"/>
                              </a:lnTo>
                              <a:lnTo>
                                <a:pt x="189" y="157"/>
                              </a:lnTo>
                              <a:lnTo>
                                <a:pt x="183" y="157"/>
                              </a:lnTo>
                              <a:lnTo>
                                <a:pt x="189" y="145"/>
                              </a:lnTo>
                              <a:lnTo>
                                <a:pt x="177" y="113"/>
                              </a:lnTo>
                              <a:lnTo>
                                <a:pt x="165" y="113"/>
                              </a:lnTo>
                              <a:lnTo>
                                <a:pt x="159" y="101"/>
                              </a:lnTo>
                              <a:lnTo>
                                <a:pt x="146" y="107"/>
                              </a:lnTo>
                              <a:lnTo>
                                <a:pt x="153" y="94"/>
                              </a:lnTo>
                              <a:lnTo>
                                <a:pt x="140" y="94"/>
                              </a:lnTo>
                              <a:lnTo>
                                <a:pt x="128" y="75"/>
                              </a:lnTo>
                              <a:lnTo>
                                <a:pt x="122" y="88"/>
                              </a:lnTo>
                              <a:lnTo>
                                <a:pt x="116" y="75"/>
                              </a:lnTo>
                              <a:lnTo>
                                <a:pt x="116" y="63"/>
                              </a:lnTo>
                              <a:lnTo>
                                <a:pt x="104" y="50"/>
                              </a:lnTo>
                              <a:lnTo>
                                <a:pt x="110" y="31"/>
                              </a:lnTo>
                              <a:lnTo>
                                <a:pt x="91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2,264" path="m232,264l232,264l232,245l214,245l208,245l195,226l195,226l195,170l189,157l183,157l189,145l177,113l165,113l159,101l146,107l153,94l140,94l128,75l122,88l116,75l116,63l104,50l110,31l91,0l0,0e" stroked="t" o:allowincell="f" style="position:absolute;margin-left:426.15pt;margin-top:503.85pt;width:11.55pt;height:13.15pt;mso-wrap-style:none;v-text-anchor:middle">
                <v:fill o:detectmouseclick="t" on="false"/>
                <v:stroke color="red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6873875</wp:posOffset>
                </wp:positionH>
                <wp:positionV relativeFrom="paragraph">
                  <wp:posOffset>4982210</wp:posOffset>
                </wp:positionV>
                <wp:extent cx="151130" cy="407035"/>
                <wp:effectExtent l="3810" t="4445" r="4445" b="381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40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" h="641">
                              <a:moveTo>
                                <a:pt x="238" y="0"/>
                              </a:moveTo>
                              <a:lnTo>
                                <a:pt x="238" y="31"/>
                              </a:lnTo>
                              <a:lnTo>
                                <a:pt x="238" y="57"/>
                              </a:lnTo>
                              <a:lnTo>
                                <a:pt x="238" y="88"/>
                              </a:lnTo>
                              <a:lnTo>
                                <a:pt x="238" y="113"/>
                              </a:lnTo>
                              <a:lnTo>
                                <a:pt x="238" y="145"/>
                              </a:lnTo>
                              <a:lnTo>
                                <a:pt x="238" y="170"/>
                              </a:lnTo>
                              <a:lnTo>
                                <a:pt x="238" y="201"/>
                              </a:lnTo>
                              <a:lnTo>
                                <a:pt x="238" y="226"/>
                              </a:lnTo>
                              <a:lnTo>
                                <a:pt x="238" y="258"/>
                              </a:lnTo>
                              <a:lnTo>
                                <a:pt x="238" y="283"/>
                              </a:lnTo>
                              <a:lnTo>
                                <a:pt x="238" y="314"/>
                              </a:lnTo>
                              <a:lnTo>
                                <a:pt x="238" y="339"/>
                              </a:lnTo>
                              <a:lnTo>
                                <a:pt x="238" y="371"/>
                              </a:lnTo>
                              <a:lnTo>
                                <a:pt x="238" y="396"/>
                              </a:lnTo>
                              <a:lnTo>
                                <a:pt x="238" y="427"/>
                              </a:lnTo>
                              <a:lnTo>
                                <a:pt x="238" y="453"/>
                              </a:lnTo>
                              <a:lnTo>
                                <a:pt x="238" y="465"/>
                              </a:lnTo>
                              <a:lnTo>
                                <a:pt x="238" y="484"/>
                              </a:lnTo>
                              <a:lnTo>
                                <a:pt x="238" y="509"/>
                              </a:lnTo>
                              <a:lnTo>
                                <a:pt x="208" y="509"/>
                              </a:lnTo>
                              <a:lnTo>
                                <a:pt x="183" y="509"/>
                              </a:lnTo>
                              <a:lnTo>
                                <a:pt x="153" y="509"/>
                              </a:lnTo>
                              <a:lnTo>
                                <a:pt x="128" y="509"/>
                              </a:lnTo>
                              <a:lnTo>
                                <a:pt x="98" y="509"/>
                              </a:lnTo>
                              <a:lnTo>
                                <a:pt x="73" y="509"/>
                              </a:lnTo>
                              <a:lnTo>
                                <a:pt x="49" y="509"/>
                              </a:lnTo>
                              <a:lnTo>
                                <a:pt x="36" y="509"/>
                              </a:lnTo>
                              <a:lnTo>
                                <a:pt x="18" y="509"/>
                              </a:lnTo>
                              <a:lnTo>
                                <a:pt x="6" y="509"/>
                              </a:lnTo>
                              <a:lnTo>
                                <a:pt x="0" y="509"/>
                              </a:lnTo>
                              <a:lnTo>
                                <a:pt x="0" y="534"/>
                              </a:lnTo>
                              <a:lnTo>
                                <a:pt x="0" y="566"/>
                              </a:lnTo>
                              <a:lnTo>
                                <a:pt x="0" y="597"/>
                              </a:lnTo>
                              <a:lnTo>
                                <a:pt x="0" y="622"/>
                              </a:lnTo>
                              <a:lnTo>
                                <a:pt x="0" y="641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8,641" path="m238,0l238,31l238,57l238,88l238,113l238,145l238,170l238,201l238,226l238,258l238,283l238,314l238,339l238,371l238,396l238,427l238,453l238,465l238,484l238,509l208,509l183,509l153,509l128,509l98,509l73,509l49,509l36,509l18,509l6,509l0,509l0,534l0,566l0,597l0,622l0,641e" stroked="t" o:allowincell="f" style="position:absolute;margin-left:541.25pt;margin-top:392.3pt;width:11.85pt;height:32pt;mso-wrap-style:none;v-text-anchor:middle">
                <v:fill o:detectmouseclick="t" on="false"/>
                <v:stroke color="red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6558915</wp:posOffset>
                </wp:positionH>
                <wp:positionV relativeFrom="paragraph">
                  <wp:posOffset>5389245</wp:posOffset>
                </wp:positionV>
                <wp:extent cx="314960" cy="1177290"/>
                <wp:effectExtent l="3810" t="3810" r="5080" b="381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117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6" h="1854">
                              <a:moveTo>
                                <a:pt x="177" y="1854"/>
                              </a:moveTo>
                              <a:lnTo>
                                <a:pt x="183" y="1841"/>
                              </a:lnTo>
                              <a:lnTo>
                                <a:pt x="177" y="1841"/>
                              </a:lnTo>
                              <a:lnTo>
                                <a:pt x="165" y="1841"/>
                              </a:lnTo>
                              <a:lnTo>
                                <a:pt x="147" y="1841"/>
                              </a:lnTo>
                              <a:lnTo>
                                <a:pt x="147" y="1841"/>
                              </a:lnTo>
                              <a:lnTo>
                                <a:pt x="147" y="1810"/>
                              </a:lnTo>
                              <a:lnTo>
                                <a:pt x="134" y="1753"/>
                              </a:lnTo>
                              <a:lnTo>
                                <a:pt x="122" y="1741"/>
                              </a:lnTo>
                              <a:lnTo>
                                <a:pt x="147" y="1703"/>
                              </a:lnTo>
                              <a:lnTo>
                                <a:pt x="110" y="1697"/>
                              </a:lnTo>
                              <a:lnTo>
                                <a:pt x="85" y="1672"/>
                              </a:lnTo>
                              <a:lnTo>
                                <a:pt x="67" y="1697"/>
                              </a:lnTo>
                              <a:lnTo>
                                <a:pt x="24" y="1697"/>
                              </a:lnTo>
                              <a:lnTo>
                                <a:pt x="12" y="1691"/>
                              </a:lnTo>
                              <a:lnTo>
                                <a:pt x="0" y="1659"/>
                              </a:lnTo>
                              <a:lnTo>
                                <a:pt x="24" y="1603"/>
                              </a:lnTo>
                              <a:lnTo>
                                <a:pt x="36" y="1577"/>
                              </a:lnTo>
                              <a:lnTo>
                                <a:pt x="73" y="1565"/>
                              </a:lnTo>
                              <a:lnTo>
                                <a:pt x="104" y="1521"/>
                              </a:lnTo>
                              <a:lnTo>
                                <a:pt x="91" y="1489"/>
                              </a:lnTo>
                              <a:lnTo>
                                <a:pt x="85" y="1471"/>
                              </a:lnTo>
                              <a:lnTo>
                                <a:pt x="73" y="1452"/>
                              </a:lnTo>
                              <a:lnTo>
                                <a:pt x="67" y="1427"/>
                              </a:lnTo>
                              <a:lnTo>
                                <a:pt x="55" y="1420"/>
                              </a:lnTo>
                              <a:lnTo>
                                <a:pt x="91" y="1376"/>
                              </a:lnTo>
                              <a:lnTo>
                                <a:pt x="134" y="1351"/>
                              </a:lnTo>
                              <a:lnTo>
                                <a:pt x="165" y="1332"/>
                              </a:lnTo>
                              <a:lnTo>
                                <a:pt x="165" y="1307"/>
                              </a:lnTo>
                              <a:lnTo>
                                <a:pt x="147" y="1301"/>
                              </a:lnTo>
                              <a:lnTo>
                                <a:pt x="140" y="1301"/>
                              </a:lnTo>
                              <a:lnTo>
                                <a:pt x="134" y="1288"/>
                              </a:lnTo>
                              <a:lnTo>
                                <a:pt x="147" y="1276"/>
                              </a:lnTo>
                              <a:lnTo>
                                <a:pt x="140" y="1244"/>
                              </a:lnTo>
                              <a:lnTo>
                                <a:pt x="122" y="1238"/>
                              </a:lnTo>
                              <a:lnTo>
                                <a:pt x="122" y="1226"/>
                              </a:lnTo>
                              <a:lnTo>
                                <a:pt x="147" y="1207"/>
                              </a:lnTo>
                              <a:lnTo>
                                <a:pt x="196" y="1200"/>
                              </a:lnTo>
                              <a:lnTo>
                                <a:pt x="189" y="1150"/>
                              </a:lnTo>
                              <a:lnTo>
                                <a:pt x="202" y="1144"/>
                              </a:lnTo>
                              <a:lnTo>
                                <a:pt x="208" y="1125"/>
                              </a:lnTo>
                              <a:lnTo>
                                <a:pt x="232" y="1100"/>
                              </a:lnTo>
                              <a:lnTo>
                                <a:pt x="251" y="1094"/>
                              </a:lnTo>
                              <a:lnTo>
                                <a:pt x="263" y="1068"/>
                              </a:lnTo>
                              <a:lnTo>
                                <a:pt x="269" y="1031"/>
                              </a:lnTo>
                              <a:lnTo>
                                <a:pt x="245" y="999"/>
                              </a:lnTo>
                              <a:lnTo>
                                <a:pt x="251" y="980"/>
                              </a:lnTo>
                              <a:lnTo>
                                <a:pt x="294" y="943"/>
                              </a:lnTo>
                              <a:lnTo>
                                <a:pt x="349" y="949"/>
                              </a:lnTo>
                              <a:lnTo>
                                <a:pt x="367" y="943"/>
                              </a:lnTo>
                              <a:lnTo>
                                <a:pt x="410" y="930"/>
                              </a:lnTo>
                              <a:lnTo>
                                <a:pt x="447" y="936"/>
                              </a:lnTo>
                              <a:lnTo>
                                <a:pt x="496" y="943"/>
                              </a:lnTo>
                              <a:lnTo>
                                <a:pt x="496" y="911"/>
                              </a:lnTo>
                              <a:lnTo>
                                <a:pt x="496" y="886"/>
                              </a:lnTo>
                              <a:lnTo>
                                <a:pt x="496" y="855"/>
                              </a:lnTo>
                              <a:lnTo>
                                <a:pt x="496" y="823"/>
                              </a:lnTo>
                              <a:lnTo>
                                <a:pt x="496" y="804"/>
                              </a:lnTo>
                              <a:lnTo>
                                <a:pt x="496" y="792"/>
                              </a:lnTo>
                              <a:lnTo>
                                <a:pt x="496" y="773"/>
                              </a:lnTo>
                              <a:lnTo>
                                <a:pt x="496" y="754"/>
                              </a:lnTo>
                              <a:lnTo>
                                <a:pt x="496" y="729"/>
                              </a:lnTo>
                              <a:lnTo>
                                <a:pt x="496" y="691"/>
                              </a:lnTo>
                              <a:lnTo>
                                <a:pt x="496" y="666"/>
                              </a:lnTo>
                              <a:lnTo>
                                <a:pt x="496" y="641"/>
                              </a:lnTo>
                              <a:lnTo>
                                <a:pt x="496" y="622"/>
                              </a:lnTo>
                              <a:lnTo>
                                <a:pt x="496" y="603"/>
                              </a:lnTo>
                              <a:lnTo>
                                <a:pt x="496" y="572"/>
                              </a:lnTo>
                              <a:lnTo>
                                <a:pt x="496" y="547"/>
                              </a:lnTo>
                              <a:lnTo>
                                <a:pt x="496" y="515"/>
                              </a:lnTo>
                              <a:lnTo>
                                <a:pt x="496" y="490"/>
                              </a:lnTo>
                              <a:lnTo>
                                <a:pt x="496" y="459"/>
                              </a:lnTo>
                              <a:lnTo>
                                <a:pt x="496" y="427"/>
                              </a:lnTo>
                              <a:lnTo>
                                <a:pt x="496" y="396"/>
                              </a:lnTo>
                              <a:lnTo>
                                <a:pt x="496" y="377"/>
                              </a:lnTo>
                              <a:lnTo>
                                <a:pt x="496" y="365"/>
                              </a:lnTo>
                              <a:lnTo>
                                <a:pt x="496" y="333"/>
                              </a:lnTo>
                              <a:lnTo>
                                <a:pt x="496" y="302"/>
                              </a:lnTo>
                              <a:lnTo>
                                <a:pt x="496" y="283"/>
                              </a:lnTo>
                              <a:lnTo>
                                <a:pt x="496" y="264"/>
                              </a:lnTo>
                              <a:lnTo>
                                <a:pt x="496" y="245"/>
                              </a:lnTo>
                              <a:lnTo>
                                <a:pt x="496" y="233"/>
                              </a:lnTo>
                              <a:lnTo>
                                <a:pt x="496" y="201"/>
                              </a:lnTo>
                              <a:lnTo>
                                <a:pt x="496" y="170"/>
                              </a:lnTo>
                              <a:lnTo>
                                <a:pt x="496" y="132"/>
                              </a:lnTo>
                              <a:lnTo>
                                <a:pt x="496" y="94"/>
                              </a:lnTo>
                              <a:lnTo>
                                <a:pt x="496" y="82"/>
                              </a:lnTo>
                              <a:lnTo>
                                <a:pt x="496" y="63"/>
                              </a:lnTo>
                              <a:lnTo>
                                <a:pt x="496" y="31"/>
                              </a:lnTo>
                              <a:lnTo>
                                <a:pt x="496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6,1854" path="m177,1854l183,1841l177,1841l165,1841l147,1841l147,1841l147,1810l134,1753l122,1741l147,1703l110,1697l85,1672l67,1697l24,1697l12,1691l0,1659l24,1603l36,1577l73,1565l104,1521l91,1489l85,1471l73,1452l67,1427l55,1420l91,1376l134,1351l165,1332l165,1307l147,1301l140,1301l134,1288l147,1276l140,1244l122,1238l122,1226l147,1207l196,1200l189,1150l202,1144l208,1125l232,1100l251,1094l263,1068l269,1031l245,999l251,980l294,943l349,949l367,943l410,930l447,936l496,943l496,911l496,886l496,855l496,823l496,804l496,792l496,773l496,754l496,729l496,691l496,666l496,641l496,622l496,603l496,572l496,547l496,515l496,490l496,459l496,427l496,396l496,377l496,365l496,333l496,302l496,283l496,264l496,245l496,233l496,201l496,170l496,132l496,94l496,82l496,63l496,31l496,0e" stroked="t" o:allowincell="f" style="position:absolute;margin-left:516.45pt;margin-top:424.35pt;width:24.75pt;height:92.65pt;mso-wrap-style:none;v-text-anchor:middle">
                <v:fill o:detectmouseclick="t" on="false"/>
                <v:stroke color="red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8541385</wp:posOffset>
                </wp:positionH>
                <wp:positionV relativeFrom="paragraph">
                  <wp:posOffset>5704840</wp:posOffset>
                </wp:positionV>
                <wp:extent cx="400685" cy="861695"/>
                <wp:effectExtent l="4445" t="4445" r="3810" b="381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680" cy="86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1" h="1357">
                              <a:moveTo>
                                <a:pt x="0" y="1357"/>
                              </a:moveTo>
                              <a:lnTo>
                                <a:pt x="6" y="1351"/>
                              </a:lnTo>
                              <a:lnTo>
                                <a:pt x="19" y="1313"/>
                              </a:lnTo>
                              <a:lnTo>
                                <a:pt x="31" y="1307"/>
                              </a:lnTo>
                              <a:lnTo>
                                <a:pt x="31" y="1294"/>
                              </a:lnTo>
                              <a:lnTo>
                                <a:pt x="80" y="1212"/>
                              </a:lnTo>
                              <a:lnTo>
                                <a:pt x="92" y="1206"/>
                              </a:lnTo>
                              <a:lnTo>
                                <a:pt x="92" y="1200"/>
                              </a:lnTo>
                              <a:lnTo>
                                <a:pt x="159" y="1181"/>
                              </a:lnTo>
                              <a:lnTo>
                                <a:pt x="184" y="1181"/>
                              </a:lnTo>
                              <a:lnTo>
                                <a:pt x="184" y="1187"/>
                              </a:lnTo>
                              <a:lnTo>
                                <a:pt x="196" y="1187"/>
                              </a:lnTo>
                              <a:lnTo>
                                <a:pt x="202" y="1143"/>
                              </a:lnTo>
                              <a:lnTo>
                                <a:pt x="190" y="1137"/>
                              </a:lnTo>
                              <a:lnTo>
                                <a:pt x="202" y="1118"/>
                              </a:lnTo>
                              <a:lnTo>
                                <a:pt x="202" y="1106"/>
                              </a:lnTo>
                              <a:lnTo>
                                <a:pt x="221" y="1024"/>
                              </a:lnTo>
                              <a:lnTo>
                                <a:pt x="257" y="974"/>
                              </a:lnTo>
                              <a:lnTo>
                                <a:pt x="276" y="911"/>
                              </a:lnTo>
                              <a:lnTo>
                                <a:pt x="263" y="879"/>
                              </a:lnTo>
                              <a:lnTo>
                                <a:pt x="288" y="804"/>
                              </a:lnTo>
                              <a:lnTo>
                                <a:pt x="282" y="779"/>
                              </a:lnTo>
                              <a:lnTo>
                                <a:pt x="282" y="766"/>
                              </a:lnTo>
                              <a:lnTo>
                                <a:pt x="276" y="741"/>
                              </a:lnTo>
                              <a:lnTo>
                                <a:pt x="276" y="729"/>
                              </a:lnTo>
                              <a:lnTo>
                                <a:pt x="276" y="703"/>
                              </a:lnTo>
                              <a:lnTo>
                                <a:pt x="276" y="685"/>
                              </a:lnTo>
                              <a:lnTo>
                                <a:pt x="276" y="672"/>
                              </a:lnTo>
                              <a:lnTo>
                                <a:pt x="270" y="647"/>
                              </a:lnTo>
                              <a:lnTo>
                                <a:pt x="270" y="641"/>
                              </a:lnTo>
                              <a:lnTo>
                                <a:pt x="270" y="628"/>
                              </a:lnTo>
                              <a:lnTo>
                                <a:pt x="263" y="603"/>
                              </a:lnTo>
                              <a:lnTo>
                                <a:pt x="263" y="584"/>
                              </a:lnTo>
                              <a:lnTo>
                                <a:pt x="288" y="565"/>
                              </a:lnTo>
                              <a:lnTo>
                                <a:pt x="306" y="515"/>
                              </a:lnTo>
                              <a:lnTo>
                                <a:pt x="312" y="515"/>
                              </a:lnTo>
                              <a:lnTo>
                                <a:pt x="306" y="502"/>
                              </a:lnTo>
                              <a:lnTo>
                                <a:pt x="325" y="439"/>
                              </a:lnTo>
                              <a:lnTo>
                                <a:pt x="337" y="427"/>
                              </a:lnTo>
                              <a:lnTo>
                                <a:pt x="374" y="320"/>
                              </a:lnTo>
                              <a:lnTo>
                                <a:pt x="386" y="307"/>
                              </a:lnTo>
                              <a:lnTo>
                                <a:pt x="380" y="270"/>
                              </a:lnTo>
                              <a:lnTo>
                                <a:pt x="374" y="245"/>
                              </a:lnTo>
                              <a:lnTo>
                                <a:pt x="374" y="213"/>
                              </a:lnTo>
                              <a:lnTo>
                                <a:pt x="392" y="201"/>
                              </a:lnTo>
                              <a:lnTo>
                                <a:pt x="398" y="163"/>
                              </a:lnTo>
                              <a:lnTo>
                                <a:pt x="392" y="144"/>
                              </a:lnTo>
                              <a:lnTo>
                                <a:pt x="398" y="125"/>
                              </a:lnTo>
                              <a:lnTo>
                                <a:pt x="392" y="106"/>
                              </a:lnTo>
                              <a:lnTo>
                                <a:pt x="429" y="125"/>
                              </a:lnTo>
                              <a:lnTo>
                                <a:pt x="453" y="125"/>
                              </a:lnTo>
                              <a:lnTo>
                                <a:pt x="465" y="106"/>
                              </a:lnTo>
                              <a:lnTo>
                                <a:pt x="490" y="119"/>
                              </a:lnTo>
                              <a:lnTo>
                                <a:pt x="502" y="106"/>
                              </a:lnTo>
                              <a:lnTo>
                                <a:pt x="514" y="75"/>
                              </a:lnTo>
                              <a:lnTo>
                                <a:pt x="514" y="44"/>
                              </a:lnTo>
                              <a:lnTo>
                                <a:pt x="563" y="31"/>
                              </a:lnTo>
                              <a:lnTo>
                                <a:pt x="582" y="6"/>
                              </a:lnTo>
                              <a:lnTo>
                                <a:pt x="594" y="12"/>
                              </a:lnTo>
                              <a:lnTo>
                                <a:pt x="606" y="12"/>
                              </a:lnTo>
                              <a:lnTo>
                                <a:pt x="631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1,1357" path="m0,1357l6,1351l19,1313l31,1307l31,1294l80,1212l92,1206l92,1200l159,1181l184,1181l184,1187l196,1187l202,1143l190,1137l202,1118l202,1106l221,1024l257,974l276,911l263,879l288,804l282,779l282,766l276,741l276,729l276,703l276,685l276,672l270,647l270,641l270,628l263,603l263,584l288,565l306,515l312,515l306,502l325,439l337,427l374,320l386,307l380,270l374,245l374,213l392,201l398,163l392,144l398,125l392,106l429,125l453,125l465,106l490,119l502,106l514,75l514,44l563,31l582,6l594,12l606,12l631,0e" stroked="t" o:allowincell="f" style="position:absolute;margin-left:672.55pt;margin-top:449.2pt;width:31.5pt;height:67.8pt;mso-wrap-style:none;v-text-anchor:middle">
                <v:fill o:detectmouseclick="t" on="false"/>
                <v:stroke color="red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707890</wp:posOffset>
                </wp:positionH>
                <wp:positionV relativeFrom="paragraph">
                  <wp:posOffset>3593465</wp:posOffset>
                </wp:positionV>
                <wp:extent cx="396875" cy="1141095"/>
                <wp:effectExtent l="4445" t="5080" r="3810" b="381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20" cy="114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5" h="1797">
                              <a:moveTo>
                                <a:pt x="625" y="1797"/>
                              </a:moveTo>
                              <a:lnTo>
                                <a:pt x="613" y="1772"/>
                              </a:lnTo>
                              <a:lnTo>
                                <a:pt x="600" y="1747"/>
                              </a:lnTo>
                              <a:lnTo>
                                <a:pt x="594" y="1735"/>
                              </a:lnTo>
                              <a:lnTo>
                                <a:pt x="588" y="1716"/>
                              </a:lnTo>
                              <a:lnTo>
                                <a:pt x="570" y="1691"/>
                              </a:lnTo>
                              <a:lnTo>
                                <a:pt x="564" y="1672"/>
                              </a:lnTo>
                              <a:lnTo>
                                <a:pt x="551" y="1647"/>
                              </a:lnTo>
                              <a:lnTo>
                                <a:pt x="545" y="1628"/>
                              </a:lnTo>
                              <a:lnTo>
                                <a:pt x="527" y="1590"/>
                              </a:lnTo>
                              <a:lnTo>
                                <a:pt x="521" y="1590"/>
                              </a:lnTo>
                              <a:lnTo>
                                <a:pt x="496" y="1584"/>
                              </a:lnTo>
                              <a:lnTo>
                                <a:pt x="466" y="1571"/>
                              </a:lnTo>
                              <a:lnTo>
                                <a:pt x="435" y="1565"/>
                              </a:lnTo>
                              <a:lnTo>
                                <a:pt x="411" y="1552"/>
                              </a:lnTo>
                              <a:lnTo>
                                <a:pt x="398" y="1546"/>
                              </a:lnTo>
                              <a:lnTo>
                                <a:pt x="331" y="1527"/>
                              </a:lnTo>
                              <a:lnTo>
                                <a:pt x="264" y="1546"/>
                              </a:lnTo>
                              <a:lnTo>
                                <a:pt x="221" y="1515"/>
                              </a:lnTo>
                              <a:lnTo>
                                <a:pt x="221" y="1471"/>
                              </a:lnTo>
                              <a:lnTo>
                                <a:pt x="178" y="1458"/>
                              </a:lnTo>
                              <a:lnTo>
                                <a:pt x="178" y="1439"/>
                              </a:lnTo>
                              <a:lnTo>
                                <a:pt x="178" y="1408"/>
                              </a:lnTo>
                              <a:lnTo>
                                <a:pt x="178" y="1395"/>
                              </a:lnTo>
                              <a:lnTo>
                                <a:pt x="178" y="1357"/>
                              </a:lnTo>
                              <a:lnTo>
                                <a:pt x="172" y="1326"/>
                              </a:lnTo>
                              <a:lnTo>
                                <a:pt x="172" y="1320"/>
                              </a:lnTo>
                              <a:lnTo>
                                <a:pt x="153" y="1295"/>
                              </a:lnTo>
                              <a:lnTo>
                                <a:pt x="141" y="1276"/>
                              </a:lnTo>
                              <a:lnTo>
                                <a:pt x="129" y="1251"/>
                              </a:lnTo>
                              <a:lnTo>
                                <a:pt x="104" y="1225"/>
                              </a:lnTo>
                              <a:lnTo>
                                <a:pt x="104" y="1219"/>
                              </a:lnTo>
                              <a:lnTo>
                                <a:pt x="98" y="1207"/>
                              </a:lnTo>
                              <a:lnTo>
                                <a:pt x="80" y="1188"/>
                              </a:lnTo>
                              <a:lnTo>
                                <a:pt x="68" y="1163"/>
                              </a:lnTo>
                              <a:lnTo>
                                <a:pt x="55" y="1144"/>
                              </a:lnTo>
                              <a:lnTo>
                                <a:pt x="37" y="1119"/>
                              </a:lnTo>
                              <a:lnTo>
                                <a:pt x="25" y="1106"/>
                              </a:lnTo>
                              <a:lnTo>
                                <a:pt x="25" y="1094"/>
                              </a:lnTo>
                              <a:lnTo>
                                <a:pt x="55" y="1068"/>
                              </a:lnTo>
                              <a:lnTo>
                                <a:pt x="55" y="1056"/>
                              </a:lnTo>
                              <a:lnTo>
                                <a:pt x="135" y="1006"/>
                              </a:lnTo>
                              <a:lnTo>
                                <a:pt x="141" y="962"/>
                              </a:lnTo>
                              <a:lnTo>
                                <a:pt x="147" y="918"/>
                              </a:lnTo>
                              <a:lnTo>
                                <a:pt x="129" y="905"/>
                              </a:lnTo>
                              <a:lnTo>
                                <a:pt x="104" y="792"/>
                              </a:lnTo>
                              <a:lnTo>
                                <a:pt x="117" y="760"/>
                              </a:lnTo>
                              <a:lnTo>
                                <a:pt x="129" y="748"/>
                              </a:lnTo>
                              <a:lnTo>
                                <a:pt x="129" y="729"/>
                              </a:lnTo>
                              <a:lnTo>
                                <a:pt x="141" y="716"/>
                              </a:lnTo>
                              <a:lnTo>
                                <a:pt x="160" y="654"/>
                              </a:lnTo>
                              <a:lnTo>
                                <a:pt x="147" y="622"/>
                              </a:lnTo>
                              <a:lnTo>
                                <a:pt x="135" y="591"/>
                              </a:lnTo>
                              <a:lnTo>
                                <a:pt x="129" y="566"/>
                              </a:lnTo>
                              <a:lnTo>
                                <a:pt x="117" y="547"/>
                              </a:lnTo>
                              <a:lnTo>
                                <a:pt x="123" y="534"/>
                              </a:lnTo>
                              <a:lnTo>
                                <a:pt x="129" y="503"/>
                              </a:lnTo>
                              <a:lnTo>
                                <a:pt x="129" y="471"/>
                              </a:lnTo>
                              <a:lnTo>
                                <a:pt x="129" y="465"/>
                              </a:lnTo>
                              <a:lnTo>
                                <a:pt x="129" y="446"/>
                              </a:lnTo>
                              <a:lnTo>
                                <a:pt x="135" y="415"/>
                              </a:lnTo>
                              <a:lnTo>
                                <a:pt x="135" y="396"/>
                              </a:lnTo>
                              <a:lnTo>
                                <a:pt x="129" y="302"/>
                              </a:lnTo>
                              <a:lnTo>
                                <a:pt x="104" y="220"/>
                              </a:lnTo>
                              <a:lnTo>
                                <a:pt x="92" y="170"/>
                              </a:lnTo>
                              <a:lnTo>
                                <a:pt x="37" y="75"/>
                              </a:lnTo>
                              <a:lnTo>
                                <a:pt x="0" y="38"/>
                              </a:lnTo>
                              <a:lnTo>
                                <a:pt x="55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5,1797" path="m625,1797l613,1772l600,1747l594,1735l588,1716l570,1691l564,1672l551,1647l545,1628l527,1590l521,1590l496,1584l466,1571l435,1565l411,1552l398,1546l331,1527l264,1546l221,1515l221,1471l178,1458l178,1439l178,1408l178,1395l178,1357l172,1326l172,1320l153,1295l141,1276l129,1251l104,1225l104,1219l98,1207l80,1188l68,1163l55,1144l37,1119l25,1106l25,1094l55,1068l55,1056l135,1006l141,962l147,918l129,905l104,792l117,760l129,748l129,729l141,716l160,654l147,622l135,591l129,566l117,547l123,534l129,503l129,471l129,465l129,446l135,415l135,396l129,302l104,220l92,170l37,75l0,38l55,0e" stroked="t" o:allowincell="f" style="position:absolute;margin-left:370.7pt;margin-top:282.95pt;width:31.2pt;height:89.8pt;mso-wrap-style:none;v-text-anchor:middle">
                <v:fill o:detectmouseclick="t" on="false"/>
                <v:stroke color="red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742815</wp:posOffset>
                </wp:positionH>
                <wp:positionV relativeFrom="paragraph">
                  <wp:posOffset>3074670</wp:posOffset>
                </wp:positionV>
                <wp:extent cx="299720" cy="518795"/>
                <wp:effectExtent l="3810" t="4445" r="5080" b="381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51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" h="817">
                              <a:moveTo>
                                <a:pt x="0" y="817"/>
                              </a:moveTo>
                              <a:lnTo>
                                <a:pt x="56" y="786"/>
                              </a:lnTo>
                              <a:lnTo>
                                <a:pt x="86" y="786"/>
                              </a:lnTo>
                              <a:lnTo>
                                <a:pt x="141" y="704"/>
                              </a:lnTo>
                              <a:lnTo>
                                <a:pt x="166" y="685"/>
                              </a:lnTo>
                              <a:lnTo>
                                <a:pt x="178" y="628"/>
                              </a:lnTo>
                              <a:lnTo>
                                <a:pt x="172" y="591"/>
                              </a:lnTo>
                              <a:lnTo>
                                <a:pt x="141" y="490"/>
                              </a:lnTo>
                              <a:lnTo>
                                <a:pt x="147" y="465"/>
                              </a:lnTo>
                              <a:lnTo>
                                <a:pt x="178" y="415"/>
                              </a:lnTo>
                              <a:lnTo>
                                <a:pt x="190" y="409"/>
                              </a:lnTo>
                              <a:lnTo>
                                <a:pt x="233" y="402"/>
                              </a:lnTo>
                              <a:lnTo>
                                <a:pt x="251" y="371"/>
                              </a:lnTo>
                              <a:lnTo>
                                <a:pt x="251" y="339"/>
                              </a:lnTo>
                              <a:lnTo>
                                <a:pt x="276" y="339"/>
                              </a:lnTo>
                              <a:lnTo>
                                <a:pt x="294" y="327"/>
                              </a:lnTo>
                              <a:lnTo>
                                <a:pt x="313" y="295"/>
                              </a:lnTo>
                              <a:lnTo>
                                <a:pt x="447" y="226"/>
                              </a:lnTo>
                              <a:lnTo>
                                <a:pt x="472" y="201"/>
                              </a:lnTo>
                              <a:lnTo>
                                <a:pt x="472" y="182"/>
                              </a:lnTo>
                              <a:lnTo>
                                <a:pt x="454" y="145"/>
                              </a:lnTo>
                              <a:lnTo>
                                <a:pt x="454" y="75"/>
                              </a:lnTo>
                              <a:lnTo>
                                <a:pt x="466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,817" path="m0,817l56,786l86,786l141,704l166,685l178,628l172,591l141,490l147,465l178,415l190,409l233,402l251,371l251,339l276,339l294,327l313,295l447,226l472,201l472,182l454,145l454,75l466,0e" stroked="t" o:allowincell="f" style="position:absolute;margin-left:373.45pt;margin-top:242.1pt;width:23.55pt;height:40.8pt;mso-wrap-style:none;v-text-anchor:middle">
                <v:fill o:detectmouseclick="t" on="false"/>
                <v:stroke color="red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443730</wp:posOffset>
                </wp:positionH>
                <wp:positionV relativeFrom="paragraph">
                  <wp:posOffset>2376170</wp:posOffset>
                </wp:positionV>
                <wp:extent cx="299085" cy="1217295"/>
                <wp:effectExtent l="4445" t="4445" r="3810" b="317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160" cy="121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1" h="1917">
                              <a:moveTo>
                                <a:pt x="471" y="1917"/>
                              </a:moveTo>
                              <a:lnTo>
                                <a:pt x="471" y="1886"/>
                              </a:lnTo>
                              <a:lnTo>
                                <a:pt x="465" y="1860"/>
                              </a:lnTo>
                              <a:lnTo>
                                <a:pt x="453" y="1823"/>
                              </a:lnTo>
                              <a:lnTo>
                                <a:pt x="453" y="1804"/>
                              </a:lnTo>
                              <a:lnTo>
                                <a:pt x="441" y="1766"/>
                              </a:lnTo>
                              <a:lnTo>
                                <a:pt x="435" y="1735"/>
                              </a:lnTo>
                              <a:lnTo>
                                <a:pt x="429" y="1710"/>
                              </a:lnTo>
                              <a:lnTo>
                                <a:pt x="422" y="1672"/>
                              </a:lnTo>
                              <a:lnTo>
                                <a:pt x="416" y="1647"/>
                              </a:lnTo>
                              <a:lnTo>
                                <a:pt x="410" y="1615"/>
                              </a:lnTo>
                              <a:lnTo>
                                <a:pt x="404" y="1584"/>
                              </a:lnTo>
                              <a:lnTo>
                                <a:pt x="398" y="1565"/>
                              </a:lnTo>
                              <a:lnTo>
                                <a:pt x="398" y="1552"/>
                              </a:lnTo>
                              <a:lnTo>
                                <a:pt x="392" y="1521"/>
                              </a:lnTo>
                              <a:lnTo>
                                <a:pt x="380" y="1490"/>
                              </a:lnTo>
                              <a:lnTo>
                                <a:pt x="380" y="1465"/>
                              </a:lnTo>
                              <a:lnTo>
                                <a:pt x="367" y="1427"/>
                              </a:lnTo>
                              <a:lnTo>
                                <a:pt x="361" y="1402"/>
                              </a:lnTo>
                              <a:lnTo>
                                <a:pt x="343" y="1383"/>
                              </a:lnTo>
                              <a:lnTo>
                                <a:pt x="312" y="1364"/>
                              </a:lnTo>
                              <a:lnTo>
                                <a:pt x="288" y="1345"/>
                              </a:lnTo>
                              <a:lnTo>
                                <a:pt x="269" y="1333"/>
                              </a:lnTo>
                              <a:lnTo>
                                <a:pt x="251" y="1320"/>
                              </a:lnTo>
                              <a:lnTo>
                                <a:pt x="227" y="1301"/>
                              </a:lnTo>
                              <a:lnTo>
                                <a:pt x="196" y="1276"/>
                              </a:lnTo>
                              <a:lnTo>
                                <a:pt x="196" y="1270"/>
                              </a:lnTo>
                              <a:lnTo>
                                <a:pt x="196" y="1251"/>
                              </a:lnTo>
                              <a:lnTo>
                                <a:pt x="196" y="1219"/>
                              </a:lnTo>
                              <a:lnTo>
                                <a:pt x="190" y="1194"/>
                              </a:lnTo>
                              <a:lnTo>
                                <a:pt x="141" y="1113"/>
                              </a:lnTo>
                              <a:lnTo>
                                <a:pt x="122" y="1113"/>
                              </a:lnTo>
                              <a:lnTo>
                                <a:pt x="67" y="1087"/>
                              </a:lnTo>
                              <a:lnTo>
                                <a:pt x="55" y="1081"/>
                              </a:lnTo>
                              <a:lnTo>
                                <a:pt x="49" y="1025"/>
                              </a:lnTo>
                              <a:lnTo>
                                <a:pt x="12" y="949"/>
                              </a:lnTo>
                              <a:lnTo>
                                <a:pt x="0" y="893"/>
                              </a:lnTo>
                              <a:lnTo>
                                <a:pt x="12" y="830"/>
                              </a:lnTo>
                              <a:lnTo>
                                <a:pt x="31" y="805"/>
                              </a:lnTo>
                              <a:lnTo>
                                <a:pt x="67" y="786"/>
                              </a:lnTo>
                              <a:lnTo>
                                <a:pt x="86" y="742"/>
                              </a:lnTo>
                              <a:lnTo>
                                <a:pt x="147" y="710"/>
                              </a:lnTo>
                              <a:lnTo>
                                <a:pt x="178" y="673"/>
                              </a:lnTo>
                              <a:lnTo>
                                <a:pt x="171" y="660"/>
                              </a:lnTo>
                              <a:lnTo>
                                <a:pt x="184" y="641"/>
                              </a:lnTo>
                              <a:lnTo>
                                <a:pt x="178" y="597"/>
                              </a:lnTo>
                              <a:lnTo>
                                <a:pt x="196" y="541"/>
                              </a:lnTo>
                              <a:lnTo>
                                <a:pt x="220" y="503"/>
                              </a:lnTo>
                              <a:lnTo>
                                <a:pt x="196" y="484"/>
                              </a:lnTo>
                              <a:lnTo>
                                <a:pt x="196" y="472"/>
                              </a:lnTo>
                              <a:lnTo>
                                <a:pt x="196" y="446"/>
                              </a:lnTo>
                              <a:lnTo>
                                <a:pt x="202" y="415"/>
                              </a:lnTo>
                              <a:lnTo>
                                <a:pt x="196" y="371"/>
                              </a:lnTo>
                              <a:lnTo>
                                <a:pt x="184" y="352"/>
                              </a:lnTo>
                              <a:lnTo>
                                <a:pt x="178" y="333"/>
                              </a:lnTo>
                              <a:lnTo>
                                <a:pt x="196" y="214"/>
                              </a:lnTo>
                              <a:lnTo>
                                <a:pt x="202" y="145"/>
                              </a:lnTo>
                              <a:lnTo>
                                <a:pt x="190" y="138"/>
                              </a:lnTo>
                              <a:lnTo>
                                <a:pt x="165" y="138"/>
                              </a:lnTo>
                              <a:lnTo>
                                <a:pt x="159" y="126"/>
                              </a:lnTo>
                              <a:lnTo>
                                <a:pt x="165" y="113"/>
                              </a:lnTo>
                              <a:lnTo>
                                <a:pt x="220" y="82"/>
                              </a:lnTo>
                              <a:lnTo>
                                <a:pt x="227" y="57"/>
                              </a:lnTo>
                              <a:lnTo>
                                <a:pt x="214" y="50"/>
                              </a:lnTo>
                              <a:lnTo>
                                <a:pt x="220" y="44"/>
                              </a:lnTo>
                              <a:lnTo>
                                <a:pt x="269" y="32"/>
                              </a:lnTo>
                              <a:lnTo>
                                <a:pt x="263" y="13"/>
                              </a:lnTo>
                              <a:lnTo>
                                <a:pt x="26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1,1917" path="m471,1917l471,1886l465,1860l453,1823l453,1804l441,1766l435,1735l429,1710l422,1672l416,1647l410,1615l404,1584l398,1565l398,1552l392,1521l380,1490l380,1465l367,1427l361,1402l343,1383l312,1364l288,1345l269,1333l251,1320l227,1301l196,1276l196,1270l196,1251l196,1219l190,1194l141,1113l122,1113l67,1087l55,1081l49,1025l12,949l0,893l12,830l31,805l67,786l86,742l147,710l178,673l171,660l184,641l178,597l196,541l220,503l196,484l196,472l196,446l202,415l196,371l184,352l178,333l196,214l202,145l190,138l165,138l159,126l165,113l220,82l227,57l214,50l220,44l269,32l263,13l263,0e" stroked="t" o:allowincell="f" style="position:absolute;margin-left:349.9pt;margin-top:187.1pt;width:23.5pt;height:95.8pt;mso-wrap-style:none;v-text-anchor:middle">
                <v:fill o:detectmouseclick="t" on="false"/>
                <v:stroke color="red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49250</wp:posOffset>
                </wp:positionH>
                <wp:positionV relativeFrom="paragraph">
                  <wp:posOffset>101600</wp:posOffset>
                </wp:positionV>
                <wp:extent cx="8591550" cy="6477000"/>
                <wp:effectExtent l="5080" t="5080" r="508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1400" cy="6477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.5pt;margin-top:8pt;width:676.45pt;height:50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166495</wp:posOffset>
                </wp:positionH>
                <wp:positionV relativeFrom="paragraph">
                  <wp:posOffset>3088640</wp:posOffset>
                </wp:positionV>
                <wp:extent cx="136525" cy="53975"/>
                <wp:effectExtent l="6985" t="6985" r="6350" b="635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75" h="3240">
                              <a:moveTo>
                                <a:pt x="810" y="45"/>
                              </a:moveTo>
                              <a:lnTo>
                                <a:pt x="1245" y="0"/>
                              </a:lnTo>
                              <a:lnTo>
                                <a:pt x="1815" y="660"/>
                              </a:lnTo>
                              <a:lnTo>
                                <a:pt x="2040" y="540"/>
                              </a:lnTo>
                              <a:lnTo>
                                <a:pt x="2985" y="795"/>
                              </a:lnTo>
                              <a:lnTo>
                                <a:pt x="3645" y="330"/>
                              </a:lnTo>
                              <a:lnTo>
                                <a:pt x="4815" y="120"/>
                              </a:lnTo>
                              <a:lnTo>
                                <a:pt x="6180" y="1065"/>
                              </a:lnTo>
                              <a:lnTo>
                                <a:pt x="6480" y="1020"/>
                              </a:lnTo>
                              <a:lnTo>
                                <a:pt x="7170" y="1125"/>
                              </a:lnTo>
                              <a:lnTo>
                                <a:pt x="7635" y="1095"/>
                              </a:lnTo>
                              <a:lnTo>
                                <a:pt x="8175" y="1530"/>
                              </a:lnTo>
                              <a:lnTo>
                                <a:pt x="7500" y="1215"/>
                              </a:lnTo>
                              <a:lnTo>
                                <a:pt x="6915" y="1425"/>
                              </a:lnTo>
                              <a:lnTo>
                                <a:pt x="6570" y="2190"/>
                              </a:lnTo>
                              <a:lnTo>
                                <a:pt x="5790" y="3105"/>
                              </a:lnTo>
                              <a:lnTo>
                                <a:pt x="5220" y="3090"/>
                              </a:lnTo>
                              <a:lnTo>
                                <a:pt x="4695" y="3225"/>
                              </a:lnTo>
                              <a:lnTo>
                                <a:pt x="3885" y="3240"/>
                              </a:lnTo>
                              <a:lnTo>
                                <a:pt x="3135" y="2955"/>
                              </a:lnTo>
                              <a:lnTo>
                                <a:pt x="2625" y="2850"/>
                              </a:lnTo>
                              <a:lnTo>
                                <a:pt x="2145" y="2730"/>
                              </a:lnTo>
                              <a:lnTo>
                                <a:pt x="1710" y="2565"/>
                              </a:lnTo>
                              <a:lnTo>
                                <a:pt x="1245" y="2385"/>
                              </a:lnTo>
                              <a:lnTo>
                                <a:pt x="945" y="2205"/>
                              </a:lnTo>
                              <a:lnTo>
                                <a:pt x="660" y="1965"/>
                              </a:lnTo>
                              <a:lnTo>
                                <a:pt x="405" y="1680"/>
                              </a:lnTo>
                              <a:lnTo>
                                <a:pt x="390" y="1365"/>
                              </a:lnTo>
                              <a:lnTo>
                                <a:pt x="0" y="1080"/>
                              </a:lnTo>
                              <a:lnTo>
                                <a:pt x="810" y="45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3399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75,3240" path="m810,45l1245,0l1815,660l2040,540l2985,795l3645,330l4815,120l6180,1065l6480,1020l7170,1125l7635,1095l8175,1530l7500,1215l6915,1425l6570,2190l5790,3105l5220,3090l4695,3225l3885,3240l3135,2955l2625,2850l2145,2730l1710,2565l1245,2385l945,2205l660,1965l405,1680l390,1365l0,1080l810,45xe" stroked="t" o:allowincell="f" style="position:absolute;margin-left:91.85pt;margin-top:243.2pt;width:10.7pt;height:4.2pt;mso-wrap-style:none;v-text-anchor:middle">
                <v:fill o:detectmouseclick="t" on="false"/>
                <v:stroke color="#339966" weight="12600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680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22:25:00Z</dcterms:created>
  <dc:creator>Administrateur</dc:creator>
  <dc:description/>
  <dc:language>en-US</dc:language>
  <cp:lastModifiedBy>JF.BRADU</cp:lastModifiedBy>
  <dcterms:modified xsi:type="dcterms:W3CDTF">2006-11-12T22:25:00Z</dcterms:modified>
  <cp:revision>2</cp:revision>
  <dc:subject/>
  <dc:title/>
</cp:coreProperties>
</file>