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</wp:posOffset>
                </wp:positionH>
                <wp:positionV relativeFrom="paragraph">
                  <wp:posOffset>430530</wp:posOffset>
                </wp:positionV>
                <wp:extent cx="6015355" cy="7106285"/>
                <wp:effectExtent l="190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5240" cy="7106400"/>
                          <a:chOff x="0" y="0"/>
                          <a:chExt cx="6015240" cy="7106400"/>
                        </a:xfrm>
                      </wpg:grpSpPr>
                      <wps:wsp>
                        <wps:cNvSpPr/>
                        <wps:spPr>
                          <a:xfrm>
                            <a:off x="1197000" y="2421360"/>
                            <a:ext cx="30348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47" y="17704"/>
                                </a:moveTo>
                                <a:lnTo>
                                  <a:pt x="3303" y="10741"/>
                                </a:lnTo>
                                <a:lnTo>
                                  <a:pt x="3761" y="8815"/>
                                </a:lnTo>
                                <a:lnTo>
                                  <a:pt x="1284" y="8074"/>
                                </a:lnTo>
                                <a:lnTo>
                                  <a:pt x="0" y="6963"/>
                                </a:lnTo>
                                <a:lnTo>
                                  <a:pt x="1284" y="6519"/>
                                </a:lnTo>
                                <a:lnTo>
                                  <a:pt x="1284" y="4963"/>
                                </a:lnTo>
                                <a:lnTo>
                                  <a:pt x="3761" y="4963"/>
                                </a:lnTo>
                                <a:lnTo>
                                  <a:pt x="2385" y="3778"/>
                                </a:lnTo>
                                <a:lnTo>
                                  <a:pt x="1284" y="3778"/>
                                </a:lnTo>
                                <a:lnTo>
                                  <a:pt x="0" y="2741"/>
                                </a:lnTo>
                                <a:lnTo>
                                  <a:pt x="917" y="0"/>
                                </a:lnTo>
                                <a:lnTo>
                                  <a:pt x="2385" y="0"/>
                                </a:lnTo>
                                <a:lnTo>
                                  <a:pt x="4679" y="1556"/>
                                </a:lnTo>
                                <a:lnTo>
                                  <a:pt x="7064" y="2741"/>
                                </a:lnTo>
                                <a:lnTo>
                                  <a:pt x="7523" y="4593"/>
                                </a:lnTo>
                                <a:lnTo>
                                  <a:pt x="7064" y="4963"/>
                                </a:lnTo>
                                <a:lnTo>
                                  <a:pt x="16147" y="4593"/>
                                </a:lnTo>
                                <a:lnTo>
                                  <a:pt x="17064" y="5778"/>
                                </a:lnTo>
                                <a:lnTo>
                                  <a:pt x="16147" y="6519"/>
                                </a:lnTo>
                                <a:lnTo>
                                  <a:pt x="16147" y="7704"/>
                                </a:lnTo>
                                <a:lnTo>
                                  <a:pt x="13670" y="8074"/>
                                </a:lnTo>
                                <a:lnTo>
                                  <a:pt x="13303" y="9556"/>
                                </a:lnTo>
                                <a:lnTo>
                                  <a:pt x="12202" y="10000"/>
                                </a:lnTo>
                                <a:lnTo>
                                  <a:pt x="13303" y="12667"/>
                                </a:lnTo>
                                <a:lnTo>
                                  <a:pt x="13670" y="12667"/>
                                </a:lnTo>
                                <a:lnTo>
                                  <a:pt x="14679" y="13037"/>
                                </a:lnTo>
                                <a:lnTo>
                                  <a:pt x="15138" y="13037"/>
                                </a:lnTo>
                                <a:lnTo>
                                  <a:pt x="17064" y="11481"/>
                                </a:lnTo>
                                <a:lnTo>
                                  <a:pt x="17064" y="13037"/>
                                </a:lnTo>
                                <a:lnTo>
                                  <a:pt x="18440" y="14519"/>
                                </a:lnTo>
                                <a:lnTo>
                                  <a:pt x="19358" y="16148"/>
                                </a:lnTo>
                                <a:lnTo>
                                  <a:pt x="19908" y="19926"/>
                                </a:lnTo>
                                <a:lnTo>
                                  <a:pt x="18440" y="19556"/>
                                </a:lnTo>
                                <a:lnTo>
                                  <a:pt x="17431" y="19926"/>
                                </a:lnTo>
                                <a:lnTo>
                                  <a:pt x="17064" y="18000"/>
                                </a:lnTo>
                                <a:lnTo>
                                  <a:pt x="16147" y="15704"/>
                                </a:lnTo>
                                <a:lnTo>
                                  <a:pt x="13670" y="13778"/>
                                </a:lnTo>
                                <a:lnTo>
                                  <a:pt x="11284" y="13037"/>
                                </a:lnTo>
                                <a:lnTo>
                                  <a:pt x="10826" y="11481"/>
                                </a:lnTo>
                                <a:lnTo>
                                  <a:pt x="8440" y="10741"/>
                                </a:lnTo>
                                <a:lnTo>
                                  <a:pt x="8440" y="11926"/>
                                </a:lnTo>
                                <a:lnTo>
                                  <a:pt x="9908" y="11926"/>
                                </a:lnTo>
                                <a:lnTo>
                                  <a:pt x="10826" y="13778"/>
                                </a:lnTo>
                                <a:lnTo>
                                  <a:pt x="9908" y="14519"/>
                                </a:lnTo>
                                <a:lnTo>
                                  <a:pt x="10826" y="15704"/>
                                </a:lnTo>
                                <a:lnTo>
                                  <a:pt x="9908" y="17704"/>
                                </a:lnTo>
                                <a:lnTo>
                                  <a:pt x="8440" y="16148"/>
                                </a:lnTo>
                                <a:lnTo>
                                  <a:pt x="8440" y="15704"/>
                                </a:lnTo>
                                <a:lnTo>
                                  <a:pt x="7523" y="16148"/>
                                </a:lnTo>
                                <a:lnTo>
                                  <a:pt x="8440" y="17704"/>
                                </a:lnTo>
                                <a:lnTo>
                                  <a:pt x="7064" y="17704"/>
                                </a:lnTo>
                                <a:lnTo>
                                  <a:pt x="6147" y="177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2305800"/>
                            <a:ext cx="2044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588"/>
                                </a:moveTo>
                                <a:lnTo>
                                  <a:pt x="3673" y="7647"/>
                                </a:lnTo>
                                <a:lnTo>
                                  <a:pt x="5034" y="0"/>
                                </a:lnTo>
                                <a:lnTo>
                                  <a:pt x="8435" y="2941"/>
                                </a:lnTo>
                                <a:lnTo>
                                  <a:pt x="12789" y="2941"/>
                                </a:lnTo>
                                <a:lnTo>
                                  <a:pt x="14150" y="0"/>
                                </a:lnTo>
                                <a:lnTo>
                                  <a:pt x="16190" y="4706"/>
                                </a:lnTo>
                                <a:lnTo>
                                  <a:pt x="16190" y="10588"/>
                                </a:lnTo>
                                <a:lnTo>
                                  <a:pt x="18367" y="12059"/>
                                </a:lnTo>
                                <a:lnTo>
                                  <a:pt x="19864" y="19706"/>
                                </a:lnTo>
                                <a:lnTo>
                                  <a:pt x="10612" y="19706"/>
                                </a:lnTo>
                                <a:lnTo>
                                  <a:pt x="10612" y="17941"/>
                                </a:lnTo>
                                <a:lnTo>
                                  <a:pt x="7075" y="19706"/>
                                </a:lnTo>
                                <a:lnTo>
                                  <a:pt x="2857" y="17941"/>
                                </a:lnTo>
                                <a:lnTo>
                                  <a:pt x="0" y="15000"/>
                                </a:lnTo>
                                <a:lnTo>
                                  <a:pt x="0" y="105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283480"/>
                            <a:ext cx="56520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34" y="7031"/>
                                </a:moveTo>
                                <a:lnTo>
                                  <a:pt x="1823" y="7031"/>
                                </a:lnTo>
                                <a:lnTo>
                                  <a:pt x="1330" y="6116"/>
                                </a:lnTo>
                                <a:lnTo>
                                  <a:pt x="2069" y="6004"/>
                                </a:lnTo>
                                <a:lnTo>
                                  <a:pt x="2069" y="5067"/>
                                </a:lnTo>
                                <a:lnTo>
                                  <a:pt x="3350" y="5067"/>
                                </a:lnTo>
                                <a:lnTo>
                                  <a:pt x="4138" y="4286"/>
                                </a:lnTo>
                                <a:lnTo>
                                  <a:pt x="4138" y="3683"/>
                                </a:lnTo>
                                <a:lnTo>
                                  <a:pt x="4138" y="3326"/>
                                </a:lnTo>
                                <a:lnTo>
                                  <a:pt x="5123" y="3013"/>
                                </a:lnTo>
                                <a:lnTo>
                                  <a:pt x="5123" y="2188"/>
                                </a:lnTo>
                                <a:lnTo>
                                  <a:pt x="6650" y="1496"/>
                                </a:lnTo>
                                <a:lnTo>
                                  <a:pt x="8473" y="1272"/>
                                </a:lnTo>
                                <a:lnTo>
                                  <a:pt x="8670" y="1496"/>
                                </a:lnTo>
                                <a:lnTo>
                                  <a:pt x="9212" y="1272"/>
                                </a:lnTo>
                                <a:lnTo>
                                  <a:pt x="8670" y="692"/>
                                </a:lnTo>
                                <a:lnTo>
                                  <a:pt x="9212" y="357"/>
                                </a:lnTo>
                                <a:lnTo>
                                  <a:pt x="9458" y="357"/>
                                </a:lnTo>
                                <a:lnTo>
                                  <a:pt x="9458" y="0"/>
                                </a:lnTo>
                                <a:lnTo>
                                  <a:pt x="10788" y="0"/>
                                </a:lnTo>
                                <a:lnTo>
                                  <a:pt x="11773" y="580"/>
                                </a:lnTo>
                                <a:lnTo>
                                  <a:pt x="11773" y="915"/>
                                </a:lnTo>
                                <a:lnTo>
                                  <a:pt x="12512" y="915"/>
                                </a:lnTo>
                                <a:lnTo>
                                  <a:pt x="13300" y="2768"/>
                                </a:lnTo>
                                <a:lnTo>
                                  <a:pt x="12808" y="3237"/>
                                </a:lnTo>
                                <a:lnTo>
                                  <a:pt x="12808" y="3326"/>
                                </a:lnTo>
                                <a:lnTo>
                                  <a:pt x="12512" y="3326"/>
                                </a:lnTo>
                                <a:lnTo>
                                  <a:pt x="11281" y="3683"/>
                                </a:lnTo>
                                <a:lnTo>
                                  <a:pt x="11773" y="4152"/>
                                </a:lnTo>
                                <a:lnTo>
                                  <a:pt x="10788" y="4152"/>
                                </a:lnTo>
                                <a:lnTo>
                                  <a:pt x="11281" y="4621"/>
                                </a:lnTo>
                                <a:lnTo>
                                  <a:pt x="11773" y="5067"/>
                                </a:lnTo>
                                <a:lnTo>
                                  <a:pt x="12512" y="4844"/>
                                </a:lnTo>
                                <a:lnTo>
                                  <a:pt x="12808" y="4844"/>
                                </a:lnTo>
                                <a:lnTo>
                                  <a:pt x="14089" y="4844"/>
                                </a:lnTo>
                                <a:lnTo>
                                  <a:pt x="13793" y="5067"/>
                                </a:lnTo>
                                <a:lnTo>
                                  <a:pt x="14089" y="5201"/>
                                </a:lnTo>
                                <a:lnTo>
                                  <a:pt x="14581" y="6004"/>
                                </a:lnTo>
                                <a:lnTo>
                                  <a:pt x="15813" y="6004"/>
                                </a:lnTo>
                                <a:lnTo>
                                  <a:pt x="15813" y="6563"/>
                                </a:lnTo>
                                <a:lnTo>
                                  <a:pt x="15320" y="7031"/>
                                </a:lnTo>
                                <a:lnTo>
                                  <a:pt x="17340" y="7254"/>
                                </a:lnTo>
                                <a:lnTo>
                                  <a:pt x="17340" y="7522"/>
                                </a:lnTo>
                                <a:lnTo>
                                  <a:pt x="17340" y="7612"/>
                                </a:lnTo>
                                <a:lnTo>
                                  <a:pt x="17931" y="7612"/>
                                </a:lnTo>
                                <a:lnTo>
                                  <a:pt x="18670" y="7857"/>
                                </a:lnTo>
                                <a:lnTo>
                                  <a:pt x="19951" y="7857"/>
                                </a:lnTo>
                                <a:lnTo>
                                  <a:pt x="19163" y="8080"/>
                                </a:lnTo>
                                <a:lnTo>
                                  <a:pt x="18670" y="8192"/>
                                </a:lnTo>
                                <a:lnTo>
                                  <a:pt x="19163" y="8438"/>
                                </a:lnTo>
                                <a:lnTo>
                                  <a:pt x="18128" y="8527"/>
                                </a:lnTo>
                                <a:lnTo>
                                  <a:pt x="17931" y="8772"/>
                                </a:lnTo>
                                <a:lnTo>
                                  <a:pt x="16601" y="8996"/>
                                </a:lnTo>
                                <a:lnTo>
                                  <a:pt x="16108" y="9353"/>
                                </a:lnTo>
                                <a:lnTo>
                                  <a:pt x="15320" y="9129"/>
                                </a:lnTo>
                                <a:lnTo>
                                  <a:pt x="15813" y="9442"/>
                                </a:lnTo>
                                <a:lnTo>
                                  <a:pt x="13793" y="9710"/>
                                </a:lnTo>
                                <a:lnTo>
                                  <a:pt x="13300" y="9933"/>
                                </a:lnTo>
                                <a:lnTo>
                                  <a:pt x="12808" y="10268"/>
                                </a:lnTo>
                                <a:lnTo>
                                  <a:pt x="12808" y="10848"/>
                                </a:lnTo>
                                <a:lnTo>
                                  <a:pt x="12512" y="10960"/>
                                </a:lnTo>
                                <a:lnTo>
                                  <a:pt x="12512" y="11183"/>
                                </a:lnTo>
                                <a:lnTo>
                                  <a:pt x="12808" y="11183"/>
                                </a:lnTo>
                                <a:lnTo>
                                  <a:pt x="13300" y="11540"/>
                                </a:lnTo>
                                <a:lnTo>
                                  <a:pt x="14828" y="12679"/>
                                </a:lnTo>
                                <a:lnTo>
                                  <a:pt x="15320" y="13036"/>
                                </a:lnTo>
                                <a:lnTo>
                                  <a:pt x="15813" y="13638"/>
                                </a:lnTo>
                                <a:lnTo>
                                  <a:pt x="15320" y="13862"/>
                                </a:lnTo>
                                <a:lnTo>
                                  <a:pt x="15320" y="14308"/>
                                </a:lnTo>
                                <a:lnTo>
                                  <a:pt x="14828" y="14777"/>
                                </a:lnTo>
                                <a:lnTo>
                                  <a:pt x="14828" y="15134"/>
                                </a:lnTo>
                                <a:lnTo>
                                  <a:pt x="17143" y="16272"/>
                                </a:lnTo>
                                <a:lnTo>
                                  <a:pt x="17143" y="16741"/>
                                </a:lnTo>
                                <a:lnTo>
                                  <a:pt x="17931" y="17879"/>
                                </a:lnTo>
                                <a:lnTo>
                                  <a:pt x="17340" y="18482"/>
                                </a:lnTo>
                                <a:lnTo>
                                  <a:pt x="16601" y="19397"/>
                                </a:lnTo>
                                <a:lnTo>
                                  <a:pt x="16601" y="19754"/>
                                </a:lnTo>
                                <a:lnTo>
                                  <a:pt x="16108" y="19978"/>
                                </a:lnTo>
                                <a:lnTo>
                                  <a:pt x="15813" y="19397"/>
                                </a:lnTo>
                                <a:lnTo>
                                  <a:pt x="16108" y="19063"/>
                                </a:lnTo>
                                <a:lnTo>
                                  <a:pt x="16108" y="18125"/>
                                </a:lnTo>
                                <a:lnTo>
                                  <a:pt x="15813" y="18125"/>
                                </a:lnTo>
                                <a:lnTo>
                                  <a:pt x="16108" y="17879"/>
                                </a:lnTo>
                                <a:lnTo>
                                  <a:pt x="16108" y="16964"/>
                                </a:lnTo>
                                <a:lnTo>
                                  <a:pt x="14828" y="15826"/>
                                </a:lnTo>
                                <a:lnTo>
                                  <a:pt x="14828" y="16272"/>
                                </a:lnTo>
                                <a:lnTo>
                                  <a:pt x="14581" y="16272"/>
                                </a:lnTo>
                                <a:lnTo>
                                  <a:pt x="14089" y="15357"/>
                                </a:lnTo>
                                <a:lnTo>
                                  <a:pt x="13793" y="14308"/>
                                </a:lnTo>
                                <a:lnTo>
                                  <a:pt x="13300" y="13638"/>
                                </a:lnTo>
                                <a:lnTo>
                                  <a:pt x="13300" y="13036"/>
                                </a:lnTo>
                                <a:lnTo>
                                  <a:pt x="12512" y="13036"/>
                                </a:lnTo>
                                <a:lnTo>
                                  <a:pt x="12020" y="12679"/>
                                </a:lnTo>
                                <a:lnTo>
                                  <a:pt x="11773" y="12366"/>
                                </a:lnTo>
                                <a:lnTo>
                                  <a:pt x="11281" y="12455"/>
                                </a:lnTo>
                                <a:lnTo>
                                  <a:pt x="11281" y="13036"/>
                                </a:lnTo>
                                <a:lnTo>
                                  <a:pt x="10493" y="13393"/>
                                </a:lnTo>
                                <a:lnTo>
                                  <a:pt x="8670" y="13862"/>
                                </a:lnTo>
                                <a:lnTo>
                                  <a:pt x="8473" y="13973"/>
                                </a:lnTo>
                                <a:lnTo>
                                  <a:pt x="7438" y="13862"/>
                                </a:lnTo>
                                <a:lnTo>
                                  <a:pt x="7931" y="13638"/>
                                </a:lnTo>
                                <a:lnTo>
                                  <a:pt x="7438" y="13862"/>
                                </a:lnTo>
                                <a:lnTo>
                                  <a:pt x="6650" y="13862"/>
                                </a:lnTo>
                                <a:lnTo>
                                  <a:pt x="6650" y="13638"/>
                                </a:lnTo>
                                <a:lnTo>
                                  <a:pt x="5862" y="13862"/>
                                </a:lnTo>
                                <a:lnTo>
                                  <a:pt x="5862" y="12679"/>
                                </a:lnTo>
                                <a:lnTo>
                                  <a:pt x="6453" y="11763"/>
                                </a:lnTo>
                                <a:lnTo>
                                  <a:pt x="5862" y="11183"/>
                                </a:lnTo>
                                <a:lnTo>
                                  <a:pt x="4631" y="10491"/>
                                </a:lnTo>
                                <a:lnTo>
                                  <a:pt x="4631" y="10625"/>
                                </a:lnTo>
                                <a:lnTo>
                                  <a:pt x="3350" y="10045"/>
                                </a:lnTo>
                                <a:lnTo>
                                  <a:pt x="4138" y="10268"/>
                                </a:lnTo>
                                <a:lnTo>
                                  <a:pt x="4631" y="10045"/>
                                </a:lnTo>
                                <a:lnTo>
                                  <a:pt x="3350" y="9710"/>
                                </a:lnTo>
                                <a:lnTo>
                                  <a:pt x="3054" y="9353"/>
                                </a:lnTo>
                                <a:lnTo>
                                  <a:pt x="2562" y="9129"/>
                                </a:lnTo>
                                <a:lnTo>
                                  <a:pt x="1823" y="8996"/>
                                </a:lnTo>
                                <a:lnTo>
                                  <a:pt x="1330" y="8996"/>
                                </a:lnTo>
                                <a:lnTo>
                                  <a:pt x="0" y="8192"/>
                                </a:lnTo>
                                <a:lnTo>
                                  <a:pt x="542" y="8080"/>
                                </a:lnTo>
                                <a:lnTo>
                                  <a:pt x="1330" y="8192"/>
                                </a:lnTo>
                                <a:lnTo>
                                  <a:pt x="1034" y="70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3854520"/>
                            <a:ext cx="583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769"/>
                                </a:moveTo>
                                <a:lnTo>
                                  <a:pt x="11905" y="0"/>
                                </a:lnTo>
                                <a:lnTo>
                                  <a:pt x="11905" y="5769"/>
                                </a:lnTo>
                                <a:lnTo>
                                  <a:pt x="19524" y="13462"/>
                                </a:lnTo>
                                <a:lnTo>
                                  <a:pt x="11905" y="13462"/>
                                </a:lnTo>
                                <a:lnTo>
                                  <a:pt x="2857" y="19615"/>
                                </a:lnTo>
                                <a:lnTo>
                                  <a:pt x="0" y="57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2471400"/>
                            <a:ext cx="10980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380" y="19890"/>
                                </a:moveTo>
                                <a:lnTo>
                                  <a:pt x="9114" y="19890"/>
                                </a:lnTo>
                                <a:lnTo>
                                  <a:pt x="9114" y="18132"/>
                                </a:lnTo>
                                <a:lnTo>
                                  <a:pt x="4051" y="16484"/>
                                </a:lnTo>
                                <a:lnTo>
                                  <a:pt x="0" y="12967"/>
                                </a:lnTo>
                                <a:lnTo>
                                  <a:pt x="0" y="10220"/>
                                </a:lnTo>
                                <a:lnTo>
                                  <a:pt x="2532" y="8022"/>
                                </a:lnTo>
                                <a:lnTo>
                                  <a:pt x="9114" y="1648"/>
                                </a:lnTo>
                                <a:lnTo>
                                  <a:pt x="12911" y="0"/>
                                </a:lnTo>
                                <a:lnTo>
                                  <a:pt x="19747" y="1648"/>
                                </a:lnTo>
                                <a:lnTo>
                                  <a:pt x="19747" y="4505"/>
                                </a:lnTo>
                                <a:lnTo>
                                  <a:pt x="16962" y="6264"/>
                                </a:lnTo>
                                <a:lnTo>
                                  <a:pt x="15696" y="12967"/>
                                </a:lnTo>
                                <a:lnTo>
                                  <a:pt x="12911" y="16484"/>
                                </a:lnTo>
                                <a:lnTo>
                                  <a:pt x="10380" y="198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3411360" cy="28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41" y="108"/>
                                </a:moveTo>
                                <a:lnTo>
                                  <a:pt x="15004" y="0"/>
                                </a:lnTo>
                                <a:lnTo>
                                  <a:pt x="15216" y="108"/>
                                </a:lnTo>
                                <a:lnTo>
                                  <a:pt x="15641" y="205"/>
                                </a:lnTo>
                                <a:lnTo>
                                  <a:pt x="15853" y="254"/>
                                </a:lnTo>
                                <a:lnTo>
                                  <a:pt x="15976" y="362"/>
                                </a:lnTo>
                                <a:lnTo>
                                  <a:pt x="16612" y="1418"/>
                                </a:lnTo>
                                <a:lnTo>
                                  <a:pt x="16873" y="1721"/>
                                </a:lnTo>
                                <a:lnTo>
                                  <a:pt x="17078" y="2230"/>
                                </a:lnTo>
                                <a:lnTo>
                                  <a:pt x="17208" y="2484"/>
                                </a:lnTo>
                                <a:lnTo>
                                  <a:pt x="17331" y="2641"/>
                                </a:lnTo>
                                <a:lnTo>
                                  <a:pt x="17673" y="2641"/>
                                </a:lnTo>
                                <a:lnTo>
                                  <a:pt x="17878" y="2641"/>
                                </a:lnTo>
                                <a:lnTo>
                                  <a:pt x="18424" y="2983"/>
                                </a:lnTo>
                                <a:lnTo>
                                  <a:pt x="18776" y="3795"/>
                                </a:lnTo>
                                <a:lnTo>
                                  <a:pt x="18939" y="3795"/>
                                </a:lnTo>
                                <a:lnTo>
                                  <a:pt x="19273" y="3697"/>
                                </a:lnTo>
                                <a:lnTo>
                                  <a:pt x="19396" y="3443"/>
                                </a:lnTo>
                                <a:lnTo>
                                  <a:pt x="19739" y="3296"/>
                                </a:lnTo>
                                <a:lnTo>
                                  <a:pt x="19992" y="3139"/>
                                </a:lnTo>
                                <a:lnTo>
                                  <a:pt x="19992" y="3540"/>
                                </a:lnTo>
                                <a:lnTo>
                                  <a:pt x="19992" y="3941"/>
                                </a:lnTo>
                                <a:lnTo>
                                  <a:pt x="19951" y="4098"/>
                                </a:lnTo>
                                <a:lnTo>
                                  <a:pt x="19951" y="5516"/>
                                </a:lnTo>
                                <a:lnTo>
                                  <a:pt x="19527" y="5320"/>
                                </a:lnTo>
                                <a:lnTo>
                                  <a:pt x="19314" y="5672"/>
                                </a:lnTo>
                                <a:lnTo>
                                  <a:pt x="19608" y="6631"/>
                                </a:lnTo>
                                <a:lnTo>
                                  <a:pt x="19527" y="7139"/>
                                </a:lnTo>
                                <a:lnTo>
                                  <a:pt x="19527" y="7296"/>
                                </a:lnTo>
                                <a:lnTo>
                                  <a:pt x="19396" y="7139"/>
                                </a:lnTo>
                                <a:lnTo>
                                  <a:pt x="19273" y="7042"/>
                                </a:lnTo>
                                <a:lnTo>
                                  <a:pt x="19273" y="7296"/>
                                </a:lnTo>
                                <a:lnTo>
                                  <a:pt x="19110" y="7443"/>
                                </a:lnTo>
                                <a:lnTo>
                                  <a:pt x="19061" y="7638"/>
                                </a:lnTo>
                                <a:lnTo>
                                  <a:pt x="18939" y="7697"/>
                                </a:lnTo>
                                <a:lnTo>
                                  <a:pt x="18776" y="7795"/>
                                </a:lnTo>
                                <a:lnTo>
                                  <a:pt x="18776" y="7844"/>
                                </a:lnTo>
                                <a:lnTo>
                                  <a:pt x="18857" y="8039"/>
                                </a:lnTo>
                                <a:lnTo>
                                  <a:pt x="18727" y="8039"/>
                                </a:lnTo>
                                <a:lnTo>
                                  <a:pt x="18514" y="8039"/>
                                </a:lnTo>
                                <a:lnTo>
                                  <a:pt x="18392" y="7844"/>
                                </a:lnTo>
                                <a:lnTo>
                                  <a:pt x="18220" y="7941"/>
                                </a:lnTo>
                                <a:lnTo>
                                  <a:pt x="18220" y="8196"/>
                                </a:lnTo>
                                <a:lnTo>
                                  <a:pt x="18180" y="8352"/>
                                </a:lnTo>
                                <a:lnTo>
                                  <a:pt x="18049" y="8499"/>
                                </a:lnTo>
                                <a:lnTo>
                                  <a:pt x="17755" y="8753"/>
                                </a:lnTo>
                                <a:lnTo>
                                  <a:pt x="17624" y="9164"/>
                                </a:lnTo>
                                <a:lnTo>
                                  <a:pt x="17331" y="9262"/>
                                </a:lnTo>
                                <a:lnTo>
                                  <a:pt x="17159" y="9418"/>
                                </a:lnTo>
                                <a:lnTo>
                                  <a:pt x="16955" y="9672"/>
                                </a:lnTo>
                                <a:lnTo>
                                  <a:pt x="16743" y="9917"/>
                                </a:lnTo>
                                <a:lnTo>
                                  <a:pt x="16653" y="9819"/>
                                </a:lnTo>
                                <a:lnTo>
                                  <a:pt x="16776" y="9672"/>
                                </a:lnTo>
                                <a:lnTo>
                                  <a:pt x="16776" y="9565"/>
                                </a:lnTo>
                                <a:lnTo>
                                  <a:pt x="16873" y="9516"/>
                                </a:lnTo>
                                <a:lnTo>
                                  <a:pt x="16743" y="9418"/>
                                </a:lnTo>
                                <a:lnTo>
                                  <a:pt x="16653" y="9262"/>
                                </a:lnTo>
                                <a:lnTo>
                                  <a:pt x="16873" y="8753"/>
                                </a:lnTo>
                                <a:lnTo>
                                  <a:pt x="16612" y="8499"/>
                                </a:lnTo>
                                <a:lnTo>
                                  <a:pt x="16318" y="8704"/>
                                </a:lnTo>
                                <a:lnTo>
                                  <a:pt x="16106" y="9164"/>
                                </a:lnTo>
                                <a:lnTo>
                                  <a:pt x="15894" y="9418"/>
                                </a:lnTo>
                                <a:lnTo>
                                  <a:pt x="15853" y="9672"/>
                                </a:lnTo>
                                <a:lnTo>
                                  <a:pt x="15722" y="9770"/>
                                </a:lnTo>
                                <a:lnTo>
                                  <a:pt x="15429" y="9770"/>
                                </a:lnTo>
                                <a:lnTo>
                                  <a:pt x="15510" y="10171"/>
                                </a:lnTo>
                                <a:lnTo>
                                  <a:pt x="15641" y="10474"/>
                                </a:lnTo>
                                <a:lnTo>
                                  <a:pt x="15771" y="10435"/>
                                </a:lnTo>
                                <a:lnTo>
                                  <a:pt x="15976" y="10572"/>
                                </a:lnTo>
                                <a:lnTo>
                                  <a:pt x="16057" y="10836"/>
                                </a:lnTo>
                                <a:lnTo>
                                  <a:pt x="16188" y="10983"/>
                                </a:lnTo>
                                <a:lnTo>
                                  <a:pt x="16318" y="10875"/>
                                </a:lnTo>
                                <a:lnTo>
                                  <a:pt x="16522" y="10631"/>
                                </a:lnTo>
                                <a:lnTo>
                                  <a:pt x="16653" y="10474"/>
                                </a:lnTo>
                                <a:lnTo>
                                  <a:pt x="16955" y="10631"/>
                                </a:lnTo>
                                <a:lnTo>
                                  <a:pt x="17159" y="10631"/>
                                </a:lnTo>
                                <a:lnTo>
                                  <a:pt x="17331" y="10631"/>
                                </a:lnTo>
                                <a:lnTo>
                                  <a:pt x="17331" y="10983"/>
                                </a:lnTo>
                                <a:lnTo>
                                  <a:pt x="17159" y="10875"/>
                                </a:lnTo>
                                <a:lnTo>
                                  <a:pt x="16776" y="11139"/>
                                </a:lnTo>
                                <a:lnTo>
                                  <a:pt x="16873" y="11237"/>
                                </a:lnTo>
                                <a:lnTo>
                                  <a:pt x="16612" y="11638"/>
                                </a:lnTo>
                                <a:lnTo>
                                  <a:pt x="16400" y="12039"/>
                                </a:lnTo>
                                <a:lnTo>
                                  <a:pt x="16400" y="12293"/>
                                </a:lnTo>
                                <a:lnTo>
                                  <a:pt x="16776" y="12557"/>
                                </a:lnTo>
                                <a:lnTo>
                                  <a:pt x="17078" y="13154"/>
                                </a:lnTo>
                                <a:lnTo>
                                  <a:pt x="17208" y="13262"/>
                                </a:lnTo>
                                <a:lnTo>
                                  <a:pt x="17290" y="13516"/>
                                </a:lnTo>
                                <a:lnTo>
                                  <a:pt x="17494" y="13770"/>
                                </a:lnTo>
                                <a:lnTo>
                                  <a:pt x="17624" y="13917"/>
                                </a:lnTo>
                                <a:lnTo>
                                  <a:pt x="17290" y="13819"/>
                                </a:lnTo>
                                <a:lnTo>
                                  <a:pt x="17159" y="13770"/>
                                </a:lnTo>
                                <a:lnTo>
                                  <a:pt x="17078" y="13819"/>
                                </a:lnTo>
                                <a:lnTo>
                                  <a:pt x="17208" y="13819"/>
                                </a:lnTo>
                                <a:lnTo>
                                  <a:pt x="17412" y="14073"/>
                                </a:lnTo>
                                <a:lnTo>
                                  <a:pt x="17673" y="14416"/>
                                </a:lnTo>
                                <a:lnTo>
                                  <a:pt x="17494" y="14474"/>
                                </a:lnTo>
                                <a:lnTo>
                                  <a:pt x="17412" y="14680"/>
                                </a:lnTo>
                                <a:lnTo>
                                  <a:pt x="17208" y="14680"/>
                                </a:lnTo>
                                <a:lnTo>
                                  <a:pt x="17159" y="14826"/>
                                </a:lnTo>
                                <a:lnTo>
                                  <a:pt x="17290" y="14729"/>
                                </a:lnTo>
                                <a:lnTo>
                                  <a:pt x="17290" y="14875"/>
                                </a:lnTo>
                                <a:lnTo>
                                  <a:pt x="17543" y="14729"/>
                                </a:lnTo>
                                <a:lnTo>
                                  <a:pt x="17755" y="14875"/>
                                </a:lnTo>
                                <a:lnTo>
                                  <a:pt x="17837" y="14973"/>
                                </a:lnTo>
                                <a:lnTo>
                                  <a:pt x="17673" y="15130"/>
                                </a:lnTo>
                                <a:lnTo>
                                  <a:pt x="17837" y="15130"/>
                                </a:lnTo>
                                <a:lnTo>
                                  <a:pt x="17837" y="15276"/>
                                </a:lnTo>
                                <a:lnTo>
                                  <a:pt x="17673" y="15276"/>
                                </a:lnTo>
                                <a:lnTo>
                                  <a:pt x="17755" y="15374"/>
                                </a:lnTo>
                                <a:lnTo>
                                  <a:pt x="17755" y="15531"/>
                                </a:lnTo>
                                <a:lnTo>
                                  <a:pt x="17673" y="15531"/>
                                </a:lnTo>
                                <a:lnTo>
                                  <a:pt x="17673" y="15638"/>
                                </a:lnTo>
                                <a:lnTo>
                                  <a:pt x="17837" y="15736"/>
                                </a:lnTo>
                                <a:lnTo>
                                  <a:pt x="17673" y="15795"/>
                                </a:lnTo>
                                <a:lnTo>
                                  <a:pt x="17673" y="15736"/>
                                </a:lnTo>
                                <a:lnTo>
                                  <a:pt x="17624" y="15795"/>
                                </a:lnTo>
                                <a:lnTo>
                                  <a:pt x="17494" y="16196"/>
                                </a:lnTo>
                                <a:lnTo>
                                  <a:pt x="17331" y="16597"/>
                                </a:lnTo>
                                <a:lnTo>
                                  <a:pt x="17208" y="16597"/>
                                </a:lnTo>
                                <a:lnTo>
                                  <a:pt x="17208" y="16694"/>
                                </a:lnTo>
                                <a:lnTo>
                                  <a:pt x="17290" y="16792"/>
                                </a:lnTo>
                                <a:lnTo>
                                  <a:pt x="17208" y="16949"/>
                                </a:lnTo>
                                <a:lnTo>
                                  <a:pt x="17208" y="17213"/>
                                </a:lnTo>
                                <a:lnTo>
                                  <a:pt x="17208" y="17359"/>
                                </a:lnTo>
                                <a:lnTo>
                                  <a:pt x="17078" y="17614"/>
                                </a:lnTo>
                                <a:lnTo>
                                  <a:pt x="16955" y="17770"/>
                                </a:lnTo>
                                <a:lnTo>
                                  <a:pt x="16743" y="17868"/>
                                </a:lnTo>
                                <a:lnTo>
                                  <a:pt x="16776" y="17917"/>
                                </a:lnTo>
                                <a:lnTo>
                                  <a:pt x="16612" y="18171"/>
                                </a:lnTo>
                                <a:lnTo>
                                  <a:pt x="16441" y="18269"/>
                                </a:lnTo>
                                <a:lnTo>
                                  <a:pt x="16400" y="18269"/>
                                </a:lnTo>
                                <a:lnTo>
                                  <a:pt x="16269" y="18670"/>
                                </a:lnTo>
                                <a:lnTo>
                                  <a:pt x="15976" y="18729"/>
                                </a:lnTo>
                                <a:lnTo>
                                  <a:pt x="15894" y="18826"/>
                                </a:lnTo>
                                <a:lnTo>
                                  <a:pt x="15771" y="18729"/>
                                </a:lnTo>
                                <a:lnTo>
                                  <a:pt x="15722" y="18826"/>
                                </a:lnTo>
                                <a:lnTo>
                                  <a:pt x="15641" y="18729"/>
                                </a:lnTo>
                                <a:lnTo>
                                  <a:pt x="15429" y="18924"/>
                                </a:lnTo>
                                <a:lnTo>
                                  <a:pt x="15216" y="18670"/>
                                </a:lnTo>
                                <a:lnTo>
                                  <a:pt x="15306" y="19071"/>
                                </a:lnTo>
                                <a:lnTo>
                                  <a:pt x="14955" y="19227"/>
                                </a:lnTo>
                                <a:lnTo>
                                  <a:pt x="14873" y="19130"/>
                                </a:lnTo>
                                <a:lnTo>
                                  <a:pt x="14873" y="19227"/>
                                </a:lnTo>
                                <a:lnTo>
                                  <a:pt x="14751" y="19335"/>
                                </a:lnTo>
                                <a:lnTo>
                                  <a:pt x="14620" y="19374"/>
                                </a:lnTo>
                                <a:lnTo>
                                  <a:pt x="14416" y="19491"/>
                                </a:lnTo>
                                <a:lnTo>
                                  <a:pt x="14204" y="19589"/>
                                </a:lnTo>
                                <a:lnTo>
                                  <a:pt x="14204" y="19491"/>
                                </a:lnTo>
                                <a:lnTo>
                                  <a:pt x="14122" y="19736"/>
                                </a:lnTo>
                                <a:lnTo>
                                  <a:pt x="14286" y="19892"/>
                                </a:lnTo>
                                <a:lnTo>
                                  <a:pt x="14073" y="19990"/>
                                </a:lnTo>
                                <a:lnTo>
                                  <a:pt x="13992" y="19628"/>
                                </a:lnTo>
                                <a:lnTo>
                                  <a:pt x="13951" y="19491"/>
                                </a:lnTo>
                                <a:lnTo>
                                  <a:pt x="14073" y="19374"/>
                                </a:lnTo>
                                <a:lnTo>
                                  <a:pt x="13869" y="19227"/>
                                </a:lnTo>
                                <a:lnTo>
                                  <a:pt x="13780" y="19374"/>
                                </a:lnTo>
                                <a:lnTo>
                                  <a:pt x="13649" y="19335"/>
                                </a:lnTo>
                                <a:lnTo>
                                  <a:pt x="13527" y="19227"/>
                                </a:lnTo>
                                <a:lnTo>
                                  <a:pt x="13437" y="19227"/>
                                </a:lnTo>
                                <a:lnTo>
                                  <a:pt x="13437" y="19374"/>
                                </a:lnTo>
                                <a:lnTo>
                                  <a:pt x="13314" y="19374"/>
                                </a:lnTo>
                                <a:lnTo>
                                  <a:pt x="13233" y="19335"/>
                                </a:lnTo>
                                <a:lnTo>
                                  <a:pt x="13061" y="19374"/>
                                </a:lnTo>
                                <a:lnTo>
                                  <a:pt x="12767" y="18973"/>
                                </a:lnTo>
                                <a:lnTo>
                                  <a:pt x="12849" y="18729"/>
                                </a:lnTo>
                                <a:lnTo>
                                  <a:pt x="12767" y="18729"/>
                                </a:lnTo>
                                <a:lnTo>
                                  <a:pt x="12433" y="18670"/>
                                </a:lnTo>
                                <a:lnTo>
                                  <a:pt x="12302" y="18513"/>
                                </a:lnTo>
                                <a:lnTo>
                                  <a:pt x="12090" y="18572"/>
                                </a:lnTo>
                                <a:lnTo>
                                  <a:pt x="12090" y="18729"/>
                                </a:lnTo>
                                <a:lnTo>
                                  <a:pt x="11878" y="18826"/>
                                </a:lnTo>
                                <a:lnTo>
                                  <a:pt x="11796" y="18973"/>
                                </a:lnTo>
                                <a:lnTo>
                                  <a:pt x="11665" y="18826"/>
                                </a:lnTo>
                                <a:lnTo>
                                  <a:pt x="11535" y="18826"/>
                                </a:lnTo>
                                <a:lnTo>
                                  <a:pt x="11453" y="18924"/>
                                </a:lnTo>
                                <a:lnTo>
                                  <a:pt x="11331" y="18924"/>
                                </a:lnTo>
                                <a:lnTo>
                                  <a:pt x="11282" y="18924"/>
                                </a:lnTo>
                                <a:lnTo>
                                  <a:pt x="11200" y="18973"/>
                                </a:lnTo>
                                <a:lnTo>
                                  <a:pt x="11078" y="18973"/>
                                </a:lnTo>
                                <a:lnTo>
                                  <a:pt x="10988" y="19071"/>
                                </a:lnTo>
                                <a:lnTo>
                                  <a:pt x="11078" y="19589"/>
                                </a:lnTo>
                                <a:lnTo>
                                  <a:pt x="10865" y="19589"/>
                                </a:lnTo>
                                <a:lnTo>
                                  <a:pt x="10865" y="19491"/>
                                </a:lnTo>
                                <a:lnTo>
                                  <a:pt x="10653" y="19491"/>
                                </a:lnTo>
                                <a:lnTo>
                                  <a:pt x="10531" y="19374"/>
                                </a:lnTo>
                                <a:lnTo>
                                  <a:pt x="10441" y="19374"/>
                                </a:lnTo>
                                <a:lnTo>
                                  <a:pt x="10441" y="19335"/>
                                </a:lnTo>
                                <a:lnTo>
                                  <a:pt x="10441" y="19227"/>
                                </a:lnTo>
                                <a:lnTo>
                                  <a:pt x="10098" y="19130"/>
                                </a:lnTo>
                                <a:lnTo>
                                  <a:pt x="10180" y="18924"/>
                                </a:lnTo>
                                <a:lnTo>
                                  <a:pt x="10180" y="18670"/>
                                </a:lnTo>
                                <a:lnTo>
                                  <a:pt x="9976" y="18670"/>
                                </a:lnTo>
                                <a:lnTo>
                                  <a:pt x="9894" y="18318"/>
                                </a:lnTo>
                                <a:lnTo>
                                  <a:pt x="9845" y="18269"/>
                                </a:lnTo>
                                <a:lnTo>
                                  <a:pt x="9894" y="18171"/>
                                </a:lnTo>
                                <a:lnTo>
                                  <a:pt x="9682" y="18171"/>
                                </a:lnTo>
                                <a:lnTo>
                                  <a:pt x="9633" y="18171"/>
                                </a:lnTo>
                                <a:lnTo>
                                  <a:pt x="9510" y="18269"/>
                                </a:lnTo>
                                <a:lnTo>
                                  <a:pt x="9429" y="18073"/>
                                </a:lnTo>
                                <a:lnTo>
                                  <a:pt x="9347" y="17868"/>
                                </a:lnTo>
                                <a:lnTo>
                                  <a:pt x="9510" y="17868"/>
                                </a:lnTo>
                                <a:lnTo>
                                  <a:pt x="9429" y="17653"/>
                                </a:lnTo>
                                <a:lnTo>
                                  <a:pt x="9633" y="17506"/>
                                </a:lnTo>
                                <a:lnTo>
                                  <a:pt x="9682" y="17506"/>
                                </a:lnTo>
                                <a:lnTo>
                                  <a:pt x="9682" y="17457"/>
                                </a:lnTo>
                                <a:lnTo>
                                  <a:pt x="9763" y="17252"/>
                                </a:lnTo>
                                <a:lnTo>
                                  <a:pt x="9633" y="16450"/>
                                </a:lnTo>
                                <a:lnTo>
                                  <a:pt x="9510" y="16450"/>
                                </a:lnTo>
                                <a:lnTo>
                                  <a:pt x="9510" y="16293"/>
                                </a:lnTo>
                                <a:lnTo>
                                  <a:pt x="9347" y="16039"/>
                                </a:lnTo>
                                <a:lnTo>
                                  <a:pt x="9127" y="16039"/>
                                </a:lnTo>
                                <a:lnTo>
                                  <a:pt x="9127" y="16196"/>
                                </a:lnTo>
                                <a:lnTo>
                                  <a:pt x="8996" y="16039"/>
                                </a:lnTo>
                                <a:lnTo>
                                  <a:pt x="8873" y="16039"/>
                                </a:lnTo>
                                <a:lnTo>
                                  <a:pt x="8873" y="15941"/>
                                </a:lnTo>
                                <a:lnTo>
                                  <a:pt x="8751" y="16039"/>
                                </a:lnTo>
                                <a:lnTo>
                                  <a:pt x="8792" y="15892"/>
                                </a:lnTo>
                                <a:lnTo>
                                  <a:pt x="8792" y="15736"/>
                                </a:lnTo>
                                <a:lnTo>
                                  <a:pt x="8661" y="15736"/>
                                </a:lnTo>
                                <a:lnTo>
                                  <a:pt x="8751" y="15531"/>
                                </a:lnTo>
                                <a:lnTo>
                                  <a:pt x="8661" y="15491"/>
                                </a:lnTo>
                                <a:lnTo>
                                  <a:pt x="8539" y="15531"/>
                                </a:lnTo>
                                <a:lnTo>
                                  <a:pt x="8408" y="15736"/>
                                </a:lnTo>
                                <a:lnTo>
                                  <a:pt x="8073" y="15638"/>
                                </a:lnTo>
                                <a:lnTo>
                                  <a:pt x="7910" y="15736"/>
                                </a:lnTo>
                                <a:lnTo>
                                  <a:pt x="7861" y="15892"/>
                                </a:lnTo>
                                <a:lnTo>
                                  <a:pt x="7559" y="15941"/>
                                </a:lnTo>
                                <a:lnTo>
                                  <a:pt x="7559" y="16137"/>
                                </a:lnTo>
                                <a:lnTo>
                                  <a:pt x="7527" y="16196"/>
                                </a:lnTo>
                                <a:lnTo>
                                  <a:pt x="7445" y="16293"/>
                                </a:lnTo>
                                <a:lnTo>
                                  <a:pt x="7224" y="16352"/>
                                </a:lnTo>
                                <a:lnTo>
                                  <a:pt x="7094" y="16352"/>
                                </a:lnTo>
                                <a:lnTo>
                                  <a:pt x="6971" y="16196"/>
                                </a:lnTo>
                                <a:lnTo>
                                  <a:pt x="6890" y="16293"/>
                                </a:lnTo>
                                <a:lnTo>
                                  <a:pt x="6637" y="16293"/>
                                </a:lnTo>
                                <a:lnTo>
                                  <a:pt x="6424" y="16196"/>
                                </a:lnTo>
                                <a:lnTo>
                                  <a:pt x="6343" y="16450"/>
                                </a:lnTo>
                                <a:lnTo>
                                  <a:pt x="6122" y="16548"/>
                                </a:lnTo>
                                <a:lnTo>
                                  <a:pt x="6122" y="16293"/>
                                </a:lnTo>
                                <a:lnTo>
                                  <a:pt x="5918" y="16352"/>
                                </a:lnTo>
                                <a:lnTo>
                                  <a:pt x="5535" y="16352"/>
                                </a:lnTo>
                                <a:lnTo>
                                  <a:pt x="5322" y="16293"/>
                                </a:lnTo>
                                <a:lnTo>
                                  <a:pt x="5241" y="16352"/>
                                </a:lnTo>
                                <a:lnTo>
                                  <a:pt x="4906" y="16196"/>
                                </a:lnTo>
                                <a:lnTo>
                                  <a:pt x="4776" y="16196"/>
                                </a:lnTo>
                                <a:lnTo>
                                  <a:pt x="4776" y="15941"/>
                                </a:lnTo>
                                <a:lnTo>
                                  <a:pt x="4653" y="16039"/>
                                </a:lnTo>
                                <a:lnTo>
                                  <a:pt x="4441" y="15941"/>
                                </a:lnTo>
                                <a:lnTo>
                                  <a:pt x="4351" y="15736"/>
                                </a:lnTo>
                                <a:lnTo>
                                  <a:pt x="4220" y="15736"/>
                                </a:lnTo>
                                <a:lnTo>
                                  <a:pt x="4139" y="15795"/>
                                </a:lnTo>
                                <a:lnTo>
                                  <a:pt x="4016" y="15531"/>
                                </a:lnTo>
                                <a:lnTo>
                                  <a:pt x="3420" y="15237"/>
                                </a:lnTo>
                                <a:lnTo>
                                  <a:pt x="3208" y="15130"/>
                                </a:lnTo>
                                <a:lnTo>
                                  <a:pt x="2751" y="14826"/>
                                </a:lnTo>
                                <a:lnTo>
                                  <a:pt x="2669" y="14729"/>
                                </a:lnTo>
                                <a:lnTo>
                                  <a:pt x="2449" y="14826"/>
                                </a:lnTo>
                                <a:lnTo>
                                  <a:pt x="2318" y="14416"/>
                                </a:lnTo>
                                <a:lnTo>
                                  <a:pt x="2318" y="14220"/>
                                </a:lnTo>
                                <a:lnTo>
                                  <a:pt x="2237" y="14220"/>
                                </a:lnTo>
                                <a:lnTo>
                                  <a:pt x="2196" y="14073"/>
                                </a:lnTo>
                                <a:lnTo>
                                  <a:pt x="2237" y="14015"/>
                                </a:lnTo>
                                <a:lnTo>
                                  <a:pt x="2367" y="14171"/>
                                </a:lnTo>
                                <a:lnTo>
                                  <a:pt x="2571" y="13917"/>
                                </a:lnTo>
                                <a:lnTo>
                                  <a:pt x="2449" y="13770"/>
                                </a:lnTo>
                                <a:lnTo>
                                  <a:pt x="2318" y="13672"/>
                                </a:lnTo>
                                <a:lnTo>
                                  <a:pt x="2237" y="13359"/>
                                </a:lnTo>
                                <a:lnTo>
                                  <a:pt x="2196" y="13154"/>
                                </a:lnTo>
                                <a:lnTo>
                                  <a:pt x="2114" y="12958"/>
                                </a:lnTo>
                                <a:lnTo>
                                  <a:pt x="1853" y="12597"/>
                                </a:lnTo>
                                <a:lnTo>
                                  <a:pt x="1771" y="12597"/>
                                </a:lnTo>
                                <a:lnTo>
                                  <a:pt x="1437" y="12293"/>
                                </a:lnTo>
                                <a:lnTo>
                                  <a:pt x="1224" y="12039"/>
                                </a:lnTo>
                                <a:lnTo>
                                  <a:pt x="759" y="11795"/>
                                </a:lnTo>
                                <a:lnTo>
                                  <a:pt x="547" y="11892"/>
                                </a:lnTo>
                                <a:lnTo>
                                  <a:pt x="465" y="11795"/>
                                </a:lnTo>
                                <a:lnTo>
                                  <a:pt x="416" y="11697"/>
                                </a:lnTo>
                                <a:lnTo>
                                  <a:pt x="547" y="11697"/>
                                </a:lnTo>
                                <a:lnTo>
                                  <a:pt x="669" y="11540"/>
                                </a:lnTo>
                                <a:lnTo>
                                  <a:pt x="465" y="10983"/>
                                </a:lnTo>
                                <a:lnTo>
                                  <a:pt x="253" y="10875"/>
                                </a:lnTo>
                                <a:lnTo>
                                  <a:pt x="131" y="10875"/>
                                </a:lnTo>
                                <a:lnTo>
                                  <a:pt x="0" y="10474"/>
                                </a:lnTo>
                                <a:lnTo>
                                  <a:pt x="131" y="10474"/>
                                </a:lnTo>
                                <a:lnTo>
                                  <a:pt x="82" y="10171"/>
                                </a:lnTo>
                                <a:lnTo>
                                  <a:pt x="416" y="9917"/>
                                </a:lnTo>
                                <a:lnTo>
                                  <a:pt x="588" y="9819"/>
                                </a:lnTo>
                                <a:lnTo>
                                  <a:pt x="669" y="9917"/>
                                </a:lnTo>
                                <a:lnTo>
                                  <a:pt x="971" y="9819"/>
                                </a:lnTo>
                                <a:lnTo>
                                  <a:pt x="1012" y="9565"/>
                                </a:lnTo>
                                <a:lnTo>
                                  <a:pt x="1437" y="9516"/>
                                </a:lnTo>
                                <a:lnTo>
                                  <a:pt x="1567" y="9262"/>
                                </a:lnTo>
                                <a:lnTo>
                                  <a:pt x="2114" y="8900"/>
                                </a:lnTo>
                                <a:lnTo>
                                  <a:pt x="2196" y="8196"/>
                                </a:lnTo>
                                <a:lnTo>
                                  <a:pt x="1853" y="7296"/>
                                </a:lnTo>
                                <a:lnTo>
                                  <a:pt x="1690" y="7296"/>
                                </a:lnTo>
                                <a:lnTo>
                                  <a:pt x="2237" y="6983"/>
                                </a:lnTo>
                                <a:lnTo>
                                  <a:pt x="2449" y="7042"/>
                                </a:lnTo>
                                <a:lnTo>
                                  <a:pt x="2571" y="6885"/>
                                </a:lnTo>
                                <a:lnTo>
                                  <a:pt x="2449" y="6778"/>
                                </a:lnTo>
                                <a:lnTo>
                                  <a:pt x="2539" y="5917"/>
                                </a:lnTo>
                                <a:lnTo>
                                  <a:pt x="3257" y="5917"/>
                                </a:lnTo>
                                <a:lnTo>
                                  <a:pt x="3420" y="5721"/>
                                </a:lnTo>
                                <a:lnTo>
                                  <a:pt x="3257" y="5115"/>
                                </a:lnTo>
                                <a:lnTo>
                                  <a:pt x="3469" y="5017"/>
                                </a:lnTo>
                                <a:lnTo>
                                  <a:pt x="3633" y="4919"/>
                                </a:lnTo>
                                <a:lnTo>
                                  <a:pt x="3673" y="4606"/>
                                </a:lnTo>
                                <a:lnTo>
                                  <a:pt x="3886" y="4499"/>
                                </a:lnTo>
                                <a:lnTo>
                                  <a:pt x="3886" y="4763"/>
                                </a:lnTo>
                                <a:lnTo>
                                  <a:pt x="4016" y="4861"/>
                                </a:lnTo>
                                <a:lnTo>
                                  <a:pt x="4098" y="4919"/>
                                </a:lnTo>
                                <a:lnTo>
                                  <a:pt x="4220" y="5017"/>
                                </a:lnTo>
                                <a:lnTo>
                                  <a:pt x="4441" y="5320"/>
                                </a:lnTo>
                                <a:lnTo>
                                  <a:pt x="4571" y="5115"/>
                                </a:lnTo>
                                <a:lnTo>
                                  <a:pt x="4653" y="5164"/>
                                </a:lnTo>
                                <a:lnTo>
                                  <a:pt x="4694" y="5320"/>
                                </a:lnTo>
                                <a:lnTo>
                                  <a:pt x="4776" y="5262"/>
                                </a:lnTo>
                                <a:lnTo>
                                  <a:pt x="5029" y="5565"/>
                                </a:lnTo>
                                <a:lnTo>
                                  <a:pt x="5241" y="5917"/>
                                </a:lnTo>
                                <a:lnTo>
                                  <a:pt x="5241" y="6181"/>
                                </a:lnTo>
                                <a:lnTo>
                                  <a:pt x="5322" y="6377"/>
                                </a:lnTo>
                                <a:lnTo>
                                  <a:pt x="5241" y="6474"/>
                                </a:lnTo>
                                <a:lnTo>
                                  <a:pt x="5322" y="6738"/>
                                </a:lnTo>
                                <a:lnTo>
                                  <a:pt x="5657" y="6885"/>
                                </a:lnTo>
                                <a:lnTo>
                                  <a:pt x="6122" y="6983"/>
                                </a:lnTo>
                                <a:lnTo>
                                  <a:pt x="6343" y="6983"/>
                                </a:lnTo>
                                <a:lnTo>
                                  <a:pt x="6678" y="7237"/>
                                </a:lnTo>
                                <a:lnTo>
                                  <a:pt x="7012" y="7394"/>
                                </a:lnTo>
                                <a:lnTo>
                                  <a:pt x="7094" y="7394"/>
                                </a:lnTo>
                                <a:lnTo>
                                  <a:pt x="7224" y="7540"/>
                                </a:lnTo>
                                <a:lnTo>
                                  <a:pt x="7445" y="8039"/>
                                </a:lnTo>
                                <a:lnTo>
                                  <a:pt x="7649" y="8303"/>
                                </a:lnTo>
                                <a:lnTo>
                                  <a:pt x="7992" y="8303"/>
                                </a:lnTo>
                                <a:lnTo>
                                  <a:pt x="8073" y="8196"/>
                                </a:lnTo>
                                <a:lnTo>
                                  <a:pt x="8751" y="8196"/>
                                </a:lnTo>
                                <a:lnTo>
                                  <a:pt x="8873" y="8098"/>
                                </a:lnTo>
                                <a:lnTo>
                                  <a:pt x="9429" y="8098"/>
                                </a:lnTo>
                                <a:lnTo>
                                  <a:pt x="9551" y="8303"/>
                                </a:lnTo>
                                <a:lnTo>
                                  <a:pt x="10229" y="8499"/>
                                </a:lnTo>
                                <a:lnTo>
                                  <a:pt x="10441" y="8499"/>
                                </a:lnTo>
                                <a:lnTo>
                                  <a:pt x="10563" y="8597"/>
                                </a:lnTo>
                                <a:lnTo>
                                  <a:pt x="10784" y="8597"/>
                                </a:lnTo>
                                <a:lnTo>
                                  <a:pt x="11200" y="8196"/>
                                </a:lnTo>
                                <a:lnTo>
                                  <a:pt x="12212" y="8039"/>
                                </a:lnTo>
                                <a:lnTo>
                                  <a:pt x="12335" y="7844"/>
                                </a:lnTo>
                                <a:lnTo>
                                  <a:pt x="12514" y="7697"/>
                                </a:lnTo>
                                <a:lnTo>
                                  <a:pt x="12555" y="7394"/>
                                </a:lnTo>
                                <a:lnTo>
                                  <a:pt x="12767" y="7237"/>
                                </a:lnTo>
                                <a:lnTo>
                                  <a:pt x="12767" y="6885"/>
                                </a:lnTo>
                                <a:lnTo>
                                  <a:pt x="12637" y="6738"/>
                                </a:lnTo>
                                <a:lnTo>
                                  <a:pt x="12637" y="6474"/>
                                </a:lnTo>
                                <a:lnTo>
                                  <a:pt x="12686" y="6328"/>
                                </a:lnTo>
                                <a:lnTo>
                                  <a:pt x="12849" y="6377"/>
                                </a:lnTo>
                                <a:lnTo>
                                  <a:pt x="13102" y="6377"/>
                                </a:lnTo>
                                <a:lnTo>
                                  <a:pt x="13404" y="6377"/>
                                </a:lnTo>
                                <a:lnTo>
                                  <a:pt x="13437" y="6328"/>
                                </a:lnTo>
                                <a:lnTo>
                                  <a:pt x="13527" y="5976"/>
                                </a:lnTo>
                                <a:lnTo>
                                  <a:pt x="13739" y="5976"/>
                                </a:lnTo>
                                <a:lnTo>
                                  <a:pt x="13992" y="5672"/>
                                </a:lnTo>
                                <a:lnTo>
                                  <a:pt x="13992" y="5516"/>
                                </a:lnTo>
                                <a:lnTo>
                                  <a:pt x="14122" y="5320"/>
                                </a:lnTo>
                                <a:lnTo>
                                  <a:pt x="14204" y="5320"/>
                                </a:lnTo>
                                <a:lnTo>
                                  <a:pt x="14286" y="5418"/>
                                </a:lnTo>
                                <a:lnTo>
                                  <a:pt x="14335" y="5418"/>
                                </a:lnTo>
                                <a:lnTo>
                                  <a:pt x="14335" y="5262"/>
                                </a:lnTo>
                                <a:lnTo>
                                  <a:pt x="14416" y="5262"/>
                                </a:lnTo>
                                <a:lnTo>
                                  <a:pt x="14539" y="5017"/>
                                </a:lnTo>
                                <a:lnTo>
                                  <a:pt x="14841" y="4919"/>
                                </a:lnTo>
                                <a:lnTo>
                                  <a:pt x="15086" y="5017"/>
                                </a:lnTo>
                                <a:lnTo>
                                  <a:pt x="15176" y="4919"/>
                                </a:lnTo>
                                <a:lnTo>
                                  <a:pt x="15004" y="4655"/>
                                </a:lnTo>
                                <a:lnTo>
                                  <a:pt x="14873" y="4499"/>
                                </a:lnTo>
                                <a:lnTo>
                                  <a:pt x="14620" y="4254"/>
                                </a:lnTo>
                                <a:lnTo>
                                  <a:pt x="14416" y="4098"/>
                                </a:lnTo>
                                <a:lnTo>
                                  <a:pt x="14204" y="4205"/>
                                </a:lnTo>
                                <a:lnTo>
                                  <a:pt x="14073" y="4460"/>
                                </a:lnTo>
                                <a:lnTo>
                                  <a:pt x="13951" y="4362"/>
                                </a:lnTo>
                                <a:lnTo>
                                  <a:pt x="13739" y="4362"/>
                                </a:lnTo>
                                <a:lnTo>
                                  <a:pt x="13649" y="4460"/>
                                </a:lnTo>
                                <a:lnTo>
                                  <a:pt x="13437" y="4205"/>
                                </a:lnTo>
                                <a:lnTo>
                                  <a:pt x="13527" y="4098"/>
                                </a:lnTo>
                                <a:lnTo>
                                  <a:pt x="13527" y="3941"/>
                                </a:lnTo>
                                <a:lnTo>
                                  <a:pt x="13527" y="3296"/>
                                </a:lnTo>
                                <a:lnTo>
                                  <a:pt x="13567" y="3042"/>
                                </a:lnTo>
                                <a:lnTo>
                                  <a:pt x="13739" y="3042"/>
                                </a:lnTo>
                                <a:lnTo>
                                  <a:pt x="13992" y="3139"/>
                                </a:lnTo>
                                <a:lnTo>
                                  <a:pt x="14335" y="2738"/>
                                </a:lnTo>
                                <a:lnTo>
                                  <a:pt x="14204" y="2484"/>
                                </a:lnTo>
                                <a:lnTo>
                                  <a:pt x="14286" y="1976"/>
                                </a:lnTo>
                                <a:lnTo>
                                  <a:pt x="14416" y="1164"/>
                                </a:lnTo>
                                <a:lnTo>
                                  <a:pt x="14335" y="1017"/>
                                </a:lnTo>
                                <a:lnTo>
                                  <a:pt x="14204" y="822"/>
                                </a:lnTo>
                                <a:lnTo>
                                  <a:pt x="14073" y="822"/>
                                </a:lnTo>
                                <a:lnTo>
                                  <a:pt x="14204" y="401"/>
                                </a:lnTo>
                                <a:lnTo>
                                  <a:pt x="14841" y="1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3160"/>
                            <a:ext cx="1732320" cy="18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98" y="0"/>
                                </a:moveTo>
                                <a:lnTo>
                                  <a:pt x="5659" y="0"/>
                                </a:lnTo>
                                <a:lnTo>
                                  <a:pt x="6158" y="552"/>
                                </a:lnTo>
                                <a:lnTo>
                                  <a:pt x="6318" y="850"/>
                                </a:lnTo>
                                <a:lnTo>
                                  <a:pt x="6415" y="1163"/>
                                </a:lnTo>
                                <a:lnTo>
                                  <a:pt x="6576" y="1626"/>
                                </a:lnTo>
                                <a:lnTo>
                                  <a:pt x="6833" y="1775"/>
                                </a:lnTo>
                                <a:lnTo>
                                  <a:pt x="7074" y="2013"/>
                                </a:lnTo>
                                <a:lnTo>
                                  <a:pt x="6672" y="2401"/>
                                </a:lnTo>
                                <a:lnTo>
                                  <a:pt x="6415" y="2163"/>
                                </a:lnTo>
                                <a:lnTo>
                                  <a:pt x="6318" y="2237"/>
                                </a:lnTo>
                                <a:lnTo>
                                  <a:pt x="6415" y="2476"/>
                                </a:lnTo>
                                <a:lnTo>
                                  <a:pt x="6576" y="2476"/>
                                </a:lnTo>
                                <a:lnTo>
                                  <a:pt x="6576" y="2774"/>
                                </a:lnTo>
                                <a:lnTo>
                                  <a:pt x="6833" y="3386"/>
                                </a:lnTo>
                                <a:lnTo>
                                  <a:pt x="7251" y="3236"/>
                                </a:lnTo>
                                <a:lnTo>
                                  <a:pt x="7412" y="3386"/>
                                </a:lnTo>
                                <a:lnTo>
                                  <a:pt x="8328" y="3863"/>
                                </a:lnTo>
                                <a:lnTo>
                                  <a:pt x="8087" y="4400"/>
                                </a:lnTo>
                                <a:lnTo>
                                  <a:pt x="7926" y="4638"/>
                                </a:lnTo>
                                <a:lnTo>
                                  <a:pt x="8087" y="4877"/>
                                </a:lnTo>
                                <a:lnTo>
                                  <a:pt x="7749" y="5026"/>
                                </a:lnTo>
                                <a:lnTo>
                                  <a:pt x="8087" y="5250"/>
                                </a:lnTo>
                                <a:lnTo>
                                  <a:pt x="8585" y="5488"/>
                                </a:lnTo>
                                <a:lnTo>
                                  <a:pt x="9164" y="5712"/>
                                </a:lnTo>
                                <a:lnTo>
                                  <a:pt x="9662" y="5861"/>
                                </a:lnTo>
                                <a:lnTo>
                                  <a:pt x="10498" y="6100"/>
                                </a:lnTo>
                                <a:lnTo>
                                  <a:pt x="11158" y="6249"/>
                                </a:lnTo>
                                <a:lnTo>
                                  <a:pt x="11254" y="6398"/>
                                </a:lnTo>
                                <a:lnTo>
                                  <a:pt x="11672" y="6637"/>
                                </a:lnTo>
                                <a:lnTo>
                                  <a:pt x="11913" y="6488"/>
                                </a:lnTo>
                                <a:lnTo>
                                  <a:pt x="12235" y="6711"/>
                                </a:lnTo>
                                <a:lnTo>
                                  <a:pt x="12331" y="6711"/>
                                </a:lnTo>
                                <a:lnTo>
                                  <a:pt x="12749" y="6711"/>
                                </a:lnTo>
                                <a:lnTo>
                                  <a:pt x="12990" y="6711"/>
                                </a:lnTo>
                                <a:lnTo>
                                  <a:pt x="12990" y="6861"/>
                                </a:lnTo>
                                <a:lnTo>
                                  <a:pt x="13650" y="6861"/>
                                </a:lnTo>
                                <a:lnTo>
                                  <a:pt x="13585" y="6100"/>
                                </a:lnTo>
                                <a:lnTo>
                                  <a:pt x="13650" y="5712"/>
                                </a:lnTo>
                                <a:lnTo>
                                  <a:pt x="14068" y="5638"/>
                                </a:lnTo>
                                <a:lnTo>
                                  <a:pt x="14068" y="6025"/>
                                </a:lnTo>
                                <a:lnTo>
                                  <a:pt x="14068" y="6249"/>
                                </a:lnTo>
                                <a:lnTo>
                                  <a:pt x="14405" y="6398"/>
                                </a:lnTo>
                                <a:lnTo>
                                  <a:pt x="14904" y="6488"/>
                                </a:lnTo>
                                <a:lnTo>
                                  <a:pt x="15322" y="6398"/>
                                </a:lnTo>
                                <a:lnTo>
                                  <a:pt x="15322" y="6488"/>
                                </a:lnTo>
                                <a:lnTo>
                                  <a:pt x="16415" y="6488"/>
                                </a:lnTo>
                                <a:lnTo>
                                  <a:pt x="16238" y="6100"/>
                                </a:lnTo>
                                <a:lnTo>
                                  <a:pt x="15981" y="6025"/>
                                </a:lnTo>
                                <a:lnTo>
                                  <a:pt x="15981" y="5712"/>
                                </a:lnTo>
                                <a:lnTo>
                                  <a:pt x="16238" y="5712"/>
                                </a:lnTo>
                                <a:lnTo>
                                  <a:pt x="16672" y="5638"/>
                                </a:lnTo>
                                <a:lnTo>
                                  <a:pt x="16833" y="5488"/>
                                </a:lnTo>
                                <a:lnTo>
                                  <a:pt x="16897" y="5399"/>
                                </a:lnTo>
                                <a:lnTo>
                                  <a:pt x="16897" y="5101"/>
                                </a:lnTo>
                                <a:lnTo>
                                  <a:pt x="17492" y="5026"/>
                                </a:lnTo>
                                <a:lnTo>
                                  <a:pt x="17588" y="4787"/>
                                </a:lnTo>
                                <a:lnTo>
                                  <a:pt x="17910" y="4638"/>
                                </a:lnTo>
                                <a:lnTo>
                                  <a:pt x="18569" y="4787"/>
                                </a:lnTo>
                                <a:lnTo>
                                  <a:pt x="18810" y="4474"/>
                                </a:lnTo>
                                <a:lnTo>
                                  <a:pt x="19068" y="4400"/>
                                </a:lnTo>
                                <a:lnTo>
                                  <a:pt x="19244" y="4474"/>
                                </a:lnTo>
                                <a:lnTo>
                                  <a:pt x="19068" y="4787"/>
                                </a:lnTo>
                                <a:lnTo>
                                  <a:pt x="19325" y="4787"/>
                                </a:lnTo>
                                <a:lnTo>
                                  <a:pt x="19325" y="5026"/>
                                </a:lnTo>
                                <a:lnTo>
                                  <a:pt x="19244" y="5250"/>
                                </a:lnTo>
                                <a:lnTo>
                                  <a:pt x="19486" y="5101"/>
                                </a:lnTo>
                                <a:lnTo>
                                  <a:pt x="19486" y="5250"/>
                                </a:lnTo>
                                <a:lnTo>
                                  <a:pt x="19727" y="5250"/>
                                </a:lnTo>
                                <a:lnTo>
                                  <a:pt x="19984" y="5488"/>
                                </a:lnTo>
                                <a:lnTo>
                                  <a:pt x="19904" y="5488"/>
                                </a:lnTo>
                                <a:lnTo>
                                  <a:pt x="19727" y="5712"/>
                                </a:lnTo>
                                <a:lnTo>
                                  <a:pt x="19904" y="6100"/>
                                </a:lnTo>
                                <a:lnTo>
                                  <a:pt x="19727" y="6249"/>
                                </a:lnTo>
                                <a:lnTo>
                                  <a:pt x="19662" y="6100"/>
                                </a:lnTo>
                                <a:lnTo>
                                  <a:pt x="19068" y="6249"/>
                                </a:lnTo>
                                <a:lnTo>
                                  <a:pt x="18569" y="6711"/>
                                </a:lnTo>
                                <a:lnTo>
                                  <a:pt x="18569" y="7263"/>
                                </a:lnTo>
                                <a:lnTo>
                                  <a:pt x="18248" y="7487"/>
                                </a:lnTo>
                                <a:lnTo>
                                  <a:pt x="18248" y="7711"/>
                                </a:lnTo>
                                <a:lnTo>
                                  <a:pt x="18248" y="8113"/>
                                </a:lnTo>
                                <a:lnTo>
                                  <a:pt x="17990" y="8650"/>
                                </a:lnTo>
                                <a:lnTo>
                                  <a:pt x="17588" y="8650"/>
                                </a:lnTo>
                                <a:lnTo>
                                  <a:pt x="17588" y="9262"/>
                                </a:lnTo>
                                <a:lnTo>
                                  <a:pt x="17331" y="9336"/>
                                </a:lnTo>
                                <a:lnTo>
                                  <a:pt x="17492" y="9963"/>
                                </a:lnTo>
                                <a:lnTo>
                                  <a:pt x="17235" y="9963"/>
                                </a:lnTo>
                                <a:lnTo>
                                  <a:pt x="17074" y="9650"/>
                                </a:lnTo>
                                <a:lnTo>
                                  <a:pt x="16833" y="9336"/>
                                </a:lnTo>
                                <a:lnTo>
                                  <a:pt x="16833" y="9023"/>
                                </a:lnTo>
                                <a:lnTo>
                                  <a:pt x="16495" y="9336"/>
                                </a:lnTo>
                                <a:lnTo>
                                  <a:pt x="16415" y="9336"/>
                                </a:lnTo>
                                <a:lnTo>
                                  <a:pt x="16238" y="9262"/>
                                </a:lnTo>
                                <a:lnTo>
                                  <a:pt x="16158" y="9262"/>
                                </a:lnTo>
                                <a:lnTo>
                                  <a:pt x="15981" y="8725"/>
                                </a:lnTo>
                                <a:lnTo>
                                  <a:pt x="16158" y="8650"/>
                                </a:lnTo>
                                <a:lnTo>
                                  <a:pt x="16238" y="8352"/>
                                </a:lnTo>
                                <a:lnTo>
                                  <a:pt x="16672" y="8262"/>
                                </a:lnTo>
                                <a:lnTo>
                                  <a:pt x="16672" y="8024"/>
                                </a:lnTo>
                                <a:lnTo>
                                  <a:pt x="16833" y="7875"/>
                                </a:lnTo>
                                <a:lnTo>
                                  <a:pt x="16672" y="7651"/>
                                </a:lnTo>
                                <a:lnTo>
                                  <a:pt x="15064" y="7711"/>
                                </a:lnTo>
                                <a:lnTo>
                                  <a:pt x="15161" y="7651"/>
                                </a:lnTo>
                                <a:lnTo>
                                  <a:pt x="15064" y="7263"/>
                                </a:lnTo>
                                <a:lnTo>
                                  <a:pt x="14662" y="7040"/>
                                </a:lnTo>
                                <a:lnTo>
                                  <a:pt x="14244" y="6711"/>
                                </a:lnTo>
                                <a:lnTo>
                                  <a:pt x="14003" y="6711"/>
                                </a:lnTo>
                                <a:lnTo>
                                  <a:pt x="13842" y="7263"/>
                                </a:lnTo>
                                <a:lnTo>
                                  <a:pt x="14068" y="7487"/>
                                </a:lnTo>
                                <a:lnTo>
                                  <a:pt x="14244" y="7487"/>
                                </a:lnTo>
                                <a:lnTo>
                                  <a:pt x="14502" y="7711"/>
                                </a:lnTo>
                                <a:lnTo>
                                  <a:pt x="14068" y="7711"/>
                                </a:lnTo>
                                <a:lnTo>
                                  <a:pt x="14068" y="8024"/>
                                </a:lnTo>
                                <a:lnTo>
                                  <a:pt x="13842" y="8113"/>
                                </a:lnTo>
                                <a:lnTo>
                                  <a:pt x="14068" y="8352"/>
                                </a:lnTo>
                                <a:lnTo>
                                  <a:pt x="14502" y="8501"/>
                                </a:lnTo>
                                <a:lnTo>
                                  <a:pt x="14405" y="8874"/>
                                </a:lnTo>
                                <a:lnTo>
                                  <a:pt x="14904" y="10276"/>
                                </a:lnTo>
                                <a:lnTo>
                                  <a:pt x="14502" y="10336"/>
                                </a:lnTo>
                                <a:lnTo>
                                  <a:pt x="14502" y="10112"/>
                                </a:lnTo>
                                <a:lnTo>
                                  <a:pt x="14244" y="10500"/>
                                </a:lnTo>
                                <a:lnTo>
                                  <a:pt x="14068" y="10336"/>
                                </a:lnTo>
                                <a:lnTo>
                                  <a:pt x="14068" y="9963"/>
                                </a:lnTo>
                                <a:lnTo>
                                  <a:pt x="14003" y="9963"/>
                                </a:lnTo>
                                <a:lnTo>
                                  <a:pt x="14003" y="10276"/>
                                </a:lnTo>
                                <a:lnTo>
                                  <a:pt x="13408" y="10500"/>
                                </a:lnTo>
                                <a:lnTo>
                                  <a:pt x="13151" y="10664"/>
                                </a:lnTo>
                                <a:lnTo>
                                  <a:pt x="13151" y="10723"/>
                                </a:lnTo>
                                <a:lnTo>
                                  <a:pt x="13328" y="11126"/>
                                </a:lnTo>
                                <a:lnTo>
                                  <a:pt x="13151" y="11350"/>
                                </a:lnTo>
                                <a:lnTo>
                                  <a:pt x="12990" y="11499"/>
                                </a:lnTo>
                                <a:lnTo>
                                  <a:pt x="12910" y="11738"/>
                                </a:lnTo>
                                <a:lnTo>
                                  <a:pt x="12331" y="11887"/>
                                </a:lnTo>
                                <a:lnTo>
                                  <a:pt x="12331" y="11738"/>
                                </a:lnTo>
                                <a:lnTo>
                                  <a:pt x="12074" y="11887"/>
                                </a:lnTo>
                                <a:lnTo>
                                  <a:pt x="12235" y="11887"/>
                                </a:lnTo>
                                <a:lnTo>
                                  <a:pt x="11576" y="12737"/>
                                </a:lnTo>
                                <a:lnTo>
                                  <a:pt x="10997" y="13125"/>
                                </a:lnTo>
                                <a:lnTo>
                                  <a:pt x="10498" y="13587"/>
                                </a:lnTo>
                                <a:lnTo>
                                  <a:pt x="10161" y="13900"/>
                                </a:lnTo>
                                <a:lnTo>
                                  <a:pt x="10322" y="13960"/>
                                </a:lnTo>
                                <a:lnTo>
                                  <a:pt x="9839" y="14198"/>
                                </a:lnTo>
                                <a:lnTo>
                                  <a:pt x="9502" y="14362"/>
                                </a:lnTo>
                                <a:lnTo>
                                  <a:pt x="9244" y="14601"/>
                                </a:lnTo>
                                <a:lnTo>
                                  <a:pt x="9164" y="14601"/>
                                </a:lnTo>
                                <a:lnTo>
                                  <a:pt x="8842" y="14750"/>
                                </a:lnTo>
                                <a:lnTo>
                                  <a:pt x="8746" y="15213"/>
                                </a:lnTo>
                                <a:lnTo>
                                  <a:pt x="8842" y="15600"/>
                                </a:lnTo>
                                <a:lnTo>
                                  <a:pt x="8842" y="15824"/>
                                </a:lnTo>
                                <a:lnTo>
                                  <a:pt x="8842" y="16212"/>
                                </a:lnTo>
                                <a:lnTo>
                                  <a:pt x="8746" y="16212"/>
                                </a:lnTo>
                                <a:lnTo>
                                  <a:pt x="9003" y="16585"/>
                                </a:lnTo>
                                <a:lnTo>
                                  <a:pt x="8746" y="17136"/>
                                </a:lnTo>
                                <a:lnTo>
                                  <a:pt x="8585" y="17435"/>
                                </a:lnTo>
                                <a:lnTo>
                                  <a:pt x="8746" y="18449"/>
                                </a:lnTo>
                                <a:lnTo>
                                  <a:pt x="8328" y="18449"/>
                                </a:lnTo>
                                <a:lnTo>
                                  <a:pt x="8087" y="18986"/>
                                </a:lnTo>
                                <a:lnTo>
                                  <a:pt x="8424" y="19075"/>
                                </a:lnTo>
                                <a:lnTo>
                                  <a:pt x="8328" y="19224"/>
                                </a:lnTo>
                                <a:lnTo>
                                  <a:pt x="7749" y="19224"/>
                                </a:lnTo>
                                <a:lnTo>
                                  <a:pt x="7492" y="19448"/>
                                </a:lnTo>
                                <a:lnTo>
                                  <a:pt x="7492" y="19687"/>
                                </a:lnTo>
                                <a:lnTo>
                                  <a:pt x="7074" y="19985"/>
                                </a:lnTo>
                                <a:lnTo>
                                  <a:pt x="6158" y="18747"/>
                                </a:lnTo>
                                <a:lnTo>
                                  <a:pt x="6318" y="18837"/>
                                </a:lnTo>
                                <a:lnTo>
                                  <a:pt x="5756" y="17763"/>
                                </a:lnTo>
                                <a:lnTo>
                                  <a:pt x="5338" y="17136"/>
                                </a:lnTo>
                                <a:lnTo>
                                  <a:pt x="4839" y="16122"/>
                                </a:lnTo>
                                <a:lnTo>
                                  <a:pt x="4582" y="15362"/>
                                </a:lnTo>
                                <a:lnTo>
                                  <a:pt x="4180" y="14750"/>
                                </a:lnTo>
                                <a:lnTo>
                                  <a:pt x="3489" y="12886"/>
                                </a:lnTo>
                                <a:lnTo>
                                  <a:pt x="3328" y="12349"/>
                                </a:lnTo>
                                <a:lnTo>
                                  <a:pt x="3167" y="11499"/>
                                </a:lnTo>
                                <a:lnTo>
                                  <a:pt x="3167" y="10962"/>
                                </a:lnTo>
                                <a:lnTo>
                                  <a:pt x="3087" y="10723"/>
                                </a:lnTo>
                                <a:lnTo>
                                  <a:pt x="3087" y="10664"/>
                                </a:lnTo>
                                <a:lnTo>
                                  <a:pt x="3167" y="10500"/>
                                </a:lnTo>
                                <a:lnTo>
                                  <a:pt x="3087" y="10336"/>
                                </a:lnTo>
                                <a:lnTo>
                                  <a:pt x="2926" y="10112"/>
                                </a:lnTo>
                                <a:lnTo>
                                  <a:pt x="3167" y="10112"/>
                                </a:lnTo>
                                <a:lnTo>
                                  <a:pt x="3167" y="9963"/>
                                </a:lnTo>
                                <a:lnTo>
                                  <a:pt x="2830" y="9963"/>
                                </a:lnTo>
                                <a:lnTo>
                                  <a:pt x="2830" y="10276"/>
                                </a:lnTo>
                                <a:lnTo>
                                  <a:pt x="2508" y="10336"/>
                                </a:lnTo>
                                <a:lnTo>
                                  <a:pt x="2830" y="10500"/>
                                </a:lnTo>
                                <a:lnTo>
                                  <a:pt x="2669" y="10887"/>
                                </a:lnTo>
                                <a:lnTo>
                                  <a:pt x="1849" y="11126"/>
                                </a:lnTo>
                                <a:lnTo>
                                  <a:pt x="1350" y="10887"/>
                                </a:lnTo>
                                <a:lnTo>
                                  <a:pt x="434" y="9963"/>
                                </a:lnTo>
                                <a:lnTo>
                                  <a:pt x="675" y="9963"/>
                                </a:lnTo>
                                <a:lnTo>
                                  <a:pt x="1350" y="9724"/>
                                </a:lnTo>
                                <a:lnTo>
                                  <a:pt x="1350" y="9500"/>
                                </a:lnTo>
                                <a:lnTo>
                                  <a:pt x="756" y="9724"/>
                                </a:lnTo>
                                <a:lnTo>
                                  <a:pt x="96" y="9336"/>
                                </a:lnTo>
                                <a:lnTo>
                                  <a:pt x="0" y="9023"/>
                                </a:lnTo>
                                <a:lnTo>
                                  <a:pt x="96" y="8874"/>
                                </a:lnTo>
                                <a:lnTo>
                                  <a:pt x="0" y="8874"/>
                                </a:lnTo>
                                <a:lnTo>
                                  <a:pt x="0" y="8725"/>
                                </a:lnTo>
                                <a:lnTo>
                                  <a:pt x="257" y="8725"/>
                                </a:lnTo>
                                <a:lnTo>
                                  <a:pt x="257" y="8650"/>
                                </a:lnTo>
                                <a:lnTo>
                                  <a:pt x="916" y="8650"/>
                                </a:lnTo>
                                <a:lnTo>
                                  <a:pt x="1158" y="8650"/>
                                </a:lnTo>
                                <a:lnTo>
                                  <a:pt x="1415" y="8501"/>
                                </a:lnTo>
                                <a:lnTo>
                                  <a:pt x="1592" y="8650"/>
                                </a:lnTo>
                                <a:lnTo>
                                  <a:pt x="1752" y="8501"/>
                                </a:lnTo>
                                <a:lnTo>
                                  <a:pt x="1752" y="8352"/>
                                </a:lnTo>
                                <a:lnTo>
                                  <a:pt x="1350" y="7487"/>
                                </a:lnTo>
                                <a:lnTo>
                                  <a:pt x="1093" y="7412"/>
                                </a:lnTo>
                                <a:lnTo>
                                  <a:pt x="1093" y="6711"/>
                                </a:lnTo>
                                <a:lnTo>
                                  <a:pt x="498" y="6637"/>
                                </a:lnTo>
                                <a:lnTo>
                                  <a:pt x="916" y="6025"/>
                                </a:lnTo>
                                <a:lnTo>
                                  <a:pt x="1093" y="5861"/>
                                </a:lnTo>
                                <a:lnTo>
                                  <a:pt x="1158" y="5712"/>
                                </a:lnTo>
                                <a:lnTo>
                                  <a:pt x="1350" y="6025"/>
                                </a:lnTo>
                                <a:lnTo>
                                  <a:pt x="2170" y="5712"/>
                                </a:lnTo>
                                <a:lnTo>
                                  <a:pt x="2251" y="5638"/>
                                </a:lnTo>
                                <a:lnTo>
                                  <a:pt x="2412" y="5488"/>
                                </a:lnTo>
                                <a:lnTo>
                                  <a:pt x="2412" y="5101"/>
                                </a:lnTo>
                                <a:lnTo>
                                  <a:pt x="3087" y="4787"/>
                                </a:lnTo>
                                <a:lnTo>
                                  <a:pt x="3087" y="4400"/>
                                </a:lnTo>
                                <a:lnTo>
                                  <a:pt x="3328" y="4087"/>
                                </a:lnTo>
                                <a:lnTo>
                                  <a:pt x="3585" y="3624"/>
                                </a:lnTo>
                                <a:lnTo>
                                  <a:pt x="3923" y="3386"/>
                                </a:lnTo>
                                <a:lnTo>
                                  <a:pt x="3585" y="3013"/>
                                </a:lnTo>
                                <a:lnTo>
                                  <a:pt x="3923" y="2774"/>
                                </a:lnTo>
                                <a:lnTo>
                                  <a:pt x="4180" y="2625"/>
                                </a:lnTo>
                                <a:lnTo>
                                  <a:pt x="4180" y="2401"/>
                                </a:lnTo>
                                <a:lnTo>
                                  <a:pt x="3585" y="2237"/>
                                </a:lnTo>
                                <a:lnTo>
                                  <a:pt x="3489" y="2013"/>
                                </a:lnTo>
                                <a:lnTo>
                                  <a:pt x="3167" y="1864"/>
                                </a:lnTo>
                                <a:lnTo>
                                  <a:pt x="3167" y="1223"/>
                                </a:lnTo>
                                <a:lnTo>
                                  <a:pt x="2830" y="850"/>
                                </a:lnTo>
                                <a:lnTo>
                                  <a:pt x="3087" y="611"/>
                                </a:lnTo>
                                <a:lnTo>
                                  <a:pt x="3746" y="611"/>
                                </a:lnTo>
                                <a:lnTo>
                                  <a:pt x="4180" y="776"/>
                                </a:lnTo>
                                <a:lnTo>
                                  <a:pt x="4839" y="552"/>
                                </a:lnTo>
                                <a:lnTo>
                                  <a:pt x="5338" y="149"/>
                                </a:lnTo>
                                <a:lnTo>
                                  <a:pt x="549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3819600"/>
                            <a:ext cx="67752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7" y="19962"/>
                                </a:moveTo>
                                <a:lnTo>
                                  <a:pt x="16140" y="18409"/>
                                </a:lnTo>
                                <a:lnTo>
                                  <a:pt x="15524" y="18030"/>
                                </a:lnTo>
                                <a:lnTo>
                                  <a:pt x="14661" y="17424"/>
                                </a:lnTo>
                                <a:lnTo>
                                  <a:pt x="12936" y="16439"/>
                                </a:lnTo>
                                <a:lnTo>
                                  <a:pt x="12936" y="15871"/>
                                </a:lnTo>
                                <a:lnTo>
                                  <a:pt x="11663" y="14848"/>
                                </a:lnTo>
                                <a:lnTo>
                                  <a:pt x="10637" y="13295"/>
                                </a:lnTo>
                                <a:lnTo>
                                  <a:pt x="10637" y="13106"/>
                                </a:lnTo>
                                <a:lnTo>
                                  <a:pt x="9569" y="11742"/>
                                </a:lnTo>
                                <a:lnTo>
                                  <a:pt x="9569" y="11364"/>
                                </a:lnTo>
                                <a:lnTo>
                                  <a:pt x="8501" y="10152"/>
                                </a:lnTo>
                                <a:lnTo>
                                  <a:pt x="8296" y="9583"/>
                                </a:lnTo>
                                <a:lnTo>
                                  <a:pt x="7433" y="9205"/>
                                </a:lnTo>
                                <a:lnTo>
                                  <a:pt x="6571" y="7045"/>
                                </a:lnTo>
                                <a:lnTo>
                                  <a:pt x="6776" y="6629"/>
                                </a:lnTo>
                                <a:lnTo>
                                  <a:pt x="4682" y="5644"/>
                                </a:lnTo>
                                <a:lnTo>
                                  <a:pt x="4435" y="4886"/>
                                </a:lnTo>
                                <a:lnTo>
                                  <a:pt x="4025" y="4886"/>
                                </a:lnTo>
                                <a:lnTo>
                                  <a:pt x="2957" y="3485"/>
                                </a:lnTo>
                                <a:lnTo>
                                  <a:pt x="2752" y="3485"/>
                                </a:lnTo>
                                <a:lnTo>
                                  <a:pt x="164" y="1553"/>
                                </a:lnTo>
                                <a:lnTo>
                                  <a:pt x="0" y="758"/>
                                </a:lnTo>
                                <a:lnTo>
                                  <a:pt x="0" y="0"/>
                                </a:lnTo>
                                <a:lnTo>
                                  <a:pt x="1068" y="0"/>
                                </a:lnTo>
                                <a:lnTo>
                                  <a:pt x="2752" y="758"/>
                                </a:lnTo>
                                <a:lnTo>
                                  <a:pt x="4025" y="758"/>
                                </a:lnTo>
                                <a:lnTo>
                                  <a:pt x="5503" y="1932"/>
                                </a:lnTo>
                                <a:lnTo>
                                  <a:pt x="5503" y="2538"/>
                                </a:lnTo>
                                <a:lnTo>
                                  <a:pt x="7885" y="4091"/>
                                </a:lnTo>
                                <a:lnTo>
                                  <a:pt x="8912" y="4886"/>
                                </a:lnTo>
                                <a:lnTo>
                                  <a:pt x="9979" y="6061"/>
                                </a:lnTo>
                                <a:lnTo>
                                  <a:pt x="10637" y="5644"/>
                                </a:lnTo>
                                <a:lnTo>
                                  <a:pt x="11047" y="6061"/>
                                </a:lnTo>
                                <a:lnTo>
                                  <a:pt x="11253" y="7045"/>
                                </a:lnTo>
                                <a:lnTo>
                                  <a:pt x="11910" y="7045"/>
                                </a:lnTo>
                                <a:lnTo>
                                  <a:pt x="12320" y="7652"/>
                                </a:lnTo>
                                <a:lnTo>
                                  <a:pt x="12936" y="8030"/>
                                </a:lnTo>
                                <a:lnTo>
                                  <a:pt x="14004" y="8598"/>
                                </a:lnTo>
                                <a:lnTo>
                                  <a:pt x="14456" y="8977"/>
                                </a:lnTo>
                                <a:lnTo>
                                  <a:pt x="13593" y="9205"/>
                                </a:lnTo>
                                <a:lnTo>
                                  <a:pt x="14456" y="9205"/>
                                </a:lnTo>
                                <a:lnTo>
                                  <a:pt x="15113" y="8977"/>
                                </a:lnTo>
                                <a:lnTo>
                                  <a:pt x="15524" y="9205"/>
                                </a:lnTo>
                                <a:lnTo>
                                  <a:pt x="15688" y="9773"/>
                                </a:lnTo>
                                <a:lnTo>
                                  <a:pt x="15113" y="10152"/>
                                </a:lnTo>
                                <a:lnTo>
                                  <a:pt x="15688" y="10152"/>
                                </a:lnTo>
                                <a:lnTo>
                                  <a:pt x="15113" y="10758"/>
                                </a:lnTo>
                                <a:lnTo>
                                  <a:pt x="15688" y="11136"/>
                                </a:lnTo>
                                <a:lnTo>
                                  <a:pt x="16797" y="11364"/>
                                </a:lnTo>
                                <a:lnTo>
                                  <a:pt x="17207" y="12311"/>
                                </a:lnTo>
                                <a:lnTo>
                                  <a:pt x="17864" y="13295"/>
                                </a:lnTo>
                                <a:lnTo>
                                  <a:pt x="17454" y="13864"/>
                                </a:lnTo>
                                <a:lnTo>
                                  <a:pt x="18070" y="13712"/>
                                </a:lnTo>
                                <a:lnTo>
                                  <a:pt x="18891" y="13712"/>
                                </a:lnTo>
                                <a:lnTo>
                                  <a:pt x="19548" y="14697"/>
                                </a:lnTo>
                                <a:lnTo>
                                  <a:pt x="19959" y="14848"/>
                                </a:lnTo>
                                <a:lnTo>
                                  <a:pt x="19138" y="15871"/>
                                </a:lnTo>
                                <a:lnTo>
                                  <a:pt x="19548" y="16250"/>
                                </a:lnTo>
                                <a:lnTo>
                                  <a:pt x="19548" y="17197"/>
                                </a:lnTo>
                                <a:lnTo>
                                  <a:pt x="19138" y="19583"/>
                                </a:lnTo>
                                <a:lnTo>
                                  <a:pt x="18070" y="18977"/>
                                </a:lnTo>
                                <a:lnTo>
                                  <a:pt x="17864" y="19583"/>
                                </a:lnTo>
                                <a:lnTo>
                                  <a:pt x="17207" y="19356"/>
                                </a:lnTo>
                                <a:lnTo>
                                  <a:pt x="17207" y="199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4192920"/>
                            <a:ext cx="61416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5667"/>
                                </a:moveTo>
                                <a:lnTo>
                                  <a:pt x="19683" y="19952"/>
                                </a:lnTo>
                                <a:lnTo>
                                  <a:pt x="17642" y="17524"/>
                                </a:lnTo>
                                <a:lnTo>
                                  <a:pt x="16689" y="18000"/>
                                </a:lnTo>
                                <a:lnTo>
                                  <a:pt x="15737" y="17524"/>
                                </a:lnTo>
                                <a:lnTo>
                                  <a:pt x="15737" y="16238"/>
                                </a:lnTo>
                                <a:lnTo>
                                  <a:pt x="15057" y="14810"/>
                                </a:lnTo>
                                <a:lnTo>
                                  <a:pt x="15057" y="14048"/>
                                </a:lnTo>
                                <a:lnTo>
                                  <a:pt x="13832" y="11810"/>
                                </a:lnTo>
                                <a:lnTo>
                                  <a:pt x="12426" y="10810"/>
                                </a:lnTo>
                                <a:lnTo>
                                  <a:pt x="9841" y="9619"/>
                                </a:lnTo>
                                <a:lnTo>
                                  <a:pt x="8254" y="9143"/>
                                </a:lnTo>
                                <a:lnTo>
                                  <a:pt x="7528" y="8381"/>
                                </a:lnTo>
                                <a:lnTo>
                                  <a:pt x="7800" y="8381"/>
                                </a:lnTo>
                                <a:lnTo>
                                  <a:pt x="7800" y="7905"/>
                                </a:lnTo>
                                <a:lnTo>
                                  <a:pt x="7528" y="7905"/>
                                </a:lnTo>
                                <a:lnTo>
                                  <a:pt x="6349" y="7905"/>
                                </a:lnTo>
                                <a:lnTo>
                                  <a:pt x="6349" y="7619"/>
                                </a:lnTo>
                                <a:lnTo>
                                  <a:pt x="5850" y="7905"/>
                                </a:lnTo>
                                <a:lnTo>
                                  <a:pt x="5170" y="7143"/>
                                </a:lnTo>
                                <a:lnTo>
                                  <a:pt x="5669" y="6429"/>
                                </a:lnTo>
                                <a:lnTo>
                                  <a:pt x="5669" y="5905"/>
                                </a:lnTo>
                                <a:lnTo>
                                  <a:pt x="5170" y="6429"/>
                                </a:lnTo>
                                <a:lnTo>
                                  <a:pt x="4943" y="7143"/>
                                </a:lnTo>
                                <a:lnTo>
                                  <a:pt x="4490" y="7905"/>
                                </a:lnTo>
                                <a:lnTo>
                                  <a:pt x="3810" y="8381"/>
                                </a:lnTo>
                                <a:lnTo>
                                  <a:pt x="3265" y="7619"/>
                                </a:lnTo>
                                <a:lnTo>
                                  <a:pt x="3810" y="6619"/>
                                </a:lnTo>
                                <a:lnTo>
                                  <a:pt x="3265" y="6429"/>
                                </a:lnTo>
                                <a:lnTo>
                                  <a:pt x="2812" y="5905"/>
                                </a:lnTo>
                                <a:lnTo>
                                  <a:pt x="1859" y="5905"/>
                                </a:lnTo>
                                <a:lnTo>
                                  <a:pt x="2585" y="5667"/>
                                </a:lnTo>
                                <a:lnTo>
                                  <a:pt x="3265" y="5667"/>
                                </a:lnTo>
                                <a:lnTo>
                                  <a:pt x="4490" y="5143"/>
                                </a:lnTo>
                                <a:lnTo>
                                  <a:pt x="4943" y="5143"/>
                                </a:lnTo>
                                <a:lnTo>
                                  <a:pt x="5170" y="5143"/>
                                </a:lnTo>
                                <a:lnTo>
                                  <a:pt x="5669" y="4667"/>
                                </a:lnTo>
                                <a:lnTo>
                                  <a:pt x="5170" y="4476"/>
                                </a:lnTo>
                                <a:lnTo>
                                  <a:pt x="3991" y="4476"/>
                                </a:lnTo>
                                <a:lnTo>
                                  <a:pt x="2585" y="4667"/>
                                </a:lnTo>
                                <a:lnTo>
                                  <a:pt x="2132" y="3714"/>
                                </a:lnTo>
                                <a:lnTo>
                                  <a:pt x="2132" y="3190"/>
                                </a:lnTo>
                                <a:lnTo>
                                  <a:pt x="1406" y="2714"/>
                                </a:lnTo>
                                <a:lnTo>
                                  <a:pt x="0" y="2429"/>
                                </a:lnTo>
                                <a:lnTo>
                                  <a:pt x="0" y="1952"/>
                                </a:lnTo>
                                <a:lnTo>
                                  <a:pt x="272" y="1238"/>
                                </a:lnTo>
                                <a:lnTo>
                                  <a:pt x="1406" y="762"/>
                                </a:lnTo>
                                <a:lnTo>
                                  <a:pt x="2812" y="0"/>
                                </a:lnTo>
                                <a:lnTo>
                                  <a:pt x="3991" y="762"/>
                                </a:lnTo>
                                <a:lnTo>
                                  <a:pt x="5669" y="1238"/>
                                </a:lnTo>
                                <a:lnTo>
                                  <a:pt x="5850" y="1476"/>
                                </a:lnTo>
                                <a:lnTo>
                                  <a:pt x="6349" y="2714"/>
                                </a:lnTo>
                                <a:lnTo>
                                  <a:pt x="5850" y="3714"/>
                                </a:lnTo>
                                <a:lnTo>
                                  <a:pt x="6803" y="5667"/>
                                </a:lnTo>
                                <a:lnTo>
                                  <a:pt x="6803" y="5143"/>
                                </a:lnTo>
                                <a:lnTo>
                                  <a:pt x="7075" y="5143"/>
                                </a:lnTo>
                                <a:lnTo>
                                  <a:pt x="7528" y="5667"/>
                                </a:lnTo>
                                <a:lnTo>
                                  <a:pt x="7528" y="5905"/>
                                </a:lnTo>
                                <a:lnTo>
                                  <a:pt x="7528" y="6429"/>
                                </a:lnTo>
                                <a:lnTo>
                                  <a:pt x="8254" y="7143"/>
                                </a:lnTo>
                                <a:lnTo>
                                  <a:pt x="8934" y="6619"/>
                                </a:lnTo>
                                <a:lnTo>
                                  <a:pt x="10567" y="4667"/>
                                </a:lnTo>
                                <a:lnTo>
                                  <a:pt x="12426" y="4476"/>
                                </a:lnTo>
                                <a:lnTo>
                                  <a:pt x="11973" y="3714"/>
                                </a:lnTo>
                                <a:lnTo>
                                  <a:pt x="13651" y="2714"/>
                                </a:lnTo>
                                <a:lnTo>
                                  <a:pt x="16689" y="4476"/>
                                </a:lnTo>
                                <a:lnTo>
                                  <a:pt x="18549" y="4667"/>
                                </a:lnTo>
                                <a:lnTo>
                                  <a:pt x="19955" y="5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4063320"/>
                            <a:ext cx="4050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74" y="19942"/>
                                </a:moveTo>
                                <a:lnTo>
                                  <a:pt x="2131" y="19592"/>
                                </a:lnTo>
                                <a:lnTo>
                                  <a:pt x="2131" y="18717"/>
                                </a:lnTo>
                                <a:lnTo>
                                  <a:pt x="2818" y="17201"/>
                                </a:lnTo>
                                <a:lnTo>
                                  <a:pt x="2131" y="15102"/>
                                </a:lnTo>
                                <a:lnTo>
                                  <a:pt x="2131" y="14227"/>
                                </a:lnTo>
                                <a:lnTo>
                                  <a:pt x="412" y="14227"/>
                                </a:lnTo>
                                <a:lnTo>
                                  <a:pt x="412" y="12653"/>
                                </a:lnTo>
                                <a:lnTo>
                                  <a:pt x="0" y="12420"/>
                                </a:lnTo>
                                <a:lnTo>
                                  <a:pt x="1100" y="11778"/>
                                </a:lnTo>
                                <a:lnTo>
                                  <a:pt x="1787" y="10904"/>
                                </a:lnTo>
                                <a:lnTo>
                                  <a:pt x="2131" y="10029"/>
                                </a:lnTo>
                                <a:lnTo>
                                  <a:pt x="1787" y="8746"/>
                                </a:lnTo>
                                <a:lnTo>
                                  <a:pt x="2131" y="7289"/>
                                </a:lnTo>
                                <a:lnTo>
                                  <a:pt x="3574" y="6939"/>
                                </a:lnTo>
                                <a:lnTo>
                                  <a:pt x="3918" y="4898"/>
                                </a:lnTo>
                                <a:lnTo>
                                  <a:pt x="3918" y="4548"/>
                                </a:lnTo>
                                <a:lnTo>
                                  <a:pt x="4674" y="2449"/>
                                </a:lnTo>
                                <a:lnTo>
                                  <a:pt x="4948" y="2157"/>
                                </a:lnTo>
                                <a:lnTo>
                                  <a:pt x="5704" y="3032"/>
                                </a:lnTo>
                                <a:lnTo>
                                  <a:pt x="6460" y="2449"/>
                                </a:lnTo>
                                <a:lnTo>
                                  <a:pt x="6735" y="1574"/>
                                </a:lnTo>
                                <a:lnTo>
                                  <a:pt x="8591" y="1574"/>
                                </a:lnTo>
                                <a:lnTo>
                                  <a:pt x="8591" y="2157"/>
                                </a:lnTo>
                                <a:lnTo>
                                  <a:pt x="11065" y="2157"/>
                                </a:lnTo>
                                <a:lnTo>
                                  <a:pt x="13883" y="2449"/>
                                </a:lnTo>
                                <a:lnTo>
                                  <a:pt x="17113" y="2449"/>
                                </a:lnTo>
                                <a:lnTo>
                                  <a:pt x="18832" y="933"/>
                                </a:lnTo>
                                <a:lnTo>
                                  <a:pt x="19588" y="0"/>
                                </a:lnTo>
                                <a:lnTo>
                                  <a:pt x="19931" y="641"/>
                                </a:lnTo>
                                <a:lnTo>
                                  <a:pt x="19588" y="2157"/>
                                </a:lnTo>
                                <a:lnTo>
                                  <a:pt x="18557" y="3032"/>
                                </a:lnTo>
                                <a:lnTo>
                                  <a:pt x="17801" y="3965"/>
                                </a:lnTo>
                                <a:lnTo>
                                  <a:pt x="14914" y="3965"/>
                                </a:lnTo>
                                <a:lnTo>
                                  <a:pt x="13883" y="3965"/>
                                </a:lnTo>
                                <a:lnTo>
                                  <a:pt x="11065" y="3965"/>
                                </a:lnTo>
                                <a:lnTo>
                                  <a:pt x="9278" y="3615"/>
                                </a:lnTo>
                                <a:lnTo>
                                  <a:pt x="7835" y="3615"/>
                                </a:lnTo>
                                <a:lnTo>
                                  <a:pt x="6460" y="3615"/>
                                </a:lnTo>
                                <a:lnTo>
                                  <a:pt x="4948" y="3615"/>
                                </a:lnTo>
                                <a:lnTo>
                                  <a:pt x="4674" y="4898"/>
                                </a:lnTo>
                                <a:lnTo>
                                  <a:pt x="4674" y="6939"/>
                                </a:lnTo>
                                <a:lnTo>
                                  <a:pt x="5704" y="7289"/>
                                </a:lnTo>
                                <a:lnTo>
                                  <a:pt x="6460" y="8455"/>
                                </a:lnTo>
                                <a:lnTo>
                                  <a:pt x="7491" y="8455"/>
                                </a:lnTo>
                                <a:lnTo>
                                  <a:pt x="8591" y="6939"/>
                                </a:lnTo>
                                <a:lnTo>
                                  <a:pt x="9622" y="7289"/>
                                </a:lnTo>
                                <a:lnTo>
                                  <a:pt x="10378" y="7289"/>
                                </a:lnTo>
                                <a:lnTo>
                                  <a:pt x="11065" y="6939"/>
                                </a:lnTo>
                                <a:lnTo>
                                  <a:pt x="12509" y="6939"/>
                                </a:lnTo>
                                <a:lnTo>
                                  <a:pt x="13196" y="6356"/>
                                </a:lnTo>
                                <a:lnTo>
                                  <a:pt x="13883" y="6356"/>
                                </a:lnTo>
                                <a:lnTo>
                                  <a:pt x="14914" y="6939"/>
                                </a:lnTo>
                                <a:lnTo>
                                  <a:pt x="14227" y="7289"/>
                                </a:lnTo>
                                <a:lnTo>
                                  <a:pt x="13196" y="7289"/>
                                </a:lnTo>
                                <a:lnTo>
                                  <a:pt x="11409" y="8455"/>
                                </a:lnTo>
                                <a:lnTo>
                                  <a:pt x="9278" y="10029"/>
                                </a:lnTo>
                                <a:lnTo>
                                  <a:pt x="7835" y="10029"/>
                                </a:lnTo>
                                <a:lnTo>
                                  <a:pt x="11409" y="12653"/>
                                </a:lnTo>
                                <a:lnTo>
                                  <a:pt x="11409" y="13586"/>
                                </a:lnTo>
                                <a:lnTo>
                                  <a:pt x="11065" y="14810"/>
                                </a:lnTo>
                                <a:lnTo>
                                  <a:pt x="12096" y="14810"/>
                                </a:lnTo>
                                <a:lnTo>
                                  <a:pt x="12096" y="15743"/>
                                </a:lnTo>
                                <a:lnTo>
                                  <a:pt x="13196" y="15743"/>
                                </a:lnTo>
                                <a:lnTo>
                                  <a:pt x="13196" y="16618"/>
                                </a:lnTo>
                                <a:lnTo>
                                  <a:pt x="11409" y="16618"/>
                                </a:lnTo>
                                <a:lnTo>
                                  <a:pt x="10378" y="17201"/>
                                </a:lnTo>
                                <a:lnTo>
                                  <a:pt x="10378" y="17551"/>
                                </a:lnTo>
                                <a:lnTo>
                                  <a:pt x="8591" y="17551"/>
                                </a:lnTo>
                                <a:lnTo>
                                  <a:pt x="9278" y="15743"/>
                                </a:lnTo>
                                <a:lnTo>
                                  <a:pt x="6735" y="14227"/>
                                </a:lnTo>
                                <a:lnTo>
                                  <a:pt x="6735" y="13586"/>
                                </a:lnTo>
                                <a:lnTo>
                                  <a:pt x="7491" y="12653"/>
                                </a:lnTo>
                                <a:lnTo>
                                  <a:pt x="6735" y="11778"/>
                                </a:lnTo>
                                <a:lnTo>
                                  <a:pt x="6460" y="12420"/>
                                </a:lnTo>
                                <a:lnTo>
                                  <a:pt x="4948" y="12653"/>
                                </a:lnTo>
                                <a:lnTo>
                                  <a:pt x="4948" y="13294"/>
                                </a:lnTo>
                                <a:lnTo>
                                  <a:pt x="4948" y="14810"/>
                                </a:lnTo>
                                <a:lnTo>
                                  <a:pt x="4948" y="16618"/>
                                </a:lnTo>
                                <a:lnTo>
                                  <a:pt x="4948" y="18134"/>
                                </a:lnTo>
                                <a:lnTo>
                                  <a:pt x="4948" y="19942"/>
                                </a:lnTo>
                                <a:lnTo>
                                  <a:pt x="3918" y="19592"/>
                                </a:lnTo>
                                <a:lnTo>
                                  <a:pt x="3574" y="19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4553640"/>
                            <a:ext cx="5778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2" y="19853"/>
                                </a:moveTo>
                                <a:lnTo>
                                  <a:pt x="18699" y="18382"/>
                                </a:lnTo>
                                <a:lnTo>
                                  <a:pt x="16916" y="16029"/>
                                </a:lnTo>
                                <a:lnTo>
                                  <a:pt x="15952" y="17500"/>
                                </a:lnTo>
                                <a:lnTo>
                                  <a:pt x="14747" y="16029"/>
                                </a:lnTo>
                                <a:lnTo>
                                  <a:pt x="13687" y="16029"/>
                                </a:lnTo>
                                <a:lnTo>
                                  <a:pt x="12193" y="15294"/>
                                </a:lnTo>
                                <a:lnTo>
                                  <a:pt x="10988" y="13824"/>
                                </a:lnTo>
                                <a:lnTo>
                                  <a:pt x="8482" y="11471"/>
                                </a:lnTo>
                                <a:lnTo>
                                  <a:pt x="6988" y="12059"/>
                                </a:lnTo>
                                <a:lnTo>
                                  <a:pt x="5012" y="9853"/>
                                </a:lnTo>
                                <a:lnTo>
                                  <a:pt x="2458" y="8382"/>
                                </a:lnTo>
                                <a:lnTo>
                                  <a:pt x="2940" y="7647"/>
                                </a:lnTo>
                                <a:lnTo>
                                  <a:pt x="1253" y="6029"/>
                                </a:lnTo>
                                <a:lnTo>
                                  <a:pt x="0" y="5441"/>
                                </a:lnTo>
                                <a:lnTo>
                                  <a:pt x="482" y="5441"/>
                                </a:lnTo>
                                <a:lnTo>
                                  <a:pt x="964" y="5441"/>
                                </a:lnTo>
                                <a:lnTo>
                                  <a:pt x="1735" y="2353"/>
                                </a:lnTo>
                                <a:lnTo>
                                  <a:pt x="2217" y="0"/>
                                </a:lnTo>
                                <a:lnTo>
                                  <a:pt x="4241" y="1471"/>
                                </a:lnTo>
                                <a:lnTo>
                                  <a:pt x="4241" y="0"/>
                                </a:lnTo>
                                <a:lnTo>
                                  <a:pt x="5012" y="0"/>
                                </a:lnTo>
                                <a:lnTo>
                                  <a:pt x="5687" y="1471"/>
                                </a:lnTo>
                                <a:lnTo>
                                  <a:pt x="6217" y="2353"/>
                                </a:lnTo>
                                <a:lnTo>
                                  <a:pt x="6988" y="1471"/>
                                </a:lnTo>
                                <a:lnTo>
                                  <a:pt x="7470" y="5441"/>
                                </a:lnTo>
                                <a:lnTo>
                                  <a:pt x="10699" y="6029"/>
                                </a:lnTo>
                                <a:lnTo>
                                  <a:pt x="11470" y="6029"/>
                                </a:lnTo>
                                <a:lnTo>
                                  <a:pt x="11711" y="3824"/>
                                </a:lnTo>
                                <a:lnTo>
                                  <a:pt x="12723" y="3824"/>
                                </a:lnTo>
                                <a:lnTo>
                                  <a:pt x="12964" y="5441"/>
                                </a:lnTo>
                                <a:lnTo>
                                  <a:pt x="13446" y="5441"/>
                                </a:lnTo>
                                <a:lnTo>
                                  <a:pt x="14747" y="5441"/>
                                </a:lnTo>
                                <a:lnTo>
                                  <a:pt x="15470" y="6029"/>
                                </a:lnTo>
                                <a:lnTo>
                                  <a:pt x="16241" y="9853"/>
                                </a:lnTo>
                                <a:lnTo>
                                  <a:pt x="17494" y="12059"/>
                                </a:lnTo>
                                <a:lnTo>
                                  <a:pt x="17976" y="11471"/>
                                </a:lnTo>
                                <a:lnTo>
                                  <a:pt x="18988" y="11471"/>
                                </a:lnTo>
                                <a:lnTo>
                                  <a:pt x="19952" y="12059"/>
                                </a:lnTo>
                                <a:lnTo>
                                  <a:pt x="19470" y="13824"/>
                                </a:lnTo>
                                <a:lnTo>
                                  <a:pt x="19470" y="16029"/>
                                </a:lnTo>
                                <a:lnTo>
                                  <a:pt x="19952" y="18382"/>
                                </a:lnTo>
                                <a:lnTo>
                                  <a:pt x="19952" y="19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4719240"/>
                            <a:ext cx="2462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73" y="19787"/>
                                </a:moveTo>
                                <a:lnTo>
                                  <a:pt x="0" y="19787"/>
                                </a:lnTo>
                                <a:lnTo>
                                  <a:pt x="678" y="15532"/>
                                </a:lnTo>
                                <a:lnTo>
                                  <a:pt x="1808" y="12128"/>
                                </a:lnTo>
                                <a:lnTo>
                                  <a:pt x="4633" y="8723"/>
                                </a:lnTo>
                                <a:lnTo>
                                  <a:pt x="7684" y="6596"/>
                                </a:lnTo>
                                <a:lnTo>
                                  <a:pt x="9379" y="3404"/>
                                </a:lnTo>
                                <a:lnTo>
                                  <a:pt x="14124" y="0"/>
                                </a:lnTo>
                                <a:lnTo>
                                  <a:pt x="19887" y="0"/>
                                </a:lnTo>
                                <a:lnTo>
                                  <a:pt x="17627" y="3404"/>
                                </a:lnTo>
                                <a:lnTo>
                                  <a:pt x="16949" y="3404"/>
                                </a:lnTo>
                                <a:lnTo>
                                  <a:pt x="14576" y="5532"/>
                                </a:lnTo>
                                <a:lnTo>
                                  <a:pt x="7684" y="12128"/>
                                </a:lnTo>
                                <a:lnTo>
                                  <a:pt x="4633" y="17660"/>
                                </a:lnTo>
                                <a:lnTo>
                                  <a:pt x="3503" y="17660"/>
                                </a:lnTo>
                                <a:lnTo>
                                  <a:pt x="2373" y="197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4042440"/>
                            <a:ext cx="957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86" y="19857"/>
                                </a:moveTo>
                                <a:lnTo>
                                  <a:pt x="4638" y="16857"/>
                                </a:lnTo>
                                <a:lnTo>
                                  <a:pt x="1739" y="13143"/>
                                </a:lnTo>
                                <a:lnTo>
                                  <a:pt x="1739" y="11714"/>
                                </a:lnTo>
                                <a:lnTo>
                                  <a:pt x="0" y="9571"/>
                                </a:lnTo>
                                <a:lnTo>
                                  <a:pt x="0" y="7286"/>
                                </a:lnTo>
                                <a:lnTo>
                                  <a:pt x="1739" y="3714"/>
                                </a:lnTo>
                                <a:lnTo>
                                  <a:pt x="7536" y="0"/>
                                </a:lnTo>
                                <a:lnTo>
                                  <a:pt x="4638" y="2000"/>
                                </a:lnTo>
                                <a:lnTo>
                                  <a:pt x="7536" y="5857"/>
                                </a:lnTo>
                                <a:lnTo>
                                  <a:pt x="1739" y="7286"/>
                                </a:lnTo>
                                <a:lnTo>
                                  <a:pt x="4638" y="8143"/>
                                </a:lnTo>
                                <a:lnTo>
                                  <a:pt x="7536" y="7286"/>
                                </a:lnTo>
                                <a:lnTo>
                                  <a:pt x="8986" y="7286"/>
                                </a:lnTo>
                                <a:lnTo>
                                  <a:pt x="8986" y="5857"/>
                                </a:lnTo>
                                <a:lnTo>
                                  <a:pt x="16522" y="4286"/>
                                </a:lnTo>
                                <a:lnTo>
                                  <a:pt x="16522" y="7286"/>
                                </a:lnTo>
                                <a:lnTo>
                                  <a:pt x="8986" y="9571"/>
                                </a:lnTo>
                                <a:lnTo>
                                  <a:pt x="19710" y="13143"/>
                                </a:lnTo>
                                <a:lnTo>
                                  <a:pt x="7536" y="11714"/>
                                </a:lnTo>
                                <a:lnTo>
                                  <a:pt x="7536" y="13143"/>
                                </a:lnTo>
                                <a:lnTo>
                                  <a:pt x="8986" y="198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4365720"/>
                            <a:ext cx="189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19535"/>
                                </a:moveTo>
                                <a:lnTo>
                                  <a:pt x="13824" y="12093"/>
                                </a:lnTo>
                                <a:lnTo>
                                  <a:pt x="11471" y="6977"/>
                                </a:lnTo>
                                <a:lnTo>
                                  <a:pt x="11471" y="12093"/>
                                </a:lnTo>
                                <a:lnTo>
                                  <a:pt x="7647" y="12093"/>
                                </a:lnTo>
                                <a:lnTo>
                                  <a:pt x="7647" y="6977"/>
                                </a:lnTo>
                                <a:lnTo>
                                  <a:pt x="4559" y="12093"/>
                                </a:lnTo>
                                <a:lnTo>
                                  <a:pt x="2353" y="6977"/>
                                </a:lnTo>
                                <a:lnTo>
                                  <a:pt x="1471" y="12093"/>
                                </a:lnTo>
                                <a:lnTo>
                                  <a:pt x="0" y="6977"/>
                                </a:lnTo>
                                <a:lnTo>
                                  <a:pt x="2353" y="0"/>
                                </a:lnTo>
                                <a:lnTo>
                                  <a:pt x="7647" y="0"/>
                                </a:lnTo>
                                <a:lnTo>
                                  <a:pt x="10000" y="0"/>
                                </a:lnTo>
                                <a:lnTo>
                                  <a:pt x="11471" y="0"/>
                                </a:lnTo>
                                <a:lnTo>
                                  <a:pt x="13824" y="0"/>
                                </a:lnTo>
                                <a:lnTo>
                                  <a:pt x="16029" y="0"/>
                                </a:lnTo>
                                <a:lnTo>
                                  <a:pt x="18382" y="6977"/>
                                </a:lnTo>
                                <a:lnTo>
                                  <a:pt x="19853" y="12093"/>
                                </a:lnTo>
                                <a:lnTo>
                                  <a:pt x="19853" y="195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4698360"/>
                            <a:ext cx="211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47" y="19524"/>
                                </a:moveTo>
                                <a:lnTo>
                                  <a:pt x="5395" y="19524"/>
                                </a:lnTo>
                                <a:lnTo>
                                  <a:pt x="4079" y="14762"/>
                                </a:lnTo>
                                <a:lnTo>
                                  <a:pt x="0" y="14762"/>
                                </a:lnTo>
                                <a:lnTo>
                                  <a:pt x="0" y="10000"/>
                                </a:lnTo>
                                <a:lnTo>
                                  <a:pt x="1447" y="7143"/>
                                </a:lnTo>
                                <a:lnTo>
                                  <a:pt x="4079" y="2857"/>
                                </a:lnTo>
                                <a:lnTo>
                                  <a:pt x="7500" y="7143"/>
                                </a:lnTo>
                                <a:lnTo>
                                  <a:pt x="9605" y="10000"/>
                                </a:lnTo>
                                <a:lnTo>
                                  <a:pt x="11053" y="7143"/>
                                </a:lnTo>
                                <a:lnTo>
                                  <a:pt x="15789" y="10000"/>
                                </a:lnTo>
                                <a:lnTo>
                                  <a:pt x="16447" y="7143"/>
                                </a:lnTo>
                                <a:lnTo>
                                  <a:pt x="17763" y="7143"/>
                                </a:lnTo>
                                <a:lnTo>
                                  <a:pt x="17763" y="2857"/>
                                </a:lnTo>
                                <a:lnTo>
                                  <a:pt x="18553" y="0"/>
                                </a:lnTo>
                                <a:lnTo>
                                  <a:pt x="19868" y="2857"/>
                                </a:lnTo>
                                <a:lnTo>
                                  <a:pt x="17763" y="10000"/>
                                </a:lnTo>
                                <a:lnTo>
                                  <a:pt x="13026" y="14762"/>
                                </a:lnTo>
                                <a:lnTo>
                                  <a:pt x="12368" y="19524"/>
                                </a:lnTo>
                                <a:lnTo>
                                  <a:pt x="9605" y="14762"/>
                                </a:lnTo>
                                <a:lnTo>
                                  <a:pt x="8947" y="19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4698360"/>
                            <a:ext cx="151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0" y="10000"/>
                                </a:lnTo>
                                <a:lnTo>
                                  <a:pt x="2569" y="7143"/>
                                </a:lnTo>
                                <a:lnTo>
                                  <a:pt x="6606" y="7143"/>
                                </a:lnTo>
                                <a:lnTo>
                                  <a:pt x="7523" y="10000"/>
                                </a:lnTo>
                                <a:lnTo>
                                  <a:pt x="9358" y="10000"/>
                                </a:lnTo>
                                <a:lnTo>
                                  <a:pt x="10459" y="7143"/>
                                </a:lnTo>
                                <a:lnTo>
                                  <a:pt x="7523" y="2857"/>
                                </a:lnTo>
                                <a:lnTo>
                                  <a:pt x="10459" y="0"/>
                                </a:lnTo>
                                <a:lnTo>
                                  <a:pt x="12294" y="2857"/>
                                </a:lnTo>
                                <a:lnTo>
                                  <a:pt x="14128" y="2857"/>
                                </a:lnTo>
                                <a:lnTo>
                                  <a:pt x="16881" y="7143"/>
                                </a:lnTo>
                                <a:lnTo>
                                  <a:pt x="17982" y="2857"/>
                                </a:lnTo>
                                <a:lnTo>
                                  <a:pt x="19817" y="14762"/>
                                </a:lnTo>
                                <a:lnTo>
                                  <a:pt x="14128" y="14762"/>
                                </a:lnTo>
                                <a:lnTo>
                                  <a:pt x="14128" y="10000"/>
                                </a:lnTo>
                                <a:lnTo>
                                  <a:pt x="12294" y="10000"/>
                                </a:lnTo>
                                <a:lnTo>
                                  <a:pt x="10459" y="19524"/>
                                </a:lnTo>
                                <a:lnTo>
                                  <a:pt x="7523" y="19524"/>
                                </a:lnTo>
                                <a:lnTo>
                                  <a:pt x="0" y="19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4272120"/>
                            <a:ext cx="108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06"/>
                                </a:moveTo>
                                <a:lnTo>
                                  <a:pt x="11795" y="18235"/>
                                </a:lnTo>
                                <a:lnTo>
                                  <a:pt x="9231" y="10882"/>
                                </a:lnTo>
                                <a:lnTo>
                                  <a:pt x="5128" y="6176"/>
                                </a:lnTo>
                                <a:lnTo>
                                  <a:pt x="0" y="6176"/>
                                </a:lnTo>
                                <a:lnTo>
                                  <a:pt x="5128" y="6176"/>
                                </a:lnTo>
                                <a:lnTo>
                                  <a:pt x="5128" y="0"/>
                                </a:lnTo>
                                <a:lnTo>
                                  <a:pt x="6667" y="0"/>
                                </a:lnTo>
                                <a:lnTo>
                                  <a:pt x="6667" y="2941"/>
                                </a:lnTo>
                                <a:lnTo>
                                  <a:pt x="9231" y="2941"/>
                                </a:lnTo>
                                <a:lnTo>
                                  <a:pt x="9231" y="0"/>
                                </a:lnTo>
                                <a:lnTo>
                                  <a:pt x="11795" y="0"/>
                                </a:lnTo>
                                <a:lnTo>
                                  <a:pt x="13077" y="2941"/>
                                </a:lnTo>
                                <a:lnTo>
                                  <a:pt x="13077" y="12059"/>
                                </a:lnTo>
                                <a:lnTo>
                                  <a:pt x="19744" y="15000"/>
                                </a:lnTo>
                                <a:lnTo>
                                  <a:pt x="17179" y="18235"/>
                                </a:lnTo>
                                <a:lnTo>
                                  <a:pt x="19744" y="197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4662000"/>
                            <a:ext cx="88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6563" y="6667"/>
                                </a:lnTo>
                                <a:lnTo>
                                  <a:pt x="16563" y="0"/>
                                </a:lnTo>
                                <a:lnTo>
                                  <a:pt x="19688" y="1667"/>
                                </a:lnTo>
                                <a:lnTo>
                                  <a:pt x="19688" y="10833"/>
                                </a:lnTo>
                                <a:lnTo>
                                  <a:pt x="14688" y="17083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4777920"/>
                            <a:ext cx="108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897" y="19615"/>
                                </a:moveTo>
                                <a:lnTo>
                                  <a:pt x="12051" y="11923"/>
                                </a:lnTo>
                                <a:lnTo>
                                  <a:pt x="5128" y="5769"/>
                                </a:lnTo>
                                <a:lnTo>
                                  <a:pt x="0" y="5769"/>
                                </a:lnTo>
                                <a:lnTo>
                                  <a:pt x="0" y="2308"/>
                                </a:lnTo>
                                <a:lnTo>
                                  <a:pt x="6667" y="2308"/>
                                </a:lnTo>
                                <a:lnTo>
                                  <a:pt x="12051" y="0"/>
                                </a:lnTo>
                                <a:lnTo>
                                  <a:pt x="13077" y="5769"/>
                                </a:lnTo>
                                <a:lnTo>
                                  <a:pt x="17179" y="5769"/>
                                </a:lnTo>
                                <a:lnTo>
                                  <a:pt x="19744" y="11923"/>
                                </a:lnTo>
                                <a:lnTo>
                                  <a:pt x="17179" y="15769"/>
                                </a:lnTo>
                                <a:lnTo>
                                  <a:pt x="15897" y="196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380840"/>
                            <a:ext cx="748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375"/>
                                </a:moveTo>
                                <a:lnTo>
                                  <a:pt x="0" y="2500"/>
                                </a:lnTo>
                                <a:lnTo>
                                  <a:pt x="0" y="0"/>
                                </a:lnTo>
                                <a:lnTo>
                                  <a:pt x="17407" y="0"/>
                                </a:lnTo>
                                <a:lnTo>
                                  <a:pt x="19630" y="15625"/>
                                </a:lnTo>
                                <a:lnTo>
                                  <a:pt x="10000" y="193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4698360"/>
                            <a:ext cx="80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0" y="19091"/>
                                </a:moveTo>
                                <a:lnTo>
                                  <a:pt x="5517" y="13636"/>
                                </a:lnTo>
                                <a:lnTo>
                                  <a:pt x="0" y="13636"/>
                                </a:lnTo>
                                <a:lnTo>
                                  <a:pt x="0" y="0"/>
                                </a:lnTo>
                                <a:lnTo>
                                  <a:pt x="5517" y="5455"/>
                                </a:lnTo>
                                <a:lnTo>
                                  <a:pt x="10690" y="0"/>
                                </a:lnTo>
                                <a:lnTo>
                                  <a:pt x="19655" y="13636"/>
                                </a:lnTo>
                                <a:lnTo>
                                  <a:pt x="10690" y="13636"/>
                                </a:lnTo>
                                <a:lnTo>
                                  <a:pt x="10690" y="190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610880"/>
                            <a:ext cx="66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833" y="18824"/>
                                </a:moveTo>
                                <a:lnTo>
                                  <a:pt x="0" y="12941"/>
                                </a:lnTo>
                                <a:lnTo>
                                  <a:pt x="0" y="0"/>
                                </a:lnTo>
                                <a:lnTo>
                                  <a:pt x="19583" y="0"/>
                                </a:lnTo>
                                <a:lnTo>
                                  <a:pt x="17083" y="12941"/>
                                </a:lnTo>
                                <a:lnTo>
                                  <a:pt x="12917" y="12941"/>
                                </a:lnTo>
                                <a:lnTo>
                                  <a:pt x="10833" y="188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470520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50" y="19459"/>
                                </a:moveTo>
                                <a:lnTo>
                                  <a:pt x="0" y="14054"/>
                                </a:lnTo>
                                <a:lnTo>
                                  <a:pt x="0" y="8649"/>
                                </a:lnTo>
                                <a:lnTo>
                                  <a:pt x="9375" y="14054"/>
                                </a:lnTo>
                                <a:lnTo>
                                  <a:pt x="6875" y="5405"/>
                                </a:lnTo>
                                <a:lnTo>
                                  <a:pt x="9375" y="0"/>
                                </a:lnTo>
                                <a:lnTo>
                                  <a:pt x="19375" y="0"/>
                                </a:lnTo>
                                <a:lnTo>
                                  <a:pt x="16250" y="19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4344840"/>
                            <a:ext cx="52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86"/>
                                </a:moveTo>
                                <a:lnTo>
                                  <a:pt x="5263" y="0"/>
                                </a:lnTo>
                                <a:lnTo>
                                  <a:pt x="19474" y="0"/>
                                </a:lnTo>
                                <a:lnTo>
                                  <a:pt x="19474" y="19286"/>
                                </a:lnTo>
                                <a:lnTo>
                                  <a:pt x="11053" y="11429"/>
                                </a:lnTo>
                                <a:lnTo>
                                  <a:pt x="0" y="192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4078440"/>
                            <a:ext cx="44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125" y="19615"/>
                                </a:moveTo>
                                <a:lnTo>
                                  <a:pt x="0" y="1538"/>
                                </a:lnTo>
                                <a:lnTo>
                                  <a:pt x="3750" y="0"/>
                                </a:lnTo>
                                <a:lnTo>
                                  <a:pt x="19375" y="9615"/>
                                </a:lnTo>
                                <a:lnTo>
                                  <a:pt x="13125" y="196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4237200"/>
                            <a:ext cx="29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286" y="19459"/>
                                </a:moveTo>
                                <a:lnTo>
                                  <a:pt x="0" y="5405"/>
                                </a:lnTo>
                                <a:lnTo>
                                  <a:pt x="0" y="0"/>
                                </a:lnTo>
                                <a:lnTo>
                                  <a:pt x="3810" y="0"/>
                                </a:lnTo>
                                <a:lnTo>
                                  <a:pt x="19048" y="14054"/>
                                </a:lnTo>
                                <a:lnTo>
                                  <a:pt x="14286" y="19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4632840"/>
                            <a:ext cx="44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250" y="19583"/>
                                </a:moveTo>
                                <a:lnTo>
                                  <a:pt x="0" y="15417"/>
                                </a:lnTo>
                                <a:lnTo>
                                  <a:pt x="15625" y="0"/>
                                </a:lnTo>
                                <a:lnTo>
                                  <a:pt x="19375" y="8750"/>
                                </a:lnTo>
                                <a:lnTo>
                                  <a:pt x="6250" y="195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3984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75" y="19375"/>
                                </a:moveTo>
                                <a:lnTo>
                                  <a:pt x="0" y="6875"/>
                                </a:lnTo>
                                <a:lnTo>
                                  <a:pt x="0" y="0"/>
                                </a:lnTo>
                                <a:lnTo>
                                  <a:pt x="19375" y="16250"/>
                                </a:lnTo>
                                <a:lnTo>
                                  <a:pt x="19375" y="193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391284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704" y="19259"/>
                                </a:moveTo>
                                <a:lnTo>
                                  <a:pt x="0" y="7407"/>
                                </a:lnTo>
                                <a:lnTo>
                                  <a:pt x="3704" y="0"/>
                                </a:lnTo>
                                <a:lnTo>
                                  <a:pt x="11852" y="7407"/>
                                </a:lnTo>
                                <a:lnTo>
                                  <a:pt x="19259" y="19259"/>
                                </a:lnTo>
                                <a:lnTo>
                                  <a:pt x="3704" y="192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4084200"/>
                            <a:ext cx="22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500" y="18333"/>
                                </a:lnTo>
                                <a:lnTo>
                                  <a:pt x="18750" y="0"/>
                                </a:lnTo>
                                <a:lnTo>
                                  <a:pt x="12500" y="183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73160"/>
                            <a:ext cx="58500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810" y="19962"/>
                                </a:moveTo>
                                <a:lnTo>
                                  <a:pt x="9857" y="19583"/>
                                </a:lnTo>
                                <a:lnTo>
                                  <a:pt x="8857" y="18977"/>
                                </a:lnTo>
                                <a:lnTo>
                                  <a:pt x="8857" y="18598"/>
                                </a:lnTo>
                                <a:lnTo>
                                  <a:pt x="8857" y="18030"/>
                                </a:lnTo>
                                <a:lnTo>
                                  <a:pt x="9143" y="17424"/>
                                </a:lnTo>
                                <a:lnTo>
                                  <a:pt x="8857" y="17045"/>
                                </a:lnTo>
                                <a:lnTo>
                                  <a:pt x="7619" y="17045"/>
                                </a:lnTo>
                                <a:lnTo>
                                  <a:pt x="6619" y="17424"/>
                                </a:lnTo>
                                <a:lnTo>
                                  <a:pt x="4667" y="18030"/>
                                </a:lnTo>
                                <a:lnTo>
                                  <a:pt x="3190" y="18598"/>
                                </a:lnTo>
                                <a:lnTo>
                                  <a:pt x="3190" y="18409"/>
                                </a:lnTo>
                                <a:lnTo>
                                  <a:pt x="2714" y="18030"/>
                                </a:lnTo>
                                <a:lnTo>
                                  <a:pt x="2714" y="18409"/>
                                </a:lnTo>
                                <a:lnTo>
                                  <a:pt x="2714" y="18977"/>
                                </a:lnTo>
                                <a:lnTo>
                                  <a:pt x="2714" y="19394"/>
                                </a:lnTo>
                                <a:lnTo>
                                  <a:pt x="1952" y="18977"/>
                                </a:lnTo>
                                <a:lnTo>
                                  <a:pt x="1238" y="18977"/>
                                </a:lnTo>
                                <a:lnTo>
                                  <a:pt x="0" y="19394"/>
                                </a:lnTo>
                                <a:lnTo>
                                  <a:pt x="0" y="18409"/>
                                </a:lnTo>
                                <a:lnTo>
                                  <a:pt x="762" y="18030"/>
                                </a:lnTo>
                                <a:lnTo>
                                  <a:pt x="1238" y="17652"/>
                                </a:lnTo>
                                <a:lnTo>
                                  <a:pt x="1952" y="17424"/>
                                </a:lnTo>
                                <a:lnTo>
                                  <a:pt x="2429" y="16439"/>
                                </a:lnTo>
                                <a:lnTo>
                                  <a:pt x="3190" y="16061"/>
                                </a:lnTo>
                                <a:lnTo>
                                  <a:pt x="2714" y="15492"/>
                                </a:lnTo>
                                <a:lnTo>
                                  <a:pt x="3905" y="15265"/>
                                </a:lnTo>
                                <a:lnTo>
                                  <a:pt x="3905" y="15492"/>
                                </a:lnTo>
                                <a:lnTo>
                                  <a:pt x="4476" y="15492"/>
                                </a:lnTo>
                                <a:lnTo>
                                  <a:pt x="4667" y="15492"/>
                                </a:lnTo>
                                <a:lnTo>
                                  <a:pt x="7619" y="14886"/>
                                </a:lnTo>
                                <a:lnTo>
                                  <a:pt x="7905" y="14470"/>
                                </a:lnTo>
                                <a:lnTo>
                                  <a:pt x="8381" y="14886"/>
                                </a:lnTo>
                                <a:lnTo>
                                  <a:pt x="8857" y="15265"/>
                                </a:lnTo>
                                <a:lnTo>
                                  <a:pt x="9143" y="14886"/>
                                </a:lnTo>
                                <a:lnTo>
                                  <a:pt x="9857" y="14470"/>
                                </a:lnTo>
                                <a:lnTo>
                                  <a:pt x="9143" y="13939"/>
                                </a:lnTo>
                                <a:lnTo>
                                  <a:pt x="9619" y="13333"/>
                                </a:lnTo>
                                <a:lnTo>
                                  <a:pt x="10333" y="11932"/>
                                </a:lnTo>
                                <a:lnTo>
                                  <a:pt x="9857" y="10758"/>
                                </a:lnTo>
                                <a:lnTo>
                                  <a:pt x="11095" y="10152"/>
                                </a:lnTo>
                                <a:lnTo>
                                  <a:pt x="11095" y="10758"/>
                                </a:lnTo>
                                <a:lnTo>
                                  <a:pt x="10810" y="11174"/>
                                </a:lnTo>
                                <a:lnTo>
                                  <a:pt x="10810" y="11364"/>
                                </a:lnTo>
                                <a:lnTo>
                                  <a:pt x="11095" y="11932"/>
                                </a:lnTo>
                                <a:lnTo>
                                  <a:pt x="11571" y="11932"/>
                                </a:lnTo>
                                <a:lnTo>
                                  <a:pt x="11810" y="11742"/>
                                </a:lnTo>
                                <a:lnTo>
                                  <a:pt x="13571" y="11174"/>
                                </a:lnTo>
                                <a:lnTo>
                                  <a:pt x="14286" y="9205"/>
                                </a:lnTo>
                                <a:lnTo>
                                  <a:pt x="14810" y="9205"/>
                                </a:lnTo>
                                <a:lnTo>
                                  <a:pt x="14810" y="7652"/>
                                </a:lnTo>
                                <a:lnTo>
                                  <a:pt x="15000" y="6061"/>
                                </a:lnTo>
                                <a:lnTo>
                                  <a:pt x="14810" y="4091"/>
                                </a:lnTo>
                                <a:lnTo>
                                  <a:pt x="14810" y="4508"/>
                                </a:lnTo>
                                <a:lnTo>
                                  <a:pt x="14286" y="4091"/>
                                </a:lnTo>
                                <a:lnTo>
                                  <a:pt x="14286" y="3712"/>
                                </a:lnTo>
                                <a:lnTo>
                                  <a:pt x="14286" y="2538"/>
                                </a:lnTo>
                                <a:lnTo>
                                  <a:pt x="14810" y="1932"/>
                                </a:lnTo>
                                <a:lnTo>
                                  <a:pt x="14286" y="1174"/>
                                </a:lnTo>
                                <a:lnTo>
                                  <a:pt x="15000" y="985"/>
                                </a:lnTo>
                                <a:lnTo>
                                  <a:pt x="15524" y="1932"/>
                                </a:lnTo>
                                <a:lnTo>
                                  <a:pt x="16000" y="1553"/>
                                </a:lnTo>
                                <a:lnTo>
                                  <a:pt x="16286" y="1553"/>
                                </a:lnTo>
                                <a:lnTo>
                                  <a:pt x="16286" y="985"/>
                                </a:lnTo>
                                <a:lnTo>
                                  <a:pt x="15524" y="985"/>
                                </a:lnTo>
                                <a:lnTo>
                                  <a:pt x="15524" y="0"/>
                                </a:lnTo>
                                <a:lnTo>
                                  <a:pt x="16000" y="379"/>
                                </a:lnTo>
                                <a:lnTo>
                                  <a:pt x="16762" y="379"/>
                                </a:lnTo>
                                <a:lnTo>
                                  <a:pt x="17048" y="1932"/>
                                </a:lnTo>
                                <a:lnTo>
                                  <a:pt x="18000" y="2538"/>
                                </a:lnTo>
                                <a:lnTo>
                                  <a:pt x="18714" y="3712"/>
                                </a:lnTo>
                                <a:lnTo>
                                  <a:pt x="19190" y="4697"/>
                                </a:lnTo>
                                <a:lnTo>
                                  <a:pt x="19476" y="4697"/>
                                </a:lnTo>
                                <a:lnTo>
                                  <a:pt x="19476" y="6061"/>
                                </a:lnTo>
                                <a:lnTo>
                                  <a:pt x="18714" y="6667"/>
                                </a:lnTo>
                                <a:lnTo>
                                  <a:pt x="19476" y="7841"/>
                                </a:lnTo>
                                <a:lnTo>
                                  <a:pt x="18714" y="7841"/>
                                </a:lnTo>
                                <a:lnTo>
                                  <a:pt x="18238" y="8220"/>
                                </a:lnTo>
                                <a:lnTo>
                                  <a:pt x="18238" y="9205"/>
                                </a:lnTo>
                                <a:lnTo>
                                  <a:pt x="19190" y="11364"/>
                                </a:lnTo>
                                <a:lnTo>
                                  <a:pt x="19190" y="13485"/>
                                </a:lnTo>
                                <a:lnTo>
                                  <a:pt x="19952" y="14318"/>
                                </a:lnTo>
                                <a:lnTo>
                                  <a:pt x="19190" y="14470"/>
                                </a:lnTo>
                                <a:lnTo>
                                  <a:pt x="19190" y="15492"/>
                                </a:lnTo>
                                <a:lnTo>
                                  <a:pt x="18000" y="16061"/>
                                </a:lnTo>
                                <a:lnTo>
                                  <a:pt x="18238" y="14886"/>
                                </a:lnTo>
                                <a:lnTo>
                                  <a:pt x="17524" y="14470"/>
                                </a:lnTo>
                                <a:lnTo>
                                  <a:pt x="17524" y="15265"/>
                                </a:lnTo>
                                <a:lnTo>
                                  <a:pt x="17524" y="15492"/>
                                </a:lnTo>
                                <a:lnTo>
                                  <a:pt x="17048" y="15265"/>
                                </a:lnTo>
                                <a:lnTo>
                                  <a:pt x="16762" y="15492"/>
                                </a:lnTo>
                                <a:lnTo>
                                  <a:pt x="16762" y="16439"/>
                                </a:lnTo>
                                <a:lnTo>
                                  <a:pt x="16286" y="17045"/>
                                </a:lnTo>
                                <a:lnTo>
                                  <a:pt x="15524" y="15871"/>
                                </a:lnTo>
                                <a:lnTo>
                                  <a:pt x="15000" y="16061"/>
                                </a:lnTo>
                                <a:lnTo>
                                  <a:pt x="14810" y="17045"/>
                                </a:lnTo>
                                <a:lnTo>
                                  <a:pt x="14048" y="16818"/>
                                </a:lnTo>
                                <a:lnTo>
                                  <a:pt x="12857" y="17424"/>
                                </a:lnTo>
                                <a:lnTo>
                                  <a:pt x="13048" y="16818"/>
                                </a:lnTo>
                                <a:lnTo>
                                  <a:pt x="11810" y="16818"/>
                                </a:lnTo>
                                <a:lnTo>
                                  <a:pt x="11810" y="16061"/>
                                </a:lnTo>
                                <a:lnTo>
                                  <a:pt x="11571" y="16061"/>
                                </a:lnTo>
                                <a:lnTo>
                                  <a:pt x="11571" y="17045"/>
                                </a:lnTo>
                                <a:lnTo>
                                  <a:pt x="12286" y="17424"/>
                                </a:lnTo>
                                <a:lnTo>
                                  <a:pt x="12286" y="18030"/>
                                </a:lnTo>
                                <a:lnTo>
                                  <a:pt x="11095" y="18409"/>
                                </a:lnTo>
                                <a:lnTo>
                                  <a:pt x="10810" y="199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692280"/>
                            <a:ext cx="32580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62" y="19930"/>
                                </a:moveTo>
                                <a:lnTo>
                                  <a:pt x="2308" y="19228"/>
                                </a:lnTo>
                                <a:lnTo>
                                  <a:pt x="2308" y="17404"/>
                                </a:lnTo>
                                <a:lnTo>
                                  <a:pt x="0" y="16351"/>
                                </a:lnTo>
                                <a:lnTo>
                                  <a:pt x="0" y="14526"/>
                                </a:lnTo>
                                <a:lnTo>
                                  <a:pt x="1368" y="12632"/>
                                </a:lnTo>
                                <a:lnTo>
                                  <a:pt x="0" y="10877"/>
                                </a:lnTo>
                                <a:lnTo>
                                  <a:pt x="940" y="10526"/>
                                </a:lnTo>
                                <a:lnTo>
                                  <a:pt x="2308" y="10877"/>
                                </a:lnTo>
                                <a:lnTo>
                                  <a:pt x="4444" y="10877"/>
                                </a:lnTo>
                                <a:lnTo>
                                  <a:pt x="3504" y="8702"/>
                                </a:lnTo>
                                <a:lnTo>
                                  <a:pt x="4444" y="8702"/>
                                </a:lnTo>
                                <a:lnTo>
                                  <a:pt x="3504" y="6175"/>
                                </a:lnTo>
                                <a:lnTo>
                                  <a:pt x="3162" y="2877"/>
                                </a:lnTo>
                                <a:lnTo>
                                  <a:pt x="1368" y="421"/>
                                </a:lnTo>
                                <a:lnTo>
                                  <a:pt x="2308" y="0"/>
                                </a:lnTo>
                                <a:lnTo>
                                  <a:pt x="4444" y="1123"/>
                                </a:lnTo>
                                <a:lnTo>
                                  <a:pt x="8034" y="4000"/>
                                </a:lnTo>
                                <a:lnTo>
                                  <a:pt x="11538" y="5754"/>
                                </a:lnTo>
                                <a:lnTo>
                                  <a:pt x="12821" y="5754"/>
                                </a:lnTo>
                                <a:lnTo>
                                  <a:pt x="14188" y="6877"/>
                                </a:lnTo>
                                <a:lnTo>
                                  <a:pt x="15983" y="6877"/>
                                </a:lnTo>
                                <a:lnTo>
                                  <a:pt x="16410" y="4702"/>
                                </a:lnTo>
                                <a:lnTo>
                                  <a:pt x="17265" y="5053"/>
                                </a:lnTo>
                                <a:lnTo>
                                  <a:pt x="17265" y="7579"/>
                                </a:lnTo>
                                <a:lnTo>
                                  <a:pt x="18547" y="9754"/>
                                </a:lnTo>
                                <a:lnTo>
                                  <a:pt x="19915" y="9474"/>
                                </a:lnTo>
                                <a:lnTo>
                                  <a:pt x="19915" y="9754"/>
                                </a:lnTo>
                                <a:lnTo>
                                  <a:pt x="18547" y="10526"/>
                                </a:lnTo>
                                <a:lnTo>
                                  <a:pt x="17692" y="10877"/>
                                </a:lnTo>
                                <a:lnTo>
                                  <a:pt x="15043" y="11579"/>
                                </a:lnTo>
                                <a:lnTo>
                                  <a:pt x="13675" y="12632"/>
                                </a:lnTo>
                                <a:lnTo>
                                  <a:pt x="13675" y="15228"/>
                                </a:lnTo>
                                <a:lnTo>
                                  <a:pt x="13675" y="16351"/>
                                </a:lnTo>
                                <a:lnTo>
                                  <a:pt x="8034" y="14526"/>
                                </a:lnTo>
                                <a:lnTo>
                                  <a:pt x="5812" y="13754"/>
                                </a:lnTo>
                                <a:lnTo>
                                  <a:pt x="4872" y="14526"/>
                                </a:lnTo>
                                <a:lnTo>
                                  <a:pt x="4444" y="15649"/>
                                </a:lnTo>
                                <a:lnTo>
                                  <a:pt x="3504" y="14526"/>
                                </a:lnTo>
                                <a:lnTo>
                                  <a:pt x="2308" y="15228"/>
                                </a:lnTo>
                                <a:lnTo>
                                  <a:pt x="2308" y="15649"/>
                                </a:lnTo>
                                <a:lnTo>
                                  <a:pt x="4444" y="16351"/>
                                </a:lnTo>
                                <a:lnTo>
                                  <a:pt x="4872" y="17404"/>
                                </a:lnTo>
                                <a:lnTo>
                                  <a:pt x="5812" y="17404"/>
                                </a:lnTo>
                                <a:lnTo>
                                  <a:pt x="4872" y="18526"/>
                                </a:lnTo>
                                <a:lnTo>
                                  <a:pt x="4444" y="18526"/>
                                </a:lnTo>
                                <a:lnTo>
                                  <a:pt x="3504" y="19930"/>
                                </a:lnTo>
                                <a:lnTo>
                                  <a:pt x="3162" y="19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2355840"/>
                            <a:ext cx="29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0" y="14762"/>
                                </a:lnTo>
                                <a:lnTo>
                                  <a:pt x="5714" y="7143"/>
                                </a:lnTo>
                                <a:lnTo>
                                  <a:pt x="5714" y="2857"/>
                                </a:lnTo>
                                <a:lnTo>
                                  <a:pt x="14286" y="2857"/>
                                </a:lnTo>
                                <a:lnTo>
                                  <a:pt x="19048" y="0"/>
                                </a:lnTo>
                                <a:lnTo>
                                  <a:pt x="5714" y="14762"/>
                                </a:lnTo>
                                <a:lnTo>
                                  <a:pt x="14286" y="19524"/>
                                </a:lnTo>
                                <a:lnTo>
                                  <a:pt x="0" y="19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2226240"/>
                            <a:ext cx="37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07" y="18824"/>
                                </a:moveTo>
                                <a:lnTo>
                                  <a:pt x="0" y="11765"/>
                                </a:lnTo>
                                <a:lnTo>
                                  <a:pt x="19259" y="0"/>
                                </a:lnTo>
                                <a:lnTo>
                                  <a:pt x="14815" y="11765"/>
                                </a:lnTo>
                                <a:lnTo>
                                  <a:pt x="7407" y="188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3227760"/>
                            <a:ext cx="32580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84" y="1576"/>
                                </a:moveTo>
                                <a:lnTo>
                                  <a:pt x="10684" y="3054"/>
                                </a:lnTo>
                                <a:lnTo>
                                  <a:pt x="12821" y="3054"/>
                                </a:lnTo>
                                <a:lnTo>
                                  <a:pt x="13675" y="4039"/>
                                </a:lnTo>
                                <a:lnTo>
                                  <a:pt x="14188" y="3054"/>
                                </a:lnTo>
                                <a:lnTo>
                                  <a:pt x="14188" y="985"/>
                                </a:lnTo>
                                <a:lnTo>
                                  <a:pt x="15897" y="0"/>
                                </a:lnTo>
                                <a:lnTo>
                                  <a:pt x="17265" y="1576"/>
                                </a:lnTo>
                                <a:lnTo>
                                  <a:pt x="19487" y="1576"/>
                                </a:lnTo>
                                <a:lnTo>
                                  <a:pt x="19487" y="3054"/>
                                </a:lnTo>
                                <a:lnTo>
                                  <a:pt x="19915" y="7192"/>
                                </a:lnTo>
                                <a:lnTo>
                                  <a:pt x="19915" y="10640"/>
                                </a:lnTo>
                                <a:lnTo>
                                  <a:pt x="18547" y="11724"/>
                                </a:lnTo>
                                <a:lnTo>
                                  <a:pt x="17265" y="12217"/>
                                </a:lnTo>
                                <a:lnTo>
                                  <a:pt x="15043" y="13300"/>
                                </a:lnTo>
                                <a:lnTo>
                                  <a:pt x="13675" y="13695"/>
                                </a:lnTo>
                                <a:lnTo>
                                  <a:pt x="14188" y="15862"/>
                                </a:lnTo>
                                <a:lnTo>
                                  <a:pt x="14188" y="17340"/>
                                </a:lnTo>
                                <a:lnTo>
                                  <a:pt x="11966" y="17833"/>
                                </a:lnTo>
                                <a:lnTo>
                                  <a:pt x="8376" y="19901"/>
                                </a:lnTo>
                                <a:lnTo>
                                  <a:pt x="6667" y="18916"/>
                                </a:lnTo>
                                <a:lnTo>
                                  <a:pt x="5812" y="18916"/>
                                </a:lnTo>
                                <a:lnTo>
                                  <a:pt x="5812" y="17340"/>
                                </a:lnTo>
                                <a:lnTo>
                                  <a:pt x="4872" y="16355"/>
                                </a:lnTo>
                                <a:lnTo>
                                  <a:pt x="4444" y="17340"/>
                                </a:lnTo>
                                <a:lnTo>
                                  <a:pt x="2650" y="15862"/>
                                </a:lnTo>
                                <a:lnTo>
                                  <a:pt x="2650" y="13695"/>
                                </a:lnTo>
                                <a:lnTo>
                                  <a:pt x="855" y="9261"/>
                                </a:lnTo>
                                <a:lnTo>
                                  <a:pt x="0" y="6601"/>
                                </a:lnTo>
                                <a:lnTo>
                                  <a:pt x="2222" y="5025"/>
                                </a:lnTo>
                                <a:lnTo>
                                  <a:pt x="2222" y="1576"/>
                                </a:lnTo>
                                <a:lnTo>
                                  <a:pt x="4872" y="985"/>
                                </a:lnTo>
                                <a:lnTo>
                                  <a:pt x="8034" y="1576"/>
                                </a:lnTo>
                                <a:lnTo>
                                  <a:pt x="8376" y="985"/>
                                </a:lnTo>
                                <a:lnTo>
                                  <a:pt x="10171" y="1576"/>
                                </a:lnTo>
                                <a:lnTo>
                                  <a:pt x="10684" y="15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1002600"/>
                            <a:ext cx="3258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5" y="1494"/>
                                </a:moveTo>
                                <a:lnTo>
                                  <a:pt x="19915" y="2069"/>
                                </a:lnTo>
                                <a:lnTo>
                                  <a:pt x="19060" y="2356"/>
                                </a:lnTo>
                                <a:lnTo>
                                  <a:pt x="18547" y="3851"/>
                                </a:lnTo>
                                <a:lnTo>
                                  <a:pt x="17692" y="5920"/>
                                </a:lnTo>
                                <a:lnTo>
                                  <a:pt x="18547" y="5920"/>
                                </a:lnTo>
                                <a:lnTo>
                                  <a:pt x="19060" y="7701"/>
                                </a:lnTo>
                                <a:lnTo>
                                  <a:pt x="17692" y="8563"/>
                                </a:lnTo>
                                <a:lnTo>
                                  <a:pt x="17265" y="9195"/>
                                </a:lnTo>
                                <a:lnTo>
                                  <a:pt x="15556" y="10057"/>
                                </a:lnTo>
                                <a:lnTo>
                                  <a:pt x="15556" y="10690"/>
                                </a:lnTo>
                                <a:lnTo>
                                  <a:pt x="13675" y="10977"/>
                                </a:lnTo>
                                <a:lnTo>
                                  <a:pt x="12821" y="12529"/>
                                </a:lnTo>
                                <a:lnTo>
                                  <a:pt x="12821" y="13678"/>
                                </a:lnTo>
                                <a:lnTo>
                                  <a:pt x="11966" y="13678"/>
                                </a:lnTo>
                                <a:lnTo>
                                  <a:pt x="13675" y="14540"/>
                                </a:lnTo>
                                <a:lnTo>
                                  <a:pt x="16410" y="16034"/>
                                </a:lnTo>
                                <a:lnTo>
                                  <a:pt x="17265" y="16034"/>
                                </a:lnTo>
                                <a:lnTo>
                                  <a:pt x="17265" y="16897"/>
                                </a:lnTo>
                                <a:lnTo>
                                  <a:pt x="13675" y="17816"/>
                                </a:lnTo>
                                <a:lnTo>
                                  <a:pt x="11966" y="19310"/>
                                </a:lnTo>
                                <a:lnTo>
                                  <a:pt x="9744" y="19943"/>
                                </a:lnTo>
                                <a:lnTo>
                                  <a:pt x="8376" y="18736"/>
                                </a:lnTo>
                                <a:lnTo>
                                  <a:pt x="8034" y="18736"/>
                                </a:lnTo>
                                <a:lnTo>
                                  <a:pt x="8034" y="19943"/>
                                </a:lnTo>
                                <a:lnTo>
                                  <a:pt x="7009" y="19310"/>
                                </a:lnTo>
                                <a:lnTo>
                                  <a:pt x="5812" y="19310"/>
                                </a:lnTo>
                                <a:lnTo>
                                  <a:pt x="6154" y="18391"/>
                                </a:lnTo>
                                <a:lnTo>
                                  <a:pt x="4444" y="18391"/>
                                </a:lnTo>
                                <a:lnTo>
                                  <a:pt x="4872" y="16897"/>
                                </a:lnTo>
                                <a:lnTo>
                                  <a:pt x="5812" y="16322"/>
                                </a:lnTo>
                                <a:lnTo>
                                  <a:pt x="6154" y="16322"/>
                                </a:lnTo>
                                <a:lnTo>
                                  <a:pt x="4872" y="16034"/>
                                </a:lnTo>
                                <a:lnTo>
                                  <a:pt x="4872" y="14540"/>
                                </a:lnTo>
                                <a:lnTo>
                                  <a:pt x="5812" y="13678"/>
                                </a:lnTo>
                                <a:lnTo>
                                  <a:pt x="4872" y="13103"/>
                                </a:lnTo>
                                <a:lnTo>
                                  <a:pt x="4444" y="13103"/>
                                </a:lnTo>
                                <a:lnTo>
                                  <a:pt x="2222" y="12529"/>
                                </a:lnTo>
                                <a:lnTo>
                                  <a:pt x="2222" y="13103"/>
                                </a:lnTo>
                                <a:lnTo>
                                  <a:pt x="1368" y="13103"/>
                                </a:lnTo>
                                <a:lnTo>
                                  <a:pt x="0" y="12529"/>
                                </a:lnTo>
                                <a:lnTo>
                                  <a:pt x="1368" y="10057"/>
                                </a:lnTo>
                                <a:lnTo>
                                  <a:pt x="4444" y="8563"/>
                                </a:lnTo>
                                <a:lnTo>
                                  <a:pt x="5812" y="7701"/>
                                </a:lnTo>
                                <a:lnTo>
                                  <a:pt x="6154" y="6782"/>
                                </a:lnTo>
                                <a:lnTo>
                                  <a:pt x="6154" y="5345"/>
                                </a:lnTo>
                                <a:lnTo>
                                  <a:pt x="8034" y="4770"/>
                                </a:lnTo>
                                <a:lnTo>
                                  <a:pt x="9316" y="5920"/>
                                </a:lnTo>
                                <a:lnTo>
                                  <a:pt x="11538" y="5920"/>
                                </a:lnTo>
                                <a:lnTo>
                                  <a:pt x="12821" y="5920"/>
                                </a:lnTo>
                                <a:lnTo>
                                  <a:pt x="11966" y="4770"/>
                                </a:lnTo>
                                <a:lnTo>
                                  <a:pt x="11966" y="4425"/>
                                </a:lnTo>
                                <a:lnTo>
                                  <a:pt x="13675" y="3851"/>
                                </a:lnTo>
                                <a:lnTo>
                                  <a:pt x="15043" y="3506"/>
                                </a:lnTo>
                                <a:lnTo>
                                  <a:pt x="15556" y="2356"/>
                                </a:lnTo>
                                <a:lnTo>
                                  <a:pt x="17265" y="1494"/>
                                </a:lnTo>
                                <a:lnTo>
                                  <a:pt x="17265" y="0"/>
                                </a:lnTo>
                                <a:lnTo>
                                  <a:pt x="18547" y="575"/>
                                </a:lnTo>
                                <a:lnTo>
                                  <a:pt x="19915" y="14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1389240"/>
                            <a:ext cx="22536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" y="4302"/>
                                </a:moveTo>
                                <a:lnTo>
                                  <a:pt x="4444" y="2340"/>
                                </a:lnTo>
                                <a:lnTo>
                                  <a:pt x="9506" y="1208"/>
                                </a:lnTo>
                                <a:lnTo>
                                  <a:pt x="9506" y="0"/>
                                </a:lnTo>
                                <a:lnTo>
                                  <a:pt x="14568" y="5132"/>
                                </a:lnTo>
                                <a:lnTo>
                                  <a:pt x="18519" y="8604"/>
                                </a:lnTo>
                                <a:lnTo>
                                  <a:pt x="18519" y="11698"/>
                                </a:lnTo>
                                <a:lnTo>
                                  <a:pt x="19877" y="12528"/>
                                </a:lnTo>
                                <a:lnTo>
                                  <a:pt x="19877" y="14491"/>
                                </a:lnTo>
                                <a:lnTo>
                                  <a:pt x="18519" y="16377"/>
                                </a:lnTo>
                                <a:lnTo>
                                  <a:pt x="16543" y="16377"/>
                                </a:lnTo>
                                <a:lnTo>
                                  <a:pt x="15309" y="16377"/>
                                </a:lnTo>
                                <a:lnTo>
                                  <a:pt x="15309" y="17585"/>
                                </a:lnTo>
                                <a:lnTo>
                                  <a:pt x="13333" y="16830"/>
                                </a:lnTo>
                                <a:lnTo>
                                  <a:pt x="13333" y="16377"/>
                                </a:lnTo>
                                <a:lnTo>
                                  <a:pt x="12099" y="17585"/>
                                </a:lnTo>
                                <a:lnTo>
                                  <a:pt x="12099" y="17962"/>
                                </a:lnTo>
                                <a:lnTo>
                                  <a:pt x="11481" y="17585"/>
                                </a:lnTo>
                                <a:lnTo>
                                  <a:pt x="10247" y="17962"/>
                                </a:lnTo>
                                <a:lnTo>
                                  <a:pt x="11481" y="18717"/>
                                </a:lnTo>
                                <a:lnTo>
                                  <a:pt x="10247" y="19472"/>
                                </a:lnTo>
                                <a:lnTo>
                                  <a:pt x="9506" y="18717"/>
                                </a:lnTo>
                                <a:lnTo>
                                  <a:pt x="8272" y="19472"/>
                                </a:lnTo>
                                <a:lnTo>
                                  <a:pt x="6296" y="19925"/>
                                </a:lnTo>
                                <a:lnTo>
                                  <a:pt x="6296" y="17585"/>
                                </a:lnTo>
                                <a:lnTo>
                                  <a:pt x="5062" y="17962"/>
                                </a:lnTo>
                                <a:lnTo>
                                  <a:pt x="4444" y="15623"/>
                                </a:lnTo>
                                <a:lnTo>
                                  <a:pt x="5062" y="14868"/>
                                </a:lnTo>
                                <a:lnTo>
                                  <a:pt x="4444" y="14491"/>
                                </a:lnTo>
                                <a:lnTo>
                                  <a:pt x="4444" y="13660"/>
                                </a:lnTo>
                                <a:lnTo>
                                  <a:pt x="5062" y="13283"/>
                                </a:lnTo>
                                <a:lnTo>
                                  <a:pt x="5062" y="12528"/>
                                </a:lnTo>
                                <a:lnTo>
                                  <a:pt x="4444" y="11698"/>
                                </a:lnTo>
                                <a:lnTo>
                                  <a:pt x="1975" y="9434"/>
                                </a:lnTo>
                                <a:lnTo>
                                  <a:pt x="1235" y="8604"/>
                                </a:lnTo>
                                <a:lnTo>
                                  <a:pt x="1235" y="8226"/>
                                </a:lnTo>
                                <a:lnTo>
                                  <a:pt x="4444" y="8604"/>
                                </a:lnTo>
                                <a:lnTo>
                                  <a:pt x="3210" y="7396"/>
                                </a:lnTo>
                                <a:lnTo>
                                  <a:pt x="1975" y="6642"/>
                                </a:lnTo>
                                <a:lnTo>
                                  <a:pt x="1235" y="5434"/>
                                </a:lnTo>
                                <a:lnTo>
                                  <a:pt x="0" y="5132"/>
                                </a:lnTo>
                                <a:lnTo>
                                  <a:pt x="1975" y="5132"/>
                                </a:lnTo>
                                <a:lnTo>
                                  <a:pt x="1975" y="4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2701440"/>
                            <a:ext cx="49140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23" y="2476"/>
                                </a:moveTo>
                                <a:lnTo>
                                  <a:pt x="2323" y="2952"/>
                                </a:lnTo>
                                <a:lnTo>
                                  <a:pt x="3796" y="2952"/>
                                </a:lnTo>
                                <a:lnTo>
                                  <a:pt x="3229" y="476"/>
                                </a:lnTo>
                                <a:lnTo>
                                  <a:pt x="3796" y="0"/>
                                </a:lnTo>
                                <a:lnTo>
                                  <a:pt x="4646" y="0"/>
                                </a:lnTo>
                                <a:lnTo>
                                  <a:pt x="5212" y="762"/>
                                </a:lnTo>
                                <a:lnTo>
                                  <a:pt x="6459" y="1238"/>
                                </a:lnTo>
                                <a:lnTo>
                                  <a:pt x="6459" y="1762"/>
                                </a:lnTo>
                                <a:lnTo>
                                  <a:pt x="6459" y="2952"/>
                                </a:lnTo>
                                <a:lnTo>
                                  <a:pt x="8442" y="3714"/>
                                </a:lnTo>
                                <a:lnTo>
                                  <a:pt x="10198" y="3714"/>
                                </a:lnTo>
                                <a:lnTo>
                                  <a:pt x="10878" y="4476"/>
                                </a:lnTo>
                                <a:lnTo>
                                  <a:pt x="11445" y="4476"/>
                                </a:lnTo>
                                <a:lnTo>
                                  <a:pt x="11671" y="5190"/>
                                </a:lnTo>
                                <a:lnTo>
                                  <a:pt x="11671" y="6429"/>
                                </a:lnTo>
                                <a:lnTo>
                                  <a:pt x="10878" y="6429"/>
                                </a:lnTo>
                                <a:lnTo>
                                  <a:pt x="9972" y="6429"/>
                                </a:lnTo>
                                <a:lnTo>
                                  <a:pt x="9972" y="7143"/>
                                </a:lnTo>
                                <a:lnTo>
                                  <a:pt x="12578" y="8857"/>
                                </a:lnTo>
                                <a:lnTo>
                                  <a:pt x="13201" y="9143"/>
                                </a:lnTo>
                                <a:lnTo>
                                  <a:pt x="14051" y="10095"/>
                                </a:lnTo>
                                <a:lnTo>
                                  <a:pt x="14958" y="11095"/>
                                </a:lnTo>
                                <a:lnTo>
                                  <a:pt x="16431" y="12286"/>
                                </a:lnTo>
                                <a:lnTo>
                                  <a:pt x="17564" y="13524"/>
                                </a:lnTo>
                                <a:lnTo>
                                  <a:pt x="19320" y="14810"/>
                                </a:lnTo>
                                <a:lnTo>
                                  <a:pt x="19320" y="16238"/>
                                </a:lnTo>
                                <a:lnTo>
                                  <a:pt x="19943" y="16238"/>
                                </a:lnTo>
                                <a:lnTo>
                                  <a:pt x="19943" y="17238"/>
                                </a:lnTo>
                                <a:lnTo>
                                  <a:pt x="19943" y="18000"/>
                                </a:lnTo>
                                <a:lnTo>
                                  <a:pt x="19943" y="18714"/>
                                </a:lnTo>
                                <a:lnTo>
                                  <a:pt x="18414" y="18714"/>
                                </a:lnTo>
                                <a:lnTo>
                                  <a:pt x="17564" y="18000"/>
                                </a:lnTo>
                                <a:lnTo>
                                  <a:pt x="16431" y="18476"/>
                                </a:lnTo>
                                <a:lnTo>
                                  <a:pt x="16431" y="19476"/>
                                </a:lnTo>
                                <a:lnTo>
                                  <a:pt x="16091" y="19952"/>
                                </a:lnTo>
                                <a:lnTo>
                                  <a:pt x="15524" y="19476"/>
                                </a:lnTo>
                                <a:lnTo>
                                  <a:pt x="14051" y="19476"/>
                                </a:lnTo>
                                <a:lnTo>
                                  <a:pt x="14051" y="18714"/>
                                </a:lnTo>
                                <a:lnTo>
                                  <a:pt x="14618" y="18000"/>
                                </a:lnTo>
                                <a:lnTo>
                                  <a:pt x="14618" y="16238"/>
                                </a:lnTo>
                                <a:lnTo>
                                  <a:pt x="14618" y="15524"/>
                                </a:lnTo>
                                <a:lnTo>
                                  <a:pt x="14051" y="15286"/>
                                </a:lnTo>
                                <a:lnTo>
                                  <a:pt x="14051" y="14810"/>
                                </a:lnTo>
                                <a:lnTo>
                                  <a:pt x="13201" y="14286"/>
                                </a:lnTo>
                                <a:lnTo>
                                  <a:pt x="12578" y="13333"/>
                                </a:lnTo>
                                <a:lnTo>
                                  <a:pt x="12295" y="12286"/>
                                </a:lnTo>
                                <a:lnTo>
                                  <a:pt x="12295" y="12095"/>
                                </a:lnTo>
                                <a:lnTo>
                                  <a:pt x="10878" y="10333"/>
                                </a:lnTo>
                                <a:lnTo>
                                  <a:pt x="9972" y="9619"/>
                                </a:lnTo>
                                <a:lnTo>
                                  <a:pt x="8442" y="9143"/>
                                </a:lnTo>
                                <a:lnTo>
                                  <a:pt x="7875" y="10095"/>
                                </a:lnTo>
                                <a:lnTo>
                                  <a:pt x="7025" y="10095"/>
                                </a:lnTo>
                                <a:lnTo>
                                  <a:pt x="6459" y="10333"/>
                                </a:lnTo>
                                <a:lnTo>
                                  <a:pt x="5552" y="9619"/>
                                </a:lnTo>
                                <a:lnTo>
                                  <a:pt x="4646" y="10333"/>
                                </a:lnTo>
                                <a:lnTo>
                                  <a:pt x="4079" y="10333"/>
                                </a:lnTo>
                                <a:lnTo>
                                  <a:pt x="3229" y="11095"/>
                                </a:lnTo>
                                <a:lnTo>
                                  <a:pt x="2606" y="10810"/>
                                </a:lnTo>
                                <a:lnTo>
                                  <a:pt x="2606" y="9143"/>
                                </a:lnTo>
                                <a:lnTo>
                                  <a:pt x="3229" y="7619"/>
                                </a:lnTo>
                                <a:lnTo>
                                  <a:pt x="2606" y="7143"/>
                                </a:lnTo>
                                <a:lnTo>
                                  <a:pt x="2323" y="6429"/>
                                </a:lnTo>
                                <a:lnTo>
                                  <a:pt x="1473" y="6905"/>
                                </a:lnTo>
                                <a:lnTo>
                                  <a:pt x="907" y="6429"/>
                                </a:lnTo>
                                <a:lnTo>
                                  <a:pt x="1473" y="5667"/>
                                </a:lnTo>
                                <a:lnTo>
                                  <a:pt x="227" y="4952"/>
                                </a:lnTo>
                                <a:lnTo>
                                  <a:pt x="0" y="5190"/>
                                </a:lnTo>
                                <a:lnTo>
                                  <a:pt x="0" y="4476"/>
                                </a:lnTo>
                                <a:lnTo>
                                  <a:pt x="227" y="3905"/>
                                </a:lnTo>
                                <a:lnTo>
                                  <a:pt x="1473" y="3714"/>
                                </a:lnTo>
                                <a:lnTo>
                                  <a:pt x="907" y="3190"/>
                                </a:lnTo>
                                <a:lnTo>
                                  <a:pt x="1473" y="2952"/>
                                </a:lnTo>
                                <a:lnTo>
                                  <a:pt x="2323" y="24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3754080"/>
                            <a:ext cx="2534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5"/>
                                </a:moveTo>
                                <a:lnTo>
                                  <a:pt x="440" y="0"/>
                                </a:lnTo>
                                <a:lnTo>
                                  <a:pt x="4505" y="1674"/>
                                </a:lnTo>
                                <a:lnTo>
                                  <a:pt x="3407" y="3431"/>
                                </a:lnTo>
                                <a:lnTo>
                                  <a:pt x="5604" y="3431"/>
                                </a:lnTo>
                                <a:lnTo>
                                  <a:pt x="6264" y="1674"/>
                                </a:lnTo>
                                <a:lnTo>
                                  <a:pt x="7363" y="2594"/>
                                </a:lnTo>
                                <a:lnTo>
                                  <a:pt x="8022" y="1674"/>
                                </a:lnTo>
                                <a:lnTo>
                                  <a:pt x="9121" y="1674"/>
                                </a:lnTo>
                                <a:lnTo>
                                  <a:pt x="15385" y="7364"/>
                                </a:lnTo>
                                <a:lnTo>
                                  <a:pt x="15385" y="10879"/>
                                </a:lnTo>
                                <a:lnTo>
                                  <a:pt x="16593" y="12971"/>
                                </a:lnTo>
                                <a:lnTo>
                                  <a:pt x="16593" y="14728"/>
                                </a:lnTo>
                                <a:lnTo>
                                  <a:pt x="18132" y="15146"/>
                                </a:lnTo>
                                <a:lnTo>
                                  <a:pt x="19890" y="19916"/>
                                </a:lnTo>
                                <a:lnTo>
                                  <a:pt x="19341" y="18577"/>
                                </a:lnTo>
                                <a:lnTo>
                                  <a:pt x="16593" y="19498"/>
                                </a:lnTo>
                                <a:lnTo>
                                  <a:pt x="16593" y="19916"/>
                                </a:lnTo>
                                <a:lnTo>
                                  <a:pt x="13626" y="18243"/>
                                </a:lnTo>
                                <a:lnTo>
                                  <a:pt x="10220" y="16485"/>
                                </a:lnTo>
                                <a:lnTo>
                                  <a:pt x="6264" y="13808"/>
                                </a:lnTo>
                                <a:lnTo>
                                  <a:pt x="5604" y="12552"/>
                                </a:lnTo>
                                <a:lnTo>
                                  <a:pt x="2857" y="10377"/>
                                </a:lnTo>
                                <a:lnTo>
                                  <a:pt x="2857" y="9038"/>
                                </a:lnTo>
                                <a:lnTo>
                                  <a:pt x="2857" y="6946"/>
                                </a:lnTo>
                                <a:lnTo>
                                  <a:pt x="1758" y="6109"/>
                                </a:lnTo>
                                <a:lnTo>
                                  <a:pt x="440" y="3431"/>
                                </a:lnTo>
                                <a:lnTo>
                                  <a:pt x="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330840"/>
                            <a:ext cx="1927080" cy="89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53" y="498"/>
                                </a:moveTo>
                                <a:lnTo>
                                  <a:pt x="5853" y="0"/>
                                </a:lnTo>
                                <a:lnTo>
                                  <a:pt x="7717" y="966"/>
                                </a:lnTo>
                                <a:lnTo>
                                  <a:pt x="8613" y="3053"/>
                                </a:lnTo>
                                <a:lnTo>
                                  <a:pt x="9205" y="3053"/>
                                </a:lnTo>
                                <a:lnTo>
                                  <a:pt x="10260" y="2243"/>
                                </a:lnTo>
                                <a:lnTo>
                                  <a:pt x="10766" y="2555"/>
                                </a:lnTo>
                                <a:lnTo>
                                  <a:pt x="11821" y="3364"/>
                                </a:lnTo>
                                <a:lnTo>
                                  <a:pt x="11980" y="3863"/>
                                </a:lnTo>
                                <a:lnTo>
                                  <a:pt x="12413" y="4330"/>
                                </a:lnTo>
                                <a:lnTo>
                                  <a:pt x="12803" y="4330"/>
                                </a:lnTo>
                                <a:lnTo>
                                  <a:pt x="13685" y="4330"/>
                                </a:lnTo>
                                <a:lnTo>
                                  <a:pt x="14957" y="3364"/>
                                </a:lnTo>
                                <a:lnTo>
                                  <a:pt x="15347" y="1464"/>
                                </a:lnTo>
                                <a:lnTo>
                                  <a:pt x="16460" y="2243"/>
                                </a:lnTo>
                                <a:lnTo>
                                  <a:pt x="17139" y="2243"/>
                                </a:lnTo>
                                <a:lnTo>
                                  <a:pt x="17066" y="3053"/>
                                </a:lnTo>
                                <a:lnTo>
                                  <a:pt x="17066" y="5140"/>
                                </a:lnTo>
                                <a:lnTo>
                                  <a:pt x="17066" y="5639"/>
                                </a:lnTo>
                                <a:lnTo>
                                  <a:pt x="16908" y="5981"/>
                                </a:lnTo>
                                <a:lnTo>
                                  <a:pt x="17283" y="6760"/>
                                </a:lnTo>
                                <a:lnTo>
                                  <a:pt x="17442" y="6449"/>
                                </a:lnTo>
                                <a:lnTo>
                                  <a:pt x="17803" y="6449"/>
                                </a:lnTo>
                                <a:lnTo>
                                  <a:pt x="18035" y="6760"/>
                                </a:lnTo>
                                <a:lnTo>
                                  <a:pt x="18266" y="5981"/>
                                </a:lnTo>
                                <a:lnTo>
                                  <a:pt x="18627" y="5639"/>
                                </a:lnTo>
                                <a:lnTo>
                                  <a:pt x="19003" y="6106"/>
                                </a:lnTo>
                                <a:lnTo>
                                  <a:pt x="19451" y="6916"/>
                                </a:lnTo>
                                <a:lnTo>
                                  <a:pt x="19682" y="7383"/>
                                </a:lnTo>
                                <a:lnTo>
                                  <a:pt x="19986" y="8224"/>
                                </a:lnTo>
                                <a:lnTo>
                                  <a:pt x="19827" y="8536"/>
                                </a:lnTo>
                                <a:lnTo>
                                  <a:pt x="19393" y="8224"/>
                                </a:lnTo>
                                <a:lnTo>
                                  <a:pt x="18858" y="8536"/>
                                </a:lnTo>
                                <a:lnTo>
                                  <a:pt x="18627" y="9346"/>
                                </a:lnTo>
                                <a:lnTo>
                                  <a:pt x="18483" y="9346"/>
                                </a:lnTo>
                                <a:lnTo>
                                  <a:pt x="18483" y="9813"/>
                                </a:lnTo>
                                <a:lnTo>
                                  <a:pt x="18410" y="9813"/>
                                </a:lnTo>
                                <a:lnTo>
                                  <a:pt x="18266" y="9502"/>
                                </a:lnTo>
                                <a:lnTo>
                                  <a:pt x="18121" y="9502"/>
                                </a:lnTo>
                                <a:lnTo>
                                  <a:pt x="17890" y="10125"/>
                                </a:lnTo>
                                <a:lnTo>
                                  <a:pt x="17890" y="10623"/>
                                </a:lnTo>
                                <a:lnTo>
                                  <a:pt x="17442" y="11589"/>
                                </a:lnTo>
                                <a:lnTo>
                                  <a:pt x="17066" y="11589"/>
                                </a:lnTo>
                                <a:lnTo>
                                  <a:pt x="16908" y="12741"/>
                                </a:lnTo>
                                <a:lnTo>
                                  <a:pt x="16850" y="12897"/>
                                </a:lnTo>
                                <a:lnTo>
                                  <a:pt x="16315" y="12897"/>
                                </a:lnTo>
                                <a:lnTo>
                                  <a:pt x="15867" y="12897"/>
                                </a:lnTo>
                                <a:lnTo>
                                  <a:pt x="15578" y="12741"/>
                                </a:lnTo>
                                <a:lnTo>
                                  <a:pt x="15491" y="13209"/>
                                </a:lnTo>
                                <a:lnTo>
                                  <a:pt x="15491" y="14019"/>
                                </a:lnTo>
                                <a:lnTo>
                                  <a:pt x="15723" y="14517"/>
                                </a:lnTo>
                                <a:lnTo>
                                  <a:pt x="15723" y="15639"/>
                                </a:lnTo>
                                <a:lnTo>
                                  <a:pt x="15347" y="16106"/>
                                </a:lnTo>
                                <a:lnTo>
                                  <a:pt x="15260" y="17072"/>
                                </a:lnTo>
                                <a:lnTo>
                                  <a:pt x="14957" y="17570"/>
                                </a:lnTo>
                                <a:lnTo>
                                  <a:pt x="14740" y="18193"/>
                                </a:lnTo>
                                <a:lnTo>
                                  <a:pt x="12948" y="18692"/>
                                </a:lnTo>
                                <a:lnTo>
                                  <a:pt x="12211" y="19969"/>
                                </a:lnTo>
                                <a:lnTo>
                                  <a:pt x="11821" y="19969"/>
                                </a:lnTo>
                                <a:lnTo>
                                  <a:pt x="11590" y="19657"/>
                                </a:lnTo>
                                <a:lnTo>
                                  <a:pt x="11228" y="19657"/>
                                </a:lnTo>
                                <a:lnTo>
                                  <a:pt x="10029" y="19034"/>
                                </a:lnTo>
                                <a:lnTo>
                                  <a:pt x="9812" y="18380"/>
                                </a:lnTo>
                                <a:lnTo>
                                  <a:pt x="8829" y="18380"/>
                                </a:lnTo>
                                <a:lnTo>
                                  <a:pt x="8613" y="18692"/>
                                </a:lnTo>
                                <a:lnTo>
                                  <a:pt x="7413" y="18692"/>
                                </a:lnTo>
                                <a:lnTo>
                                  <a:pt x="7269" y="19034"/>
                                </a:lnTo>
                                <a:lnTo>
                                  <a:pt x="6662" y="19034"/>
                                </a:lnTo>
                                <a:lnTo>
                                  <a:pt x="6301" y="18193"/>
                                </a:lnTo>
                                <a:lnTo>
                                  <a:pt x="5910" y="16604"/>
                                </a:lnTo>
                                <a:lnTo>
                                  <a:pt x="5679" y="16106"/>
                                </a:lnTo>
                                <a:lnTo>
                                  <a:pt x="5535" y="16106"/>
                                </a:lnTo>
                                <a:lnTo>
                                  <a:pt x="4942" y="15639"/>
                                </a:lnTo>
                                <a:lnTo>
                                  <a:pt x="4350" y="14829"/>
                                </a:lnTo>
                                <a:lnTo>
                                  <a:pt x="3960" y="14829"/>
                                </a:lnTo>
                                <a:lnTo>
                                  <a:pt x="3136" y="14517"/>
                                </a:lnTo>
                                <a:lnTo>
                                  <a:pt x="2543" y="14019"/>
                                </a:lnTo>
                                <a:lnTo>
                                  <a:pt x="2399" y="13209"/>
                                </a:lnTo>
                                <a:lnTo>
                                  <a:pt x="2543" y="12897"/>
                                </a:lnTo>
                                <a:lnTo>
                                  <a:pt x="2399" y="12243"/>
                                </a:lnTo>
                                <a:lnTo>
                                  <a:pt x="2399" y="11433"/>
                                </a:lnTo>
                                <a:lnTo>
                                  <a:pt x="2023" y="10312"/>
                                </a:lnTo>
                                <a:lnTo>
                                  <a:pt x="1575" y="9346"/>
                                </a:lnTo>
                                <a:lnTo>
                                  <a:pt x="1431" y="9502"/>
                                </a:lnTo>
                                <a:lnTo>
                                  <a:pt x="1358" y="9034"/>
                                </a:lnTo>
                                <a:lnTo>
                                  <a:pt x="1214" y="8847"/>
                                </a:lnTo>
                                <a:lnTo>
                                  <a:pt x="983" y="9502"/>
                                </a:lnTo>
                                <a:lnTo>
                                  <a:pt x="592" y="8536"/>
                                </a:lnTo>
                                <a:lnTo>
                                  <a:pt x="376" y="8224"/>
                                </a:lnTo>
                                <a:lnTo>
                                  <a:pt x="231" y="8069"/>
                                </a:lnTo>
                                <a:lnTo>
                                  <a:pt x="0" y="7757"/>
                                </a:lnTo>
                                <a:lnTo>
                                  <a:pt x="0" y="6916"/>
                                </a:lnTo>
                                <a:lnTo>
                                  <a:pt x="159" y="6449"/>
                                </a:lnTo>
                                <a:lnTo>
                                  <a:pt x="983" y="5639"/>
                                </a:lnTo>
                                <a:lnTo>
                                  <a:pt x="983" y="5140"/>
                                </a:lnTo>
                                <a:lnTo>
                                  <a:pt x="1358" y="4330"/>
                                </a:lnTo>
                                <a:lnTo>
                                  <a:pt x="1431" y="4019"/>
                                </a:lnTo>
                                <a:lnTo>
                                  <a:pt x="1806" y="3551"/>
                                </a:lnTo>
                                <a:lnTo>
                                  <a:pt x="2543" y="3364"/>
                                </a:lnTo>
                                <a:lnTo>
                                  <a:pt x="2775" y="3863"/>
                                </a:lnTo>
                                <a:lnTo>
                                  <a:pt x="3526" y="3551"/>
                                </a:lnTo>
                                <a:lnTo>
                                  <a:pt x="3584" y="4330"/>
                                </a:lnTo>
                                <a:lnTo>
                                  <a:pt x="4118" y="4642"/>
                                </a:lnTo>
                                <a:lnTo>
                                  <a:pt x="4942" y="4642"/>
                                </a:lnTo>
                                <a:lnTo>
                                  <a:pt x="6069" y="4330"/>
                                </a:lnTo>
                                <a:lnTo>
                                  <a:pt x="5853" y="3551"/>
                                </a:lnTo>
                                <a:lnTo>
                                  <a:pt x="5679" y="2741"/>
                                </a:lnTo>
                                <a:lnTo>
                                  <a:pt x="5462" y="1464"/>
                                </a:lnTo>
                                <a:lnTo>
                                  <a:pt x="5535" y="1277"/>
                                </a:lnTo>
                                <a:lnTo>
                                  <a:pt x="5853" y="4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153880"/>
                            <a:ext cx="513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5" y="0"/>
                                </a:moveTo>
                                <a:lnTo>
                                  <a:pt x="3360" y="1084"/>
                                </a:lnTo>
                                <a:lnTo>
                                  <a:pt x="7317" y="4039"/>
                                </a:lnTo>
                                <a:lnTo>
                                  <a:pt x="8130" y="6700"/>
                                </a:lnTo>
                                <a:lnTo>
                                  <a:pt x="8726" y="6108"/>
                                </a:lnTo>
                                <a:lnTo>
                                  <a:pt x="9539" y="6108"/>
                                </a:lnTo>
                                <a:lnTo>
                                  <a:pt x="10136" y="8276"/>
                                </a:lnTo>
                                <a:lnTo>
                                  <a:pt x="11545" y="9261"/>
                                </a:lnTo>
                                <a:lnTo>
                                  <a:pt x="12412" y="8276"/>
                                </a:lnTo>
                                <a:lnTo>
                                  <a:pt x="12412" y="10739"/>
                                </a:lnTo>
                                <a:lnTo>
                                  <a:pt x="13225" y="10739"/>
                                </a:lnTo>
                                <a:lnTo>
                                  <a:pt x="15447" y="12315"/>
                                </a:lnTo>
                                <a:lnTo>
                                  <a:pt x="15989" y="11724"/>
                                </a:lnTo>
                                <a:lnTo>
                                  <a:pt x="17398" y="12315"/>
                                </a:lnTo>
                                <a:lnTo>
                                  <a:pt x="19946" y="12315"/>
                                </a:lnTo>
                                <a:lnTo>
                                  <a:pt x="19675" y="14877"/>
                                </a:lnTo>
                                <a:lnTo>
                                  <a:pt x="19946" y="19901"/>
                                </a:lnTo>
                                <a:lnTo>
                                  <a:pt x="17724" y="19901"/>
                                </a:lnTo>
                                <a:lnTo>
                                  <a:pt x="17724" y="18916"/>
                                </a:lnTo>
                                <a:lnTo>
                                  <a:pt x="16856" y="18916"/>
                                </a:lnTo>
                                <a:lnTo>
                                  <a:pt x="15447" y="18916"/>
                                </a:lnTo>
                                <a:lnTo>
                                  <a:pt x="15176" y="18916"/>
                                </a:lnTo>
                                <a:lnTo>
                                  <a:pt x="14092" y="17340"/>
                                </a:lnTo>
                                <a:lnTo>
                                  <a:pt x="13225" y="18325"/>
                                </a:lnTo>
                                <a:lnTo>
                                  <a:pt x="11870" y="16847"/>
                                </a:lnTo>
                                <a:lnTo>
                                  <a:pt x="11545" y="15862"/>
                                </a:lnTo>
                                <a:lnTo>
                                  <a:pt x="9322" y="14877"/>
                                </a:lnTo>
                                <a:lnTo>
                                  <a:pt x="6450" y="13300"/>
                                </a:lnTo>
                                <a:lnTo>
                                  <a:pt x="4770" y="12315"/>
                                </a:lnTo>
                                <a:lnTo>
                                  <a:pt x="2818" y="10739"/>
                                </a:lnTo>
                                <a:lnTo>
                                  <a:pt x="1138" y="9261"/>
                                </a:lnTo>
                                <a:lnTo>
                                  <a:pt x="0" y="7685"/>
                                </a:lnTo>
                                <a:lnTo>
                                  <a:pt x="1138" y="6700"/>
                                </a:lnTo>
                                <a:lnTo>
                                  <a:pt x="596" y="5123"/>
                                </a:lnTo>
                                <a:lnTo>
                                  <a:pt x="1138" y="3645"/>
                                </a:lnTo>
                                <a:lnTo>
                                  <a:pt x="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968560"/>
                            <a:ext cx="2894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4" y="19932"/>
                                </a:moveTo>
                                <a:lnTo>
                                  <a:pt x="19327" y="18915"/>
                                </a:lnTo>
                                <a:lnTo>
                                  <a:pt x="17885" y="18169"/>
                                </a:lnTo>
                                <a:lnTo>
                                  <a:pt x="16923" y="17492"/>
                                </a:lnTo>
                                <a:lnTo>
                                  <a:pt x="15385" y="16475"/>
                                </a:lnTo>
                                <a:lnTo>
                                  <a:pt x="14423" y="16068"/>
                                </a:lnTo>
                                <a:lnTo>
                                  <a:pt x="13942" y="14712"/>
                                </a:lnTo>
                                <a:lnTo>
                                  <a:pt x="12981" y="15390"/>
                                </a:lnTo>
                                <a:lnTo>
                                  <a:pt x="14423" y="17492"/>
                                </a:lnTo>
                                <a:lnTo>
                                  <a:pt x="13942" y="17492"/>
                                </a:lnTo>
                                <a:lnTo>
                                  <a:pt x="12019" y="16068"/>
                                </a:lnTo>
                                <a:lnTo>
                                  <a:pt x="8942" y="15390"/>
                                </a:lnTo>
                                <a:lnTo>
                                  <a:pt x="7885" y="16068"/>
                                </a:lnTo>
                                <a:lnTo>
                                  <a:pt x="7500" y="16068"/>
                                </a:lnTo>
                                <a:lnTo>
                                  <a:pt x="6442" y="15390"/>
                                </a:lnTo>
                                <a:lnTo>
                                  <a:pt x="5000" y="14712"/>
                                </a:lnTo>
                                <a:lnTo>
                                  <a:pt x="5481" y="13627"/>
                                </a:lnTo>
                                <a:lnTo>
                                  <a:pt x="5481" y="12610"/>
                                </a:lnTo>
                                <a:lnTo>
                                  <a:pt x="5000" y="12610"/>
                                </a:lnTo>
                                <a:lnTo>
                                  <a:pt x="3942" y="13627"/>
                                </a:lnTo>
                                <a:lnTo>
                                  <a:pt x="3558" y="13288"/>
                                </a:lnTo>
                                <a:lnTo>
                                  <a:pt x="1538" y="9831"/>
                                </a:lnTo>
                                <a:lnTo>
                                  <a:pt x="0" y="7322"/>
                                </a:lnTo>
                                <a:lnTo>
                                  <a:pt x="1538" y="8068"/>
                                </a:lnTo>
                                <a:lnTo>
                                  <a:pt x="2500" y="8746"/>
                                </a:lnTo>
                                <a:lnTo>
                                  <a:pt x="3558" y="8068"/>
                                </a:lnTo>
                                <a:lnTo>
                                  <a:pt x="2500" y="5966"/>
                                </a:lnTo>
                                <a:lnTo>
                                  <a:pt x="2500" y="3458"/>
                                </a:lnTo>
                                <a:lnTo>
                                  <a:pt x="3558" y="0"/>
                                </a:lnTo>
                                <a:lnTo>
                                  <a:pt x="5000" y="0"/>
                                </a:lnTo>
                                <a:lnTo>
                                  <a:pt x="7885" y="678"/>
                                </a:lnTo>
                                <a:lnTo>
                                  <a:pt x="8942" y="0"/>
                                </a:lnTo>
                                <a:lnTo>
                                  <a:pt x="9423" y="678"/>
                                </a:lnTo>
                                <a:lnTo>
                                  <a:pt x="9423" y="1763"/>
                                </a:lnTo>
                                <a:lnTo>
                                  <a:pt x="9423" y="3458"/>
                                </a:lnTo>
                                <a:lnTo>
                                  <a:pt x="11442" y="4542"/>
                                </a:lnTo>
                                <a:lnTo>
                                  <a:pt x="11442" y="5966"/>
                                </a:lnTo>
                                <a:lnTo>
                                  <a:pt x="10481" y="8068"/>
                                </a:lnTo>
                                <a:lnTo>
                                  <a:pt x="7885" y="8746"/>
                                </a:lnTo>
                                <a:lnTo>
                                  <a:pt x="7500" y="10102"/>
                                </a:lnTo>
                                <a:lnTo>
                                  <a:pt x="8942" y="11932"/>
                                </a:lnTo>
                                <a:lnTo>
                                  <a:pt x="8942" y="12610"/>
                                </a:lnTo>
                                <a:lnTo>
                                  <a:pt x="8942" y="13627"/>
                                </a:lnTo>
                                <a:lnTo>
                                  <a:pt x="11442" y="14712"/>
                                </a:lnTo>
                                <a:lnTo>
                                  <a:pt x="12019" y="14373"/>
                                </a:lnTo>
                                <a:lnTo>
                                  <a:pt x="12019" y="13627"/>
                                </a:lnTo>
                                <a:lnTo>
                                  <a:pt x="14423" y="13627"/>
                                </a:lnTo>
                                <a:lnTo>
                                  <a:pt x="15385" y="15390"/>
                                </a:lnTo>
                                <a:lnTo>
                                  <a:pt x="15962" y="15390"/>
                                </a:lnTo>
                                <a:lnTo>
                                  <a:pt x="15962" y="14712"/>
                                </a:lnTo>
                                <a:lnTo>
                                  <a:pt x="19327" y="15390"/>
                                </a:lnTo>
                                <a:lnTo>
                                  <a:pt x="17885" y="16068"/>
                                </a:lnTo>
                                <a:lnTo>
                                  <a:pt x="18365" y="17153"/>
                                </a:lnTo>
                                <a:lnTo>
                                  <a:pt x="19904" y="17492"/>
                                </a:lnTo>
                                <a:lnTo>
                                  <a:pt x="19904" y="199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3552120"/>
                            <a:ext cx="28260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77" y="19901"/>
                                </a:moveTo>
                                <a:lnTo>
                                  <a:pt x="13695" y="18916"/>
                                </a:lnTo>
                                <a:lnTo>
                                  <a:pt x="13695" y="18325"/>
                                </a:lnTo>
                                <a:lnTo>
                                  <a:pt x="13695" y="17340"/>
                                </a:lnTo>
                                <a:lnTo>
                                  <a:pt x="13300" y="18325"/>
                                </a:lnTo>
                                <a:lnTo>
                                  <a:pt x="9655" y="17340"/>
                                </a:lnTo>
                                <a:lnTo>
                                  <a:pt x="8177" y="13300"/>
                                </a:lnTo>
                                <a:lnTo>
                                  <a:pt x="9163" y="11724"/>
                                </a:lnTo>
                                <a:lnTo>
                                  <a:pt x="8177" y="10246"/>
                                </a:lnTo>
                                <a:lnTo>
                                  <a:pt x="5616" y="9163"/>
                                </a:lnTo>
                                <a:lnTo>
                                  <a:pt x="6601" y="11724"/>
                                </a:lnTo>
                                <a:lnTo>
                                  <a:pt x="5025" y="10640"/>
                                </a:lnTo>
                                <a:lnTo>
                                  <a:pt x="4039" y="10246"/>
                                </a:lnTo>
                                <a:lnTo>
                                  <a:pt x="4039" y="10640"/>
                                </a:lnTo>
                                <a:lnTo>
                                  <a:pt x="3054" y="10640"/>
                                </a:lnTo>
                                <a:lnTo>
                                  <a:pt x="2562" y="9163"/>
                                </a:lnTo>
                                <a:lnTo>
                                  <a:pt x="985" y="10640"/>
                                </a:lnTo>
                                <a:lnTo>
                                  <a:pt x="0" y="13300"/>
                                </a:lnTo>
                                <a:lnTo>
                                  <a:pt x="0" y="11724"/>
                                </a:lnTo>
                                <a:lnTo>
                                  <a:pt x="0" y="8177"/>
                                </a:lnTo>
                                <a:lnTo>
                                  <a:pt x="3054" y="7586"/>
                                </a:lnTo>
                                <a:lnTo>
                                  <a:pt x="4039" y="5616"/>
                                </a:lnTo>
                                <a:lnTo>
                                  <a:pt x="6601" y="5025"/>
                                </a:lnTo>
                                <a:lnTo>
                                  <a:pt x="7192" y="6601"/>
                                </a:lnTo>
                                <a:lnTo>
                                  <a:pt x="6601" y="7586"/>
                                </a:lnTo>
                                <a:lnTo>
                                  <a:pt x="6601" y="8177"/>
                                </a:lnTo>
                                <a:lnTo>
                                  <a:pt x="9163" y="6601"/>
                                </a:lnTo>
                                <a:lnTo>
                                  <a:pt x="9655" y="5025"/>
                                </a:lnTo>
                                <a:lnTo>
                                  <a:pt x="11724" y="5616"/>
                                </a:lnTo>
                                <a:lnTo>
                                  <a:pt x="11724" y="3547"/>
                                </a:lnTo>
                                <a:lnTo>
                                  <a:pt x="12217" y="4039"/>
                                </a:lnTo>
                                <a:lnTo>
                                  <a:pt x="13300" y="3547"/>
                                </a:lnTo>
                                <a:lnTo>
                                  <a:pt x="14877" y="3547"/>
                                </a:lnTo>
                                <a:lnTo>
                                  <a:pt x="13695" y="0"/>
                                </a:lnTo>
                                <a:lnTo>
                                  <a:pt x="16355" y="1576"/>
                                </a:lnTo>
                                <a:lnTo>
                                  <a:pt x="17833" y="2562"/>
                                </a:lnTo>
                                <a:lnTo>
                                  <a:pt x="17833" y="5025"/>
                                </a:lnTo>
                                <a:lnTo>
                                  <a:pt x="17340" y="5616"/>
                                </a:lnTo>
                                <a:lnTo>
                                  <a:pt x="18916" y="5616"/>
                                </a:lnTo>
                                <a:lnTo>
                                  <a:pt x="18916" y="9163"/>
                                </a:lnTo>
                                <a:lnTo>
                                  <a:pt x="19901" y="11724"/>
                                </a:lnTo>
                                <a:lnTo>
                                  <a:pt x="17833" y="12217"/>
                                </a:lnTo>
                                <a:lnTo>
                                  <a:pt x="18916" y="15862"/>
                                </a:lnTo>
                                <a:lnTo>
                                  <a:pt x="17833" y="15862"/>
                                </a:lnTo>
                                <a:lnTo>
                                  <a:pt x="16355" y="11724"/>
                                </a:lnTo>
                                <a:lnTo>
                                  <a:pt x="13695" y="14286"/>
                                </a:lnTo>
                                <a:lnTo>
                                  <a:pt x="15862" y="16256"/>
                                </a:lnTo>
                                <a:lnTo>
                                  <a:pt x="14877" y="199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3415680"/>
                            <a:ext cx="666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0" y="7027"/>
                                </a:lnTo>
                                <a:lnTo>
                                  <a:pt x="0" y="0"/>
                                </a:lnTo>
                                <a:lnTo>
                                  <a:pt x="6667" y="0"/>
                                </a:lnTo>
                                <a:lnTo>
                                  <a:pt x="10833" y="4324"/>
                                </a:lnTo>
                                <a:lnTo>
                                  <a:pt x="12917" y="1081"/>
                                </a:lnTo>
                                <a:lnTo>
                                  <a:pt x="19583" y="4324"/>
                                </a:lnTo>
                                <a:lnTo>
                                  <a:pt x="19583" y="8378"/>
                                </a:lnTo>
                                <a:lnTo>
                                  <a:pt x="17083" y="11081"/>
                                </a:lnTo>
                                <a:lnTo>
                                  <a:pt x="0" y="197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438000"/>
                            <a:ext cx="15300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57"/>
                                </a:moveTo>
                                <a:lnTo>
                                  <a:pt x="4909" y="16857"/>
                                </a:lnTo>
                                <a:lnTo>
                                  <a:pt x="7636" y="15429"/>
                                </a:lnTo>
                                <a:lnTo>
                                  <a:pt x="11273" y="11000"/>
                                </a:lnTo>
                                <a:lnTo>
                                  <a:pt x="14182" y="8143"/>
                                </a:lnTo>
                                <a:lnTo>
                                  <a:pt x="16909" y="7286"/>
                                </a:lnTo>
                                <a:lnTo>
                                  <a:pt x="16909" y="3714"/>
                                </a:lnTo>
                                <a:lnTo>
                                  <a:pt x="18727" y="0"/>
                                </a:lnTo>
                                <a:lnTo>
                                  <a:pt x="18727" y="2286"/>
                                </a:lnTo>
                                <a:lnTo>
                                  <a:pt x="18727" y="3714"/>
                                </a:lnTo>
                                <a:lnTo>
                                  <a:pt x="19818" y="7286"/>
                                </a:lnTo>
                                <a:lnTo>
                                  <a:pt x="16909" y="8143"/>
                                </a:lnTo>
                                <a:lnTo>
                                  <a:pt x="16909" y="11000"/>
                                </a:lnTo>
                                <a:lnTo>
                                  <a:pt x="14182" y="11714"/>
                                </a:lnTo>
                                <a:lnTo>
                                  <a:pt x="11273" y="15429"/>
                                </a:lnTo>
                                <a:lnTo>
                                  <a:pt x="7636" y="16857"/>
                                </a:lnTo>
                                <a:lnTo>
                                  <a:pt x="3818" y="19000"/>
                                </a:lnTo>
                                <a:lnTo>
                                  <a:pt x="0" y="198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3364200"/>
                            <a:ext cx="95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19747"/>
                                </a:moveTo>
                                <a:lnTo>
                                  <a:pt x="15072" y="17215"/>
                                </a:lnTo>
                                <a:lnTo>
                                  <a:pt x="10725" y="10380"/>
                                </a:lnTo>
                                <a:lnTo>
                                  <a:pt x="4638" y="9367"/>
                                </a:lnTo>
                                <a:lnTo>
                                  <a:pt x="0" y="2532"/>
                                </a:lnTo>
                                <a:lnTo>
                                  <a:pt x="11884" y="0"/>
                                </a:lnTo>
                                <a:lnTo>
                                  <a:pt x="15072" y="2532"/>
                                </a:lnTo>
                                <a:lnTo>
                                  <a:pt x="16522" y="5316"/>
                                </a:lnTo>
                                <a:lnTo>
                                  <a:pt x="15072" y="9367"/>
                                </a:lnTo>
                                <a:lnTo>
                                  <a:pt x="19710" y="197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3472920"/>
                            <a:ext cx="666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917" y="19787"/>
                                </a:moveTo>
                                <a:lnTo>
                                  <a:pt x="6667" y="15532"/>
                                </a:lnTo>
                                <a:lnTo>
                                  <a:pt x="2500" y="15532"/>
                                </a:lnTo>
                                <a:lnTo>
                                  <a:pt x="0" y="10851"/>
                                </a:lnTo>
                                <a:lnTo>
                                  <a:pt x="6667" y="8723"/>
                                </a:lnTo>
                                <a:lnTo>
                                  <a:pt x="12917" y="851"/>
                                </a:lnTo>
                                <a:lnTo>
                                  <a:pt x="17083" y="0"/>
                                </a:lnTo>
                                <a:lnTo>
                                  <a:pt x="19583" y="851"/>
                                </a:lnTo>
                                <a:lnTo>
                                  <a:pt x="17083" y="6596"/>
                                </a:lnTo>
                                <a:lnTo>
                                  <a:pt x="12917" y="14255"/>
                                </a:lnTo>
                                <a:lnTo>
                                  <a:pt x="17083" y="19787"/>
                                </a:lnTo>
                                <a:lnTo>
                                  <a:pt x="12917" y="197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3438000"/>
                            <a:ext cx="59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9706"/>
                                </a:moveTo>
                                <a:lnTo>
                                  <a:pt x="6977" y="7647"/>
                                </a:lnTo>
                                <a:lnTo>
                                  <a:pt x="2791" y="7647"/>
                                </a:lnTo>
                                <a:lnTo>
                                  <a:pt x="0" y="0"/>
                                </a:lnTo>
                                <a:lnTo>
                                  <a:pt x="2791" y="2941"/>
                                </a:lnTo>
                                <a:lnTo>
                                  <a:pt x="12093" y="2941"/>
                                </a:lnTo>
                                <a:lnTo>
                                  <a:pt x="12093" y="7647"/>
                                </a:lnTo>
                                <a:lnTo>
                                  <a:pt x="19535" y="16765"/>
                                </a:lnTo>
                                <a:lnTo>
                                  <a:pt x="14419" y="197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3458880"/>
                            <a:ext cx="306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19744"/>
                                </a:moveTo>
                                <a:lnTo>
                                  <a:pt x="0" y="19744"/>
                                </a:lnTo>
                                <a:lnTo>
                                  <a:pt x="13636" y="9231"/>
                                </a:lnTo>
                                <a:lnTo>
                                  <a:pt x="19091" y="0"/>
                                </a:lnTo>
                                <a:lnTo>
                                  <a:pt x="19091" y="10513"/>
                                </a:lnTo>
                                <a:lnTo>
                                  <a:pt x="13636" y="13077"/>
                                </a:lnTo>
                                <a:lnTo>
                                  <a:pt x="5455" y="197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3529800"/>
                            <a:ext cx="51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54" y="19259"/>
                                </a:moveTo>
                                <a:lnTo>
                                  <a:pt x="0" y="11852"/>
                                </a:lnTo>
                                <a:lnTo>
                                  <a:pt x="5405" y="7407"/>
                                </a:lnTo>
                                <a:lnTo>
                                  <a:pt x="14054" y="0"/>
                                </a:lnTo>
                                <a:lnTo>
                                  <a:pt x="19459" y="7407"/>
                                </a:lnTo>
                                <a:lnTo>
                                  <a:pt x="14054" y="192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3552120"/>
                            <a:ext cx="13788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83" y="19887"/>
                                </a:moveTo>
                                <a:lnTo>
                                  <a:pt x="5253" y="16836"/>
                                </a:lnTo>
                                <a:lnTo>
                                  <a:pt x="3232" y="12203"/>
                                </a:lnTo>
                                <a:lnTo>
                                  <a:pt x="0" y="8701"/>
                                </a:lnTo>
                                <a:lnTo>
                                  <a:pt x="2020" y="8701"/>
                                </a:lnTo>
                                <a:lnTo>
                                  <a:pt x="3232" y="4633"/>
                                </a:lnTo>
                                <a:lnTo>
                                  <a:pt x="2020" y="4068"/>
                                </a:lnTo>
                                <a:lnTo>
                                  <a:pt x="3232" y="2938"/>
                                </a:lnTo>
                                <a:lnTo>
                                  <a:pt x="5253" y="1130"/>
                                </a:lnTo>
                                <a:lnTo>
                                  <a:pt x="3232" y="0"/>
                                </a:lnTo>
                                <a:lnTo>
                                  <a:pt x="11515" y="2938"/>
                                </a:lnTo>
                                <a:lnTo>
                                  <a:pt x="11515" y="4068"/>
                                </a:lnTo>
                                <a:lnTo>
                                  <a:pt x="15758" y="6441"/>
                                </a:lnTo>
                                <a:lnTo>
                                  <a:pt x="19798" y="11751"/>
                                </a:lnTo>
                                <a:lnTo>
                                  <a:pt x="18586" y="16836"/>
                                </a:lnTo>
                                <a:lnTo>
                                  <a:pt x="8283" y="198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832120"/>
                            <a:ext cx="513720" cy="9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908" y="0"/>
                                </a:moveTo>
                                <a:lnTo>
                                  <a:pt x="5908" y="455"/>
                                </a:lnTo>
                                <a:lnTo>
                                  <a:pt x="6179" y="284"/>
                                </a:lnTo>
                                <a:lnTo>
                                  <a:pt x="7317" y="739"/>
                                </a:lnTo>
                                <a:lnTo>
                                  <a:pt x="6775" y="1165"/>
                                </a:lnTo>
                                <a:lnTo>
                                  <a:pt x="7317" y="1449"/>
                                </a:lnTo>
                                <a:lnTo>
                                  <a:pt x="8130" y="1165"/>
                                </a:lnTo>
                                <a:lnTo>
                                  <a:pt x="8401" y="1619"/>
                                </a:lnTo>
                                <a:lnTo>
                                  <a:pt x="8997" y="1903"/>
                                </a:lnTo>
                                <a:lnTo>
                                  <a:pt x="8401" y="2784"/>
                                </a:lnTo>
                                <a:lnTo>
                                  <a:pt x="8401" y="3807"/>
                                </a:lnTo>
                                <a:lnTo>
                                  <a:pt x="8997" y="3949"/>
                                </a:lnTo>
                                <a:lnTo>
                                  <a:pt x="9864" y="3523"/>
                                </a:lnTo>
                                <a:lnTo>
                                  <a:pt x="10407" y="3523"/>
                                </a:lnTo>
                                <a:lnTo>
                                  <a:pt x="11220" y="3068"/>
                                </a:lnTo>
                                <a:lnTo>
                                  <a:pt x="12087" y="3523"/>
                                </a:lnTo>
                                <a:lnTo>
                                  <a:pt x="12629" y="3352"/>
                                </a:lnTo>
                                <a:lnTo>
                                  <a:pt x="13496" y="3352"/>
                                </a:lnTo>
                                <a:lnTo>
                                  <a:pt x="14038" y="2784"/>
                                </a:lnTo>
                                <a:lnTo>
                                  <a:pt x="15447" y="3068"/>
                                </a:lnTo>
                                <a:lnTo>
                                  <a:pt x="16314" y="3523"/>
                                </a:lnTo>
                                <a:lnTo>
                                  <a:pt x="17724" y="4545"/>
                                </a:lnTo>
                                <a:lnTo>
                                  <a:pt x="17724" y="4688"/>
                                </a:lnTo>
                                <a:lnTo>
                                  <a:pt x="17940" y="5284"/>
                                </a:lnTo>
                                <a:lnTo>
                                  <a:pt x="18537" y="5852"/>
                                </a:lnTo>
                                <a:lnTo>
                                  <a:pt x="19404" y="6165"/>
                                </a:lnTo>
                                <a:lnTo>
                                  <a:pt x="19404" y="6449"/>
                                </a:lnTo>
                                <a:lnTo>
                                  <a:pt x="19946" y="6619"/>
                                </a:lnTo>
                                <a:lnTo>
                                  <a:pt x="19946" y="7017"/>
                                </a:lnTo>
                                <a:lnTo>
                                  <a:pt x="19946" y="8068"/>
                                </a:lnTo>
                                <a:lnTo>
                                  <a:pt x="19404" y="8523"/>
                                </a:lnTo>
                                <a:lnTo>
                                  <a:pt x="19079" y="8523"/>
                                </a:lnTo>
                                <a:lnTo>
                                  <a:pt x="17940" y="8352"/>
                                </a:lnTo>
                                <a:lnTo>
                                  <a:pt x="17724" y="8523"/>
                                </a:lnTo>
                                <a:lnTo>
                                  <a:pt x="15718" y="8352"/>
                                </a:lnTo>
                                <a:lnTo>
                                  <a:pt x="14038" y="8523"/>
                                </a:lnTo>
                                <a:lnTo>
                                  <a:pt x="14038" y="9517"/>
                                </a:lnTo>
                                <a:lnTo>
                                  <a:pt x="12629" y="9972"/>
                                </a:lnTo>
                                <a:lnTo>
                                  <a:pt x="13171" y="10739"/>
                                </a:lnTo>
                                <a:lnTo>
                                  <a:pt x="14309" y="12017"/>
                                </a:lnTo>
                                <a:lnTo>
                                  <a:pt x="13496" y="11591"/>
                                </a:lnTo>
                                <a:lnTo>
                                  <a:pt x="11220" y="10852"/>
                                </a:lnTo>
                                <a:lnTo>
                                  <a:pt x="8997" y="10739"/>
                                </a:lnTo>
                                <a:lnTo>
                                  <a:pt x="9539" y="9688"/>
                                </a:lnTo>
                                <a:lnTo>
                                  <a:pt x="7317" y="9972"/>
                                </a:lnTo>
                                <a:lnTo>
                                  <a:pt x="7317" y="10852"/>
                                </a:lnTo>
                                <a:lnTo>
                                  <a:pt x="7317" y="11591"/>
                                </a:lnTo>
                                <a:lnTo>
                                  <a:pt x="6179" y="12614"/>
                                </a:lnTo>
                                <a:lnTo>
                                  <a:pt x="5908" y="13807"/>
                                </a:lnTo>
                                <a:lnTo>
                                  <a:pt x="5312" y="14233"/>
                                </a:lnTo>
                                <a:lnTo>
                                  <a:pt x="5908" y="15710"/>
                                </a:lnTo>
                                <a:lnTo>
                                  <a:pt x="7317" y="15398"/>
                                </a:lnTo>
                                <a:lnTo>
                                  <a:pt x="7588" y="16307"/>
                                </a:lnTo>
                                <a:lnTo>
                                  <a:pt x="8130" y="16307"/>
                                </a:lnTo>
                                <a:lnTo>
                                  <a:pt x="8997" y="18210"/>
                                </a:lnTo>
                                <a:lnTo>
                                  <a:pt x="10407" y="18523"/>
                                </a:lnTo>
                                <a:lnTo>
                                  <a:pt x="11762" y="18523"/>
                                </a:lnTo>
                                <a:lnTo>
                                  <a:pt x="12629" y="19375"/>
                                </a:lnTo>
                                <a:lnTo>
                                  <a:pt x="12087" y="19375"/>
                                </a:lnTo>
                                <a:lnTo>
                                  <a:pt x="11762" y="19688"/>
                                </a:lnTo>
                                <a:lnTo>
                                  <a:pt x="11220" y="19375"/>
                                </a:lnTo>
                                <a:lnTo>
                                  <a:pt x="10949" y="19972"/>
                                </a:lnTo>
                                <a:lnTo>
                                  <a:pt x="9864" y="19972"/>
                                </a:lnTo>
                                <a:lnTo>
                                  <a:pt x="10407" y="19375"/>
                                </a:lnTo>
                                <a:lnTo>
                                  <a:pt x="8401" y="18807"/>
                                </a:lnTo>
                                <a:lnTo>
                                  <a:pt x="8130" y="18920"/>
                                </a:lnTo>
                                <a:lnTo>
                                  <a:pt x="7317" y="18210"/>
                                </a:lnTo>
                                <a:lnTo>
                                  <a:pt x="6179" y="17756"/>
                                </a:lnTo>
                                <a:lnTo>
                                  <a:pt x="5095" y="16875"/>
                                </a:lnTo>
                                <a:lnTo>
                                  <a:pt x="4444" y="16307"/>
                                </a:lnTo>
                                <a:lnTo>
                                  <a:pt x="3902" y="16591"/>
                                </a:lnTo>
                                <a:lnTo>
                                  <a:pt x="3902" y="17017"/>
                                </a:lnTo>
                                <a:lnTo>
                                  <a:pt x="3631" y="16875"/>
                                </a:lnTo>
                                <a:lnTo>
                                  <a:pt x="3089" y="15852"/>
                                </a:lnTo>
                                <a:lnTo>
                                  <a:pt x="3631" y="14972"/>
                                </a:lnTo>
                                <a:lnTo>
                                  <a:pt x="3902" y="14517"/>
                                </a:lnTo>
                                <a:lnTo>
                                  <a:pt x="3902" y="14233"/>
                                </a:lnTo>
                                <a:lnTo>
                                  <a:pt x="4444" y="13949"/>
                                </a:lnTo>
                                <a:lnTo>
                                  <a:pt x="4444" y="13523"/>
                                </a:lnTo>
                                <a:lnTo>
                                  <a:pt x="5312" y="12330"/>
                                </a:lnTo>
                                <a:lnTo>
                                  <a:pt x="5908" y="11591"/>
                                </a:lnTo>
                                <a:lnTo>
                                  <a:pt x="5095" y="10114"/>
                                </a:lnTo>
                                <a:lnTo>
                                  <a:pt x="5095" y="9517"/>
                                </a:lnTo>
                                <a:lnTo>
                                  <a:pt x="2547" y="8068"/>
                                </a:lnTo>
                                <a:lnTo>
                                  <a:pt x="2547" y="7614"/>
                                </a:lnTo>
                                <a:lnTo>
                                  <a:pt x="3089" y="7017"/>
                                </a:lnTo>
                                <a:lnTo>
                                  <a:pt x="3089" y="6449"/>
                                </a:lnTo>
                                <a:lnTo>
                                  <a:pt x="3631" y="6165"/>
                                </a:lnTo>
                                <a:lnTo>
                                  <a:pt x="3089" y="5398"/>
                                </a:lnTo>
                                <a:lnTo>
                                  <a:pt x="2547" y="4972"/>
                                </a:lnTo>
                                <a:lnTo>
                                  <a:pt x="867" y="3523"/>
                                </a:lnTo>
                                <a:lnTo>
                                  <a:pt x="325" y="3068"/>
                                </a:lnTo>
                                <a:lnTo>
                                  <a:pt x="0" y="3068"/>
                                </a:lnTo>
                                <a:lnTo>
                                  <a:pt x="0" y="2784"/>
                                </a:lnTo>
                                <a:lnTo>
                                  <a:pt x="325" y="2614"/>
                                </a:lnTo>
                                <a:lnTo>
                                  <a:pt x="325" y="1903"/>
                                </a:lnTo>
                                <a:lnTo>
                                  <a:pt x="867" y="1449"/>
                                </a:lnTo>
                                <a:lnTo>
                                  <a:pt x="1409" y="1165"/>
                                </a:lnTo>
                                <a:lnTo>
                                  <a:pt x="3631" y="852"/>
                                </a:lnTo>
                                <a:lnTo>
                                  <a:pt x="3089" y="455"/>
                                </a:lnTo>
                                <a:lnTo>
                                  <a:pt x="3902" y="739"/>
                                </a:lnTo>
                                <a:lnTo>
                                  <a:pt x="4444" y="284"/>
                                </a:lnTo>
                                <a:lnTo>
                                  <a:pt x="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2635920"/>
                            <a:ext cx="499680" cy="98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24"/>
                                </a:moveTo>
                                <a:lnTo>
                                  <a:pt x="557" y="1155"/>
                                </a:lnTo>
                                <a:lnTo>
                                  <a:pt x="891" y="1155"/>
                                </a:lnTo>
                                <a:lnTo>
                                  <a:pt x="1727" y="1155"/>
                                </a:lnTo>
                                <a:lnTo>
                                  <a:pt x="2284" y="873"/>
                                </a:lnTo>
                                <a:lnTo>
                                  <a:pt x="3175" y="873"/>
                                </a:lnTo>
                                <a:lnTo>
                                  <a:pt x="4011" y="1324"/>
                                </a:lnTo>
                                <a:lnTo>
                                  <a:pt x="4624" y="873"/>
                                </a:lnTo>
                                <a:lnTo>
                                  <a:pt x="6072" y="592"/>
                                </a:lnTo>
                                <a:lnTo>
                                  <a:pt x="6072" y="169"/>
                                </a:lnTo>
                                <a:lnTo>
                                  <a:pt x="7521" y="0"/>
                                </a:lnTo>
                                <a:lnTo>
                                  <a:pt x="8412" y="451"/>
                                </a:lnTo>
                                <a:lnTo>
                                  <a:pt x="10696" y="592"/>
                                </a:lnTo>
                                <a:lnTo>
                                  <a:pt x="11253" y="592"/>
                                </a:lnTo>
                                <a:lnTo>
                                  <a:pt x="10696" y="1324"/>
                                </a:lnTo>
                                <a:lnTo>
                                  <a:pt x="12646" y="2479"/>
                                </a:lnTo>
                                <a:lnTo>
                                  <a:pt x="13872" y="2366"/>
                                </a:lnTo>
                                <a:lnTo>
                                  <a:pt x="14429" y="2479"/>
                                </a:lnTo>
                                <a:lnTo>
                                  <a:pt x="13872" y="2789"/>
                                </a:lnTo>
                                <a:lnTo>
                                  <a:pt x="12981" y="2789"/>
                                </a:lnTo>
                                <a:lnTo>
                                  <a:pt x="12981" y="3211"/>
                                </a:lnTo>
                                <a:lnTo>
                                  <a:pt x="12089" y="3211"/>
                                </a:lnTo>
                                <a:lnTo>
                                  <a:pt x="11253" y="3634"/>
                                </a:lnTo>
                                <a:lnTo>
                                  <a:pt x="11253" y="4394"/>
                                </a:lnTo>
                                <a:lnTo>
                                  <a:pt x="10696" y="4676"/>
                                </a:lnTo>
                                <a:lnTo>
                                  <a:pt x="9805" y="4817"/>
                                </a:lnTo>
                                <a:lnTo>
                                  <a:pt x="9248" y="6113"/>
                                </a:lnTo>
                                <a:lnTo>
                                  <a:pt x="11253" y="7296"/>
                                </a:lnTo>
                                <a:lnTo>
                                  <a:pt x="12089" y="8169"/>
                                </a:lnTo>
                                <a:lnTo>
                                  <a:pt x="14429" y="9324"/>
                                </a:lnTo>
                                <a:lnTo>
                                  <a:pt x="15265" y="9634"/>
                                </a:lnTo>
                                <a:lnTo>
                                  <a:pt x="15877" y="9775"/>
                                </a:lnTo>
                                <a:lnTo>
                                  <a:pt x="16713" y="10366"/>
                                </a:lnTo>
                                <a:lnTo>
                                  <a:pt x="17604" y="10930"/>
                                </a:lnTo>
                                <a:lnTo>
                                  <a:pt x="18217" y="10930"/>
                                </a:lnTo>
                                <a:lnTo>
                                  <a:pt x="18217" y="11690"/>
                                </a:lnTo>
                                <a:lnTo>
                                  <a:pt x="19610" y="13577"/>
                                </a:lnTo>
                                <a:lnTo>
                                  <a:pt x="19610" y="14000"/>
                                </a:lnTo>
                                <a:lnTo>
                                  <a:pt x="19944" y="14282"/>
                                </a:lnTo>
                                <a:lnTo>
                                  <a:pt x="19610" y="14592"/>
                                </a:lnTo>
                                <a:lnTo>
                                  <a:pt x="19610" y="14732"/>
                                </a:lnTo>
                                <a:lnTo>
                                  <a:pt x="19944" y="15014"/>
                                </a:lnTo>
                                <a:lnTo>
                                  <a:pt x="19610" y="15437"/>
                                </a:lnTo>
                                <a:lnTo>
                                  <a:pt x="19944" y="15775"/>
                                </a:lnTo>
                                <a:lnTo>
                                  <a:pt x="19053" y="16479"/>
                                </a:lnTo>
                                <a:lnTo>
                                  <a:pt x="17604" y="16930"/>
                                </a:lnTo>
                                <a:lnTo>
                                  <a:pt x="16713" y="16930"/>
                                </a:lnTo>
                                <a:lnTo>
                                  <a:pt x="16156" y="17352"/>
                                </a:lnTo>
                                <a:lnTo>
                                  <a:pt x="13872" y="17803"/>
                                </a:lnTo>
                                <a:lnTo>
                                  <a:pt x="13538" y="18085"/>
                                </a:lnTo>
                                <a:lnTo>
                                  <a:pt x="12981" y="18817"/>
                                </a:lnTo>
                                <a:lnTo>
                                  <a:pt x="12089" y="18366"/>
                                </a:lnTo>
                                <a:lnTo>
                                  <a:pt x="12089" y="19239"/>
                                </a:lnTo>
                                <a:lnTo>
                                  <a:pt x="10696" y="19239"/>
                                </a:lnTo>
                                <a:lnTo>
                                  <a:pt x="8969" y="19972"/>
                                </a:lnTo>
                                <a:lnTo>
                                  <a:pt x="8969" y="18535"/>
                                </a:lnTo>
                                <a:lnTo>
                                  <a:pt x="9248" y="18366"/>
                                </a:lnTo>
                                <a:lnTo>
                                  <a:pt x="8969" y="17803"/>
                                </a:lnTo>
                                <a:lnTo>
                                  <a:pt x="8412" y="17803"/>
                                </a:lnTo>
                                <a:lnTo>
                                  <a:pt x="7744" y="17634"/>
                                </a:lnTo>
                                <a:lnTo>
                                  <a:pt x="10139" y="17042"/>
                                </a:lnTo>
                                <a:lnTo>
                                  <a:pt x="11532" y="16930"/>
                                </a:lnTo>
                                <a:lnTo>
                                  <a:pt x="11532" y="16479"/>
                                </a:lnTo>
                                <a:lnTo>
                                  <a:pt x="11253" y="15887"/>
                                </a:lnTo>
                                <a:lnTo>
                                  <a:pt x="12089" y="15775"/>
                                </a:lnTo>
                                <a:lnTo>
                                  <a:pt x="13538" y="15437"/>
                                </a:lnTo>
                                <a:lnTo>
                                  <a:pt x="14429" y="15324"/>
                                </a:lnTo>
                                <a:lnTo>
                                  <a:pt x="15265" y="15014"/>
                                </a:lnTo>
                                <a:lnTo>
                                  <a:pt x="15265" y="14000"/>
                                </a:lnTo>
                                <a:lnTo>
                                  <a:pt x="15042" y="12845"/>
                                </a:lnTo>
                                <a:lnTo>
                                  <a:pt x="15042" y="12394"/>
                                </a:lnTo>
                                <a:lnTo>
                                  <a:pt x="15042" y="11972"/>
                                </a:lnTo>
                                <a:lnTo>
                                  <a:pt x="15042" y="11521"/>
                                </a:lnTo>
                                <a:lnTo>
                                  <a:pt x="15042" y="10930"/>
                                </a:lnTo>
                                <a:lnTo>
                                  <a:pt x="14429" y="10930"/>
                                </a:lnTo>
                                <a:lnTo>
                                  <a:pt x="14429" y="10085"/>
                                </a:lnTo>
                                <a:lnTo>
                                  <a:pt x="12646" y="9324"/>
                                </a:lnTo>
                                <a:lnTo>
                                  <a:pt x="11532" y="8592"/>
                                </a:lnTo>
                                <a:lnTo>
                                  <a:pt x="10139" y="7887"/>
                                </a:lnTo>
                                <a:lnTo>
                                  <a:pt x="9248" y="7296"/>
                                </a:lnTo>
                                <a:lnTo>
                                  <a:pt x="8412" y="6732"/>
                                </a:lnTo>
                                <a:lnTo>
                                  <a:pt x="7744" y="6563"/>
                                </a:lnTo>
                                <a:lnTo>
                                  <a:pt x="5237" y="5549"/>
                                </a:lnTo>
                                <a:lnTo>
                                  <a:pt x="5237" y="5127"/>
                                </a:lnTo>
                                <a:lnTo>
                                  <a:pt x="6072" y="5127"/>
                                </a:lnTo>
                                <a:lnTo>
                                  <a:pt x="6908" y="5127"/>
                                </a:lnTo>
                                <a:lnTo>
                                  <a:pt x="6908" y="4394"/>
                                </a:lnTo>
                                <a:lnTo>
                                  <a:pt x="6630" y="3944"/>
                                </a:lnTo>
                                <a:lnTo>
                                  <a:pt x="6072" y="3944"/>
                                </a:lnTo>
                                <a:lnTo>
                                  <a:pt x="5460" y="3521"/>
                                </a:lnTo>
                                <a:lnTo>
                                  <a:pt x="3733" y="3521"/>
                                </a:lnTo>
                                <a:lnTo>
                                  <a:pt x="1727" y="3070"/>
                                </a:lnTo>
                                <a:lnTo>
                                  <a:pt x="1727" y="2366"/>
                                </a:lnTo>
                                <a:lnTo>
                                  <a:pt x="1727" y="2028"/>
                                </a:lnTo>
                                <a:lnTo>
                                  <a:pt x="557" y="1746"/>
                                </a:lnTo>
                                <a:lnTo>
                                  <a:pt x="0" y="1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724920"/>
                            <a:ext cx="5850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619" y="7365"/>
                                </a:moveTo>
                                <a:lnTo>
                                  <a:pt x="9857" y="9797"/>
                                </a:lnTo>
                                <a:lnTo>
                                  <a:pt x="10810" y="8716"/>
                                </a:lnTo>
                                <a:lnTo>
                                  <a:pt x="11571" y="8716"/>
                                </a:lnTo>
                                <a:lnTo>
                                  <a:pt x="10810" y="7365"/>
                                </a:lnTo>
                                <a:lnTo>
                                  <a:pt x="11095" y="6959"/>
                                </a:lnTo>
                                <a:lnTo>
                                  <a:pt x="11571" y="5270"/>
                                </a:lnTo>
                                <a:lnTo>
                                  <a:pt x="12286" y="4595"/>
                                </a:lnTo>
                                <a:lnTo>
                                  <a:pt x="12857" y="5270"/>
                                </a:lnTo>
                                <a:lnTo>
                                  <a:pt x="13571" y="2500"/>
                                </a:lnTo>
                                <a:lnTo>
                                  <a:pt x="14333" y="0"/>
                                </a:lnTo>
                                <a:lnTo>
                                  <a:pt x="14810" y="743"/>
                                </a:lnTo>
                                <a:lnTo>
                                  <a:pt x="14810" y="1757"/>
                                </a:lnTo>
                                <a:lnTo>
                                  <a:pt x="15000" y="743"/>
                                </a:lnTo>
                                <a:lnTo>
                                  <a:pt x="15524" y="743"/>
                                </a:lnTo>
                                <a:lnTo>
                                  <a:pt x="15524" y="1757"/>
                                </a:lnTo>
                                <a:lnTo>
                                  <a:pt x="16286" y="1757"/>
                                </a:lnTo>
                                <a:lnTo>
                                  <a:pt x="16286" y="2770"/>
                                </a:lnTo>
                                <a:lnTo>
                                  <a:pt x="16762" y="3514"/>
                                </a:lnTo>
                                <a:lnTo>
                                  <a:pt x="17048" y="3514"/>
                                </a:lnTo>
                                <a:lnTo>
                                  <a:pt x="17048" y="4189"/>
                                </a:lnTo>
                                <a:lnTo>
                                  <a:pt x="16762" y="4595"/>
                                </a:lnTo>
                                <a:lnTo>
                                  <a:pt x="17524" y="4595"/>
                                </a:lnTo>
                                <a:lnTo>
                                  <a:pt x="18000" y="4189"/>
                                </a:lnTo>
                                <a:lnTo>
                                  <a:pt x="19000" y="5270"/>
                                </a:lnTo>
                                <a:lnTo>
                                  <a:pt x="19952" y="5270"/>
                                </a:lnTo>
                                <a:lnTo>
                                  <a:pt x="19952" y="6284"/>
                                </a:lnTo>
                                <a:lnTo>
                                  <a:pt x="19000" y="6284"/>
                                </a:lnTo>
                                <a:lnTo>
                                  <a:pt x="18238" y="6959"/>
                                </a:lnTo>
                                <a:lnTo>
                                  <a:pt x="18000" y="6959"/>
                                </a:lnTo>
                                <a:lnTo>
                                  <a:pt x="17524" y="6959"/>
                                </a:lnTo>
                                <a:lnTo>
                                  <a:pt x="18714" y="8716"/>
                                </a:lnTo>
                                <a:lnTo>
                                  <a:pt x="17048" y="9122"/>
                                </a:lnTo>
                                <a:lnTo>
                                  <a:pt x="16762" y="8716"/>
                                </a:lnTo>
                                <a:lnTo>
                                  <a:pt x="16286" y="9122"/>
                                </a:lnTo>
                                <a:lnTo>
                                  <a:pt x="16762" y="10135"/>
                                </a:lnTo>
                                <a:lnTo>
                                  <a:pt x="13048" y="9797"/>
                                </a:lnTo>
                                <a:lnTo>
                                  <a:pt x="12286" y="13311"/>
                                </a:lnTo>
                                <a:lnTo>
                                  <a:pt x="11095" y="13581"/>
                                </a:lnTo>
                                <a:lnTo>
                                  <a:pt x="10810" y="17162"/>
                                </a:lnTo>
                                <a:lnTo>
                                  <a:pt x="8667" y="18851"/>
                                </a:lnTo>
                                <a:lnTo>
                                  <a:pt x="6619" y="19932"/>
                                </a:lnTo>
                                <a:lnTo>
                                  <a:pt x="3905" y="19257"/>
                                </a:lnTo>
                                <a:lnTo>
                                  <a:pt x="2714" y="19257"/>
                                </a:lnTo>
                                <a:lnTo>
                                  <a:pt x="476" y="18176"/>
                                </a:lnTo>
                                <a:lnTo>
                                  <a:pt x="0" y="16419"/>
                                </a:lnTo>
                                <a:lnTo>
                                  <a:pt x="1238" y="16419"/>
                                </a:lnTo>
                                <a:lnTo>
                                  <a:pt x="1952" y="17162"/>
                                </a:lnTo>
                                <a:lnTo>
                                  <a:pt x="2476" y="17162"/>
                                </a:lnTo>
                                <a:lnTo>
                                  <a:pt x="2714" y="15405"/>
                                </a:lnTo>
                                <a:lnTo>
                                  <a:pt x="3190" y="13581"/>
                                </a:lnTo>
                                <a:lnTo>
                                  <a:pt x="4476" y="13311"/>
                                </a:lnTo>
                                <a:lnTo>
                                  <a:pt x="6619" y="11892"/>
                                </a:lnTo>
                                <a:lnTo>
                                  <a:pt x="9143" y="8041"/>
                                </a:lnTo>
                                <a:lnTo>
                                  <a:pt x="9619" y="73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406332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0"/>
                                </a:moveTo>
                                <a:lnTo>
                                  <a:pt x="11111" y="11429"/>
                                </a:lnTo>
                                <a:lnTo>
                                  <a:pt x="7407" y="19286"/>
                                </a:lnTo>
                                <a:lnTo>
                                  <a:pt x="0" y="11429"/>
                                </a:lnTo>
                                <a:lnTo>
                                  <a:pt x="0" y="7857"/>
                                </a:lnTo>
                                <a:lnTo>
                                  <a:pt x="192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2868120"/>
                            <a:ext cx="146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048" y="851"/>
                                </a:moveTo>
                                <a:lnTo>
                                  <a:pt x="5143" y="851"/>
                                </a:lnTo>
                                <a:lnTo>
                                  <a:pt x="5143" y="5532"/>
                                </a:lnTo>
                                <a:lnTo>
                                  <a:pt x="0" y="8723"/>
                                </a:lnTo>
                                <a:lnTo>
                                  <a:pt x="0" y="15532"/>
                                </a:lnTo>
                                <a:lnTo>
                                  <a:pt x="8000" y="19787"/>
                                </a:lnTo>
                                <a:lnTo>
                                  <a:pt x="11048" y="15532"/>
                                </a:lnTo>
                                <a:lnTo>
                                  <a:pt x="16000" y="14255"/>
                                </a:lnTo>
                                <a:lnTo>
                                  <a:pt x="16000" y="8723"/>
                                </a:lnTo>
                                <a:lnTo>
                                  <a:pt x="19810" y="5532"/>
                                </a:lnTo>
                                <a:lnTo>
                                  <a:pt x="19810" y="851"/>
                                </a:lnTo>
                                <a:lnTo>
                                  <a:pt x="17905" y="0"/>
                                </a:lnTo>
                                <a:lnTo>
                                  <a:pt x="16000" y="851"/>
                                </a:lnTo>
                                <a:lnTo>
                                  <a:pt x="8000" y="851"/>
                                </a:lnTo>
                                <a:lnTo>
                                  <a:pt x="7048" y="8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38685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65" y="7059"/>
                                </a:moveTo>
                                <a:lnTo>
                                  <a:pt x="18824" y="18824"/>
                                </a:lnTo>
                                <a:lnTo>
                                  <a:pt x="11765" y="18824"/>
                                </a:lnTo>
                                <a:lnTo>
                                  <a:pt x="0" y="18824"/>
                                </a:lnTo>
                                <a:lnTo>
                                  <a:pt x="0" y="0"/>
                                </a:lnTo>
                                <a:lnTo>
                                  <a:pt x="11765" y="0"/>
                                </a:lnTo>
                                <a:lnTo>
                                  <a:pt x="11765" y="70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4878000"/>
                            <a:ext cx="2460600" cy="22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714" y="19988"/>
                                </a:moveTo>
                                <a:lnTo>
                                  <a:pt x="14488" y="19613"/>
                                </a:lnTo>
                                <a:lnTo>
                                  <a:pt x="14420" y="19475"/>
                                </a:lnTo>
                                <a:lnTo>
                                  <a:pt x="14420" y="19350"/>
                                </a:lnTo>
                                <a:lnTo>
                                  <a:pt x="14420" y="19150"/>
                                </a:lnTo>
                                <a:lnTo>
                                  <a:pt x="14137" y="19350"/>
                                </a:lnTo>
                                <a:lnTo>
                                  <a:pt x="14024" y="19350"/>
                                </a:lnTo>
                                <a:lnTo>
                                  <a:pt x="14250" y="19150"/>
                                </a:lnTo>
                                <a:lnTo>
                                  <a:pt x="14250" y="18950"/>
                                </a:lnTo>
                                <a:lnTo>
                                  <a:pt x="13956" y="19025"/>
                                </a:lnTo>
                                <a:lnTo>
                                  <a:pt x="14024" y="19025"/>
                                </a:lnTo>
                                <a:lnTo>
                                  <a:pt x="14024" y="19275"/>
                                </a:lnTo>
                                <a:lnTo>
                                  <a:pt x="13367" y="19663"/>
                                </a:lnTo>
                                <a:lnTo>
                                  <a:pt x="13073" y="19350"/>
                                </a:lnTo>
                                <a:lnTo>
                                  <a:pt x="12779" y="19275"/>
                                </a:lnTo>
                                <a:lnTo>
                                  <a:pt x="12609" y="19025"/>
                                </a:lnTo>
                                <a:lnTo>
                                  <a:pt x="12541" y="19150"/>
                                </a:lnTo>
                                <a:lnTo>
                                  <a:pt x="12247" y="18950"/>
                                </a:lnTo>
                                <a:lnTo>
                                  <a:pt x="12020" y="18825"/>
                                </a:lnTo>
                                <a:lnTo>
                                  <a:pt x="11964" y="18638"/>
                                </a:lnTo>
                                <a:lnTo>
                                  <a:pt x="11783" y="18313"/>
                                </a:lnTo>
                                <a:lnTo>
                                  <a:pt x="11783" y="17988"/>
                                </a:lnTo>
                                <a:lnTo>
                                  <a:pt x="11964" y="17600"/>
                                </a:lnTo>
                                <a:lnTo>
                                  <a:pt x="11669" y="16950"/>
                                </a:lnTo>
                                <a:lnTo>
                                  <a:pt x="11851" y="16825"/>
                                </a:lnTo>
                                <a:lnTo>
                                  <a:pt x="11851" y="16750"/>
                                </a:lnTo>
                                <a:lnTo>
                                  <a:pt x="11545" y="16750"/>
                                </a:lnTo>
                                <a:lnTo>
                                  <a:pt x="11319" y="16825"/>
                                </a:lnTo>
                                <a:lnTo>
                                  <a:pt x="11500" y="16625"/>
                                </a:lnTo>
                                <a:lnTo>
                                  <a:pt x="11545" y="16313"/>
                                </a:lnTo>
                                <a:lnTo>
                                  <a:pt x="11500" y="15725"/>
                                </a:lnTo>
                                <a:lnTo>
                                  <a:pt x="11319" y="15913"/>
                                </a:lnTo>
                                <a:lnTo>
                                  <a:pt x="11081" y="16438"/>
                                </a:lnTo>
                                <a:lnTo>
                                  <a:pt x="10900" y="16438"/>
                                </a:lnTo>
                                <a:lnTo>
                                  <a:pt x="10730" y="16563"/>
                                </a:lnTo>
                                <a:lnTo>
                                  <a:pt x="10787" y="16313"/>
                                </a:lnTo>
                                <a:lnTo>
                                  <a:pt x="11024" y="16313"/>
                                </a:lnTo>
                                <a:lnTo>
                                  <a:pt x="11081" y="15788"/>
                                </a:lnTo>
                                <a:lnTo>
                                  <a:pt x="11364" y="15400"/>
                                </a:lnTo>
                                <a:lnTo>
                                  <a:pt x="11500" y="15075"/>
                                </a:lnTo>
                                <a:lnTo>
                                  <a:pt x="11545" y="14938"/>
                                </a:lnTo>
                                <a:lnTo>
                                  <a:pt x="11545" y="14425"/>
                                </a:lnTo>
                                <a:lnTo>
                                  <a:pt x="11500" y="14888"/>
                                </a:lnTo>
                                <a:lnTo>
                                  <a:pt x="11364" y="14888"/>
                                </a:lnTo>
                                <a:lnTo>
                                  <a:pt x="11081" y="15275"/>
                                </a:lnTo>
                                <a:lnTo>
                                  <a:pt x="10787" y="15463"/>
                                </a:lnTo>
                                <a:lnTo>
                                  <a:pt x="10436" y="15788"/>
                                </a:lnTo>
                                <a:lnTo>
                                  <a:pt x="10255" y="16038"/>
                                </a:lnTo>
                                <a:lnTo>
                                  <a:pt x="10323" y="16238"/>
                                </a:lnTo>
                                <a:lnTo>
                                  <a:pt x="10141" y="16238"/>
                                </a:lnTo>
                                <a:lnTo>
                                  <a:pt x="10085" y="16038"/>
                                </a:lnTo>
                                <a:lnTo>
                                  <a:pt x="10085" y="15913"/>
                                </a:lnTo>
                                <a:lnTo>
                                  <a:pt x="10085" y="15600"/>
                                </a:lnTo>
                                <a:lnTo>
                                  <a:pt x="9972" y="15275"/>
                                </a:lnTo>
                                <a:lnTo>
                                  <a:pt x="9859" y="14938"/>
                                </a:lnTo>
                                <a:lnTo>
                                  <a:pt x="9677" y="14888"/>
                                </a:lnTo>
                                <a:lnTo>
                                  <a:pt x="9677" y="14550"/>
                                </a:lnTo>
                                <a:lnTo>
                                  <a:pt x="9791" y="14425"/>
                                </a:lnTo>
                                <a:lnTo>
                                  <a:pt x="9553" y="14375"/>
                                </a:lnTo>
                                <a:lnTo>
                                  <a:pt x="9677" y="14225"/>
                                </a:lnTo>
                                <a:lnTo>
                                  <a:pt x="9496" y="14038"/>
                                </a:lnTo>
                                <a:lnTo>
                                  <a:pt x="9327" y="14100"/>
                                </a:lnTo>
                                <a:lnTo>
                                  <a:pt x="9089" y="13913"/>
                                </a:lnTo>
                                <a:lnTo>
                                  <a:pt x="8908" y="13913"/>
                                </a:lnTo>
                                <a:lnTo>
                                  <a:pt x="8444" y="13525"/>
                                </a:lnTo>
                                <a:lnTo>
                                  <a:pt x="7980" y="13588"/>
                                </a:lnTo>
                                <a:lnTo>
                                  <a:pt x="7097" y="13713"/>
                                </a:lnTo>
                                <a:lnTo>
                                  <a:pt x="6271" y="14038"/>
                                </a:lnTo>
                                <a:lnTo>
                                  <a:pt x="5806" y="13913"/>
                                </a:lnTo>
                                <a:lnTo>
                                  <a:pt x="5048" y="14225"/>
                                </a:lnTo>
                                <a:lnTo>
                                  <a:pt x="4743" y="14425"/>
                                </a:lnTo>
                                <a:lnTo>
                                  <a:pt x="4584" y="14750"/>
                                </a:lnTo>
                                <a:lnTo>
                                  <a:pt x="4460" y="14938"/>
                                </a:lnTo>
                                <a:lnTo>
                                  <a:pt x="4165" y="15075"/>
                                </a:lnTo>
                                <a:lnTo>
                                  <a:pt x="4097" y="15075"/>
                                </a:lnTo>
                                <a:lnTo>
                                  <a:pt x="3814" y="15075"/>
                                </a:lnTo>
                                <a:lnTo>
                                  <a:pt x="3633" y="15200"/>
                                </a:lnTo>
                                <a:lnTo>
                                  <a:pt x="3520" y="14938"/>
                                </a:lnTo>
                                <a:lnTo>
                                  <a:pt x="2932" y="14888"/>
                                </a:lnTo>
                                <a:lnTo>
                                  <a:pt x="2637" y="14938"/>
                                </a:lnTo>
                                <a:lnTo>
                                  <a:pt x="2173" y="15200"/>
                                </a:lnTo>
                                <a:lnTo>
                                  <a:pt x="2105" y="15275"/>
                                </a:lnTo>
                                <a:lnTo>
                                  <a:pt x="1822" y="15400"/>
                                </a:lnTo>
                                <a:lnTo>
                                  <a:pt x="1415" y="15600"/>
                                </a:lnTo>
                                <a:lnTo>
                                  <a:pt x="1177" y="15725"/>
                                </a:lnTo>
                                <a:lnTo>
                                  <a:pt x="770" y="15725"/>
                                </a:lnTo>
                                <a:lnTo>
                                  <a:pt x="464" y="15463"/>
                                </a:lnTo>
                                <a:lnTo>
                                  <a:pt x="294" y="15200"/>
                                </a:lnTo>
                                <a:lnTo>
                                  <a:pt x="0" y="15075"/>
                                </a:lnTo>
                                <a:lnTo>
                                  <a:pt x="113" y="14688"/>
                                </a:lnTo>
                                <a:lnTo>
                                  <a:pt x="181" y="14688"/>
                                </a:lnTo>
                                <a:lnTo>
                                  <a:pt x="419" y="14550"/>
                                </a:lnTo>
                                <a:lnTo>
                                  <a:pt x="464" y="14038"/>
                                </a:lnTo>
                                <a:lnTo>
                                  <a:pt x="589" y="14038"/>
                                </a:lnTo>
                                <a:lnTo>
                                  <a:pt x="770" y="13525"/>
                                </a:lnTo>
                                <a:lnTo>
                                  <a:pt x="702" y="13075"/>
                                </a:lnTo>
                                <a:lnTo>
                                  <a:pt x="464" y="12225"/>
                                </a:lnTo>
                                <a:lnTo>
                                  <a:pt x="589" y="11513"/>
                                </a:lnTo>
                                <a:lnTo>
                                  <a:pt x="464" y="11125"/>
                                </a:lnTo>
                                <a:lnTo>
                                  <a:pt x="294" y="10875"/>
                                </a:lnTo>
                                <a:lnTo>
                                  <a:pt x="419" y="10475"/>
                                </a:lnTo>
                                <a:lnTo>
                                  <a:pt x="181" y="10038"/>
                                </a:lnTo>
                                <a:lnTo>
                                  <a:pt x="0" y="9450"/>
                                </a:lnTo>
                                <a:lnTo>
                                  <a:pt x="113" y="9450"/>
                                </a:lnTo>
                                <a:lnTo>
                                  <a:pt x="181" y="9775"/>
                                </a:lnTo>
                                <a:lnTo>
                                  <a:pt x="294" y="9775"/>
                                </a:lnTo>
                                <a:lnTo>
                                  <a:pt x="181" y="9450"/>
                                </a:lnTo>
                                <a:lnTo>
                                  <a:pt x="181" y="9125"/>
                                </a:lnTo>
                                <a:lnTo>
                                  <a:pt x="294" y="9250"/>
                                </a:lnTo>
                                <a:lnTo>
                                  <a:pt x="294" y="9450"/>
                                </a:lnTo>
                                <a:lnTo>
                                  <a:pt x="419" y="9450"/>
                                </a:lnTo>
                                <a:lnTo>
                                  <a:pt x="464" y="9650"/>
                                </a:lnTo>
                                <a:lnTo>
                                  <a:pt x="464" y="9250"/>
                                </a:lnTo>
                                <a:lnTo>
                                  <a:pt x="419" y="8988"/>
                                </a:lnTo>
                                <a:lnTo>
                                  <a:pt x="294" y="8275"/>
                                </a:lnTo>
                                <a:lnTo>
                                  <a:pt x="294" y="8088"/>
                                </a:lnTo>
                                <a:lnTo>
                                  <a:pt x="464" y="7638"/>
                                </a:lnTo>
                                <a:lnTo>
                                  <a:pt x="589" y="7250"/>
                                </a:lnTo>
                                <a:lnTo>
                                  <a:pt x="702" y="6925"/>
                                </a:lnTo>
                                <a:lnTo>
                                  <a:pt x="883" y="6613"/>
                                </a:lnTo>
                                <a:lnTo>
                                  <a:pt x="770" y="7050"/>
                                </a:lnTo>
                                <a:lnTo>
                                  <a:pt x="883" y="7050"/>
                                </a:lnTo>
                                <a:lnTo>
                                  <a:pt x="1064" y="6613"/>
                                </a:lnTo>
                                <a:lnTo>
                                  <a:pt x="1347" y="6538"/>
                                </a:lnTo>
                                <a:lnTo>
                                  <a:pt x="1709" y="6275"/>
                                </a:lnTo>
                                <a:lnTo>
                                  <a:pt x="2286" y="5950"/>
                                </a:lnTo>
                                <a:lnTo>
                                  <a:pt x="2592" y="5950"/>
                                </a:lnTo>
                                <a:lnTo>
                                  <a:pt x="2875" y="5750"/>
                                </a:lnTo>
                                <a:lnTo>
                                  <a:pt x="3169" y="5750"/>
                                </a:lnTo>
                                <a:lnTo>
                                  <a:pt x="3407" y="5700"/>
                                </a:lnTo>
                                <a:lnTo>
                                  <a:pt x="3701" y="5563"/>
                                </a:lnTo>
                                <a:lnTo>
                                  <a:pt x="4584" y="5175"/>
                                </a:lnTo>
                                <a:lnTo>
                                  <a:pt x="4867" y="4600"/>
                                </a:lnTo>
                                <a:lnTo>
                                  <a:pt x="5093" y="4525"/>
                                </a:lnTo>
                                <a:lnTo>
                                  <a:pt x="5093" y="4338"/>
                                </a:lnTo>
                                <a:lnTo>
                                  <a:pt x="5093" y="4013"/>
                                </a:lnTo>
                                <a:lnTo>
                                  <a:pt x="5399" y="3550"/>
                                </a:lnTo>
                                <a:lnTo>
                                  <a:pt x="5512" y="3363"/>
                                </a:lnTo>
                                <a:lnTo>
                                  <a:pt x="5625" y="3363"/>
                                </a:lnTo>
                                <a:lnTo>
                                  <a:pt x="5693" y="3550"/>
                                </a:lnTo>
                                <a:lnTo>
                                  <a:pt x="5863" y="4013"/>
                                </a:lnTo>
                                <a:lnTo>
                                  <a:pt x="5863" y="3688"/>
                                </a:lnTo>
                                <a:lnTo>
                                  <a:pt x="6089" y="3825"/>
                                </a:lnTo>
                                <a:lnTo>
                                  <a:pt x="5976" y="3550"/>
                                </a:lnTo>
                                <a:lnTo>
                                  <a:pt x="5863" y="3238"/>
                                </a:lnTo>
                                <a:lnTo>
                                  <a:pt x="5976" y="3163"/>
                                </a:lnTo>
                                <a:lnTo>
                                  <a:pt x="6089" y="3363"/>
                                </a:lnTo>
                                <a:lnTo>
                                  <a:pt x="6157" y="3238"/>
                                </a:lnTo>
                                <a:lnTo>
                                  <a:pt x="6271" y="3363"/>
                                </a:lnTo>
                                <a:lnTo>
                                  <a:pt x="6452" y="3363"/>
                                </a:lnTo>
                                <a:lnTo>
                                  <a:pt x="6338" y="3363"/>
                                </a:lnTo>
                                <a:lnTo>
                                  <a:pt x="6338" y="3163"/>
                                </a:lnTo>
                                <a:lnTo>
                                  <a:pt x="6338" y="2988"/>
                                </a:lnTo>
                                <a:lnTo>
                                  <a:pt x="6565" y="2713"/>
                                </a:lnTo>
                                <a:lnTo>
                                  <a:pt x="6621" y="2838"/>
                                </a:lnTo>
                                <a:lnTo>
                                  <a:pt x="6621" y="2650"/>
                                </a:lnTo>
                                <a:lnTo>
                                  <a:pt x="6735" y="2525"/>
                                </a:lnTo>
                                <a:lnTo>
                                  <a:pt x="6916" y="2650"/>
                                </a:lnTo>
                                <a:lnTo>
                                  <a:pt x="6735" y="2325"/>
                                </a:lnTo>
                                <a:lnTo>
                                  <a:pt x="7040" y="2138"/>
                                </a:lnTo>
                                <a:lnTo>
                                  <a:pt x="7097" y="2325"/>
                                </a:lnTo>
                                <a:lnTo>
                                  <a:pt x="7391" y="1888"/>
                                </a:lnTo>
                                <a:lnTo>
                                  <a:pt x="7504" y="1813"/>
                                </a:lnTo>
                                <a:lnTo>
                                  <a:pt x="7561" y="2013"/>
                                </a:lnTo>
                                <a:lnTo>
                                  <a:pt x="7799" y="1688"/>
                                </a:lnTo>
                                <a:lnTo>
                                  <a:pt x="7866" y="1888"/>
                                </a:lnTo>
                                <a:lnTo>
                                  <a:pt x="8331" y="2325"/>
                                </a:lnTo>
                                <a:lnTo>
                                  <a:pt x="8149" y="2525"/>
                                </a:lnTo>
                                <a:lnTo>
                                  <a:pt x="8263" y="2713"/>
                                </a:lnTo>
                                <a:lnTo>
                                  <a:pt x="8444" y="2450"/>
                                </a:lnTo>
                                <a:lnTo>
                                  <a:pt x="8613" y="2525"/>
                                </a:lnTo>
                                <a:lnTo>
                                  <a:pt x="8795" y="2650"/>
                                </a:lnTo>
                                <a:lnTo>
                                  <a:pt x="8908" y="2525"/>
                                </a:lnTo>
                                <a:lnTo>
                                  <a:pt x="9089" y="2713"/>
                                </a:lnTo>
                                <a:lnTo>
                                  <a:pt x="9032" y="2525"/>
                                </a:lnTo>
                                <a:lnTo>
                                  <a:pt x="9089" y="2525"/>
                                </a:lnTo>
                                <a:lnTo>
                                  <a:pt x="8908" y="2138"/>
                                </a:lnTo>
                                <a:lnTo>
                                  <a:pt x="9089" y="1888"/>
                                </a:lnTo>
                                <a:lnTo>
                                  <a:pt x="9213" y="1613"/>
                                </a:lnTo>
                                <a:lnTo>
                                  <a:pt x="9372" y="1613"/>
                                </a:lnTo>
                                <a:lnTo>
                                  <a:pt x="9327" y="1300"/>
                                </a:lnTo>
                                <a:lnTo>
                                  <a:pt x="9553" y="1100"/>
                                </a:lnTo>
                                <a:lnTo>
                                  <a:pt x="9791" y="1100"/>
                                </a:lnTo>
                                <a:lnTo>
                                  <a:pt x="9791" y="975"/>
                                </a:lnTo>
                                <a:lnTo>
                                  <a:pt x="9859" y="838"/>
                                </a:lnTo>
                                <a:lnTo>
                                  <a:pt x="10549" y="838"/>
                                </a:lnTo>
                                <a:lnTo>
                                  <a:pt x="10617" y="838"/>
                                </a:lnTo>
                                <a:lnTo>
                                  <a:pt x="10549" y="463"/>
                                </a:lnTo>
                                <a:lnTo>
                                  <a:pt x="10436" y="463"/>
                                </a:lnTo>
                                <a:lnTo>
                                  <a:pt x="10323" y="263"/>
                                </a:lnTo>
                                <a:lnTo>
                                  <a:pt x="10549" y="263"/>
                                </a:lnTo>
                                <a:lnTo>
                                  <a:pt x="10730" y="325"/>
                                </a:lnTo>
                                <a:lnTo>
                                  <a:pt x="10787" y="325"/>
                                </a:lnTo>
                                <a:lnTo>
                                  <a:pt x="10900" y="513"/>
                                </a:lnTo>
                                <a:lnTo>
                                  <a:pt x="11319" y="638"/>
                                </a:lnTo>
                                <a:lnTo>
                                  <a:pt x="11364" y="775"/>
                                </a:lnTo>
                                <a:lnTo>
                                  <a:pt x="11669" y="775"/>
                                </a:lnTo>
                                <a:lnTo>
                                  <a:pt x="11851" y="838"/>
                                </a:lnTo>
                                <a:lnTo>
                                  <a:pt x="12134" y="775"/>
                                </a:lnTo>
                                <a:lnTo>
                                  <a:pt x="12315" y="838"/>
                                </a:lnTo>
                                <a:lnTo>
                                  <a:pt x="12428" y="975"/>
                                </a:lnTo>
                                <a:lnTo>
                                  <a:pt x="12541" y="1100"/>
                                </a:lnTo>
                                <a:lnTo>
                                  <a:pt x="12428" y="838"/>
                                </a:lnTo>
                                <a:lnTo>
                                  <a:pt x="12609" y="775"/>
                                </a:lnTo>
                                <a:lnTo>
                                  <a:pt x="12722" y="838"/>
                                </a:lnTo>
                                <a:lnTo>
                                  <a:pt x="12779" y="975"/>
                                </a:lnTo>
                                <a:lnTo>
                                  <a:pt x="12609" y="1175"/>
                                </a:lnTo>
                                <a:lnTo>
                                  <a:pt x="12609" y="1300"/>
                                </a:lnTo>
                                <a:lnTo>
                                  <a:pt x="12541" y="1488"/>
                                </a:lnTo>
                                <a:lnTo>
                                  <a:pt x="12541" y="1350"/>
                                </a:lnTo>
                                <a:lnTo>
                                  <a:pt x="12315" y="1488"/>
                                </a:lnTo>
                                <a:lnTo>
                                  <a:pt x="12247" y="1688"/>
                                </a:lnTo>
                                <a:lnTo>
                                  <a:pt x="12247" y="1813"/>
                                </a:lnTo>
                                <a:lnTo>
                                  <a:pt x="12247" y="2013"/>
                                </a:lnTo>
                                <a:lnTo>
                                  <a:pt x="11964" y="2525"/>
                                </a:lnTo>
                                <a:lnTo>
                                  <a:pt x="12247" y="2838"/>
                                </a:lnTo>
                                <a:lnTo>
                                  <a:pt x="12315" y="2988"/>
                                </a:lnTo>
                                <a:lnTo>
                                  <a:pt x="12541" y="3038"/>
                                </a:lnTo>
                                <a:lnTo>
                                  <a:pt x="12609" y="3238"/>
                                </a:lnTo>
                                <a:lnTo>
                                  <a:pt x="13073" y="3688"/>
                                </a:lnTo>
                                <a:lnTo>
                                  <a:pt x="13662" y="3825"/>
                                </a:lnTo>
                                <a:lnTo>
                                  <a:pt x="13662" y="4075"/>
                                </a:lnTo>
                                <a:lnTo>
                                  <a:pt x="14137" y="4338"/>
                                </a:lnTo>
                                <a:lnTo>
                                  <a:pt x="14307" y="4338"/>
                                </a:lnTo>
                                <a:lnTo>
                                  <a:pt x="14488" y="4213"/>
                                </a:lnTo>
                                <a:lnTo>
                                  <a:pt x="14771" y="3550"/>
                                </a:lnTo>
                                <a:lnTo>
                                  <a:pt x="15065" y="2450"/>
                                </a:lnTo>
                                <a:lnTo>
                                  <a:pt x="15065" y="1888"/>
                                </a:lnTo>
                                <a:lnTo>
                                  <a:pt x="15178" y="1688"/>
                                </a:lnTo>
                                <a:lnTo>
                                  <a:pt x="15065" y="1488"/>
                                </a:lnTo>
                                <a:lnTo>
                                  <a:pt x="15246" y="1175"/>
                                </a:lnTo>
                                <a:lnTo>
                                  <a:pt x="15178" y="1100"/>
                                </a:lnTo>
                                <a:lnTo>
                                  <a:pt x="15246" y="838"/>
                                </a:lnTo>
                                <a:lnTo>
                                  <a:pt x="15359" y="838"/>
                                </a:lnTo>
                                <a:lnTo>
                                  <a:pt x="15484" y="263"/>
                                </a:lnTo>
                                <a:lnTo>
                                  <a:pt x="15710" y="0"/>
                                </a:lnTo>
                                <a:lnTo>
                                  <a:pt x="15710" y="125"/>
                                </a:lnTo>
                                <a:lnTo>
                                  <a:pt x="15835" y="325"/>
                                </a:lnTo>
                                <a:lnTo>
                                  <a:pt x="15835" y="775"/>
                                </a:lnTo>
                                <a:lnTo>
                                  <a:pt x="15948" y="775"/>
                                </a:lnTo>
                                <a:lnTo>
                                  <a:pt x="15948" y="975"/>
                                </a:lnTo>
                                <a:lnTo>
                                  <a:pt x="16005" y="1100"/>
                                </a:lnTo>
                                <a:lnTo>
                                  <a:pt x="16005" y="1350"/>
                                </a:lnTo>
                                <a:lnTo>
                                  <a:pt x="16129" y="1350"/>
                                </a:lnTo>
                                <a:lnTo>
                                  <a:pt x="16129" y="1888"/>
                                </a:lnTo>
                                <a:lnTo>
                                  <a:pt x="16242" y="2450"/>
                                </a:lnTo>
                                <a:lnTo>
                                  <a:pt x="16299" y="2325"/>
                                </a:lnTo>
                                <a:lnTo>
                                  <a:pt x="16480" y="2138"/>
                                </a:lnTo>
                                <a:lnTo>
                                  <a:pt x="16593" y="2450"/>
                                </a:lnTo>
                                <a:lnTo>
                                  <a:pt x="16887" y="2650"/>
                                </a:lnTo>
                                <a:lnTo>
                                  <a:pt x="16887" y="3363"/>
                                </a:lnTo>
                                <a:lnTo>
                                  <a:pt x="16887" y="3550"/>
                                </a:lnTo>
                                <a:lnTo>
                                  <a:pt x="17057" y="3888"/>
                                </a:lnTo>
                                <a:lnTo>
                                  <a:pt x="17170" y="4400"/>
                                </a:lnTo>
                                <a:lnTo>
                                  <a:pt x="17170" y="4725"/>
                                </a:lnTo>
                                <a:lnTo>
                                  <a:pt x="17170" y="4925"/>
                                </a:lnTo>
                                <a:lnTo>
                                  <a:pt x="17238" y="5175"/>
                                </a:lnTo>
                                <a:lnTo>
                                  <a:pt x="17476" y="5438"/>
                                </a:lnTo>
                                <a:lnTo>
                                  <a:pt x="17702" y="5438"/>
                                </a:lnTo>
                                <a:lnTo>
                                  <a:pt x="17816" y="5750"/>
                                </a:lnTo>
                                <a:lnTo>
                                  <a:pt x="17940" y="5750"/>
                                </a:lnTo>
                                <a:lnTo>
                                  <a:pt x="18166" y="5950"/>
                                </a:lnTo>
                                <a:lnTo>
                                  <a:pt x="18291" y="6213"/>
                                </a:lnTo>
                                <a:lnTo>
                                  <a:pt x="18415" y="6275"/>
                                </a:lnTo>
                                <a:lnTo>
                                  <a:pt x="18166" y="6413"/>
                                </a:lnTo>
                                <a:lnTo>
                                  <a:pt x="18291" y="6613"/>
                                </a:lnTo>
                                <a:lnTo>
                                  <a:pt x="18472" y="6925"/>
                                </a:lnTo>
                                <a:lnTo>
                                  <a:pt x="18472" y="7050"/>
                                </a:lnTo>
                                <a:lnTo>
                                  <a:pt x="18698" y="7638"/>
                                </a:lnTo>
                                <a:lnTo>
                                  <a:pt x="18766" y="7763"/>
                                </a:lnTo>
                                <a:lnTo>
                                  <a:pt x="18766" y="7313"/>
                                </a:lnTo>
                                <a:lnTo>
                                  <a:pt x="19049" y="7638"/>
                                </a:lnTo>
                                <a:lnTo>
                                  <a:pt x="19049" y="7563"/>
                                </a:lnTo>
                                <a:lnTo>
                                  <a:pt x="19162" y="7763"/>
                                </a:lnTo>
                                <a:lnTo>
                                  <a:pt x="19162" y="8275"/>
                                </a:lnTo>
                                <a:lnTo>
                                  <a:pt x="18936" y="8275"/>
                                </a:lnTo>
                                <a:lnTo>
                                  <a:pt x="19049" y="8475"/>
                                </a:lnTo>
                                <a:lnTo>
                                  <a:pt x="19344" y="8675"/>
                                </a:lnTo>
                                <a:lnTo>
                                  <a:pt x="19525" y="8938"/>
                                </a:lnTo>
                                <a:lnTo>
                                  <a:pt x="19638" y="9250"/>
                                </a:lnTo>
                                <a:lnTo>
                                  <a:pt x="19808" y="9450"/>
                                </a:lnTo>
                                <a:lnTo>
                                  <a:pt x="19932" y="9650"/>
                                </a:lnTo>
                                <a:lnTo>
                                  <a:pt x="19808" y="9963"/>
                                </a:lnTo>
                                <a:lnTo>
                                  <a:pt x="19989" y="10350"/>
                                </a:lnTo>
                                <a:lnTo>
                                  <a:pt x="19808" y="11188"/>
                                </a:lnTo>
                                <a:lnTo>
                                  <a:pt x="19932" y="11650"/>
                                </a:lnTo>
                                <a:lnTo>
                                  <a:pt x="19808" y="12363"/>
                                </a:lnTo>
                                <a:lnTo>
                                  <a:pt x="19525" y="13075"/>
                                </a:lnTo>
                                <a:lnTo>
                                  <a:pt x="19344" y="13838"/>
                                </a:lnTo>
                                <a:lnTo>
                                  <a:pt x="18879" y="14688"/>
                                </a:lnTo>
                                <a:lnTo>
                                  <a:pt x="18879" y="14750"/>
                                </a:lnTo>
                                <a:lnTo>
                                  <a:pt x="18879" y="14888"/>
                                </a:lnTo>
                                <a:lnTo>
                                  <a:pt x="18291" y="15400"/>
                                </a:lnTo>
                                <a:lnTo>
                                  <a:pt x="18166" y="15725"/>
                                </a:lnTo>
                                <a:lnTo>
                                  <a:pt x="18121" y="16038"/>
                                </a:lnTo>
                                <a:lnTo>
                                  <a:pt x="17702" y="16563"/>
                                </a:lnTo>
                                <a:lnTo>
                                  <a:pt x="17521" y="16950"/>
                                </a:lnTo>
                                <a:lnTo>
                                  <a:pt x="17057" y="17925"/>
                                </a:lnTo>
                                <a:lnTo>
                                  <a:pt x="16774" y="18763"/>
                                </a:lnTo>
                                <a:lnTo>
                                  <a:pt x="16299" y="19025"/>
                                </a:lnTo>
                                <a:lnTo>
                                  <a:pt x="15529" y="19025"/>
                                </a:lnTo>
                                <a:lnTo>
                                  <a:pt x="15246" y="19350"/>
                                </a:lnTo>
                                <a:lnTo>
                                  <a:pt x="14714" y="19663"/>
                                </a:lnTo>
                                <a:lnTo>
                                  <a:pt x="14771" y="19800"/>
                                </a:lnTo>
                                <a:lnTo>
                                  <a:pt x="14714" y="199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4359960"/>
                            <a:ext cx="59292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86"/>
                                </a:moveTo>
                                <a:lnTo>
                                  <a:pt x="282" y="0"/>
                                </a:lnTo>
                                <a:lnTo>
                                  <a:pt x="2207" y="858"/>
                                </a:lnTo>
                                <a:lnTo>
                                  <a:pt x="5117" y="1662"/>
                                </a:lnTo>
                                <a:lnTo>
                                  <a:pt x="6620" y="2520"/>
                                </a:lnTo>
                                <a:lnTo>
                                  <a:pt x="7089" y="2520"/>
                                </a:lnTo>
                                <a:lnTo>
                                  <a:pt x="8545" y="3861"/>
                                </a:lnTo>
                                <a:lnTo>
                                  <a:pt x="9249" y="3861"/>
                                </a:lnTo>
                                <a:lnTo>
                                  <a:pt x="10282" y="4718"/>
                                </a:lnTo>
                                <a:lnTo>
                                  <a:pt x="10282" y="6649"/>
                                </a:lnTo>
                                <a:lnTo>
                                  <a:pt x="13662" y="7989"/>
                                </a:lnTo>
                                <a:lnTo>
                                  <a:pt x="14413" y="9651"/>
                                </a:lnTo>
                                <a:lnTo>
                                  <a:pt x="12394" y="10295"/>
                                </a:lnTo>
                                <a:lnTo>
                                  <a:pt x="13146" y="11903"/>
                                </a:lnTo>
                                <a:lnTo>
                                  <a:pt x="14883" y="13298"/>
                                </a:lnTo>
                                <a:lnTo>
                                  <a:pt x="15352" y="13834"/>
                                </a:lnTo>
                                <a:lnTo>
                                  <a:pt x="15587" y="14692"/>
                                </a:lnTo>
                                <a:lnTo>
                                  <a:pt x="15587" y="16086"/>
                                </a:lnTo>
                                <a:lnTo>
                                  <a:pt x="17277" y="16086"/>
                                </a:lnTo>
                                <a:lnTo>
                                  <a:pt x="17559" y="16354"/>
                                </a:lnTo>
                                <a:lnTo>
                                  <a:pt x="17277" y="16890"/>
                                </a:lnTo>
                                <a:lnTo>
                                  <a:pt x="18732" y="17426"/>
                                </a:lnTo>
                                <a:lnTo>
                                  <a:pt x="18263" y="18284"/>
                                </a:lnTo>
                                <a:lnTo>
                                  <a:pt x="19202" y="18820"/>
                                </a:lnTo>
                                <a:lnTo>
                                  <a:pt x="19953" y="19088"/>
                                </a:lnTo>
                                <a:lnTo>
                                  <a:pt x="19202" y="19625"/>
                                </a:lnTo>
                                <a:lnTo>
                                  <a:pt x="19953" y="19625"/>
                                </a:lnTo>
                                <a:lnTo>
                                  <a:pt x="19953" y="19946"/>
                                </a:lnTo>
                                <a:lnTo>
                                  <a:pt x="18732" y="19946"/>
                                </a:lnTo>
                                <a:lnTo>
                                  <a:pt x="18732" y="19625"/>
                                </a:lnTo>
                                <a:lnTo>
                                  <a:pt x="15352" y="18820"/>
                                </a:lnTo>
                                <a:lnTo>
                                  <a:pt x="14413" y="18820"/>
                                </a:lnTo>
                                <a:lnTo>
                                  <a:pt x="12394" y="16890"/>
                                </a:lnTo>
                                <a:lnTo>
                                  <a:pt x="12207" y="16086"/>
                                </a:lnTo>
                                <a:lnTo>
                                  <a:pt x="11690" y="16086"/>
                                </a:lnTo>
                                <a:lnTo>
                                  <a:pt x="11221" y="15228"/>
                                </a:lnTo>
                                <a:lnTo>
                                  <a:pt x="10282" y="13029"/>
                                </a:lnTo>
                                <a:lnTo>
                                  <a:pt x="9718" y="13029"/>
                                </a:lnTo>
                                <a:lnTo>
                                  <a:pt x="9249" y="13029"/>
                                </a:lnTo>
                                <a:lnTo>
                                  <a:pt x="8075" y="13029"/>
                                </a:lnTo>
                                <a:lnTo>
                                  <a:pt x="7793" y="11903"/>
                                </a:lnTo>
                                <a:lnTo>
                                  <a:pt x="7324" y="11903"/>
                                </a:lnTo>
                                <a:lnTo>
                                  <a:pt x="7089" y="12493"/>
                                </a:lnTo>
                                <a:lnTo>
                                  <a:pt x="6620" y="12493"/>
                                </a:lnTo>
                                <a:lnTo>
                                  <a:pt x="5869" y="11903"/>
                                </a:lnTo>
                                <a:lnTo>
                                  <a:pt x="6103" y="13298"/>
                                </a:lnTo>
                                <a:lnTo>
                                  <a:pt x="5399" y="13298"/>
                                </a:lnTo>
                                <a:lnTo>
                                  <a:pt x="5399" y="13834"/>
                                </a:lnTo>
                                <a:lnTo>
                                  <a:pt x="3474" y="13834"/>
                                </a:lnTo>
                                <a:lnTo>
                                  <a:pt x="4131" y="14155"/>
                                </a:lnTo>
                                <a:lnTo>
                                  <a:pt x="5117" y="15496"/>
                                </a:lnTo>
                                <a:lnTo>
                                  <a:pt x="3474" y="16354"/>
                                </a:lnTo>
                                <a:lnTo>
                                  <a:pt x="0" y="160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4453200"/>
                            <a:ext cx="2602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840" y="19798"/>
                                </a:moveTo>
                                <a:lnTo>
                                  <a:pt x="6096" y="19798"/>
                                </a:lnTo>
                                <a:lnTo>
                                  <a:pt x="5455" y="17778"/>
                                </a:lnTo>
                                <a:lnTo>
                                  <a:pt x="3850" y="17778"/>
                                </a:lnTo>
                                <a:lnTo>
                                  <a:pt x="1711" y="16566"/>
                                </a:lnTo>
                                <a:lnTo>
                                  <a:pt x="0" y="14545"/>
                                </a:lnTo>
                                <a:lnTo>
                                  <a:pt x="0" y="11515"/>
                                </a:lnTo>
                                <a:lnTo>
                                  <a:pt x="1070" y="12525"/>
                                </a:lnTo>
                                <a:lnTo>
                                  <a:pt x="2781" y="11515"/>
                                </a:lnTo>
                                <a:lnTo>
                                  <a:pt x="4385" y="12525"/>
                                </a:lnTo>
                                <a:lnTo>
                                  <a:pt x="7166" y="11515"/>
                                </a:lnTo>
                                <a:lnTo>
                                  <a:pt x="8235" y="8283"/>
                                </a:lnTo>
                                <a:lnTo>
                                  <a:pt x="8770" y="12525"/>
                                </a:lnTo>
                                <a:lnTo>
                                  <a:pt x="9840" y="11515"/>
                                </a:lnTo>
                                <a:lnTo>
                                  <a:pt x="11123" y="12525"/>
                                </a:lnTo>
                                <a:lnTo>
                                  <a:pt x="12727" y="11515"/>
                                </a:lnTo>
                                <a:lnTo>
                                  <a:pt x="13262" y="8283"/>
                                </a:lnTo>
                                <a:lnTo>
                                  <a:pt x="15508" y="8283"/>
                                </a:lnTo>
                                <a:lnTo>
                                  <a:pt x="16043" y="6263"/>
                                </a:lnTo>
                                <a:lnTo>
                                  <a:pt x="15508" y="1212"/>
                                </a:lnTo>
                                <a:lnTo>
                                  <a:pt x="18824" y="0"/>
                                </a:lnTo>
                                <a:lnTo>
                                  <a:pt x="19893" y="1212"/>
                                </a:lnTo>
                                <a:lnTo>
                                  <a:pt x="19893" y="6263"/>
                                </a:lnTo>
                                <a:lnTo>
                                  <a:pt x="18182" y="8283"/>
                                </a:lnTo>
                                <a:lnTo>
                                  <a:pt x="18182" y="11515"/>
                                </a:lnTo>
                                <a:lnTo>
                                  <a:pt x="16043" y="12525"/>
                                </a:lnTo>
                                <a:lnTo>
                                  <a:pt x="15508" y="12525"/>
                                </a:lnTo>
                                <a:lnTo>
                                  <a:pt x="14439" y="14545"/>
                                </a:lnTo>
                                <a:lnTo>
                                  <a:pt x="9840" y="197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320" y="4344840"/>
                            <a:ext cx="1461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905" y="19818"/>
                                </a:moveTo>
                                <a:lnTo>
                                  <a:pt x="17905" y="16909"/>
                                </a:lnTo>
                                <a:lnTo>
                                  <a:pt x="16000" y="12364"/>
                                </a:lnTo>
                                <a:lnTo>
                                  <a:pt x="12000" y="7636"/>
                                </a:lnTo>
                                <a:lnTo>
                                  <a:pt x="3048" y="2909"/>
                                </a:lnTo>
                                <a:lnTo>
                                  <a:pt x="0" y="2000"/>
                                </a:lnTo>
                                <a:lnTo>
                                  <a:pt x="0" y="0"/>
                                </a:lnTo>
                                <a:lnTo>
                                  <a:pt x="12952" y="5636"/>
                                </a:lnTo>
                                <a:lnTo>
                                  <a:pt x="17905" y="10545"/>
                                </a:lnTo>
                                <a:lnTo>
                                  <a:pt x="17905" y="12364"/>
                                </a:lnTo>
                                <a:lnTo>
                                  <a:pt x="19810" y="16909"/>
                                </a:lnTo>
                                <a:lnTo>
                                  <a:pt x="17905" y="198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4510440"/>
                            <a:ext cx="806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765"/>
                                </a:moveTo>
                                <a:lnTo>
                                  <a:pt x="10690" y="19765"/>
                                </a:lnTo>
                                <a:lnTo>
                                  <a:pt x="6897" y="13412"/>
                                </a:lnTo>
                                <a:lnTo>
                                  <a:pt x="1379" y="11059"/>
                                </a:lnTo>
                                <a:lnTo>
                                  <a:pt x="1379" y="4941"/>
                                </a:lnTo>
                                <a:lnTo>
                                  <a:pt x="0" y="3765"/>
                                </a:lnTo>
                                <a:lnTo>
                                  <a:pt x="0" y="0"/>
                                </a:lnTo>
                                <a:lnTo>
                                  <a:pt x="1379" y="3765"/>
                                </a:lnTo>
                                <a:lnTo>
                                  <a:pt x="5517" y="4941"/>
                                </a:lnTo>
                                <a:lnTo>
                                  <a:pt x="10690" y="7294"/>
                                </a:lnTo>
                                <a:lnTo>
                                  <a:pt x="14138" y="11059"/>
                                </a:lnTo>
                                <a:lnTo>
                                  <a:pt x="15862" y="13412"/>
                                </a:lnTo>
                                <a:lnTo>
                                  <a:pt x="19655" y="17176"/>
                                </a:lnTo>
                                <a:lnTo>
                                  <a:pt x="19655" y="197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7280" y="4727520"/>
                            <a:ext cx="51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59" y="19744"/>
                                </a:moveTo>
                                <a:lnTo>
                                  <a:pt x="14054" y="13077"/>
                                </a:lnTo>
                                <a:lnTo>
                                  <a:pt x="0" y="9231"/>
                                </a:lnTo>
                                <a:lnTo>
                                  <a:pt x="0" y="0"/>
                                </a:lnTo>
                                <a:lnTo>
                                  <a:pt x="5405" y="0"/>
                                </a:lnTo>
                                <a:lnTo>
                                  <a:pt x="8649" y="5128"/>
                                </a:lnTo>
                                <a:lnTo>
                                  <a:pt x="14054" y="6667"/>
                                </a:lnTo>
                                <a:lnTo>
                                  <a:pt x="19459" y="13077"/>
                                </a:lnTo>
                                <a:lnTo>
                                  <a:pt x="19459" y="197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4684320"/>
                            <a:ext cx="88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8" y="19524"/>
                                </a:moveTo>
                                <a:lnTo>
                                  <a:pt x="14688" y="14762"/>
                                </a:lnTo>
                                <a:lnTo>
                                  <a:pt x="6563" y="7143"/>
                                </a:lnTo>
                                <a:lnTo>
                                  <a:pt x="0" y="0"/>
                                </a:lnTo>
                                <a:lnTo>
                                  <a:pt x="3125" y="0"/>
                                </a:lnTo>
                                <a:lnTo>
                                  <a:pt x="8125" y="4762"/>
                                </a:lnTo>
                                <a:lnTo>
                                  <a:pt x="14688" y="4762"/>
                                </a:lnTo>
                                <a:lnTo>
                                  <a:pt x="19688" y="19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760" y="4798800"/>
                            <a:ext cx="66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83" y="18824"/>
                                </a:moveTo>
                                <a:lnTo>
                                  <a:pt x="12917" y="18824"/>
                                </a:lnTo>
                                <a:lnTo>
                                  <a:pt x="1667" y="18824"/>
                                </a:lnTo>
                                <a:lnTo>
                                  <a:pt x="0" y="0"/>
                                </a:lnTo>
                                <a:lnTo>
                                  <a:pt x="17083" y="0"/>
                                </a:lnTo>
                                <a:lnTo>
                                  <a:pt x="19583" y="188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840" y="4610880"/>
                            <a:ext cx="58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905" y="19474"/>
                                </a:moveTo>
                                <a:lnTo>
                                  <a:pt x="2857" y="8421"/>
                                </a:lnTo>
                                <a:lnTo>
                                  <a:pt x="0" y="0"/>
                                </a:lnTo>
                                <a:lnTo>
                                  <a:pt x="7143" y="5789"/>
                                </a:lnTo>
                                <a:lnTo>
                                  <a:pt x="11905" y="8421"/>
                                </a:lnTo>
                                <a:lnTo>
                                  <a:pt x="19524" y="19474"/>
                                </a:lnTo>
                                <a:lnTo>
                                  <a:pt x="11905" y="194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5570280"/>
                            <a:ext cx="1098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852"/>
                                </a:moveTo>
                                <a:lnTo>
                                  <a:pt x="14430" y="18370"/>
                                </a:lnTo>
                                <a:lnTo>
                                  <a:pt x="14430" y="16000"/>
                                </a:lnTo>
                                <a:lnTo>
                                  <a:pt x="7848" y="13037"/>
                                </a:lnTo>
                                <a:lnTo>
                                  <a:pt x="2785" y="6074"/>
                                </a:lnTo>
                                <a:lnTo>
                                  <a:pt x="0" y="0"/>
                                </a:lnTo>
                                <a:lnTo>
                                  <a:pt x="2785" y="593"/>
                                </a:lnTo>
                                <a:lnTo>
                                  <a:pt x="7848" y="6074"/>
                                </a:lnTo>
                                <a:lnTo>
                                  <a:pt x="10380" y="6815"/>
                                </a:lnTo>
                                <a:lnTo>
                                  <a:pt x="10380" y="9926"/>
                                </a:lnTo>
                                <a:lnTo>
                                  <a:pt x="14430" y="12296"/>
                                </a:lnTo>
                                <a:lnTo>
                                  <a:pt x="19747" y="16889"/>
                                </a:lnTo>
                                <a:lnTo>
                                  <a:pt x="19747" y="198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3926880"/>
                            <a:ext cx="62784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" y="5312"/>
                                </a:moveTo>
                                <a:lnTo>
                                  <a:pt x="2262" y="6775"/>
                                </a:lnTo>
                                <a:lnTo>
                                  <a:pt x="4346" y="7588"/>
                                </a:lnTo>
                                <a:lnTo>
                                  <a:pt x="5499" y="7588"/>
                                </a:lnTo>
                                <a:lnTo>
                                  <a:pt x="7982" y="8130"/>
                                </a:lnTo>
                                <a:lnTo>
                                  <a:pt x="9889" y="7317"/>
                                </a:lnTo>
                                <a:lnTo>
                                  <a:pt x="11885" y="5908"/>
                                </a:lnTo>
                                <a:lnTo>
                                  <a:pt x="12151" y="3089"/>
                                </a:lnTo>
                                <a:lnTo>
                                  <a:pt x="13304" y="2818"/>
                                </a:lnTo>
                                <a:lnTo>
                                  <a:pt x="13969" y="0"/>
                                </a:lnTo>
                                <a:lnTo>
                                  <a:pt x="17428" y="325"/>
                                </a:lnTo>
                                <a:lnTo>
                                  <a:pt x="17428" y="867"/>
                                </a:lnTo>
                                <a:lnTo>
                                  <a:pt x="16984" y="1409"/>
                                </a:lnTo>
                                <a:lnTo>
                                  <a:pt x="16984" y="1680"/>
                                </a:lnTo>
                                <a:lnTo>
                                  <a:pt x="16763" y="1680"/>
                                </a:lnTo>
                                <a:lnTo>
                                  <a:pt x="16763" y="2222"/>
                                </a:lnTo>
                                <a:lnTo>
                                  <a:pt x="17428" y="2818"/>
                                </a:lnTo>
                                <a:lnTo>
                                  <a:pt x="17694" y="3686"/>
                                </a:lnTo>
                                <a:lnTo>
                                  <a:pt x="17694" y="3902"/>
                                </a:lnTo>
                                <a:lnTo>
                                  <a:pt x="17428" y="5095"/>
                                </a:lnTo>
                                <a:lnTo>
                                  <a:pt x="18137" y="5312"/>
                                </a:lnTo>
                                <a:lnTo>
                                  <a:pt x="19246" y="6775"/>
                                </a:lnTo>
                                <a:lnTo>
                                  <a:pt x="19956" y="7317"/>
                                </a:lnTo>
                                <a:lnTo>
                                  <a:pt x="19512" y="7588"/>
                                </a:lnTo>
                                <a:lnTo>
                                  <a:pt x="17694" y="8130"/>
                                </a:lnTo>
                                <a:lnTo>
                                  <a:pt x="16984" y="8726"/>
                                </a:lnTo>
                                <a:lnTo>
                                  <a:pt x="16763" y="10407"/>
                                </a:lnTo>
                                <a:lnTo>
                                  <a:pt x="16984" y="11762"/>
                                </a:lnTo>
                                <a:lnTo>
                                  <a:pt x="15610" y="13171"/>
                                </a:lnTo>
                                <a:lnTo>
                                  <a:pt x="14457" y="14038"/>
                                </a:lnTo>
                                <a:lnTo>
                                  <a:pt x="14678" y="14634"/>
                                </a:lnTo>
                                <a:lnTo>
                                  <a:pt x="14457" y="16856"/>
                                </a:lnTo>
                                <a:lnTo>
                                  <a:pt x="13792" y="18537"/>
                                </a:lnTo>
                                <a:lnTo>
                                  <a:pt x="10998" y="19946"/>
                                </a:lnTo>
                                <a:lnTo>
                                  <a:pt x="10776" y="17940"/>
                                </a:lnTo>
                                <a:lnTo>
                                  <a:pt x="9889" y="17940"/>
                                </a:lnTo>
                                <a:lnTo>
                                  <a:pt x="9180" y="18537"/>
                                </a:lnTo>
                                <a:lnTo>
                                  <a:pt x="9180" y="17073"/>
                                </a:lnTo>
                                <a:lnTo>
                                  <a:pt x="8958" y="17724"/>
                                </a:lnTo>
                                <a:lnTo>
                                  <a:pt x="7982" y="17073"/>
                                </a:lnTo>
                                <a:lnTo>
                                  <a:pt x="7805" y="17724"/>
                                </a:lnTo>
                                <a:lnTo>
                                  <a:pt x="7095" y="17940"/>
                                </a:lnTo>
                                <a:lnTo>
                                  <a:pt x="6652" y="17724"/>
                                </a:lnTo>
                                <a:lnTo>
                                  <a:pt x="5987" y="18537"/>
                                </a:lnTo>
                                <a:lnTo>
                                  <a:pt x="5499" y="17073"/>
                                </a:lnTo>
                                <a:lnTo>
                                  <a:pt x="4789" y="16856"/>
                                </a:lnTo>
                                <a:lnTo>
                                  <a:pt x="3636" y="17073"/>
                                </a:lnTo>
                                <a:lnTo>
                                  <a:pt x="3193" y="16856"/>
                                </a:lnTo>
                                <a:lnTo>
                                  <a:pt x="2528" y="17073"/>
                                </a:lnTo>
                                <a:lnTo>
                                  <a:pt x="2528" y="15447"/>
                                </a:lnTo>
                                <a:lnTo>
                                  <a:pt x="2528" y="14634"/>
                                </a:lnTo>
                                <a:lnTo>
                                  <a:pt x="2262" y="12629"/>
                                </a:lnTo>
                                <a:lnTo>
                                  <a:pt x="1375" y="11762"/>
                                </a:lnTo>
                                <a:lnTo>
                                  <a:pt x="710" y="11762"/>
                                </a:lnTo>
                                <a:lnTo>
                                  <a:pt x="1153" y="11220"/>
                                </a:lnTo>
                                <a:lnTo>
                                  <a:pt x="266" y="10949"/>
                                </a:lnTo>
                                <a:lnTo>
                                  <a:pt x="710" y="9864"/>
                                </a:lnTo>
                                <a:lnTo>
                                  <a:pt x="0" y="8997"/>
                                </a:lnTo>
                                <a:lnTo>
                                  <a:pt x="0" y="7588"/>
                                </a:lnTo>
                                <a:lnTo>
                                  <a:pt x="266" y="6179"/>
                                </a:lnTo>
                                <a:lnTo>
                                  <a:pt x="710" y="5312"/>
                                </a:lnTo>
                                <a:lnTo>
                                  <a:pt x="1153" y="5095"/>
                                </a:lnTo>
                                <a:lnTo>
                                  <a:pt x="1375" y="5095"/>
                                </a:lnTo>
                                <a:lnTo>
                                  <a:pt x="1818" y="53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33.9pt;width:473.65pt;height:559.55pt" coordorigin="639,678" coordsize="9473,11191">
                <v:shape id="shape_0" coordsize="20000,20000" path="m6147,17704l3303,10741l3761,8815l1284,8074l0,6963l1284,6519l1284,4963l3761,4963l2385,3778l1284,3778l0,2741l917,0l2385,0l4679,1556l7064,2741l7523,4593l7064,4963l16147,4593l17064,5778l16147,6519l16147,7704l13670,8074l13303,9556l12202,10000l13303,12667l13670,12667l14679,13037l15138,13037l17064,11481l17064,13037l18440,14519l19358,16148l19908,19926l18440,19556l17431,19926l17064,18000l16147,15704l13670,13778l11284,13037l10826,11481l8440,10741l8440,11926l9908,11926l10826,13778l9908,14519l10826,15704l9908,17704l8440,16148l8440,15704l7523,16148l8440,17704l7064,17704l6147,17704xe" stroked="t" o:allowincell="f" style="position:absolute;left:2524;top:4491;width:477;height:59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10588l3673,7647l5034,0l8435,2941l12789,2941l14150,0l16190,4706l16190,10588l18367,12059l19864,19706l10612,19706l10612,17941l7075,19706l2857,17941l0,15000l0,10588xe" stroked="t" o:allowincell="f" style="position:absolute;left:2557;top:4309;width:321;height:1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034,7031l1823,7031l1330,6116l2069,6004l2069,5067l3350,5067l4138,4286l4138,3683l4138,3326l5123,3013l5123,2188l6650,1496l8473,1272l8670,1496l9212,1272l8670,692l9212,357l9458,357l9458,0l10788,0l11773,580l11773,915l12512,915l13300,2768l12808,3237l12808,3326l12512,3326l11281,3683l11773,4152l10788,4152l11281,4621l11773,5067l12512,4844l12808,4844l14089,4844l13793,5067l14089,5201l14581,6004l15813,6004l15813,6563l15320,7031l17340,7254l17340,7522l17340,7612l17931,7612l18670,7857l19951,7857l19163,8080l18670,8192l19163,8438l18128,8527l17931,8772l16601,8996l16108,9353l15320,9129l15813,9442l13793,9710l13300,9933l12808,10268l12808,10848l12512,10960l12512,11183l12808,11183l13300,11540l14828,12679l15320,13036l15813,13638l15320,13862l15320,14308l14828,14777l14828,15134l17143,16272l17143,16741l17931,17879l17340,18482l16601,19397l16601,19754l16108,19978l15813,19397l16108,19063l16108,18125l15813,18125l16108,17879l16108,16964l14828,15826l14828,16272l14581,16272l14089,15357l13793,14308l13300,13638l13300,13036l12512,13036l12020,12679l11773,12366l11281,12455l11281,13036l10493,13393l8670,13862l8473,13973l7438,13862l7931,13638l7438,13862l6650,13862l6650,13638l5862,13862l5862,12679l6453,11763l5862,11183l4631,10491l4631,10625l3350,10045l4138,10268l4631,10045l3350,9710l3054,9353l2562,9129l1823,8996l1330,8996l0,8192l542,8080l1330,8192l1034,7031xe" stroked="t" o:allowincell="f" style="position:absolute;left:2943;top:4274;width:889;height:196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5769l11905,0l11905,5769l19524,13462l11905,13462l2857,19615l0,5769xe" stroked="t" o:allowincell="f" style="position:absolute;left:5226;top:6748;width:91;height:11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0380,19890l9114,19890l9114,18132l4051,16484l0,12967l0,10220l2532,8022l9114,1648l12911,0l19747,1648l19747,4505l16962,6264l15696,12967l12911,16484l10380,19890xe" stroked="t" o:allowincell="f" style="position:absolute;left:5625;top:4570;width:172;height:39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4841,108l15004,0l15216,108l15641,205l15853,254l15976,362l16612,1418l16873,1721l17078,2230l17208,2484l17331,2641l17673,2641l17878,2641l18424,2983l18776,3795l18939,3795l19273,3697l19396,3443l19739,3296l19992,3139l19992,3540l19992,3941l19951,4098l19951,5516l19527,5320l19314,5672l19608,6631l19527,7139l19527,7296l19396,7139l19273,7042l19273,7296l19110,7443l19061,7638l18939,7697l18776,7795l18776,7844l18857,8039l18727,8039l18514,8039l18392,7844l18220,7941l18220,8196l18180,8352l18049,8499l17755,8753l17624,9164l17331,9262l17159,9418l16955,9672l16743,9917l16653,9819l16776,9672l16776,9565l16873,9516l16743,9418l16653,9262l16873,8753l16612,8499l16318,8704l16106,9164l15894,9418l15853,9672l15722,9770l15429,9770l15510,10171l15641,10474l15771,10435l15976,10572l16057,10836l16188,10983l16318,10875l16522,10631l16653,10474l16955,10631l17159,10631l17331,10631l17331,10983l17159,10875l16776,11139l16873,11237l16612,11638l16400,12039l16400,12293l16776,12557l17078,13154l17208,13262l17290,13516l17494,13770l17624,13917l17290,13819l17159,13770l17078,13819l17208,13819l17412,14073l17673,14416l17494,14474l17412,14680l17208,14680l17159,14826l17290,14729l17290,14875l17543,14729l17755,14875l17837,14973l17673,15130l17837,15130l17837,15276l17673,15276l17755,15374l17755,15531l17673,15531l17673,15638l17837,15736l17673,15795l17673,15736l17624,15795l17494,16196l17331,16597l17208,16597l17208,16694l17290,16792l17208,16949l17208,17213l17208,17359l17078,17614l16955,17770l16743,17868l16776,17917l16612,18171l16441,18269l16400,18269l16269,18670l15976,18729l15894,18826l15771,18729l15722,18826l15641,18729l15429,18924l15216,18670l15306,19071l14955,19227l14873,19130l14873,19227l14751,19335l14620,19374l14416,19491l14204,19589l14204,19491l14122,19736l14286,19892l14073,19990l13992,19628l13951,19491l14073,19374l13869,19227l13780,19374l13649,19335l13527,19227l13437,19227l13437,19374l13314,19374l13233,19335l13061,19374l12767,18973l12849,18729l12767,18729l12433,18670l12302,18513l12090,18572l12090,18729l11878,18826l11796,18973l11665,18826l11535,18826l11453,18924l11331,18924l11282,18924l11200,18973l11078,18973l10988,19071l11078,19589l10865,19589l10865,19491l10653,19491l10531,19374l10441,19374l10441,19335l10441,19227l10098,19130l10180,18924l10180,18670l9976,18670l9894,18318l9845,18269l9894,18171l9682,18171l9633,18171l9510,18269l9429,18073l9347,17868l9510,17868l9429,17653l9633,17506l9682,17506l9682,17457l9763,17252l9633,16450l9510,16450l9510,16293l9347,16039l9127,16039l9127,16196l8996,16039l8873,16039l8873,15941l8751,16039l8792,15892l8792,15736l8661,15736l8751,15531l8661,15491l8539,15531l8408,15736l8073,15638l7910,15736l7861,15892l7559,15941l7559,16137l7527,16196l7445,16293l7224,16352l7094,16352l6971,16196l6890,16293l6637,16293l6424,16196l6343,16450l6122,16548l6122,16293l5918,16352l5535,16352l5322,16293l5241,16352l4906,16196l4776,16196l4776,15941l4653,16039l4441,15941l4351,15736l4220,15736l4139,15795l4016,15531l3420,15237l3208,15130l2751,14826l2669,14729l2449,14826l2318,14416l2318,14220l2237,14220l2196,14073l2237,14015l2367,14171l2571,13917l2449,13770l2318,13672l2237,13359l2196,13154l2114,12958l1853,12597l1771,12597l1437,12293l1224,12039l759,11795l547,11892l465,11795l416,11697l547,11697l669,11540l465,10983l253,10875l131,10875l0,10474l131,10474l82,10171l416,9917l588,9819l669,9917l971,9819l1012,9565l1437,9516l1567,9262l2114,8900l2196,8196l1853,7296l1690,7296l2237,6983l2449,7042l2571,6885l2449,6778l2539,5917l3257,5917l3420,5721l3257,5115l3469,5017l3633,4919l3673,4606l3886,4499l3886,4763l4016,4861l4098,4919l4220,5017l4441,5320l4571,5115l4653,5164l4694,5320l4776,5262l5029,5565l5241,5917l5241,6181l5322,6377l5241,6474l5322,6738l5657,6885l6122,6983l6343,6983l6678,7237l7012,7394l7094,7394l7224,7540l7445,8039l7649,8303l7992,8303l8073,8196l8751,8196l8873,8098l9429,8098l9551,8303l10229,8499l10441,8499l10563,8597l10784,8597l11200,8196l12212,8039l12335,7844l12514,7697l12555,7394l12767,7237l12767,6885l12637,6738l12637,6474l12686,6328l12849,6377l13102,6377l13404,6377l13437,6328l13527,5976l13739,5976l13992,5672l13992,5516l14122,5320l14204,5320l14286,5418l14335,5418l14335,5262l14416,5262l14539,5017l14841,4919l15086,5017l15176,4919l15004,4655l14873,4499l14620,4254l14416,4098l14204,4205l14073,4460l13951,4362l13739,4362l13649,4460l13437,4205l13527,4098l13527,3941l13527,3296l13567,3042l13739,3042l13992,3139l14335,2738l14204,2484l14286,1976l14416,1164l14335,1017l14204,822l14073,822l14204,401l14841,108xe" stroked="t" o:allowincell="f" style="position:absolute;left:913;top:678;width:5371;height:448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5498,0l5659,0l6158,552l6318,850l6415,1163l6576,1626l6833,1775l7074,2013l6672,2401l6415,2163l6318,2237l6415,2476l6576,2476l6576,2774l6833,3386l7251,3236l7412,3386l8328,3863l8087,4400l7926,4638l8087,4877l7749,5026l8087,5250l8585,5488l9164,5712l9662,5861l10498,6100l11158,6249l11254,6398l11672,6637l11913,6488l12235,6711l12331,6711l12749,6711l12990,6711l12990,6861l13650,6861l13585,6100l13650,5712l14068,5638l14068,6025l14068,6249l14405,6398l14904,6488l15322,6398l15322,6488l16415,6488l16238,6100l15981,6025l15981,5712l16238,5712l16672,5638l16833,5488l16897,5399l16897,5101l17492,5026l17588,4787l17910,4638l18569,4787l18810,4474l19068,4400l19244,4474l19068,4787l19325,4787l19325,5026l19244,5250l19486,5101l19486,5250l19727,5250l19984,5488l19904,5488l19727,5712l19904,6100l19727,6249l19662,6100l19068,6249l18569,6711l18569,7263l18248,7487l18248,7711l18248,8113l17990,8650l17588,8650l17588,9262l17331,9336l17492,9963l17235,9963l17074,9650l16833,9336l16833,9023l16495,9336l16415,9336l16238,9262l16158,9262l15981,8725l16158,8650l16238,8352l16672,8262l16672,8024l16833,7875l16672,7651l15064,7711l15161,7651l15064,7263l14662,7040l14244,6711l14003,6711l13842,7263l14068,7487l14244,7487l14502,7711l14068,7711l14068,8024l13842,8113l14068,8352l14502,8501l14405,8874l14904,10276l14502,10336l14502,10112l14244,10500l14068,10336l14068,9963l14003,9963l14003,10276l13408,10500l13151,10664l13151,10723l13328,11126l13151,11350l12990,11499l12910,11738l12331,11887l12331,11738l12074,11887l12235,11887l11576,12737l10997,13125l10498,13587l10161,13900l10322,13960l9839,14198l9502,14362l9244,14601l9164,14601l8842,14750l8746,15213l8842,15600l8842,15824l8842,16212l8746,16212l9003,16585l8746,17136l8585,17435l8746,18449l8328,18449l8087,18986l8424,19075l8328,19224l7749,19224l7492,19448l7492,19687l7074,19985l6158,18747l6318,18837l5756,17763l5338,17136l4839,16122l4582,15362l4180,14750l3489,12886l3328,12349l3167,11499l3167,10962l3087,10723l3087,10664l3167,10500l3087,10336l2926,10112l3167,10112l3167,9963l2830,9963l2830,10276l2508,10336l2830,10500l2669,10887l1849,11126l1350,10887l434,9963l675,9963l1350,9724l1350,9500l756,9724l96,9336l0,9023l96,8874l0,8874l0,8725l257,8725l257,8650l916,8650l1158,8650l1415,8501l1592,8650l1752,8501l1752,8352l1350,7487l1093,7412l1093,6711l498,6637l916,6025l1093,5861l1158,5712l1350,6025l2170,5712l2251,5638l2412,5488l2412,5101l3087,4787l3087,4400l3328,4087l3585,3624l3923,3386l3585,3013l3923,2774l4180,2625l4180,2401l3585,2237l3489,2013l3167,1864l3167,1223l2830,850l3087,611l3746,611l4180,776l4839,552l5338,149l5498,0xe" stroked="t" o:allowincell="f" style="position:absolute;left:639;top:3502;width:2727;height:29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7207,19962l16140,18409l15524,18030l14661,17424l12936,16439l12936,15871l11663,14848l10637,13295l10637,13106l9569,11742l9569,11364l8501,10152l8296,9583l7433,9205l6571,7045l6776,6629l4682,5644l4435,4886l4025,4886l2957,3485l2752,3485l164,1553l0,758l0,0l1068,0l2752,758l4025,758l5503,1932l5503,2538l7885,4091l8912,4886l9979,6061l10637,5644l11047,6061l11253,7045l11910,7045l12320,7652l12936,8030l14004,8598l14456,8977l13593,9205l14456,9205l15113,8977l15524,9205l15688,9773l15113,10152l15688,10152l15113,10758l15688,11136l16797,11364l17207,12311l17864,13295l17454,13864l18070,13712l18891,13712l19548,14697l19959,14848l19138,15871l19548,16250l19548,17197l19138,19583l18070,18977l17864,19583l17207,19356l17207,19962xe" stroked="t" o:allowincell="f" style="position:absolute;left:3353;top:6693;width:1066;height:11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955,5667l19683,19952l17642,17524l16689,18000l15737,17524l15737,16238l15057,14810l15057,14048l13832,11810l12426,10810l9841,9619l8254,9143l7528,8381l7800,8381l7800,7905l7528,7905l6349,7905l6349,7619l5850,7905l5170,7143l5669,6429l5669,5905l5170,6429l4943,7143l4490,7905l3810,8381l3265,7619l3810,6619l3265,6429l2812,5905l1859,5905l2585,5667l3265,5667l4490,5143l4943,5143l5170,5143l5669,4667l5170,4476l3991,4476l2585,4667l2132,3714l2132,3190l1406,2714l0,2429l0,1952l272,1238l1406,762l2812,0l3991,762l5669,1238l5850,1476l6349,2714l5850,3714l6803,5667l6803,5143l7075,5143l7528,5667l7528,5905l7528,6429l8254,7143l8934,6619l10567,4667l12426,4476l11973,3714l13651,2714l16689,4476l18549,4667l19955,5667xe" stroked="t" o:allowincell="f" style="position:absolute;left:6862;top:7281;width:966;height:92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3574,19942l2131,19592l2131,18717l2818,17201l2131,15102l2131,14227l412,14227l412,12653l0,12420l1100,11778l1787,10904l2131,10029l1787,8746l2131,7289l3574,6939l3918,4898l3918,4548l4674,2449l4948,2157l5704,3032l6460,2449l6735,1574l8591,1574l8591,2157l11065,2157l13883,2449l17113,2449l18832,933l19588,0l19931,641l19588,2157l18557,3032l17801,3965l14914,3965l13883,3965l11065,3965l9278,3615l7835,3615l6460,3615l4948,3615l4674,4898l4674,6939l5704,7289l6460,8455l7491,8455l8591,6939l9622,7289l10378,7289l11065,6939l12509,6939l13196,6356l13883,6356l14914,6939l14227,7289l13196,7289l11409,8455l9278,10029l7835,10029l11409,12653l11409,13586l11065,14810l12096,14810l12096,15743l13196,15743l13196,16618l11409,16618l10378,17201l10378,17551l8591,17551l9278,15743l6735,14227l6735,13586l7491,12653l6735,11778l6460,12420l4948,12653l4948,13294l4948,14810l4948,16618l4948,18134l4948,19942l3918,19592l3574,19942xe" stroked="t" o:allowincell="f" style="position:absolute;left:5647;top:7077;width:637;height:75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952,19853l18699,18382l16916,16029l15952,17500l14747,16029l13687,16029l12193,15294l10988,13824l8482,11471l6988,12059l5012,9853l2458,8382l2940,7647l1253,6029l0,5441l482,5441l964,5441l1735,2353l2217,0l4241,1471l4241,0l5012,0l5687,1471l6217,2353l6988,1471l7470,5441l10699,6029l11470,6029l11711,3824l12723,3824l12964,5441l13446,5441l14747,5441l15470,6029l16241,9853l17494,12059l17976,11471l18988,11471l19952,12059l19470,13824l19470,16029l19952,18382l19952,19853xe" stroked="t" o:allowincell="f" style="position:absolute;left:4318;top:7849;width:909;height:29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2373,19787l0,19787l678,15532l1808,12128l4633,8723l7684,6596l9379,3404l14124,0l19887,0l17627,3404l16949,3404l14576,5532l7684,12128l4633,17660l3503,17660l2373,19787xe" stroked="t" o:allowincell="f" style="position:absolute;left:6088;top:8110;width:387;height:20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8986,19857l4638,16857l1739,13143l1739,11714l0,9571l0,7286l1739,3714l7536,0l4638,2000l7536,5857l1739,7286l4638,8143l7536,7286l8986,7286l8986,5857l16522,4286l16522,7286l8986,9571l19710,13143l7536,11714l7536,13143l8986,19857xe" stroked="t" o:allowincell="f" style="position:absolute;left:6509;top:7044;width:150;height:30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853,19535l13824,12093l11471,6977l11471,12093l7647,12093l7647,6977l4559,12093l2353,6977l1471,12093l0,6977l2353,0l7647,0l10000,0l11471,0l13824,0l16029,0l18382,6977l19853,12093l19853,19535xe" stroked="t" o:allowincell="f" style="position:absolute;left:6544;top:7553;width:297;height:9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8947,19524l5395,19524l4079,14762l0,14762l0,10000l1447,7143l4079,2857l7500,7143l9605,10000l11053,7143l15789,10000l16447,7143l17763,7143l17763,2857l18553,0l19868,2857l17763,10000l13026,14762l12368,19524l9605,14762l8947,19524xe" stroked="t" o:allowincell="f" style="position:absolute;left:5737;top:8077;width:332;height:9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19524l0,10000l2569,7143l6606,7143l7523,10000l9358,10000l10459,7143l7523,2857l10459,0l12294,2857l14128,2857l16881,7143l17982,2857l19817,14762l14128,14762l14128,10000l12294,10000l10459,19524l7523,19524l0,19524xe" stroked="t" o:allowincell="f" style="position:absolute;left:5443;top:8077;width:238;height:9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744,19706l11795,18235l9231,10882l5128,6176l0,6176l5128,6176l5128,0l6667,0l6667,2941l9231,2941l9231,0l11795,0l13077,2941l13077,12059l19744,15000l17179,18235l19744,19706xe" stroked="t" o:allowincell="f" style="position:absolute;left:4318;top:7406;width:170;height:1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19583l6563,6667l16563,0l19688,1667l19688,10833l14688,17083l0,19583xe" stroked="t" o:allowincell="f" style="position:absolute;left:7474;top:8020;width:139;height:10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5897,19615l12051,11923l5128,5769l0,5769l0,2308l6667,2308l12051,0l13077,5769l17179,5769l19744,11923l17179,15769l15897,19615xe" stroked="t" o:allowincell="f" style="position:absolute;left:5658;top:8202;width:170;height:11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0000,19375l0,2500l0,0l17407,0l19630,15625l10000,19375xe" stroked="t" o:allowincell="f" style="position:absolute;left:6373;top:7577;width:117;height:6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0690,19091l5517,13636l0,13636l0,0l5517,5455l10690,0l19655,13636l10690,13636l10690,19091xe" stroked="t" o:allowincell="f" style="position:absolute;left:5226;top:8077;width:126;height: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0833,18824l0,12941l0,0l19583,0l17083,12941l12917,12941l10833,18824xe" stroked="t" o:allowincell="f" style="position:absolute;left:5079;top:7939;width:104;height:3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6250,19459l0,14054l0,8649l9375,14054l6875,5405l9375,0l19375,0l16250,19459xe" stroked="t" o:allowincell="f" style="position:absolute;left:5351;top:8088;width:69;height:8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19286l5263,0l19474,0l19474,19286l11053,11429l0,19286xe" stroked="t" o:allowincell="f" style="position:absolute;left:4557;top:7520;width:82;height:6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3125,19615l0,1538l3750,0l19375,9615l13125,19615xe" stroked="t" o:allowincell="f" style="position:absolute;left:3557;top:7101;width:69;height:11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4286,19459l0,5405l0,0l3810,0l19048,14054l14286,19459xe" stroked="t" o:allowincell="f" style="position:absolute;left:3707;top:7351;width:45;height:8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6250,19583l0,15417l15625,0l19375,8750l6250,19583xe" stroked="t" o:allowincell="f" style="position:absolute;left:6840;top:7974;width:69;height:10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375,19375l0,6875l0,0l19375,16250l19375,19375xe" stroked="t" o:allowincell="f" style="position:absolute;left:3410;top:6952;width:69;height:6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3704,19259l0,7407l3704,0l11852,7407l19259,19259l3704,19259xe" stroked="t" o:allowincell="f" style="position:absolute;left:4603;top:6840;width:58;height:5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0l12500,18333l18750,0l12500,18333l0,0xe" stroked="t" o:allowincell="f" style="position:absolute;left:4160;top:7110;width:34;height: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0810,19962l9857,19583l8857,18977l8857,18598l8857,18030l9143,17424l8857,17045l7619,17045l6619,17424l4667,18030l3190,18598l3190,18409l2714,18030l2714,18409l2714,18977l2714,19394l1952,18977l1238,18977l0,19394l0,18409l762,18030l1238,17652l1952,17424l2429,16439l3190,16061l2714,15492l3905,15265l3905,15492l4476,15492l4667,15492l7619,14886l7905,14470l8381,14886l8857,15265l9143,14886l9857,14470l9143,13939l9619,13333l10333,11932l9857,10758l11095,10152l11095,10758l10810,11174l10810,11364l11095,11932l11571,11932l11810,11742l13571,11174l14286,9205l14810,9205l14810,7652l15000,6061l14810,4091l14810,4508l14286,4091l14286,3712l14286,2538l14810,1932l14286,1174l15000,985l15524,1932l16000,1553l16286,1553l16286,985l15524,985l15524,0l16000,379l16762,379l17048,1932l18000,2538l18714,3712l19190,4697l19476,4697l19476,6061l18714,6667l19476,7841l18714,7841l18238,8220l18238,9205l19190,11364l19190,13485l19952,14318l19190,14470l19190,15492l18000,16061l18238,14886l17524,14470l17524,15265l17524,15492l17048,15265l16762,15492l16762,16439l16286,17045l15524,15871l15000,16061l14810,17045l14048,16818l12857,17424l13048,16818l11810,16818l11810,16061l11571,16061l11571,17045l12286,17424l12286,18030l11095,18409l10810,19962xe" stroked="t" o:allowincell="f" style="position:absolute;left:6454;top:2368;width:920;height:11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3162,19930l2308,19228l2308,17404l0,16351l0,14526l1368,12632l0,10877l940,10526l2308,10877l4444,10877l3504,8702l4444,8702l3504,6175l3162,2877l1368,421l2308,0l4444,1123l8034,4000l11538,5754l12821,5754l14188,6877l15983,6877l16410,4702l17265,5053l17265,7579l18547,9754l19915,9474l19915,9754l18547,10526l17692,10877l15043,11579l13675,12632l13675,15228l13675,16351l8034,14526l5812,13754l4872,14526l4444,15649l3504,14526l2308,15228l2308,15649l4444,16351l4872,17404l5812,17404l4872,18526l4444,18526l3504,19930l3162,19930xe" stroked="t" o:allowincell="f" style="position:absolute;left:7020;top:1768;width:512;height:6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19524l0,14762l5714,7143l5714,2857l14286,2857l19048,0l5714,14762l14286,19524l0,19524xe" stroked="t" o:allowincell="f" style="position:absolute;left:6329;top:4388;width:45;height:9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7407,18824l0,11765l19259,0l14815,11765l7407,18824xe" stroked="t" o:allowincell="f" style="position:absolute;left:6432;top:4184;width:58;height:3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0684,1576l10684,3054l12821,3054l13675,4039l14188,3054l14188,985l15897,0l17265,1576l19487,1576l19487,3054l19915,7192l19915,10640l18547,11724l17265,12217l15043,13300l13675,13695l14188,15862l14188,17340l11966,17833l8376,19901l6667,18916l5812,18916l5812,17340l4872,16355l4444,17340l2650,15862l2650,13695l855,9261l0,6601l2222,5025l2222,1576l4872,985l8034,1576l8376,985l10171,1576l10684,1576xe" stroked="t" o:allowincell="f" style="position:absolute;left:4011;top:5761;width:512;height:4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915,1494l19915,2069l19060,2356l18547,3851l17692,5920l18547,5920l19060,7701l17692,8563l17265,9195l15556,10057l15556,10690l13675,10977l12821,12529l12821,13678l11966,13678l13675,14540l16410,16034l17265,16034l17265,16897l13675,17816l11966,19310l9744,19943l8376,18736l8034,18736l8034,19943l7009,19310l5812,19310l6154,18391l4444,18391l4872,16897l5812,16322l6154,16322l4872,16034l4872,14540l5812,13678l4872,13103l4444,13103l2222,12529l2222,13103l1368,13103l0,12529l1368,10057l4444,8563l5812,7701l6154,6782l6154,5345l8034,4770l9316,5920l11538,5920l12821,5920l11966,4770l11966,4425l13675,3851l15043,3506l15556,2356l17265,1494l17265,0l18547,575l19915,1494xe" stroked="t" o:allowincell="f" style="position:absolute;left:5647;top:2257;width:512;height:76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75,4302l4444,2340l9506,1208l9506,0l14568,5132l18519,8604l18519,11698l19877,12528l19877,14491l18519,16377l16543,16377l15309,16377l15309,17585l13333,16830l13333,16377l12099,17585l12099,17962l11481,17585l10247,17962l11481,18717l10247,19472l9506,18717l8272,19472l6296,19925l6296,17585l5062,17962l4444,15623l5062,14868l4444,14491l4444,13660l5062,13283l5062,12528l4444,11698l1975,9434l1235,8604l1235,8226l4444,8604l3210,7396l1975,6642l1235,5434l0,5132l1975,5132l1975,4302xe" stroked="t" o:allowincell="f" style="position:absolute;left:5921;top:2866;width:354;height:58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2323,2476l2323,2952l3796,2952l3229,476l3796,0l4646,0l5212,762l6459,1238l6459,1762l6459,2952l8442,3714l10198,3714l10878,4476l11445,4476l11671,5190l11671,6429l10878,6429l9972,6429l9972,7143l12578,8857l13201,9143l14051,10095l14958,11095l16431,12286l17564,13524l19320,14810l19320,16238l19943,16238l19943,17238l19943,18000l19943,18714l18414,18714l17564,18000l16431,18476l16431,19476l16091,19952l15524,19476l14051,19476l14051,18714l14618,18000l14618,16238l14618,15524l14051,15286l14051,14810l13201,14286l12578,13333l12295,12286l12295,12095l10878,10333l9972,9619l8442,9143l7875,10095l7025,10095l6459,10333l5552,9619l4646,10333l4079,10333l3229,11095l2606,10810l2606,9143l3229,7619l2606,7143l2323,6429l1473,6905l907,6429l1473,5667l227,4952l0,5190l0,4476l227,3905l1473,3714l907,3190l1473,2952l2323,2476xe" stroked="t" o:allowincell="f" style="position:absolute;left:3739;top:4932;width:773;height:92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335l440,0l4505,1674l3407,3431l5604,3431l6264,1674l7363,2594l8022,1674l9121,1674l15385,7364l15385,10879l16593,12971l16593,14728l18132,15146l19890,19916l19341,18577l16593,19498l16593,19916l13626,18243l10220,16485l6264,13808l5604,12552l2857,10377l2857,9038l2857,6946l1758,6109l440,3431l0,335xe" stroked="t" o:allowincell="f" style="position:absolute;left:3832;top:6590;width:398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5853,498l5853,0l7717,966l8613,3053l9205,3053l10260,2243l10766,2555l11821,3364l11980,3863l12413,4330l12803,4330l13685,4330l14957,3364l15347,1464l16460,2243l17139,2243l17066,3053l17066,5140l17066,5639l16908,5981l17283,6760l17442,6449l17803,6449l18035,6760l18266,5981l18627,5639l19003,6106l19451,6916l19682,7383l19986,8224l19827,8536l19393,8224l18858,8536l18627,9346l18483,9346l18483,9813l18410,9813l18266,9502l18121,9502l17890,10125l17890,10623l17442,11589l17066,11589l16908,12741l16850,12897l16315,12897l15867,12897l15578,12741l15491,13209l15491,14019l15723,14517l15723,15639l15347,16106l15260,17072l14957,17570l14740,18193l12948,18692l12211,19969l11821,19969l11590,19657l11228,19657l10029,19034l9812,18380l8829,18380l8613,18692l7413,18692l7269,19034l6662,19034l6301,18193l5910,16604l5679,16106l5535,16106l4942,15639l4350,14829l3960,14829l3136,14517l2543,14019l2399,13209l2543,12897l2399,12243l2399,11433l2023,10312l1575,9346l1431,9502l1358,9034l1214,8847l983,9502l592,8536l376,8224l231,8069l0,7757l0,6916l159,6449l983,5639l983,5140l1358,4330l1431,4019l1806,3551l2543,3364l2775,3863l3526,3551l3584,4330l4118,4642l4942,4642l6069,4330l5853,3551l5679,2741l5462,1464l5535,1277l5853,498xe" stroked="t" o:allowincell="f" style="position:absolute;left:1956;top:1199;width:3034;height:140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2005,0l3360,1084l7317,4039l8130,6700l8726,6108l9539,6108l10136,8276l11545,9261l12412,8276l12412,10739l13225,10739l15447,12315l15989,11724l17398,12315l19946,12315l19675,14877l19946,19901l17724,19901l17724,18916l16856,18916l15447,18916l15176,18916l14092,17340l13225,18325l11870,16847l11545,15862l9322,14877l6450,13300l4770,12315l2818,10739l1138,9261l0,7685l1138,6700l596,5123l1138,3645l2005,0xe" stroked="t" o:allowincell="f" style="position:absolute;left:1693;top:4070;width:808;height:4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904,19932l19327,18915l17885,18169l16923,17492l15385,16475l14423,16068l13942,14712l12981,15390l14423,17492l13942,17492l12019,16068l8942,15390l7885,16068l7500,16068l6442,15390l5000,14712l5481,13627l5481,12610l5000,12610l3942,13627l3558,13288l1538,9831l0,7322l1538,8068l2500,8746l3558,8068l2500,5966l2500,3458l3558,0l5000,0l7885,678l8942,0l9423,678l9423,1763l9423,3458l11442,4542l11442,5966l10481,8068l7885,8746l7500,10102l8942,11932l8942,12610l8942,13627l11442,14712l12019,14373l12019,13627l14423,13627l15385,15390l15962,15390l15962,14712l19327,15390l17885,16068l18365,17153l19904,17492l19904,19932xe" stroked="t" o:allowincell="f" style="position:absolute;left:5680;top:5353;width:455;height:64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4877,19901l13695,18916l13695,18325l13695,17340l13300,18325l9655,17340l8177,13300l9163,11724l8177,10246l5616,9163l6601,11724l5025,10640l4039,10246l4039,10640l3054,10640l2562,9163l985,10640l0,13300l0,11724l0,8177l3054,7586l4039,5616l6601,5025l7192,6601l6601,7586l6601,8177l9163,6601l9655,5025l11724,5616l11724,3547l12217,4039l13300,3547l14877,3547l13695,0l16355,1576l17833,2562l17833,5025l17340,5616l18916,5616l18916,9163l19901,11724l17833,12217l18916,15862l17833,15862l16355,11724l13695,14286l15862,16256l14877,19901xe" stroked="t" o:allowincell="f" style="position:absolute;left:5976;top:6272;width:444;height:4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19730l0,7027l0,0l6667,0l10833,4324l12917,1081l19583,4324l19583,8378l17083,11081l0,19730xe" stroked="t" o:allowincell="f" style="position:absolute;left:5943;top:6057;width:104;height:16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19857l4909,16857l7636,15429l11273,11000l14182,8143l16909,7286l16909,3714l18727,0l18727,2286l18727,3714l19818,7286l16909,8143l16909,11000l14182,11714l11273,15429l7636,16857l3818,19000l0,19857xe" stroked="t" o:allowincell="f" style="position:absolute;left:5476;top:6092;width:240;height:30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710,19747l15072,17215l10725,10380l4638,9367l0,2532l11884,0l15072,2532l16522,5316l15072,9367l19710,19747xe" stroked="t" o:allowincell="f" style="position:absolute;left:6158;top:5976;width:150;height:17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2917,19787l6667,15532l2500,15532l0,10851l6667,8723l12917,851l17083,0l19583,851l17083,6596l12917,14255l17083,19787l12917,19787xe" stroked="t" o:allowincell="f" style="position:absolute;left:5998;top:6147;width:104;height:20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4419,19706l6977,7647l2791,7647l0,0l2791,2941l12093,2941l12093,7647l19535,16765l14419,19706xe" stroked="t" o:allowincell="f" style="position:absolute;left:6180;top:6092;width:93;height:1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5455,19744l0,19744l13636,9231l19091,0l19091,10513l13636,13077l5455,19744xe" stroked="t" o:allowincell="f" style="position:absolute;left:6088;top:6125;width:47;height:17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4054,19259l0,11852l5405,7407l14054,0l19459,7407l14054,19259xe" stroked="t" o:allowincell="f" style="position:absolute;left:6136;top:6237;width:80;height:5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8283,19887l5253,16836l3232,12203l0,8701l2020,8701l3232,4633l2020,4068l3232,2938l5253,1130l3232,0l11515,2938l11515,4068l15758,6441l19798,11751l18586,16836l8283,19887xe" stroked="t" o:allowincell="f" style="position:absolute;left:1810;top:6272;width:216;height:38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5908,0l5908,455l6179,284l7317,739l6775,1165l7317,1449l8130,1165l8401,1619l8997,1903l8401,2784l8401,3807l8997,3949l9864,3523l10407,3523l11220,3068l12087,3523l12629,3352l13496,3352l14038,2784l15447,3068l16314,3523l17724,4545l17724,4688l17940,5284l18537,5852l19404,6165l19404,6449l19946,6619l19946,7017l19946,8068l19404,8523l19079,8523l17940,8352l17724,8523l15718,8352l14038,8523l14038,9517l12629,9972l13171,10739l14309,12017l13496,11591l11220,10852l8997,10739l9539,9688l7317,9972l7317,10852l7317,11591l6179,12614l5908,13807l5312,14233l5908,15710l7317,15398l7588,16307l8130,16307l8997,18210l10407,18523l11762,18523l12629,19375l12087,19375l11762,19688l11220,19375l10949,19972l9864,19972l10407,19375l8401,18807l8130,18920l7317,18210l6179,17756l5095,16875l4444,16307l3902,16591l3902,17017l3631,16875l3089,15852l3631,14972l3902,14517l3902,14233l4444,13949l4444,13523l5312,12330l5908,11591l5095,10114l5095,9517l2547,8068l2547,7614l3089,7017l3089,6449l3631,6165l3089,5398l2547,4972l867,3523l325,3068l0,3068l0,2784l325,2614l325,1903l867,1449l1409,1165l3631,852l3089,455l3902,739l4444,284l5908,0xe" stroked="t" o:allowincell="f" style="position:absolute;left:3500;top:5138;width:808;height:15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1324l557,1155l891,1155l1727,1155l2284,873l3175,873l4011,1324l4624,873l6072,592l6072,169l7521,0l8412,451l10696,592l11253,592l10696,1324l12646,2479l13872,2366l14429,2479l13872,2789l12981,2789l12981,3211l12089,3211l11253,3634l11253,4394l10696,4676l9805,4817l9248,6113l11253,7296l12089,8169l14429,9324l15265,9634l15877,9775l16713,10366l17604,10930l18217,10930l18217,11690l19610,13577l19610,14000l19944,14282l19610,14592l19610,14732l19944,15014l19610,15437l19944,15775l19053,16479l17604,16930l16713,16930l16156,17352l13872,17803l13538,18085l12981,18817l12089,18366l12089,19239l10696,19239l8969,19972l8969,18535l9248,18366l8969,17803l8412,17803l7744,17634l10139,17042l11532,16930l11532,16479l11253,15887l12089,15775l13538,15437l14429,15324l15265,15014l15265,14000l15042,12845l15042,12394l15042,11972l15042,11521l15042,10930l14429,10930l14429,10085l12646,9324l11532,8592l10139,7887l9248,7296l8412,6732l7744,6563l5237,5549l5237,5127l6072,5127l6908,5127l6908,4394l6630,3944l6072,3944l5460,3521l3733,3521l1727,3070l1727,2366l1727,2028l557,1746l0,1324xe" stroked="t" o:allowincell="f" style="position:absolute;left:3921;top:4829;width:786;height:155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9619,7365l9857,9797l10810,8716l11571,8716l10810,7365l11095,6959l11571,5270l12286,4595l12857,5270l13571,2500l14333,0l14810,743l14810,1757l15000,743l15524,743l15524,1757l16286,1757l16286,2770l16762,3514l17048,3514l17048,4189l16762,4595l17524,4595l18000,4189l19000,5270l19952,5270l19952,6284l19000,6284l18238,6959l18000,6959l17524,6959l18714,8716l17048,9122l16762,8716l16286,9122l16762,10135l13048,9797l12286,13311l11095,13581l10810,17162l8667,18851l6619,19932l3905,19257l2714,19257l476,18176l0,16419l1238,16419l1952,17162l2476,17162l2714,15405l3190,13581l4476,13311l6619,11892l9143,8041l9619,7365xe" stroked="t" o:allowincell="f" style="position:absolute;left:4783;top:6544;width:920;height:6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259,0l11111,11429l7407,19286l0,11429l0,7857l19259,0xe" stroked="t" o:allowincell="f" style="position:absolute;left:4160;top:7077;width:58;height:6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7048,851l5143,851l5143,5532l0,8723l0,15532l8000,19787l11048,15532l16000,14255l16000,8723l19810,5532l19810,851l17905,0l16000,851l8000,851l7048,851xe" stroked="t" o:allowincell="f" style="position:absolute;left:4579;top:5195;width:229;height:20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1765,7059l18824,18824l11765,18824l0,18824l0,0l11765,0l11765,7059xe" stroked="t" o:allowincell="f" style="position:absolute;left:1331;top:6770;width:36;height:3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4714,19988l14488,19613l14420,19475l14420,19350l14420,19150l14137,19350l14024,19350l14250,19150l14250,18950l13956,19025l14024,19025l14024,19275l13367,19663l13073,19350l12779,19275l12609,19025l12541,19150l12247,18950l12020,18825l11964,18638l11783,18313l11783,17988l11964,17600l11669,16950l11851,16825l11851,16750l11545,16750l11319,16825l11500,16625l11545,16313l11500,15725l11319,15913l11081,16438l10900,16438l10730,16563l10787,16313l11024,16313l11081,15788l11364,15400l11500,15075l11545,14938l11545,14425l11500,14888l11364,14888l11081,15275l10787,15463l10436,15788l10255,16038l10323,16238l10141,16238l10085,16038l10085,15913l10085,15600l9972,15275l9859,14938l9677,14888l9677,14550l9791,14425l9553,14375l9677,14225l9496,14038l9327,14100l9089,13913l8908,13913l8444,13525l7980,13588l7097,13713l6271,14038l5806,13913l5048,14225l4743,14425l4584,14750l4460,14938l4165,15075l4097,15075l3814,15075l3633,15200l3520,14938l2932,14888l2637,14938l2173,15200l2105,15275l1822,15400l1415,15600l1177,15725l770,15725l464,15463l294,15200l0,15075l113,14688l181,14688l419,14550l464,14038l589,14038l770,13525l702,13075l464,12225l589,11513l464,11125l294,10875l419,10475l181,10038l0,9450l113,9450l181,9775l294,9775l181,9450l181,9125l294,9250l294,9450l419,9450l464,9650l464,9250l419,8988l294,8275l294,8088l464,7638l589,7250l702,6925l883,6613l770,7050l883,7050l1064,6613l1347,6538l1709,6275l2286,5950l2592,5950l2875,5750l3169,5750l3407,5700l3701,5563l4584,5175l4867,4600l5093,4525l5093,4338l5093,4013l5399,3550l5512,3363l5625,3363l5693,3550l5863,4013l5863,3688l6089,3825l5976,3550l5863,3238l5976,3163l6089,3363l6157,3238l6271,3363l6452,3363l6338,3363l6338,3163l6338,2988l6565,2713l6621,2838l6621,2650l6735,2525l6916,2650l6735,2325l7040,2138l7097,2325l7391,1888l7504,1813l7561,2013l7799,1688l7866,1888l8331,2325l8149,2525l8263,2713l8444,2450l8613,2525l8795,2650l8908,2525l9089,2713l9032,2525l9089,2525l8908,2138l9089,1888l9213,1613l9372,1613l9327,1300l9553,1100l9791,1100l9791,975l9859,838l10549,838l10617,838l10549,463l10436,463l10323,263l10549,263l10730,325l10787,325l10900,513l11319,638l11364,775l11669,775l11851,838l12134,775l12315,838l12428,975l12541,1100l12428,838l12609,775l12722,838l12779,975l12609,1175l12609,1300l12541,1488l12541,1350l12315,1488l12247,1688l12247,1813l12247,2013l11964,2525l12247,2838l12315,2988l12541,3038l12609,3238l13073,3688l13662,3825l13662,4075l14137,4338l14307,4338l14488,4213l14771,3550l15065,2450l15065,1888l15178,1688l15065,1488l15246,1175l15178,1100l15246,838l15359,838l15484,263l15710,0l15710,125l15835,325l15835,775l15948,775l15948,975l16005,1100l16005,1350l16129,1350l16129,1888l16242,2450l16299,2325l16480,2138l16593,2450l16887,2650l16887,3363l16887,3550l17057,3888l17170,4400l17170,4725l17170,4925l17238,5175l17476,5438l17702,5438l17816,5750l17940,5750l18166,5950l18291,6213l18415,6275l18166,6413l18291,6613l18472,6925l18472,7050l18698,7638l18766,7763l18766,7313l19049,7638l19049,7563l19162,7763l19162,8275l18936,8275l19049,8475l19344,8675l19525,8938l19638,9250l19808,9450l19932,9650l19808,9963l19989,10350l19808,11188l19932,11650l19808,12363l19525,13075l19344,13838l18879,14688l18879,14750l18879,14888l18291,15400l18166,15725l18121,16038l17702,16563l17521,16950l17057,17925l16774,18763l16299,19025l15529,19025l15246,19350l14714,19663l14771,19800l14714,19988xe" stroked="t" o:allowincell="f" style="position:absolute;left:4908;top:8360;width:3874;height:350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0,16086l282,0l2207,858l5117,1662l6620,2520l7089,2520l8545,3861l9249,3861l10282,4718l10282,6649l13662,7989l14413,9651l12394,10295l13146,11903l14883,13298l15352,13834l15587,14692l15587,16086l17277,16086l17559,16354l17277,16890l18732,17426l18263,18284l19202,18820l19953,19088l19202,19625l19953,19625l19953,19946l18732,19946l18732,19625l15352,18820l14413,18820l12394,16890l12207,16086l11690,16086l11221,15228l10282,13029l9718,13029l9249,13029l8075,13029l7793,11903l7324,11903l7089,12493l6620,12493l5869,11903l6103,13298l5399,13298l5399,13834l3474,13834l4131,14155l5117,15496l3474,16354l0,16086xe" stroked="t" o:allowincell="f" style="position:absolute;left:7814;top:7544;width:933;height:81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9840,19798l6096,19798l5455,17778l3850,17778l1711,16566l0,14545l0,11515l1070,12525l2781,11515l4385,12525l7166,11515l8235,8283l8770,12525l9840,11515l11123,12525l12727,11515l13262,8283l15508,8283l16043,6263l15508,1212l18824,0l19893,1212l19893,6263l18182,8283l18182,11515l16043,12525l15508,12525l14439,14545l9840,19798xe" stroked="t" o:allowincell="f" style="position:absolute;left:8544;top:7691;width:409;height:21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7905,19818l17905,16909l16000,12364l12000,7636l3048,2909l0,2000l0,0l12952,5636l17905,10545l17905,12364l19810,16909l17905,19818xe" stroked="t" o:allowincell="f" style="position:absolute;left:8781;top:7520;width:229;height:2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655,19765l10690,19765l6897,13412l1379,11059l1379,4941l0,3765l0,0l1379,3765l5517,4941l10690,7294l14138,11059l15862,13412l19655,17176l19655,19765xe" stroked="t" o:allowincell="f" style="position:absolute;left:9156;top:7781;width:126;height:18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459,19744l14054,13077l0,9231l0,0l5405,0l8649,5128l14054,6667l19459,13077l19459,19744xe" stroked="t" o:allowincell="f" style="position:absolute;left:9737;top:8123;width:80;height:17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688,19524l14688,14762l6563,7143l0,0l3125,0l8125,4762l14688,4762l19688,19524xe" stroked="t" o:allowincell="f" style="position:absolute;left:9531;top:8055;width:139;height:9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583,18824l12917,18824l1667,18824l0,0l17083,0l19583,18824xe" stroked="t" o:allowincell="f" style="position:absolute;left:9634;top:8235;width:104;height:3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1905,19474l2857,8421l0,0l7143,5789l11905,8421l19524,19474l11905,19474xe" stroked="t" o:allowincell="f" style="position:absolute;left:9338;top:7939;width:91;height: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9747,19852l14430,18370l14430,16000l7848,13037l2785,6074l0,0l2785,593l7848,6074l10380,6815l10380,9926l14430,12296l19747,16889l19747,19852xe" stroked="t" o:allowincell="f" style="position:absolute;left:9939;top:9450;width:172;height:29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18,5312l2262,6775l4346,7588l5499,7588l7982,8130l9889,7317l11885,5908l12151,3089l13304,2818l13969,0l17428,325l17428,867l16984,1409l16984,1680l16763,1680l16763,2222l17428,2818l17694,3686l17694,3902l17428,5095l18137,5312l19246,6775l19956,7317l19512,7588l17694,8130l16984,8726l16763,10407l16984,11762l15610,13171l14457,14038l14678,14634l14457,16856l13792,18537l10998,19946l10776,17940l9889,17940l9180,18537l9180,17073l8958,17724l7982,17073l7805,17724l7095,17940l6652,17724l5987,18537l5499,17073l4789,16856l3636,17073l3193,16856l2528,17073l2528,15447l2528,14634l2262,12629l1375,11762l710,11762l1153,11220l266,10949l710,9864l0,8997l0,7588l266,6179l710,5312l1153,5095l1375,5095l1818,5312xe" stroked="t" o:allowincell="f" style="position:absolute;left:4693;top:6862;width:988;height:80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1015" w:footer="0" w:bottom="4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39:00Z</dcterms:created>
  <dc:creator>BRADU J-F</dc:creator>
  <dc:description/>
  <dc:language>en-US</dc:language>
  <cp:lastModifiedBy>JFBRADU</cp:lastModifiedBy>
  <cp:lastPrinted>2004-02-15T14:13:00Z</cp:lastPrinted>
  <dcterms:modified xsi:type="dcterms:W3CDTF">2004-02-15T15:39:00Z</dcterms:modified>
  <cp:revision>2</cp:revision>
  <dc:subject/>
  <dc:title/>
</cp:coreProperties>
</file>