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874395</wp:posOffset>
                </wp:positionV>
                <wp:extent cx="6836410" cy="5915025"/>
                <wp:effectExtent l="6350" t="698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6400" cy="5915160"/>
                          <a:chOff x="0" y="0"/>
                          <a:chExt cx="6836400" cy="5915160"/>
                        </a:xfrm>
                      </wpg:grpSpPr>
                      <wps:wsp>
                        <wps:cNvSpPr/>
                        <wps:spPr>
                          <a:xfrm>
                            <a:off x="2809080" y="4182840"/>
                            <a:ext cx="6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50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760"/>
                            <a:ext cx="80784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1" y="6569"/>
                                </a:moveTo>
                                <a:lnTo>
                                  <a:pt x="3185" y="7445"/>
                                </a:lnTo>
                                <a:lnTo>
                                  <a:pt x="4519" y="5499"/>
                                </a:lnTo>
                                <a:lnTo>
                                  <a:pt x="6111" y="4720"/>
                                </a:lnTo>
                                <a:lnTo>
                                  <a:pt x="7593" y="2238"/>
                                </a:lnTo>
                                <a:lnTo>
                                  <a:pt x="10148" y="2482"/>
                                </a:lnTo>
                                <a:lnTo>
                                  <a:pt x="11111" y="3650"/>
                                </a:lnTo>
                                <a:lnTo>
                                  <a:pt x="14037" y="2190"/>
                                </a:lnTo>
                                <a:lnTo>
                                  <a:pt x="14889" y="49"/>
                                </a:lnTo>
                                <a:lnTo>
                                  <a:pt x="15815" y="0"/>
                                </a:lnTo>
                                <a:lnTo>
                                  <a:pt x="16222" y="3114"/>
                                </a:lnTo>
                                <a:lnTo>
                                  <a:pt x="17074" y="3504"/>
                                </a:lnTo>
                                <a:lnTo>
                                  <a:pt x="17519" y="2190"/>
                                </a:lnTo>
                                <a:lnTo>
                                  <a:pt x="18741" y="1995"/>
                                </a:lnTo>
                                <a:lnTo>
                                  <a:pt x="19963" y="3114"/>
                                </a:lnTo>
                                <a:lnTo>
                                  <a:pt x="15963" y="4964"/>
                                </a:lnTo>
                                <a:lnTo>
                                  <a:pt x="14667" y="9586"/>
                                </a:lnTo>
                                <a:lnTo>
                                  <a:pt x="14111" y="10316"/>
                                </a:lnTo>
                                <a:lnTo>
                                  <a:pt x="12407" y="14550"/>
                                </a:lnTo>
                                <a:lnTo>
                                  <a:pt x="9852" y="15280"/>
                                </a:lnTo>
                                <a:lnTo>
                                  <a:pt x="7630" y="18735"/>
                                </a:lnTo>
                                <a:lnTo>
                                  <a:pt x="5704" y="19951"/>
                                </a:lnTo>
                                <a:lnTo>
                                  <a:pt x="1074" y="18783"/>
                                </a:lnTo>
                                <a:lnTo>
                                  <a:pt x="1074" y="17810"/>
                                </a:lnTo>
                                <a:lnTo>
                                  <a:pt x="1667" y="16350"/>
                                </a:lnTo>
                                <a:lnTo>
                                  <a:pt x="1667" y="14501"/>
                                </a:lnTo>
                                <a:lnTo>
                                  <a:pt x="185" y="14745"/>
                                </a:lnTo>
                                <a:lnTo>
                                  <a:pt x="333" y="11046"/>
                                </a:lnTo>
                                <a:lnTo>
                                  <a:pt x="0" y="9586"/>
                                </a:lnTo>
                                <a:lnTo>
                                  <a:pt x="519" y="9148"/>
                                </a:lnTo>
                                <a:lnTo>
                                  <a:pt x="926" y="7543"/>
                                </a:lnTo>
                                <a:lnTo>
                                  <a:pt x="1481" y="65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2056680"/>
                            <a:ext cx="2869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08" y="19905"/>
                                </a:moveTo>
                                <a:lnTo>
                                  <a:pt x="16146" y="13555"/>
                                </a:lnTo>
                                <a:lnTo>
                                  <a:pt x="12292" y="13175"/>
                                </a:lnTo>
                                <a:lnTo>
                                  <a:pt x="10833" y="16019"/>
                                </a:lnTo>
                                <a:lnTo>
                                  <a:pt x="4375" y="16967"/>
                                </a:lnTo>
                                <a:lnTo>
                                  <a:pt x="3021" y="9384"/>
                                </a:lnTo>
                                <a:lnTo>
                                  <a:pt x="0" y="6445"/>
                                </a:lnTo>
                                <a:lnTo>
                                  <a:pt x="2292" y="5403"/>
                                </a:lnTo>
                                <a:lnTo>
                                  <a:pt x="1458" y="474"/>
                                </a:lnTo>
                                <a:lnTo>
                                  <a:pt x="6667" y="0"/>
                                </a:lnTo>
                                <a:lnTo>
                                  <a:pt x="8750" y="2559"/>
                                </a:lnTo>
                                <a:lnTo>
                                  <a:pt x="16979" y="3981"/>
                                </a:lnTo>
                                <a:lnTo>
                                  <a:pt x="13854" y="10142"/>
                                </a:lnTo>
                                <a:lnTo>
                                  <a:pt x="18333" y="10142"/>
                                </a:lnTo>
                                <a:lnTo>
                                  <a:pt x="19896" y="15261"/>
                                </a:lnTo>
                                <a:lnTo>
                                  <a:pt x="17708" y="199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938600"/>
                            <a:ext cx="1962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" y="8788"/>
                                </a:moveTo>
                                <a:lnTo>
                                  <a:pt x="5649" y="0"/>
                                </a:lnTo>
                                <a:lnTo>
                                  <a:pt x="19847" y="4545"/>
                                </a:lnTo>
                                <a:lnTo>
                                  <a:pt x="18321" y="15152"/>
                                </a:lnTo>
                                <a:lnTo>
                                  <a:pt x="12672" y="13939"/>
                                </a:lnTo>
                                <a:lnTo>
                                  <a:pt x="7786" y="19697"/>
                                </a:lnTo>
                                <a:lnTo>
                                  <a:pt x="0" y="15758"/>
                                </a:lnTo>
                                <a:lnTo>
                                  <a:pt x="153" y="87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937520"/>
                            <a:ext cx="517680" cy="104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23" y="0"/>
                                </a:moveTo>
                                <a:lnTo>
                                  <a:pt x="15145" y="1198"/>
                                </a:lnTo>
                                <a:lnTo>
                                  <a:pt x="13526" y="2340"/>
                                </a:lnTo>
                                <a:lnTo>
                                  <a:pt x="13353" y="5136"/>
                                </a:lnTo>
                                <a:lnTo>
                                  <a:pt x="15723" y="5193"/>
                                </a:lnTo>
                                <a:lnTo>
                                  <a:pt x="15896" y="6904"/>
                                </a:lnTo>
                                <a:lnTo>
                                  <a:pt x="19942" y="7447"/>
                                </a:lnTo>
                                <a:lnTo>
                                  <a:pt x="17399" y="8730"/>
                                </a:lnTo>
                                <a:lnTo>
                                  <a:pt x="12948" y="10128"/>
                                </a:lnTo>
                                <a:lnTo>
                                  <a:pt x="12197" y="11270"/>
                                </a:lnTo>
                                <a:lnTo>
                                  <a:pt x="13121" y="12183"/>
                                </a:lnTo>
                                <a:lnTo>
                                  <a:pt x="14971" y="13495"/>
                                </a:lnTo>
                                <a:lnTo>
                                  <a:pt x="13815" y="14665"/>
                                </a:lnTo>
                                <a:lnTo>
                                  <a:pt x="15145" y="15920"/>
                                </a:lnTo>
                                <a:lnTo>
                                  <a:pt x="16301" y="18688"/>
                                </a:lnTo>
                                <a:lnTo>
                                  <a:pt x="14566" y="19971"/>
                                </a:lnTo>
                                <a:lnTo>
                                  <a:pt x="13815" y="19572"/>
                                </a:lnTo>
                                <a:lnTo>
                                  <a:pt x="14971" y="17375"/>
                                </a:lnTo>
                                <a:lnTo>
                                  <a:pt x="13931" y="16491"/>
                                </a:lnTo>
                                <a:lnTo>
                                  <a:pt x="12543" y="13295"/>
                                </a:lnTo>
                                <a:lnTo>
                                  <a:pt x="11040" y="12696"/>
                                </a:lnTo>
                                <a:lnTo>
                                  <a:pt x="7572" y="13866"/>
                                </a:lnTo>
                                <a:lnTo>
                                  <a:pt x="4971" y="13780"/>
                                </a:lnTo>
                                <a:lnTo>
                                  <a:pt x="5145" y="12183"/>
                                </a:lnTo>
                                <a:lnTo>
                                  <a:pt x="2370" y="9387"/>
                                </a:lnTo>
                                <a:lnTo>
                                  <a:pt x="0" y="8245"/>
                                </a:lnTo>
                                <a:lnTo>
                                  <a:pt x="1214" y="6904"/>
                                </a:lnTo>
                                <a:lnTo>
                                  <a:pt x="2601" y="6505"/>
                                </a:lnTo>
                                <a:lnTo>
                                  <a:pt x="2659" y="5193"/>
                                </a:lnTo>
                                <a:lnTo>
                                  <a:pt x="3815" y="5136"/>
                                </a:lnTo>
                                <a:lnTo>
                                  <a:pt x="6185" y="3509"/>
                                </a:lnTo>
                                <a:lnTo>
                                  <a:pt x="6879" y="2225"/>
                                </a:lnTo>
                                <a:lnTo>
                                  <a:pt x="8439" y="1084"/>
                                </a:lnTo>
                                <a:lnTo>
                                  <a:pt x="10405" y="1027"/>
                                </a:lnTo>
                                <a:lnTo>
                                  <a:pt x="120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2748240"/>
                            <a:ext cx="2919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0"/>
                                </a:moveTo>
                                <a:lnTo>
                                  <a:pt x="19897" y="10199"/>
                                </a:lnTo>
                                <a:lnTo>
                                  <a:pt x="13846" y="13642"/>
                                </a:lnTo>
                                <a:lnTo>
                                  <a:pt x="13231" y="17219"/>
                                </a:lnTo>
                                <a:lnTo>
                                  <a:pt x="7692" y="19868"/>
                                </a:lnTo>
                                <a:lnTo>
                                  <a:pt x="4821" y="19205"/>
                                </a:lnTo>
                                <a:lnTo>
                                  <a:pt x="410" y="11656"/>
                                </a:lnTo>
                                <a:lnTo>
                                  <a:pt x="0" y="4636"/>
                                </a:lnTo>
                                <a:lnTo>
                                  <a:pt x="5436" y="132"/>
                                </a:lnTo>
                                <a:lnTo>
                                  <a:pt x="10769" y="1589"/>
                                </a:lnTo>
                                <a:lnTo>
                                  <a:pt x="14769" y="2517"/>
                                </a:lnTo>
                                <a:lnTo>
                                  <a:pt x="15897" y="132"/>
                                </a:lnTo>
                                <a:lnTo>
                                  <a:pt x="1846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3008520"/>
                            <a:ext cx="1256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19762" y="15205"/>
                                </a:lnTo>
                                <a:lnTo>
                                  <a:pt x="6190" y="19863"/>
                                </a:lnTo>
                                <a:lnTo>
                                  <a:pt x="0" y="13014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06200"/>
                            <a:ext cx="3465720" cy="225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65" y="3698"/>
                                </a:moveTo>
                                <a:lnTo>
                                  <a:pt x="4989" y="3963"/>
                                </a:lnTo>
                                <a:lnTo>
                                  <a:pt x="5455" y="4122"/>
                                </a:lnTo>
                                <a:lnTo>
                                  <a:pt x="5559" y="4414"/>
                                </a:lnTo>
                                <a:lnTo>
                                  <a:pt x="5654" y="5620"/>
                                </a:lnTo>
                                <a:lnTo>
                                  <a:pt x="5939" y="5911"/>
                                </a:lnTo>
                                <a:lnTo>
                                  <a:pt x="6966" y="6282"/>
                                </a:lnTo>
                                <a:lnTo>
                                  <a:pt x="7510" y="7369"/>
                                </a:lnTo>
                                <a:lnTo>
                                  <a:pt x="7769" y="7422"/>
                                </a:lnTo>
                                <a:lnTo>
                                  <a:pt x="8502" y="7422"/>
                                </a:lnTo>
                                <a:lnTo>
                                  <a:pt x="9383" y="7700"/>
                                </a:lnTo>
                                <a:lnTo>
                                  <a:pt x="9607" y="7966"/>
                                </a:lnTo>
                                <a:lnTo>
                                  <a:pt x="10358" y="8284"/>
                                </a:lnTo>
                                <a:lnTo>
                                  <a:pt x="11049" y="7846"/>
                                </a:lnTo>
                                <a:lnTo>
                                  <a:pt x="12050" y="7727"/>
                                </a:lnTo>
                                <a:lnTo>
                                  <a:pt x="12577" y="6852"/>
                                </a:lnTo>
                                <a:lnTo>
                                  <a:pt x="12533" y="6362"/>
                                </a:lnTo>
                                <a:lnTo>
                                  <a:pt x="12922" y="5964"/>
                                </a:lnTo>
                                <a:lnTo>
                                  <a:pt x="13233" y="6057"/>
                                </a:lnTo>
                                <a:lnTo>
                                  <a:pt x="13543" y="5845"/>
                                </a:lnTo>
                                <a:lnTo>
                                  <a:pt x="14415" y="4692"/>
                                </a:lnTo>
                                <a:lnTo>
                                  <a:pt x="15054" y="4824"/>
                                </a:lnTo>
                                <a:lnTo>
                                  <a:pt x="14700" y="3963"/>
                                </a:lnTo>
                                <a:lnTo>
                                  <a:pt x="14009" y="4029"/>
                                </a:lnTo>
                                <a:lnTo>
                                  <a:pt x="13906" y="3406"/>
                                </a:lnTo>
                                <a:lnTo>
                                  <a:pt x="14087" y="2465"/>
                                </a:lnTo>
                                <a:lnTo>
                                  <a:pt x="14769" y="2584"/>
                                </a:lnTo>
                                <a:lnTo>
                                  <a:pt x="15511" y="875"/>
                                </a:lnTo>
                                <a:lnTo>
                                  <a:pt x="15391" y="504"/>
                                </a:lnTo>
                                <a:lnTo>
                                  <a:pt x="16081" y="0"/>
                                </a:lnTo>
                                <a:lnTo>
                                  <a:pt x="16936" y="292"/>
                                </a:lnTo>
                                <a:lnTo>
                                  <a:pt x="17419" y="875"/>
                                </a:lnTo>
                                <a:lnTo>
                                  <a:pt x="17678" y="2319"/>
                                </a:lnTo>
                                <a:lnTo>
                                  <a:pt x="17928" y="2797"/>
                                </a:lnTo>
                                <a:lnTo>
                                  <a:pt x="18809" y="3207"/>
                                </a:lnTo>
                                <a:lnTo>
                                  <a:pt x="18843" y="3738"/>
                                </a:lnTo>
                                <a:lnTo>
                                  <a:pt x="19033" y="4321"/>
                                </a:lnTo>
                                <a:lnTo>
                                  <a:pt x="19543" y="3950"/>
                                </a:lnTo>
                                <a:lnTo>
                                  <a:pt x="19836" y="3698"/>
                                </a:lnTo>
                                <a:lnTo>
                                  <a:pt x="19991" y="4162"/>
                                </a:lnTo>
                                <a:lnTo>
                                  <a:pt x="19905" y="5076"/>
                                </a:lnTo>
                                <a:lnTo>
                                  <a:pt x="19594" y="5911"/>
                                </a:lnTo>
                                <a:lnTo>
                                  <a:pt x="19206" y="6150"/>
                                </a:lnTo>
                                <a:lnTo>
                                  <a:pt x="19068" y="6759"/>
                                </a:lnTo>
                                <a:lnTo>
                                  <a:pt x="18904" y="7435"/>
                                </a:lnTo>
                                <a:lnTo>
                                  <a:pt x="18170" y="7846"/>
                                </a:lnTo>
                                <a:lnTo>
                                  <a:pt x="17946" y="8390"/>
                                </a:lnTo>
                                <a:lnTo>
                                  <a:pt x="17695" y="8376"/>
                                </a:lnTo>
                                <a:lnTo>
                                  <a:pt x="17367" y="8535"/>
                                </a:lnTo>
                                <a:lnTo>
                                  <a:pt x="16832" y="9185"/>
                                </a:lnTo>
                                <a:lnTo>
                                  <a:pt x="16418" y="9410"/>
                                </a:lnTo>
                                <a:lnTo>
                                  <a:pt x="15814" y="9728"/>
                                </a:lnTo>
                                <a:lnTo>
                                  <a:pt x="16029" y="8893"/>
                                </a:lnTo>
                                <a:lnTo>
                                  <a:pt x="15865" y="8602"/>
                                </a:lnTo>
                                <a:lnTo>
                                  <a:pt x="15244" y="9503"/>
                                </a:lnTo>
                                <a:lnTo>
                                  <a:pt x="14717" y="9728"/>
                                </a:lnTo>
                                <a:lnTo>
                                  <a:pt x="14752" y="10590"/>
                                </a:lnTo>
                                <a:lnTo>
                                  <a:pt x="14985" y="10802"/>
                                </a:lnTo>
                                <a:lnTo>
                                  <a:pt x="15218" y="10590"/>
                                </a:lnTo>
                                <a:lnTo>
                                  <a:pt x="16090" y="10775"/>
                                </a:lnTo>
                                <a:lnTo>
                                  <a:pt x="16193" y="10934"/>
                                </a:lnTo>
                                <a:lnTo>
                                  <a:pt x="15650" y="11252"/>
                                </a:lnTo>
                                <a:lnTo>
                                  <a:pt x="15054" y="12406"/>
                                </a:lnTo>
                                <a:lnTo>
                                  <a:pt x="15650" y="13400"/>
                                </a:lnTo>
                                <a:lnTo>
                                  <a:pt x="15770" y="13837"/>
                                </a:lnTo>
                                <a:lnTo>
                                  <a:pt x="15770" y="14288"/>
                                </a:lnTo>
                                <a:lnTo>
                                  <a:pt x="15727" y="14964"/>
                                </a:lnTo>
                                <a:lnTo>
                                  <a:pt x="15943" y="15229"/>
                                </a:lnTo>
                                <a:lnTo>
                                  <a:pt x="15900" y="15772"/>
                                </a:lnTo>
                                <a:lnTo>
                                  <a:pt x="15468" y="16581"/>
                                </a:lnTo>
                                <a:lnTo>
                                  <a:pt x="15054" y="17720"/>
                                </a:lnTo>
                                <a:lnTo>
                                  <a:pt x="14605" y="18357"/>
                                </a:lnTo>
                                <a:lnTo>
                                  <a:pt x="13776" y="19192"/>
                                </a:lnTo>
                                <a:lnTo>
                                  <a:pt x="13509" y="19311"/>
                                </a:lnTo>
                                <a:lnTo>
                                  <a:pt x="13181" y="19112"/>
                                </a:lnTo>
                                <a:lnTo>
                                  <a:pt x="13008" y="19589"/>
                                </a:lnTo>
                                <a:lnTo>
                                  <a:pt x="12136" y="19987"/>
                                </a:lnTo>
                                <a:lnTo>
                                  <a:pt x="11791" y="19934"/>
                                </a:lnTo>
                                <a:lnTo>
                                  <a:pt x="11454" y="19536"/>
                                </a:lnTo>
                                <a:lnTo>
                                  <a:pt x="11230" y="19735"/>
                                </a:lnTo>
                                <a:lnTo>
                                  <a:pt x="10988" y="19536"/>
                                </a:lnTo>
                                <a:lnTo>
                                  <a:pt x="10859" y="19112"/>
                                </a:lnTo>
                                <a:lnTo>
                                  <a:pt x="9530" y="19324"/>
                                </a:lnTo>
                                <a:lnTo>
                                  <a:pt x="9081" y="19669"/>
                                </a:lnTo>
                                <a:lnTo>
                                  <a:pt x="8494" y="19443"/>
                                </a:lnTo>
                                <a:lnTo>
                                  <a:pt x="8451" y="18648"/>
                                </a:lnTo>
                                <a:lnTo>
                                  <a:pt x="8097" y="18608"/>
                                </a:lnTo>
                                <a:lnTo>
                                  <a:pt x="8140" y="17323"/>
                                </a:lnTo>
                                <a:lnTo>
                                  <a:pt x="8373" y="16793"/>
                                </a:lnTo>
                                <a:lnTo>
                                  <a:pt x="7915" y="16223"/>
                                </a:lnTo>
                                <a:lnTo>
                                  <a:pt x="7587" y="15679"/>
                                </a:lnTo>
                                <a:lnTo>
                                  <a:pt x="6940" y="15560"/>
                                </a:lnTo>
                                <a:lnTo>
                                  <a:pt x="6094" y="16448"/>
                                </a:lnTo>
                                <a:lnTo>
                                  <a:pt x="5291" y="16236"/>
                                </a:lnTo>
                                <a:lnTo>
                                  <a:pt x="4989" y="16634"/>
                                </a:lnTo>
                                <a:lnTo>
                                  <a:pt x="4886" y="16368"/>
                                </a:lnTo>
                                <a:lnTo>
                                  <a:pt x="4670" y="16501"/>
                                </a:lnTo>
                                <a:lnTo>
                                  <a:pt x="3815" y="16315"/>
                                </a:lnTo>
                                <a:lnTo>
                                  <a:pt x="2978" y="15348"/>
                                </a:lnTo>
                                <a:lnTo>
                                  <a:pt x="2348" y="15149"/>
                                </a:lnTo>
                                <a:lnTo>
                                  <a:pt x="2003" y="14473"/>
                                </a:lnTo>
                                <a:lnTo>
                                  <a:pt x="1683" y="14539"/>
                                </a:lnTo>
                                <a:lnTo>
                                  <a:pt x="1606" y="13837"/>
                                </a:lnTo>
                                <a:lnTo>
                                  <a:pt x="1873" y="13930"/>
                                </a:lnTo>
                                <a:lnTo>
                                  <a:pt x="1994" y="13572"/>
                                </a:lnTo>
                                <a:lnTo>
                                  <a:pt x="1726" y="13360"/>
                                </a:lnTo>
                                <a:lnTo>
                                  <a:pt x="1778" y="13055"/>
                                </a:lnTo>
                                <a:lnTo>
                                  <a:pt x="2167" y="12538"/>
                                </a:lnTo>
                                <a:lnTo>
                                  <a:pt x="2175" y="12008"/>
                                </a:lnTo>
                                <a:lnTo>
                                  <a:pt x="1606" y="11796"/>
                                </a:lnTo>
                                <a:lnTo>
                                  <a:pt x="1303" y="12154"/>
                                </a:lnTo>
                                <a:lnTo>
                                  <a:pt x="768" y="11796"/>
                                </a:lnTo>
                                <a:lnTo>
                                  <a:pt x="656" y="11186"/>
                                </a:lnTo>
                                <a:lnTo>
                                  <a:pt x="293" y="11001"/>
                                </a:lnTo>
                                <a:lnTo>
                                  <a:pt x="388" y="10669"/>
                                </a:lnTo>
                                <a:lnTo>
                                  <a:pt x="397" y="10325"/>
                                </a:lnTo>
                                <a:lnTo>
                                  <a:pt x="0" y="10020"/>
                                </a:lnTo>
                                <a:lnTo>
                                  <a:pt x="216" y="9264"/>
                                </a:lnTo>
                                <a:lnTo>
                                  <a:pt x="760" y="9410"/>
                                </a:lnTo>
                                <a:lnTo>
                                  <a:pt x="1424" y="8482"/>
                                </a:lnTo>
                                <a:lnTo>
                                  <a:pt x="1942" y="8191"/>
                                </a:lnTo>
                                <a:lnTo>
                                  <a:pt x="2253" y="7237"/>
                                </a:lnTo>
                                <a:lnTo>
                                  <a:pt x="2175" y="6428"/>
                                </a:lnTo>
                                <a:lnTo>
                                  <a:pt x="2322" y="5964"/>
                                </a:lnTo>
                                <a:lnTo>
                                  <a:pt x="2805" y="5911"/>
                                </a:lnTo>
                                <a:lnTo>
                                  <a:pt x="3159" y="4639"/>
                                </a:lnTo>
                                <a:lnTo>
                                  <a:pt x="3470" y="4665"/>
                                </a:lnTo>
                                <a:lnTo>
                                  <a:pt x="3953" y="4559"/>
                                </a:lnTo>
                                <a:lnTo>
                                  <a:pt x="4100" y="3804"/>
                                </a:lnTo>
                                <a:lnTo>
                                  <a:pt x="4765" y="36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2423880"/>
                            <a:ext cx="121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753" y="8889"/>
                                </a:lnTo>
                                <a:lnTo>
                                  <a:pt x="8642" y="19722"/>
                                </a:lnTo>
                                <a:lnTo>
                                  <a:pt x="2222" y="15833"/>
                                </a:lnTo>
                                <a:lnTo>
                                  <a:pt x="0" y="8889"/>
                                </a:lnTo>
                                <a:lnTo>
                                  <a:pt x="7654" y="3056"/>
                                </a:lnTo>
                                <a:lnTo>
                                  <a:pt x="185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2126160"/>
                            <a:ext cx="1062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65" y="0"/>
                                </a:moveTo>
                                <a:lnTo>
                                  <a:pt x="19718" y="4370"/>
                                </a:lnTo>
                                <a:lnTo>
                                  <a:pt x="12958" y="11092"/>
                                </a:lnTo>
                                <a:lnTo>
                                  <a:pt x="12676" y="16471"/>
                                </a:lnTo>
                                <a:lnTo>
                                  <a:pt x="7042" y="19832"/>
                                </a:lnTo>
                                <a:lnTo>
                                  <a:pt x="0" y="11261"/>
                                </a:lnTo>
                                <a:lnTo>
                                  <a:pt x="5634" y="4370"/>
                                </a:lnTo>
                                <a:lnTo>
                                  <a:pt x="11268" y="0"/>
                                </a:lnTo>
                                <a:lnTo>
                                  <a:pt x="1746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437480"/>
                            <a:ext cx="1700640" cy="166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08" y="484"/>
                                </a:moveTo>
                                <a:lnTo>
                                  <a:pt x="7124" y="0"/>
                                </a:lnTo>
                                <a:lnTo>
                                  <a:pt x="8267" y="287"/>
                                </a:lnTo>
                                <a:lnTo>
                                  <a:pt x="8232" y="1022"/>
                                </a:lnTo>
                                <a:lnTo>
                                  <a:pt x="7458" y="1738"/>
                                </a:lnTo>
                                <a:lnTo>
                                  <a:pt x="7353" y="2115"/>
                                </a:lnTo>
                                <a:lnTo>
                                  <a:pt x="7880" y="2401"/>
                                </a:lnTo>
                                <a:lnTo>
                                  <a:pt x="7652" y="2885"/>
                                </a:lnTo>
                                <a:lnTo>
                                  <a:pt x="7124" y="2760"/>
                                </a:lnTo>
                                <a:lnTo>
                                  <a:pt x="7265" y="3710"/>
                                </a:lnTo>
                                <a:lnTo>
                                  <a:pt x="7933" y="3620"/>
                                </a:lnTo>
                                <a:lnTo>
                                  <a:pt x="8619" y="4534"/>
                                </a:lnTo>
                                <a:lnTo>
                                  <a:pt x="8056" y="5358"/>
                                </a:lnTo>
                                <a:lnTo>
                                  <a:pt x="8320" y="5717"/>
                                </a:lnTo>
                                <a:lnTo>
                                  <a:pt x="9024" y="5735"/>
                                </a:lnTo>
                                <a:lnTo>
                                  <a:pt x="10554" y="6900"/>
                                </a:lnTo>
                                <a:lnTo>
                                  <a:pt x="12049" y="6918"/>
                                </a:lnTo>
                                <a:lnTo>
                                  <a:pt x="13369" y="7276"/>
                                </a:lnTo>
                                <a:lnTo>
                                  <a:pt x="13369" y="6380"/>
                                </a:lnTo>
                                <a:lnTo>
                                  <a:pt x="13791" y="6183"/>
                                </a:lnTo>
                                <a:lnTo>
                                  <a:pt x="14019" y="6541"/>
                                </a:lnTo>
                                <a:lnTo>
                                  <a:pt x="14002" y="6935"/>
                                </a:lnTo>
                                <a:lnTo>
                                  <a:pt x="14864" y="7168"/>
                                </a:lnTo>
                                <a:lnTo>
                                  <a:pt x="15444" y="6828"/>
                                </a:lnTo>
                                <a:lnTo>
                                  <a:pt x="16113" y="6900"/>
                                </a:lnTo>
                                <a:lnTo>
                                  <a:pt x="16271" y="6290"/>
                                </a:lnTo>
                                <a:lnTo>
                                  <a:pt x="17995" y="5090"/>
                                </a:lnTo>
                                <a:lnTo>
                                  <a:pt x="19296" y="5251"/>
                                </a:lnTo>
                                <a:lnTo>
                                  <a:pt x="19982" y="5986"/>
                                </a:lnTo>
                                <a:lnTo>
                                  <a:pt x="19455" y="6649"/>
                                </a:lnTo>
                                <a:lnTo>
                                  <a:pt x="18874" y="6667"/>
                                </a:lnTo>
                                <a:lnTo>
                                  <a:pt x="18382" y="7384"/>
                                </a:lnTo>
                                <a:lnTo>
                                  <a:pt x="18171" y="8208"/>
                                </a:lnTo>
                                <a:lnTo>
                                  <a:pt x="17449" y="9211"/>
                                </a:lnTo>
                                <a:lnTo>
                                  <a:pt x="17098" y="9283"/>
                                </a:lnTo>
                                <a:lnTo>
                                  <a:pt x="17080" y="10108"/>
                                </a:lnTo>
                                <a:lnTo>
                                  <a:pt x="16675" y="10341"/>
                                </a:lnTo>
                                <a:lnTo>
                                  <a:pt x="16394" y="9373"/>
                                </a:lnTo>
                                <a:lnTo>
                                  <a:pt x="15655" y="9373"/>
                                </a:lnTo>
                                <a:lnTo>
                                  <a:pt x="16183" y="8208"/>
                                </a:lnTo>
                                <a:lnTo>
                                  <a:pt x="14776" y="7939"/>
                                </a:lnTo>
                                <a:lnTo>
                                  <a:pt x="14459" y="7455"/>
                                </a:lnTo>
                                <a:lnTo>
                                  <a:pt x="13562" y="7527"/>
                                </a:lnTo>
                                <a:lnTo>
                                  <a:pt x="13720" y="8459"/>
                                </a:lnTo>
                                <a:lnTo>
                                  <a:pt x="13316" y="8674"/>
                                </a:lnTo>
                                <a:lnTo>
                                  <a:pt x="13826" y="9211"/>
                                </a:lnTo>
                                <a:lnTo>
                                  <a:pt x="14055" y="10627"/>
                                </a:lnTo>
                                <a:lnTo>
                                  <a:pt x="13456" y="10520"/>
                                </a:lnTo>
                                <a:lnTo>
                                  <a:pt x="9129" y="14480"/>
                                </a:lnTo>
                                <a:lnTo>
                                  <a:pt x="8267" y="14839"/>
                                </a:lnTo>
                                <a:lnTo>
                                  <a:pt x="8179" y="15735"/>
                                </a:lnTo>
                                <a:lnTo>
                                  <a:pt x="8320" y="17258"/>
                                </a:lnTo>
                                <a:lnTo>
                                  <a:pt x="8056" y="18351"/>
                                </a:lnTo>
                                <a:lnTo>
                                  <a:pt x="6631" y="19982"/>
                                </a:lnTo>
                                <a:lnTo>
                                  <a:pt x="5611" y="19014"/>
                                </a:lnTo>
                                <a:lnTo>
                                  <a:pt x="5242" y="17885"/>
                                </a:lnTo>
                                <a:lnTo>
                                  <a:pt x="3412" y="14122"/>
                                </a:lnTo>
                                <a:lnTo>
                                  <a:pt x="3377" y="12832"/>
                                </a:lnTo>
                                <a:lnTo>
                                  <a:pt x="3113" y="11900"/>
                                </a:lnTo>
                                <a:lnTo>
                                  <a:pt x="3043" y="11039"/>
                                </a:lnTo>
                                <a:lnTo>
                                  <a:pt x="2885" y="10125"/>
                                </a:lnTo>
                                <a:lnTo>
                                  <a:pt x="2252" y="11272"/>
                                </a:lnTo>
                                <a:lnTo>
                                  <a:pt x="1618" y="11111"/>
                                </a:lnTo>
                                <a:lnTo>
                                  <a:pt x="985" y="10287"/>
                                </a:lnTo>
                                <a:lnTo>
                                  <a:pt x="1284" y="9892"/>
                                </a:lnTo>
                                <a:lnTo>
                                  <a:pt x="967" y="9480"/>
                                </a:lnTo>
                                <a:lnTo>
                                  <a:pt x="0" y="9122"/>
                                </a:lnTo>
                                <a:lnTo>
                                  <a:pt x="1249" y="8817"/>
                                </a:lnTo>
                                <a:lnTo>
                                  <a:pt x="2111" y="8674"/>
                                </a:lnTo>
                                <a:lnTo>
                                  <a:pt x="1724" y="7634"/>
                                </a:lnTo>
                                <a:lnTo>
                                  <a:pt x="1249" y="7527"/>
                                </a:lnTo>
                                <a:lnTo>
                                  <a:pt x="1266" y="6738"/>
                                </a:lnTo>
                                <a:lnTo>
                                  <a:pt x="1777" y="6183"/>
                                </a:lnTo>
                                <a:lnTo>
                                  <a:pt x="2832" y="6075"/>
                                </a:lnTo>
                                <a:lnTo>
                                  <a:pt x="4433" y="3853"/>
                                </a:lnTo>
                                <a:lnTo>
                                  <a:pt x="4257" y="3244"/>
                                </a:lnTo>
                                <a:lnTo>
                                  <a:pt x="5048" y="3011"/>
                                </a:lnTo>
                                <a:lnTo>
                                  <a:pt x="4081" y="2186"/>
                                </a:lnTo>
                                <a:lnTo>
                                  <a:pt x="4081" y="986"/>
                                </a:lnTo>
                                <a:lnTo>
                                  <a:pt x="5963" y="914"/>
                                </a:lnTo>
                                <a:lnTo>
                                  <a:pt x="6508" y="4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400" y="761400"/>
                            <a:ext cx="3294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91" y="0"/>
                                </a:moveTo>
                                <a:lnTo>
                                  <a:pt x="10727" y="4308"/>
                                </a:lnTo>
                                <a:lnTo>
                                  <a:pt x="15182" y="6872"/>
                                </a:lnTo>
                                <a:lnTo>
                                  <a:pt x="18273" y="6359"/>
                                </a:lnTo>
                                <a:lnTo>
                                  <a:pt x="18091" y="7795"/>
                                </a:lnTo>
                                <a:lnTo>
                                  <a:pt x="18727" y="9436"/>
                                </a:lnTo>
                                <a:lnTo>
                                  <a:pt x="19909" y="10974"/>
                                </a:lnTo>
                                <a:lnTo>
                                  <a:pt x="14091" y="12513"/>
                                </a:lnTo>
                                <a:lnTo>
                                  <a:pt x="11545" y="17333"/>
                                </a:lnTo>
                                <a:lnTo>
                                  <a:pt x="10182" y="17744"/>
                                </a:lnTo>
                                <a:lnTo>
                                  <a:pt x="3818" y="14667"/>
                                </a:lnTo>
                                <a:lnTo>
                                  <a:pt x="1909" y="14667"/>
                                </a:lnTo>
                                <a:lnTo>
                                  <a:pt x="2909" y="17846"/>
                                </a:lnTo>
                                <a:lnTo>
                                  <a:pt x="1000" y="19897"/>
                                </a:lnTo>
                                <a:lnTo>
                                  <a:pt x="0" y="14256"/>
                                </a:lnTo>
                                <a:lnTo>
                                  <a:pt x="2455" y="12000"/>
                                </a:lnTo>
                                <a:lnTo>
                                  <a:pt x="5000" y="8410"/>
                                </a:lnTo>
                                <a:lnTo>
                                  <a:pt x="6000" y="2769"/>
                                </a:lnTo>
                                <a:lnTo>
                                  <a:pt x="609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1058040"/>
                            <a:ext cx="62532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08" y="0"/>
                                </a:moveTo>
                                <a:lnTo>
                                  <a:pt x="18995" y="2310"/>
                                </a:lnTo>
                                <a:lnTo>
                                  <a:pt x="19952" y="4620"/>
                                </a:lnTo>
                                <a:lnTo>
                                  <a:pt x="19043" y="7549"/>
                                </a:lnTo>
                                <a:lnTo>
                                  <a:pt x="17990" y="9915"/>
                                </a:lnTo>
                                <a:lnTo>
                                  <a:pt x="17273" y="14085"/>
                                </a:lnTo>
                                <a:lnTo>
                                  <a:pt x="15311" y="16225"/>
                                </a:lnTo>
                                <a:lnTo>
                                  <a:pt x="12297" y="17408"/>
                                </a:lnTo>
                                <a:lnTo>
                                  <a:pt x="11244" y="16000"/>
                                </a:lnTo>
                                <a:lnTo>
                                  <a:pt x="10287" y="16282"/>
                                </a:lnTo>
                                <a:lnTo>
                                  <a:pt x="10144" y="17972"/>
                                </a:lnTo>
                                <a:lnTo>
                                  <a:pt x="8612" y="19944"/>
                                </a:lnTo>
                                <a:lnTo>
                                  <a:pt x="7656" y="19099"/>
                                </a:lnTo>
                                <a:lnTo>
                                  <a:pt x="7416" y="17127"/>
                                </a:lnTo>
                                <a:lnTo>
                                  <a:pt x="4833" y="17127"/>
                                </a:lnTo>
                                <a:lnTo>
                                  <a:pt x="1483" y="19099"/>
                                </a:lnTo>
                                <a:lnTo>
                                  <a:pt x="287" y="19099"/>
                                </a:lnTo>
                                <a:lnTo>
                                  <a:pt x="0" y="17746"/>
                                </a:lnTo>
                                <a:lnTo>
                                  <a:pt x="2919" y="14986"/>
                                </a:lnTo>
                                <a:lnTo>
                                  <a:pt x="8134" y="15155"/>
                                </a:lnTo>
                                <a:lnTo>
                                  <a:pt x="9617" y="11775"/>
                                </a:lnTo>
                                <a:lnTo>
                                  <a:pt x="11053" y="10197"/>
                                </a:lnTo>
                                <a:lnTo>
                                  <a:pt x="10861" y="11380"/>
                                </a:lnTo>
                                <a:lnTo>
                                  <a:pt x="13541" y="10310"/>
                                </a:lnTo>
                                <a:lnTo>
                                  <a:pt x="15311" y="7775"/>
                                </a:lnTo>
                                <a:lnTo>
                                  <a:pt x="16124" y="4000"/>
                                </a:lnTo>
                                <a:lnTo>
                                  <a:pt x="16316" y="1746"/>
                                </a:lnTo>
                                <a:lnTo>
                                  <a:pt x="17033" y="845"/>
                                </a:lnTo>
                                <a:lnTo>
                                  <a:pt x="17799" y="1239"/>
                                </a:lnTo>
                                <a:lnTo>
                                  <a:pt x="18086" y="338"/>
                                </a:lnTo>
                                <a:lnTo>
                                  <a:pt x="187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160" y="1545480"/>
                            <a:ext cx="1303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250"/>
                                </a:moveTo>
                                <a:lnTo>
                                  <a:pt x="9655" y="2813"/>
                                </a:lnTo>
                                <a:lnTo>
                                  <a:pt x="17931" y="0"/>
                                </a:lnTo>
                                <a:lnTo>
                                  <a:pt x="19770" y="5313"/>
                                </a:lnTo>
                                <a:lnTo>
                                  <a:pt x="16782" y="11563"/>
                                </a:lnTo>
                                <a:lnTo>
                                  <a:pt x="9655" y="11250"/>
                                </a:lnTo>
                                <a:lnTo>
                                  <a:pt x="4598" y="19688"/>
                                </a:lnTo>
                                <a:lnTo>
                                  <a:pt x="0" y="112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1564560"/>
                            <a:ext cx="100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37" y="0"/>
                                </a:moveTo>
                                <a:lnTo>
                                  <a:pt x="19701" y="5926"/>
                                </a:lnTo>
                                <a:lnTo>
                                  <a:pt x="17910" y="18333"/>
                                </a:lnTo>
                                <a:lnTo>
                                  <a:pt x="4179" y="19815"/>
                                </a:lnTo>
                                <a:lnTo>
                                  <a:pt x="2090" y="17037"/>
                                </a:lnTo>
                                <a:lnTo>
                                  <a:pt x="6567" y="7037"/>
                                </a:lnTo>
                                <a:lnTo>
                                  <a:pt x="0" y="8704"/>
                                </a:lnTo>
                                <a:lnTo>
                                  <a:pt x="0" y="3889"/>
                                </a:lnTo>
                                <a:lnTo>
                                  <a:pt x="125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1777320"/>
                            <a:ext cx="17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18333" y="18947"/>
                                </a:lnTo>
                                <a:lnTo>
                                  <a:pt x="0" y="13684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200" y="179388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18333" y="18947"/>
                                </a:lnTo>
                                <a:lnTo>
                                  <a:pt x="0" y="18947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000" y="1915200"/>
                            <a:ext cx="29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000" y="15789"/>
                                </a:lnTo>
                                <a:lnTo>
                                  <a:pt x="4000" y="189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760" y="1953720"/>
                            <a:ext cx="316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048" y="18571"/>
                                </a:lnTo>
                                <a:lnTo>
                                  <a:pt x="3810" y="185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0560" y="2022480"/>
                            <a:ext cx="30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38" y="0"/>
                                </a:moveTo>
                                <a:lnTo>
                                  <a:pt x="19048" y="14545"/>
                                </a:lnTo>
                                <a:lnTo>
                                  <a:pt x="0" y="19091"/>
                                </a:lnTo>
                                <a:lnTo>
                                  <a:pt x="152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680" y="212616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18750" y="0"/>
                                </a:lnTo>
                                <a:lnTo>
                                  <a:pt x="7500" y="19091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2148120"/>
                            <a:ext cx="23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18750" y="11579"/>
                                </a:lnTo>
                                <a:lnTo>
                                  <a:pt x="0" y="18947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946800"/>
                            <a:ext cx="3650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" y="10484"/>
                                </a:moveTo>
                                <a:lnTo>
                                  <a:pt x="5246" y="6613"/>
                                </a:lnTo>
                                <a:lnTo>
                                  <a:pt x="8443" y="5726"/>
                                </a:lnTo>
                                <a:lnTo>
                                  <a:pt x="10738" y="5806"/>
                                </a:lnTo>
                                <a:lnTo>
                                  <a:pt x="12869" y="2500"/>
                                </a:lnTo>
                                <a:lnTo>
                                  <a:pt x="19918" y="0"/>
                                </a:lnTo>
                                <a:lnTo>
                                  <a:pt x="15246" y="8226"/>
                                </a:lnTo>
                                <a:lnTo>
                                  <a:pt x="11475" y="10726"/>
                                </a:lnTo>
                                <a:lnTo>
                                  <a:pt x="9508" y="12500"/>
                                </a:lnTo>
                                <a:lnTo>
                                  <a:pt x="10738" y="14597"/>
                                </a:lnTo>
                                <a:lnTo>
                                  <a:pt x="12459" y="17500"/>
                                </a:lnTo>
                                <a:lnTo>
                                  <a:pt x="9508" y="16774"/>
                                </a:lnTo>
                                <a:lnTo>
                                  <a:pt x="6475" y="19919"/>
                                </a:lnTo>
                                <a:lnTo>
                                  <a:pt x="4672" y="18710"/>
                                </a:lnTo>
                                <a:lnTo>
                                  <a:pt x="2131" y="19919"/>
                                </a:lnTo>
                                <a:lnTo>
                                  <a:pt x="1721" y="17419"/>
                                </a:lnTo>
                                <a:lnTo>
                                  <a:pt x="2623" y="15565"/>
                                </a:lnTo>
                                <a:lnTo>
                                  <a:pt x="2049" y="13145"/>
                                </a:lnTo>
                                <a:lnTo>
                                  <a:pt x="0" y="12581"/>
                                </a:lnTo>
                                <a:lnTo>
                                  <a:pt x="82" y="104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1260000"/>
                            <a:ext cx="189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0" y="4294"/>
                                </a:moveTo>
                                <a:lnTo>
                                  <a:pt x="7717" y="0"/>
                                </a:lnTo>
                                <a:lnTo>
                                  <a:pt x="13543" y="1017"/>
                                </a:lnTo>
                                <a:lnTo>
                                  <a:pt x="18740" y="7910"/>
                                </a:lnTo>
                                <a:lnTo>
                                  <a:pt x="19843" y="13107"/>
                                </a:lnTo>
                                <a:lnTo>
                                  <a:pt x="17008" y="17062"/>
                                </a:lnTo>
                                <a:lnTo>
                                  <a:pt x="11811" y="17062"/>
                                </a:lnTo>
                                <a:lnTo>
                                  <a:pt x="2205" y="19887"/>
                                </a:lnTo>
                                <a:lnTo>
                                  <a:pt x="787" y="14237"/>
                                </a:lnTo>
                                <a:lnTo>
                                  <a:pt x="2362" y="11186"/>
                                </a:lnTo>
                                <a:lnTo>
                                  <a:pt x="0" y="7684"/>
                                </a:lnTo>
                                <a:lnTo>
                                  <a:pt x="3780" y="7119"/>
                                </a:lnTo>
                                <a:lnTo>
                                  <a:pt x="1890" y="42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1604160"/>
                            <a:ext cx="46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400"/>
                                </a:moveTo>
                                <a:lnTo>
                                  <a:pt x="6452" y="0"/>
                                </a:lnTo>
                                <a:lnTo>
                                  <a:pt x="19355" y="6400"/>
                                </a:lnTo>
                                <a:lnTo>
                                  <a:pt x="3226" y="19200"/>
                                </a:lnTo>
                                <a:lnTo>
                                  <a:pt x="0" y="64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2287440"/>
                            <a:ext cx="42912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33" y="18773"/>
                                </a:moveTo>
                                <a:lnTo>
                                  <a:pt x="17561" y="18834"/>
                                </a:lnTo>
                                <a:lnTo>
                                  <a:pt x="16794" y="19939"/>
                                </a:lnTo>
                                <a:lnTo>
                                  <a:pt x="14007" y="19571"/>
                                </a:lnTo>
                                <a:lnTo>
                                  <a:pt x="14355" y="16074"/>
                                </a:lnTo>
                                <a:lnTo>
                                  <a:pt x="12474" y="14233"/>
                                </a:lnTo>
                                <a:lnTo>
                                  <a:pt x="12195" y="11779"/>
                                </a:lnTo>
                                <a:lnTo>
                                  <a:pt x="8990" y="9816"/>
                                </a:lnTo>
                                <a:lnTo>
                                  <a:pt x="6690" y="10552"/>
                                </a:lnTo>
                                <a:lnTo>
                                  <a:pt x="5226" y="9877"/>
                                </a:lnTo>
                                <a:lnTo>
                                  <a:pt x="2927" y="10859"/>
                                </a:lnTo>
                                <a:lnTo>
                                  <a:pt x="2927" y="7055"/>
                                </a:lnTo>
                                <a:lnTo>
                                  <a:pt x="0" y="4417"/>
                                </a:lnTo>
                                <a:lnTo>
                                  <a:pt x="2927" y="1595"/>
                                </a:lnTo>
                                <a:lnTo>
                                  <a:pt x="6551" y="0"/>
                                </a:lnTo>
                                <a:lnTo>
                                  <a:pt x="7944" y="2945"/>
                                </a:lnTo>
                                <a:lnTo>
                                  <a:pt x="12125" y="4417"/>
                                </a:lnTo>
                                <a:lnTo>
                                  <a:pt x="12474" y="6442"/>
                                </a:lnTo>
                                <a:lnTo>
                                  <a:pt x="10383" y="7055"/>
                                </a:lnTo>
                                <a:lnTo>
                                  <a:pt x="19164" y="15951"/>
                                </a:lnTo>
                                <a:lnTo>
                                  <a:pt x="19930" y="17853"/>
                                </a:lnTo>
                                <a:lnTo>
                                  <a:pt x="19233" y="187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92960"/>
                            <a:ext cx="1784880" cy="85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754"/>
                                </a:moveTo>
                                <a:lnTo>
                                  <a:pt x="1911" y="4140"/>
                                </a:lnTo>
                                <a:lnTo>
                                  <a:pt x="3554" y="3439"/>
                                </a:lnTo>
                                <a:lnTo>
                                  <a:pt x="4895" y="4842"/>
                                </a:lnTo>
                                <a:lnTo>
                                  <a:pt x="6287" y="4561"/>
                                </a:lnTo>
                                <a:lnTo>
                                  <a:pt x="6471" y="2000"/>
                                </a:lnTo>
                                <a:lnTo>
                                  <a:pt x="7343" y="0"/>
                                </a:lnTo>
                                <a:lnTo>
                                  <a:pt x="9288" y="2140"/>
                                </a:lnTo>
                                <a:lnTo>
                                  <a:pt x="9740" y="3860"/>
                                </a:lnTo>
                                <a:lnTo>
                                  <a:pt x="11132" y="3439"/>
                                </a:lnTo>
                                <a:lnTo>
                                  <a:pt x="13194" y="5404"/>
                                </a:lnTo>
                                <a:lnTo>
                                  <a:pt x="14971" y="5895"/>
                                </a:lnTo>
                                <a:lnTo>
                                  <a:pt x="16278" y="5018"/>
                                </a:lnTo>
                                <a:lnTo>
                                  <a:pt x="18106" y="4491"/>
                                </a:lnTo>
                                <a:lnTo>
                                  <a:pt x="17754" y="6982"/>
                                </a:lnTo>
                                <a:lnTo>
                                  <a:pt x="17955" y="8632"/>
                                </a:lnTo>
                                <a:lnTo>
                                  <a:pt x="19296" y="8456"/>
                                </a:lnTo>
                                <a:lnTo>
                                  <a:pt x="19983" y="10737"/>
                                </a:lnTo>
                                <a:lnTo>
                                  <a:pt x="18743" y="10421"/>
                                </a:lnTo>
                                <a:lnTo>
                                  <a:pt x="17049" y="13474"/>
                                </a:lnTo>
                                <a:lnTo>
                                  <a:pt x="16446" y="14000"/>
                                </a:lnTo>
                                <a:lnTo>
                                  <a:pt x="15842" y="13754"/>
                                </a:lnTo>
                                <a:lnTo>
                                  <a:pt x="15088" y="14842"/>
                                </a:lnTo>
                                <a:lnTo>
                                  <a:pt x="15172" y="16140"/>
                                </a:lnTo>
                                <a:lnTo>
                                  <a:pt x="14149" y="18421"/>
                                </a:lnTo>
                                <a:lnTo>
                                  <a:pt x="12205" y="18772"/>
                                </a:lnTo>
                                <a:lnTo>
                                  <a:pt x="10863" y="19965"/>
                                </a:lnTo>
                                <a:lnTo>
                                  <a:pt x="9405" y="19088"/>
                                </a:lnTo>
                                <a:lnTo>
                                  <a:pt x="8969" y="18386"/>
                                </a:lnTo>
                                <a:lnTo>
                                  <a:pt x="7259" y="17649"/>
                                </a:lnTo>
                                <a:lnTo>
                                  <a:pt x="5834" y="17649"/>
                                </a:lnTo>
                                <a:lnTo>
                                  <a:pt x="5331" y="17474"/>
                                </a:lnTo>
                                <a:lnTo>
                                  <a:pt x="4275" y="14632"/>
                                </a:lnTo>
                                <a:lnTo>
                                  <a:pt x="2263" y="13649"/>
                                </a:lnTo>
                                <a:lnTo>
                                  <a:pt x="1744" y="12842"/>
                                </a:lnTo>
                                <a:lnTo>
                                  <a:pt x="1542" y="9684"/>
                                </a:lnTo>
                                <a:lnTo>
                                  <a:pt x="1324" y="8877"/>
                                </a:lnTo>
                                <a:lnTo>
                                  <a:pt x="436" y="8456"/>
                                </a:lnTo>
                                <a:lnTo>
                                  <a:pt x="0" y="77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1816200"/>
                            <a:ext cx="45468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0"/>
                                </a:moveTo>
                                <a:lnTo>
                                  <a:pt x="6908" y="1948"/>
                                </a:lnTo>
                                <a:lnTo>
                                  <a:pt x="13355" y="11429"/>
                                </a:lnTo>
                                <a:lnTo>
                                  <a:pt x="19934" y="13247"/>
                                </a:lnTo>
                                <a:lnTo>
                                  <a:pt x="19934" y="19870"/>
                                </a:lnTo>
                                <a:lnTo>
                                  <a:pt x="14934" y="17273"/>
                                </a:lnTo>
                                <a:lnTo>
                                  <a:pt x="9408" y="17143"/>
                                </a:lnTo>
                                <a:lnTo>
                                  <a:pt x="3618" y="8701"/>
                                </a:lnTo>
                                <a:lnTo>
                                  <a:pt x="987" y="8571"/>
                                </a:lnTo>
                                <a:lnTo>
                                  <a:pt x="0" y="5974"/>
                                </a:lnTo>
                                <a:lnTo>
                                  <a:pt x="21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1353960"/>
                            <a:ext cx="945360" cy="84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378"/>
                                </a:moveTo>
                                <a:lnTo>
                                  <a:pt x="3956" y="12191"/>
                                </a:lnTo>
                                <a:lnTo>
                                  <a:pt x="5601" y="11307"/>
                                </a:lnTo>
                                <a:lnTo>
                                  <a:pt x="7500" y="8869"/>
                                </a:lnTo>
                                <a:lnTo>
                                  <a:pt x="9715" y="8304"/>
                                </a:lnTo>
                                <a:lnTo>
                                  <a:pt x="11171" y="5230"/>
                                </a:lnTo>
                                <a:lnTo>
                                  <a:pt x="11646" y="4700"/>
                                </a:lnTo>
                                <a:lnTo>
                                  <a:pt x="12690" y="1343"/>
                                </a:lnTo>
                                <a:lnTo>
                                  <a:pt x="16139" y="0"/>
                                </a:lnTo>
                                <a:lnTo>
                                  <a:pt x="17595" y="389"/>
                                </a:lnTo>
                                <a:lnTo>
                                  <a:pt x="18038" y="1979"/>
                                </a:lnTo>
                                <a:lnTo>
                                  <a:pt x="19968" y="2968"/>
                                </a:lnTo>
                                <a:lnTo>
                                  <a:pt x="18987" y="3781"/>
                                </a:lnTo>
                                <a:lnTo>
                                  <a:pt x="15601" y="3958"/>
                                </a:lnTo>
                                <a:lnTo>
                                  <a:pt x="15601" y="6325"/>
                                </a:lnTo>
                                <a:lnTo>
                                  <a:pt x="17342" y="7951"/>
                                </a:lnTo>
                                <a:lnTo>
                                  <a:pt x="15949" y="8410"/>
                                </a:lnTo>
                                <a:lnTo>
                                  <a:pt x="16234" y="9611"/>
                                </a:lnTo>
                                <a:lnTo>
                                  <a:pt x="13386" y="13958"/>
                                </a:lnTo>
                                <a:lnTo>
                                  <a:pt x="11424" y="14170"/>
                                </a:lnTo>
                                <a:lnTo>
                                  <a:pt x="10538" y="15265"/>
                                </a:lnTo>
                                <a:lnTo>
                                  <a:pt x="10475" y="16855"/>
                                </a:lnTo>
                                <a:lnTo>
                                  <a:pt x="11361" y="17032"/>
                                </a:lnTo>
                                <a:lnTo>
                                  <a:pt x="12057" y="19081"/>
                                </a:lnTo>
                                <a:lnTo>
                                  <a:pt x="10475" y="19329"/>
                                </a:lnTo>
                                <a:lnTo>
                                  <a:pt x="8259" y="19965"/>
                                </a:lnTo>
                                <a:lnTo>
                                  <a:pt x="6994" y="17951"/>
                                </a:lnTo>
                                <a:lnTo>
                                  <a:pt x="854" y="18021"/>
                                </a:lnTo>
                                <a:lnTo>
                                  <a:pt x="1266" y="16890"/>
                                </a:lnTo>
                                <a:lnTo>
                                  <a:pt x="1930" y="16007"/>
                                </a:lnTo>
                                <a:lnTo>
                                  <a:pt x="2247" y="14735"/>
                                </a:lnTo>
                                <a:lnTo>
                                  <a:pt x="1108" y="13110"/>
                                </a:lnTo>
                                <a:lnTo>
                                  <a:pt x="0" y="113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240" y="353160"/>
                            <a:ext cx="223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8667" y="1053"/>
                                </a:lnTo>
                                <a:lnTo>
                                  <a:pt x="0" y="189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120" y="4100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923"/>
                                </a:moveTo>
                                <a:lnTo>
                                  <a:pt x="19091" y="0"/>
                                </a:lnTo>
                                <a:lnTo>
                                  <a:pt x="6364" y="19231"/>
                                </a:lnTo>
                                <a:lnTo>
                                  <a:pt x="0" y="69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800" y="478800"/>
                            <a:ext cx="39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231" y="0"/>
                                </a:lnTo>
                                <a:lnTo>
                                  <a:pt x="8462" y="185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613440"/>
                            <a:ext cx="37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452"/>
                                </a:moveTo>
                                <a:lnTo>
                                  <a:pt x="19200" y="0"/>
                                </a:lnTo>
                                <a:lnTo>
                                  <a:pt x="6400" y="19355"/>
                                </a:lnTo>
                                <a:lnTo>
                                  <a:pt x="0" y="64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698400"/>
                            <a:ext cx="525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00"/>
                                </a:moveTo>
                                <a:lnTo>
                                  <a:pt x="2857" y="10000"/>
                                </a:lnTo>
                                <a:lnTo>
                                  <a:pt x="19429" y="0"/>
                                </a:lnTo>
                                <a:lnTo>
                                  <a:pt x="19429" y="12500"/>
                                </a:lnTo>
                                <a:lnTo>
                                  <a:pt x="0" y="195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200" y="763200"/>
                            <a:ext cx="871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4" y="19643"/>
                                </a:moveTo>
                                <a:lnTo>
                                  <a:pt x="0" y="10357"/>
                                </a:lnTo>
                                <a:lnTo>
                                  <a:pt x="8621" y="0"/>
                                </a:lnTo>
                                <a:lnTo>
                                  <a:pt x="19655" y="0"/>
                                </a:lnTo>
                                <a:lnTo>
                                  <a:pt x="14138" y="9286"/>
                                </a:lnTo>
                                <a:lnTo>
                                  <a:pt x="6897" y="12857"/>
                                </a:lnTo>
                                <a:lnTo>
                                  <a:pt x="1724" y="196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000" y="818640"/>
                            <a:ext cx="37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8000" y="3913"/>
                                </a:lnTo>
                                <a:lnTo>
                                  <a:pt x="19200" y="0"/>
                                </a:lnTo>
                                <a:lnTo>
                                  <a:pt x="12000" y="11304"/>
                                </a:lnTo>
                                <a:lnTo>
                                  <a:pt x="0" y="195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480" y="0"/>
                            <a:ext cx="157320" cy="7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12190" y="3205"/>
                                </a:lnTo>
                                <a:lnTo>
                                  <a:pt x="10095" y="5427"/>
                                </a:lnTo>
                                <a:lnTo>
                                  <a:pt x="11619" y="7735"/>
                                </a:lnTo>
                                <a:lnTo>
                                  <a:pt x="19810" y="12692"/>
                                </a:lnTo>
                                <a:lnTo>
                                  <a:pt x="13905" y="12051"/>
                                </a:lnTo>
                                <a:lnTo>
                                  <a:pt x="10286" y="13162"/>
                                </a:lnTo>
                                <a:lnTo>
                                  <a:pt x="6286" y="15513"/>
                                </a:lnTo>
                                <a:lnTo>
                                  <a:pt x="7810" y="16880"/>
                                </a:lnTo>
                                <a:lnTo>
                                  <a:pt x="11048" y="17308"/>
                                </a:lnTo>
                                <a:lnTo>
                                  <a:pt x="12952" y="18761"/>
                                </a:lnTo>
                                <a:lnTo>
                                  <a:pt x="6286" y="18846"/>
                                </a:lnTo>
                                <a:lnTo>
                                  <a:pt x="4762" y="19402"/>
                                </a:lnTo>
                                <a:lnTo>
                                  <a:pt x="2857" y="19957"/>
                                </a:lnTo>
                                <a:lnTo>
                                  <a:pt x="2857" y="16496"/>
                                </a:lnTo>
                                <a:lnTo>
                                  <a:pt x="3810" y="15342"/>
                                </a:lnTo>
                                <a:lnTo>
                                  <a:pt x="2667" y="14060"/>
                                </a:lnTo>
                                <a:lnTo>
                                  <a:pt x="3810" y="9444"/>
                                </a:lnTo>
                                <a:lnTo>
                                  <a:pt x="3429" y="7650"/>
                                </a:lnTo>
                                <a:lnTo>
                                  <a:pt x="952" y="6880"/>
                                </a:lnTo>
                                <a:lnTo>
                                  <a:pt x="0" y="3803"/>
                                </a:lnTo>
                                <a:lnTo>
                                  <a:pt x="1143" y="2821"/>
                                </a:lnTo>
                                <a:lnTo>
                                  <a:pt x="6286" y="2393"/>
                                </a:lnTo>
                                <a:lnTo>
                                  <a:pt x="5905" y="47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2395080"/>
                            <a:ext cx="44784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9" y="8853"/>
                                </a:moveTo>
                                <a:lnTo>
                                  <a:pt x="16120" y="8495"/>
                                </a:lnTo>
                                <a:lnTo>
                                  <a:pt x="12508" y="9677"/>
                                </a:lnTo>
                                <a:lnTo>
                                  <a:pt x="12776" y="11613"/>
                                </a:lnTo>
                                <a:lnTo>
                                  <a:pt x="10769" y="11039"/>
                                </a:lnTo>
                                <a:lnTo>
                                  <a:pt x="8763" y="11290"/>
                                </a:lnTo>
                                <a:lnTo>
                                  <a:pt x="9030" y="10251"/>
                                </a:lnTo>
                                <a:lnTo>
                                  <a:pt x="7692" y="10143"/>
                                </a:lnTo>
                                <a:lnTo>
                                  <a:pt x="6488" y="10573"/>
                                </a:lnTo>
                                <a:lnTo>
                                  <a:pt x="5753" y="13190"/>
                                </a:lnTo>
                                <a:lnTo>
                                  <a:pt x="4415" y="14229"/>
                                </a:lnTo>
                                <a:lnTo>
                                  <a:pt x="5017" y="15412"/>
                                </a:lnTo>
                                <a:lnTo>
                                  <a:pt x="6823" y="15699"/>
                                </a:lnTo>
                                <a:lnTo>
                                  <a:pt x="7625" y="17849"/>
                                </a:lnTo>
                                <a:lnTo>
                                  <a:pt x="12040" y="19821"/>
                                </a:lnTo>
                                <a:lnTo>
                                  <a:pt x="9766" y="19964"/>
                                </a:lnTo>
                                <a:lnTo>
                                  <a:pt x="8361" y="19211"/>
                                </a:lnTo>
                                <a:lnTo>
                                  <a:pt x="6488" y="19319"/>
                                </a:lnTo>
                                <a:lnTo>
                                  <a:pt x="5017" y="17849"/>
                                </a:lnTo>
                                <a:lnTo>
                                  <a:pt x="1672" y="16846"/>
                                </a:lnTo>
                                <a:lnTo>
                                  <a:pt x="2742" y="14086"/>
                                </a:lnTo>
                                <a:lnTo>
                                  <a:pt x="4816" y="12545"/>
                                </a:lnTo>
                                <a:lnTo>
                                  <a:pt x="3478" y="9032"/>
                                </a:lnTo>
                                <a:lnTo>
                                  <a:pt x="1940" y="7419"/>
                                </a:lnTo>
                                <a:lnTo>
                                  <a:pt x="3211" y="5950"/>
                                </a:lnTo>
                                <a:lnTo>
                                  <a:pt x="1070" y="4301"/>
                                </a:lnTo>
                                <a:lnTo>
                                  <a:pt x="0" y="3154"/>
                                </a:lnTo>
                                <a:lnTo>
                                  <a:pt x="936" y="1720"/>
                                </a:lnTo>
                                <a:lnTo>
                                  <a:pt x="6154" y="0"/>
                                </a:lnTo>
                                <a:lnTo>
                                  <a:pt x="8963" y="1613"/>
                                </a:lnTo>
                                <a:lnTo>
                                  <a:pt x="8963" y="3763"/>
                                </a:lnTo>
                                <a:lnTo>
                                  <a:pt x="11104" y="3190"/>
                                </a:lnTo>
                                <a:lnTo>
                                  <a:pt x="12508" y="3584"/>
                                </a:lnTo>
                                <a:lnTo>
                                  <a:pt x="14783" y="3154"/>
                                </a:lnTo>
                                <a:lnTo>
                                  <a:pt x="17860" y="4301"/>
                                </a:lnTo>
                                <a:lnTo>
                                  <a:pt x="18060" y="5735"/>
                                </a:lnTo>
                                <a:lnTo>
                                  <a:pt x="19933" y="6846"/>
                                </a:lnTo>
                                <a:lnTo>
                                  <a:pt x="19599" y="8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2263320"/>
                            <a:ext cx="39168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85"/>
                                </a:moveTo>
                                <a:lnTo>
                                  <a:pt x="11756" y="0"/>
                                </a:lnTo>
                                <a:lnTo>
                                  <a:pt x="12901" y="1170"/>
                                </a:lnTo>
                                <a:lnTo>
                                  <a:pt x="14962" y="1718"/>
                                </a:lnTo>
                                <a:lnTo>
                                  <a:pt x="11832" y="3218"/>
                                </a:lnTo>
                                <a:lnTo>
                                  <a:pt x="9695" y="4790"/>
                                </a:lnTo>
                                <a:lnTo>
                                  <a:pt x="12977" y="8044"/>
                                </a:lnTo>
                                <a:lnTo>
                                  <a:pt x="17557" y="9982"/>
                                </a:lnTo>
                                <a:lnTo>
                                  <a:pt x="19924" y="14113"/>
                                </a:lnTo>
                                <a:lnTo>
                                  <a:pt x="18397" y="16856"/>
                                </a:lnTo>
                                <a:lnTo>
                                  <a:pt x="12519" y="17989"/>
                                </a:lnTo>
                                <a:lnTo>
                                  <a:pt x="7557" y="19963"/>
                                </a:lnTo>
                                <a:lnTo>
                                  <a:pt x="5802" y="17294"/>
                                </a:lnTo>
                                <a:lnTo>
                                  <a:pt x="10076" y="16563"/>
                                </a:lnTo>
                                <a:lnTo>
                                  <a:pt x="10458" y="15539"/>
                                </a:lnTo>
                                <a:lnTo>
                                  <a:pt x="14885" y="14589"/>
                                </a:lnTo>
                                <a:lnTo>
                                  <a:pt x="13817" y="11810"/>
                                </a:lnTo>
                                <a:lnTo>
                                  <a:pt x="14504" y="11261"/>
                                </a:lnTo>
                                <a:lnTo>
                                  <a:pt x="13740" y="10165"/>
                                </a:lnTo>
                                <a:lnTo>
                                  <a:pt x="4198" y="4863"/>
                                </a:lnTo>
                                <a:lnTo>
                                  <a:pt x="6336" y="4461"/>
                                </a:lnTo>
                                <a:lnTo>
                                  <a:pt x="6031" y="3218"/>
                                </a:lnTo>
                                <a:lnTo>
                                  <a:pt x="1527" y="2413"/>
                                </a:lnTo>
                                <a:lnTo>
                                  <a:pt x="0" y="5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3236040"/>
                            <a:ext cx="6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50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2194560"/>
                            <a:ext cx="7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271680"/>
                            <a:ext cx="64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50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3425760"/>
                            <a:ext cx="6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50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1878840"/>
                            <a:ext cx="7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2194560"/>
                            <a:ext cx="6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50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840" y="4158720"/>
                            <a:ext cx="2296080" cy="175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45" y="0"/>
                                </a:moveTo>
                                <a:lnTo>
                                  <a:pt x="15179" y="2385"/>
                                </a:lnTo>
                                <a:lnTo>
                                  <a:pt x="15726" y="2538"/>
                                </a:lnTo>
                                <a:lnTo>
                                  <a:pt x="16638" y="5349"/>
                                </a:lnTo>
                                <a:lnTo>
                                  <a:pt x="17785" y="6508"/>
                                </a:lnTo>
                                <a:lnTo>
                                  <a:pt x="18189" y="7547"/>
                                </a:lnTo>
                                <a:lnTo>
                                  <a:pt x="18710" y="7819"/>
                                </a:lnTo>
                                <a:lnTo>
                                  <a:pt x="19049" y="8876"/>
                                </a:lnTo>
                                <a:lnTo>
                                  <a:pt x="19622" y="9659"/>
                                </a:lnTo>
                                <a:lnTo>
                                  <a:pt x="19948" y="11789"/>
                                </a:lnTo>
                                <a:lnTo>
                                  <a:pt x="19987" y="12981"/>
                                </a:lnTo>
                                <a:lnTo>
                                  <a:pt x="19674" y="13884"/>
                                </a:lnTo>
                                <a:lnTo>
                                  <a:pt x="19648" y="14974"/>
                                </a:lnTo>
                                <a:lnTo>
                                  <a:pt x="19023" y="16048"/>
                                </a:lnTo>
                                <a:lnTo>
                                  <a:pt x="18371" y="18944"/>
                                </a:lnTo>
                                <a:lnTo>
                                  <a:pt x="17407" y="19063"/>
                                </a:lnTo>
                                <a:lnTo>
                                  <a:pt x="16599" y="19983"/>
                                </a:lnTo>
                                <a:lnTo>
                                  <a:pt x="15765" y="19404"/>
                                </a:lnTo>
                                <a:lnTo>
                                  <a:pt x="15427" y="19915"/>
                                </a:lnTo>
                                <a:lnTo>
                                  <a:pt x="14280" y="19744"/>
                                </a:lnTo>
                                <a:lnTo>
                                  <a:pt x="13342" y="18773"/>
                                </a:lnTo>
                                <a:lnTo>
                                  <a:pt x="13342" y="17734"/>
                                </a:lnTo>
                                <a:lnTo>
                                  <a:pt x="13003" y="17342"/>
                                </a:lnTo>
                                <a:lnTo>
                                  <a:pt x="12443" y="17581"/>
                                </a:lnTo>
                                <a:lnTo>
                                  <a:pt x="12704" y="16848"/>
                                </a:lnTo>
                                <a:lnTo>
                                  <a:pt x="12495" y="16593"/>
                                </a:lnTo>
                                <a:lnTo>
                                  <a:pt x="12052" y="17206"/>
                                </a:lnTo>
                                <a:lnTo>
                                  <a:pt x="12091" y="16371"/>
                                </a:lnTo>
                                <a:lnTo>
                                  <a:pt x="12365" y="15843"/>
                                </a:lnTo>
                                <a:lnTo>
                                  <a:pt x="12365" y="15247"/>
                                </a:lnTo>
                                <a:lnTo>
                                  <a:pt x="12000" y="15945"/>
                                </a:lnTo>
                                <a:lnTo>
                                  <a:pt x="11661" y="16048"/>
                                </a:lnTo>
                                <a:lnTo>
                                  <a:pt x="11270" y="17070"/>
                                </a:lnTo>
                                <a:lnTo>
                                  <a:pt x="10476" y="15094"/>
                                </a:lnTo>
                                <a:lnTo>
                                  <a:pt x="8834" y="14310"/>
                                </a:lnTo>
                                <a:lnTo>
                                  <a:pt x="5824" y="15230"/>
                                </a:lnTo>
                                <a:lnTo>
                                  <a:pt x="4912" y="16167"/>
                                </a:lnTo>
                                <a:lnTo>
                                  <a:pt x="3661" y="16116"/>
                                </a:lnTo>
                                <a:lnTo>
                                  <a:pt x="2541" y="16848"/>
                                </a:lnTo>
                                <a:lnTo>
                                  <a:pt x="1629" y="16865"/>
                                </a:lnTo>
                                <a:lnTo>
                                  <a:pt x="925" y="16167"/>
                                </a:lnTo>
                                <a:lnTo>
                                  <a:pt x="1290" y="15162"/>
                                </a:lnTo>
                                <a:lnTo>
                                  <a:pt x="0" y="10681"/>
                                </a:lnTo>
                                <a:lnTo>
                                  <a:pt x="195" y="10256"/>
                                </a:lnTo>
                                <a:lnTo>
                                  <a:pt x="495" y="10579"/>
                                </a:lnTo>
                                <a:lnTo>
                                  <a:pt x="521" y="10341"/>
                                </a:lnTo>
                                <a:lnTo>
                                  <a:pt x="52" y="8671"/>
                                </a:lnTo>
                                <a:lnTo>
                                  <a:pt x="326" y="7581"/>
                                </a:lnTo>
                                <a:lnTo>
                                  <a:pt x="1707" y="6627"/>
                                </a:lnTo>
                                <a:lnTo>
                                  <a:pt x="3023" y="6559"/>
                                </a:lnTo>
                                <a:lnTo>
                                  <a:pt x="4300" y="5247"/>
                                </a:lnTo>
                                <a:lnTo>
                                  <a:pt x="4508" y="4123"/>
                                </a:lnTo>
                                <a:lnTo>
                                  <a:pt x="4899" y="4020"/>
                                </a:lnTo>
                                <a:lnTo>
                                  <a:pt x="5107" y="4395"/>
                                </a:lnTo>
                                <a:lnTo>
                                  <a:pt x="5290" y="3765"/>
                                </a:lnTo>
                                <a:lnTo>
                                  <a:pt x="5485" y="3867"/>
                                </a:lnTo>
                                <a:lnTo>
                                  <a:pt x="5863" y="2726"/>
                                </a:lnTo>
                                <a:lnTo>
                                  <a:pt x="6723" y="2300"/>
                                </a:lnTo>
                                <a:lnTo>
                                  <a:pt x="7309" y="2283"/>
                                </a:lnTo>
                                <a:lnTo>
                                  <a:pt x="7466" y="2743"/>
                                </a:lnTo>
                                <a:lnTo>
                                  <a:pt x="7857" y="2743"/>
                                </a:lnTo>
                                <a:lnTo>
                                  <a:pt x="8195" y="2998"/>
                                </a:lnTo>
                                <a:lnTo>
                                  <a:pt x="8117" y="2078"/>
                                </a:lnTo>
                                <a:lnTo>
                                  <a:pt x="9081" y="1158"/>
                                </a:lnTo>
                                <a:lnTo>
                                  <a:pt x="9603" y="954"/>
                                </a:lnTo>
                                <a:lnTo>
                                  <a:pt x="9511" y="579"/>
                                </a:lnTo>
                                <a:lnTo>
                                  <a:pt x="10476" y="903"/>
                                </a:lnTo>
                                <a:lnTo>
                                  <a:pt x="11336" y="818"/>
                                </a:lnTo>
                                <a:lnTo>
                                  <a:pt x="11427" y="1124"/>
                                </a:lnTo>
                                <a:lnTo>
                                  <a:pt x="11661" y="954"/>
                                </a:lnTo>
                                <a:lnTo>
                                  <a:pt x="11883" y="1295"/>
                                </a:lnTo>
                                <a:lnTo>
                                  <a:pt x="11401" y="2078"/>
                                </a:lnTo>
                                <a:lnTo>
                                  <a:pt x="11192" y="2981"/>
                                </a:lnTo>
                                <a:lnTo>
                                  <a:pt x="13485" y="4566"/>
                                </a:lnTo>
                                <a:lnTo>
                                  <a:pt x="14085" y="3271"/>
                                </a:lnTo>
                                <a:lnTo>
                                  <a:pt x="14254" y="1295"/>
                                </a:lnTo>
                                <a:lnTo>
                                  <a:pt x="14280" y="256"/>
                                </a:lnTo>
                                <a:lnTo>
                                  <a:pt x="14580" y="0"/>
                                </a:lnTo>
                                <a:lnTo>
                                  <a:pt x="146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000" y="5700960"/>
                            <a:ext cx="69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5" y="0"/>
                                </a:moveTo>
                                <a:lnTo>
                                  <a:pt x="19565" y="4000"/>
                                </a:lnTo>
                                <a:lnTo>
                                  <a:pt x="8696" y="19200"/>
                                </a:lnTo>
                                <a:lnTo>
                                  <a:pt x="0" y="0"/>
                                </a:lnTo>
                                <a:lnTo>
                                  <a:pt x="43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9880" y="4557960"/>
                            <a:ext cx="54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0"/>
                                </a:moveTo>
                                <a:lnTo>
                                  <a:pt x="19444" y="16250"/>
                                </a:lnTo>
                                <a:lnTo>
                                  <a:pt x="0" y="19375"/>
                                </a:lnTo>
                                <a:lnTo>
                                  <a:pt x="1667" y="625"/>
                                </a:lnTo>
                                <a:lnTo>
                                  <a:pt x="18333" y="0"/>
                                </a:lnTo>
                                <a:lnTo>
                                  <a:pt x="1666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9280" y="4474080"/>
                            <a:ext cx="87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931" y="4000"/>
                                </a:moveTo>
                                <a:lnTo>
                                  <a:pt x="19655" y="16800"/>
                                </a:lnTo>
                                <a:lnTo>
                                  <a:pt x="0" y="19200"/>
                                </a:lnTo>
                                <a:lnTo>
                                  <a:pt x="15862" y="0"/>
                                </a:lnTo>
                                <a:lnTo>
                                  <a:pt x="17931" y="40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3249360"/>
                            <a:ext cx="63432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1" y="516"/>
                                </a:lnTo>
                                <a:lnTo>
                                  <a:pt x="3396" y="282"/>
                                </a:lnTo>
                                <a:lnTo>
                                  <a:pt x="8349" y="3850"/>
                                </a:lnTo>
                                <a:lnTo>
                                  <a:pt x="10047" y="5681"/>
                                </a:lnTo>
                                <a:lnTo>
                                  <a:pt x="15283" y="8732"/>
                                </a:lnTo>
                                <a:lnTo>
                                  <a:pt x="15047" y="11268"/>
                                </a:lnTo>
                                <a:lnTo>
                                  <a:pt x="16368" y="11878"/>
                                </a:lnTo>
                                <a:lnTo>
                                  <a:pt x="18019" y="13662"/>
                                </a:lnTo>
                                <a:lnTo>
                                  <a:pt x="19292" y="14272"/>
                                </a:lnTo>
                                <a:lnTo>
                                  <a:pt x="19953" y="19014"/>
                                </a:lnTo>
                                <a:lnTo>
                                  <a:pt x="18255" y="19953"/>
                                </a:lnTo>
                                <a:lnTo>
                                  <a:pt x="12123" y="15728"/>
                                </a:lnTo>
                                <a:lnTo>
                                  <a:pt x="8349" y="9671"/>
                                </a:lnTo>
                                <a:lnTo>
                                  <a:pt x="7170" y="9108"/>
                                </a:lnTo>
                                <a:lnTo>
                                  <a:pt x="6792" y="6573"/>
                                </a:lnTo>
                                <a:lnTo>
                                  <a:pt x="5047" y="5962"/>
                                </a:lnTo>
                                <a:lnTo>
                                  <a:pt x="2689" y="3709"/>
                                </a:lnTo>
                                <a:lnTo>
                                  <a:pt x="47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3636720"/>
                            <a:ext cx="565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6" y="0"/>
                                </a:moveTo>
                                <a:lnTo>
                                  <a:pt x="19474" y="9667"/>
                                </a:lnTo>
                                <a:lnTo>
                                  <a:pt x="19474" y="19667"/>
                                </a:lnTo>
                                <a:lnTo>
                                  <a:pt x="0" y="8000"/>
                                </a:lnTo>
                                <a:lnTo>
                                  <a:pt x="52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3696480"/>
                            <a:ext cx="464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452" y="0"/>
                                </a:moveTo>
                                <a:lnTo>
                                  <a:pt x="19355" y="19231"/>
                                </a:lnTo>
                                <a:lnTo>
                                  <a:pt x="3226" y="15385"/>
                                </a:lnTo>
                                <a:lnTo>
                                  <a:pt x="0" y="4615"/>
                                </a:lnTo>
                                <a:lnTo>
                                  <a:pt x="645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3406320"/>
                            <a:ext cx="50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0"/>
                                </a:moveTo>
                                <a:lnTo>
                                  <a:pt x="19412" y="12000"/>
                                </a:lnTo>
                                <a:lnTo>
                                  <a:pt x="13529" y="19200"/>
                                </a:lnTo>
                                <a:lnTo>
                                  <a:pt x="0" y="0"/>
                                </a:lnTo>
                                <a:lnTo>
                                  <a:pt x="23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3487320"/>
                            <a:ext cx="540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7" y="0"/>
                                </a:moveTo>
                                <a:lnTo>
                                  <a:pt x="19444" y="13143"/>
                                </a:lnTo>
                                <a:lnTo>
                                  <a:pt x="15000" y="19429"/>
                                </a:lnTo>
                                <a:lnTo>
                                  <a:pt x="0" y="0"/>
                                </a:lnTo>
                                <a:lnTo>
                                  <a:pt x="166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3614400"/>
                            <a:ext cx="39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259" y="12500"/>
                                </a:lnTo>
                                <a:lnTo>
                                  <a:pt x="14815" y="19375"/>
                                </a:lnTo>
                                <a:lnTo>
                                  <a:pt x="2963" y="15625"/>
                                </a:lnTo>
                                <a:lnTo>
                                  <a:pt x="296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3331800"/>
                            <a:ext cx="56448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706" y="5770"/>
                                </a:moveTo>
                                <a:lnTo>
                                  <a:pt x="4775" y="8262"/>
                                </a:lnTo>
                                <a:lnTo>
                                  <a:pt x="7374" y="6361"/>
                                </a:lnTo>
                                <a:lnTo>
                                  <a:pt x="10133" y="6689"/>
                                </a:lnTo>
                                <a:lnTo>
                                  <a:pt x="13475" y="0"/>
                                </a:lnTo>
                                <a:lnTo>
                                  <a:pt x="17772" y="66"/>
                                </a:lnTo>
                                <a:lnTo>
                                  <a:pt x="19947" y="7082"/>
                                </a:lnTo>
                                <a:lnTo>
                                  <a:pt x="17772" y="8262"/>
                                </a:lnTo>
                                <a:lnTo>
                                  <a:pt x="16499" y="11869"/>
                                </a:lnTo>
                                <a:lnTo>
                                  <a:pt x="15225" y="13443"/>
                                </a:lnTo>
                                <a:lnTo>
                                  <a:pt x="15703" y="16066"/>
                                </a:lnTo>
                                <a:lnTo>
                                  <a:pt x="11883" y="19934"/>
                                </a:lnTo>
                                <a:lnTo>
                                  <a:pt x="9231" y="17311"/>
                                </a:lnTo>
                                <a:lnTo>
                                  <a:pt x="5836" y="18361"/>
                                </a:lnTo>
                                <a:lnTo>
                                  <a:pt x="5358" y="16066"/>
                                </a:lnTo>
                                <a:lnTo>
                                  <a:pt x="3395" y="17311"/>
                                </a:lnTo>
                                <a:lnTo>
                                  <a:pt x="1061" y="10885"/>
                                </a:lnTo>
                                <a:lnTo>
                                  <a:pt x="0" y="7410"/>
                                </a:lnTo>
                                <a:lnTo>
                                  <a:pt x="1538" y="5115"/>
                                </a:lnTo>
                                <a:lnTo>
                                  <a:pt x="2706" y="57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3895560"/>
                            <a:ext cx="5176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" y="0"/>
                                </a:moveTo>
                                <a:lnTo>
                                  <a:pt x="9306" y="6667"/>
                                </a:lnTo>
                                <a:lnTo>
                                  <a:pt x="11850" y="4314"/>
                                </a:lnTo>
                                <a:lnTo>
                                  <a:pt x="14971" y="6667"/>
                                </a:lnTo>
                                <a:lnTo>
                                  <a:pt x="16763" y="11765"/>
                                </a:lnTo>
                                <a:lnTo>
                                  <a:pt x="18555" y="11961"/>
                                </a:lnTo>
                                <a:lnTo>
                                  <a:pt x="19942" y="15686"/>
                                </a:lnTo>
                                <a:lnTo>
                                  <a:pt x="19364" y="19804"/>
                                </a:lnTo>
                                <a:lnTo>
                                  <a:pt x="14104" y="17843"/>
                                </a:lnTo>
                                <a:lnTo>
                                  <a:pt x="9595" y="12549"/>
                                </a:lnTo>
                                <a:lnTo>
                                  <a:pt x="8150" y="14706"/>
                                </a:lnTo>
                                <a:lnTo>
                                  <a:pt x="3064" y="11961"/>
                                </a:lnTo>
                                <a:lnTo>
                                  <a:pt x="2023" y="7451"/>
                                </a:lnTo>
                                <a:lnTo>
                                  <a:pt x="0" y="6863"/>
                                </a:lnTo>
                                <a:lnTo>
                                  <a:pt x="1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520" y="3933360"/>
                            <a:ext cx="68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17" y="9091"/>
                                </a:moveTo>
                                <a:lnTo>
                                  <a:pt x="16957" y="0"/>
                                </a:lnTo>
                                <a:lnTo>
                                  <a:pt x="19565" y="15455"/>
                                </a:lnTo>
                                <a:lnTo>
                                  <a:pt x="10870" y="19091"/>
                                </a:lnTo>
                                <a:lnTo>
                                  <a:pt x="0" y="9091"/>
                                </a:lnTo>
                                <a:lnTo>
                                  <a:pt x="5217" y="90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401400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444"/>
                                </a:moveTo>
                                <a:lnTo>
                                  <a:pt x="14815" y="0"/>
                                </a:lnTo>
                                <a:lnTo>
                                  <a:pt x="19259" y="19259"/>
                                </a:lnTo>
                                <a:lnTo>
                                  <a:pt x="0" y="6667"/>
                                </a:lnTo>
                                <a:lnTo>
                                  <a:pt x="0" y="4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4027320"/>
                            <a:ext cx="38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200"/>
                                </a:moveTo>
                                <a:lnTo>
                                  <a:pt x="16154" y="0"/>
                                </a:lnTo>
                                <a:lnTo>
                                  <a:pt x="19231" y="19200"/>
                                </a:lnTo>
                                <a:lnTo>
                                  <a:pt x="769" y="4800"/>
                                </a:lnTo>
                                <a:lnTo>
                                  <a:pt x="0" y="3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4022640"/>
                            <a:ext cx="12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474"/>
                                </a:moveTo>
                                <a:lnTo>
                                  <a:pt x="2791" y="2632"/>
                                </a:lnTo>
                                <a:lnTo>
                                  <a:pt x="9302" y="9474"/>
                                </a:lnTo>
                                <a:lnTo>
                                  <a:pt x="12558" y="0"/>
                                </a:lnTo>
                                <a:lnTo>
                                  <a:pt x="19767" y="2105"/>
                                </a:lnTo>
                                <a:lnTo>
                                  <a:pt x="18837" y="11053"/>
                                </a:lnTo>
                                <a:lnTo>
                                  <a:pt x="6744" y="19474"/>
                                </a:lnTo>
                                <a:lnTo>
                                  <a:pt x="0" y="11053"/>
                                </a:lnTo>
                                <a:lnTo>
                                  <a:pt x="0" y="94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4019400"/>
                            <a:ext cx="1868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0" y="5500"/>
                                </a:moveTo>
                                <a:lnTo>
                                  <a:pt x="4960" y="19500"/>
                                </a:lnTo>
                                <a:lnTo>
                                  <a:pt x="0" y="8000"/>
                                </a:lnTo>
                                <a:lnTo>
                                  <a:pt x="4160" y="0"/>
                                </a:lnTo>
                                <a:lnTo>
                                  <a:pt x="12640" y="7500"/>
                                </a:lnTo>
                                <a:lnTo>
                                  <a:pt x="19840" y="3000"/>
                                </a:lnTo>
                                <a:lnTo>
                                  <a:pt x="19040" y="55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4088880"/>
                            <a:ext cx="76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941"/>
                                </a:moveTo>
                                <a:lnTo>
                                  <a:pt x="11765" y="0"/>
                                </a:lnTo>
                                <a:lnTo>
                                  <a:pt x="19608" y="19412"/>
                                </a:lnTo>
                                <a:lnTo>
                                  <a:pt x="7451" y="16471"/>
                                </a:lnTo>
                                <a:lnTo>
                                  <a:pt x="0" y="29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3475440"/>
                            <a:ext cx="35568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6" y="0"/>
                                </a:moveTo>
                                <a:lnTo>
                                  <a:pt x="15210" y="3459"/>
                                </a:lnTo>
                                <a:lnTo>
                                  <a:pt x="6471" y="2857"/>
                                </a:lnTo>
                                <a:lnTo>
                                  <a:pt x="4286" y="4662"/>
                                </a:lnTo>
                                <a:lnTo>
                                  <a:pt x="5126" y="6917"/>
                                </a:lnTo>
                                <a:lnTo>
                                  <a:pt x="8655" y="8421"/>
                                </a:lnTo>
                                <a:lnTo>
                                  <a:pt x="12689" y="5865"/>
                                </a:lnTo>
                                <a:lnTo>
                                  <a:pt x="13529" y="7669"/>
                                </a:lnTo>
                                <a:lnTo>
                                  <a:pt x="9244" y="10075"/>
                                </a:lnTo>
                                <a:lnTo>
                                  <a:pt x="12269" y="16466"/>
                                </a:lnTo>
                                <a:lnTo>
                                  <a:pt x="8235" y="16917"/>
                                </a:lnTo>
                                <a:lnTo>
                                  <a:pt x="8151" y="13008"/>
                                </a:lnTo>
                                <a:lnTo>
                                  <a:pt x="5630" y="11880"/>
                                </a:lnTo>
                                <a:lnTo>
                                  <a:pt x="4370" y="15789"/>
                                </a:lnTo>
                                <a:lnTo>
                                  <a:pt x="5126" y="18797"/>
                                </a:lnTo>
                                <a:lnTo>
                                  <a:pt x="4286" y="19925"/>
                                </a:lnTo>
                                <a:lnTo>
                                  <a:pt x="2269" y="19925"/>
                                </a:lnTo>
                                <a:lnTo>
                                  <a:pt x="2605" y="15639"/>
                                </a:lnTo>
                                <a:lnTo>
                                  <a:pt x="0" y="15414"/>
                                </a:lnTo>
                                <a:lnTo>
                                  <a:pt x="2941" y="3459"/>
                                </a:lnTo>
                                <a:lnTo>
                                  <a:pt x="6807" y="827"/>
                                </a:lnTo>
                                <a:lnTo>
                                  <a:pt x="13529" y="1579"/>
                                </a:lnTo>
                                <a:lnTo>
                                  <a:pt x="16555" y="1654"/>
                                </a:lnTo>
                                <a:lnTo>
                                  <a:pt x="199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360" y="3866040"/>
                            <a:ext cx="28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63" y="19444"/>
                                </a:moveTo>
                                <a:lnTo>
                                  <a:pt x="0" y="0"/>
                                </a:lnTo>
                                <a:lnTo>
                                  <a:pt x="18947" y="1667"/>
                                </a:lnTo>
                                <a:lnTo>
                                  <a:pt x="5263" y="18333"/>
                                </a:lnTo>
                                <a:lnTo>
                                  <a:pt x="5263" y="19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3967560"/>
                            <a:ext cx="432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103" y="0"/>
                                </a:moveTo>
                                <a:lnTo>
                                  <a:pt x="19310" y="10588"/>
                                </a:lnTo>
                                <a:lnTo>
                                  <a:pt x="6897" y="19412"/>
                                </a:lnTo>
                                <a:lnTo>
                                  <a:pt x="0" y="10588"/>
                                </a:lnTo>
                                <a:lnTo>
                                  <a:pt x="14483" y="0"/>
                                </a:lnTo>
                                <a:lnTo>
                                  <a:pt x="1310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3733920"/>
                            <a:ext cx="687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148"/>
                                </a:moveTo>
                                <a:lnTo>
                                  <a:pt x="15217" y="0"/>
                                </a:lnTo>
                                <a:lnTo>
                                  <a:pt x="19565" y="11852"/>
                                </a:lnTo>
                                <a:lnTo>
                                  <a:pt x="8696" y="19259"/>
                                </a:lnTo>
                                <a:lnTo>
                                  <a:pt x="2174" y="8148"/>
                                </a:lnTo>
                                <a:lnTo>
                                  <a:pt x="0" y="81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3724920"/>
                            <a:ext cx="1512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353"/>
                                </a:moveTo>
                                <a:lnTo>
                                  <a:pt x="17228" y="0"/>
                                </a:lnTo>
                                <a:lnTo>
                                  <a:pt x="19802" y="19412"/>
                                </a:lnTo>
                                <a:lnTo>
                                  <a:pt x="0" y="11176"/>
                                </a:lnTo>
                                <a:lnTo>
                                  <a:pt x="0" y="23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3445560"/>
                            <a:ext cx="864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621" y="0"/>
                                </a:moveTo>
                                <a:lnTo>
                                  <a:pt x="12759" y="6098"/>
                                </a:lnTo>
                                <a:lnTo>
                                  <a:pt x="19655" y="6341"/>
                                </a:lnTo>
                                <a:lnTo>
                                  <a:pt x="18621" y="13659"/>
                                </a:lnTo>
                                <a:lnTo>
                                  <a:pt x="5862" y="19756"/>
                                </a:lnTo>
                                <a:lnTo>
                                  <a:pt x="0" y="7317"/>
                                </a:lnTo>
                                <a:lnTo>
                                  <a:pt x="7241" y="244"/>
                                </a:lnTo>
                                <a:lnTo>
                                  <a:pt x="86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880" y="3584520"/>
                            <a:ext cx="5904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49" y="19940"/>
                                </a:moveTo>
                                <a:lnTo>
                                  <a:pt x="18076" y="17462"/>
                                </a:lnTo>
                                <a:lnTo>
                                  <a:pt x="14228" y="18066"/>
                                </a:lnTo>
                                <a:lnTo>
                                  <a:pt x="13823" y="17100"/>
                                </a:lnTo>
                                <a:lnTo>
                                  <a:pt x="14987" y="15891"/>
                                </a:lnTo>
                                <a:lnTo>
                                  <a:pt x="14228" y="11843"/>
                                </a:lnTo>
                                <a:lnTo>
                                  <a:pt x="5772" y="6949"/>
                                </a:lnTo>
                                <a:lnTo>
                                  <a:pt x="3848" y="8822"/>
                                </a:lnTo>
                                <a:lnTo>
                                  <a:pt x="2582" y="5619"/>
                                </a:lnTo>
                                <a:lnTo>
                                  <a:pt x="5519" y="5076"/>
                                </a:lnTo>
                                <a:lnTo>
                                  <a:pt x="5013" y="3686"/>
                                </a:lnTo>
                                <a:lnTo>
                                  <a:pt x="3038" y="4290"/>
                                </a:lnTo>
                                <a:lnTo>
                                  <a:pt x="1823" y="2779"/>
                                </a:lnTo>
                                <a:lnTo>
                                  <a:pt x="304" y="2719"/>
                                </a:lnTo>
                                <a:lnTo>
                                  <a:pt x="0" y="1208"/>
                                </a:lnTo>
                                <a:lnTo>
                                  <a:pt x="4152" y="0"/>
                                </a:lnTo>
                                <a:lnTo>
                                  <a:pt x="6532" y="1631"/>
                                </a:lnTo>
                                <a:lnTo>
                                  <a:pt x="6430" y="4290"/>
                                </a:lnTo>
                                <a:lnTo>
                                  <a:pt x="7595" y="6042"/>
                                </a:lnTo>
                                <a:lnTo>
                                  <a:pt x="9519" y="6284"/>
                                </a:lnTo>
                                <a:lnTo>
                                  <a:pt x="13519" y="2296"/>
                                </a:lnTo>
                                <a:lnTo>
                                  <a:pt x="19797" y="5680"/>
                                </a:lnTo>
                                <a:lnTo>
                                  <a:pt x="19949" y="10393"/>
                                </a:lnTo>
                                <a:lnTo>
                                  <a:pt x="19949" y="199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196440"/>
                            <a:ext cx="2318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10" y="1979"/>
                                </a:moveTo>
                                <a:lnTo>
                                  <a:pt x="6452" y="2188"/>
                                </a:lnTo>
                                <a:lnTo>
                                  <a:pt x="3742" y="0"/>
                                </a:lnTo>
                                <a:lnTo>
                                  <a:pt x="0" y="521"/>
                                </a:lnTo>
                                <a:lnTo>
                                  <a:pt x="1806" y="6667"/>
                                </a:lnTo>
                                <a:lnTo>
                                  <a:pt x="5290" y="12500"/>
                                </a:lnTo>
                                <a:lnTo>
                                  <a:pt x="11355" y="17292"/>
                                </a:lnTo>
                                <a:lnTo>
                                  <a:pt x="16645" y="19896"/>
                                </a:lnTo>
                                <a:lnTo>
                                  <a:pt x="19871" y="19375"/>
                                </a:lnTo>
                                <a:lnTo>
                                  <a:pt x="17290" y="11979"/>
                                </a:lnTo>
                                <a:lnTo>
                                  <a:pt x="16774" y="6667"/>
                                </a:lnTo>
                                <a:lnTo>
                                  <a:pt x="10710" y="19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173040"/>
                            <a:ext cx="5202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64" y="9185"/>
                                </a:moveTo>
                                <a:lnTo>
                                  <a:pt x="17816" y="8755"/>
                                </a:lnTo>
                                <a:lnTo>
                                  <a:pt x="18046" y="6180"/>
                                </a:lnTo>
                                <a:lnTo>
                                  <a:pt x="19943" y="4464"/>
                                </a:lnTo>
                                <a:lnTo>
                                  <a:pt x="16092" y="3004"/>
                                </a:lnTo>
                                <a:lnTo>
                                  <a:pt x="15862" y="1288"/>
                                </a:lnTo>
                                <a:lnTo>
                                  <a:pt x="14713" y="0"/>
                                </a:lnTo>
                                <a:lnTo>
                                  <a:pt x="11839" y="4378"/>
                                </a:lnTo>
                                <a:lnTo>
                                  <a:pt x="10862" y="7039"/>
                                </a:lnTo>
                                <a:lnTo>
                                  <a:pt x="7989" y="8412"/>
                                </a:lnTo>
                                <a:lnTo>
                                  <a:pt x="5690" y="12446"/>
                                </a:lnTo>
                                <a:lnTo>
                                  <a:pt x="2586" y="13305"/>
                                </a:lnTo>
                                <a:lnTo>
                                  <a:pt x="1437" y="16996"/>
                                </a:lnTo>
                                <a:lnTo>
                                  <a:pt x="0" y="16567"/>
                                </a:lnTo>
                                <a:lnTo>
                                  <a:pt x="2299" y="19914"/>
                                </a:lnTo>
                                <a:lnTo>
                                  <a:pt x="5057" y="17253"/>
                                </a:lnTo>
                                <a:lnTo>
                                  <a:pt x="8046" y="17768"/>
                                </a:lnTo>
                                <a:lnTo>
                                  <a:pt x="11782" y="9013"/>
                                </a:lnTo>
                                <a:lnTo>
                                  <a:pt x="16264" y="91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4719960"/>
                            <a:ext cx="140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64"/>
                                </a:moveTo>
                                <a:lnTo>
                                  <a:pt x="3404" y="0"/>
                                </a:lnTo>
                                <a:lnTo>
                                  <a:pt x="10851" y="9318"/>
                                </a:lnTo>
                                <a:lnTo>
                                  <a:pt x="19787" y="14091"/>
                                </a:lnTo>
                                <a:lnTo>
                                  <a:pt x="19149" y="19773"/>
                                </a:lnTo>
                                <a:lnTo>
                                  <a:pt x="2553" y="7955"/>
                                </a:lnTo>
                                <a:lnTo>
                                  <a:pt x="213" y="1364"/>
                                </a:lnTo>
                                <a:lnTo>
                                  <a:pt x="0" y="13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3920" y="4406760"/>
                            <a:ext cx="30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048" y="5625"/>
                                </a:lnTo>
                                <a:lnTo>
                                  <a:pt x="14286" y="19375"/>
                                </a:lnTo>
                                <a:lnTo>
                                  <a:pt x="5714" y="37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5621760"/>
                            <a:ext cx="1015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94" y="935"/>
                                </a:moveTo>
                                <a:lnTo>
                                  <a:pt x="10588" y="2804"/>
                                </a:lnTo>
                                <a:lnTo>
                                  <a:pt x="19706" y="19813"/>
                                </a:lnTo>
                                <a:lnTo>
                                  <a:pt x="10588" y="16075"/>
                                </a:lnTo>
                                <a:lnTo>
                                  <a:pt x="294" y="6355"/>
                                </a:lnTo>
                                <a:lnTo>
                                  <a:pt x="0" y="0"/>
                                </a:lnTo>
                                <a:lnTo>
                                  <a:pt x="294" y="9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960" y="3726360"/>
                            <a:ext cx="54612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6466" y="2336"/>
                                </a:lnTo>
                                <a:lnTo>
                                  <a:pt x="10795" y="6788"/>
                                </a:lnTo>
                                <a:lnTo>
                                  <a:pt x="14301" y="8759"/>
                                </a:lnTo>
                                <a:lnTo>
                                  <a:pt x="13041" y="10803"/>
                                </a:lnTo>
                                <a:lnTo>
                                  <a:pt x="14575" y="13796"/>
                                </a:lnTo>
                                <a:lnTo>
                                  <a:pt x="19945" y="19927"/>
                                </a:lnTo>
                                <a:lnTo>
                                  <a:pt x="14137" y="19489"/>
                                </a:lnTo>
                                <a:lnTo>
                                  <a:pt x="12110" y="17372"/>
                                </a:lnTo>
                                <a:lnTo>
                                  <a:pt x="11562" y="15109"/>
                                </a:lnTo>
                                <a:lnTo>
                                  <a:pt x="8822" y="12555"/>
                                </a:lnTo>
                                <a:lnTo>
                                  <a:pt x="5589" y="12701"/>
                                </a:lnTo>
                                <a:lnTo>
                                  <a:pt x="4712" y="15912"/>
                                </a:lnTo>
                                <a:lnTo>
                                  <a:pt x="55" y="17080"/>
                                </a:lnTo>
                                <a:lnTo>
                                  <a:pt x="55" y="56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795480"/>
                            <a:ext cx="2408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6" y="1149"/>
                                </a:moveTo>
                                <a:lnTo>
                                  <a:pt x="19130" y="9195"/>
                                </a:lnTo>
                                <a:lnTo>
                                  <a:pt x="11056" y="19770"/>
                                </a:lnTo>
                                <a:lnTo>
                                  <a:pt x="0" y="12644"/>
                                </a:lnTo>
                                <a:lnTo>
                                  <a:pt x="11056" y="7356"/>
                                </a:lnTo>
                                <a:lnTo>
                                  <a:pt x="16398" y="0"/>
                                </a:lnTo>
                                <a:lnTo>
                                  <a:pt x="19255" y="230"/>
                                </a:lnTo>
                                <a:lnTo>
                                  <a:pt x="19876" y="11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8040" y="3710160"/>
                            <a:ext cx="1188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66" y="0"/>
                                </a:moveTo>
                                <a:lnTo>
                                  <a:pt x="19747" y="15068"/>
                                </a:lnTo>
                                <a:lnTo>
                                  <a:pt x="17722" y="19726"/>
                                </a:lnTo>
                                <a:lnTo>
                                  <a:pt x="0" y="0"/>
                                </a:lnTo>
                                <a:lnTo>
                                  <a:pt x="126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240" y="3849480"/>
                            <a:ext cx="716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90"/>
                                </a:moveTo>
                                <a:lnTo>
                                  <a:pt x="16250" y="9355"/>
                                </a:lnTo>
                                <a:lnTo>
                                  <a:pt x="19583" y="19677"/>
                                </a:lnTo>
                                <a:lnTo>
                                  <a:pt x="6667" y="18387"/>
                                </a:lnTo>
                                <a:lnTo>
                                  <a:pt x="2917" y="0"/>
                                </a:lnTo>
                                <a:lnTo>
                                  <a:pt x="0" y="12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2918520"/>
                            <a:ext cx="1256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99"/>
                                </a:moveTo>
                                <a:lnTo>
                                  <a:pt x="12857" y="7706"/>
                                </a:lnTo>
                                <a:lnTo>
                                  <a:pt x="17143" y="0"/>
                                </a:lnTo>
                                <a:lnTo>
                                  <a:pt x="19762" y="7339"/>
                                </a:lnTo>
                                <a:lnTo>
                                  <a:pt x="5952" y="19083"/>
                                </a:lnTo>
                                <a:lnTo>
                                  <a:pt x="238" y="19817"/>
                                </a:lnTo>
                                <a:lnTo>
                                  <a:pt x="0" y="18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2504520"/>
                            <a:ext cx="14112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596" y="19899"/>
                                </a:moveTo>
                                <a:lnTo>
                                  <a:pt x="6809" y="18492"/>
                                </a:lnTo>
                                <a:lnTo>
                                  <a:pt x="6170" y="16281"/>
                                </a:lnTo>
                                <a:lnTo>
                                  <a:pt x="2979" y="16281"/>
                                </a:lnTo>
                                <a:lnTo>
                                  <a:pt x="0" y="9849"/>
                                </a:lnTo>
                                <a:lnTo>
                                  <a:pt x="5745" y="0"/>
                                </a:lnTo>
                                <a:lnTo>
                                  <a:pt x="16809" y="603"/>
                                </a:lnTo>
                                <a:lnTo>
                                  <a:pt x="16809" y="3216"/>
                                </a:lnTo>
                                <a:lnTo>
                                  <a:pt x="19787" y="7136"/>
                                </a:lnTo>
                                <a:lnTo>
                                  <a:pt x="13191" y="11960"/>
                                </a:lnTo>
                                <a:lnTo>
                                  <a:pt x="16809" y="19095"/>
                                </a:lnTo>
                                <a:lnTo>
                                  <a:pt x="16596" y="19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2763000"/>
                            <a:ext cx="1137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3" y="5862"/>
                                </a:moveTo>
                                <a:lnTo>
                                  <a:pt x="3947" y="0"/>
                                </a:lnTo>
                                <a:lnTo>
                                  <a:pt x="10789" y="5172"/>
                                </a:lnTo>
                                <a:lnTo>
                                  <a:pt x="16842" y="2414"/>
                                </a:lnTo>
                                <a:lnTo>
                                  <a:pt x="19737" y="19655"/>
                                </a:lnTo>
                                <a:lnTo>
                                  <a:pt x="12895" y="17586"/>
                                </a:lnTo>
                                <a:lnTo>
                                  <a:pt x="10526" y="11034"/>
                                </a:lnTo>
                                <a:lnTo>
                                  <a:pt x="5263" y="9310"/>
                                </a:lnTo>
                                <a:lnTo>
                                  <a:pt x="2895" y="14138"/>
                                </a:lnTo>
                                <a:lnTo>
                                  <a:pt x="0" y="6897"/>
                                </a:lnTo>
                                <a:lnTo>
                                  <a:pt x="1053" y="58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2855520"/>
                            <a:ext cx="76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" y="0"/>
                                </a:moveTo>
                                <a:lnTo>
                                  <a:pt x="10588" y="1818"/>
                                </a:lnTo>
                                <a:lnTo>
                                  <a:pt x="19608" y="14545"/>
                                </a:lnTo>
                                <a:lnTo>
                                  <a:pt x="13333" y="19636"/>
                                </a:lnTo>
                                <a:lnTo>
                                  <a:pt x="0" y="1818"/>
                                </a:lnTo>
                                <a:lnTo>
                                  <a:pt x="19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2811240"/>
                            <a:ext cx="61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512" y="11111"/>
                                </a:lnTo>
                                <a:lnTo>
                                  <a:pt x="12195" y="194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2867760"/>
                            <a:ext cx="40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444" y="0"/>
                                </a:moveTo>
                                <a:lnTo>
                                  <a:pt x="19259" y="19259"/>
                                </a:lnTo>
                                <a:lnTo>
                                  <a:pt x="0" y="19259"/>
                                </a:lnTo>
                                <a:lnTo>
                                  <a:pt x="741" y="741"/>
                                </a:lnTo>
                                <a:lnTo>
                                  <a:pt x="44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2917080"/>
                            <a:ext cx="507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412" y="16897"/>
                                </a:lnTo>
                                <a:lnTo>
                                  <a:pt x="11765" y="19655"/>
                                </a:lnTo>
                                <a:lnTo>
                                  <a:pt x="5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2941200"/>
                            <a:ext cx="522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0"/>
                                </a:moveTo>
                                <a:lnTo>
                                  <a:pt x="15429" y="8788"/>
                                </a:lnTo>
                                <a:lnTo>
                                  <a:pt x="0" y="19697"/>
                                </a:lnTo>
                                <a:lnTo>
                                  <a:pt x="8571" y="3636"/>
                                </a:lnTo>
                                <a:lnTo>
                                  <a:pt x="19429" y="1212"/>
                                </a:lnTo>
                                <a:lnTo>
                                  <a:pt x="1714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2990160"/>
                            <a:ext cx="48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579"/>
                                </a:moveTo>
                                <a:lnTo>
                                  <a:pt x="13125" y="0"/>
                                </a:lnTo>
                                <a:lnTo>
                                  <a:pt x="19375" y="14737"/>
                                </a:lnTo>
                                <a:lnTo>
                                  <a:pt x="0" y="18947"/>
                                </a:lnTo>
                                <a:lnTo>
                                  <a:pt x="0" y="115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2948400"/>
                            <a:ext cx="597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0"/>
                                </a:moveTo>
                                <a:lnTo>
                                  <a:pt x="19500" y="8395"/>
                                </a:lnTo>
                                <a:lnTo>
                                  <a:pt x="9500" y="19753"/>
                                </a:lnTo>
                                <a:lnTo>
                                  <a:pt x="0" y="15062"/>
                                </a:lnTo>
                                <a:lnTo>
                                  <a:pt x="9500" y="9877"/>
                                </a:lnTo>
                                <a:lnTo>
                                  <a:pt x="7500" y="2222"/>
                                </a:lnTo>
                                <a:lnTo>
                                  <a:pt x="175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200" y="2900520"/>
                            <a:ext cx="68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565" y="4918"/>
                                </a:lnTo>
                                <a:lnTo>
                                  <a:pt x="2174" y="19672"/>
                                </a:lnTo>
                                <a:lnTo>
                                  <a:pt x="2174" y="19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3023280"/>
                            <a:ext cx="27684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892" y="9155"/>
                                </a:moveTo>
                                <a:lnTo>
                                  <a:pt x="12865" y="5493"/>
                                </a:lnTo>
                                <a:lnTo>
                                  <a:pt x="16000" y="0"/>
                                </a:lnTo>
                                <a:lnTo>
                                  <a:pt x="19892" y="12254"/>
                                </a:lnTo>
                                <a:lnTo>
                                  <a:pt x="18811" y="15493"/>
                                </a:lnTo>
                                <a:lnTo>
                                  <a:pt x="15027" y="12958"/>
                                </a:lnTo>
                                <a:lnTo>
                                  <a:pt x="14054" y="19859"/>
                                </a:lnTo>
                                <a:lnTo>
                                  <a:pt x="9838" y="17887"/>
                                </a:lnTo>
                                <a:lnTo>
                                  <a:pt x="7892" y="11831"/>
                                </a:lnTo>
                                <a:lnTo>
                                  <a:pt x="3135" y="10141"/>
                                </a:lnTo>
                                <a:lnTo>
                                  <a:pt x="0" y="14085"/>
                                </a:lnTo>
                                <a:lnTo>
                                  <a:pt x="973" y="9296"/>
                                </a:lnTo>
                                <a:lnTo>
                                  <a:pt x="5297" y="5634"/>
                                </a:lnTo>
                                <a:lnTo>
                                  <a:pt x="7676" y="8451"/>
                                </a:lnTo>
                                <a:lnTo>
                                  <a:pt x="7892" y="91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4032720"/>
                            <a:ext cx="198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65" y="5570"/>
                                </a:moveTo>
                                <a:lnTo>
                                  <a:pt x="150" y="12911"/>
                                </a:lnTo>
                                <a:lnTo>
                                  <a:pt x="0" y="19747"/>
                                </a:lnTo>
                                <a:lnTo>
                                  <a:pt x="8271" y="10127"/>
                                </a:lnTo>
                                <a:lnTo>
                                  <a:pt x="14887" y="8354"/>
                                </a:lnTo>
                                <a:lnTo>
                                  <a:pt x="19850" y="0"/>
                                </a:lnTo>
                                <a:lnTo>
                                  <a:pt x="11579" y="0"/>
                                </a:lnTo>
                                <a:lnTo>
                                  <a:pt x="6165" y="55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3720" y="2725560"/>
                            <a:ext cx="6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200" y="404352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50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000" y="4060080"/>
                            <a:ext cx="6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50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4320" y="4074840"/>
                            <a:ext cx="78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3208" y="3429"/>
                                </a:lnTo>
                                <a:lnTo>
                                  <a:pt x="19623" y="19429"/>
                                </a:lnTo>
                                <a:lnTo>
                                  <a:pt x="1887" y="5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4118760"/>
                            <a:ext cx="54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0"/>
                                </a:moveTo>
                                <a:lnTo>
                                  <a:pt x="19444" y="19474"/>
                                </a:lnTo>
                                <a:lnTo>
                                  <a:pt x="0" y="5789"/>
                                </a:lnTo>
                                <a:lnTo>
                                  <a:pt x="10556" y="526"/>
                                </a:lnTo>
                                <a:lnTo>
                                  <a:pt x="777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880" y="3027600"/>
                            <a:ext cx="52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6571" y="4444"/>
                                </a:lnTo>
                                <a:lnTo>
                                  <a:pt x="19429" y="19259"/>
                                </a:lnTo>
                                <a:lnTo>
                                  <a:pt x="11429" y="19259"/>
                                </a:lnTo>
                                <a:lnTo>
                                  <a:pt x="0" y="7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2600" y="3057480"/>
                            <a:ext cx="48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125" y="0"/>
                                </a:moveTo>
                                <a:lnTo>
                                  <a:pt x="16250" y="0"/>
                                </a:lnTo>
                                <a:lnTo>
                                  <a:pt x="19375" y="19259"/>
                                </a:lnTo>
                                <a:lnTo>
                                  <a:pt x="0" y="0"/>
                                </a:lnTo>
                                <a:lnTo>
                                  <a:pt x="31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3440520"/>
                            <a:ext cx="37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400" y="2500"/>
                                </a:moveTo>
                                <a:lnTo>
                                  <a:pt x="19200" y="19375"/>
                                </a:lnTo>
                                <a:lnTo>
                                  <a:pt x="0" y="17500"/>
                                </a:lnTo>
                                <a:lnTo>
                                  <a:pt x="10400" y="0"/>
                                </a:lnTo>
                                <a:lnTo>
                                  <a:pt x="10400" y="25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68.85pt;width:538.3pt;height:465.75pt" coordorigin="144,1377" coordsize="10766,9315">
                <v:shape id="shape_0" coordsize="20000,20000" path="m0,0l15000,0l0,0xe" stroked="t" o:allowincell="f" style="position:absolute;left:4568;top:7964;width:9;height: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481,6569l3185,7445l4519,5499l6111,4720l7593,2238l10148,2482l11111,3650l14037,2190l14889,49l15815,0l16222,3114l17074,3504l17519,2190l18741,1995l19963,3114l15963,4964l14667,9586l14111,10316l12407,14550l9852,15280l7630,18735l5704,19951l1074,18783l1074,17810l1667,16350l1667,14501l185,14745l333,11046l0,9586l519,9148l926,7543l1481,6569xe" stroked="t" o:allowincell="f" style="position:absolute;left:144;top:3356;width:1271;height:96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7708,19905l16146,13555l12292,13175l10833,16019l4375,16967l3021,9384l0,6445l2292,5403l1458,474l6667,0l8750,2559l16979,3981l13854,10142l18333,10142l19896,15261l17708,19905xe" stroked="t" o:allowincell="f" style="position:absolute;left:2611;top:4616;width:451;height:49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53,8788l5649,0l19847,4545l18321,15152l12672,13939l7786,19697l0,15758l153,8788xe" stroked="t" o:allowincell="f" style="position:absolute;left:2700;top:4430;width:308;height:1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2023,0l15145,1198l13526,2340l13353,5136l15723,5193l15896,6904l19942,7447l17399,8730l12948,10128l12197,11270l13121,12183l14971,13495l13815,14665l15145,15920l16301,18688l14566,19971l13815,19572l14971,17375l13931,16491l12543,13295l11040,12696l7572,13866l4971,13780l5145,12183l2370,9387l0,8245l1214,6904l2601,6505l2659,5193l3815,5136l6185,3509l6879,2225l8439,1084l10405,1027l12023,0xe" stroked="t" o:allowincell="f" style="position:absolute;left:3009;top:4428;width:814;height:165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8462,0l19897,10199l13846,13642l13231,17219l7692,19868l4821,19205l410,11656l0,4636l5436,132l10769,1589l14769,2517l15897,132l18462,0xe" stroked="t" o:allowincell="f" style="position:absolute;left:3946;top:5705;width:459;height:35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5000,0l19762,15205l6190,19863l0,13014l5000,0xe" stroked="t" o:allowincell="f" style="position:absolute;left:1880;top:6115;width:197;height:34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4765,3698l4989,3963l5455,4122l5559,4414l5654,5620l5939,5911l6966,6282l7510,7369l7769,7422l8502,7422l9383,7700l9607,7966l10358,8284l11049,7846l12050,7727l12577,6852l12533,6362l12922,5964l13233,6057l13543,5845l14415,4692l15054,4824l14700,3963l14009,4029l13906,3406l14087,2465l14769,2584l15511,875l15391,504l16081,0l16936,292l17419,875l17678,2319l17928,2797l18809,3207l18843,3738l19033,4321l19543,3950l19836,3698l19991,4162l19905,5076l19594,5911l19206,6150l19068,6759l18904,7435l18170,7846l17946,8390l17695,8376l17367,8535l16832,9185l16418,9410l15814,9728l16029,8893l15865,8602l15244,9503l14717,9728l14752,10590l14985,10802l15218,10590l16090,10775l16193,10934l15650,11252l15054,12406l15650,13400l15770,13837l15770,14288l15727,14964l15943,15229l15900,15772l15468,16581l15054,17720l14605,18357l13776,19192l13509,19311l13181,19112l13008,19589l12136,19987l11791,19934l11454,19536l11230,19735l10988,19536l10859,19112l9530,19324l9081,19669l8494,19443l8451,18648l8097,18608l8140,17323l8373,16793l7915,16223l7587,15679l6940,15560l6094,16448l5291,16236l4989,16634l4886,16368l4670,16501l3815,16315l2978,15348l2348,15149l2003,14473l1683,14539l1606,13837l1873,13930l1994,13572l1726,13360l1778,13055l2167,12538l2175,12008l1606,11796l1303,12154l768,11796l656,11186l293,11001l388,10669l397,10325l0,10020l216,9264l760,9410l1424,8482l1942,8191l2253,7237l2175,6428l2322,5964l2805,5911l3159,4639l3470,4665l3953,4559l4100,3804l4765,3698xe" stroked="t" o:allowincell="f" style="position:absolute;left:1341;top:1544;width:5457;height:355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8519,0l19753,8889l8642,19722l2222,15833l0,8889l7654,3056l18519,0xe" stroked="t" o:allowincell="f" style="position:absolute;left:4509;top:5194;width:190;height:1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7465,0l19718,4370l12958,11092l12676,16471l7042,19832l0,11261l5634,4370l11268,0l17465,0xe" stroked="t" o:allowincell="f" style="position:absolute;left:5518;top:4725;width:166;height:27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6508,484l7124,0l8267,287l8232,1022l7458,1738l7353,2115l7880,2401l7652,2885l7124,2760l7265,3710l7933,3620l8619,4534l8056,5358l8320,5717l9024,5735l10554,6900l12049,6918l13369,7276l13369,6380l13791,6183l14019,6541l14002,6935l14864,7168l15444,6828l16113,6900l16271,6290l17995,5090l19296,5251l19982,5986l19455,6649l18874,6667l18382,7384l18171,8208l17449,9211l17098,9283l17080,10108l16675,10341l16394,9373l15655,9373l16183,8208l14776,7939l14459,7455l13562,7527l13720,8459l13316,8674l13826,9211l14055,10627l13456,10520l9129,14480l8267,14839l8179,15735l8320,17258l8056,18351l6631,19982l5611,19014l5242,17885l3412,14122l3377,12832l3113,11900l3043,11039l2885,10125l2252,11272l1618,11111l985,10287l1284,9892l967,9480l0,9122l1249,8817l2111,8674l1724,7634l1249,7527l1266,6738l1777,6183l2832,6075l4433,3853l4257,3244l5048,3011l4081,2186l4081,986l5963,914l6508,484xe" stroked="t" o:allowincell="f" style="position:absolute;left:830;top:3641;width:2677;height:262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6091,0l10727,4308l15182,6872l18273,6359l18091,7795l18727,9436l19909,10974l14091,12513l11545,17333l10182,17744l3818,14667l1909,14667l2909,17846l1000,19897l0,14256l2455,12000l5000,8410l6000,2769l6091,0xe" stroked="t" o:allowincell="f" style="position:absolute;left:7324;top:2576;width:518;height:45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8708,0l18995,2310l19952,4620l19043,7549l17990,9915l17273,14085l15311,16225l12297,17408l11244,16000l10287,16282l10144,17972l8612,19944l7656,19099l7416,17127l4833,17127l1483,19099l287,19099l0,17746l2919,14986l8134,15155l9617,11775l11053,10197l10861,11380l13541,10310l15311,7775l16124,4000l16316,1746l17033,845l17799,1239l18086,338l18708,0xe" stroked="t" o:allowincell="f" style="position:absolute;left:6533;top:3043;width:984;height:83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11250l9655,2813l17931,0l19770,5313l16782,11563l9655,11250l4598,19688l0,11250xe" stroked="t" o:allowincell="f" style="position:absolute;left:6639;top:3811;width:204;height:14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2537,0l19701,5926l17910,18333l4179,19815l2090,17037l6567,7037l0,8704l0,3889l12537,0xe" stroked="t" o:allowincell="f" style="position:absolute;left:6420;top:3841;width:157;height:25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6667,0l18333,18947l0,13684l6667,0xe" stroked="t" o:allowincell="f" style="position:absolute;left:6524;top:4176;width:27;height: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0000,0l18333,18947l0,18947l10000,0xe" stroked="t" o:allowincell="f" style="position:absolute;left:6448;top:4202;width:27;height:4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000,15789l4000,18947l0,0xe" stroked="t" o:allowincell="f" style="position:absolute;left:6366;top:4393;width:46;height:4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048,18571l3810,18571l0,0xe" stroked="t" o:allowincell="f" style="position:absolute;left:6290;top:4454;width:49;height:3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5238,0l19048,14545l0,19091l15238,0xe" stroked="t" o:allowincell="f" style="position:absolute;left:6208;top:4562;width:48;height:5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9091l18750,0l7500,19091l0,9091xe" stroked="t" o:allowincell="f" style="position:absolute;left:5991;top:4725;width:37;height:5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7500,0l18750,11579l0,18947l7500,0xe" stroked="t" o:allowincell="f" style="position:absolute;left:5895;top:4760;width:36;height: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82,10484l5246,6613l8443,5726l10738,5806l12869,2500l19918,0l15246,8226l11475,10726l9508,12500l10738,14597l12459,17500l9508,16774l6475,19919l4672,18710l2131,19919l1721,17419l2623,15565l2049,13145l0,12581l82,10484xe" stroked="t" o:allowincell="f" style="position:absolute;left:5930;top:2868;width:574;height:58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890,4294l7717,0l13543,1017l18740,7910l19843,13107l17008,17062l11811,17062l2205,19887l787,14237l2362,11186l0,7684l3780,7119l1890,4294xe" stroked="t" o:allowincell="f" style="position:absolute;left:6088;top:3361;width:298;height:41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6400l6452,0l19355,6400l3226,19200l0,6400xe" stroked="t" o:allowincell="f" style="position:absolute;left:6088;top:3903;width:72;height:5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9233,18773l17561,18834l16794,19939l14007,19571l14355,16074l12474,14233l12195,11779l8990,9816l6690,10552l5226,9877l2927,10859l2927,7055l0,4417l2927,1595l6551,0l7944,2945l12125,4417l12474,6442l10383,7055l19164,15951l19930,17853l19233,18773xe" stroked="t" o:allowincell="f" style="position:absolute;left:3720;top:4979;width:675;height:76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7754l1911,4140l3554,3439l4895,4842l6287,4561l6471,2000l7343,0l9288,2140l9740,3860l11132,3439l13194,5404l14971,5895l16278,5018l18106,4491l17754,6982l17955,8632l19296,8456l19983,10737l18743,10421l17049,13474l16446,14000l15842,13754l15088,14842l15172,16140l14149,18421l12205,18772l10863,19965l9405,19088l8969,18386l7259,17649l5834,17649l5331,17474l4275,14632l2263,13649l1744,12842l1542,9684l1324,8877l436,8456l0,7754xe" stroked="t" o:allowincell="f" style="position:absolute;left:2641;top:1681;width:2810;height:134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2105,0l6908,1948l13355,11429l19934,13247l19934,19870l14934,17273l9408,17143l3618,8701l987,8571l0,5974l2105,0xe" stroked="t" o:allowincell="f" style="position:absolute;left:1904;top:4237;width:715;height:36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11378l3956,12191l5601,11307l7500,8869l9715,8304l11171,5230l11646,4700l12690,1343l16139,0l17595,389l18038,1979l19968,2968l18987,3781l15601,3958l15601,6325l17342,7951l15949,8410l16234,9611l13386,13958l11424,14170l10538,15265l10475,16855l11361,17032l12057,19081l10475,19329l8259,19965l6994,17951l854,18021l1266,16890l1930,16007l2247,14735l1108,13110l0,11378xe" stroked="t" o:allowincell="f" style="position:absolute;left:212;top:3509;width:1488;height:133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8667,1053l0,18947l0,0xe" stroked="t" o:allowincell="f" style="position:absolute;left:8738;top:1933;width:34;height: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6923l19091,0l6364,19231l0,6923xe" stroked="t" o:allowincell="f" style="position:absolute;left:8615;top:2023;width:51;height: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231,0l8462,18571l0,0xe" stroked="t" o:allowincell="f" style="position:absolute;left:8594;top:2131;width:61;height:3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6452l19200,0l6400,19355l0,6452xe" stroked="t" o:allowincell="f" style="position:absolute;left:8389;top:2343;width:58;height: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19500l2857,10000l19429,0l19429,12500l0,19500xe" stroked="t" o:allowincell="f" style="position:absolute;left:8170;top:2477;width:82;height:9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724,19643l0,10357l8621,0l19655,0l14138,9286l6897,12857l1724,19643xe" stroked="t" o:allowincell="f" style="position:absolute;left:7979;top:2579;width:136;height:13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19565l8000,3913l19200,0l12000,11304l0,19565xe" stroked="t" o:allowincell="f" style="position:absolute;left:7840;top:2666;width:58;height:10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6667,0l12190,3205l10095,5427l11619,7735l19810,12692l13905,12051l10286,13162l6286,15513l7810,16880l11048,17308l12952,18761l6286,18846l4762,19402l2857,19957l2857,16496l3810,15342l2667,14060l3810,9444l3429,7650l952,6880l0,3803l1143,2821l6286,2393l5905,470l6667,0xe" stroked="t" o:allowincell="f" style="position:absolute;left:7482;top:1377;width:247;height:110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9599,8853l16120,8495l12508,9677l12776,11613l10769,11039l8763,11290l9030,10251l7692,10143l6488,10573l5753,13190l4415,14229l5017,15412l6823,15699l7625,17849l12040,19821l9766,19964l8361,19211l6488,19319l5017,17849l1672,16846l2742,14086l4816,12545l3478,9032l1940,7419l3211,5950l1070,4301l0,3154l936,1720l6154,0l8963,1613l8963,3763l11104,3190l12508,3584l14783,3154l17860,4301l18060,5735l19933,6846l19599,8853xe" stroked="t" o:allowincell="f" style="position:absolute;left:3503;top:5149;width:704;height:131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585l11756,0l12901,1170l14962,1718l11832,3218l9695,4790l12977,8044l17557,9982l19924,14113l18397,16856l12519,17989l7557,19963l5802,17294l10076,16563l10458,15539l14885,14589l13817,11810l14504,11261l13740,10165l4198,4863l6336,4461l6031,3218l1527,2413l0,585xe" stroked="t" o:allowincell="f" style="position:absolute;left:3942;top:4941;width:616;height:12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5000,0l0,0xe" stroked="t" o:allowincell="f" style="position:absolute;left:5032;top:6473;width:9;height: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6000,0l0,0xe" stroked="t" o:allowincell="f" style="position:absolute;left:5009;top:4833;width:11;height: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5000,0l0,0xe" stroked="t" o:allowincell="f" style="position:absolute;left:1338;top:6529;width:9;height: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5000,0l0,0xe" stroked="t" o:allowincell="f" style="position:absolute;left:4071;top:6772;width:9;height: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6000,0l0,0xe" stroked="t" o:allowincell="f" style="position:absolute;left:2702;top:4336;width:11;height: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5000,0l0,0xe" stroked="t" o:allowincell="f" style="position:absolute;left:4945;top:4833;width:9;height: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4645,0l15179,2385l15726,2538l16638,5349l17785,6508l18189,7547l18710,7819l19049,8876l19622,9659l19948,11789l19987,12981l19674,13884l19648,14974l19023,16048l18371,18944l17407,19063l16599,19983l15765,19404l15427,19915l14280,19744l13342,18773l13342,17734l13003,17342l12443,17581l12704,16848l12495,16593l12052,17206l12091,16371l12365,15843l12365,15247l12000,15945l11661,16048l11270,17070l10476,15094l8834,14310l5824,15230l4912,16167l3661,16116l2541,16848l1629,16865l925,16167l1290,15162l0,10681l195,10256l495,10579l521,10341l52,8671l326,7581l1707,6627l3023,6559l4300,5247l4508,4123l4899,4020l5107,4395l5290,3765l5485,3867l5863,2726l6723,2300l7309,2283l7466,2743l7857,2743l8195,2998l8117,2078l9081,1158l9603,954l9511,579l10476,903l11336,818l11427,1124l11661,954l11883,1295l11401,2078l11192,2981l13485,4566l14085,3271l14254,1295l14280,256l14580,0l14645,0xe" stroked="t" o:allowincell="f" style="position:absolute;left:4903;top:7926;width:3615;height:276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435,0l19565,4000l8696,19200l0,0l435,0xe" stroked="t" o:allowincell="f" style="position:absolute;left:7018;top:10355;width:108;height:5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6667,0l19444,16250l0,19375l1667,625l18333,0l16667,0xe" stroked="t" o:allowincell="f" style="position:absolute;left:10679;top:8555;width:84;height:7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7931,4000l19655,16800l0,19200l15862,0l17931,4000xe" stroked="t" o:allowincell="f" style="position:absolute;left:10773;top:8423;width:136;height:5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81,516l3396,282l8349,3850l10047,5681l15283,8732l15047,11268l16368,11878l18019,13662l19292,14272l19953,19014l18255,19953l12123,15728l8349,9671l7170,9108l6792,6573l5047,5962l2689,3709l47,47l0,0xe" stroked="t" o:allowincell="f" style="position:absolute;left:3291;top:6494;width:998;height:100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526,0l19474,9667l19474,19667l0,8000l526,0xe" stroked="t" o:allowincell="f" style="position:absolute;left:4227;top:7104;width:88;height:14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6452,0l19355,19231l3226,15385l0,4615l6452,0xe" stroked="t" o:allowincell="f" style="position:absolute;left:4396;top:7198;width:72;height:6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2353,0l19412,12000l13529,19200l0,0l2353,0xe" stroked="t" o:allowincell="f" style="position:absolute;left:3343;top:6741;width:79;height:5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667,0l19444,13143l15000,19429l0,0l1667,0xe" stroked="t" o:allowincell="f" style="position:absolute;left:3473;top:6869;width:84;height:8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259,12500l14815,19375l2963,15625l2963,0l0,0xe" stroked="t" o:allowincell="f" style="position:absolute;left:3612;top:7069;width:62;height:7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2706,5770l4775,8262l7374,6361l10133,6689l13475,0l17772,66l19947,7082l17772,8262l16499,11869l15225,13443l15703,16066l11883,19934l9231,17311l5836,18361l5358,16066l3395,17311l1061,10885l0,7410l1538,5115l2706,5770xe" stroked="t" o:allowincell="f" style="position:absolute;left:4523;top:6624;width:888;height:71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908,0l9306,6667l11850,4314l14971,6667l16763,11765l18555,11961l19942,15686l19364,19804l14104,17843l9595,12549l8150,14706l3064,11961l2023,7451l0,6863l1908,0xe" stroked="t" o:allowincell="f" style="position:absolute;left:4217;top:7512;width:814;height:23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5217,9091l16957,0l19565,15455l10870,19091l0,9091l5217,9091xe" stroked="t" o:allowincell="f" style="position:absolute;left:4882;top:7571;width:107;height:5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4444l14815,0l19259,19259l0,6667l0,4444xe" stroked="t" o:allowincell="f" style="position:absolute;left:5056;top:7698;width:62;height:6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3200l16154,0l19231,19200l769,4800l0,3200xe" stroked="t" o:allowincell="f" style="position:absolute;left:5150;top:7719;width:60;height:5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9474l2791,2632l9302,9474l12558,0l19767,2105l18837,11053l6744,19474l0,11053l0,9474xe" stroked="t" o:allowincell="f" style="position:absolute;left:5247;top:7712;width:201;height: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9040,5500l4960,19500l0,8000l4160,0l12640,7500l19840,3000l19040,5500xe" stroked="t" o:allowincell="f" style="position:absolute;left:5506;top:7707;width:293;height:9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2941l11765,0l19608,19412l7451,16471l0,2941xe" stroked="t" o:allowincell="f" style="position:absolute;left:5461;top:7816;width:119;height:7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9916,0l15210,3459l6471,2857l4286,4662l5126,6917l8655,8421l12689,5865l13529,7669l9244,10075l12269,16466l8235,16917l8151,13008l5630,11880l4370,15789l5126,18797l4286,19925l2269,19925l2605,15639l0,15414l2941,3459l6807,827l13529,1579l16555,1654l19916,0xe" stroked="t" o:allowincell="f" style="position:absolute;left:5419;top:6850;width:559;height:62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5263,19444l0,0l18947,1667l5263,18333l5263,19444xe" stroked="t" o:allowincell="f" style="position:absolute;left:6820;top:7465;width:44;height:8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3103,0l19310,10588l6897,19412l0,10588l14483,0l13103,0xe" stroked="t" o:allowincell="f" style="position:absolute;left:6531;top:7625;width:67;height:7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8148l15217,0l19565,11852l8696,19259l2174,8148l0,8148xe" stroked="t" o:allowincell="f" style="position:absolute;left:6062;top:7257;width:107;height:6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2353l17228,0l19802,19412l0,11176l0,2353xe" stroked="t" o:allowincell="f" style="position:absolute;left:6250;top:7243;width:237;height:7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8621,0l12759,6098l19655,6341l18621,13659l5862,19756l0,7317l7241,244l8621,0xe" stroked="t" o:allowincell="f" style="position:absolute;left:6168;top:6803;width:135;height:19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9949,19940l18076,17462l14228,18066l13823,17100l14987,15891l14228,11843l5772,6949l3848,8822l2582,5619l5519,5076l5013,3686l3038,4290l1823,2779l304,2719l0,1208l4152,0l6532,1631l6430,4290l7595,6042l9519,6284l13519,2296l19797,5680l19949,10393l19949,19940xe" stroked="t" o:allowincell="f" style="position:absolute;left:6498;top:7022;width:929;height:77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0710,1979l6452,2188l3742,0l0,521l1806,6667l5290,12500l11355,17292l16645,19896l19871,19375l17290,11979l16774,6667l10710,1979xe" stroked="t" o:allowincell="f" style="position:absolute;left:3732;top:6411;width:364;height:45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6264,9185l17816,8755l18046,6180l19943,4464l16092,3004l15862,1288l14713,0l11839,4378l10862,7039l7989,8412l5690,12446l2586,13305l1437,16996l0,16567l2299,19914l5057,17253l8046,17768l11782,9013l16264,9185xe" stroked="t" o:allowincell="f" style="position:absolute;left:4644;top:6374;width:818;height:54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1364l3404,0l10851,9318l19787,14091l19149,19773l2553,7955l213,1364l0,1364xe" stroked="t" o:allowincell="f" style="position:absolute;left:9504;top:8810;width:220;height:20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048,5625l14286,19375l5714,3750l0,0xe" stroked="t" o:allowincell="f" style="position:absolute;left:9709;top:8317;width:48;height:7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294,935l10588,2804l19706,19813l10588,16075l294,6355l0,0l294,935xe" stroked="t" o:allowincell="f" style="position:absolute;left:10307;top:10230;width:159;height:25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6466,2336l10795,6788l14301,8759l13041,10803l14575,13796l19945,19927l14137,19489l12110,17372l11562,15109l8822,12555l5589,12701l4712,15912l55,17080l55,5693l0,0xe" stroked="t" o:allowincell="f" style="position:absolute;left:7421;top:7245;width:859;height:64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9876,1149l19130,9195l11056,19770l0,12644l11056,7356l16398,0l19255,230l19876,1149xe" stroked="t" o:allowincell="f" style="position:absolute;left:8064;top:7354;width:378;height:20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266,0l19747,15068l17722,19726l0,0l1266,0xe" stroked="t" o:allowincell="f" style="position:absolute;left:8330;top:7220;width:186;height:17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1290l16250,9355l19583,19677l6667,18387l2917,0l0,1290xe" stroked="t" o:allowincell="f" style="position:absolute;left:8653;top:7439;width:112;height:14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18899l12857,7706l17143,0l19762,7339l5952,19083l238,19817l0,18899xe" stroked="t" o:allowincell="f" style="position:absolute;left:5291;top:5973;width:197;height:25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6596,19899l6809,18492l6170,16281l2979,16281l0,9849l5745,0l16809,603l16809,3216l19787,7136l13191,11960l16809,19095l16596,19899xe" stroked="t" o:allowincell="f" style="position:absolute;left:5522;top:5321;width:221;height:4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053,5862l3947,0l10789,5172l16842,2414l19737,19655l12895,17586l10526,11034l5263,9310l2895,14138l0,6897l1053,5862xe" stroked="t" o:allowincell="f" style="position:absolute;left:5708;top:5728;width:178;height:1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961,0l10588,1818l19608,14545l13333,19636l0,1818l1961,0xe" stroked="t" o:allowincell="f" style="position:absolute;left:5925;top:5874;width:119;height:12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512,11111l12195,19444l0,0xe" stroked="t" o:allowincell="f" style="position:absolute;left:5576;top:5804;width:96;height:8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4444,0l19259,19259l0,19259l741,741l4444,0xe" stroked="t" o:allowincell="f" style="position:absolute;left:5821;top:5893;width:63;height:6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412,16897l11765,19655l588,0l0,0xe" stroked="t" o:allowincell="f" style="position:absolute;left:5916;top:5971;width:79;height:1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7143,0l15429,8788l0,19697l8571,3636l19429,1212l17143,0xe" stroked="t" o:allowincell="f" style="position:absolute;left:5817;top:6009;width:81;height:15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11579l13125,0l19375,14737l0,18947l0,11579xe" stroked="t" o:allowincell="f" style="position:absolute;left:5873;top:6086;width:75;height: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7500,0l19500,8395l9500,19753l0,15062l9500,9877l7500,2222l17500,0xe" stroked="t" o:allowincell="f" style="position:absolute;left:5732;top:6020;width:93;height:1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565,4918l2174,19672l2174,1967l0,0xe" stroked="t" o:allowincell="f" style="position:absolute;left:5697;top:5945;width:107;height:14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7892,9155l12865,5493l16000,0l19892,12254l18811,15493l15027,12958l14054,19859l9838,17887l7892,11831l3135,10141l0,14085l973,9296l5297,5634l7676,8451l7892,9155xe" stroked="t" o:allowincell="f" style="position:absolute;left:5685;top:6138;width:435;height:33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6165,5570l150,12911l0,19747l8271,10127l14887,8354l19850,0l11579,0l6165,5570xe" stroked="t" o:allowincell="f" style="position:absolute;left:5850;top:7728;width:312;height:18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6000,0l0,0xe" stroked="t" o:allowincell="f" style="position:absolute;left:7756;top:5669;width:10;height: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5000,0l0,0xe" stroked="t" o:allowincell="f" style="position:absolute;left:9127;top:7745;width:8;height: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5000,0l0,0xe" stroked="t" o:allowincell="f" style="position:absolute;left:3588;top:7771;width:9;height: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3208,3429l19623,19429l1887,571l0,0xe" stroked="t" o:allowincell="f" style="position:absolute;left:9080;top:7794;width:123;height:8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7778,0l19444,19474l0,5789l10556,526l7778,0xe" stroked="t" o:allowincell="f" style="position:absolute;left:9249;top:7863;width:84;height: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6571,4444l19429,19259l11429,19259l0,741l0,0xe" stroked="t" o:allowincell="f" style="position:absolute;left:9744;top:6145;width:81;height:6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3125,0l16250,0l19375,19259l0,0l3125,0xe" stroked="t" o:allowincell="f" style="position:absolute;left:10085;top:6192;width:75;height:6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0400,2500l19200,19375l0,17500l10400,0l10400,2500xe" stroked="t" o:allowincell="f" style="position:absolute;left:10290;top:6795;width:58;height:7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1015" w:footer="0" w:bottom="4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38:00Z</dcterms:created>
  <dc:creator>BRADU J-F</dc:creator>
  <dc:description/>
  <dc:language>en-US</dc:language>
  <cp:lastModifiedBy>JFBRADU</cp:lastModifiedBy>
  <cp:lastPrinted>2004-02-15T14:24:00Z</cp:lastPrinted>
  <dcterms:modified xsi:type="dcterms:W3CDTF">2004-02-15T15:38:00Z</dcterms:modified>
  <cp:revision>2</cp:revision>
  <dc:subject/>
  <dc:title/>
</cp:coreProperties>
</file>