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40730</wp:posOffset>
                </wp:positionH>
                <wp:positionV relativeFrom="paragraph">
                  <wp:posOffset>1659890</wp:posOffset>
                </wp:positionV>
                <wp:extent cx="622300" cy="558800"/>
                <wp:effectExtent l="5080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55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0" h="880">
                              <a:moveTo>
                                <a:pt x="5" y="820"/>
                              </a:moveTo>
                              <a:lnTo>
                                <a:pt x="0" y="780"/>
                              </a:lnTo>
                              <a:lnTo>
                                <a:pt x="40" y="785"/>
                              </a:lnTo>
                              <a:lnTo>
                                <a:pt x="195" y="660"/>
                              </a:lnTo>
                              <a:lnTo>
                                <a:pt x="430" y="670"/>
                              </a:lnTo>
                              <a:lnTo>
                                <a:pt x="445" y="610"/>
                              </a:lnTo>
                              <a:lnTo>
                                <a:pt x="505" y="535"/>
                              </a:lnTo>
                              <a:lnTo>
                                <a:pt x="505" y="460"/>
                              </a:lnTo>
                              <a:lnTo>
                                <a:pt x="565" y="460"/>
                              </a:lnTo>
                              <a:lnTo>
                                <a:pt x="530" y="490"/>
                              </a:lnTo>
                              <a:lnTo>
                                <a:pt x="555" y="530"/>
                              </a:lnTo>
                              <a:lnTo>
                                <a:pt x="675" y="465"/>
                              </a:lnTo>
                              <a:lnTo>
                                <a:pt x="755" y="380"/>
                              </a:lnTo>
                              <a:lnTo>
                                <a:pt x="820" y="205"/>
                              </a:lnTo>
                              <a:lnTo>
                                <a:pt x="780" y="165"/>
                              </a:lnTo>
                              <a:lnTo>
                                <a:pt x="810" y="145"/>
                              </a:lnTo>
                              <a:lnTo>
                                <a:pt x="785" y="105"/>
                              </a:lnTo>
                              <a:lnTo>
                                <a:pt x="820" y="75"/>
                              </a:lnTo>
                              <a:lnTo>
                                <a:pt x="830" y="30"/>
                              </a:lnTo>
                              <a:lnTo>
                                <a:pt x="865" y="65"/>
                              </a:lnTo>
                              <a:lnTo>
                                <a:pt x="905" y="70"/>
                              </a:lnTo>
                              <a:lnTo>
                                <a:pt x="915" y="30"/>
                              </a:lnTo>
                              <a:lnTo>
                                <a:pt x="875" y="30"/>
                              </a:lnTo>
                              <a:lnTo>
                                <a:pt x="880" y="0"/>
                              </a:lnTo>
                              <a:lnTo>
                                <a:pt x="935" y="5"/>
                              </a:lnTo>
                              <a:lnTo>
                                <a:pt x="925" y="100"/>
                              </a:lnTo>
                              <a:lnTo>
                                <a:pt x="980" y="210"/>
                              </a:lnTo>
                              <a:lnTo>
                                <a:pt x="930" y="320"/>
                              </a:lnTo>
                              <a:lnTo>
                                <a:pt x="940" y="365"/>
                              </a:lnTo>
                              <a:lnTo>
                                <a:pt x="880" y="380"/>
                              </a:lnTo>
                              <a:lnTo>
                                <a:pt x="890" y="490"/>
                              </a:lnTo>
                              <a:lnTo>
                                <a:pt x="840" y="590"/>
                              </a:lnTo>
                              <a:lnTo>
                                <a:pt x="880" y="650"/>
                              </a:lnTo>
                              <a:lnTo>
                                <a:pt x="800" y="740"/>
                              </a:lnTo>
                              <a:lnTo>
                                <a:pt x="795" y="655"/>
                              </a:lnTo>
                              <a:lnTo>
                                <a:pt x="775" y="710"/>
                              </a:lnTo>
                              <a:lnTo>
                                <a:pt x="735" y="700"/>
                              </a:lnTo>
                              <a:lnTo>
                                <a:pt x="710" y="765"/>
                              </a:lnTo>
                              <a:lnTo>
                                <a:pt x="695" y="725"/>
                              </a:lnTo>
                              <a:lnTo>
                                <a:pt x="645" y="765"/>
                              </a:lnTo>
                              <a:lnTo>
                                <a:pt x="535" y="770"/>
                              </a:lnTo>
                              <a:lnTo>
                                <a:pt x="570" y="755"/>
                              </a:lnTo>
                              <a:lnTo>
                                <a:pt x="545" y="730"/>
                              </a:lnTo>
                              <a:lnTo>
                                <a:pt x="490" y="750"/>
                              </a:lnTo>
                              <a:lnTo>
                                <a:pt x="530" y="800"/>
                              </a:lnTo>
                              <a:lnTo>
                                <a:pt x="470" y="815"/>
                              </a:lnTo>
                              <a:lnTo>
                                <a:pt x="435" y="880"/>
                              </a:lnTo>
                              <a:lnTo>
                                <a:pt x="370" y="840"/>
                              </a:lnTo>
                              <a:lnTo>
                                <a:pt x="365" y="790"/>
                              </a:lnTo>
                              <a:lnTo>
                                <a:pt x="390" y="755"/>
                              </a:lnTo>
                              <a:lnTo>
                                <a:pt x="295" y="750"/>
                              </a:lnTo>
                              <a:lnTo>
                                <a:pt x="180" y="805"/>
                              </a:lnTo>
                              <a:lnTo>
                                <a:pt x="140" y="815"/>
                              </a:lnTo>
                              <a:lnTo>
                                <a:pt x="100" y="850"/>
                              </a:lnTo>
                              <a:lnTo>
                                <a:pt x="70" y="830"/>
                              </a:lnTo>
                              <a:lnTo>
                                <a:pt x="5" y="8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0,880" path="m5,820l0,780l40,785l195,660l430,670l445,610l505,535l505,460l565,460l530,490l555,530l675,465l755,380l820,205l780,165l810,145l785,105l820,75l830,30l865,65l905,70l915,30l875,30l880,0l935,5l925,100l980,210l930,320l940,365l880,380l890,490l840,590l880,650l800,740l795,655l775,710l735,700l710,765l695,725l645,765l535,770l570,755l545,730l490,750l530,800l470,815l435,880l370,840l365,790l390,755l295,750l180,805l140,815l100,850l70,830l5,820xe" fillcolor="yellow" stroked="t" o:allowincell="f" style="position:absolute;margin-left:459.9pt;margin-top:130.7pt;width:48.95pt;height:43.95pt;mso-wrap-style:none;v-text-anchor:middle">
                <v:fill o:detectmouseclick="t" type="solid" color2="blu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02325</wp:posOffset>
                </wp:positionH>
                <wp:positionV relativeFrom="paragraph">
                  <wp:posOffset>2167890</wp:posOffset>
                </wp:positionV>
                <wp:extent cx="155575" cy="10795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5" h="170">
                              <a:moveTo>
                                <a:pt x="85" y="170"/>
                              </a:moveTo>
                              <a:lnTo>
                                <a:pt x="45" y="150"/>
                              </a:lnTo>
                              <a:lnTo>
                                <a:pt x="35" y="90"/>
                              </a:lnTo>
                              <a:lnTo>
                                <a:pt x="0" y="95"/>
                              </a:lnTo>
                              <a:lnTo>
                                <a:pt x="75" y="20"/>
                              </a:lnTo>
                              <a:lnTo>
                                <a:pt x="135" y="35"/>
                              </a:lnTo>
                              <a:lnTo>
                                <a:pt x="190" y="0"/>
                              </a:lnTo>
                              <a:lnTo>
                                <a:pt x="225" y="15"/>
                              </a:lnTo>
                              <a:lnTo>
                                <a:pt x="245" y="55"/>
                              </a:lnTo>
                              <a:lnTo>
                                <a:pt x="185" y="115"/>
                              </a:lnTo>
                              <a:lnTo>
                                <a:pt x="155" y="85"/>
                              </a:lnTo>
                              <a:lnTo>
                                <a:pt x="110" y="110"/>
                              </a:lnTo>
                              <a:lnTo>
                                <a:pt x="85" y="1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5,170" path="m85,170l45,150l35,90l0,95l75,20l135,35l190,0l225,15l245,55l185,115l155,85l110,110l85,170xe" fillcolor="yellow" stroked="t" o:allowincell="f" style="position:absolute;margin-left:464.75pt;margin-top:170.7pt;width:12.2pt;height:8.45pt;mso-wrap-style:none;v-text-anchor:middle">
                <v:fill o:detectmouseclick="t" type="solid" color2="blu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30315</wp:posOffset>
                </wp:positionH>
                <wp:positionV relativeFrom="paragraph">
                  <wp:posOffset>1351280</wp:posOffset>
                </wp:positionV>
                <wp:extent cx="336550" cy="3175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600" cy="31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0" h="500">
                              <a:moveTo>
                                <a:pt x="310" y="435"/>
                              </a:moveTo>
                              <a:lnTo>
                                <a:pt x="185" y="355"/>
                              </a:lnTo>
                              <a:lnTo>
                                <a:pt x="110" y="400"/>
                              </a:lnTo>
                              <a:lnTo>
                                <a:pt x="70" y="365"/>
                              </a:lnTo>
                              <a:lnTo>
                                <a:pt x="45" y="400"/>
                              </a:lnTo>
                              <a:lnTo>
                                <a:pt x="130" y="455"/>
                              </a:lnTo>
                              <a:lnTo>
                                <a:pt x="30" y="500"/>
                              </a:lnTo>
                              <a:lnTo>
                                <a:pt x="0" y="355"/>
                              </a:lnTo>
                              <a:lnTo>
                                <a:pt x="70" y="315"/>
                              </a:lnTo>
                              <a:lnTo>
                                <a:pt x="65" y="265"/>
                              </a:lnTo>
                              <a:lnTo>
                                <a:pt x="125" y="300"/>
                              </a:lnTo>
                              <a:lnTo>
                                <a:pt x="155" y="285"/>
                              </a:lnTo>
                              <a:lnTo>
                                <a:pt x="185" y="110"/>
                              </a:lnTo>
                              <a:lnTo>
                                <a:pt x="155" y="35"/>
                              </a:lnTo>
                              <a:lnTo>
                                <a:pt x="200" y="0"/>
                              </a:lnTo>
                              <a:lnTo>
                                <a:pt x="355" y="175"/>
                              </a:lnTo>
                              <a:lnTo>
                                <a:pt x="435" y="205"/>
                              </a:lnTo>
                              <a:lnTo>
                                <a:pt x="490" y="150"/>
                              </a:lnTo>
                              <a:lnTo>
                                <a:pt x="485" y="270"/>
                              </a:lnTo>
                              <a:lnTo>
                                <a:pt x="530" y="270"/>
                              </a:lnTo>
                              <a:lnTo>
                                <a:pt x="475" y="315"/>
                              </a:lnTo>
                              <a:lnTo>
                                <a:pt x="370" y="325"/>
                              </a:lnTo>
                              <a:lnTo>
                                <a:pt x="310" y="4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0,500" path="m310,435l185,355l110,400l70,365l45,400l130,455l30,500l0,355l70,315l65,265l125,300l155,285l185,110l155,35l200,0l355,175l435,205l490,150l485,270l530,270l475,315l370,325l310,435xe" fillcolor="yellow" stroked="t" o:allowincell="f" style="position:absolute;margin-left:498.45pt;margin-top:106.4pt;width:26.45pt;height:24.95pt;mso-wrap-style:none;v-text-anchor:middle">
                <v:fill o:detectmouseclick="t" type="solid" color2="blu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65800</wp:posOffset>
                </wp:positionH>
                <wp:positionV relativeFrom="paragraph">
                  <wp:posOffset>2190750</wp:posOffset>
                </wp:positionV>
                <wp:extent cx="142875" cy="19050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9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5" h="300">
                              <a:moveTo>
                                <a:pt x="160" y="270"/>
                              </a:moveTo>
                              <a:lnTo>
                                <a:pt x="185" y="160"/>
                              </a:lnTo>
                              <a:lnTo>
                                <a:pt x="225" y="120"/>
                              </a:lnTo>
                              <a:lnTo>
                                <a:pt x="205" y="75"/>
                              </a:lnTo>
                              <a:lnTo>
                                <a:pt x="170" y="80"/>
                              </a:lnTo>
                              <a:lnTo>
                                <a:pt x="185" y="40"/>
                              </a:lnTo>
                              <a:lnTo>
                                <a:pt x="130" y="40"/>
                              </a:lnTo>
                              <a:lnTo>
                                <a:pt x="125" y="0"/>
                              </a:lnTo>
                              <a:lnTo>
                                <a:pt x="35" y="40"/>
                              </a:lnTo>
                              <a:lnTo>
                                <a:pt x="30" y="70"/>
                              </a:lnTo>
                              <a:lnTo>
                                <a:pt x="0" y="90"/>
                              </a:lnTo>
                              <a:lnTo>
                                <a:pt x="10" y="160"/>
                              </a:lnTo>
                              <a:lnTo>
                                <a:pt x="50" y="135"/>
                              </a:lnTo>
                              <a:lnTo>
                                <a:pt x="50" y="105"/>
                              </a:lnTo>
                              <a:lnTo>
                                <a:pt x="105" y="135"/>
                              </a:lnTo>
                              <a:lnTo>
                                <a:pt x="50" y="285"/>
                              </a:lnTo>
                              <a:lnTo>
                                <a:pt x="80" y="300"/>
                              </a:lnTo>
                              <a:lnTo>
                                <a:pt x="125" y="280"/>
                              </a:lnTo>
                              <a:lnTo>
                                <a:pt x="160" y="2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5,300" path="m160,270l185,160l225,120l205,75l170,80l185,40l130,40l125,0l35,40l30,70l0,90l10,160l50,135l50,105l105,135l50,285l80,300l125,280l160,270xe" fillcolor="yellow" stroked="t" o:allowincell="f" style="position:absolute;margin-left:454pt;margin-top:172.5pt;width:11.2pt;height:14.95pt;mso-wrap-style:none;v-text-anchor:middle">
                <v:fill o:detectmouseclick="t" type="solid" color2="blu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72760</wp:posOffset>
                </wp:positionH>
                <wp:positionV relativeFrom="paragraph">
                  <wp:posOffset>1871345</wp:posOffset>
                </wp:positionV>
                <wp:extent cx="180975" cy="304800"/>
                <wp:effectExtent l="6985" t="6350" r="6350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480">
                              <a:moveTo>
                                <a:pt x="252" y="396"/>
                              </a:moveTo>
                              <a:lnTo>
                                <a:pt x="285" y="348"/>
                              </a:lnTo>
                              <a:lnTo>
                                <a:pt x="285" y="168"/>
                              </a:lnTo>
                              <a:lnTo>
                                <a:pt x="189" y="0"/>
                              </a:lnTo>
                              <a:lnTo>
                                <a:pt x="174" y="39"/>
                              </a:lnTo>
                              <a:lnTo>
                                <a:pt x="90" y="36"/>
                              </a:lnTo>
                              <a:lnTo>
                                <a:pt x="42" y="84"/>
                              </a:lnTo>
                              <a:lnTo>
                                <a:pt x="45" y="165"/>
                              </a:lnTo>
                              <a:lnTo>
                                <a:pt x="78" y="183"/>
                              </a:lnTo>
                              <a:lnTo>
                                <a:pt x="63" y="210"/>
                              </a:lnTo>
                              <a:lnTo>
                                <a:pt x="39" y="180"/>
                              </a:lnTo>
                              <a:lnTo>
                                <a:pt x="0" y="210"/>
                              </a:lnTo>
                              <a:lnTo>
                                <a:pt x="24" y="213"/>
                              </a:lnTo>
                              <a:lnTo>
                                <a:pt x="30" y="282"/>
                              </a:lnTo>
                              <a:lnTo>
                                <a:pt x="57" y="288"/>
                              </a:lnTo>
                              <a:lnTo>
                                <a:pt x="39" y="300"/>
                              </a:lnTo>
                              <a:lnTo>
                                <a:pt x="27" y="336"/>
                              </a:lnTo>
                              <a:lnTo>
                                <a:pt x="48" y="345"/>
                              </a:lnTo>
                              <a:lnTo>
                                <a:pt x="21" y="372"/>
                              </a:lnTo>
                              <a:lnTo>
                                <a:pt x="0" y="393"/>
                              </a:lnTo>
                              <a:lnTo>
                                <a:pt x="18" y="426"/>
                              </a:lnTo>
                              <a:lnTo>
                                <a:pt x="42" y="417"/>
                              </a:lnTo>
                              <a:lnTo>
                                <a:pt x="42" y="447"/>
                              </a:lnTo>
                              <a:lnTo>
                                <a:pt x="9" y="441"/>
                              </a:lnTo>
                              <a:lnTo>
                                <a:pt x="39" y="480"/>
                              </a:lnTo>
                              <a:lnTo>
                                <a:pt x="102" y="423"/>
                              </a:lnTo>
                              <a:lnTo>
                                <a:pt x="132" y="444"/>
                              </a:lnTo>
                              <a:lnTo>
                                <a:pt x="138" y="405"/>
                              </a:lnTo>
                              <a:lnTo>
                                <a:pt x="207" y="399"/>
                              </a:lnTo>
                              <a:lnTo>
                                <a:pt x="222" y="378"/>
                              </a:lnTo>
                              <a:lnTo>
                                <a:pt x="252" y="3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5,480" path="m252,396l285,348l285,168l189,0l174,39l90,36l42,84l45,165l78,183l63,210l39,180l0,210l24,213l30,282l57,288l39,300l27,336l48,345l21,372l0,393l18,426l42,417l42,447l9,441l39,480l102,423l132,444l138,405l207,399l222,378l252,396xe" fillcolor="#ffff99" stroked="t" o:allowincell="f" style="position:absolute;margin-left:438.8pt;margin-top:147.35pt;width:14.2pt;height:23.95pt;mso-wrap-style:none;v-text-anchor:middle">
                <v:fill o:detectmouseclick="t" type="solid" color2="#000066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39385</wp:posOffset>
                </wp:positionH>
                <wp:positionV relativeFrom="paragraph">
                  <wp:posOffset>2755265</wp:posOffset>
                </wp:positionV>
                <wp:extent cx="104775" cy="19621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9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" h="309">
                              <a:moveTo>
                                <a:pt x="165" y="12"/>
                              </a:moveTo>
                              <a:lnTo>
                                <a:pt x="57" y="309"/>
                              </a:lnTo>
                              <a:lnTo>
                                <a:pt x="0" y="201"/>
                              </a:lnTo>
                              <a:lnTo>
                                <a:pt x="0" y="138"/>
                              </a:lnTo>
                              <a:lnTo>
                                <a:pt x="105" y="0"/>
                              </a:lnTo>
                              <a:lnTo>
                                <a:pt x="165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,309" path="m165,12l57,309l0,201l0,138l105,0l165,12xe" fillcolor="#ffff99" stroked="t" o:allowincell="f" style="position:absolute;margin-left:412.55pt;margin-top:216.95pt;width:8.2pt;height:15.4pt;mso-wrap-style:none;v-text-anchor:middle">
                <v:fill o:detectmouseclick="t" type="solid" color2="#000066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64940</wp:posOffset>
                </wp:positionH>
                <wp:positionV relativeFrom="paragraph">
                  <wp:posOffset>3038475</wp:posOffset>
                </wp:positionV>
                <wp:extent cx="466725" cy="84391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84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1329">
                              <a:moveTo>
                                <a:pt x="321" y="630"/>
                              </a:moveTo>
                              <a:lnTo>
                                <a:pt x="318" y="711"/>
                              </a:lnTo>
                              <a:lnTo>
                                <a:pt x="420" y="720"/>
                              </a:lnTo>
                              <a:lnTo>
                                <a:pt x="492" y="792"/>
                              </a:lnTo>
                              <a:lnTo>
                                <a:pt x="441" y="636"/>
                              </a:lnTo>
                              <a:lnTo>
                                <a:pt x="516" y="555"/>
                              </a:lnTo>
                              <a:lnTo>
                                <a:pt x="672" y="549"/>
                              </a:lnTo>
                              <a:lnTo>
                                <a:pt x="702" y="555"/>
                              </a:lnTo>
                              <a:lnTo>
                                <a:pt x="723" y="540"/>
                              </a:lnTo>
                              <a:lnTo>
                                <a:pt x="735" y="441"/>
                              </a:lnTo>
                              <a:lnTo>
                                <a:pt x="648" y="354"/>
                              </a:lnTo>
                              <a:lnTo>
                                <a:pt x="651" y="261"/>
                              </a:lnTo>
                              <a:lnTo>
                                <a:pt x="594" y="192"/>
                              </a:lnTo>
                              <a:lnTo>
                                <a:pt x="531" y="186"/>
                              </a:lnTo>
                              <a:lnTo>
                                <a:pt x="477" y="240"/>
                              </a:lnTo>
                              <a:lnTo>
                                <a:pt x="420" y="204"/>
                              </a:lnTo>
                              <a:lnTo>
                                <a:pt x="387" y="240"/>
                              </a:lnTo>
                              <a:lnTo>
                                <a:pt x="324" y="258"/>
                              </a:lnTo>
                              <a:lnTo>
                                <a:pt x="345" y="210"/>
                              </a:lnTo>
                              <a:lnTo>
                                <a:pt x="351" y="78"/>
                              </a:lnTo>
                              <a:lnTo>
                                <a:pt x="282" y="81"/>
                              </a:lnTo>
                              <a:lnTo>
                                <a:pt x="291" y="24"/>
                              </a:lnTo>
                              <a:lnTo>
                                <a:pt x="249" y="0"/>
                              </a:lnTo>
                              <a:lnTo>
                                <a:pt x="177" y="0"/>
                              </a:lnTo>
                              <a:lnTo>
                                <a:pt x="198" y="24"/>
                              </a:lnTo>
                              <a:lnTo>
                                <a:pt x="150" y="27"/>
                              </a:lnTo>
                              <a:lnTo>
                                <a:pt x="150" y="51"/>
                              </a:lnTo>
                              <a:lnTo>
                                <a:pt x="63" y="51"/>
                              </a:lnTo>
                              <a:lnTo>
                                <a:pt x="45" y="165"/>
                              </a:lnTo>
                              <a:lnTo>
                                <a:pt x="0" y="171"/>
                              </a:lnTo>
                              <a:lnTo>
                                <a:pt x="117" y="366"/>
                              </a:lnTo>
                              <a:lnTo>
                                <a:pt x="147" y="369"/>
                              </a:lnTo>
                              <a:lnTo>
                                <a:pt x="105" y="399"/>
                              </a:lnTo>
                              <a:lnTo>
                                <a:pt x="114" y="468"/>
                              </a:lnTo>
                              <a:lnTo>
                                <a:pt x="75" y="486"/>
                              </a:lnTo>
                              <a:lnTo>
                                <a:pt x="159" y="597"/>
                              </a:lnTo>
                              <a:lnTo>
                                <a:pt x="159" y="675"/>
                              </a:lnTo>
                              <a:lnTo>
                                <a:pt x="207" y="783"/>
                              </a:lnTo>
                              <a:lnTo>
                                <a:pt x="90" y="1014"/>
                              </a:lnTo>
                              <a:lnTo>
                                <a:pt x="87" y="1101"/>
                              </a:lnTo>
                              <a:lnTo>
                                <a:pt x="114" y="1089"/>
                              </a:lnTo>
                              <a:lnTo>
                                <a:pt x="189" y="1185"/>
                              </a:lnTo>
                              <a:lnTo>
                                <a:pt x="213" y="1185"/>
                              </a:lnTo>
                              <a:lnTo>
                                <a:pt x="243" y="1260"/>
                              </a:lnTo>
                              <a:lnTo>
                                <a:pt x="252" y="1239"/>
                              </a:lnTo>
                              <a:lnTo>
                                <a:pt x="339" y="1281"/>
                              </a:lnTo>
                              <a:lnTo>
                                <a:pt x="339" y="1326"/>
                              </a:lnTo>
                              <a:lnTo>
                                <a:pt x="381" y="1314"/>
                              </a:lnTo>
                              <a:lnTo>
                                <a:pt x="402" y="1329"/>
                              </a:lnTo>
                              <a:lnTo>
                                <a:pt x="423" y="1287"/>
                              </a:lnTo>
                              <a:lnTo>
                                <a:pt x="366" y="1224"/>
                              </a:lnTo>
                              <a:lnTo>
                                <a:pt x="273" y="1200"/>
                              </a:lnTo>
                              <a:lnTo>
                                <a:pt x="252" y="1149"/>
                              </a:lnTo>
                              <a:lnTo>
                                <a:pt x="288" y="1197"/>
                              </a:lnTo>
                              <a:lnTo>
                                <a:pt x="222" y="1002"/>
                              </a:lnTo>
                              <a:lnTo>
                                <a:pt x="165" y="1014"/>
                              </a:lnTo>
                              <a:lnTo>
                                <a:pt x="168" y="903"/>
                              </a:lnTo>
                              <a:lnTo>
                                <a:pt x="237" y="753"/>
                              </a:lnTo>
                              <a:lnTo>
                                <a:pt x="234" y="642"/>
                              </a:lnTo>
                              <a:lnTo>
                                <a:pt x="261" y="627"/>
                              </a:lnTo>
                              <a:lnTo>
                                <a:pt x="321" y="6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5,1329" path="m321,630l318,711l420,720l492,792l441,636l516,555l672,549l702,555l723,540l735,441l648,354l651,261l594,192l531,186l477,240l420,204l387,240l324,258l345,210l351,78l282,81l291,24l249,0l177,0l198,24l150,27l150,51l63,51l45,165l0,171l117,366l147,369l105,399l114,468l75,486l159,597l159,675l207,783l90,1014l87,1101l114,1089l189,1185l213,1185l243,1260l252,1239l339,1281l339,1326l381,1314l402,1329l423,1287l366,1224l273,1200l252,1149l288,1197l222,1002l165,1014l168,903l237,753l234,642l261,627l321,630xe" fillcolor="#ffffcc" stroked="t" o:allowincell="f" style="position:absolute;margin-left:312.2pt;margin-top:239.25pt;width:36.7pt;height:66.4pt;mso-wrap-style:none;v-text-anchor:middle">
                <v:fill o:detectmouseclick="t" type="solid" color2="#000033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21150</wp:posOffset>
                </wp:positionH>
                <wp:positionV relativeFrom="paragraph">
                  <wp:posOffset>3823970</wp:posOffset>
                </wp:positionV>
                <wp:extent cx="240030" cy="30289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30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8" h="477">
                              <a:moveTo>
                                <a:pt x="300" y="477"/>
                              </a:moveTo>
                              <a:lnTo>
                                <a:pt x="102" y="339"/>
                              </a:lnTo>
                              <a:lnTo>
                                <a:pt x="108" y="303"/>
                              </a:lnTo>
                              <a:lnTo>
                                <a:pt x="75" y="231"/>
                              </a:lnTo>
                              <a:lnTo>
                                <a:pt x="42" y="210"/>
                              </a:lnTo>
                              <a:lnTo>
                                <a:pt x="63" y="171"/>
                              </a:lnTo>
                              <a:lnTo>
                                <a:pt x="0" y="24"/>
                              </a:lnTo>
                              <a:lnTo>
                                <a:pt x="9" y="0"/>
                              </a:lnTo>
                              <a:lnTo>
                                <a:pt x="93" y="39"/>
                              </a:lnTo>
                              <a:lnTo>
                                <a:pt x="99" y="84"/>
                              </a:lnTo>
                              <a:lnTo>
                                <a:pt x="138" y="69"/>
                              </a:lnTo>
                              <a:lnTo>
                                <a:pt x="156" y="93"/>
                              </a:lnTo>
                              <a:lnTo>
                                <a:pt x="183" y="51"/>
                              </a:lnTo>
                              <a:lnTo>
                                <a:pt x="306" y="162"/>
                              </a:lnTo>
                              <a:lnTo>
                                <a:pt x="303" y="339"/>
                              </a:lnTo>
                              <a:lnTo>
                                <a:pt x="378" y="459"/>
                              </a:lnTo>
                              <a:lnTo>
                                <a:pt x="300" y="47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8,477" path="m300,477l102,339l108,303l75,231l42,210l63,171l0,24l9,0l93,39l99,84l138,69l156,93l183,51l306,162l303,339l378,459l300,477xe" fillcolor="#ffffcc" stroked="t" o:allowincell="f" style="position:absolute;margin-left:324.5pt;margin-top:301.1pt;width:18.85pt;height:23.8pt;mso-wrap-style:none;v-text-anchor:middle">
                <v:fill o:detectmouseclick="t" type="solid" color2="#000033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54550</wp:posOffset>
                </wp:positionH>
                <wp:positionV relativeFrom="paragraph">
                  <wp:posOffset>3804920</wp:posOffset>
                </wp:positionV>
                <wp:extent cx="541020" cy="34480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34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2" h="543">
                              <a:moveTo>
                                <a:pt x="246" y="477"/>
                              </a:moveTo>
                              <a:lnTo>
                                <a:pt x="351" y="510"/>
                              </a:lnTo>
                              <a:lnTo>
                                <a:pt x="432" y="495"/>
                              </a:lnTo>
                              <a:lnTo>
                                <a:pt x="465" y="438"/>
                              </a:lnTo>
                              <a:lnTo>
                                <a:pt x="450" y="414"/>
                              </a:lnTo>
                              <a:lnTo>
                                <a:pt x="492" y="399"/>
                              </a:lnTo>
                              <a:lnTo>
                                <a:pt x="489" y="357"/>
                              </a:lnTo>
                              <a:lnTo>
                                <a:pt x="516" y="342"/>
                              </a:lnTo>
                              <a:lnTo>
                                <a:pt x="525" y="270"/>
                              </a:lnTo>
                              <a:lnTo>
                                <a:pt x="552" y="231"/>
                              </a:lnTo>
                              <a:lnTo>
                                <a:pt x="693" y="243"/>
                              </a:lnTo>
                              <a:lnTo>
                                <a:pt x="708" y="228"/>
                              </a:lnTo>
                              <a:lnTo>
                                <a:pt x="738" y="246"/>
                              </a:lnTo>
                              <a:lnTo>
                                <a:pt x="789" y="234"/>
                              </a:lnTo>
                              <a:lnTo>
                                <a:pt x="753" y="186"/>
                              </a:lnTo>
                              <a:lnTo>
                                <a:pt x="834" y="171"/>
                              </a:lnTo>
                              <a:lnTo>
                                <a:pt x="852" y="150"/>
                              </a:lnTo>
                              <a:lnTo>
                                <a:pt x="768" y="111"/>
                              </a:lnTo>
                              <a:lnTo>
                                <a:pt x="735" y="120"/>
                              </a:lnTo>
                              <a:lnTo>
                                <a:pt x="735" y="87"/>
                              </a:lnTo>
                              <a:lnTo>
                                <a:pt x="687" y="99"/>
                              </a:lnTo>
                              <a:lnTo>
                                <a:pt x="714" y="51"/>
                              </a:lnTo>
                              <a:lnTo>
                                <a:pt x="678" y="27"/>
                              </a:lnTo>
                              <a:lnTo>
                                <a:pt x="663" y="12"/>
                              </a:lnTo>
                              <a:lnTo>
                                <a:pt x="633" y="33"/>
                              </a:lnTo>
                              <a:lnTo>
                                <a:pt x="624" y="0"/>
                              </a:lnTo>
                              <a:lnTo>
                                <a:pt x="546" y="129"/>
                              </a:lnTo>
                              <a:lnTo>
                                <a:pt x="501" y="135"/>
                              </a:lnTo>
                              <a:lnTo>
                                <a:pt x="519" y="168"/>
                              </a:lnTo>
                              <a:lnTo>
                                <a:pt x="489" y="183"/>
                              </a:lnTo>
                              <a:lnTo>
                                <a:pt x="507" y="231"/>
                              </a:lnTo>
                              <a:lnTo>
                                <a:pt x="474" y="231"/>
                              </a:lnTo>
                              <a:lnTo>
                                <a:pt x="477" y="171"/>
                              </a:lnTo>
                              <a:lnTo>
                                <a:pt x="465" y="243"/>
                              </a:lnTo>
                              <a:lnTo>
                                <a:pt x="435" y="258"/>
                              </a:lnTo>
                              <a:lnTo>
                                <a:pt x="396" y="222"/>
                              </a:lnTo>
                              <a:lnTo>
                                <a:pt x="300" y="339"/>
                              </a:lnTo>
                              <a:lnTo>
                                <a:pt x="153" y="372"/>
                              </a:lnTo>
                              <a:lnTo>
                                <a:pt x="165" y="405"/>
                              </a:lnTo>
                              <a:lnTo>
                                <a:pt x="135" y="405"/>
                              </a:lnTo>
                              <a:lnTo>
                                <a:pt x="153" y="429"/>
                              </a:lnTo>
                              <a:lnTo>
                                <a:pt x="129" y="459"/>
                              </a:lnTo>
                              <a:lnTo>
                                <a:pt x="159" y="501"/>
                              </a:lnTo>
                              <a:lnTo>
                                <a:pt x="99" y="489"/>
                              </a:lnTo>
                              <a:lnTo>
                                <a:pt x="66" y="462"/>
                              </a:lnTo>
                              <a:lnTo>
                                <a:pt x="30" y="471"/>
                              </a:lnTo>
                              <a:lnTo>
                                <a:pt x="0" y="435"/>
                              </a:lnTo>
                              <a:lnTo>
                                <a:pt x="6" y="477"/>
                              </a:lnTo>
                              <a:lnTo>
                                <a:pt x="84" y="543"/>
                              </a:lnTo>
                              <a:lnTo>
                                <a:pt x="198" y="534"/>
                              </a:lnTo>
                              <a:lnTo>
                                <a:pt x="246" y="47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2,543" path="m246,477l351,510l432,495l465,438l450,414l492,399l489,357l516,342l525,270l552,231l693,243l708,228l738,246l789,234l753,186l834,171l852,150l768,111l735,120l735,87l687,99l714,51l678,27l663,12l633,33l624,0l546,129l501,135l519,168l489,183l507,231l474,231l477,171l465,243l435,258l396,222l300,339l153,372l165,405l135,405l153,429l129,459l159,501l99,489l66,462l30,471l0,435l6,477l84,543l198,534l246,477xe" fillcolor="#ffffcc" stroked="t" o:allowincell="f" style="position:absolute;margin-left:366.5pt;margin-top:299.6pt;width:42.55pt;height:27.1pt;mso-wrap-style:none;v-text-anchor:middle">
                <v:fill o:detectmouseclick="t" type="solid" color2="#000033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50640</wp:posOffset>
                </wp:positionH>
                <wp:positionV relativeFrom="paragraph">
                  <wp:posOffset>3886835</wp:posOffset>
                </wp:positionV>
                <wp:extent cx="609600" cy="64960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64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1023">
                              <a:moveTo>
                                <a:pt x="939" y="1008"/>
                              </a:moveTo>
                              <a:lnTo>
                                <a:pt x="930" y="825"/>
                              </a:lnTo>
                              <a:lnTo>
                                <a:pt x="960" y="783"/>
                              </a:lnTo>
                              <a:lnTo>
                                <a:pt x="915" y="714"/>
                              </a:lnTo>
                              <a:lnTo>
                                <a:pt x="858" y="702"/>
                              </a:lnTo>
                              <a:lnTo>
                                <a:pt x="825" y="747"/>
                              </a:lnTo>
                              <a:lnTo>
                                <a:pt x="852" y="687"/>
                              </a:lnTo>
                              <a:lnTo>
                                <a:pt x="819" y="669"/>
                              </a:lnTo>
                              <a:lnTo>
                                <a:pt x="810" y="591"/>
                              </a:lnTo>
                              <a:lnTo>
                                <a:pt x="750" y="594"/>
                              </a:lnTo>
                              <a:lnTo>
                                <a:pt x="711" y="558"/>
                              </a:lnTo>
                              <a:lnTo>
                                <a:pt x="741" y="537"/>
                              </a:lnTo>
                              <a:lnTo>
                                <a:pt x="705" y="522"/>
                              </a:lnTo>
                              <a:lnTo>
                                <a:pt x="756" y="504"/>
                              </a:lnTo>
                              <a:lnTo>
                                <a:pt x="759" y="471"/>
                              </a:lnTo>
                              <a:lnTo>
                                <a:pt x="717" y="450"/>
                              </a:lnTo>
                              <a:lnTo>
                                <a:pt x="639" y="480"/>
                              </a:lnTo>
                              <a:lnTo>
                                <a:pt x="693" y="453"/>
                              </a:lnTo>
                              <a:lnTo>
                                <a:pt x="678" y="426"/>
                              </a:lnTo>
                              <a:lnTo>
                                <a:pt x="648" y="396"/>
                              </a:lnTo>
                              <a:lnTo>
                                <a:pt x="624" y="399"/>
                              </a:lnTo>
                              <a:lnTo>
                                <a:pt x="606" y="378"/>
                              </a:lnTo>
                              <a:lnTo>
                                <a:pt x="504" y="297"/>
                              </a:lnTo>
                              <a:lnTo>
                                <a:pt x="507" y="330"/>
                              </a:lnTo>
                              <a:lnTo>
                                <a:pt x="447" y="267"/>
                              </a:lnTo>
                              <a:lnTo>
                                <a:pt x="423" y="270"/>
                              </a:lnTo>
                              <a:lnTo>
                                <a:pt x="402" y="216"/>
                              </a:lnTo>
                              <a:lnTo>
                                <a:pt x="264" y="138"/>
                              </a:lnTo>
                              <a:lnTo>
                                <a:pt x="276" y="105"/>
                              </a:lnTo>
                              <a:lnTo>
                                <a:pt x="207" y="33"/>
                              </a:lnTo>
                              <a:lnTo>
                                <a:pt x="99" y="36"/>
                              </a:lnTo>
                              <a:lnTo>
                                <a:pt x="0" y="0"/>
                              </a:lnTo>
                              <a:lnTo>
                                <a:pt x="15" y="72"/>
                              </a:lnTo>
                              <a:lnTo>
                                <a:pt x="108" y="159"/>
                              </a:lnTo>
                              <a:lnTo>
                                <a:pt x="150" y="168"/>
                              </a:lnTo>
                              <a:lnTo>
                                <a:pt x="216" y="246"/>
                              </a:lnTo>
                              <a:lnTo>
                                <a:pt x="225" y="297"/>
                              </a:lnTo>
                              <a:lnTo>
                                <a:pt x="318" y="342"/>
                              </a:lnTo>
                              <a:lnTo>
                                <a:pt x="345" y="477"/>
                              </a:lnTo>
                              <a:lnTo>
                                <a:pt x="396" y="489"/>
                              </a:lnTo>
                              <a:lnTo>
                                <a:pt x="453" y="573"/>
                              </a:lnTo>
                              <a:lnTo>
                                <a:pt x="507" y="708"/>
                              </a:lnTo>
                              <a:lnTo>
                                <a:pt x="672" y="882"/>
                              </a:lnTo>
                              <a:lnTo>
                                <a:pt x="837" y="1023"/>
                              </a:lnTo>
                              <a:lnTo>
                                <a:pt x="828" y="981"/>
                              </a:lnTo>
                              <a:lnTo>
                                <a:pt x="873" y="1008"/>
                              </a:lnTo>
                              <a:lnTo>
                                <a:pt x="888" y="978"/>
                              </a:lnTo>
                              <a:lnTo>
                                <a:pt x="939" y="10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0,1023" path="m939,1008l930,825l960,783l915,714l858,702l825,747l852,687l819,669l810,591l750,594l711,558l741,537l705,522l756,504l759,471l717,450l639,480l693,453l678,426l648,396l624,399l606,378l504,297l507,330l447,267l423,270l402,216l264,138l276,105l207,33l99,36l0,0l15,72l108,159l150,168l216,246l225,297l318,342l345,477l396,489l453,573l507,708l672,882l837,1023l828,981l873,1008l888,978l939,1008xe" fillcolor="#ffffcc" stroked="t" o:allowincell="f" style="position:absolute;margin-left:303.2pt;margin-top:306.05pt;width:47.95pt;height:51.1pt;mso-wrap-style:none;v-text-anchor:middle">
                <v:fill o:detectmouseclick="t" type="solid" color2="#000033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22140</wp:posOffset>
                </wp:positionH>
                <wp:positionV relativeFrom="paragraph">
                  <wp:posOffset>4528820</wp:posOffset>
                </wp:positionV>
                <wp:extent cx="508635" cy="16573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680" cy="16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1" h="261">
                              <a:moveTo>
                                <a:pt x="87" y="132"/>
                              </a:moveTo>
                              <a:lnTo>
                                <a:pt x="207" y="165"/>
                              </a:lnTo>
                              <a:lnTo>
                                <a:pt x="384" y="171"/>
                              </a:lnTo>
                              <a:lnTo>
                                <a:pt x="561" y="219"/>
                              </a:lnTo>
                              <a:lnTo>
                                <a:pt x="645" y="228"/>
                              </a:lnTo>
                              <a:lnTo>
                                <a:pt x="681" y="207"/>
                              </a:lnTo>
                              <a:lnTo>
                                <a:pt x="801" y="261"/>
                              </a:lnTo>
                              <a:lnTo>
                                <a:pt x="783" y="219"/>
                              </a:lnTo>
                              <a:lnTo>
                                <a:pt x="792" y="171"/>
                              </a:lnTo>
                              <a:lnTo>
                                <a:pt x="759" y="150"/>
                              </a:lnTo>
                              <a:lnTo>
                                <a:pt x="684" y="162"/>
                              </a:lnTo>
                              <a:lnTo>
                                <a:pt x="636" y="141"/>
                              </a:lnTo>
                              <a:lnTo>
                                <a:pt x="630" y="84"/>
                              </a:lnTo>
                              <a:lnTo>
                                <a:pt x="504" y="72"/>
                              </a:lnTo>
                              <a:lnTo>
                                <a:pt x="489" y="48"/>
                              </a:lnTo>
                              <a:lnTo>
                                <a:pt x="453" y="51"/>
                              </a:lnTo>
                              <a:lnTo>
                                <a:pt x="435" y="93"/>
                              </a:lnTo>
                              <a:lnTo>
                                <a:pt x="288" y="84"/>
                              </a:lnTo>
                              <a:lnTo>
                                <a:pt x="252" y="30"/>
                              </a:lnTo>
                              <a:lnTo>
                                <a:pt x="147" y="0"/>
                              </a:lnTo>
                              <a:lnTo>
                                <a:pt x="123" y="15"/>
                              </a:lnTo>
                              <a:lnTo>
                                <a:pt x="51" y="0"/>
                              </a:lnTo>
                              <a:lnTo>
                                <a:pt x="0" y="81"/>
                              </a:lnTo>
                              <a:lnTo>
                                <a:pt x="96" y="93"/>
                              </a:lnTo>
                              <a:lnTo>
                                <a:pt x="87" y="13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1,261" path="m87,132l207,165l384,171l561,219l645,228l681,207l801,261l783,219l792,171l759,150l684,162l636,141l630,84l504,72l489,48l453,51l435,93l288,84l252,30l147,0l123,15l51,0l0,81l96,93l87,132xe" fillcolor="#ffffcc" stroked="t" o:allowincell="f" style="position:absolute;margin-left:348.2pt;margin-top:356.6pt;width:40pt;height:13pt;mso-wrap-style:none;v-text-anchor:middle">
                <v:fill o:detectmouseclick="t" type="solid" color2="#000033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12640</wp:posOffset>
                </wp:positionH>
                <wp:positionV relativeFrom="paragraph">
                  <wp:posOffset>3951605</wp:posOffset>
                </wp:positionV>
                <wp:extent cx="571500" cy="47625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7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750">
                              <a:moveTo>
                                <a:pt x="504" y="750"/>
                              </a:moveTo>
                              <a:lnTo>
                                <a:pt x="630" y="699"/>
                              </a:lnTo>
                              <a:lnTo>
                                <a:pt x="651" y="663"/>
                              </a:lnTo>
                              <a:lnTo>
                                <a:pt x="633" y="630"/>
                              </a:lnTo>
                              <a:lnTo>
                                <a:pt x="657" y="633"/>
                              </a:lnTo>
                              <a:lnTo>
                                <a:pt x="645" y="609"/>
                              </a:lnTo>
                              <a:lnTo>
                                <a:pt x="681" y="588"/>
                              </a:lnTo>
                              <a:lnTo>
                                <a:pt x="645" y="576"/>
                              </a:lnTo>
                              <a:lnTo>
                                <a:pt x="669" y="549"/>
                              </a:lnTo>
                              <a:lnTo>
                                <a:pt x="639" y="540"/>
                              </a:lnTo>
                              <a:lnTo>
                                <a:pt x="693" y="507"/>
                              </a:lnTo>
                              <a:lnTo>
                                <a:pt x="690" y="474"/>
                              </a:lnTo>
                              <a:lnTo>
                                <a:pt x="702" y="495"/>
                              </a:lnTo>
                              <a:lnTo>
                                <a:pt x="768" y="456"/>
                              </a:lnTo>
                              <a:lnTo>
                                <a:pt x="771" y="417"/>
                              </a:lnTo>
                              <a:lnTo>
                                <a:pt x="747" y="375"/>
                              </a:lnTo>
                              <a:lnTo>
                                <a:pt x="777" y="321"/>
                              </a:lnTo>
                              <a:lnTo>
                                <a:pt x="804" y="321"/>
                              </a:lnTo>
                              <a:lnTo>
                                <a:pt x="795" y="282"/>
                              </a:lnTo>
                              <a:lnTo>
                                <a:pt x="840" y="321"/>
                              </a:lnTo>
                              <a:lnTo>
                                <a:pt x="900" y="300"/>
                              </a:lnTo>
                              <a:lnTo>
                                <a:pt x="774" y="207"/>
                              </a:lnTo>
                              <a:lnTo>
                                <a:pt x="810" y="180"/>
                              </a:lnTo>
                              <a:lnTo>
                                <a:pt x="765" y="111"/>
                              </a:lnTo>
                              <a:lnTo>
                                <a:pt x="732" y="111"/>
                              </a:lnTo>
                              <a:lnTo>
                                <a:pt x="753" y="84"/>
                              </a:lnTo>
                              <a:lnTo>
                                <a:pt x="711" y="72"/>
                              </a:lnTo>
                              <a:lnTo>
                                <a:pt x="786" y="63"/>
                              </a:lnTo>
                              <a:lnTo>
                                <a:pt x="750" y="33"/>
                              </a:lnTo>
                              <a:lnTo>
                                <a:pt x="756" y="12"/>
                              </a:lnTo>
                              <a:lnTo>
                                <a:pt x="615" y="0"/>
                              </a:lnTo>
                              <a:lnTo>
                                <a:pt x="582" y="33"/>
                              </a:lnTo>
                              <a:lnTo>
                                <a:pt x="588" y="105"/>
                              </a:lnTo>
                              <a:lnTo>
                                <a:pt x="549" y="126"/>
                              </a:lnTo>
                              <a:lnTo>
                                <a:pt x="555" y="174"/>
                              </a:lnTo>
                              <a:lnTo>
                                <a:pt x="510" y="183"/>
                              </a:lnTo>
                              <a:lnTo>
                                <a:pt x="528" y="207"/>
                              </a:lnTo>
                              <a:lnTo>
                                <a:pt x="498" y="261"/>
                              </a:lnTo>
                              <a:lnTo>
                                <a:pt x="420" y="279"/>
                              </a:lnTo>
                              <a:lnTo>
                                <a:pt x="309" y="246"/>
                              </a:lnTo>
                              <a:lnTo>
                                <a:pt x="264" y="306"/>
                              </a:lnTo>
                              <a:lnTo>
                                <a:pt x="135" y="312"/>
                              </a:lnTo>
                              <a:lnTo>
                                <a:pt x="63" y="240"/>
                              </a:lnTo>
                              <a:lnTo>
                                <a:pt x="60" y="207"/>
                              </a:lnTo>
                              <a:lnTo>
                                <a:pt x="3" y="264"/>
                              </a:lnTo>
                              <a:lnTo>
                                <a:pt x="33" y="261"/>
                              </a:lnTo>
                              <a:lnTo>
                                <a:pt x="0" y="306"/>
                              </a:lnTo>
                              <a:lnTo>
                                <a:pt x="0" y="360"/>
                              </a:lnTo>
                              <a:lnTo>
                                <a:pt x="39" y="387"/>
                              </a:lnTo>
                              <a:lnTo>
                                <a:pt x="15" y="429"/>
                              </a:lnTo>
                              <a:lnTo>
                                <a:pt x="54" y="447"/>
                              </a:lnTo>
                              <a:lnTo>
                                <a:pt x="33" y="465"/>
                              </a:lnTo>
                              <a:lnTo>
                                <a:pt x="75" y="462"/>
                              </a:lnTo>
                              <a:lnTo>
                                <a:pt x="105" y="504"/>
                              </a:lnTo>
                              <a:lnTo>
                                <a:pt x="93" y="543"/>
                              </a:lnTo>
                              <a:lnTo>
                                <a:pt x="123" y="603"/>
                              </a:lnTo>
                              <a:lnTo>
                                <a:pt x="114" y="648"/>
                              </a:lnTo>
                              <a:lnTo>
                                <a:pt x="240" y="651"/>
                              </a:lnTo>
                              <a:lnTo>
                                <a:pt x="252" y="630"/>
                              </a:lnTo>
                              <a:lnTo>
                                <a:pt x="264" y="702"/>
                              </a:lnTo>
                              <a:lnTo>
                                <a:pt x="294" y="675"/>
                              </a:lnTo>
                              <a:lnTo>
                                <a:pt x="327" y="687"/>
                              </a:lnTo>
                              <a:lnTo>
                                <a:pt x="363" y="645"/>
                              </a:lnTo>
                              <a:lnTo>
                                <a:pt x="390" y="669"/>
                              </a:lnTo>
                              <a:lnTo>
                                <a:pt x="417" y="660"/>
                              </a:lnTo>
                              <a:lnTo>
                                <a:pt x="423" y="699"/>
                              </a:lnTo>
                              <a:lnTo>
                                <a:pt x="459" y="672"/>
                              </a:lnTo>
                              <a:lnTo>
                                <a:pt x="480" y="693"/>
                              </a:lnTo>
                              <a:lnTo>
                                <a:pt x="501" y="675"/>
                              </a:lnTo>
                              <a:lnTo>
                                <a:pt x="504" y="7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,750" path="m504,750l630,699l651,663l633,630l657,633l645,609l681,588l645,576l669,549l639,540l693,507l690,474l702,495l768,456l771,417l747,375l777,321l804,321l795,282l840,321l900,300l774,207l810,180l765,111l732,111l753,84l711,72l786,63l750,33l756,12l615,0l582,33l588,105l549,126l555,174l510,183l528,207l498,261l420,279l309,246l264,306l135,312l63,240l60,207l3,264l33,261l0,306l0,360l39,387l15,429l54,447l33,465l75,462l105,504l93,543l123,603l114,648l240,651l252,630l264,702l294,675l327,687l363,645l390,669l417,660l423,699l459,672l480,693l501,675l504,750xe" fillcolor="#ffffcc" stroked="t" o:allowincell="f" style="position:absolute;margin-left:363.2pt;margin-top:311.15pt;width:44.95pt;height:37.45pt;mso-wrap-style:none;v-text-anchor:middle">
                <v:fill o:detectmouseclick="t" type="solid" color2="#000033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61280</wp:posOffset>
                </wp:positionH>
                <wp:positionV relativeFrom="paragraph">
                  <wp:posOffset>4100195</wp:posOffset>
                </wp:positionV>
                <wp:extent cx="369570" cy="40957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720" cy="40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2" h="645">
                              <a:moveTo>
                                <a:pt x="69" y="642"/>
                              </a:moveTo>
                              <a:lnTo>
                                <a:pt x="87" y="507"/>
                              </a:lnTo>
                              <a:lnTo>
                                <a:pt x="75" y="456"/>
                              </a:lnTo>
                              <a:lnTo>
                                <a:pt x="12" y="456"/>
                              </a:lnTo>
                              <a:lnTo>
                                <a:pt x="0" y="384"/>
                              </a:lnTo>
                              <a:lnTo>
                                <a:pt x="54" y="330"/>
                              </a:lnTo>
                              <a:lnTo>
                                <a:pt x="54" y="255"/>
                              </a:lnTo>
                              <a:lnTo>
                                <a:pt x="96" y="213"/>
                              </a:lnTo>
                              <a:lnTo>
                                <a:pt x="87" y="153"/>
                              </a:lnTo>
                              <a:lnTo>
                                <a:pt x="108" y="147"/>
                              </a:lnTo>
                              <a:lnTo>
                                <a:pt x="117" y="87"/>
                              </a:lnTo>
                              <a:lnTo>
                                <a:pt x="141" y="66"/>
                              </a:lnTo>
                              <a:lnTo>
                                <a:pt x="165" y="81"/>
                              </a:lnTo>
                              <a:lnTo>
                                <a:pt x="198" y="36"/>
                              </a:lnTo>
                              <a:lnTo>
                                <a:pt x="240" y="39"/>
                              </a:lnTo>
                              <a:lnTo>
                                <a:pt x="360" y="75"/>
                              </a:lnTo>
                              <a:lnTo>
                                <a:pt x="471" y="78"/>
                              </a:lnTo>
                              <a:lnTo>
                                <a:pt x="558" y="0"/>
                              </a:lnTo>
                              <a:lnTo>
                                <a:pt x="582" y="21"/>
                              </a:lnTo>
                              <a:lnTo>
                                <a:pt x="492" y="126"/>
                              </a:lnTo>
                              <a:lnTo>
                                <a:pt x="147" y="123"/>
                              </a:lnTo>
                              <a:lnTo>
                                <a:pt x="120" y="204"/>
                              </a:lnTo>
                              <a:lnTo>
                                <a:pt x="165" y="270"/>
                              </a:lnTo>
                              <a:lnTo>
                                <a:pt x="219" y="273"/>
                              </a:lnTo>
                              <a:lnTo>
                                <a:pt x="264" y="219"/>
                              </a:lnTo>
                              <a:lnTo>
                                <a:pt x="369" y="222"/>
                              </a:lnTo>
                              <a:lnTo>
                                <a:pt x="390" y="204"/>
                              </a:lnTo>
                              <a:lnTo>
                                <a:pt x="417" y="216"/>
                              </a:lnTo>
                              <a:lnTo>
                                <a:pt x="411" y="246"/>
                              </a:lnTo>
                              <a:lnTo>
                                <a:pt x="366" y="231"/>
                              </a:lnTo>
                              <a:lnTo>
                                <a:pt x="264" y="321"/>
                              </a:lnTo>
                              <a:lnTo>
                                <a:pt x="225" y="306"/>
                              </a:lnTo>
                              <a:lnTo>
                                <a:pt x="336" y="429"/>
                              </a:lnTo>
                              <a:lnTo>
                                <a:pt x="303" y="465"/>
                              </a:lnTo>
                              <a:lnTo>
                                <a:pt x="372" y="513"/>
                              </a:lnTo>
                              <a:lnTo>
                                <a:pt x="372" y="537"/>
                              </a:lnTo>
                              <a:lnTo>
                                <a:pt x="300" y="546"/>
                              </a:lnTo>
                              <a:lnTo>
                                <a:pt x="294" y="576"/>
                              </a:lnTo>
                              <a:lnTo>
                                <a:pt x="249" y="570"/>
                              </a:lnTo>
                              <a:lnTo>
                                <a:pt x="255" y="501"/>
                              </a:lnTo>
                              <a:lnTo>
                                <a:pt x="192" y="468"/>
                              </a:lnTo>
                              <a:lnTo>
                                <a:pt x="207" y="396"/>
                              </a:lnTo>
                              <a:lnTo>
                                <a:pt x="183" y="378"/>
                              </a:lnTo>
                              <a:lnTo>
                                <a:pt x="135" y="408"/>
                              </a:lnTo>
                              <a:lnTo>
                                <a:pt x="150" y="432"/>
                              </a:lnTo>
                              <a:lnTo>
                                <a:pt x="156" y="645"/>
                              </a:lnTo>
                              <a:lnTo>
                                <a:pt x="69" y="64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2,645" path="m69,642l87,507l75,456l12,456l0,384l54,330l54,255l96,213l87,153l108,147l117,87l141,66l165,81l198,36l240,39l360,75l471,78l558,0l582,21l492,126l147,123l120,204l165,270l219,273l264,219l369,222l390,204l417,216l411,246l366,231l264,321l225,306l336,429l303,465l372,513l372,537l300,546l294,576l249,570l255,501l192,468l207,396l183,378l135,408l150,432l156,645l69,642xe" fillcolor="#ffffcc" stroked="t" o:allowincell="f" style="position:absolute;margin-left:406.4pt;margin-top:322.85pt;width:29.05pt;height:32.2pt;mso-wrap-style:none;v-text-anchor:middle">
                <v:fill o:detectmouseclick="t" type="solid" color2="#000033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32680</wp:posOffset>
                </wp:positionH>
                <wp:positionV relativeFrom="paragraph">
                  <wp:posOffset>4648835</wp:posOffset>
                </wp:positionV>
                <wp:extent cx="66675" cy="4381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" h="69">
                              <a:moveTo>
                                <a:pt x="66" y="69"/>
                              </a:moveTo>
                              <a:lnTo>
                                <a:pt x="0" y="0"/>
                              </a:lnTo>
                              <a:lnTo>
                                <a:pt x="78" y="0"/>
                              </a:lnTo>
                              <a:lnTo>
                                <a:pt x="105" y="30"/>
                              </a:lnTo>
                              <a:lnTo>
                                <a:pt x="66" y="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,69" path="m66,69l0,0l78,0l105,30l66,69xe" fillcolor="#ffffcc" stroked="t" o:allowincell="f" style="position:absolute;margin-left:388.4pt;margin-top:366.05pt;width:5.2pt;height:3.4pt;mso-wrap-style:none;v-text-anchor:middle">
                <v:fill o:detectmouseclick="t" type="solid" color2="#000033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80330</wp:posOffset>
                </wp:positionH>
                <wp:positionV relativeFrom="paragraph">
                  <wp:posOffset>4726940</wp:posOffset>
                </wp:positionV>
                <wp:extent cx="102870" cy="5143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6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" h="81">
                              <a:moveTo>
                                <a:pt x="117" y="81"/>
                              </a:moveTo>
                              <a:lnTo>
                                <a:pt x="81" y="45"/>
                              </a:lnTo>
                              <a:lnTo>
                                <a:pt x="0" y="21"/>
                              </a:lnTo>
                              <a:lnTo>
                                <a:pt x="0" y="0"/>
                              </a:lnTo>
                              <a:lnTo>
                                <a:pt x="99" y="3"/>
                              </a:lnTo>
                              <a:lnTo>
                                <a:pt x="162" y="48"/>
                              </a:lnTo>
                              <a:lnTo>
                                <a:pt x="117" y="8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,81" path="m117,81l81,45l0,21l0,0l99,3l162,48l117,81xe" fillcolor="#ffffcc" stroked="t" o:allowincell="f" style="position:absolute;margin-left:407.9pt;margin-top:372.2pt;width:8.05pt;height:4pt;mso-wrap-style:none;v-text-anchor:middle">
                <v:fill o:detectmouseclick="t" type="solid" color2="#000033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22240</wp:posOffset>
                </wp:positionH>
                <wp:positionV relativeFrom="paragraph">
                  <wp:posOffset>4656455</wp:posOffset>
                </wp:positionV>
                <wp:extent cx="182880" cy="5334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" h="66">
                              <a:moveTo>
                                <a:pt x="9" y="54"/>
                              </a:moveTo>
                              <a:lnTo>
                                <a:pt x="111" y="66"/>
                              </a:lnTo>
                              <a:lnTo>
                                <a:pt x="243" y="48"/>
                              </a:lnTo>
                              <a:lnTo>
                                <a:pt x="288" y="0"/>
                              </a:lnTo>
                              <a:lnTo>
                                <a:pt x="234" y="33"/>
                              </a:lnTo>
                              <a:lnTo>
                                <a:pt x="150" y="33"/>
                              </a:lnTo>
                              <a:lnTo>
                                <a:pt x="54" y="3"/>
                              </a:lnTo>
                              <a:lnTo>
                                <a:pt x="0" y="12"/>
                              </a:lnTo>
                              <a:lnTo>
                                <a:pt x="9" y="5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,66" path="m9,54l111,66l243,48l288,0l234,33l150,33l54,3l0,12l9,54xe" fillcolor="#ffffcc" stroked="t" o:allowincell="f" style="position:absolute;margin-left:411.2pt;margin-top:366.65pt;width:14.35pt;height:4.15pt;mso-wrap-style:none;v-text-anchor:middle">
                <v:fill o:detectmouseclick="t" type="solid" color2="#000033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31790</wp:posOffset>
                </wp:positionH>
                <wp:positionV relativeFrom="paragraph">
                  <wp:posOffset>4665980</wp:posOffset>
                </wp:positionV>
                <wp:extent cx="211455" cy="11620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3" h="183">
                              <a:moveTo>
                                <a:pt x="21" y="105"/>
                              </a:moveTo>
                              <a:lnTo>
                                <a:pt x="150" y="21"/>
                              </a:lnTo>
                              <a:lnTo>
                                <a:pt x="333" y="0"/>
                              </a:lnTo>
                              <a:lnTo>
                                <a:pt x="132" y="105"/>
                              </a:lnTo>
                              <a:lnTo>
                                <a:pt x="87" y="159"/>
                              </a:lnTo>
                              <a:lnTo>
                                <a:pt x="0" y="183"/>
                              </a:lnTo>
                              <a:lnTo>
                                <a:pt x="27" y="153"/>
                              </a:lnTo>
                              <a:lnTo>
                                <a:pt x="3" y="150"/>
                              </a:lnTo>
                              <a:lnTo>
                                <a:pt x="21" y="1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3,183" path="m21,105l150,21l333,0l132,105l87,159l0,183l27,153l3,150l21,105xe" fillcolor="#ffffcc" stroked="t" o:allowincell="f" style="position:absolute;margin-left:427.7pt;margin-top:367.4pt;width:16.6pt;height:9.1pt;mso-wrap-style:none;v-text-anchor:middle">
                <v:fill o:detectmouseclick="t" type="solid" color2="#000033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51805</wp:posOffset>
                </wp:positionH>
                <wp:positionV relativeFrom="paragraph">
                  <wp:posOffset>4625975</wp:posOffset>
                </wp:positionV>
                <wp:extent cx="53340" cy="2286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" h="36">
                              <a:moveTo>
                                <a:pt x="0" y="36"/>
                              </a:moveTo>
                              <a:lnTo>
                                <a:pt x="9" y="0"/>
                              </a:lnTo>
                              <a:lnTo>
                                <a:pt x="84" y="6"/>
                              </a:lnTo>
                              <a:lnTo>
                                <a:pt x="60" y="30"/>
                              </a:lnTo>
                              <a:lnTo>
                                <a:pt x="0" y="3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,36" path="m0,36l9,0l84,6l60,30l0,36xe" fillcolor="#ffffcc" stroked="t" o:allowincell="f" style="position:absolute;margin-left:437.15pt;margin-top:364.25pt;width:4.15pt;height:1.75pt;mso-wrap-style:none;v-text-anchor:middle">
                <v:fill o:detectmouseclick="t" type="solid" color2="#000033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99355</wp:posOffset>
                </wp:positionH>
                <wp:positionV relativeFrom="paragraph">
                  <wp:posOffset>4656455</wp:posOffset>
                </wp:positionV>
                <wp:extent cx="49530" cy="4572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" h="72">
                              <a:moveTo>
                                <a:pt x="0" y="51"/>
                              </a:moveTo>
                              <a:lnTo>
                                <a:pt x="27" y="51"/>
                              </a:lnTo>
                              <a:lnTo>
                                <a:pt x="48" y="0"/>
                              </a:lnTo>
                              <a:lnTo>
                                <a:pt x="78" y="21"/>
                              </a:lnTo>
                              <a:lnTo>
                                <a:pt x="78" y="72"/>
                              </a:lnTo>
                              <a:lnTo>
                                <a:pt x="12" y="69"/>
                              </a:lnTo>
                              <a:lnTo>
                                <a:pt x="0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,72" path="m0,51l27,51l48,0l78,21l78,72l12,69l0,51xe" fillcolor="#ffffcc" stroked="t" o:allowincell="f" style="position:absolute;margin-left:393.65pt;margin-top:366.65pt;width:3.85pt;height:3.55pt;mso-wrap-style:none;v-text-anchor:middle">
                <v:fill o:detectmouseclick="t" type="solid" color2="#000033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50790</wp:posOffset>
                </wp:positionH>
                <wp:positionV relativeFrom="paragraph">
                  <wp:posOffset>4665980</wp:posOffset>
                </wp:positionV>
                <wp:extent cx="89535" cy="4381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" h="69">
                              <a:moveTo>
                                <a:pt x="36" y="69"/>
                              </a:moveTo>
                              <a:lnTo>
                                <a:pt x="132" y="45"/>
                              </a:lnTo>
                              <a:lnTo>
                                <a:pt x="141" y="24"/>
                              </a:lnTo>
                              <a:lnTo>
                                <a:pt x="111" y="33"/>
                              </a:lnTo>
                              <a:lnTo>
                                <a:pt x="48" y="0"/>
                              </a:lnTo>
                              <a:lnTo>
                                <a:pt x="9" y="21"/>
                              </a:lnTo>
                              <a:lnTo>
                                <a:pt x="0" y="57"/>
                              </a:lnTo>
                              <a:lnTo>
                                <a:pt x="36" y="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,69" path="m36,69l132,45l141,24l111,33l48,0l9,21l0,57l36,69xe" fillcolor="#ffffcc" stroked="t" o:allowincell="f" style="position:absolute;margin-left:397.7pt;margin-top:367.4pt;width:7pt;height:3.4pt;mso-wrap-style:none;v-text-anchor:middle">
                <v:fill o:detectmouseclick="t" type="solid" color2="#000033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17465</wp:posOffset>
                </wp:positionH>
                <wp:positionV relativeFrom="paragraph">
                  <wp:posOffset>4652645</wp:posOffset>
                </wp:positionV>
                <wp:extent cx="80010" cy="4953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4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" h="78">
                              <a:moveTo>
                                <a:pt x="99" y="18"/>
                              </a:moveTo>
                              <a:lnTo>
                                <a:pt x="75" y="48"/>
                              </a:lnTo>
                              <a:lnTo>
                                <a:pt x="69" y="18"/>
                              </a:lnTo>
                              <a:lnTo>
                                <a:pt x="0" y="0"/>
                              </a:lnTo>
                              <a:lnTo>
                                <a:pt x="39" y="48"/>
                              </a:lnTo>
                              <a:lnTo>
                                <a:pt x="39" y="78"/>
                              </a:lnTo>
                              <a:lnTo>
                                <a:pt x="84" y="60"/>
                              </a:lnTo>
                              <a:lnTo>
                                <a:pt x="126" y="60"/>
                              </a:lnTo>
                              <a:lnTo>
                                <a:pt x="99" y="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,78" path="m99,18l75,48l69,18l0,0l39,48l39,78l84,60l126,60l99,18xe" fillcolor="#ffffcc" stroked="t" o:allowincell="f" style="position:absolute;margin-left:402.95pt;margin-top:366.35pt;width:6.25pt;height:3.85pt;mso-wrap-style:none;v-text-anchor:middle">
                <v:fill o:detectmouseclick="t" type="solid" color2="#000033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837555</wp:posOffset>
                </wp:positionH>
                <wp:positionV relativeFrom="paragraph">
                  <wp:posOffset>4218305</wp:posOffset>
                </wp:positionV>
                <wp:extent cx="563880" cy="493395"/>
                <wp:effectExtent l="5080" t="5715" r="571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760" cy="49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8" h="777">
                              <a:moveTo>
                                <a:pt x="603" y="99"/>
                              </a:moveTo>
                              <a:lnTo>
                                <a:pt x="774" y="180"/>
                              </a:lnTo>
                              <a:lnTo>
                                <a:pt x="888" y="204"/>
                              </a:lnTo>
                              <a:lnTo>
                                <a:pt x="876" y="777"/>
                              </a:lnTo>
                              <a:lnTo>
                                <a:pt x="792" y="699"/>
                              </a:lnTo>
                              <a:lnTo>
                                <a:pt x="807" y="666"/>
                              </a:lnTo>
                              <a:lnTo>
                                <a:pt x="750" y="699"/>
                              </a:lnTo>
                              <a:lnTo>
                                <a:pt x="723" y="678"/>
                              </a:lnTo>
                              <a:lnTo>
                                <a:pt x="699" y="705"/>
                              </a:lnTo>
                              <a:lnTo>
                                <a:pt x="696" y="687"/>
                              </a:lnTo>
                              <a:lnTo>
                                <a:pt x="663" y="711"/>
                              </a:lnTo>
                              <a:lnTo>
                                <a:pt x="591" y="711"/>
                              </a:lnTo>
                              <a:lnTo>
                                <a:pt x="621" y="645"/>
                              </a:lnTo>
                              <a:lnTo>
                                <a:pt x="654" y="624"/>
                              </a:lnTo>
                              <a:lnTo>
                                <a:pt x="714" y="645"/>
                              </a:lnTo>
                              <a:lnTo>
                                <a:pt x="675" y="606"/>
                              </a:lnTo>
                              <a:lnTo>
                                <a:pt x="723" y="606"/>
                              </a:lnTo>
                              <a:lnTo>
                                <a:pt x="669" y="582"/>
                              </a:lnTo>
                              <a:lnTo>
                                <a:pt x="723" y="588"/>
                              </a:lnTo>
                              <a:lnTo>
                                <a:pt x="672" y="561"/>
                              </a:lnTo>
                              <a:lnTo>
                                <a:pt x="654" y="486"/>
                              </a:lnTo>
                              <a:lnTo>
                                <a:pt x="624" y="474"/>
                              </a:lnTo>
                              <a:lnTo>
                                <a:pt x="627" y="444"/>
                              </a:lnTo>
                              <a:lnTo>
                                <a:pt x="552" y="405"/>
                              </a:lnTo>
                              <a:lnTo>
                                <a:pt x="372" y="363"/>
                              </a:lnTo>
                              <a:lnTo>
                                <a:pt x="324" y="333"/>
                              </a:lnTo>
                              <a:lnTo>
                                <a:pt x="351" y="318"/>
                              </a:lnTo>
                              <a:lnTo>
                                <a:pt x="270" y="318"/>
                              </a:lnTo>
                              <a:lnTo>
                                <a:pt x="237" y="270"/>
                              </a:lnTo>
                              <a:lnTo>
                                <a:pt x="219" y="315"/>
                              </a:lnTo>
                              <a:lnTo>
                                <a:pt x="171" y="330"/>
                              </a:lnTo>
                              <a:lnTo>
                                <a:pt x="174" y="276"/>
                              </a:lnTo>
                              <a:lnTo>
                                <a:pt x="87" y="213"/>
                              </a:lnTo>
                              <a:lnTo>
                                <a:pt x="165" y="216"/>
                              </a:lnTo>
                              <a:lnTo>
                                <a:pt x="210" y="186"/>
                              </a:lnTo>
                              <a:lnTo>
                                <a:pt x="240" y="216"/>
                              </a:lnTo>
                              <a:lnTo>
                                <a:pt x="240" y="192"/>
                              </a:lnTo>
                              <a:lnTo>
                                <a:pt x="264" y="189"/>
                              </a:lnTo>
                              <a:lnTo>
                                <a:pt x="252" y="171"/>
                              </a:lnTo>
                              <a:lnTo>
                                <a:pt x="267" y="156"/>
                              </a:lnTo>
                              <a:lnTo>
                                <a:pt x="159" y="180"/>
                              </a:lnTo>
                              <a:lnTo>
                                <a:pt x="96" y="162"/>
                              </a:lnTo>
                              <a:lnTo>
                                <a:pt x="87" y="102"/>
                              </a:lnTo>
                              <a:lnTo>
                                <a:pt x="0" y="105"/>
                              </a:lnTo>
                              <a:lnTo>
                                <a:pt x="24" y="39"/>
                              </a:lnTo>
                              <a:lnTo>
                                <a:pt x="126" y="0"/>
                              </a:lnTo>
                              <a:lnTo>
                                <a:pt x="264" y="36"/>
                              </a:lnTo>
                              <a:lnTo>
                                <a:pt x="294" y="87"/>
                              </a:lnTo>
                              <a:lnTo>
                                <a:pt x="282" y="186"/>
                              </a:lnTo>
                              <a:lnTo>
                                <a:pt x="309" y="231"/>
                              </a:lnTo>
                              <a:lnTo>
                                <a:pt x="324" y="198"/>
                              </a:lnTo>
                              <a:lnTo>
                                <a:pt x="336" y="240"/>
                              </a:lnTo>
                              <a:lnTo>
                                <a:pt x="366" y="264"/>
                              </a:lnTo>
                              <a:lnTo>
                                <a:pt x="405" y="267"/>
                              </a:lnTo>
                              <a:lnTo>
                                <a:pt x="480" y="168"/>
                              </a:lnTo>
                              <a:lnTo>
                                <a:pt x="552" y="159"/>
                              </a:lnTo>
                              <a:lnTo>
                                <a:pt x="546" y="126"/>
                              </a:lnTo>
                              <a:lnTo>
                                <a:pt x="603" y="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8,777" path="m603,99l774,180l888,204l876,777l792,699l807,666l750,699l723,678l699,705l696,687l663,711l591,711l621,645l654,624l714,645l675,606l723,606l669,582l723,588l672,561l654,486l624,474l627,444l552,405l372,363l324,333l351,318l270,318l237,270l219,315l171,330l174,276l87,213l165,216l210,186l240,216l240,192l264,189l252,171l267,156l159,180l96,162l87,102l0,105l24,39l126,0l264,36l294,87l282,186l309,231l324,198l336,240l366,264l405,267l480,168l552,159l546,126l603,99xe" fillcolor="#ffffcc" stroked="t" o:allowincell="f" style="position:absolute;margin-left:459.65pt;margin-top:332.15pt;width:44.35pt;height:38.8pt;mso-wrap-style:none;v-text-anchor:middle">
                <v:fill o:detectmouseclick="t" type="solid" color2="#000033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70855</wp:posOffset>
                </wp:positionH>
                <wp:positionV relativeFrom="paragraph">
                  <wp:posOffset>4370705</wp:posOffset>
                </wp:positionV>
                <wp:extent cx="64770" cy="4572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" h="72">
                              <a:moveTo>
                                <a:pt x="0" y="0"/>
                              </a:moveTo>
                              <a:lnTo>
                                <a:pt x="6" y="48"/>
                              </a:lnTo>
                              <a:lnTo>
                                <a:pt x="48" y="72"/>
                              </a:lnTo>
                              <a:lnTo>
                                <a:pt x="99" y="54"/>
                              </a:lnTo>
                              <a:lnTo>
                                <a:pt x="102" y="24"/>
                              </a:lnTo>
                              <a:lnTo>
                                <a:pt x="69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,72" path="m0,0l6,48l48,72l99,54l102,24l69,0l0,0xe" fillcolor="#ffffcc" stroked="t" o:allowincell="f" style="position:absolute;margin-left:438.65pt;margin-top:344.15pt;width:5.05pt;height:3.55pt;mso-wrap-style:none;v-text-anchor:middle">
                <v:fill o:detectmouseclick="t" type="solid" color2="#000033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60390</wp:posOffset>
                </wp:positionH>
                <wp:positionV relativeFrom="paragraph">
                  <wp:posOffset>4353560</wp:posOffset>
                </wp:positionV>
                <wp:extent cx="171450" cy="5715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" h="90">
                              <a:moveTo>
                                <a:pt x="270" y="90"/>
                              </a:moveTo>
                              <a:lnTo>
                                <a:pt x="255" y="24"/>
                              </a:lnTo>
                              <a:lnTo>
                                <a:pt x="168" y="0"/>
                              </a:lnTo>
                              <a:lnTo>
                                <a:pt x="33" y="3"/>
                              </a:lnTo>
                              <a:lnTo>
                                <a:pt x="0" y="24"/>
                              </a:lnTo>
                              <a:lnTo>
                                <a:pt x="9" y="51"/>
                              </a:lnTo>
                              <a:lnTo>
                                <a:pt x="39" y="18"/>
                              </a:lnTo>
                              <a:lnTo>
                                <a:pt x="60" y="51"/>
                              </a:lnTo>
                              <a:lnTo>
                                <a:pt x="186" y="48"/>
                              </a:lnTo>
                              <a:lnTo>
                                <a:pt x="270" y="9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0,90" path="m270,90l255,24l168,0l33,3l0,24l9,51l39,18l60,51l186,48l270,90xe" fillcolor="#ffffcc" stroked="t" o:allowincell="f" style="position:absolute;margin-left:445.7pt;margin-top:342.8pt;width:13.45pt;height:4.45pt;mso-wrap-style:none;v-text-anchor:middle">
                <v:fill o:detectmouseclick="t" type="solid" color2="#000033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41340</wp:posOffset>
                </wp:positionH>
                <wp:positionV relativeFrom="paragraph">
                  <wp:posOffset>4090670</wp:posOffset>
                </wp:positionV>
                <wp:extent cx="80010" cy="154305"/>
                <wp:effectExtent l="5080" t="5715" r="571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" h="243">
                              <a:moveTo>
                                <a:pt x="0" y="51"/>
                              </a:moveTo>
                              <a:lnTo>
                                <a:pt x="24" y="180"/>
                              </a:lnTo>
                              <a:lnTo>
                                <a:pt x="87" y="243"/>
                              </a:lnTo>
                              <a:lnTo>
                                <a:pt x="48" y="135"/>
                              </a:lnTo>
                              <a:lnTo>
                                <a:pt x="51" y="117"/>
                              </a:lnTo>
                              <a:lnTo>
                                <a:pt x="126" y="147"/>
                              </a:lnTo>
                              <a:lnTo>
                                <a:pt x="75" y="90"/>
                              </a:lnTo>
                              <a:lnTo>
                                <a:pt x="108" y="72"/>
                              </a:lnTo>
                              <a:lnTo>
                                <a:pt x="108" y="30"/>
                              </a:lnTo>
                              <a:lnTo>
                                <a:pt x="36" y="69"/>
                              </a:lnTo>
                              <a:lnTo>
                                <a:pt x="54" y="42"/>
                              </a:lnTo>
                              <a:lnTo>
                                <a:pt x="42" y="0"/>
                              </a:lnTo>
                              <a:lnTo>
                                <a:pt x="0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,243" path="m0,51l24,180l87,243l48,135l51,117l126,147l75,90l108,72l108,30l36,69l54,42l42,0l0,51xe" fillcolor="#ffffcc" stroked="t" o:allowincell="f" style="position:absolute;margin-left:444.2pt;margin-top:322.1pt;width:6.25pt;height:12.1pt;mso-wrap-style:none;v-text-anchor:middle">
                <v:fill o:detectmouseclick="t" type="solid" color2="#000033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09820</wp:posOffset>
                </wp:positionH>
                <wp:positionV relativeFrom="paragraph">
                  <wp:posOffset>3921125</wp:posOffset>
                </wp:positionV>
                <wp:extent cx="51435" cy="51435"/>
                <wp:effectExtent l="5715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" h="81">
                              <a:moveTo>
                                <a:pt x="81" y="0"/>
                              </a:moveTo>
                              <a:lnTo>
                                <a:pt x="0" y="42"/>
                              </a:lnTo>
                              <a:lnTo>
                                <a:pt x="33" y="81"/>
                              </a:lnTo>
                              <a:lnTo>
                                <a:pt x="75" y="66"/>
                              </a:lnTo>
                              <a:lnTo>
                                <a:pt x="8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,81" path="m81,0l0,42l33,81l75,66l81,0xe" fillcolor="yellow" stroked="t" o:allowincell="f" style="position:absolute;margin-left:386.6pt;margin-top:308.75pt;width:4pt;height:4pt;mso-wrap-style:none;v-text-anchor:middle">
                <v:fill o:detectmouseclick="t" type="solid" color2="blu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82775</wp:posOffset>
                </wp:positionH>
                <wp:positionV relativeFrom="paragraph">
                  <wp:posOffset>-8890</wp:posOffset>
                </wp:positionV>
                <wp:extent cx="2979420" cy="1074420"/>
                <wp:effectExtent l="6985" t="6350" r="6985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9360" cy="107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92" h="1692">
                              <a:moveTo>
                                <a:pt x="18" y="1458"/>
                              </a:moveTo>
                              <a:lnTo>
                                <a:pt x="54" y="1488"/>
                              </a:lnTo>
                              <a:lnTo>
                                <a:pt x="126" y="1470"/>
                              </a:lnTo>
                              <a:lnTo>
                                <a:pt x="168" y="1398"/>
                              </a:lnTo>
                              <a:lnTo>
                                <a:pt x="36" y="1302"/>
                              </a:lnTo>
                              <a:lnTo>
                                <a:pt x="108" y="1224"/>
                              </a:lnTo>
                              <a:lnTo>
                                <a:pt x="114" y="1158"/>
                              </a:lnTo>
                              <a:lnTo>
                                <a:pt x="192" y="1152"/>
                              </a:lnTo>
                              <a:lnTo>
                                <a:pt x="144" y="1116"/>
                              </a:lnTo>
                              <a:lnTo>
                                <a:pt x="138" y="1056"/>
                              </a:lnTo>
                              <a:lnTo>
                                <a:pt x="108" y="1008"/>
                              </a:lnTo>
                              <a:lnTo>
                                <a:pt x="222" y="984"/>
                              </a:lnTo>
                              <a:lnTo>
                                <a:pt x="480" y="942"/>
                              </a:lnTo>
                              <a:lnTo>
                                <a:pt x="492" y="906"/>
                              </a:lnTo>
                              <a:lnTo>
                                <a:pt x="750" y="858"/>
                              </a:lnTo>
                              <a:lnTo>
                                <a:pt x="738" y="810"/>
                              </a:lnTo>
                              <a:lnTo>
                                <a:pt x="816" y="774"/>
                              </a:lnTo>
                              <a:lnTo>
                                <a:pt x="900" y="822"/>
                              </a:lnTo>
                              <a:lnTo>
                                <a:pt x="954" y="804"/>
                              </a:lnTo>
                              <a:lnTo>
                                <a:pt x="990" y="828"/>
                              </a:lnTo>
                              <a:lnTo>
                                <a:pt x="1014" y="900"/>
                              </a:lnTo>
                              <a:lnTo>
                                <a:pt x="1026" y="978"/>
                              </a:lnTo>
                              <a:lnTo>
                                <a:pt x="1086" y="978"/>
                              </a:lnTo>
                              <a:lnTo>
                                <a:pt x="1116" y="1002"/>
                              </a:lnTo>
                              <a:lnTo>
                                <a:pt x="1218" y="984"/>
                              </a:lnTo>
                              <a:lnTo>
                                <a:pt x="1206" y="1068"/>
                              </a:lnTo>
                              <a:lnTo>
                                <a:pt x="1296" y="1074"/>
                              </a:lnTo>
                              <a:lnTo>
                                <a:pt x="1314" y="1026"/>
                              </a:lnTo>
                              <a:lnTo>
                                <a:pt x="1362" y="1026"/>
                              </a:lnTo>
                              <a:lnTo>
                                <a:pt x="1416" y="966"/>
                              </a:lnTo>
                              <a:lnTo>
                                <a:pt x="1494" y="948"/>
                              </a:lnTo>
                              <a:lnTo>
                                <a:pt x="1476" y="990"/>
                              </a:lnTo>
                              <a:lnTo>
                                <a:pt x="1590" y="1104"/>
                              </a:lnTo>
                              <a:lnTo>
                                <a:pt x="1644" y="1182"/>
                              </a:lnTo>
                              <a:lnTo>
                                <a:pt x="1800" y="1470"/>
                              </a:lnTo>
                              <a:lnTo>
                                <a:pt x="1836" y="1392"/>
                              </a:lnTo>
                              <a:lnTo>
                                <a:pt x="1884" y="1404"/>
                              </a:lnTo>
                              <a:lnTo>
                                <a:pt x="1884" y="1458"/>
                              </a:lnTo>
                              <a:lnTo>
                                <a:pt x="2004" y="1458"/>
                              </a:lnTo>
                              <a:lnTo>
                                <a:pt x="2064" y="1434"/>
                              </a:lnTo>
                              <a:lnTo>
                                <a:pt x="2154" y="1488"/>
                              </a:lnTo>
                              <a:lnTo>
                                <a:pt x="2160" y="1554"/>
                              </a:lnTo>
                              <a:lnTo>
                                <a:pt x="2208" y="1560"/>
                              </a:lnTo>
                              <a:lnTo>
                                <a:pt x="2244" y="1632"/>
                              </a:lnTo>
                              <a:lnTo>
                                <a:pt x="2316" y="1638"/>
                              </a:lnTo>
                              <a:lnTo>
                                <a:pt x="2364" y="1596"/>
                              </a:lnTo>
                              <a:lnTo>
                                <a:pt x="2418" y="1680"/>
                              </a:lnTo>
                              <a:lnTo>
                                <a:pt x="2478" y="1692"/>
                              </a:lnTo>
                              <a:lnTo>
                                <a:pt x="2502" y="1644"/>
                              </a:lnTo>
                              <a:lnTo>
                                <a:pt x="2622" y="1626"/>
                              </a:lnTo>
                              <a:lnTo>
                                <a:pt x="2622" y="1572"/>
                              </a:lnTo>
                              <a:lnTo>
                                <a:pt x="2874" y="1452"/>
                              </a:lnTo>
                              <a:lnTo>
                                <a:pt x="2928" y="1488"/>
                              </a:lnTo>
                              <a:lnTo>
                                <a:pt x="3042" y="1494"/>
                              </a:lnTo>
                              <a:lnTo>
                                <a:pt x="3078" y="1572"/>
                              </a:lnTo>
                              <a:lnTo>
                                <a:pt x="3294" y="1602"/>
                              </a:lnTo>
                              <a:lnTo>
                                <a:pt x="3396" y="1542"/>
                              </a:lnTo>
                              <a:lnTo>
                                <a:pt x="3348" y="1452"/>
                              </a:lnTo>
                              <a:lnTo>
                                <a:pt x="3456" y="1272"/>
                              </a:lnTo>
                              <a:lnTo>
                                <a:pt x="3732" y="1392"/>
                              </a:lnTo>
                              <a:lnTo>
                                <a:pt x="3738" y="1488"/>
                              </a:lnTo>
                              <a:lnTo>
                                <a:pt x="3840" y="1542"/>
                              </a:lnTo>
                              <a:lnTo>
                                <a:pt x="4020" y="1506"/>
                              </a:lnTo>
                              <a:lnTo>
                                <a:pt x="4260" y="1584"/>
                              </a:lnTo>
                              <a:lnTo>
                                <a:pt x="4296" y="1668"/>
                              </a:lnTo>
                              <a:lnTo>
                                <a:pt x="4512" y="1692"/>
                              </a:lnTo>
                              <a:lnTo>
                                <a:pt x="4692" y="1626"/>
                              </a:lnTo>
                              <a:lnTo>
                                <a:pt x="4680" y="0"/>
                              </a:lnTo>
                              <a:lnTo>
                                <a:pt x="0" y="30"/>
                              </a:lnTo>
                              <a:lnTo>
                                <a:pt x="18" y="145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92,1692" path="m18,1458l54,1488l126,1470l168,1398l36,1302l108,1224l114,1158l192,1152l144,1116l138,1056l108,1008l222,984l480,942l492,906l750,858l738,810l816,774l900,822l954,804l990,828l1014,900l1026,978l1086,978l1116,1002l1218,984l1206,1068l1296,1074l1314,1026l1362,1026l1416,966l1494,948l1476,990l1590,1104l1644,1182l1800,1470l1836,1392l1884,1404l1884,1458l2004,1458l2064,1434l2154,1488l2160,1554l2208,1560l2244,1632l2316,1638l2364,1596l2418,1680l2478,1692l2502,1644l2622,1626l2622,1572l2874,1452l2928,1488l3042,1494l3078,1572l3294,1602l3396,1542l3348,1452l3456,1272l3732,1392l3738,1488l3840,1542l4020,1506l4260,1584l4296,1668l4512,1692l4692,1626l4680,0l0,30l18,1458xe" fillcolor="red" stroked="t" o:allowincell="f" style="position:absolute;margin-left:148.25pt;margin-top:-0.7pt;width:234.55pt;height:84.55pt;mso-wrap-style:none;v-text-anchor:middle">
                <v:fill o:detectmouseclick="t" type="solid" color2="aqua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27905</wp:posOffset>
                </wp:positionH>
                <wp:positionV relativeFrom="paragraph">
                  <wp:posOffset>-3175</wp:posOffset>
                </wp:positionV>
                <wp:extent cx="2072640" cy="160401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2520" cy="160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64" h="2526">
                              <a:moveTo>
                                <a:pt x="6" y="1602"/>
                              </a:moveTo>
                              <a:lnTo>
                                <a:pt x="120" y="1512"/>
                              </a:lnTo>
                              <a:lnTo>
                                <a:pt x="204" y="1572"/>
                              </a:lnTo>
                              <a:lnTo>
                                <a:pt x="330" y="1578"/>
                              </a:lnTo>
                              <a:lnTo>
                                <a:pt x="438" y="1614"/>
                              </a:lnTo>
                              <a:lnTo>
                                <a:pt x="558" y="1554"/>
                              </a:lnTo>
                              <a:lnTo>
                                <a:pt x="540" y="1494"/>
                              </a:lnTo>
                              <a:lnTo>
                                <a:pt x="690" y="1248"/>
                              </a:lnTo>
                              <a:lnTo>
                                <a:pt x="690" y="1194"/>
                              </a:lnTo>
                              <a:lnTo>
                                <a:pt x="624" y="1164"/>
                              </a:lnTo>
                              <a:lnTo>
                                <a:pt x="708" y="1080"/>
                              </a:lnTo>
                              <a:lnTo>
                                <a:pt x="966" y="1068"/>
                              </a:lnTo>
                              <a:lnTo>
                                <a:pt x="1110" y="1122"/>
                              </a:lnTo>
                              <a:lnTo>
                                <a:pt x="1200" y="1248"/>
                              </a:lnTo>
                              <a:lnTo>
                                <a:pt x="1278" y="1584"/>
                              </a:lnTo>
                              <a:lnTo>
                                <a:pt x="1464" y="1638"/>
                              </a:lnTo>
                              <a:lnTo>
                                <a:pt x="1512" y="1704"/>
                              </a:lnTo>
                              <a:lnTo>
                                <a:pt x="1566" y="1710"/>
                              </a:lnTo>
                              <a:lnTo>
                                <a:pt x="1590" y="1860"/>
                              </a:lnTo>
                              <a:lnTo>
                                <a:pt x="1734" y="1860"/>
                              </a:lnTo>
                              <a:lnTo>
                                <a:pt x="1776" y="1800"/>
                              </a:lnTo>
                              <a:lnTo>
                                <a:pt x="1902" y="1770"/>
                              </a:lnTo>
                              <a:lnTo>
                                <a:pt x="1926" y="1872"/>
                              </a:lnTo>
                              <a:lnTo>
                                <a:pt x="1872" y="1902"/>
                              </a:lnTo>
                              <a:lnTo>
                                <a:pt x="1770" y="2202"/>
                              </a:lnTo>
                              <a:lnTo>
                                <a:pt x="1674" y="2166"/>
                              </a:lnTo>
                              <a:lnTo>
                                <a:pt x="1596" y="2226"/>
                              </a:lnTo>
                              <a:lnTo>
                                <a:pt x="1620" y="2292"/>
                              </a:lnTo>
                              <a:lnTo>
                                <a:pt x="1608" y="2472"/>
                              </a:lnTo>
                              <a:lnTo>
                                <a:pt x="1530" y="2484"/>
                              </a:lnTo>
                              <a:lnTo>
                                <a:pt x="1566" y="2526"/>
                              </a:lnTo>
                              <a:lnTo>
                                <a:pt x="1626" y="2496"/>
                              </a:lnTo>
                              <a:lnTo>
                                <a:pt x="1674" y="2400"/>
                              </a:lnTo>
                              <a:lnTo>
                                <a:pt x="1710" y="2412"/>
                              </a:lnTo>
                              <a:lnTo>
                                <a:pt x="1698" y="2478"/>
                              </a:lnTo>
                              <a:lnTo>
                                <a:pt x="1782" y="2478"/>
                              </a:lnTo>
                              <a:lnTo>
                                <a:pt x="1956" y="2388"/>
                              </a:lnTo>
                              <a:lnTo>
                                <a:pt x="2196" y="2076"/>
                              </a:lnTo>
                              <a:lnTo>
                                <a:pt x="2394" y="1770"/>
                              </a:lnTo>
                              <a:lnTo>
                                <a:pt x="2448" y="1548"/>
                              </a:lnTo>
                              <a:lnTo>
                                <a:pt x="2412" y="1446"/>
                              </a:lnTo>
                              <a:lnTo>
                                <a:pt x="2520" y="1260"/>
                              </a:lnTo>
                              <a:lnTo>
                                <a:pt x="2478" y="1212"/>
                              </a:lnTo>
                              <a:lnTo>
                                <a:pt x="2502" y="1152"/>
                              </a:lnTo>
                              <a:lnTo>
                                <a:pt x="2442" y="1116"/>
                              </a:lnTo>
                              <a:lnTo>
                                <a:pt x="2520" y="1080"/>
                              </a:lnTo>
                              <a:lnTo>
                                <a:pt x="2370" y="942"/>
                              </a:lnTo>
                              <a:lnTo>
                                <a:pt x="2268" y="936"/>
                              </a:lnTo>
                              <a:lnTo>
                                <a:pt x="2262" y="1002"/>
                              </a:lnTo>
                              <a:lnTo>
                                <a:pt x="2154" y="1038"/>
                              </a:lnTo>
                              <a:lnTo>
                                <a:pt x="2196" y="984"/>
                              </a:lnTo>
                              <a:lnTo>
                                <a:pt x="2136" y="966"/>
                              </a:lnTo>
                              <a:lnTo>
                                <a:pt x="2136" y="1008"/>
                              </a:lnTo>
                              <a:lnTo>
                                <a:pt x="2094" y="996"/>
                              </a:lnTo>
                              <a:lnTo>
                                <a:pt x="2100" y="882"/>
                              </a:lnTo>
                              <a:lnTo>
                                <a:pt x="1950" y="876"/>
                              </a:lnTo>
                              <a:lnTo>
                                <a:pt x="1950" y="834"/>
                              </a:lnTo>
                              <a:lnTo>
                                <a:pt x="2268" y="564"/>
                              </a:lnTo>
                              <a:lnTo>
                                <a:pt x="2604" y="150"/>
                              </a:lnTo>
                              <a:lnTo>
                                <a:pt x="2898" y="108"/>
                              </a:lnTo>
                              <a:lnTo>
                                <a:pt x="2934" y="150"/>
                              </a:lnTo>
                              <a:lnTo>
                                <a:pt x="2952" y="102"/>
                              </a:lnTo>
                              <a:lnTo>
                                <a:pt x="3102" y="114"/>
                              </a:lnTo>
                              <a:lnTo>
                                <a:pt x="3180" y="150"/>
                              </a:lnTo>
                              <a:lnTo>
                                <a:pt x="3162" y="102"/>
                              </a:lnTo>
                              <a:lnTo>
                                <a:pt x="3240" y="48"/>
                              </a:lnTo>
                              <a:lnTo>
                                <a:pt x="3264" y="6"/>
                              </a:lnTo>
                              <a:lnTo>
                                <a:pt x="0" y="0"/>
                              </a:lnTo>
                              <a:lnTo>
                                <a:pt x="6" y="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64,2526" path="m6,1602l120,1512l204,1572l330,1578l438,1614l558,1554l540,1494l690,1248l690,1194l624,1164l708,1080l966,1068l1110,1122l1200,1248l1278,1584l1464,1638l1512,1704l1566,1710l1590,1860l1734,1860l1776,1800l1902,1770l1926,1872l1872,1902l1770,2202l1674,2166l1596,2226l1620,2292l1608,2472l1530,2484l1566,2526l1626,2496l1674,2400l1710,2412l1698,2478l1782,2478l1956,2388l2196,2076l2394,1770l2448,1548l2412,1446l2520,1260l2478,1212l2502,1152l2442,1116l2520,1080l2370,942l2268,936l2262,1002l2154,1038l2196,984l2136,966l2136,1008l2094,996l2100,882l1950,876l1950,834l2268,564l2604,150l2898,108l2934,150l2952,102l3102,114l3180,150l3162,102l3240,48l3264,6l0,0l6,1602xe" fillcolor="red" stroked="t" o:allowincell="f" style="position:absolute;margin-left:380.15pt;margin-top:-0.25pt;width:163.15pt;height:126.25pt;mso-wrap-style:none;v-text-anchor:middle">
                <v:fill o:detectmouseclick="t" type="solid" color2="aqua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31080</wp:posOffset>
                </wp:positionH>
                <wp:positionV relativeFrom="paragraph">
                  <wp:posOffset>4445</wp:posOffset>
                </wp:positionV>
                <wp:extent cx="1905" cy="1000125"/>
                <wp:effectExtent l="12700" t="635" r="1270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000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4pt,0.35pt" to="380.5pt,79.05pt" stroked="t" o:allowincell="f" style="position:absolute;flip:x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848985</wp:posOffset>
                </wp:positionH>
                <wp:positionV relativeFrom="paragraph">
                  <wp:posOffset>4601210</wp:posOffset>
                </wp:positionV>
                <wp:extent cx="34290" cy="47625"/>
                <wp:effectExtent l="5080" t="5715" r="571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" h="75">
                              <a:moveTo>
                                <a:pt x="48" y="0"/>
                              </a:moveTo>
                              <a:lnTo>
                                <a:pt x="54" y="36"/>
                              </a:lnTo>
                              <a:lnTo>
                                <a:pt x="6" y="75"/>
                              </a:lnTo>
                              <a:lnTo>
                                <a:pt x="0" y="36"/>
                              </a:lnTo>
                              <a:lnTo>
                                <a:pt x="4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,75" path="m48,0l54,36l6,75l0,36l48,0xe" fillcolor="#ffffcc" stroked="t" o:allowincell="f" style="position:absolute;margin-left:460.55pt;margin-top:362.3pt;width:2.65pt;height:3.7pt;mso-wrap-style:none;v-text-anchor:middle">
                <v:fill o:detectmouseclick="t" type="solid" color2="#000033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22340</wp:posOffset>
                </wp:positionH>
                <wp:positionV relativeFrom="paragraph">
                  <wp:posOffset>4505960</wp:posOffset>
                </wp:positionV>
                <wp:extent cx="36195" cy="43815"/>
                <wp:effectExtent l="5715" t="571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69">
                              <a:moveTo>
                                <a:pt x="30" y="0"/>
                              </a:moveTo>
                              <a:lnTo>
                                <a:pt x="57" y="66"/>
                              </a:lnTo>
                              <a:lnTo>
                                <a:pt x="15" y="69"/>
                              </a:lnTo>
                              <a:lnTo>
                                <a:pt x="0" y="24"/>
                              </a:lnTo>
                              <a:lnTo>
                                <a:pt x="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,69" path="m30,0l57,66l15,69l0,24l30,0xe" fillcolor="#ffffcc" stroked="t" o:allowincell="f" style="position:absolute;margin-left:474.2pt;margin-top:354.8pt;width:2.8pt;height:3.4pt;mso-wrap-style:none;v-text-anchor:middle">
                <v:fill o:detectmouseclick="t" type="solid" color2="#000033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20435</wp:posOffset>
                </wp:positionH>
                <wp:positionV relativeFrom="paragraph">
                  <wp:posOffset>4549775</wp:posOffset>
                </wp:positionV>
                <wp:extent cx="20955" cy="32385"/>
                <wp:effectExtent l="5715" t="5715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51">
                              <a:moveTo>
                                <a:pt x="0" y="0"/>
                              </a:moveTo>
                              <a:lnTo>
                                <a:pt x="33" y="30"/>
                              </a:lnTo>
                              <a:lnTo>
                                <a:pt x="3" y="5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51" path="m0,0l33,30l3,51l0,0xe" fillcolor="#ffffcc" stroked="t" o:allowincell="f" style="position:absolute;margin-left:474.05pt;margin-top:358.25pt;width:1.6pt;height:2.5pt;mso-wrap-style:none;v-text-anchor:middle">
                <v:fill o:detectmouseclick="t" type="solid" color2="#000033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479415</wp:posOffset>
                </wp:positionH>
                <wp:positionV relativeFrom="paragraph">
                  <wp:posOffset>4288790</wp:posOffset>
                </wp:positionV>
                <wp:extent cx="106680" cy="24765"/>
                <wp:effectExtent l="5080" t="5715" r="571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" h="39">
                              <a:moveTo>
                                <a:pt x="0" y="0"/>
                              </a:moveTo>
                              <a:lnTo>
                                <a:pt x="81" y="21"/>
                              </a:lnTo>
                              <a:lnTo>
                                <a:pt x="168" y="12"/>
                              </a:lnTo>
                              <a:lnTo>
                                <a:pt x="0" y="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,39" path="m0,0l81,21l168,12l0,39l0,0xe" fillcolor="#ffffcc" stroked="t" o:allowincell="f" style="position:absolute;margin-left:431.45pt;margin-top:337.7pt;width:8.35pt;height:1.9pt;mso-wrap-style:none;v-text-anchor:middle">
                <v:fill o:detectmouseclick="t" type="solid" color2="#000033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803265</wp:posOffset>
                </wp:positionH>
                <wp:positionV relativeFrom="paragraph">
                  <wp:posOffset>4197350</wp:posOffset>
                </wp:positionV>
                <wp:extent cx="64770" cy="2667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" h="42">
                              <a:moveTo>
                                <a:pt x="24" y="42"/>
                              </a:moveTo>
                              <a:lnTo>
                                <a:pt x="0" y="18"/>
                              </a:lnTo>
                              <a:lnTo>
                                <a:pt x="45" y="0"/>
                              </a:lnTo>
                              <a:lnTo>
                                <a:pt x="102" y="21"/>
                              </a:lnTo>
                              <a:lnTo>
                                <a:pt x="54" y="18"/>
                              </a:lnTo>
                              <a:lnTo>
                                <a:pt x="24" y="4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,42" path="m24,42l0,18l45,0l102,21l54,18l24,42xe" fillcolor="#ffffcc" stroked="t" o:allowincell="f" style="position:absolute;margin-left:456.95pt;margin-top:330.5pt;width:5.05pt;height:2.05pt;mso-wrap-style:none;v-text-anchor:middle">
                <v:fill o:detectmouseclick="t" type="solid" color2="#000033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671820</wp:posOffset>
                </wp:positionH>
                <wp:positionV relativeFrom="paragraph">
                  <wp:posOffset>4300220</wp:posOffset>
                </wp:positionV>
                <wp:extent cx="36195" cy="17145"/>
                <wp:effectExtent l="5715" t="5715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27">
                              <a:moveTo>
                                <a:pt x="0" y="0"/>
                              </a:moveTo>
                              <a:lnTo>
                                <a:pt x="57" y="15"/>
                              </a:lnTo>
                              <a:lnTo>
                                <a:pt x="12" y="27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,27" path="m0,0l57,15l12,27l0,0xe" fillcolor="#ffffcc" stroked="t" o:allowincell="f" style="position:absolute;margin-left:446.6pt;margin-top:338.6pt;width:2.8pt;height:1.3pt;mso-wrap-style:none;v-text-anchor:middle">
                <v:fill o:detectmouseclick="t" type="solid" color2="#000033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78500</wp:posOffset>
                </wp:positionH>
                <wp:positionV relativeFrom="paragraph">
                  <wp:posOffset>4288790</wp:posOffset>
                </wp:positionV>
                <wp:extent cx="30480" cy="2286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36">
                              <a:moveTo>
                                <a:pt x="45" y="0"/>
                              </a:moveTo>
                              <a:lnTo>
                                <a:pt x="48" y="36"/>
                              </a:lnTo>
                              <a:lnTo>
                                <a:pt x="0" y="21"/>
                              </a:lnTo>
                              <a:lnTo>
                                <a:pt x="4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,36" path="m45,0l48,36l0,21l45,0xe" fillcolor="#ffffcc" stroked="t" o:allowincell="f" style="position:absolute;margin-left:455pt;margin-top:337.7pt;width:2.35pt;height:1.75pt;mso-wrap-style:none;v-text-anchor:middle">
                <v:fill o:detectmouseclick="t" type="solid" color2="#000033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94730</wp:posOffset>
                </wp:positionH>
                <wp:positionV relativeFrom="paragraph">
                  <wp:posOffset>4229735</wp:posOffset>
                </wp:positionV>
                <wp:extent cx="43815" cy="30480"/>
                <wp:effectExtent l="5715" t="5080" r="5080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" h="48">
                              <a:moveTo>
                                <a:pt x="0" y="0"/>
                              </a:moveTo>
                              <a:lnTo>
                                <a:pt x="30" y="48"/>
                              </a:lnTo>
                              <a:lnTo>
                                <a:pt x="69" y="4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,48" path="m0,0l30,48l69,42l0,0xe" fillcolor="#ffffcc" stroked="t" o:allowincell="f" style="position:absolute;margin-left:479.9pt;margin-top:333.05pt;width:3.4pt;height:2.35pt;mso-wrap-style:none;v-text-anchor:middle">
                <v:fill o:detectmouseclick="t" type="solid" color2="#000033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479415</wp:posOffset>
                </wp:positionH>
                <wp:positionV relativeFrom="paragraph">
                  <wp:posOffset>4648835</wp:posOffset>
                </wp:positionV>
                <wp:extent cx="38100" cy="2286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6">
                              <a:moveTo>
                                <a:pt x="3" y="0"/>
                              </a:moveTo>
                              <a:lnTo>
                                <a:pt x="60" y="24"/>
                              </a:lnTo>
                              <a:lnTo>
                                <a:pt x="0" y="36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36" path="m3,0l60,24l0,36l3,0xe" fillcolor="#ffffcc" stroked="t" o:allowincell="f" style="position:absolute;margin-left:431.45pt;margin-top:366.05pt;width:2.95pt;height:1.75pt;mso-wrap-style:none;v-text-anchor:middle">
                <v:fill o:detectmouseclick="t" type="solid" color2="#000033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416550</wp:posOffset>
                </wp:positionH>
                <wp:positionV relativeFrom="paragraph">
                  <wp:posOffset>4656455</wp:posOffset>
                </wp:positionV>
                <wp:extent cx="40005" cy="22860"/>
                <wp:effectExtent l="5715" t="5080" r="508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" h="36">
                              <a:moveTo>
                                <a:pt x="12" y="3"/>
                              </a:moveTo>
                              <a:lnTo>
                                <a:pt x="63" y="0"/>
                              </a:lnTo>
                              <a:lnTo>
                                <a:pt x="27" y="36"/>
                              </a:lnTo>
                              <a:lnTo>
                                <a:pt x="0" y="33"/>
                              </a:lnTo>
                              <a:lnTo>
                                <a:pt x="12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,36" path="m12,3l63,0l27,36l0,33l12,3xe" fillcolor="#ffffcc" stroked="t" o:allowincell="f" style="position:absolute;margin-left:426.5pt;margin-top:366.65pt;width:3.1pt;height:1.75pt;mso-wrap-style:none;v-text-anchor:middle">
                <v:fill o:detectmouseclick="t" type="solid" color2="#000033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378450</wp:posOffset>
                </wp:positionH>
                <wp:positionV relativeFrom="paragraph">
                  <wp:posOffset>4446905</wp:posOffset>
                </wp:positionV>
                <wp:extent cx="40005" cy="74295"/>
                <wp:effectExtent l="5715" t="5715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7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" h="117">
                              <a:moveTo>
                                <a:pt x="45" y="0"/>
                              </a:moveTo>
                              <a:lnTo>
                                <a:pt x="63" y="36"/>
                              </a:lnTo>
                              <a:lnTo>
                                <a:pt x="33" y="69"/>
                              </a:lnTo>
                              <a:lnTo>
                                <a:pt x="60" y="75"/>
                              </a:lnTo>
                              <a:lnTo>
                                <a:pt x="24" y="117"/>
                              </a:lnTo>
                              <a:lnTo>
                                <a:pt x="0" y="105"/>
                              </a:lnTo>
                              <a:lnTo>
                                <a:pt x="4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,117" path="m45,0l63,36l33,69l60,75l24,117l0,105l45,0xe" fillcolor="#ffffcc" stroked="t" o:allowincell="f" style="position:absolute;margin-left:423.5pt;margin-top:350.15pt;width:3.1pt;height:5.8pt;mso-wrap-style:none;v-text-anchor:middle">
                <v:fill o:detectmouseclick="t" type="solid" color2="#000033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361305</wp:posOffset>
                </wp:positionH>
                <wp:positionV relativeFrom="paragraph">
                  <wp:posOffset>4458335</wp:posOffset>
                </wp:positionV>
                <wp:extent cx="22860" cy="43815"/>
                <wp:effectExtent l="5080" t="5715" r="571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" h="69">
                              <a:moveTo>
                                <a:pt x="3" y="15"/>
                              </a:moveTo>
                              <a:lnTo>
                                <a:pt x="33" y="0"/>
                              </a:lnTo>
                              <a:lnTo>
                                <a:pt x="36" y="69"/>
                              </a:lnTo>
                              <a:lnTo>
                                <a:pt x="0" y="66"/>
                              </a:lnTo>
                              <a:lnTo>
                                <a:pt x="3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,69" path="m3,15l33,0l36,69l0,66l3,15xe" fillcolor="#ffffcc" stroked="t" o:allowincell="f" style="position:absolute;margin-left:422.15pt;margin-top:351.05pt;width:1.75pt;height:3.4pt;mso-wrap-style:none;v-text-anchor:middle">
                <v:fill o:detectmouseclick="t" type="solid" color2="#000033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03090</wp:posOffset>
                </wp:positionH>
                <wp:positionV relativeFrom="paragraph">
                  <wp:posOffset>4279265</wp:posOffset>
                </wp:positionV>
                <wp:extent cx="99060" cy="9525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" h="150">
                              <a:moveTo>
                                <a:pt x="66" y="0"/>
                              </a:moveTo>
                              <a:lnTo>
                                <a:pt x="102" y="90"/>
                              </a:lnTo>
                              <a:lnTo>
                                <a:pt x="156" y="99"/>
                              </a:lnTo>
                              <a:lnTo>
                                <a:pt x="132" y="123"/>
                              </a:lnTo>
                              <a:lnTo>
                                <a:pt x="147" y="147"/>
                              </a:lnTo>
                              <a:lnTo>
                                <a:pt x="114" y="150"/>
                              </a:lnTo>
                              <a:lnTo>
                                <a:pt x="75" y="120"/>
                              </a:lnTo>
                              <a:lnTo>
                                <a:pt x="63" y="57"/>
                              </a:lnTo>
                              <a:lnTo>
                                <a:pt x="0" y="57"/>
                              </a:lnTo>
                              <a:lnTo>
                                <a:pt x="27" y="9"/>
                              </a:lnTo>
                              <a:lnTo>
                                <a:pt x="6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,150" path="m66,0l102,90l156,99l132,123l147,147l114,150l75,120l63,57l0,57l27,9l66,0xe" fillcolor="#ffffcc" stroked="t" o:allowincell="f" style="position:absolute;margin-left:346.7pt;margin-top:336.95pt;width:7.75pt;height:7.45pt;mso-wrap-style:none;v-text-anchor:middle">
                <v:fill o:detectmouseclick="t" type="solid" color2="#000033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42155</wp:posOffset>
                </wp:positionH>
                <wp:positionV relativeFrom="paragraph">
                  <wp:posOffset>4345940</wp:posOffset>
                </wp:positionV>
                <wp:extent cx="45720" cy="4191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66">
                              <a:moveTo>
                                <a:pt x="12" y="0"/>
                              </a:moveTo>
                              <a:lnTo>
                                <a:pt x="72" y="27"/>
                              </a:lnTo>
                              <a:lnTo>
                                <a:pt x="42" y="66"/>
                              </a:lnTo>
                              <a:lnTo>
                                <a:pt x="30" y="42"/>
                              </a:lnTo>
                              <a:lnTo>
                                <a:pt x="0" y="60"/>
                              </a:lnTo>
                              <a:lnTo>
                                <a:pt x="1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,66" path="m12,0l72,27l42,66l30,42l0,60l12,0xe" fillcolor="#ffffcc" stroked="t" o:allowincell="f" style="position:absolute;margin-left:357.65pt;margin-top:342.2pt;width:3.55pt;height:3.25pt;mso-wrap-style:none;v-text-anchor:middle">
                <v:fill o:detectmouseclick="t" type="solid" color2="#000033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831715</wp:posOffset>
                </wp:positionH>
                <wp:positionV relativeFrom="paragraph">
                  <wp:posOffset>4580255</wp:posOffset>
                </wp:positionV>
                <wp:extent cx="76200" cy="1905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30">
                              <a:moveTo>
                                <a:pt x="18" y="0"/>
                              </a:moveTo>
                              <a:lnTo>
                                <a:pt x="120" y="3"/>
                              </a:lnTo>
                              <a:lnTo>
                                <a:pt x="54" y="30"/>
                              </a:lnTo>
                              <a:lnTo>
                                <a:pt x="18" y="30"/>
                              </a:lnTo>
                              <a:lnTo>
                                <a:pt x="0" y="21"/>
                              </a:lnTo>
                              <a:lnTo>
                                <a:pt x="1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30" path="m18,0l120,3l54,30l18,30l0,21l18,0xe" fillcolor="#ffffcc" stroked="t" o:allowincell="f" style="position:absolute;margin-left:380.45pt;margin-top:360.65pt;width:5.95pt;height:1.45pt;mso-wrap-style:none;v-text-anchor:middle">
                <v:fill o:detectmouseclick="t" type="solid" color2="#000033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439535</wp:posOffset>
                </wp:positionH>
                <wp:positionV relativeFrom="paragraph">
                  <wp:posOffset>577850</wp:posOffset>
                </wp:positionV>
                <wp:extent cx="169545" cy="742950"/>
                <wp:effectExtent l="5715" t="5080" r="5080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74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" h="1170">
                              <a:moveTo>
                                <a:pt x="267" y="816"/>
                              </a:moveTo>
                              <a:lnTo>
                                <a:pt x="129" y="423"/>
                              </a:lnTo>
                              <a:lnTo>
                                <a:pt x="117" y="42"/>
                              </a:lnTo>
                              <a:lnTo>
                                <a:pt x="87" y="0"/>
                              </a:lnTo>
                              <a:lnTo>
                                <a:pt x="45" y="18"/>
                              </a:lnTo>
                              <a:lnTo>
                                <a:pt x="69" y="39"/>
                              </a:lnTo>
                              <a:lnTo>
                                <a:pt x="84" y="138"/>
                              </a:lnTo>
                              <a:lnTo>
                                <a:pt x="3" y="150"/>
                              </a:lnTo>
                              <a:lnTo>
                                <a:pt x="0" y="360"/>
                              </a:lnTo>
                              <a:lnTo>
                                <a:pt x="54" y="483"/>
                              </a:lnTo>
                              <a:lnTo>
                                <a:pt x="9" y="798"/>
                              </a:lnTo>
                              <a:lnTo>
                                <a:pt x="42" y="918"/>
                              </a:lnTo>
                              <a:lnTo>
                                <a:pt x="9" y="1086"/>
                              </a:lnTo>
                              <a:lnTo>
                                <a:pt x="30" y="1170"/>
                              </a:lnTo>
                              <a:lnTo>
                                <a:pt x="81" y="1077"/>
                              </a:lnTo>
                              <a:lnTo>
                                <a:pt x="150" y="1092"/>
                              </a:lnTo>
                              <a:lnTo>
                                <a:pt x="150" y="1164"/>
                              </a:lnTo>
                              <a:lnTo>
                                <a:pt x="171" y="1119"/>
                              </a:lnTo>
                              <a:lnTo>
                                <a:pt x="156" y="1056"/>
                              </a:lnTo>
                              <a:lnTo>
                                <a:pt x="129" y="1056"/>
                              </a:lnTo>
                              <a:lnTo>
                                <a:pt x="66" y="915"/>
                              </a:lnTo>
                              <a:lnTo>
                                <a:pt x="120" y="750"/>
                              </a:lnTo>
                              <a:lnTo>
                                <a:pt x="171" y="729"/>
                              </a:lnTo>
                              <a:lnTo>
                                <a:pt x="213" y="735"/>
                              </a:lnTo>
                              <a:lnTo>
                                <a:pt x="267" y="8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7,1170" path="m267,816l129,423l117,42l87,0l45,18l69,39l84,138l3,150l0,360l54,483l9,798l42,918l9,1086l30,1170l81,1077l150,1092l150,1164l171,1119l156,1056l129,1056l66,915l120,750l171,729l213,735l267,816xe" fillcolor="red" stroked="t" o:allowincell="f" style="position:absolute;margin-left:507.05pt;margin-top:45.5pt;width:13.3pt;height:58.45pt;mso-wrap-style:none;v-text-anchor:middle">
                <v:fill o:detectmouseclick="t" type="solid" color2="aqua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89530</wp:posOffset>
                </wp:positionH>
                <wp:positionV relativeFrom="paragraph">
                  <wp:posOffset>2989580</wp:posOffset>
                </wp:positionV>
                <wp:extent cx="811530" cy="773430"/>
                <wp:effectExtent l="5080" t="5080" r="5080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77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8" h="1218">
                              <a:moveTo>
                                <a:pt x="348" y="1140"/>
                              </a:moveTo>
                              <a:lnTo>
                                <a:pt x="318" y="1050"/>
                              </a:lnTo>
                              <a:lnTo>
                                <a:pt x="327" y="1014"/>
                              </a:lnTo>
                              <a:lnTo>
                                <a:pt x="234" y="867"/>
                              </a:lnTo>
                              <a:lnTo>
                                <a:pt x="162" y="630"/>
                              </a:lnTo>
                              <a:lnTo>
                                <a:pt x="66" y="453"/>
                              </a:lnTo>
                              <a:lnTo>
                                <a:pt x="30" y="258"/>
                              </a:lnTo>
                              <a:lnTo>
                                <a:pt x="51" y="219"/>
                              </a:lnTo>
                              <a:lnTo>
                                <a:pt x="21" y="228"/>
                              </a:lnTo>
                              <a:lnTo>
                                <a:pt x="15" y="201"/>
                              </a:lnTo>
                              <a:lnTo>
                                <a:pt x="42" y="198"/>
                              </a:lnTo>
                              <a:lnTo>
                                <a:pt x="6" y="144"/>
                              </a:lnTo>
                              <a:lnTo>
                                <a:pt x="39" y="57"/>
                              </a:lnTo>
                              <a:lnTo>
                                <a:pt x="0" y="0"/>
                              </a:lnTo>
                              <a:lnTo>
                                <a:pt x="1278" y="0"/>
                              </a:lnTo>
                              <a:lnTo>
                                <a:pt x="1275" y="69"/>
                              </a:lnTo>
                              <a:lnTo>
                                <a:pt x="1227" y="132"/>
                              </a:lnTo>
                              <a:lnTo>
                                <a:pt x="1194" y="114"/>
                              </a:lnTo>
                              <a:lnTo>
                                <a:pt x="1212" y="141"/>
                              </a:lnTo>
                              <a:lnTo>
                                <a:pt x="1149" y="162"/>
                              </a:lnTo>
                              <a:lnTo>
                                <a:pt x="1107" y="150"/>
                              </a:lnTo>
                              <a:lnTo>
                                <a:pt x="1137" y="174"/>
                              </a:lnTo>
                              <a:lnTo>
                                <a:pt x="1065" y="213"/>
                              </a:lnTo>
                              <a:lnTo>
                                <a:pt x="1017" y="294"/>
                              </a:lnTo>
                              <a:lnTo>
                                <a:pt x="855" y="405"/>
                              </a:lnTo>
                              <a:lnTo>
                                <a:pt x="861" y="450"/>
                              </a:lnTo>
                              <a:lnTo>
                                <a:pt x="771" y="468"/>
                              </a:lnTo>
                              <a:lnTo>
                                <a:pt x="750" y="528"/>
                              </a:lnTo>
                              <a:lnTo>
                                <a:pt x="738" y="492"/>
                              </a:lnTo>
                              <a:lnTo>
                                <a:pt x="735" y="525"/>
                              </a:lnTo>
                              <a:lnTo>
                                <a:pt x="711" y="510"/>
                              </a:lnTo>
                              <a:lnTo>
                                <a:pt x="678" y="531"/>
                              </a:lnTo>
                              <a:lnTo>
                                <a:pt x="660" y="666"/>
                              </a:lnTo>
                              <a:lnTo>
                                <a:pt x="687" y="723"/>
                              </a:lnTo>
                              <a:lnTo>
                                <a:pt x="654" y="714"/>
                              </a:lnTo>
                              <a:lnTo>
                                <a:pt x="690" y="747"/>
                              </a:lnTo>
                              <a:lnTo>
                                <a:pt x="630" y="924"/>
                              </a:lnTo>
                              <a:lnTo>
                                <a:pt x="642" y="939"/>
                              </a:lnTo>
                              <a:lnTo>
                                <a:pt x="642" y="1017"/>
                              </a:lnTo>
                              <a:lnTo>
                                <a:pt x="594" y="1020"/>
                              </a:lnTo>
                              <a:lnTo>
                                <a:pt x="558" y="1092"/>
                              </a:lnTo>
                              <a:lnTo>
                                <a:pt x="609" y="1125"/>
                              </a:lnTo>
                              <a:lnTo>
                                <a:pt x="513" y="1125"/>
                              </a:lnTo>
                              <a:lnTo>
                                <a:pt x="489" y="1182"/>
                              </a:lnTo>
                              <a:lnTo>
                                <a:pt x="438" y="1218"/>
                              </a:lnTo>
                              <a:lnTo>
                                <a:pt x="348" y="11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8,1218" path="m348,1140l318,1050l327,1014l234,867l162,630l66,453l30,258l51,219l21,228l15,201l42,198l6,144l39,57l0,0l1278,0l1275,69l1227,132l1194,114l1212,141l1149,162l1107,150l1137,174l1065,213l1017,294l855,405l861,450l771,468l750,528l738,492l735,525l711,510l678,531l660,666l687,723l654,714l690,747l630,924l642,939l642,1017l594,1020l558,1092l609,1125l513,1125l489,1182l438,1218l348,1140xe" fillcolor="#ff9900" stroked="t" o:allowincell="f" style="position:absolute;margin-left:203.9pt;margin-top:235.4pt;width:63.85pt;height:60.85pt;mso-wrap-style:none;v-text-anchor:middle">
                <v:fill o:detectmouseclick="t" type="solid" color2="#0066ff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57120</wp:posOffset>
                </wp:positionH>
                <wp:positionV relativeFrom="paragraph">
                  <wp:posOffset>2050415</wp:posOffset>
                </wp:positionV>
                <wp:extent cx="1624965" cy="973455"/>
                <wp:effectExtent l="5715" t="5715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5040" cy="97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59" h="1533">
                              <a:moveTo>
                                <a:pt x="372" y="1470"/>
                              </a:moveTo>
                              <a:lnTo>
                                <a:pt x="414" y="1443"/>
                              </a:lnTo>
                              <a:lnTo>
                                <a:pt x="360" y="1443"/>
                              </a:lnTo>
                              <a:lnTo>
                                <a:pt x="378" y="1416"/>
                              </a:lnTo>
                              <a:lnTo>
                                <a:pt x="354" y="1413"/>
                              </a:lnTo>
                              <a:lnTo>
                                <a:pt x="393" y="1386"/>
                              </a:lnTo>
                              <a:lnTo>
                                <a:pt x="327" y="1386"/>
                              </a:lnTo>
                              <a:lnTo>
                                <a:pt x="306" y="1428"/>
                              </a:lnTo>
                              <a:lnTo>
                                <a:pt x="339" y="1449"/>
                              </a:lnTo>
                              <a:lnTo>
                                <a:pt x="327" y="1497"/>
                              </a:lnTo>
                              <a:lnTo>
                                <a:pt x="198" y="1533"/>
                              </a:lnTo>
                              <a:lnTo>
                                <a:pt x="36" y="1386"/>
                              </a:lnTo>
                              <a:lnTo>
                                <a:pt x="75" y="1389"/>
                              </a:lnTo>
                              <a:lnTo>
                                <a:pt x="159" y="1362"/>
                              </a:lnTo>
                              <a:lnTo>
                                <a:pt x="186" y="1308"/>
                              </a:lnTo>
                              <a:lnTo>
                                <a:pt x="63" y="1338"/>
                              </a:lnTo>
                              <a:lnTo>
                                <a:pt x="0" y="1281"/>
                              </a:lnTo>
                              <a:lnTo>
                                <a:pt x="42" y="1233"/>
                              </a:lnTo>
                              <a:lnTo>
                                <a:pt x="15" y="1230"/>
                              </a:lnTo>
                              <a:lnTo>
                                <a:pt x="30" y="1194"/>
                              </a:lnTo>
                              <a:lnTo>
                                <a:pt x="144" y="1209"/>
                              </a:lnTo>
                              <a:lnTo>
                                <a:pt x="201" y="1200"/>
                              </a:lnTo>
                              <a:lnTo>
                                <a:pt x="237" y="1182"/>
                              </a:lnTo>
                              <a:lnTo>
                                <a:pt x="195" y="1059"/>
                              </a:lnTo>
                              <a:lnTo>
                                <a:pt x="144" y="1029"/>
                              </a:lnTo>
                              <a:lnTo>
                                <a:pt x="159" y="972"/>
                              </a:lnTo>
                              <a:lnTo>
                                <a:pt x="90" y="957"/>
                              </a:lnTo>
                              <a:lnTo>
                                <a:pt x="87" y="930"/>
                              </a:lnTo>
                              <a:lnTo>
                                <a:pt x="156" y="834"/>
                              </a:lnTo>
                              <a:lnTo>
                                <a:pt x="192" y="822"/>
                              </a:lnTo>
                              <a:lnTo>
                                <a:pt x="216" y="864"/>
                              </a:lnTo>
                              <a:lnTo>
                                <a:pt x="306" y="831"/>
                              </a:lnTo>
                              <a:lnTo>
                                <a:pt x="348" y="753"/>
                              </a:lnTo>
                              <a:lnTo>
                                <a:pt x="411" y="720"/>
                              </a:lnTo>
                              <a:lnTo>
                                <a:pt x="438" y="633"/>
                              </a:lnTo>
                              <a:lnTo>
                                <a:pt x="492" y="609"/>
                              </a:lnTo>
                              <a:lnTo>
                                <a:pt x="486" y="579"/>
                              </a:lnTo>
                              <a:lnTo>
                                <a:pt x="552" y="522"/>
                              </a:lnTo>
                              <a:lnTo>
                                <a:pt x="540" y="441"/>
                              </a:lnTo>
                              <a:lnTo>
                                <a:pt x="618" y="396"/>
                              </a:lnTo>
                              <a:lnTo>
                                <a:pt x="555" y="375"/>
                              </a:lnTo>
                              <a:lnTo>
                                <a:pt x="546" y="333"/>
                              </a:lnTo>
                              <a:lnTo>
                                <a:pt x="522" y="348"/>
                              </a:lnTo>
                              <a:lnTo>
                                <a:pt x="492" y="297"/>
                              </a:lnTo>
                              <a:lnTo>
                                <a:pt x="525" y="216"/>
                              </a:lnTo>
                              <a:lnTo>
                                <a:pt x="486" y="207"/>
                              </a:lnTo>
                              <a:lnTo>
                                <a:pt x="468" y="183"/>
                              </a:lnTo>
                              <a:lnTo>
                                <a:pt x="486" y="147"/>
                              </a:lnTo>
                              <a:lnTo>
                                <a:pt x="657" y="162"/>
                              </a:lnTo>
                              <a:lnTo>
                                <a:pt x="696" y="141"/>
                              </a:lnTo>
                              <a:lnTo>
                                <a:pt x="744" y="141"/>
                              </a:lnTo>
                              <a:lnTo>
                                <a:pt x="771" y="90"/>
                              </a:lnTo>
                              <a:lnTo>
                                <a:pt x="828" y="57"/>
                              </a:lnTo>
                              <a:lnTo>
                                <a:pt x="960" y="0"/>
                              </a:lnTo>
                              <a:lnTo>
                                <a:pt x="1023" y="66"/>
                              </a:lnTo>
                              <a:lnTo>
                                <a:pt x="1059" y="60"/>
                              </a:lnTo>
                              <a:lnTo>
                                <a:pt x="1041" y="105"/>
                              </a:lnTo>
                              <a:lnTo>
                                <a:pt x="972" y="165"/>
                              </a:lnTo>
                              <a:lnTo>
                                <a:pt x="972" y="213"/>
                              </a:lnTo>
                              <a:lnTo>
                                <a:pt x="912" y="219"/>
                              </a:lnTo>
                              <a:lnTo>
                                <a:pt x="921" y="285"/>
                              </a:lnTo>
                              <a:lnTo>
                                <a:pt x="972" y="300"/>
                              </a:lnTo>
                              <a:lnTo>
                                <a:pt x="981" y="360"/>
                              </a:lnTo>
                              <a:lnTo>
                                <a:pt x="930" y="390"/>
                              </a:lnTo>
                              <a:lnTo>
                                <a:pt x="912" y="357"/>
                              </a:lnTo>
                              <a:lnTo>
                                <a:pt x="870" y="369"/>
                              </a:lnTo>
                              <a:lnTo>
                                <a:pt x="906" y="417"/>
                              </a:lnTo>
                              <a:lnTo>
                                <a:pt x="909" y="495"/>
                              </a:lnTo>
                              <a:lnTo>
                                <a:pt x="957" y="495"/>
                              </a:lnTo>
                              <a:lnTo>
                                <a:pt x="1122" y="618"/>
                              </a:lnTo>
                              <a:lnTo>
                                <a:pt x="1101" y="618"/>
                              </a:lnTo>
                              <a:lnTo>
                                <a:pt x="1050" y="657"/>
                              </a:lnTo>
                              <a:lnTo>
                                <a:pt x="1029" y="750"/>
                              </a:lnTo>
                              <a:lnTo>
                                <a:pt x="1194" y="855"/>
                              </a:lnTo>
                              <a:lnTo>
                                <a:pt x="1263" y="882"/>
                              </a:lnTo>
                              <a:lnTo>
                                <a:pt x="1389" y="882"/>
                              </a:lnTo>
                              <a:lnTo>
                                <a:pt x="1425" y="927"/>
                              </a:lnTo>
                              <a:lnTo>
                                <a:pt x="1503" y="963"/>
                              </a:lnTo>
                              <a:lnTo>
                                <a:pt x="1617" y="987"/>
                              </a:lnTo>
                              <a:lnTo>
                                <a:pt x="1644" y="969"/>
                              </a:lnTo>
                              <a:lnTo>
                                <a:pt x="1671" y="996"/>
                              </a:lnTo>
                              <a:lnTo>
                                <a:pt x="1737" y="987"/>
                              </a:lnTo>
                              <a:lnTo>
                                <a:pt x="1740" y="843"/>
                              </a:lnTo>
                              <a:lnTo>
                                <a:pt x="1788" y="816"/>
                              </a:lnTo>
                              <a:lnTo>
                                <a:pt x="1806" y="843"/>
                              </a:lnTo>
                              <a:lnTo>
                                <a:pt x="1806" y="933"/>
                              </a:lnTo>
                              <a:lnTo>
                                <a:pt x="1890" y="960"/>
                              </a:lnTo>
                              <a:lnTo>
                                <a:pt x="1935" y="936"/>
                              </a:lnTo>
                              <a:lnTo>
                                <a:pt x="2076" y="951"/>
                              </a:lnTo>
                              <a:lnTo>
                                <a:pt x="2094" y="900"/>
                              </a:lnTo>
                              <a:lnTo>
                                <a:pt x="2046" y="849"/>
                              </a:lnTo>
                              <a:lnTo>
                                <a:pt x="2124" y="843"/>
                              </a:lnTo>
                              <a:lnTo>
                                <a:pt x="2184" y="765"/>
                              </a:lnTo>
                              <a:lnTo>
                                <a:pt x="2223" y="762"/>
                              </a:lnTo>
                              <a:lnTo>
                                <a:pt x="2298" y="693"/>
                              </a:lnTo>
                              <a:lnTo>
                                <a:pt x="2376" y="729"/>
                              </a:lnTo>
                              <a:lnTo>
                                <a:pt x="2439" y="690"/>
                              </a:lnTo>
                              <a:lnTo>
                                <a:pt x="2466" y="705"/>
                              </a:lnTo>
                              <a:lnTo>
                                <a:pt x="2448" y="738"/>
                              </a:lnTo>
                              <a:lnTo>
                                <a:pt x="2481" y="729"/>
                              </a:lnTo>
                              <a:lnTo>
                                <a:pt x="2484" y="759"/>
                              </a:lnTo>
                              <a:lnTo>
                                <a:pt x="2460" y="798"/>
                              </a:lnTo>
                              <a:lnTo>
                                <a:pt x="2550" y="813"/>
                              </a:lnTo>
                              <a:lnTo>
                                <a:pt x="2559" y="852"/>
                              </a:lnTo>
                              <a:lnTo>
                                <a:pt x="2508" y="870"/>
                              </a:lnTo>
                              <a:lnTo>
                                <a:pt x="2529" y="927"/>
                              </a:lnTo>
                              <a:lnTo>
                                <a:pt x="2478" y="897"/>
                              </a:lnTo>
                              <a:lnTo>
                                <a:pt x="2352" y="972"/>
                              </a:lnTo>
                              <a:lnTo>
                                <a:pt x="2361" y="1032"/>
                              </a:lnTo>
                              <a:lnTo>
                                <a:pt x="2304" y="1080"/>
                              </a:lnTo>
                              <a:lnTo>
                                <a:pt x="2316" y="1128"/>
                              </a:lnTo>
                              <a:lnTo>
                                <a:pt x="2262" y="1239"/>
                              </a:lnTo>
                              <a:lnTo>
                                <a:pt x="2187" y="1215"/>
                              </a:lnTo>
                              <a:lnTo>
                                <a:pt x="2199" y="1311"/>
                              </a:lnTo>
                              <a:lnTo>
                                <a:pt x="2184" y="1392"/>
                              </a:lnTo>
                              <a:lnTo>
                                <a:pt x="2130" y="1410"/>
                              </a:lnTo>
                              <a:lnTo>
                                <a:pt x="2103" y="1260"/>
                              </a:lnTo>
                              <a:lnTo>
                                <a:pt x="2073" y="1245"/>
                              </a:lnTo>
                              <a:lnTo>
                                <a:pt x="2046" y="1320"/>
                              </a:lnTo>
                              <a:lnTo>
                                <a:pt x="2001" y="1251"/>
                              </a:lnTo>
                              <a:lnTo>
                                <a:pt x="2019" y="1206"/>
                              </a:lnTo>
                              <a:lnTo>
                                <a:pt x="2094" y="1188"/>
                              </a:lnTo>
                              <a:lnTo>
                                <a:pt x="2106" y="1119"/>
                              </a:lnTo>
                              <a:lnTo>
                                <a:pt x="1887" y="1098"/>
                              </a:lnTo>
                              <a:lnTo>
                                <a:pt x="1887" y="1038"/>
                              </a:lnTo>
                              <a:lnTo>
                                <a:pt x="1878" y="1008"/>
                              </a:lnTo>
                              <a:lnTo>
                                <a:pt x="1848" y="1038"/>
                              </a:lnTo>
                              <a:lnTo>
                                <a:pt x="1815" y="981"/>
                              </a:lnTo>
                              <a:lnTo>
                                <a:pt x="1812" y="1005"/>
                              </a:lnTo>
                              <a:lnTo>
                                <a:pt x="1761" y="963"/>
                              </a:lnTo>
                              <a:lnTo>
                                <a:pt x="1770" y="990"/>
                              </a:lnTo>
                              <a:lnTo>
                                <a:pt x="1731" y="1044"/>
                              </a:lnTo>
                              <a:lnTo>
                                <a:pt x="1809" y="1098"/>
                              </a:lnTo>
                              <a:lnTo>
                                <a:pt x="1761" y="1104"/>
                              </a:lnTo>
                              <a:lnTo>
                                <a:pt x="1734" y="1161"/>
                              </a:lnTo>
                              <a:lnTo>
                                <a:pt x="1764" y="1194"/>
                              </a:lnTo>
                              <a:lnTo>
                                <a:pt x="1788" y="1203"/>
                              </a:lnTo>
                              <a:lnTo>
                                <a:pt x="1767" y="1263"/>
                              </a:lnTo>
                              <a:lnTo>
                                <a:pt x="1815" y="1302"/>
                              </a:lnTo>
                              <a:lnTo>
                                <a:pt x="1821" y="1434"/>
                              </a:lnTo>
                              <a:lnTo>
                                <a:pt x="1821" y="1461"/>
                              </a:lnTo>
                              <a:lnTo>
                                <a:pt x="1800" y="1443"/>
                              </a:lnTo>
                              <a:lnTo>
                                <a:pt x="1788" y="1464"/>
                              </a:lnTo>
                              <a:lnTo>
                                <a:pt x="1776" y="1395"/>
                              </a:lnTo>
                              <a:lnTo>
                                <a:pt x="1776" y="1458"/>
                              </a:lnTo>
                              <a:lnTo>
                                <a:pt x="1767" y="1419"/>
                              </a:lnTo>
                              <a:lnTo>
                                <a:pt x="1749" y="1431"/>
                              </a:lnTo>
                              <a:lnTo>
                                <a:pt x="1749" y="1458"/>
                              </a:lnTo>
                              <a:lnTo>
                                <a:pt x="1713" y="1371"/>
                              </a:lnTo>
                              <a:lnTo>
                                <a:pt x="1722" y="1419"/>
                              </a:lnTo>
                              <a:lnTo>
                                <a:pt x="1644" y="1467"/>
                              </a:lnTo>
                              <a:lnTo>
                                <a:pt x="372" y="14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59,1533" path="m372,1470l414,1443l360,1443l378,1416l354,1413l393,1386l327,1386l306,1428l339,1449l327,1497l198,1533l36,1386l75,1389l159,1362l186,1308l63,1338l0,1281l42,1233l15,1230l30,1194l144,1209l201,1200l237,1182l195,1059l144,1029l159,972l90,957l87,930l156,834l192,822l216,864l306,831l348,753l411,720l438,633l492,609l486,579l552,522l540,441l618,396l555,375l546,333l522,348l492,297l525,216l486,207l468,183l486,147l657,162l696,141l744,141l771,90l828,57l960,0l1023,66l1059,60l1041,105l972,165l972,213l912,219l921,285l972,300l981,360l930,390l912,357l870,369l906,417l909,495l957,495l1122,618l1101,618l1050,657l1029,750l1194,855l1263,882l1389,882l1425,927l1503,963l1617,987l1644,969l1671,996l1737,987l1740,843l1788,816l1806,843l1806,933l1890,960l1935,936l2076,951l2094,900l2046,849l2124,843l2184,765l2223,762l2298,693l2376,729l2439,690l2466,705l2448,738l2481,729l2484,759l2460,798l2550,813l2559,852l2508,870l2529,927l2478,897l2352,972l2361,1032l2304,1080l2316,1128l2262,1239l2187,1215l2199,1311l2184,1392l2130,1410l2103,1260l2073,1245l2046,1320l2001,1251l2019,1206l2094,1188l2106,1119l1887,1098l1887,1038l1878,1008l1848,1038l1815,981l1812,1005l1761,963l1770,990l1731,1044l1809,1098l1761,1104l1734,1161l1764,1194l1788,1203l1767,1263l1815,1302l1821,1434l1821,1461l1800,1443l1788,1464l1776,1395l1776,1458l1767,1419l1749,1431l1749,1458l1713,1371l1722,1419l1644,1467l372,1470xe" fillcolor="#ff9900" stroked="t" o:allowincell="f" style="position:absolute;margin-left:185.6pt;margin-top:161.45pt;width:127.9pt;height:76.6pt;mso-wrap-style:none;v-text-anchor:middle">
                <v:fill o:detectmouseclick="t" type="solid" color2="#0066ff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23820</wp:posOffset>
                </wp:positionH>
                <wp:positionV relativeFrom="paragraph">
                  <wp:posOffset>2992755</wp:posOffset>
                </wp:positionV>
                <wp:extent cx="777240" cy="1905"/>
                <wp:effectExtent l="635" t="9525" r="635" b="952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77240" cy="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5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6pt,235.65pt" to="267.75pt,235.75pt" stroked="t" o:allowincell="f" style="position:absolute;flip:y">
                <v:stroke color="#ff505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825365</wp:posOffset>
                </wp:positionH>
                <wp:positionV relativeFrom="paragraph">
                  <wp:posOffset>11430</wp:posOffset>
                </wp:positionV>
                <wp:extent cx="5715" cy="1000125"/>
                <wp:effectExtent l="9525" t="635" r="9525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60" cy="1000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95pt,0.9pt" to="380.35pt,79.6pt" stroked="t" o:allowincell="f" style="position:absolute;flip:x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52395</wp:posOffset>
                </wp:positionH>
                <wp:positionV relativeFrom="paragraph">
                  <wp:posOffset>1058545</wp:posOffset>
                </wp:positionV>
                <wp:extent cx="1881505" cy="1028700"/>
                <wp:effectExtent l="5715" t="5080" r="5080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1360" cy="10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63" h="1620">
                              <a:moveTo>
                                <a:pt x="394" y="1001"/>
                              </a:moveTo>
                              <a:lnTo>
                                <a:pt x="446" y="937"/>
                              </a:lnTo>
                              <a:lnTo>
                                <a:pt x="589" y="885"/>
                              </a:lnTo>
                              <a:lnTo>
                                <a:pt x="574" y="799"/>
                              </a:lnTo>
                              <a:lnTo>
                                <a:pt x="638" y="757"/>
                              </a:lnTo>
                              <a:lnTo>
                                <a:pt x="593" y="634"/>
                              </a:lnTo>
                              <a:lnTo>
                                <a:pt x="604" y="555"/>
                              </a:lnTo>
                              <a:lnTo>
                                <a:pt x="540" y="532"/>
                              </a:lnTo>
                              <a:lnTo>
                                <a:pt x="705" y="480"/>
                              </a:lnTo>
                              <a:lnTo>
                                <a:pt x="791" y="514"/>
                              </a:lnTo>
                              <a:lnTo>
                                <a:pt x="758" y="450"/>
                              </a:lnTo>
                              <a:lnTo>
                                <a:pt x="825" y="244"/>
                              </a:lnTo>
                              <a:lnTo>
                                <a:pt x="983" y="292"/>
                              </a:lnTo>
                              <a:lnTo>
                                <a:pt x="1058" y="244"/>
                              </a:lnTo>
                              <a:lnTo>
                                <a:pt x="1046" y="135"/>
                              </a:lnTo>
                              <a:lnTo>
                                <a:pt x="1069" y="86"/>
                              </a:lnTo>
                              <a:lnTo>
                                <a:pt x="1151" y="64"/>
                              </a:lnTo>
                              <a:lnTo>
                                <a:pt x="1170" y="0"/>
                              </a:lnTo>
                              <a:lnTo>
                                <a:pt x="1256" y="15"/>
                              </a:lnTo>
                              <a:lnTo>
                                <a:pt x="1260" y="79"/>
                              </a:lnTo>
                              <a:lnTo>
                                <a:pt x="1316" y="90"/>
                              </a:lnTo>
                              <a:lnTo>
                                <a:pt x="1343" y="154"/>
                              </a:lnTo>
                              <a:lnTo>
                                <a:pt x="1440" y="161"/>
                              </a:lnTo>
                              <a:lnTo>
                                <a:pt x="1523" y="277"/>
                              </a:lnTo>
                              <a:lnTo>
                                <a:pt x="1500" y="484"/>
                              </a:lnTo>
                              <a:lnTo>
                                <a:pt x="1736" y="521"/>
                              </a:lnTo>
                              <a:lnTo>
                                <a:pt x="1928" y="622"/>
                              </a:lnTo>
                              <a:lnTo>
                                <a:pt x="2014" y="806"/>
                              </a:lnTo>
                              <a:lnTo>
                                <a:pt x="2370" y="810"/>
                              </a:lnTo>
                              <a:lnTo>
                                <a:pt x="2408" y="810"/>
                              </a:lnTo>
                              <a:lnTo>
                                <a:pt x="2486" y="832"/>
                              </a:lnTo>
                              <a:lnTo>
                                <a:pt x="2509" y="874"/>
                              </a:lnTo>
                              <a:lnTo>
                                <a:pt x="2726" y="911"/>
                              </a:lnTo>
                              <a:lnTo>
                                <a:pt x="2764" y="949"/>
                              </a:lnTo>
                              <a:lnTo>
                                <a:pt x="2794" y="911"/>
                              </a:lnTo>
                              <a:lnTo>
                                <a:pt x="2963" y="847"/>
                              </a:lnTo>
                              <a:lnTo>
                                <a:pt x="2963" y="1560"/>
                              </a:lnTo>
                              <a:lnTo>
                                <a:pt x="540" y="1605"/>
                              </a:lnTo>
                              <a:lnTo>
                                <a:pt x="499" y="1564"/>
                              </a:lnTo>
                              <a:lnTo>
                                <a:pt x="371" y="1620"/>
                              </a:lnTo>
                              <a:lnTo>
                                <a:pt x="218" y="1582"/>
                              </a:lnTo>
                              <a:lnTo>
                                <a:pt x="191" y="1489"/>
                              </a:lnTo>
                              <a:lnTo>
                                <a:pt x="64" y="1455"/>
                              </a:lnTo>
                              <a:lnTo>
                                <a:pt x="68" y="1432"/>
                              </a:lnTo>
                              <a:lnTo>
                                <a:pt x="113" y="1429"/>
                              </a:lnTo>
                              <a:lnTo>
                                <a:pt x="139" y="1414"/>
                              </a:lnTo>
                              <a:lnTo>
                                <a:pt x="105" y="1297"/>
                              </a:lnTo>
                              <a:lnTo>
                                <a:pt x="26" y="1290"/>
                              </a:lnTo>
                              <a:lnTo>
                                <a:pt x="0" y="1234"/>
                              </a:lnTo>
                              <a:lnTo>
                                <a:pt x="4" y="1181"/>
                              </a:lnTo>
                              <a:lnTo>
                                <a:pt x="30" y="1114"/>
                              </a:lnTo>
                              <a:lnTo>
                                <a:pt x="116" y="1076"/>
                              </a:lnTo>
                              <a:lnTo>
                                <a:pt x="169" y="1046"/>
                              </a:lnTo>
                              <a:lnTo>
                                <a:pt x="184" y="1091"/>
                              </a:lnTo>
                              <a:lnTo>
                                <a:pt x="248" y="1076"/>
                              </a:lnTo>
                              <a:lnTo>
                                <a:pt x="285" y="997"/>
                              </a:lnTo>
                              <a:lnTo>
                                <a:pt x="394" y="100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63,1620" path="m394,1001l446,937l589,885l574,799l638,757l593,634l604,555l540,532l705,480l791,514l758,450l825,244l983,292l1058,244l1046,135l1069,86l1151,64l1170,0l1256,15l1260,79l1316,90l1343,154l1440,161l1523,277l1500,484l1736,521l1928,622l2014,806l2370,810l2408,810l2486,832l2509,874l2726,911l2764,949l2794,911l2963,847l2963,1560l540,1605l499,1564l371,1620l218,1582l191,1489l64,1455l68,1432l113,1429l139,1414l105,1297l26,1290l0,1234l4,1181l30,1114l116,1076l169,1046l184,1091l248,1076l285,997l394,1001xe" fillcolor="red" stroked="t" o:allowincell="f" style="position:absolute;margin-left:208.85pt;margin-top:83.35pt;width:148.1pt;height:80.95pt;mso-wrap-style:none;v-text-anchor:middle">
                <v:fill o:detectmouseclick="t" type="solid" color2="aqua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01315</wp:posOffset>
                </wp:positionH>
                <wp:positionV relativeFrom="paragraph">
                  <wp:posOffset>2049780</wp:posOffset>
                </wp:positionV>
                <wp:extent cx="1619250" cy="94996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95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50" h="1496">
                              <a:moveTo>
                                <a:pt x="131" y="41"/>
                              </a:moveTo>
                              <a:lnTo>
                                <a:pt x="150" y="71"/>
                              </a:lnTo>
                              <a:lnTo>
                                <a:pt x="187" y="60"/>
                              </a:lnTo>
                              <a:lnTo>
                                <a:pt x="176" y="112"/>
                              </a:lnTo>
                              <a:lnTo>
                                <a:pt x="101" y="168"/>
                              </a:lnTo>
                              <a:lnTo>
                                <a:pt x="97" y="225"/>
                              </a:lnTo>
                              <a:lnTo>
                                <a:pt x="45" y="225"/>
                              </a:lnTo>
                              <a:lnTo>
                                <a:pt x="48" y="285"/>
                              </a:lnTo>
                              <a:lnTo>
                                <a:pt x="105" y="307"/>
                              </a:lnTo>
                              <a:lnTo>
                                <a:pt x="108" y="363"/>
                              </a:lnTo>
                              <a:lnTo>
                                <a:pt x="63" y="401"/>
                              </a:lnTo>
                              <a:lnTo>
                                <a:pt x="41" y="363"/>
                              </a:lnTo>
                              <a:lnTo>
                                <a:pt x="0" y="371"/>
                              </a:lnTo>
                              <a:lnTo>
                                <a:pt x="33" y="416"/>
                              </a:lnTo>
                              <a:lnTo>
                                <a:pt x="33" y="502"/>
                              </a:lnTo>
                              <a:lnTo>
                                <a:pt x="90" y="498"/>
                              </a:lnTo>
                              <a:lnTo>
                                <a:pt x="258" y="626"/>
                              </a:lnTo>
                              <a:lnTo>
                                <a:pt x="243" y="607"/>
                              </a:lnTo>
                              <a:lnTo>
                                <a:pt x="288" y="585"/>
                              </a:lnTo>
                              <a:lnTo>
                                <a:pt x="348" y="622"/>
                              </a:lnTo>
                              <a:lnTo>
                                <a:pt x="461" y="735"/>
                              </a:lnTo>
                              <a:lnTo>
                                <a:pt x="513" y="705"/>
                              </a:lnTo>
                              <a:lnTo>
                                <a:pt x="510" y="757"/>
                              </a:lnTo>
                              <a:lnTo>
                                <a:pt x="596" y="768"/>
                              </a:lnTo>
                              <a:lnTo>
                                <a:pt x="600" y="806"/>
                              </a:lnTo>
                              <a:lnTo>
                                <a:pt x="663" y="817"/>
                              </a:lnTo>
                              <a:lnTo>
                                <a:pt x="667" y="847"/>
                              </a:lnTo>
                              <a:lnTo>
                                <a:pt x="693" y="813"/>
                              </a:lnTo>
                              <a:lnTo>
                                <a:pt x="783" y="866"/>
                              </a:lnTo>
                              <a:lnTo>
                                <a:pt x="862" y="851"/>
                              </a:lnTo>
                              <a:lnTo>
                                <a:pt x="907" y="821"/>
                              </a:lnTo>
                              <a:lnTo>
                                <a:pt x="937" y="851"/>
                              </a:lnTo>
                              <a:lnTo>
                                <a:pt x="941" y="896"/>
                              </a:lnTo>
                              <a:lnTo>
                                <a:pt x="1027" y="806"/>
                              </a:lnTo>
                              <a:lnTo>
                                <a:pt x="1057" y="828"/>
                              </a:lnTo>
                              <a:lnTo>
                                <a:pt x="1143" y="832"/>
                              </a:lnTo>
                              <a:lnTo>
                                <a:pt x="1166" y="855"/>
                              </a:lnTo>
                              <a:lnTo>
                                <a:pt x="1252" y="851"/>
                              </a:lnTo>
                              <a:lnTo>
                                <a:pt x="1316" y="765"/>
                              </a:lnTo>
                              <a:lnTo>
                                <a:pt x="1346" y="768"/>
                              </a:lnTo>
                              <a:lnTo>
                                <a:pt x="1425" y="701"/>
                              </a:lnTo>
                              <a:lnTo>
                                <a:pt x="1500" y="735"/>
                              </a:lnTo>
                              <a:lnTo>
                                <a:pt x="1567" y="686"/>
                              </a:lnTo>
                              <a:lnTo>
                                <a:pt x="1590" y="705"/>
                              </a:lnTo>
                              <a:lnTo>
                                <a:pt x="1575" y="735"/>
                              </a:lnTo>
                              <a:lnTo>
                                <a:pt x="1608" y="735"/>
                              </a:lnTo>
                              <a:lnTo>
                                <a:pt x="1620" y="761"/>
                              </a:lnTo>
                              <a:lnTo>
                                <a:pt x="1593" y="798"/>
                              </a:lnTo>
                              <a:lnTo>
                                <a:pt x="1691" y="813"/>
                              </a:lnTo>
                              <a:lnTo>
                                <a:pt x="1698" y="780"/>
                              </a:lnTo>
                              <a:lnTo>
                                <a:pt x="1747" y="817"/>
                              </a:lnTo>
                              <a:lnTo>
                                <a:pt x="1758" y="881"/>
                              </a:lnTo>
                              <a:lnTo>
                                <a:pt x="1800" y="881"/>
                              </a:lnTo>
                              <a:lnTo>
                                <a:pt x="1800" y="1046"/>
                              </a:lnTo>
                              <a:lnTo>
                                <a:pt x="1713" y="1117"/>
                              </a:lnTo>
                              <a:lnTo>
                                <a:pt x="1691" y="1173"/>
                              </a:lnTo>
                              <a:lnTo>
                                <a:pt x="1698" y="1233"/>
                              </a:lnTo>
                              <a:lnTo>
                                <a:pt x="1803" y="1211"/>
                              </a:lnTo>
                              <a:lnTo>
                                <a:pt x="1785" y="1233"/>
                              </a:lnTo>
                              <a:lnTo>
                                <a:pt x="1807" y="1308"/>
                              </a:lnTo>
                              <a:lnTo>
                                <a:pt x="1871" y="1323"/>
                              </a:lnTo>
                              <a:lnTo>
                                <a:pt x="1837" y="1398"/>
                              </a:lnTo>
                              <a:lnTo>
                                <a:pt x="1905" y="1410"/>
                              </a:lnTo>
                              <a:lnTo>
                                <a:pt x="1931" y="1466"/>
                              </a:lnTo>
                              <a:lnTo>
                                <a:pt x="2006" y="1436"/>
                              </a:lnTo>
                              <a:lnTo>
                                <a:pt x="2017" y="1488"/>
                              </a:lnTo>
                              <a:lnTo>
                                <a:pt x="2058" y="1496"/>
                              </a:lnTo>
                              <a:lnTo>
                                <a:pt x="2077" y="1462"/>
                              </a:lnTo>
                              <a:lnTo>
                                <a:pt x="2040" y="1387"/>
                              </a:lnTo>
                              <a:lnTo>
                                <a:pt x="2062" y="1361"/>
                              </a:lnTo>
                              <a:lnTo>
                                <a:pt x="2100" y="1380"/>
                              </a:lnTo>
                              <a:lnTo>
                                <a:pt x="2133" y="1346"/>
                              </a:lnTo>
                              <a:lnTo>
                                <a:pt x="2182" y="1376"/>
                              </a:lnTo>
                              <a:lnTo>
                                <a:pt x="2205" y="1350"/>
                              </a:lnTo>
                              <a:lnTo>
                                <a:pt x="2250" y="1372"/>
                              </a:lnTo>
                              <a:lnTo>
                                <a:pt x="2265" y="1342"/>
                              </a:lnTo>
                              <a:lnTo>
                                <a:pt x="2325" y="1350"/>
                              </a:lnTo>
                              <a:lnTo>
                                <a:pt x="2377" y="1286"/>
                              </a:lnTo>
                              <a:lnTo>
                                <a:pt x="2403" y="1308"/>
                              </a:lnTo>
                              <a:lnTo>
                                <a:pt x="2512" y="1342"/>
                              </a:lnTo>
                              <a:lnTo>
                                <a:pt x="2486" y="1368"/>
                              </a:lnTo>
                              <a:lnTo>
                                <a:pt x="2501" y="1417"/>
                              </a:lnTo>
                              <a:lnTo>
                                <a:pt x="2550" y="1436"/>
                              </a:lnTo>
                              <a:lnTo>
                                <a:pt x="2535" y="0"/>
                              </a:lnTo>
                              <a:lnTo>
                                <a:pt x="131" y="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50,1496" path="m131,41l150,71l187,60l176,112l101,168l97,225l45,225l48,285l105,307l108,363l63,401l41,363l0,371l33,416l33,502l90,498l258,626l243,607l288,585l348,622l461,735l513,705l510,757l596,768l600,806l663,817l667,847l693,813l783,866l862,851l907,821l937,851l941,896l1027,806l1057,828l1143,832l1166,855l1252,851l1316,765l1346,768l1425,701l1500,735l1567,686l1590,705l1575,735l1608,735l1620,761l1593,798l1691,813l1698,780l1747,817l1758,881l1800,881l1800,1046l1713,1117l1691,1173l1698,1233l1803,1211l1785,1233l1807,1308l1871,1323l1837,1398l1905,1410l1931,1466l2006,1436l2017,1488l2058,1496l2077,1462l2040,1387l2062,1361l2100,1380l2133,1346l2182,1376l2205,1350l2250,1372l2265,1342l2325,1350l2377,1286l2403,1308l2512,1342l2486,1368l2501,1417l2550,1436l2535,0l131,41xe" fillcolor="red" stroked="t" o:allowincell="f" style="position:absolute;margin-left:228.45pt;margin-top:161.4pt;width:127.45pt;height:74.75pt;mso-wrap-style:none;v-text-anchor:middle">
                <v:fill o:detectmouseclick="t" type="solid" color2="aqua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519295</wp:posOffset>
                </wp:positionH>
                <wp:positionV relativeFrom="paragraph">
                  <wp:posOffset>2132330</wp:posOffset>
                </wp:positionV>
                <wp:extent cx="840105" cy="920115"/>
                <wp:effectExtent l="5715" t="5715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0240" cy="9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3" h="1449">
                              <a:moveTo>
                                <a:pt x="21" y="1296"/>
                              </a:moveTo>
                              <a:lnTo>
                                <a:pt x="81" y="1329"/>
                              </a:lnTo>
                              <a:lnTo>
                                <a:pt x="105" y="1311"/>
                              </a:lnTo>
                              <a:lnTo>
                                <a:pt x="123" y="1326"/>
                              </a:lnTo>
                              <a:lnTo>
                                <a:pt x="129" y="1290"/>
                              </a:lnTo>
                              <a:lnTo>
                                <a:pt x="141" y="1314"/>
                              </a:lnTo>
                              <a:lnTo>
                                <a:pt x="156" y="1293"/>
                              </a:lnTo>
                              <a:lnTo>
                                <a:pt x="180" y="1344"/>
                              </a:lnTo>
                              <a:lnTo>
                                <a:pt x="222" y="1338"/>
                              </a:lnTo>
                              <a:lnTo>
                                <a:pt x="222" y="1311"/>
                              </a:lnTo>
                              <a:lnTo>
                                <a:pt x="255" y="1326"/>
                              </a:lnTo>
                              <a:lnTo>
                                <a:pt x="231" y="1392"/>
                              </a:lnTo>
                              <a:lnTo>
                                <a:pt x="249" y="1449"/>
                              </a:lnTo>
                              <a:lnTo>
                                <a:pt x="306" y="1434"/>
                              </a:lnTo>
                              <a:lnTo>
                                <a:pt x="273" y="1389"/>
                              </a:lnTo>
                              <a:lnTo>
                                <a:pt x="291" y="1332"/>
                              </a:lnTo>
                              <a:lnTo>
                                <a:pt x="303" y="1362"/>
                              </a:lnTo>
                              <a:lnTo>
                                <a:pt x="354" y="1326"/>
                              </a:lnTo>
                              <a:lnTo>
                                <a:pt x="405" y="1332"/>
                              </a:lnTo>
                              <a:lnTo>
                                <a:pt x="408" y="1302"/>
                              </a:lnTo>
                              <a:lnTo>
                                <a:pt x="456" y="1311"/>
                              </a:lnTo>
                              <a:lnTo>
                                <a:pt x="465" y="1275"/>
                              </a:lnTo>
                              <a:lnTo>
                                <a:pt x="489" y="1308"/>
                              </a:lnTo>
                              <a:lnTo>
                                <a:pt x="528" y="1287"/>
                              </a:lnTo>
                              <a:lnTo>
                                <a:pt x="540" y="1266"/>
                              </a:lnTo>
                              <a:lnTo>
                                <a:pt x="540" y="1227"/>
                              </a:lnTo>
                              <a:lnTo>
                                <a:pt x="576" y="1263"/>
                              </a:lnTo>
                              <a:lnTo>
                                <a:pt x="573" y="1218"/>
                              </a:lnTo>
                              <a:lnTo>
                                <a:pt x="543" y="1200"/>
                              </a:lnTo>
                              <a:lnTo>
                                <a:pt x="558" y="1179"/>
                              </a:lnTo>
                              <a:lnTo>
                                <a:pt x="594" y="1176"/>
                              </a:lnTo>
                              <a:lnTo>
                                <a:pt x="570" y="1200"/>
                              </a:lnTo>
                              <a:lnTo>
                                <a:pt x="642" y="1257"/>
                              </a:lnTo>
                              <a:lnTo>
                                <a:pt x="630" y="1224"/>
                              </a:lnTo>
                              <a:lnTo>
                                <a:pt x="675" y="1206"/>
                              </a:lnTo>
                              <a:lnTo>
                                <a:pt x="684" y="1239"/>
                              </a:lnTo>
                              <a:lnTo>
                                <a:pt x="693" y="1206"/>
                              </a:lnTo>
                              <a:lnTo>
                                <a:pt x="744" y="1194"/>
                              </a:lnTo>
                              <a:lnTo>
                                <a:pt x="774" y="1215"/>
                              </a:lnTo>
                              <a:lnTo>
                                <a:pt x="837" y="1194"/>
                              </a:lnTo>
                              <a:lnTo>
                                <a:pt x="834" y="1167"/>
                              </a:lnTo>
                              <a:lnTo>
                                <a:pt x="855" y="1167"/>
                              </a:lnTo>
                              <a:lnTo>
                                <a:pt x="834" y="1143"/>
                              </a:lnTo>
                              <a:lnTo>
                                <a:pt x="891" y="1131"/>
                              </a:lnTo>
                              <a:lnTo>
                                <a:pt x="915" y="1092"/>
                              </a:lnTo>
                              <a:lnTo>
                                <a:pt x="975" y="1071"/>
                              </a:lnTo>
                              <a:lnTo>
                                <a:pt x="942" y="1041"/>
                              </a:lnTo>
                              <a:lnTo>
                                <a:pt x="975" y="1023"/>
                              </a:lnTo>
                              <a:lnTo>
                                <a:pt x="1023" y="1041"/>
                              </a:lnTo>
                              <a:lnTo>
                                <a:pt x="1008" y="999"/>
                              </a:lnTo>
                              <a:lnTo>
                                <a:pt x="1047" y="1008"/>
                              </a:lnTo>
                              <a:lnTo>
                                <a:pt x="1041" y="975"/>
                              </a:lnTo>
                              <a:lnTo>
                                <a:pt x="1080" y="975"/>
                              </a:lnTo>
                              <a:lnTo>
                                <a:pt x="1056" y="954"/>
                              </a:lnTo>
                              <a:lnTo>
                                <a:pt x="1077" y="936"/>
                              </a:lnTo>
                              <a:lnTo>
                                <a:pt x="1104" y="960"/>
                              </a:lnTo>
                              <a:lnTo>
                                <a:pt x="1092" y="930"/>
                              </a:lnTo>
                              <a:lnTo>
                                <a:pt x="1116" y="894"/>
                              </a:lnTo>
                              <a:lnTo>
                                <a:pt x="1059" y="882"/>
                              </a:lnTo>
                              <a:lnTo>
                                <a:pt x="1131" y="870"/>
                              </a:lnTo>
                              <a:lnTo>
                                <a:pt x="1092" y="852"/>
                              </a:lnTo>
                              <a:lnTo>
                                <a:pt x="1122" y="849"/>
                              </a:lnTo>
                              <a:lnTo>
                                <a:pt x="1104" y="819"/>
                              </a:lnTo>
                              <a:lnTo>
                                <a:pt x="1149" y="822"/>
                              </a:lnTo>
                              <a:lnTo>
                                <a:pt x="1134" y="849"/>
                              </a:lnTo>
                              <a:lnTo>
                                <a:pt x="1182" y="786"/>
                              </a:lnTo>
                              <a:lnTo>
                                <a:pt x="1158" y="774"/>
                              </a:lnTo>
                              <a:lnTo>
                                <a:pt x="1182" y="774"/>
                              </a:lnTo>
                              <a:lnTo>
                                <a:pt x="1221" y="711"/>
                              </a:lnTo>
                              <a:lnTo>
                                <a:pt x="1185" y="684"/>
                              </a:lnTo>
                              <a:lnTo>
                                <a:pt x="1233" y="687"/>
                              </a:lnTo>
                              <a:lnTo>
                                <a:pt x="1245" y="663"/>
                              </a:lnTo>
                              <a:lnTo>
                                <a:pt x="1266" y="690"/>
                              </a:lnTo>
                              <a:lnTo>
                                <a:pt x="1284" y="669"/>
                              </a:lnTo>
                              <a:lnTo>
                                <a:pt x="1239" y="615"/>
                              </a:lnTo>
                              <a:lnTo>
                                <a:pt x="1284" y="615"/>
                              </a:lnTo>
                              <a:lnTo>
                                <a:pt x="1260" y="576"/>
                              </a:lnTo>
                              <a:lnTo>
                                <a:pt x="1299" y="564"/>
                              </a:lnTo>
                              <a:lnTo>
                                <a:pt x="1320" y="585"/>
                              </a:lnTo>
                              <a:lnTo>
                                <a:pt x="1314" y="534"/>
                              </a:lnTo>
                              <a:lnTo>
                                <a:pt x="1263" y="552"/>
                              </a:lnTo>
                              <a:lnTo>
                                <a:pt x="1323" y="507"/>
                              </a:lnTo>
                              <a:lnTo>
                                <a:pt x="1254" y="465"/>
                              </a:lnTo>
                              <a:lnTo>
                                <a:pt x="1206" y="492"/>
                              </a:lnTo>
                              <a:lnTo>
                                <a:pt x="1188" y="462"/>
                              </a:lnTo>
                              <a:lnTo>
                                <a:pt x="1155" y="480"/>
                              </a:lnTo>
                              <a:lnTo>
                                <a:pt x="1308" y="402"/>
                              </a:lnTo>
                              <a:lnTo>
                                <a:pt x="1212" y="309"/>
                              </a:lnTo>
                              <a:lnTo>
                                <a:pt x="1152" y="306"/>
                              </a:lnTo>
                              <a:lnTo>
                                <a:pt x="1119" y="297"/>
                              </a:lnTo>
                              <a:lnTo>
                                <a:pt x="1101" y="255"/>
                              </a:lnTo>
                              <a:lnTo>
                                <a:pt x="1155" y="291"/>
                              </a:lnTo>
                              <a:lnTo>
                                <a:pt x="1206" y="291"/>
                              </a:lnTo>
                              <a:lnTo>
                                <a:pt x="1227" y="312"/>
                              </a:lnTo>
                              <a:lnTo>
                                <a:pt x="1305" y="324"/>
                              </a:lnTo>
                              <a:lnTo>
                                <a:pt x="1206" y="222"/>
                              </a:lnTo>
                              <a:lnTo>
                                <a:pt x="1161" y="42"/>
                              </a:lnTo>
                              <a:lnTo>
                                <a:pt x="1065" y="0"/>
                              </a:lnTo>
                              <a:lnTo>
                                <a:pt x="0" y="12"/>
                              </a:lnTo>
                              <a:lnTo>
                                <a:pt x="21" y="12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3,1449" path="m21,1296l81,1329l105,1311l123,1326l129,1290l141,1314l156,1293l180,1344l222,1338l222,1311l255,1326l231,1392l249,1449l306,1434l273,1389l291,1332l303,1362l354,1326l405,1332l408,1302l456,1311l465,1275l489,1308l528,1287l540,1266l540,1227l576,1263l573,1218l543,1200l558,1179l594,1176l570,1200l642,1257l630,1224l675,1206l684,1239l693,1206l744,1194l774,1215l837,1194l834,1167l855,1167l834,1143l891,1131l915,1092l975,1071l942,1041l975,1023l1023,1041l1008,999l1047,1008l1041,975l1080,975l1056,954l1077,936l1104,960l1092,930l1116,894l1059,882l1131,870l1092,852l1122,849l1104,819l1149,822l1134,849l1182,786l1158,774l1182,774l1221,711l1185,684l1233,687l1245,663l1266,690l1284,669l1239,615l1284,615l1260,576l1299,564l1320,585l1314,534l1263,552l1323,507l1254,465l1206,492l1188,462l1155,480l1308,402l1212,309l1152,306l1119,297l1101,255l1155,291l1206,291l1227,312l1305,324l1206,222l1161,42l1065,0l0,12l21,1296xe" fillcolor="red" stroked="t" o:allowincell="f" style="position:absolute;margin-left:355.85pt;margin-top:167.9pt;width:66.1pt;height:72.4pt;mso-wrap-style:none;v-text-anchor:middle">
                <v:fill o:detectmouseclick="t" type="solid" color2="aqua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09770</wp:posOffset>
                </wp:positionH>
                <wp:positionV relativeFrom="paragraph">
                  <wp:posOffset>1096010</wp:posOffset>
                </wp:positionV>
                <wp:extent cx="1552575" cy="1047750"/>
                <wp:effectExtent l="5715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1047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45" h="1650">
                              <a:moveTo>
                                <a:pt x="18" y="786"/>
                              </a:moveTo>
                              <a:lnTo>
                                <a:pt x="42" y="771"/>
                              </a:lnTo>
                              <a:lnTo>
                                <a:pt x="258" y="750"/>
                              </a:lnTo>
                              <a:lnTo>
                                <a:pt x="432" y="621"/>
                              </a:lnTo>
                              <a:lnTo>
                                <a:pt x="375" y="540"/>
                              </a:lnTo>
                              <a:lnTo>
                                <a:pt x="432" y="450"/>
                              </a:lnTo>
                              <a:lnTo>
                                <a:pt x="585" y="501"/>
                              </a:lnTo>
                              <a:lnTo>
                                <a:pt x="642" y="453"/>
                              </a:lnTo>
                              <a:lnTo>
                                <a:pt x="660" y="408"/>
                              </a:lnTo>
                              <a:lnTo>
                                <a:pt x="768" y="408"/>
                              </a:lnTo>
                              <a:lnTo>
                                <a:pt x="834" y="312"/>
                              </a:lnTo>
                              <a:lnTo>
                                <a:pt x="912" y="267"/>
                              </a:lnTo>
                              <a:lnTo>
                                <a:pt x="1128" y="258"/>
                              </a:lnTo>
                              <a:lnTo>
                                <a:pt x="1065" y="120"/>
                              </a:lnTo>
                              <a:lnTo>
                                <a:pt x="1002" y="78"/>
                              </a:lnTo>
                              <a:lnTo>
                                <a:pt x="933" y="75"/>
                              </a:lnTo>
                              <a:lnTo>
                                <a:pt x="945" y="90"/>
                              </a:lnTo>
                              <a:lnTo>
                                <a:pt x="906" y="135"/>
                              </a:lnTo>
                              <a:lnTo>
                                <a:pt x="855" y="96"/>
                              </a:lnTo>
                              <a:lnTo>
                                <a:pt x="753" y="93"/>
                              </a:lnTo>
                              <a:lnTo>
                                <a:pt x="777" y="0"/>
                              </a:lnTo>
                              <a:lnTo>
                                <a:pt x="2085" y="3"/>
                              </a:lnTo>
                              <a:lnTo>
                                <a:pt x="2106" y="123"/>
                              </a:lnTo>
                              <a:lnTo>
                                <a:pt x="2256" y="123"/>
                              </a:lnTo>
                              <a:lnTo>
                                <a:pt x="2298" y="57"/>
                              </a:lnTo>
                              <a:lnTo>
                                <a:pt x="2418" y="30"/>
                              </a:lnTo>
                              <a:lnTo>
                                <a:pt x="2445" y="129"/>
                              </a:lnTo>
                              <a:lnTo>
                                <a:pt x="2382" y="162"/>
                              </a:lnTo>
                              <a:lnTo>
                                <a:pt x="2289" y="465"/>
                              </a:lnTo>
                              <a:lnTo>
                                <a:pt x="2181" y="426"/>
                              </a:lnTo>
                              <a:lnTo>
                                <a:pt x="2112" y="486"/>
                              </a:lnTo>
                              <a:lnTo>
                                <a:pt x="2139" y="549"/>
                              </a:lnTo>
                              <a:lnTo>
                                <a:pt x="2124" y="726"/>
                              </a:lnTo>
                              <a:lnTo>
                                <a:pt x="2046" y="741"/>
                              </a:lnTo>
                              <a:lnTo>
                                <a:pt x="2019" y="711"/>
                              </a:lnTo>
                              <a:lnTo>
                                <a:pt x="1992" y="777"/>
                              </a:lnTo>
                              <a:lnTo>
                                <a:pt x="1929" y="825"/>
                              </a:lnTo>
                              <a:lnTo>
                                <a:pt x="1851" y="825"/>
                              </a:lnTo>
                              <a:lnTo>
                                <a:pt x="1854" y="903"/>
                              </a:lnTo>
                              <a:lnTo>
                                <a:pt x="1725" y="852"/>
                              </a:lnTo>
                              <a:lnTo>
                                <a:pt x="1668" y="966"/>
                              </a:lnTo>
                              <a:lnTo>
                                <a:pt x="1521" y="1053"/>
                              </a:lnTo>
                              <a:lnTo>
                                <a:pt x="1503" y="1080"/>
                              </a:lnTo>
                              <a:lnTo>
                                <a:pt x="1239" y="1212"/>
                              </a:lnTo>
                              <a:lnTo>
                                <a:pt x="1230" y="1179"/>
                              </a:lnTo>
                              <a:lnTo>
                                <a:pt x="1305" y="1131"/>
                              </a:lnTo>
                              <a:lnTo>
                                <a:pt x="1242" y="1113"/>
                              </a:lnTo>
                              <a:lnTo>
                                <a:pt x="1311" y="1065"/>
                              </a:lnTo>
                              <a:lnTo>
                                <a:pt x="1344" y="1002"/>
                              </a:lnTo>
                              <a:lnTo>
                                <a:pt x="1302" y="942"/>
                              </a:lnTo>
                              <a:lnTo>
                                <a:pt x="1236" y="957"/>
                              </a:lnTo>
                              <a:lnTo>
                                <a:pt x="1047" y="1158"/>
                              </a:lnTo>
                              <a:lnTo>
                                <a:pt x="924" y="1161"/>
                              </a:lnTo>
                              <a:lnTo>
                                <a:pt x="918" y="1218"/>
                              </a:lnTo>
                              <a:lnTo>
                                <a:pt x="948" y="1263"/>
                              </a:lnTo>
                              <a:lnTo>
                                <a:pt x="1032" y="1269"/>
                              </a:lnTo>
                              <a:lnTo>
                                <a:pt x="1059" y="1308"/>
                              </a:lnTo>
                              <a:lnTo>
                                <a:pt x="1047" y="1362"/>
                              </a:lnTo>
                              <a:lnTo>
                                <a:pt x="1122" y="1383"/>
                              </a:lnTo>
                              <a:lnTo>
                                <a:pt x="1206" y="1305"/>
                              </a:lnTo>
                              <a:lnTo>
                                <a:pt x="1275" y="1359"/>
                              </a:lnTo>
                              <a:lnTo>
                                <a:pt x="1374" y="1353"/>
                              </a:lnTo>
                              <a:lnTo>
                                <a:pt x="1356" y="1410"/>
                              </a:lnTo>
                              <a:lnTo>
                                <a:pt x="1311" y="1395"/>
                              </a:lnTo>
                              <a:lnTo>
                                <a:pt x="1203" y="1437"/>
                              </a:lnTo>
                              <a:lnTo>
                                <a:pt x="1227" y="1452"/>
                              </a:lnTo>
                              <a:lnTo>
                                <a:pt x="1179" y="1506"/>
                              </a:lnTo>
                              <a:lnTo>
                                <a:pt x="1140" y="1485"/>
                              </a:lnTo>
                              <a:lnTo>
                                <a:pt x="1164" y="1512"/>
                              </a:lnTo>
                              <a:lnTo>
                                <a:pt x="1074" y="1608"/>
                              </a:lnTo>
                              <a:lnTo>
                                <a:pt x="1071" y="1644"/>
                              </a:lnTo>
                              <a:lnTo>
                                <a:pt x="0" y="1650"/>
                              </a:lnTo>
                              <a:lnTo>
                                <a:pt x="18" y="78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45,1650" path="m18,786l42,771l258,750l432,621l375,540l432,450l585,501l642,453l660,408l768,408l834,312l912,267l1128,258l1065,120l1002,78l933,75l945,90l906,135l855,96l753,93l777,0l2085,3l2106,123l2256,123l2298,57l2418,30l2445,129l2382,162l2289,465l2181,426l2112,486l2139,549l2124,726l2046,741l2019,711l1992,777l1929,825l1851,825l1854,903l1725,852l1668,966l1521,1053l1503,1080l1239,1212l1230,1179l1305,1131l1242,1113l1311,1065l1344,1002l1302,942l1236,957l1047,1158l924,1161l918,1218l948,1263l1032,1269l1059,1308l1047,1362l1122,1383l1206,1305l1275,1359l1374,1353l1356,1410l1311,1395l1203,1437l1227,1452l1179,1506l1140,1485l1164,1512l1074,1608l1071,1644l0,1650l18,786xe" fillcolor="red" stroked="t" o:allowincell="f" style="position:absolute;margin-left:355.1pt;margin-top:86.3pt;width:122.2pt;height:82.45pt;mso-wrap-style:none;v-text-anchor:middle">
                <v:fill o:detectmouseclick="t" type="solid" color2="aqua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005070</wp:posOffset>
                </wp:positionH>
                <wp:positionV relativeFrom="paragraph">
                  <wp:posOffset>671195</wp:posOffset>
                </wp:positionV>
                <wp:extent cx="832485" cy="432435"/>
                <wp:effectExtent l="5715" t="5715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43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1" h="681">
                              <a:moveTo>
                                <a:pt x="0" y="669"/>
                              </a:moveTo>
                              <a:lnTo>
                                <a:pt x="66" y="513"/>
                              </a:lnTo>
                              <a:lnTo>
                                <a:pt x="174" y="558"/>
                              </a:lnTo>
                              <a:lnTo>
                                <a:pt x="303" y="492"/>
                              </a:lnTo>
                              <a:lnTo>
                                <a:pt x="285" y="420"/>
                              </a:lnTo>
                              <a:lnTo>
                                <a:pt x="432" y="189"/>
                              </a:lnTo>
                              <a:lnTo>
                                <a:pt x="432" y="123"/>
                              </a:lnTo>
                              <a:lnTo>
                                <a:pt x="348" y="93"/>
                              </a:lnTo>
                              <a:lnTo>
                                <a:pt x="378" y="90"/>
                              </a:lnTo>
                              <a:lnTo>
                                <a:pt x="447" y="18"/>
                              </a:lnTo>
                              <a:lnTo>
                                <a:pt x="702" y="0"/>
                              </a:lnTo>
                              <a:lnTo>
                                <a:pt x="858" y="60"/>
                              </a:lnTo>
                              <a:lnTo>
                                <a:pt x="942" y="183"/>
                              </a:lnTo>
                              <a:lnTo>
                                <a:pt x="1020" y="528"/>
                              </a:lnTo>
                              <a:lnTo>
                                <a:pt x="1209" y="573"/>
                              </a:lnTo>
                              <a:lnTo>
                                <a:pt x="1251" y="639"/>
                              </a:lnTo>
                              <a:lnTo>
                                <a:pt x="1311" y="645"/>
                              </a:lnTo>
                              <a:lnTo>
                                <a:pt x="1308" y="681"/>
                              </a:lnTo>
                              <a:lnTo>
                                <a:pt x="0" y="6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1,681" path="m0,669l66,513l174,558l303,492l285,420l432,189l432,123l348,93l378,90l447,18l702,0l858,60l942,183l1020,528l1209,573l1251,639l1311,645l1308,681l0,669xe" fillcolor="red" stroked="t" o:allowincell="f" style="position:absolute;margin-left:394.1pt;margin-top:52.85pt;width:65.5pt;height:34pt;mso-wrap-style:none;v-text-anchor:middle">
                <v:fill o:detectmouseclick="t" type="solid" color2="aqua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008880</wp:posOffset>
                </wp:positionH>
                <wp:positionV relativeFrom="paragraph">
                  <wp:posOffset>1096010</wp:posOffset>
                </wp:positionV>
                <wp:extent cx="819150" cy="5715"/>
                <wp:effectExtent l="635" t="9525" r="635" b="952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4pt,86.3pt" to="458.85pt,86.7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532630</wp:posOffset>
                </wp:positionH>
                <wp:positionV relativeFrom="paragraph">
                  <wp:posOffset>2145665</wp:posOffset>
                </wp:positionV>
                <wp:extent cx="678180" cy="3810"/>
                <wp:effectExtent l="635" t="9525" r="635" b="95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78240" cy="3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9pt,168.95pt" to="410.25pt,169.2pt" stroked="t" o:allowincell="f" style="position:absolute;flip: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34535</wp:posOffset>
                </wp:positionH>
                <wp:positionV relativeFrom="paragraph">
                  <wp:posOffset>1612265</wp:posOffset>
                </wp:positionV>
                <wp:extent cx="0" cy="1341120"/>
                <wp:effectExtent l="12700" t="0" r="127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1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05pt,126.95pt" to="357.05pt,232.5pt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547870</wp:posOffset>
                </wp:positionH>
                <wp:positionV relativeFrom="paragraph">
                  <wp:posOffset>1613535</wp:posOffset>
                </wp:positionV>
                <wp:extent cx="3810" cy="47625"/>
                <wp:effectExtent l="5080" t="635" r="508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1pt,127.05pt" to="358.35pt,130.75pt" stroked="t" o:allowincell="f" style="position:absolute;flip:x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014345</wp:posOffset>
                </wp:positionH>
                <wp:positionV relativeFrom="paragraph">
                  <wp:posOffset>2058035</wp:posOffset>
                </wp:positionV>
                <wp:extent cx="1516380" cy="24765"/>
                <wp:effectExtent l="635" t="12700" r="635" b="127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6320" cy="24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5pt,162.05pt" to="356.7pt,163.95pt" stroked="t" o:allowincell="f" style="position:absolute;flip:x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547870</wp:posOffset>
                </wp:positionH>
                <wp:positionV relativeFrom="paragraph">
                  <wp:posOffset>2787650</wp:posOffset>
                </wp:positionV>
                <wp:extent cx="1905" cy="175260"/>
                <wp:effectExtent l="5080" t="635" r="5080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7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1pt,219.5pt" to="358.2pt,233.2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828540</wp:posOffset>
                </wp:positionH>
                <wp:positionV relativeFrom="paragraph">
                  <wp:posOffset>4793615</wp:posOffset>
                </wp:positionV>
                <wp:extent cx="2078990" cy="93853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9000" cy="93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74" h="1478">
                              <a:moveTo>
                                <a:pt x="41" y="1478"/>
                              </a:moveTo>
                              <a:lnTo>
                                <a:pt x="0" y="1362"/>
                              </a:lnTo>
                              <a:lnTo>
                                <a:pt x="41" y="1444"/>
                              </a:lnTo>
                              <a:lnTo>
                                <a:pt x="64" y="1470"/>
                              </a:lnTo>
                              <a:lnTo>
                                <a:pt x="86" y="1452"/>
                              </a:lnTo>
                              <a:lnTo>
                                <a:pt x="45" y="1373"/>
                              </a:lnTo>
                              <a:lnTo>
                                <a:pt x="97" y="1467"/>
                              </a:lnTo>
                              <a:lnTo>
                                <a:pt x="131" y="1429"/>
                              </a:lnTo>
                              <a:lnTo>
                                <a:pt x="41" y="1230"/>
                              </a:lnTo>
                              <a:lnTo>
                                <a:pt x="86" y="1159"/>
                              </a:lnTo>
                              <a:lnTo>
                                <a:pt x="105" y="1013"/>
                              </a:lnTo>
                              <a:lnTo>
                                <a:pt x="116" y="1080"/>
                              </a:lnTo>
                              <a:lnTo>
                                <a:pt x="154" y="1017"/>
                              </a:lnTo>
                              <a:lnTo>
                                <a:pt x="349" y="900"/>
                              </a:lnTo>
                              <a:lnTo>
                                <a:pt x="390" y="919"/>
                              </a:lnTo>
                              <a:lnTo>
                                <a:pt x="472" y="889"/>
                              </a:lnTo>
                              <a:lnTo>
                                <a:pt x="562" y="829"/>
                              </a:lnTo>
                              <a:lnTo>
                                <a:pt x="727" y="803"/>
                              </a:lnTo>
                              <a:lnTo>
                                <a:pt x="787" y="687"/>
                              </a:lnTo>
                              <a:lnTo>
                                <a:pt x="829" y="668"/>
                              </a:lnTo>
                              <a:lnTo>
                                <a:pt x="821" y="574"/>
                              </a:lnTo>
                              <a:lnTo>
                                <a:pt x="877" y="548"/>
                              </a:lnTo>
                              <a:lnTo>
                                <a:pt x="889" y="507"/>
                              </a:lnTo>
                              <a:lnTo>
                                <a:pt x="896" y="540"/>
                              </a:lnTo>
                              <a:lnTo>
                                <a:pt x="964" y="657"/>
                              </a:lnTo>
                              <a:lnTo>
                                <a:pt x="941" y="563"/>
                              </a:lnTo>
                              <a:lnTo>
                                <a:pt x="975" y="552"/>
                              </a:lnTo>
                              <a:lnTo>
                                <a:pt x="915" y="522"/>
                              </a:lnTo>
                              <a:lnTo>
                                <a:pt x="949" y="514"/>
                              </a:lnTo>
                              <a:lnTo>
                                <a:pt x="937" y="488"/>
                              </a:lnTo>
                              <a:lnTo>
                                <a:pt x="994" y="499"/>
                              </a:lnTo>
                              <a:lnTo>
                                <a:pt x="1012" y="529"/>
                              </a:lnTo>
                              <a:lnTo>
                                <a:pt x="1024" y="503"/>
                              </a:lnTo>
                              <a:lnTo>
                                <a:pt x="1054" y="507"/>
                              </a:lnTo>
                              <a:lnTo>
                                <a:pt x="1016" y="503"/>
                              </a:lnTo>
                              <a:lnTo>
                                <a:pt x="1046" y="462"/>
                              </a:lnTo>
                              <a:lnTo>
                                <a:pt x="1016" y="450"/>
                              </a:lnTo>
                              <a:lnTo>
                                <a:pt x="1046" y="409"/>
                              </a:lnTo>
                              <a:lnTo>
                                <a:pt x="1091" y="447"/>
                              </a:lnTo>
                              <a:lnTo>
                                <a:pt x="1050" y="394"/>
                              </a:lnTo>
                              <a:lnTo>
                                <a:pt x="1106" y="398"/>
                              </a:lnTo>
                              <a:lnTo>
                                <a:pt x="1069" y="360"/>
                              </a:lnTo>
                              <a:lnTo>
                                <a:pt x="1110" y="342"/>
                              </a:lnTo>
                              <a:lnTo>
                                <a:pt x="1125" y="315"/>
                              </a:lnTo>
                              <a:lnTo>
                                <a:pt x="1125" y="345"/>
                              </a:lnTo>
                              <a:lnTo>
                                <a:pt x="1155" y="349"/>
                              </a:lnTo>
                              <a:lnTo>
                                <a:pt x="1162" y="285"/>
                              </a:lnTo>
                              <a:lnTo>
                                <a:pt x="1174" y="308"/>
                              </a:lnTo>
                              <a:lnTo>
                                <a:pt x="1204" y="285"/>
                              </a:lnTo>
                              <a:lnTo>
                                <a:pt x="1207" y="312"/>
                              </a:lnTo>
                              <a:lnTo>
                                <a:pt x="1222" y="278"/>
                              </a:lnTo>
                              <a:lnTo>
                                <a:pt x="1245" y="270"/>
                              </a:lnTo>
                              <a:lnTo>
                                <a:pt x="1286" y="293"/>
                              </a:lnTo>
                              <a:lnTo>
                                <a:pt x="1354" y="360"/>
                              </a:lnTo>
                              <a:lnTo>
                                <a:pt x="1331" y="435"/>
                              </a:lnTo>
                              <a:lnTo>
                                <a:pt x="1350" y="402"/>
                              </a:lnTo>
                              <a:lnTo>
                                <a:pt x="1361" y="424"/>
                              </a:lnTo>
                              <a:lnTo>
                                <a:pt x="1350" y="383"/>
                              </a:lnTo>
                              <a:lnTo>
                                <a:pt x="1387" y="364"/>
                              </a:lnTo>
                              <a:lnTo>
                                <a:pt x="1429" y="372"/>
                              </a:lnTo>
                              <a:lnTo>
                                <a:pt x="1447" y="405"/>
                              </a:lnTo>
                              <a:lnTo>
                                <a:pt x="1447" y="372"/>
                              </a:lnTo>
                              <a:lnTo>
                                <a:pt x="1474" y="394"/>
                              </a:lnTo>
                              <a:lnTo>
                                <a:pt x="1500" y="432"/>
                              </a:lnTo>
                              <a:lnTo>
                                <a:pt x="1530" y="424"/>
                              </a:lnTo>
                              <a:lnTo>
                                <a:pt x="1481" y="390"/>
                              </a:lnTo>
                              <a:lnTo>
                                <a:pt x="1507" y="360"/>
                              </a:lnTo>
                              <a:lnTo>
                                <a:pt x="1455" y="323"/>
                              </a:lnTo>
                              <a:lnTo>
                                <a:pt x="1496" y="244"/>
                              </a:lnTo>
                              <a:lnTo>
                                <a:pt x="1541" y="248"/>
                              </a:lnTo>
                              <a:lnTo>
                                <a:pt x="1522" y="199"/>
                              </a:lnTo>
                              <a:lnTo>
                                <a:pt x="1567" y="188"/>
                              </a:lnTo>
                              <a:lnTo>
                                <a:pt x="1564" y="150"/>
                              </a:lnTo>
                              <a:lnTo>
                                <a:pt x="1601" y="177"/>
                              </a:lnTo>
                              <a:lnTo>
                                <a:pt x="1609" y="120"/>
                              </a:lnTo>
                              <a:lnTo>
                                <a:pt x="1657" y="124"/>
                              </a:lnTo>
                              <a:lnTo>
                                <a:pt x="1714" y="147"/>
                              </a:lnTo>
                              <a:lnTo>
                                <a:pt x="1755" y="132"/>
                              </a:lnTo>
                              <a:lnTo>
                                <a:pt x="1747" y="72"/>
                              </a:lnTo>
                              <a:lnTo>
                                <a:pt x="1774" y="57"/>
                              </a:lnTo>
                              <a:lnTo>
                                <a:pt x="1822" y="113"/>
                              </a:lnTo>
                              <a:lnTo>
                                <a:pt x="1856" y="90"/>
                              </a:lnTo>
                              <a:lnTo>
                                <a:pt x="1875" y="132"/>
                              </a:lnTo>
                              <a:lnTo>
                                <a:pt x="1965" y="143"/>
                              </a:lnTo>
                              <a:lnTo>
                                <a:pt x="2021" y="113"/>
                              </a:lnTo>
                              <a:lnTo>
                                <a:pt x="2017" y="135"/>
                              </a:lnTo>
                              <a:lnTo>
                                <a:pt x="2044" y="120"/>
                              </a:lnTo>
                              <a:lnTo>
                                <a:pt x="2066" y="162"/>
                              </a:lnTo>
                              <a:lnTo>
                                <a:pt x="2066" y="132"/>
                              </a:lnTo>
                              <a:lnTo>
                                <a:pt x="2092" y="105"/>
                              </a:lnTo>
                              <a:lnTo>
                                <a:pt x="2096" y="139"/>
                              </a:lnTo>
                              <a:lnTo>
                                <a:pt x="2122" y="147"/>
                              </a:lnTo>
                              <a:lnTo>
                                <a:pt x="2081" y="192"/>
                              </a:lnTo>
                              <a:lnTo>
                                <a:pt x="2100" y="203"/>
                              </a:lnTo>
                              <a:lnTo>
                                <a:pt x="2081" y="225"/>
                              </a:lnTo>
                              <a:lnTo>
                                <a:pt x="2036" y="225"/>
                              </a:lnTo>
                              <a:lnTo>
                                <a:pt x="2021" y="255"/>
                              </a:lnTo>
                              <a:lnTo>
                                <a:pt x="2044" y="263"/>
                              </a:lnTo>
                              <a:lnTo>
                                <a:pt x="1987" y="364"/>
                              </a:lnTo>
                              <a:lnTo>
                                <a:pt x="2100" y="469"/>
                              </a:lnTo>
                              <a:lnTo>
                                <a:pt x="2145" y="473"/>
                              </a:lnTo>
                              <a:lnTo>
                                <a:pt x="2220" y="533"/>
                              </a:lnTo>
                              <a:lnTo>
                                <a:pt x="2306" y="559"/>
                              </a:lnTo>
                              <a:lnTo>
                                <a:pt x="2317" y="604"/>
                              </a:lnTo>
                              <a:lnTo>
                                <a:pt x="2404" y="638"/>
                              </a:lnTo>
                              <a:lnTo>
                                <a:pt x="2467" y="604"/>
                              </a:lnTo>
                              <a:lnTo>
                                <a:pt x="2546" y="409"/>
                              </a:lnTo>
                              <a:lnTo>
                                <a:pt x="2524" y="278"/>
                              </a:lnTo>
                              <a:lnTo>
                                <a:pt x="2531" y="244"/>
                              </a:lnTo>
                              <a:lnTo>
                                <a:pt x="2527" y="203"/>
                              </a:lnTo>
                              <a:lnTo>
                                <a:pt x="2565" y="184"/>
                              </a:lnTo>
                              <a:lnTo>
                                <a:pt x="2527" y="162"/>
                              </a:lnTo>
                              <a:lnTo>
                                <a:pt x="2550" y="124"/>
                              </a:lnTo>
                              <a:lnTo>
                                <a:pt x="2576" y="120"/>
                              </a:lnTo>
                              <a:lnTo>
                                <a:pt x="2580" y="19"/>
                              </a:lnTo>
                              <a:lnTo>
                                <a:pt x="2606" y="0"/>
                              </a:lnTo>
                              <a:lnTo>
                                <a:pt x="2602" y="23"/>
                              </a:lnTo>
                              <a:lnTo>
                                <a:pt x="2632" y="30"/>
                              </a:lnTo>
                              <a:lnTo>
                                <a:pt x="2647" y="109"/>
                              </a:lnTo>
                              <a:lnTo>
                                <a:pt x="2677" y="117"/>
                              </a:lnTo>
                              <a:lnTo>
                                <a:pt x="2662" y="135"/>
                              </a:lnTo>
                              <a:lnTo>
                                <a:pt x="2685" y="195"/>
                              </a:lnTo>
                              <a:lnTo>
                                <a:pt x="2707" y="192"/>
                              </a:lnTo>
                              <a:lnTo>
                                <a:pt x="2726" y="330"/>
                              </a:lnTo>
                              <a:lnTo>
                                <a:pt x="2790" y="308"/>
                              </a:lnTo>
                              <a:lnTo>
                                <a:pt x="2797" y="338"/>
                              </a:lnTo>
                              <a:lnTo>
                                <a:pt x="2869" y="387"/>
                              </a:lnTo>
                              <a:lnTo>
                                <a:pt x="2861" y="510"/>
                              </a:lnTo>
                              <a:lnTo>
                                <a:pt x="2921" y="559"/>
                              </a:lnTo>
                              <a:lnTo>
                                <a:pt x="2940" y="743"/>
                              </a:lnTo>
                              <a:lnTo>
                                <a:pt x="3030" y="799"/>
                              </a:lnTo>
                              <a:lnTo>
                                <a:pt x="3052" y="784"/>
                              </a:lnTo>
                              <a:lnTo>
                                <a:pt x="3056" y="822"/>
                              </a:lnTo>
                              <a:lnTo>
                                <a:pt x="3161" y="867"/>
                              </a:lnTo>
                              <a:lnTo>
                                <a:pt x="3161" y="908"/>
                              </a:lnTo>
                              <a:lnTo>
                                <a:pt x="3221" y="953"/>
                              </a:lnTo>
                              <a:lnTo>
                                <a:pt x="3240" y="998"/>
                              </a:lnTo>
                              <a:lnTo>
                                <a:pt x="3240" y="1092"/>
                              </a:lnTo>
                              <a:lnTo>
                                <a:pt x="3274" y="1092"/>
                              </a:lnTo>
                              <a:lnTo>
                                <a:pt x="41" y="147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74,1478" path="m41,1478l0,1362l41,1444l64,1470l86,1452l45,1373l97,1467l131,1429l41,1230l86,1159l105,1013l116,1080l154,1017l349,900l390,919l472,889l562,829l727,803l787,687l829,668l821,574l877,548l889,507l896,540l964,657l941,563l975,552l915,522l949,514l937,488l994,499l1012,529l1024,503l1054,507l1016,503l1046,462l1016,450l1046,409l1091,447l1050,394l1106,398l1069,360l1110,342l1125,315l1125,345l1155,349l1162,285l1174,308l1204,285l1207,312l1222,278l1245,270l1286,293l1354,360l1331,435l1350,402l1361,424l1350,383l1387,364l1429,372l1447,405l1447,372l1474,394l1500,432l1530,424l1481,390l1507,360l1455,323l1496,244l1541,248l1522,199l1567,188l1564,150l1601,177l1609,120l1657,124l1714,147l1755,132l1747,72l1774,57l1822,113l1856,90l1875,132l1965,143l2021,113l2017,135l2044,120l2066,162l2066,132l2092,105l2096,139l2122,147l2081,192l2100,203l2081,225l2036,225l2021,255l2044,263l1987,364l2100,469l2145,473l2220,533l2306,559l2317,604l2404,638l2467,604l2546,409l2524,278l2531,244l2527,203l2565,184l2527,162l2550,124l2576,120l2580,19l2606,0l2602,23l2632,30l2647,109l2677,117l2662,135l2685,195l2707,192l2726,330l2790,308l2797,338l2869,387l2861,510l2921,559l2940,743l3030,799l3052,784l3056,822l3161,867l3161,908l3221,953l3240,998l3240,1092l3274,1092l41,1478xe" fillcolor="yellow" stroked="t" o:allowincell="f" style="position:absolute;margin-left:380.2pt;margin-top:377.45pt;width:163.65pt;height:73.85pt;mso-wrap-style:none;v-text-anchor:middle">
                <v:fill o:detectmouseclick="t" type="solid" color2="blu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861560</wp:posOffset>
                </wp:positionH>
                <wp:positionV relativeFrom="paragraph">
                  <wp:posOffset>5483860</wp:posOffset>
                </wp:positionV>
                <wp:extent cx="2049780" cy="25019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9840" cy="25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28" h="394">
                              <a:moveTo>
                                <a:pt x="0" y="394"/>
                              </a:moveTo>
                              <a:lnTo>
                                <a:pt x="3228" y="390"/>
                              </a:lnTo>
                              <a:lnTo>
                                <a:pt x="3228" y="0"/>
                              </a:lnTo>
                              <a:lnTo>
                                <a:pt x="0" y="39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28,394" path="m0,394l3228,390l3228,0l0,394xe" fillcolor="yellow" stroked="t" o:allowincell="f" style="position:absolute;margin-left:382.8pt;margin-top:431.8pt;width:161.35pt;height:19.65pt;mso-wrap-style:none;v-text-anchor:middle">
                <v:fill o:detectmouseclick="t" type="solid" color2="blu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961255</wp:posOffset>
                </wp:positionH>
                <wp:positionV relativeFrom="paragraph">
                  <wp:posOffset>5492115</wp:posOffset>
                </wp:positionV>
                <wp:extent cx="1940560" cy="231775"/>
                <wp:effectExtent l="1905" t="12700" r="1905" b="127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0400" cy="231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65pt,432.45pt" to="543.4pt,450.65pt" stroked="t" o:allowincell="f" style="position:absolute;flip:y">
                <v:stroke color="yellow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652770</wp:posOffset>
                </wp:positionH>
                <wp:positionV relativeFrom="paragraph">
                  <wp:posOffset>1769110</wp:posOffset>
                </wp:positionV>
                <wp:extent cx="62230" cy="102235"/>
                <wp:effectExtent l="5080" t="5715" r="5080" b="444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" h="161">
                              <a:moveTo>
                                <a:pt x="98" y="161"/>
                              </a:moveTo>
                              <a:cubicBezTo>
                                <a:pt x="59" y="138"/>
                                <a:pt x="49" y="119"/>
                                <a:pt x="0" y="109"/>
                              </a:cubicBezTo>
                              <a:cubicBezTo>
                                <a:pt x="15" y="93"/>
                                <a:pt x="27" y="88"/>
                                <a:pt x="34" y="67"/>
                              </a:cubicBezTo>
                              <a:cubicBezTo>
                                <a:pt x="33" y="52"/>
                                <a:pt x="32" y="37"/>
                                <a:pt x="30" y="22"/>
                              </a:cubicBezTo>
                              <a:cubicBezTo>
                                <a:pt x="29" y="13"/>
                                <a:pt x="15" y="0"/>
                                <a:pt x="15" y="0"/>
                              </a:cubicBezTo>
                              <a:lnTo>
                                <a:pt x="75" y="15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,161" path="m98,161c59,138,49,119,0,109c15,93,27,88,34,67c33,52,32,37,30,22c29,13,15,0,15,0l75,150e" stroked="t" o:allowincell="f" style="position:absolute;margin-left:445.1pt;margin-top:139.3pt;width:4.85pt;height: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479415</wp:posOffset>
                </wp:positionH>
                <wp:positionV relativeFrom="paragraph">
                  <wp:posOffset>1539875</wp:posOffset>
                </wp:positionV>
                <wp:extent cx="354965" cy="387985"/>
                <wp:effectExtent l="6985" t="6985" r="6985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960" cy="38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9" h="611">
                              <a:moveTo>
                                <a:pt x="341" y="514"/>
                              </a:moveTo>
                              <a:lnTo>
                                <a:pt x="259" y="443"/>
                              </a:lnTo>
                              <a:lnTo>
                                <a:pt x="274" y="386"/>
                              </a:lnTo>
                              <a:lnTo>
                                <a:pt x="480" y="259"/>
                              </a:lnTo>
                              <a:lnTo>
                                <a:pt x="469" y="165"/>
                              </a:lnTo>
                              <a:lnTo>
                                <a:pt x="559" y="90"/>
                              </a:lnTo>
                              <a:lnTo>
                                <a:pt x="491" y="0"/>
                              </a:lnTo>
                              <a:lnTo>
                                <a:pt x="476" y="71"/>
                              </a:lnTo>
                              <a:lnTo>
                                <a:pt x="409" y="124"/>
                              </a:lnTo>
                              <a:lnTo>
                                <a:pt x="323" y="124"/>
                              </a:lnTo>
                              <a:lnTo>
                                <a:pt x="334" y="206"/>
                              </a:lnTo>
                              <a:lnTo>
                                <a:pt x="203" y="158"/>
                              </a:lnTo>
                              <a:lnTo>
                                <a:pt x="143" y="266"/>
                              </a:lnTo>
                              <a:lnTo>
                                <a:pt x="0" y="353"/>
                              </a:lnTo>
                              <a:lnTo>
                                <a:pt x="15" y="405"/>
                              </a:lnTo>
                              <a:lnTo>
                                <a:pt x="41" y="379"/>
                              </a:lnTo>
                              <a:lnTo>
                                <a:pt x="98" y="409"/>
                              </a:lnTo>
                              <a:lnTo>
                                <a:pt x="68" y="499"/>
                              </a:lnTo>
                              <a:lnTo>
                                <a:pt x="109" y="510"/>
                              </a:lnTo>
                              <a:lnTo>
                                <a:pt x="60" y="518"/>
                              </a:lnTo>
                              <a:lnTo>
                                <a:pt x="60" y="563"/>
                              </a:lnTo>
                              <a:lnTo>
                                <a:pt x="15" y="574"/>
                              </a:lnTo>
                              <a:lnTo>
                                <a:pt x="64" y="581"/>
                              </a:lnTo>
                              <a:lnTo>
                                <a:pt x="90" y="604"/>
                              </a:lnTo>
                              <a:lnTo>
                                <a:pt x="113" y="585"/>
                              </a:lnTo>
                              <a:lnTo>
                                <a:pt x="146" y="611"/>
                              </a:lnTo>
                              <a:lnTo>
                                <a:pt x="199" y="611"/>
                              </a:lnTo>
                              <a:lnTo>
                                <a:pt x="236" y="551"/>
                              </a:lnTo>
                              <a:lnTo>
                                <a:pt x="334" y="555"/>
                              </a:lnTo>
                              <a:lnTo>
                                <a:pt x="341" y="514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"/>
                          <a:tile tx="0" ty="0" sx="100000" sy="100000" algn="ctr"/>
                        </a:blipFill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9,611" path="m341,514l259,443l274,386l480,259l469,165l559,90l491,0l476,71l409,124l323,124l334,206l203,158l143,266l0,353l15,405l41,379l98,409l68,499l109,510l60,518l60,563l15,574l64,581l90,604l113,585l146,611l199,611l236,551l334,555l341,514xe" stroked="t" o:allowincell="f" style="position:absolute;margin-left:431.45pt;margin-top:121.25pt;width:27.9pt;height:30.5pt;mso-wrap-style:none;v-text-anchor:middle">
                <v:imagedata r:id="rId3" o:detectmouseclick="t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232275</wp:posOffset>
                </wp:positionH>
                <wp:positionV relativeFrom="paragraph">
                  <wp:posOffset>2861945</wp:posOffset>
                </wp:positionV>
                <wp:extent cx="416560" cy="864235"/>
                <wp:effectExtent l="6985" t="7620" r="6985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86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6" h="1361">
                              <a:moveTo>
                                <a:pt x="251" y="1361"/>
                              </a:moveTo>
                              <a:lnTo>
                                <a:pt x="244" y="1264"/>
                              </a:lnTo>
                              <a:lnTo>
                                <a:pt x="259" y="1241"/>
                              </a:lnTo>
                              <a:lnTo>
                                <a:pt x="199" y="1200"/>
                              </a:lnTo>
                              <a:lnTo>
                                <a:pt x="259" y="1174"/>
                              </a:lnTo>
                              <a:lnTo>
                                <a:pt x="259" y="1151"/>
                              </a:lnTo>
                              <a:lnTo>
                                <a:pt x="319" y="1144"/>
                              </a:lnTo>
                              <a:lnTo>
                                <a:pt x="356" y="1166"/>
                              </a:lnTo>
                              <a:lnTo>
                                <a:pt x="330" y="1084"/>
                              </a:lnTo>
                              <a:lnTo>
                                <a:pt x="379" y="1091"/>
                              </a:lnTo>
                              <a:lnTo>
                                <a:pt x="371" y="1054"/>
                              </a:lnTo>
                              <a:lnTo>
                                <a:pt x="480" y="1031"/>
                              </a:lnTo>
                              <a:lnTo>
                                <a:pt x="491" y="919"/>
                              </a:lnTo>
                              <a:lnTo>
                                <a:pt x="457" y="863"/>
                              </a:lnTo>
                              <a:lnTo>
                                <a:pt x="495" y="761"/>
                              </a:lnTo>
                              <a:lnTo>
                                <a:pt x="442" y="716"/>
                              </a:lnTo>
                              <a:lnTo>
                                <a:pt x="465" y="683"/>
                              </a:lnTo>
                              <a:lnTo>
                                <a:pt x="405" y="656"/>
                              </a:lnTo>
                              <a:lnTo>
                                <a:pt x="386" y="604"/>
                              </a:lnTo>
                              <a:lnTo>
                                <a:pt x="266" y="484"/>
                              </a:lnTo>
                              <a:lnTo>
                                <a:pt x="262" y="439"/>
                              </a:lnTo>
                              <a:lnTo>
                                <a:pt x="146" y="390"/>
                              </a:lnTo>
                              <a:lnTo>
                                <a:pt x="165" y="349"/>
                              </a:lnTo>
                              <a:lnTo>
                                <a:pt x="214" y="356"/>
                              </a:lnTo>
                              <a:lnTo>
                                <a:pt x="255" y="326"/>
                              </a:lnTo>
                              <a:lnTo>
                                <a:pt x="199" y="281"/>
                              </a:lnTo>
                              <a:lnTo>
                                <a:pt x="217" y="259"/>
                              </a:lnTo>
                              <a:lnTo>
                                <a:pt x="172" y="233"/>
                              </a:lnTo>
                              <a:lnTo>
                                <a:pt x="135" y="263"/>
                              </a:lnTo>
                              <a:lnTo>
                                <a:pt x="90" y="244"/>
                              </a:lnTo>
                              <a:lnTo>
                                <a:pt x="56" y="206"/>
                              </a:lnTo>
                              <a:lnTo>
                                <a:pt x="75" y="158"/>
                              </a:lnTo>
                              <a:lnTo>
                                <a:pt x="49" y="161"/>
                              </a:lnTo>
                              <a:lnTo>
                                <a:pt x="0" y="94"/>
                              </a:lnTo>
                              <a:lnTo>
                                <a:pt x="34" y="64"/>
                              </a:lnTo>
                              <a:lnTo>
                                <a:pt x="86" y="101"/>
                              </a:lnTo>
                              <a:lnTo>
                                <a:pt x="112" y="68"/>
                              </a:lnTo>
                              <a:lnTo>
                                <a:pt x="154" y="101"/>
                              </a:lnTo>
                              <a:lnTo>
                                <a:pt x="172" y="60"/>
                              </a:lnTo>
                              <a:lnTo>
                                <a:pt x="240" y="64"/>
                              </a:lnTo>
                              <a:lnTo>
                                <a:pt x="289" y="0"/>
                              </a:lnTo>
                              <a:lnTo>
                                <a:pt x="307" y="30"/>
                              </a:lnTo>
                              <a:lnTo>
                                <a:pt x="412" y="60"/>
                              </a:lnTo>
                              <a:lnTo>
                                <a:pt x="386" y="83"/>
                              </a:lnTo>
                              <a:lnTo>
                                <a:pt x="397" y="143"/>
                              </a:lnTo>
                              <a:lnTo>
                                <a:pt x="457" y="158"/>
                              </a:lnTo>
                              <a:lnTo>
                                <a:pt x="510" y="184"/>
                              </a:lnTo>
                              <a:lnTo>
                                <a:pt x="465" y="195"/>
                              </a:lnTo>
                              <a:lnTo>
                                <a:pt x="465" y="236"/>
                              </a:lnTo>
                              <a:lnTo>
                                <a:pt x="401" y="225"/>
                              </a:lnTo>
                              <a:lnTo>
                                <a:pt x="416" y="259"/>
                              </a:lnTo>
                              <a:lnTo>
                                <a:pt x="390" y="259"/>
                              </a:lnTo>
                              <a:lnTo>
                                <a:pt x="390" y="296"/>
                              </a:lnTo>
                              <a:lnTo>
                                <a:pt x="319" y="368"/>
                              </a:lnTo>
                              <a:lnTo>
                                <a:pt x="304" y="431"/>
                              </a:lnTo>
                              <a:lnTo>
                                <a:pt x="375" y="499"/>
                              </a:lnTo>
                              <a:lnTo>
                                <a:pt x="360" y="533"/>
                              </a:lnTo>
                              <a:lnTo>
                                <a:pt x="502" y="671"/>
                              </a:lnTo>
                              <a:lnTo>
                                <a:pt x="544" y="675"/>
                              </a:lnTo>
                              <a:lnTo>
                                <a:pt x="604" y="758"/>
                              </a:lnTo>
                              <a:lnTo>
                                <a:pt x="656" y="1005"/>
                              </a:lnTo>
                              <a:lnTo>
                                <a:pt x="637" y="990"/>
                              </a:lnTo>
                              <a:lnTo>
                                <a:pt x="619" y="1016"/>
                              </a:lnTo>
                              <a:lnTo>
                                <a:pt x="630" y="1088"/>
                              </a:lnTo>
                              <a:lnTo>
                                <a:pt x="521" y="1178"/>
                              </a:lnTo>
                              <a:lnTo>
                                <a:pt x="439" y="1208"/>
                              </a:lnTo>
                              <a:lnTo>
                                <a:pt x="405" y="1174"/>
                              </a:lnTo>
                              <a:lnTo>
                                <a:pt x="405" y="1200"/>
                              </a:lnTo>
                              <a:lnTo>
                                <a:pt x="379" y="1208"/>
                              </a:lnTo>
                              <a:lnTo>
                                <a:pt x="412" y="1238"/>
                              </a:lnTo>
                              <a:lnTo>
                                <a:pt x="352" y="1215"/>
                              </a:lnTo>
                              <a:lnTo>
                                <a:pt x="386" y="1279"/>
                              </a:lnTo>
                              <a:lnTo>
                                <a:pt x="330" y="1238"/>
                              </a:lnTo>
                              <a:lnTo>
                                <a:pt x="356" y="1290"/>
                              </a:lnTo>
                              <a:lnTo>
                                <a:pt x="251" y="1361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"/>
                          <a:tile tx="0" ty="0" sx="100000" sy="100000" algn="ctr"/>
                        </a:blipFill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6,1361" path="m251,1361l244,1264l259,1241l199,1200l259,1174l259,1151l319,1144l356,1166l330,1084l379,1091l371,1054l480,1031l491,919l457,863l495,761l442,716l465,683l405,656l386,604l266,484l262,439l146,390l165,349l214,356l255,326l199,281l217,259l172,233l135,263l90,244l56,206l75,158l49,161l0,94l34,64l86,101l112,68l154,101l172,60l240,64l289,0l307,30l412,60l386,83l397,143l457,158l510,184l465,195l465,236l401,225l416,259l390,259l390,296l319,368l304,431l375,499l360,533l502,671l544,675l604,758l656,1005l637,990l619,1016l630,1088l521,1178l439,1208l405,1174l405,1200l379,1208l412,1238l352,1215l386,1279l330,1238l356,1290l251,1361xe" stroked="t" o:allowincell="f" style="position:absolute;margin-left:333.25pt;margin-top:225.35pt;width:32.75pt;height:68pt;mso-wrap-style:none;v-text-anchor:middle">
                <v:imagedata r:id="rId5" o:detectmouseclick="t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598670</wp:posOffset>
                </wp:positionH>
                <wp:positionV relativeFrom="paragraph">
                  <wp:posOffset>3062605</wp:posOffset>
                </wp:positionV>
                <wp:extent cx="135255" cy="114300"/>
                <wp:effectExtent l="5715" t="5080" r="5080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3" h="180">
                              <a:moveTo>
                                <a:pt x="7" y="146"/>
                              </a:moveTo>
                              <a:lnTo>
                                <a:pt x="0" y="75"/>
                              </a:lnTo>
                              <a:lnTo>
                                <a:pt x="93" y="0"/>
                              </a:lnTo>
                              <a:lnTo>
                                <a:pt x="176" y="7"/>
                              </a:lnTo>
                              <a:lnTo>
                                <a:pt x="213" y="7"/>
                              </a:lnTo>
                              <a:lnTo>
                                <a:pt x="213" y="37"/>
                              </a:lnTo>
                              <a:lnTo>
                                <a:pt x="165" y="82"/>
                              </a:lnTo>
                              <a:lnTo>
                                <a:pt x="172" y="124"/>
                              </a:lnTo>
                              <a:lnTo>
                                <a:pt x="82" y="180"/>
                              </a:lnTo>
                              <a:lnTo>
                                <a:pt x="7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3,180" path="m7,146l0,75l93,0l176,7l213,7l213,37l165,82l172,124l82,180l7,146xe" fillcolor="red" stroked="t" o:allowincell="f" style="position:absolute;margin-left:362.1pt;margin-top:241.15pt;width:10.6pt;height:8.95pt;mso-wrap-style:none;v-text-anchor:middle">
                <v:fill o:detectmouseclick="t" type="solid" color2="aqua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944370</wp:posOffset>
                </wp:positionH>
                <wp:positionV relativeFrom="paragraph">
                  <wp:posOffset>1981200</wp:posOffset>
                </wp:positionV>
                <wp:extent cx="940435" cy="869315"/>
                <wp:effectExtent l="6985" t="6985" r="6350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0320" cy="86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1" h="1369">
                              <a:moveTo>
                                <a:pt x="360" y="792"/>
                              </a:moveTo>
                              <a:lnTo>
                                <a:pt x="484" y="743"/>
                              </a:lnTo>
                              <a:lnTo>
                                <a:pt x="484" y="634"/>
                              </a:lnTo>
                              <a:lnTo>
                                <a:pt x="506" y="604"/>
                              </a:lnTo>
                              <a:lnTo>
                                <a:pt x="607" y="604"/>
                              </a:lnTo>
                              <a:lnTo>
                                <a:pt x="589" y="574"/>
                              </a:lnTo>
                              <a:lnTo>
                                <a:pt x="645" y="544"/>
                              </a:lnTo>
                              <a:lnTo>
                                <a:pt x="694" y="578"/>
                              </a:lnTo>
                              <a:lnTo>
                                <a:pt x="739" y="537"/>
                              </a:lnTo>
                              <a:lnTo>
                                <a:pt x="761" y="420"/>
                              </a:lnTo>
                              <a:lnTo>
                                <a:pt x="829" y="390"/>
                              </a:lnTo>
                              <a:lnTo>
                                <a:pt x="791" y="312"/>
                              </a:lnTo>
                              <a:lnTo>
                                <a:pt x="900" y="308"/>
                              </a:lnTo>
                              <a:lnTo>
                                <a:pt x="892" y="263"/>
                              </a:lnTo>
                              <a:lnTo>
                                <a:pt x="949" y="192"/>
                              </a:lnTo>
                              <a:lnTo>
                                <a:pt x="904" y="102"/>
                              </a:lnTo>
                              <a:lnTo>
                                <a:pt x="941" y="57"/>
                              </a:lnTo>
                              <a:lnTo>
                                <a:pt x="1035" y="12"/>
                              </a:lnTo>
                              <a:lnTo>
                                <a:pt x="1189" y="0"/>
                              </a:lnTo>
                              <a:lnTo>
                                <a:pt x="1320" y="30"/>
                              </a:lnTo>
                              <a:lnTo>
                                <a:pt x="1339" y="124"/>
                              </a:lnTo>
                              <a:lnTo>
                                <a:pt x="1481" y="162"/>
                              </a:lnTo>
                              <a:lnTo>
                                <a:pt x="1425" y="195"/>
                              </a:lnTo>
                              <a:lnTo>
                                <a:pt x="1410" y="259"/>
                              </a:lnTo>
                              <a:lnTo>
                                <a:pt x="1417" y="229"/>
                              </a:lnTo>
                              <a:lnTo>
                                <a:pt x="1354" y="248"/>
                              </a:lnTo>
                              <a:lnTo>
                                <a:pt x="1320" y="270"/>
                              </a:lnTo>
                              <a:lnTo>
                                <a:pt x="1147" y="252"/>
                              </a:lnTo>
                              <a:lnTo>
                                <a:pt x="1125" y="282"/>
                              </a:lnTo>
                              <a:lnTo>
                                <a:pt x="1147" y="312"/>
                              </a:lnTo>
                              <a:lnTo>
                                <a:pt x="1185" y="319"/>
                              </a:lnTo>
                              <a:lnTo>
                                <a:pt x="1147" y="398"/>
                              </a:lnTo>
                              <a:lnTo>
                                <a:pt x="1185" y="465"/>
                              </a:lnTo>
                              <a:lnTo>
                                <a:pt x="1207" y="435"/>
                              </a:lnTo>
                              <a:lnTo>
                                <a:pt x="1219" y="488"/>
                              </a:lnTo>
                              <a:lnTo>
                                <a:pt x="1279" y="507"/>
                              </a:lnTo>
                              <a:lnTo>
                                <a:pt x="1196" y="555"/>
                              </a:lnTo>
                              <a:lnTo>
                                <a:pt x="1215" y="634"/>
                              </a:lnTo>
                              <a:lnTo>
                                <a:pt x="1144" y="683"/>
                              </a:lnTo>
                              <a:lnTo>
                                <a:pt x="1147" y="724"/>
                              </a:lnTo>
                              <a:lnTo>
                                <a:pt x="1095" y="747"/>
                              </a:lnTo>
                              <a:lnTo>
                                <a:pt x="1065" y="833"/>
                              </a:lnTo>
                              <a:lnTo>
                                <a:pt x="1001" y="863"/>
                              </a:lnTo>
                              <a:lnTo>
                                <a:pt x="975" y="938"/>
                              </a:lnTo>
                              <a:lnTo>
                                <a:pt x="874" y="975"/>
                              </a:lnTo>
                              <a:lnTo>
                                <a:pt x="855" y="927"/>
                              </a:lnTo>
                              <a:lnTo>
                                <a:pt x="810" y="938"/>
                              </a:lnTo>
                              <a:lnTo>
                                <a:pt x="746" y="1043"/>
                              </a:lnTo>
                              <a:lnTo>
                                <a:pt x="750" y="1069"/>
                              </a:lnTo>
                              <a:lnTo>
                                <a:pt x="821" y="1077"/>
                              </a:lnTo>
                              <a:lnTo>
                                <a:pt x="802" y="1140"/>
                              </a:lnTo>
                              <a:lnTo>
                                <a:pt x="859" y="1167"/>
                              </a:lnTo>
                              <a:lnTo>
                                <a:pt x="904" y="1294"/>
                              </a:lnTo>
                              <a:lnTo>
                                <a:pt x="817" y="1317"/>
                              </a:lnTo>
                              <a:lnTo>
                                <a:pt x="694" y="1294"/>
                              </a:lnTo>
                              <a:lnTo>
                                <a:pt x="679" y="1332"/>
                              </a:lnTo>
                              <a:lnTo>
                                <a:pt x="645" y="1369"/>
                              </a:lnTo>
                              <a:lnTo>
                                <a:pt x="615" y="1335"/>
                              </a:lnTo>
                              <a:lnTo>
                                <a:pt x="585" y="1332"/>
                              </a:lnTo>
                              <a:lnTo>
                                <a:pt x="551" y="1253"/>
                              </a:lnTo>
                              <a:lnTo>
                                <a:pt x="502" y="1242"/>
                              </a:lnTo>
                              <a:lnTo>
                                <a:pt x="514" y="1215"/>
                              </a:lnTo>
                              <a:lnTo>
                                <a:pt x="476" y="1170"/>
                              </a:lnTo>
                              <a:lnTo>
                                <a:pt x="450" y="1193"/>
                              </a:lnTo>
                              <a:lnTo>
                                <a:pt x="330" y="1215"/>
                              </a:lnTo>
                              <a:lnTo>
                                <a:pt x="270" y="1182"/>
                              </a:lnTo>
                              <a:lnTo>
                                <a:pt x="229" y="1215"/>
                              </a:lnTo>
                              <a:lnTo>
                                <a:pt x="56" y="1212"/>
                              </a:lnTo>
                              <a:lnTo>
                                <a:pt x="82" y="1099"/>
                              </a:lnTo>
                              <a:lnTo>
                                <a:pt x="206" y="1073"/>
                              </a:lnTo>
                              <a:lnTo>
                                <a:pt x="214" y="1024"/>
                              </a:lnTo>
                              <a:lnTo>
                                <a:pt x="157" y="1005"/>
                              </a:lnTo>
                              <a:lnTo>
                                <a:pt x="157" y="908"/>
                              </a:lnTo>
                              <a:lnTo>
                                <a:pt x="86" y="882"/>
                              </a:lnTo>
                              <a:lnTo>
                                <a:pt x="0" y="750"/>
                              </a:lnTo>
                              <a:lnTo>
                                <a:pt x="139" y="799"/>
                              </a:lnTo>
                              <a:lnTo>
                                <a:pt x="236" y="780"/>
                              </a:lnTo>
                              <a:lnTo>
                                <a:pt x="274" y="799"/>
                              </a:lnTo>
                              <a:lnTo>
                                <a:pt x="292" y="780"/>
                              </a:lnTo>
                              <a:lnTo>
                                <a:pt x="349" y="769"/>
                              </a:lnTo>
                              <a:lnTo>
                                <a:pt x="360" y="792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6"/>
                          <a:tile tx="0" ty="0" sx="100000" sy="100000" algn="ctr"/>
                        </a:blipFill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81,1369" path="m360,792l484,743l484,634l506,604l607,604l589,574l645,544l694,578l739,537l761,420l829,390l791,312l900,308l892,263l949,192l904,102l941,57l1035,12l1189,0l1320,30l1339,124l1481,162l1425,195l1410,259l1417,229l1354,248l1320,270l1147,252l1125,282l1147,312l1185,319l1147,398l1185,465l1207,435l1219,488l1279,507l1196,555l1215,634l1144,683l1147,724l1095,747l1065,833l1001,863l975,938l874,975l855,927l810,938l746,1043l750,1069l821,1077l802,1140l859,1167l904,1294l817,1317l694,1294l679,1332l645,1369l615,1335l585,1332l551,1253l502,1242l514,1215l476,1170l450,1193l330,1215l270,1182l229,1215l56,1212l82,1099l206,1073l214,1024l157,1005l157,908l86,882l0,750l139,799l236,780l274,799l292,780l349,769l360,792xe" stroked="t" o:allowincell="f" style="position:absolute;margin-left:153.1pt;margin-top:156pt;width:74pt;height:68.4pt;mso-wrap-style:none;v-text-anchor:middle">
                <v:imagedata r:id="rId7" o:detectmouseclick="t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292215</wp:posOffset>
                </wp:positionH>
                <wp:positionV relativeFrom="paragraph">
                  <wp:posOffset>2099945</wp:posOffset>
                </wp:positionV>
                <wp:extent cx="344170" cy="641350"/>
                <wp:effectExtent l="7620" t="3810" r="7620" b="381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160" cy="641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.45pt,165.35pt" to="522.5pt,215.8pt" stroked="t" o:allowincell="f" style="position:absolute">
                <v:stroke color="#00ccff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717540</wp:posOffset>
                </wp:positionH>
                <wp:positionV relativeFrom="paragraph">
                  <wp:posOffset>2106295</wp:posOffset>
                </wp:positionV>
                <wp:extent cx="759460" cy="626110"/>
                <wp:effectExtent l="5080" t="6350" r="5080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600" cy="626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2pt,165.85pt" to="509.95pt,215.1pt" stroked="t" o:allowincell="f" style="position:absolute">
                <v:stroke color="#00ccff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381625</wp:posOffset>
                </wp:positionH>
                <wp:positionV relativeFrom="paragraph">
                  <wp:posOffset>2835910</wp:posOffset>
                </wp:positionV>
                <wp:extent cx="1074420" cy="13970"/>
                <wp:effectExtent l="635" t="8255" r="635" b="825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74600" cy="14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75pt,223.3pt" to="508.3pt,224.35pt" stroked="t" o:allowincell="f" style="position:absolute;flip:x">
                <v:stroke color="#00ccff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374640</wp:posOffset>
                </wp:positionH>
                <wp:positionV relativeFrom="paragraph">
                  <wp:posOffset>2940685</wp:posOffset>
                </wp:positionV>
                <wp:extent cx="1101725" cy="474345"/>
                <wp:effectExtent l="3175" t="7620" r="3175" b="762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01600" cy="474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2pt,231.55pt" to="509.9pt,268.85pt" stroked="t" o:allowincell="f" style="position:absolute;flip:x">
                <v:stroke color="#00ccff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276090</wp:posOffset>
                </wp:positionH>
                <wp:positionV relativeFrom="paragraph">
                  <wp:posOffset>2894330</wp:posOffset>
                </wp:positionV>
                <wp:extent cx="2179320" cy="365125"/>
                <wp:effectExtent l="1905" t="8255" r="1905" b="825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9440" cy="36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7pt,227.9pt" to="508.25pt,256.6pt" stroked="t" o:allowincell="f" style="position:absolute;flip:y">
                <v:stroke color="#00ccff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979795</wp:posOffset>
                </wp:positionH>
                <wp:positionV relativeFrom="paragraph">
                  <wp:posOffset>2938145</wp:posOffset>
                </wp:positionV>
                <wp:extent cx="711835" cy="2334260"/>
                <wp:effectExtent l="7620" t="2540" r="7620" b="254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1720" cy="2334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85pt,231.35pt" to="526.85pt,415.1pt" stroked="t" o:allowincell="f" style="position:absolute;flip:y">
                <v:stroke color="#00ccff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231890</wp:posOffset>
                </wp:positionH>
                <wp:positionV relativeFrom="paragraph">
                  <wp:posOffset>2011680</wp:posOffset>
                </wp:positionV>
                <wp:extent cx="90805" cy="90805"/>
                <wp:effectExtent l="6985" t="7620" r="6350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noFill/>
                        <a:ln w="1260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stroked="t" o:allowincell="f" style="position:absolute;margin-left:490.7pt;margin-top:158.4pt;width:7.1pt;height:7.1pt;mso-wrap-style:none;v-text-anchor:middle" type="_x0000_t10">
                <v:fill o:detectmouseclick="t" on="false"/>
                <v:stroke color="#00ccff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652770</wp:posOffset>
                </wp:positionH>
                <wp:positionV relativeFrom="paragraph">
                  <wp:posOffset>2018665</wp:posOffset>
                </wp:positionV>
                <wp:extent cx="90805" cy="90805"/>
                <wp:effectExtent l="6985" t="6985" r="6350" b="63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noFill/>
                        <a:ln w="1260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5.1pt;margin-top:158.95pt;width:7.1pt;height:7.1pt;mso-wrap-style:none;v-text-anchor:middle" type="_x0000_t10">
                <v:fill o:detectmouseclick="t" on="false"/>
                <v:stroke color="#00ccff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286375</wp:posOffset>
                </wp:positionH>
                <wp:positionV relativeFrom="paragraph">
                  <wp:posOffset>2812415</wp:posOffset>
                </wp:positionV>
                <wp:extent cx="90805" cy="90805"/>
                <wp:effectExtent l="7620" t="6985" r="6350" b="63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noFill/>
                        <a:ln w="1260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6.25pt;margin-top:221.45pt;width:7.1pt;height:7.1pt;mso-wrap-style:none;v-text-anchor:middle" type="_x0000_t10">
                <v:fill o:detectmouseclick="t" on="false"/>
                <v:stroke color="#00ccff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304790</wp:posOffset>
                </wp:positionH>
                <wp:positionV relativeFrom="paragraph">
                  <wp:posOffset>3395980</wp:posOffset>
                </wp:positionV>
                <wp:extent cx="90805" cy="90805"/>
                <wp:effectExtent l="6985" t="6985" r="6350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noFill/>
                        <a:ln w="1260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7.7pt;margin-top:267.4pt;width:7.1pt;height:7.1pt;mso-wrap-style:none;v-text-anchor:middle" type="_x0000_t10">
                <v:fill o:detectmouseclick="t" on="false"/>
                <v:stroke color="#00ccff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929630</wp:posOffset>
                </wp:positionH>
                <wp:positionV relativeFrom="paragraph">
                  <wp:posOffset>5269865</wp:posOffset>
                </wp:positionV>
                <wp:extent cx="90805" cy="90805"/>
                <wp:effectExtent l="8890" t="8890" r="8255" b="825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noFill/>
                        <a:ln w="1584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6.9pt;margin-top:414.95pt;width:7.1pt;height:7.1pt;mso-wrap-style:none;v-text-anchor:middle" type="_x0000_t10">
                <v:fill o:detectmouseclick="t" on="false"/>
                <v:stroke color="#00ccff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189730</wp:posOffset>
                </wp:positionH>
                <wp:positionV relativeFrom="paragraph">
                  <wp:posOffset>3234055</wp:posOffset>
                </wp:positionV>
                <wp:extent cx="90805" cy="90805"/>
                <wp:effectExtent l="6985" t="7620" r="6350" b="63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noFill/>
                        <a:ln w="1260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9.9pt;margin-top:254.65pt;width:7.1pt;height:7.1pt;mso-wrap-style:none;v-text-anchor:middle" type="_x0000_t10">
                <v:fill o:detectmouseclick="t" on="false"/>
                <v:stroke color="#00ccff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057650</wp:posOffset>
                </wp:positionH>
                <wp:positionV relativeFrom="paragraph">
                  <wp:posOffset>3942715</wp:posOffset>
                </wp:positionV>
                <wp:extent cx="90805" cy="121285"/>
                <wp:effectExtent l="5715" t="10160" r="5080" b="317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213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969696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969696" stroked="t" o:allowincell="f" style="position:absolute;margin-left:319.5pt;margin-top:310.45pt;width:7.1pt;height:9.5pt;mso-wrap-style:none;v-text-anchor:middle" type="_x0000_t5">
                <v:fill o:detectmouseclick="t" type="solid" color2="#696969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522470</wp:posOffset>
                </wp:positionH>
                <wp:positionV relativeFrom="paragraph">
                  <wp:posOffset>4486910</wp:posOffset>
                </wp:positionV>
                <wp:extent cx="90805" cy="111760"/>
                <wp:effectExtent l="5715" t="8890" r="5080" b="381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1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969696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t" o:allowincell="f" style="position:absolute;margin-left:356.1pt;margin-top:353.3pt;width:7.1pt;height:8.75pt;mso-wrap-style:none;v-text-anchor:middle" type="_x0000_t5">
                <v:fill o:detectmouseclick="t" type="solid" color2="#696969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242560</wp:posOffset>
                </wp:positionH>
                <wp:positionV relativeFrom="paragraph">
                  <wp:posOffset>4572000</wp:posOffset>
                </wp:positionV>
                <wp:extent cx="90805" cy="107315"/>
                <wp:effectExtent l="5715" t="8890" r="5080" b="254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7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969696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t" o:allowincell="f" style="position:absolute;margin-left:412.8pt;margin-top:360pt;width:7.1pt;height:8.4pt;mso-wrap-style:none;v-text-anchor:middle" type="_x0000_t5">
                <v:fill o:detectmouseclick="t" type="solid" color2="#696969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307590</wp:posOffset>
                </wp:positionH>
                <wp:positionV relativeFrom="paragraph">
                  <wp:posOffset>1154430</wp:posOffset>
                </wp:positionV>
                <wp:extent cx="90805" cy="112395"/>
                <wp:effectExtent l="5715" t="9525" r="5080" b="317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23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969696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t" o:allowincell="f" style="position:absolute;margin-left:181.7pt;margin-top:90.9pt;width:7.1pt;height:8.8pt;mso-wrap-style:none;v-text-anchor:middle" type="_x0000_t5">
                <v:fill o:detectmouseclick="t" type="solid" color2="#696969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908810</wp:posOffset>
                </wp:positionH>
                <wp:positionV relativeFrom="paragraph">
                  <wp:posOffset>1751330</wp:posOffset>
                </wp:positionV>
                <wp:extent cx="90805" cy="102235"/>
                <wp:effectExtent l="5715" t="8890" r="5080" b="317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22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808080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150.3pt;margin-top:137.9pt;width:7.1pt;height:8pt;mso-wrap-style:none;v-text-anchor:middle" type="_x0000_t5">
                <v:fill o:detectmouseclick="t" type="solid" color2="#7f7f7f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282315</wp:posOffset>
                </wp:positionH>
                <wp:positionV relativeFrom="paragraph">
                  <wp:posOffset>463550</wp:posOffset>
                </wp:positionV>
                <wp:extent cx="90805" cy="118745"/>
                <wp:effectExtent l="5715" t="9525" r="5080" b="317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88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969696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t" o:allowincell="f" style="position:absolute;margin-left:258.45pt;margin-top:36.5pt;width:7.1pt;height:9.3pt;mso-wrap-style:none;v-text-anchor:middle" type="_x0000_t5">
                <v:fill o:detectmouseclick="t" type="solid" color2="#696969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789295</wp:posOffset>
                </wp:positionH>
                <wp:positionV relativeFrom="paragraph">
                  <wp:posOffset>217170</wp:posOffset>
                </wp:positionV>
                <wp:extent cx="111760" cy="113665"/>
                <wp:effectExtent l="4445" t="5715" r="5715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113760"/>
                        </a:xfrm>
                        <a:prstGeom prst="diamond">
                          <a:avLst/>
                        </a:prstGeom>
                        <a:solidFill>
                          <a:srgbClr val="c0c0c0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silver" stroked="t" o:allowincell="f" style="position:absolute;margin-left:455.85pt;margin-top:17.1pt;width:8.75pt;height:8.9pt;mso-wrap-style:none;v-text-anchor:middle" type="_x0000_t4">
                <v:fill o:detectmouseclick="t" type="solid" color2="#3f3f3f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297170</wp:posOffset>
                </wp:positionH>
                <wp:positionV relativeFrom="paragraph">
                  <wp:posOffset>508635</wp:posOffset>
                </wp:positionV>
                <wp:extent cx="104140" cy="104140"/>
                <wp:effectExtent l="5080" t="5080" r="5715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40" cy="104040"/>
                        </a:xfrm>
                        <a:prstGeom prst="diamond">
                          <a:avLst/>
                        </a:prstGeom>
                        <a:solidFill>
                          <a:srgbClr val="c0c0c0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417.1pt;margin-top:40.05pt;width:8.15pt;height:8.15pt;mso-wrap-style:none;v-text-anchor:middle" type="_x0000_t4">
                <v:fill o:detectmouseclick="t" type="solid" color2="#3f3f3f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922645</wp:posOffset>
                </wp:positionH>
                <wp:positionV relativeFrom="paragraph">
                  <wp:posOffset>757555</wp:posOffset>
                </wp:positionV>
                <wp:extent cx="104140" cy="98425"/>
                <wp:effectExtent l="5080" t="5080" r="5715" b="444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40" cy="98280"/>
                        </a:xfrm>
                        <a:prstGeom prst="diamond">
                          <a:avLst/>
                        </a:prstGeom>
                        <a:solidFill>
                          <a:srgbClr val="c0c0c0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466.35pt;margin-top:59.65pt;width:8.15pt;height:7.7pt;mso-wrap-style:none;v-text-anchor:middle" type="_x0000_t4">
                <v:fill o:detectmouseclick="t" type="solid" color2="#3f3f3f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941320</wp:posOffset>
                </wp:positionH>
                <wp:positionV relativeFrom="paragraph">
                  <wp:posOffset>153670</wp:posOffset>
                </wp:positionV>
                <wp:extent cx="90805" cy="131445"/>
                <wp:effectExtent l="5715" t="10795" r="5080" b="317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31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969696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t" o:allowincell="f" style="position:absolute;margin-left:231.6pt;margin-top:12.1pt;width:7.1pt;height:10.3pt;mso-wrap-style:none;v-text-anchor:middle" type="_x0000_t5">
                <v:fill o:detectmouseclick="t" type="solid" color2="#696969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566670</wp:posOffset>
                </wp:positionH>
                <wp:positionV relativeFrom="paragraph">
                  <wp:posOffset>1837690</wp:posOffset>
                </wp:positionV>
                <wp:extent cx="90805" cy="102870"/>
                <wp:effectExtent l="5715" t="8255" r="5080" b="381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2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969696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t" o:allowincell="f" style="position:absolute;margin-left:202.1pt;margin-top:144.7pt;width:7.1pt;height:8.05pt;mso-wrap-style:none;v-text-anchor:middle" type="_x0000_t5">
                <v:fill o:detectmouseclick="t" type="solid" color2="#696969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976120</wp:posOffset>
                </wp:positionH>
                <wp:positionV relativeFrom="paragraph">
                  <wp:posOffset>982980</wp:posOffset>
                </wp:positionV>
                <wp:extent cx="90805" cy="126365"/>
                <wp:effectExtent l="5715" t="10160" r="5080" b="317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26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969696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t" o:allowincell="f" style="position:absolute;margin-left:155.6pt;margin-top:77.4pt;width:7.1pt;height:9.9pt;mso-wrap-style:none;v-text-anchor:middle" type="_x0000_t5">
                <v:fill o:detectmouseclick="t" type="solid" color2="#696969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1280" distR="59055" simplePos="0" locked="0" layoutInCell="0" allowOverlap="1" relativeHeight="124">
                <wp:simplePos x="0" y="0"/>
                <wp:positionH relativeFrom="column">
                  <wp:posOffset>3600450</wp:posOffset>
                </wp:positionH>
                <wp:positionV relativeFrom="paragraph">
                  <wp:posOffset>2477135</wp:posOffset>
                </wp:positionV>
                <wp:extent cx="2959735" cy="2513965"/>
                <wp:effectExtent l="0" t="0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560" cy="251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61" h="3959">
                              <a:moveTo>
                                <a:pt x="1027" y="3635"/>
                              </a:moveTo>
                              <a:cubicBezTo>
                                <a:pt x="1533" y="3959"/>
                                <a:pt x="2581" y="3856"/>
                                <a:pt x="3135" y="3852"/>
                              </a:cubicBezTo>
                              <a:cubicBezTo>
                                <a:pt x="3689" y="3848"/>
                                <a:pt x="4141" y="3822"/>
                                <a:pt x="4350" y="3612"/>
                              </a:cubicBezTo>
                              <a:cubicBezTo>
                                <a:pt x="4559" y="3402"/>
                                <a:pt x="4661" y="3033"/>
                                <a:pt x="4387" y="2592"/>
                              </a:cubicBezTo>
                              <a:cubicBezTo>
                                <a:pt x="4113" y="2151"/>
                                <a:pt x="3151" y="1167"/>
                                <a:pt x="2707" y="965"/>
                              </a:cubicBezTo>
                              <a:cubicBezTo>
                                <a:pt x="2263" y="763"/>
                                <a:pt x="1930" y="1434"/>
                                <a:pt x="1725" y="1377"/>
                              </a:cubicBezTo>
                              <a:cubicBezTo>
                                <a:pt x="1520" y="1320"/>
                                <a:pt x="1687" y="814"/>
                                <a:pt x="1477" y="620"/>
                              </a:cubicBezTo>
                              <a:cubicBezTo>
                                <a:pt x="1267" y="426"/>
                                <a:pt x="695" y="0"/>
                                <a:pt x="465" y="215"/>
                              </a:cubicBezTo>
                              <a:cubicBezTo>
                                <a:pt x="235" y="430"/>
                                <a:pt x="0" y="1339"/>
                                <a:pt x="97" y="1910"/>
                              </a:cubicBezTo>
                              <a:cubicBezTo>
                                <a:pt x="194" y="2481"/>
                                <a:pt x="521" y="3311"/>
                                <a:pt x="1027" y="3635"/>
                              </a:cubicBezTo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cc99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61,3959" path="m1027,3635c1533,3959,2581,3856,3135,3852c3689,3848,4141,3822,4350,3612c4559,3402,4661,3033,4387,2592c4113,2151,3151,1167,2707,965c2263,763,1930,1434,1725,1377c1520,1320,1687,814,1477,620c1267,426,695,0,465,215c235,430,0,1339,97,1910c194,2481,521,3311,1027,3635xe" stroked="t" o:allowincell="f" style="position:absolute;margin-left:283.5pt;margin-top:195.05pt;width:233pt;height:197.9pt;mso-wrap-style:none;v-text-anchor:middle">
                <v:fill o:detectmouseclick="t" on="false"/>
                <v:stroke color="#cc99ff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555240</wp:posOffset>
                </wp:positionH>
                <wp:positionV relativeFrom="paragraph">
                  <wp:posOffset>396875</wp:posOffset>
                </wp:positionV>
                <wp:extent cx="1175385" cy="735330"/>
                <wp:effectExtent l="5080" t="8255" r="5080" b="825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75400" cy="735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99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2pt,31.25pt" to="293.7pt,89.1pt" stroked="t" o:allowincell="f" style="position:absolute;flip:y">
                <v:stroke color="#ff99cc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776220</wp:posOffset>
                </wp:positionH>
                <wp:positionV relativeFrom="paragraph">
                  <wp:posOffset>495300</wp:posOffset>
                </wp:positionV>
                <wp:extent cx="1011555" cy="1080135"/>
                <wp:effectExtent l="6985" t="6985" r="6985" b="698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11600" cy="108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99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pt,39pt" to="298.2pt,124pt" stroked="t" o:allowincell="f" style="position:absolute;flip:y">
                <v:stroke color="#ff99cc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469515</wp:posOffset>
                </wp:positionH>
                <wp:positionV relativeFrom="paragraph">
                  <wp:posOffset>1109345</wp:posOffset>
                </wp:positionV>
                <wp:extent cx="90805" cy="90805"/>
                <wp:effectExtent l="8890" t="8890" r="8255" b="825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ff99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.45pt;margin-top:87.35pt;width:7.1pt;height:7.1pt;mso-wrap-style:none;v-text-anchor:middle" type="_x0000_t10">
                <v:fill o:detectmouseclick="t" type="solid" color2="black"/>
                <v:stroke color="#ff99cc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688590</wp:posOffset>
                </wp:positionH>
                <wp:positionV relativeFrom="paragraph">
                  <wp:posOffset>1549400</wp:posOffset>
                </wp:positionV>
                <wp:extent cx="90805" cy="90805"/>
                <wp:effectExtent l="8890" t="8890" r="8255" b="825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noFill/>
                        <a:ln w="15840">
                          <a:solidFill>
                            <a:srgbClr val="ff99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7pt;margin-top:122pt;width:7.1pt;height:7.1pt;mso-wrap-style:none;v-text-anchor:middle" type="_x0000_t10">
                <v:fill o:detectmouseclick="t" on="false"/>
                <v:stroke color="#ff99cc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109470</wp:posOffset>
                </wp:positionH>
                <wp:positionV relativeFrom="paragraph">
                  <wp:posOffset>474980</wp:posOffset>
                </wp:positionV>
                <wp:extent cx="1621155" cy="1421130"/>
                <wp:effectExtent l="6350" t="7620" r="6350" b="762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1080" cy="1421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99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1pt,37.4pt" to="293.7pt,149.25pt" stroked="t" o:allowincell="f" style="position:absolute;flip:y">
                <v:stroke color="#ff99cc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023745</wp:posOffset>
                </wp:positionH>
                <wp:positionV relativeFrom="paragraph">
                  <wp:posOffset>1871345</wp:posOffset>
                </wp:positionV>
                <wp:extent cx="90805" cy="99060"/>
                <wp:effectExtent l="8890" t="8255" r="8255" b="889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90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ff99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35pt;margin-top:147.35pt;width:7.1pt;height:7.75pt;mso-wrap-style:none;v-text-anchor:middle" type="_x0000_t10">
                <v:fill o:detectmouseclick="t" type="solid" color2="black"/>
                <v:stroke color="#ff99cc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629535</wp:posOffset>
                </wp:positionH>
                <wp:positionV relativeFrom="paragraph">
                  <wp:posOffset>2087880</wp:posOffset>
                </wp:positionV>
                <wp:extent cx="1148715" cy="302895"/>
                <wp:effectExtent l="2540" t="9525" r="2540" b="952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8760" cy="302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05pt,164.4pt" to="297.45pt,188.2pt" stroked="t" o:allowincell="f" style="position:absolute;flip:y">
                <v:stroke color="lim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583940</wp:posOffset>
                </wp:positionH>
                <wp:positionV relativeFrom="paragraph">
                  <wp:posOffset>2136140</wp:posOffset>
                </wp:positionV>
                <wp:extent cx="201930" cy="645795"/>
                <wp:effectExtent l="9525" t="3175" r="9525" b="317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960" cy="645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2pt,168.2pt" to="298.05pt,219pt" stroked="t" o:allowincell="f" style="position:absolute;flip:x">
                <v:stroke color="lim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524885</wp:posOffset>
                </wp:positionH>
                <wp:positionV relativeFrom="paragraph">
                  <wp:posOffset>2780030</wp:posOffset>
                </wp:positionV>
                <wp:extent cx="90805" cy="90805"/>
                <wp:effectExtent l="6985" t="6985" r="6350" b="63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noFill/>
                        <a:ln w="1260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55pt;margin-top:218.9pt;width:7.1pt;height:7.1pt;mso-wrap-style:none;v-text-anchor:middle" type="_x0000_t10">
                <v:fill o:detectmouseclick="t" on="false"/>
                <v:stroke color="lime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540000</wp:posOffset>
                </wp:positionH>
                <wp:positionV relativeFrom="paragraph">
                  <wp:posOffset>2338070</wp:posOffset>
                </wp:positionV>
                <wp:extent cx="90805" cy="90805"/>
                <wp:effectExtent l="10160" t="10160" r="9525" b="952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noFill/>
                        <a:ln w="1908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0pt;margin-top:184.1pt;width:7.1pt;height:7.1pt;mso-wrap-style:none;v-text-anchor:middle" type="_x0000_t10">
                <v:fill o:detectmouseclick="t" on="false"/>
                <v:stroke color="lime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685" distR="86360" simplePos="0" locked="0" layoutInCell="0" allowOverlap="1" relativeHeight="146">
                <wp:simplePos x="0" y="0"/>
                <wp:positionH relativeFrom="column">
                  <wp:posOffset>4090035</wp:posOffset>
                </wp:positionH>
                <wp:positionV relativeFrom="paragraph">
                  <wp:posOffset>1437640</wp:posOffset>
                </wp:positionV>
                <wp:extent cx="2181225" cy="2609850"/>
                <wp:effectExtent l="0" t="0" r="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1240" cy="261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35" h="4110">
                              <a:moveTo>
                                <a:pt x="871" y="3751"/>
                              </a:moveTo>
                              <a:cubicBezTo>
                                <a:pt x="1298" y="3392"/>
                                <a:pt x="2540" y="2137"/>
                                <a:pt x="2949" y="1598"/>
                              </a:cubicBezTo>
                              <a:cubicBezTo>
                                <a:pt x="3358" y="1059"/>
                                <a:pt x="3435" y="715"/>
                                <a:pt x="3324" y="518"/>
                              </a:cubicBezTo>
                              <a:cubicBezTo>
                                <a:pt x="3213" y="321"/>
                                <a:pt x="2782" y="0"/>
                                <a:pt x="2281" y="413"/>
                              </a:cubicBezTo>
                              <a:cubicBezTo>
                                <a:pt x="1780" y="826"/>
                                <a:pt x="632" y="2437"/>
                                <a:pt x="316" y="2993"/>
                              </a:cubicBezTo>
                              <a:cubicBezTo>
                                <a:pt x="0" y="3549"/>
                                <a:pt x="287" y="3624"/>
                                <a:pt x="384" y="3751"/>
                              </a:cubicBezTo>
                              <a:cubicBezTo>
                                <a:pt x="481" y="3878"/>
                                <a:pt x="444" y="4110"/>
                                <a:pt x="871" y="3751"/>
                              </a:cubicBezTo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35,4110" path="m871,3751c1298,3392,2540,2137,2949,1598c3358,1059,3435,715,3324,518c3213,321,2782,0,2281,413c1780,826,632,2437,316,2993c0,3549,287,3624,384,3751c481,3878,444,4110,871,3751xe" stroked="t" o:allowincell="f" style="position:absolute;margin-left:322.05pt;margin-top:113.2pt;width:171.7pt;height:205.45pt;mso-wrap-style:none;v-text-anchor:middle">
                <v:fill o:detectmouseclick="t" on="false"/>
                <v:stroke color="blue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886835</wp:posOffset>
                </wp:positionH>
                <wp:positionV relativeFrom="paragraph">
                  <wp:posOffset>3785870</wp:posOffset>
                </wp:positionV>
                <wp:extent cx="98425" cy="209550"/>
                <wp:effectExtent l="1270" t="0" r="0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209520"/>
                        </a:xfrm>
                        <a:prstGeom prst="lightningBolt">
                          <a:avLst/>
                        </a:pr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3" coordsize="21600,21600" o:spt="73" path="m8472,l12860,6080l11050,6797l16577,12007l14767,12877l21600,21600l10012,14915l12222,13987l5022,9705l7602,8382l,3890xe">
                <v:stroke joinstyle="miter"/>
                <v:formulas>
                  <v:f eqn="val 5022"/>
                  <v:f eqn="val 8472"/>
                  <v:f eqn="val 8757"/>
                  <v:f eqn="val 10012"/>
                  <v:f eqn="val 12860"/>
                  <v:f eqn="val 13917"/>
                  <v:f eqn="val 16577"/>
                  <v:f eqn="val 3890"/>
                  <v:f eqn="val 6080"/>
                  <v:f eqn="val 7437"/>
                  <v:f eqn="val 9705"/>
                  <v:f eqn="val 12007"/>
                  <v:f eqn="val 14277"/>
                  <v:f eqn="val 14915"/>
                </v:formulas>
                <v:path gradientshapeok="t" o:connecttype="rect" textboxrect="@2,@9,@5,@12"/>
              </v:shapetype>
              <v:shape id="shape_0" fillcolor="blue" stroked="f" o:allowincell="f" style="position:absolute;margin-left:306.05pt;margin-top:298.1pt;width:7.7pt;height:16.45pt;mso-wrap-style:none;v-text-anchor:middle" type="_x0000_t73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5479415</wp:posOffset>
                </wp:positionH>
                <wp:positionV relativeFrom="paragraph">
                  <wp:posOffset>4557395</wp:posOffset>
                </wp:positionV>
                <wp:extent cx="111760" cy="163830"/>
                <wp:effectExtent l="0" t="0" r="635" b="63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163800"/>
                        </a:xfrm>
                        <a:prstGeom prst="lightningBolt">
                          <a:avLst/>
                        </a:pr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f" o:allowincell="f" style="position:absolute;margin-left:431.45pt;margin-top:358.85pt;width:8.75pt;height:12.85pt;mso-wrap-style:none;v-text-anchor:middle" type="_x0000_t73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6289040</wp:posOffset>
                </wp:positionH>
                <wp:positionV relativeFrom="paragraph">
                  <wp:posOffset>4351655</wp:posOffset>
                </wp:positionV>
                <wp:extent cx="83185" cy="241935"/>
                <wp:effectExtent l="635" t="635" r="635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241920"/>
                        </a:xfrm>
                        <a:prstGeom prst="lightningBolt">
                          <a:avLst/>
                        </a:pr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f" o:allowincell="f" style="position:absolute;margin-left:495.2pt;margin-top:342.65pt;width:6.5pt;height:19pt;mso-wrap-style:none;v-text-anchor:middle" type="_x0000_t73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5483225</wp:posOffset>
                </wp:positionH>
                <wp:positionV relativeFrom="paragraph">
                  <wp:posOffset>3650615</wp:posOffset>
                </wp:positionV>
                <wp:extent cx="60960" cy="182880"/>
                <wp:effectExtent l="635" t="0" r="635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182880"/>
                        </a:xfrm>
                        <a:prstGeom prst="lightningBolt">
                          <a:avLst/>
                        </a:pr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f" o:allowincell="f" style="position:absolute;margin-left:431.75pt;margin-top:287.45pt;width:4.75pt;height:14.35pt;mso-wrap-style:none;v-text-anchor:middle" type="_x0000_t73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271520</wp:posOffset>
                </wp:positionH>
                <wp:positionV relativeFrom="paragraph">
                  <wp:posOffset>1414145</wp:posOffset>
                </wp:positionV>
                <wp:extent cx="142240" cy="253365"/>
                <wp:effectExtent l="6985" t="8890" r="16510" b="2286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253440"/>
                        </a:xfrm>
                        <a:prstGeom prst="lightningBol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257.6pt;margin-top:111.35pt;width:11.15pt;height:19.9pt;mso-wrap-style:none;v-text-anchor:middle" type="_x0000_t73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311525</wp:posOffset>
                </wp:positionH>
                <wp:positionV relativeFrom="paragraph">
                  <wp:posOffset>2254250</wp:posOffset>
                </wp:positionV>
                <wp:extent cx="139065" cy="268605"/>
                <wp:effectExtent l="635" t="635" r="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268560"/>
                        </a:xfrm>
                        <a:prstGeom prst="lightningBolt">
                          <a:avLst/>
                        </a:pr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f" o:allowincell="f" style="position:absolute;margin-left:260.75pt;margin-top:177.5pt;width:10.9pt;height:21.1pt;mso-wrap-style:none;v-text-anchor:middle" type="_x0000_t73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870325</wp:posOffset>
                </wp:positionH>
                <wp:positionV relativeFrom="paragraph">
                  <wp:posOffset>2680970</wp:posOffset>
                </wp:positionV>
                <wp:extent cx="86995" cy="203835"/>
                <wp:effectExtent l="635" t="635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203760"/>
                        </a:xfrm>
                        <a:prstGeom prst="lightningBolt">
                          <a:avLst/>
                        </a:pr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f" o:allowincell="f" style="position:absolute;margin-left:304.75pt;margin-top:211.1pt;width:6.8pt;height:16pt;mso-wrap-style:none;v-text-anchor:middle" type="_x0000_t73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300220</wp:posOffset>
                </wp:positionH>
                <wp:positionV relativeFrom="paragraph">
                  <wp:posOffset>3481070</wp:posOffset>
                </wp:positionV>
                <wp:extent cx="115570" cy="117475"/>
                <wp:effectExtent l="0" t="635" r="635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17360"/>
                        </a:xfrm>
                        <a:prstGeom prst="star5">
                          <a:avLst/>
                        </a:pr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blue" stroked="f" o:allowincell="f" style="position:absolute;margin-left:338.6pt;margin-top:274.1pt;width:9.05pt;height:9.2pt;mso-wrap-style:none;v-text-anchor:middle" type="_x0000_t12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111750</wp:posOffset>
                </wp:positionH>
                <wp:positionV relativeFrom="paragraph">
                  <wp:posOffset>2823845</wp:posOffset>
                </wp:positionV>
                <wp:extent cx="128905" cy="135255"/>
                <wp:effectExtent l="635" t="1270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80" cy="135360"/>
                        </a:xfrm>
                        <a:prstGeom prst="star5">
                          <a:avLst/>
                        </a:pr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f" o:allowincell="f" style="position:absolute;margin-left:402.5pt;margin-top:222.35pt;width:10.1pt;height:10.6pt;mso-wrap-style:none;v-text-anchor:middle" type="_x0000_t12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5580380</wp:posOffset>
                </wp:positionH>
                <wp:positionV relativeFrom="paragraph">
                  <wp:posOffset>1840865</wp:posOffset>
                </wp:positionV>
                <wp:extent cx="111760" cy="119380"/>
                <wp:effectExtent l="0" t="0" r="635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119520"/>
                        </a:xfrm>
                        <a:prstGeom prst="star5">
                          <a:avLst/>
                        </a:pr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f" o:allowincell="f" style="position:absolute;margin-left:439.4pt;margin-top:144.95pt;width:8.75pt;height:9.35pt;mso-wrap-style:none;v-text-anchor:middle" type="_x0000_t12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5574665</wp:posOffset>
                </wp:positionH>
                <wp:positionV relativeFrom="paragraph">
                  <wp:posOffset>901700</wp:posOffset>
                </wp:positionV>
                <wp:extent cx="182880" cy="192405"/>
                <wp:effectExtent l="0" t="1270" r="127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92240"/>
                        </a:xfrm>
                        <a:prstGeom prst="star5">
                          <a:avLst/>
                        </a:pr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f" o:allowincell="f" style="position:absolute;margin-left:438.95pt;margin-top:71pt;width:14.35pt;height:15.1pt;mso-wrap-style:none;v-text-anchor:middle" type="_x0000_t12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6445250</wp:posOffset>
                </wp:positionH>
                <wp:positionV relativeFrom="paragraph">
                  <wp:posOffset>897890</wp:posOffset>
                </wp:positionV>
                <wp:extent cx="140335" cy="132715"/>
                <wp:effectExtent l="635" t="635" r="0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132840"/>
                        </a:xfrm>
                        <a:prstGeom prst="star5">
                          <a:avLst/>
                        </a:pr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f" o:allowincell="f" style="position:absolute;margin-left:507.5pt;margin-top:70.7pt;width:11pt;height:10.4pt;mso-wrap-style:none;v-text-anchor:middle" type="_x0000_t12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130425</wp:posOffset>
                </wp:positionH>
                <wp:positionV relativeFrom="paragraph">
                  <wp:posOffset>2162810</wp:posOffset>
                </wp:positionV>
                <wp:extent cx="158115" cy="150495"/>
                <wp:effectExtent l="635" t="1270" r="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0480"/>
                        </a:xfrm>
                        <a:prstGeom prst="star5">
                          <a:avLst/>
                        </a:pr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f" o:allowincell="f" style="position:absolute;margin-left:167.75pt;margin-top:170.3pt;width:12.4pt;height:11.8pt;mso-wrap-style:none;v-text-anchor:middle" type="_x0000_t12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728595</wp:posOffset>
                </wp:positionH>
                <wp:positionV relativeFrom="paragraph">
                  <wp:posOffset>2138045</wp:posOffset>
                </wp:positionV>
                <wp:extent cx="179070" cy="186690"/>
                <wp:effectExtent l="0" t="0" r="1270" b="6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186840"/>
                        </a:xfrm>
                        <a:prstGeom prst="star5">
                          <a:avLst/>
                        </a:pr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f" o:allowincell="f" style="position:absolute;margin-left:214.85pt;margin-top:168.35pt;width:14.05pt;height:14.65pt;mso-wrap-style:none;v-text-anchor:middle" type="_x0000_t12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618105</wp:posOffset>
                </wp:positionH>
                <wp:positionV relativeFrom="paragraph">
                  <wp:posOffset>2547620</wp:posOffset>
                </wp:positionV>
                <wp:extent cx="125095" cy="209550"/>
                <wp:effectExtent l="635" t="0" r="635" b="63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209520"/>
                        </a:xfrm>
                        <a:prstGeom prst="lightningBolt">
                          <a:avLst/>
                        </a:pr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f" o:allowincell="f" style="position:absolute;margin-left:206.15pt;margin-top:200.6pt;width:9.8pt;height:16.45pt;mso-wrap-style:none;v-text-anchor:middle" type="_x0000_t73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069590</wp:posOffset>
                </wp:positionH>
                <wp:positionV relativeFrom="paragraph">
                  <wp:posOffset>2452370</wp:posOffset>
                </wp:positionV>
                <wp:extent cx="121285" cy="156210"/>
                <wp:effectExtent l="635" t="0" r="0" b="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156240"/>
                        </a:xfrm>
                        <a:prstGeom prst="lightningBolt">
                          <a:avLst/>
                        </a:pr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f" o:allowincell="f" style="position:absolute;margin-left:241.7pt;margin-top:193.1pt;width:9.5pt;height:12.25pt;mso-wrap-style:none;v-text-anchor:middle" type="_x0000_t73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951480</wp:posOffset>
                </wp:positionH>
                <wp:positionV relativeFrom="paragraph">
                  <wp:posOffset>3715385</wp:posOffset>
                </wp:positionV>
                <wp:extent cx="104140" cy="152400"/>
                <wp:effectExtent l="0" t="0" r="635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40" cy="152280"/>
                        </a:xfrm>
                        <a:prstGeom prst="lightningBolt">
                          <a:avLst/>
                        </a:pr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f" o:allowincell="f" style="position:absolute;margin-left:232.4pt;margin-top:292.55pt;width:8.15pt;height:11.95pt;mso-wrap-style:none;v-text-anchor:middle" type="_x0000_t73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903980</wp:posOffset>
                </wp:positionH>
                <wp:positionV relativeFrom="paragraph">
                  <wp:posOffset>2957195</wp:posOffset>
                </wp:positionV>
                <wp:extent cx="392430" cy="310515"/>
                <wp:effectExtent l="12700" t="13335" r="13335" b="1270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0" cy="31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3" h="402">
                              <a:moveTo>
                                <a:pt x="0" y="0"/>
                              </a:moveTo>
                              <a:lnTo>
                                <a:pt x="513" y="75"/>
                              </a:lnTo>
                              <a:lnTo>
                                <a:pt x="306" y="40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33996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3,402" path="m0,0l513,75l306,402l0,0xe" stroked="t" o:allowincell="f" style="position:absolute;margin-left:307.4pt;margin-top:232.85pt;width:30.85pt;height:24.4pt;mso-wrap-style:none;v-text-anchor:middle">
                <v:fill o:detectmouseclick="t" on="false"/>
                <v:stroke color="#339966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978400</wp:posOffset>
                </wp:positionH>
                <wp:positionV relativeFrom="paragraph">
                  <wp:posOffset>3209290</wp:posOffset>
                </wp:positionV>
                <wp:extent cx="106045" cy="96520"/>
                <wp:effectExtent l="635" t="0" r="0" b="6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96480"/>
                        </a:xfrm>
                        <a:prstGeom prst="star5">
                          <a:avLst/>
                        </a:pr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f" o:allowincell="f" style="position:absolute;margin-left:392pt;margin-top:252.7pt;width:8.3pt;height:7.55pt;mso-wrap-style:none;v-text-anchor:middle" type="_x0000_t12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515485</wp:posOffset>
                </wp:positionH>
                <wp:positionV relativeFrom="paragraph">
                  <wp:posOffset>1612265</wp:posOffset>
                </wp:positionV>
                <wp:extent cx="5715" cy="1211580"/>
                <wp:effectExtent l="14605" t="635" r="14605" b="63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60" cy="1211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55pt,126.95pt" to="355.95pt,222.3pt" stroked="t" o:allowincell="f" style="position:absolute;flip:y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919345</wp:posOffset>
                </wp:positionH>
                <wp:positionV relativeFrom="paragraph">
                  <wp:posOffset>5490845</wp:posOffset>
                </wp:positionV>
                <wp:extent cx="1933575" cy="232410"/>
                <wp:effectExtent l="635" t="5080" r="635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33560" cy="23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35pt,432.35pt" to="539.55pt,450.6pt" stroked="t" o:allowincell="f" style="position:absolute;flip:y">
                <v:stroke color="yellow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623820</wp:posOffset>
                </wp:positionH>
                <wp:positionV relativeFrom="paragraph">
                  <wp:posOffset>2981325</wp:posOffset>
                </wp:positionV>
                <wp:extent cx="763905" cy="1905"/>
                <wp:effectExtent l="635" t="19050" r="635" b="1905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920" cy="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6pt,234.75pt" to="266.7pt,234.85pt" stroked="t" o:allowincell="f" style="position:absolute;flip:y">
                <v:stroke color="#ff9900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311400</wp:posOffset>
                </wp:positionH>
                <wp:positionV relativeFrom="paragraph">
                  <wp:posOffset>2701925</wp:posOffset>
                </wp:positionV>
                <wp:extent cx="90805" cy="90805"/>
                <wp:effectExtent l="6985" t="7620" r="6350" b="635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noFill/>
                        <a:ln w="1260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pt;margin-top:212.75pt;width:7.1pt;height:7.1pt;mso-wrap-style:none;v-text-anchor:middle" type="_x0000_t10">
                <v:fill o:detectmouseclick="t" on="false"/>
                <v:stroke color="#00ccff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099310</wp:posOffset>
                </wp:positionH>
                <wp:positionV relativeFrom="paragraph">
                  <wp:posOffset>2791460</wp:posOffset>
                </wp:positionV>
                <wp:extent cx="234315" cy="340995"/>
                <wp:effectExtent l="6985" t="5080" r="6985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4360" cy="3409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219.8pt" to="183.7pt,246.6pt" stroked="t" o:allowincell="f" style="position:absolute;flip:x">
                <v:stroke color="#00ccff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92125</wp:posOffset>
                </wp:positionH>
                <wp:positionV relativeFrom="paragraph">
                  <wp:posOffset>2357120</wp:posOffset>
                </wp:positionV>
                <wp:extent cx="99060" cy="102235"/>
                <wp:effectExtent l="0" t="1270" r="127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102240"/>
                        </a:xfrm>
                        <a:prstGeom prst="star5">
                          <a:avLst/>
                        </a:pr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f" o:allowincell="f" style="position:absolute;margin-left:38.75pt;margin-top:185.6pt;width:7.75pt;height:8pt;mso-wrap-style:none;v-text-anchor:middle" type="_x0000_t12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504055</wp:posOffset>
                </wp:positionH>
                <wp:positionV relativeFrom="paragraph">
                  <wp:posOffset>2135505</wp:posOffset>
                </wp:positionV>
                <wp:extent cx="615315" cy="5715"/>
                <wp:effectExtent l="635" t="6350" r="635" b="635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524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5pt,168.15pt" to="403.05pt,168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503420</wp:posOffset>
                </wp:positionH>
                <wp:positionV relativeFrom="paragraph">
                  <wp:posOffset>1894205</wp:posOffset>
                </wp:positionV>
                <wp:extent cx="5715" cy="281940"/>
                <wp:effectExtent l="5080" t="635" r="5080" b="6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28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149.15pt" to="355pt,171.3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385945</wp:posOffset>
                </wp:positionH>
                <wp:positionV relativeFrom="paragraph">
                  <wp:posOffset>2040890</wp:posOffset>
                </wp:positionV>
                <wp:extent cx="125730" cy="3810"/>
                <wp:effectExtent l="635" t="5080" r="635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64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35pt,160.7pt" to="355.2pt,160.9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999105</wp:posOffset>
                </wp:positionH>
                <wp:positionV relativeFrom="paragraph">
                  <wp:posOffset>2059940</wp:posOffset>
                </wp:positionV>
                <wp:extent cx="765810" cy="11430"/>
                <wp:effectExtent l="635" t="5080" r="635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5720" cy="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15pt,162.2pt" to="296.4pt,163.0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216400</wp:posOffset>
                </wp:positionH>
                <wp:positionV relativeFrom="paragraph">
                  <wp:posOffset>2048510</wp:posOffset>
                </wp:positionV>
                <wp:extent cx="142875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pt,161.3pt" to="343.2pt,161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856355</wp:posOffset>
                </wp:positionH>
                <wp:positionV relativeFrom="paragraph">
                  <wp:posOffset>2056130</wp:posOffset>
                </wp:positionV>
                <wp:extent cx="34290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65pt,161.9pt" to="306.3pt,161.9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102100</wp:posOffset>
                </wp:positionH>
                <wp:positionV relativeFrom="paragraph">
                  <wp:posOffset>2046605</wp:posOffset>
                </wp:positionV>
                <wp:extent cx="9525" cy="3810"/>
                <wp:effectExtent l="1905" t="4445" r="1905" b="444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pt,161.15pt" to="323.7pt,161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968750</wp:posOffset>
                </wp:positionH>
                <wp:positionV relativeFrom="paragraph">
                  <wp:posOffset>2056130</wp:posOffset>
                </wp:positionV>
                <wp:extent cx="2667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pt,161.9pt" to="314.55pt,161.9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4871720</wp:posOffset>
                </wp:positionH>
                <wp:positionV relativeFrom="paragraph">
                  <wp:posOffset>5753735</wp:posOffset>
                </wp:positionV>
                <wp:extent cx="80010" cy="137160"/>
                <wp:effectExtent l="4445" t="2540" r="4445" b="254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13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6pt,453.05pt" to="389.85pt,46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949825</wp:posOffset>
                </wp:positionH>
                <wp:positionV relativeFrom="paragraph">
                  <wp:posOffset>5890895</wp:posOffset>
                </wp:positionV>
                <wp:extent cx="3810" cy="85725"/>
                <wp:effectExtent l="5080" t="635" r="5080" b="63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5pt,463.85pt" to="390pt,47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864100</wp:posOffset>
                </wp:positionH>
                <wp:positionV relativeFrom="paragraph">
                  <wp:posOffset>5738495</wp:posOffset>
                </wp:positionV>
                <wp:extent cx="89535" cy="142875"/>
                <wp:effectExtent l="635" t="1270" r="635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4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" h="225">
                              <a:moveTo>
                                <a:pt x="18" y="3"/>
                              </a:moveTo>
                              <a:lnTo>
                                <a:pt x="141" y="0"/>
                              </a:lnTo>
                              <a:lnTo>
                                <a:pt x="141" y="225"/>
                              </a:lnTo>
                              <a:lnTo>
                                <a:pt x="0" y="6"/>
                              </a:lnTo>
                              <a:lnTo>
                                <a:pt x="138" y="0"/>
                              </a:lnTo>
                              <a:lnTo>
                                <a:pt x="1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,225" path="m18,3l141,0l141,225l0,6l138,0l18,3xe" fillcolor="yellow" stroked="f" o:allowincell="f" style="position:absolute;margin-left:383pt;margin-top:451.85pt;width:7pt;height:11.2pt;mso-wrap-style:none;v-text-anchor:middle">
                <v:fill o:detectmouseclick="t" type="solid" color2="blu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4906010</wp:posOffset>
                </wp:positionH>
                <wp:positionV relativeFrom="paragraph">
                  <wp:posOffset>5730875</wp:posOffset>
                </wp:positionV>
                <wp:extent cx="2004060" cy="0"/>
                <wp:effectExtent l="0" t="6350" r="0" b="635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4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3pt,451.25pt" to="544.05pt,451.25pt" stroked="t" o:allowincell="f" style="position:absolute">
                <v:stroke color="yellow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4953635</wp:posOffset>
                </wp:positionH>
                <wp:positionV relativeFrom="paragraph">
                  <wp:posOffset>5730875</wp:posOffset>
                </wp:positionV>
                <wp:extent cx="1905" cy="144780"/>
                <wp:effectExtent l="5080" t="635" r="5080" b="63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05pt,451.25pt" to="390.15pt,462.6pt" stroked="t" o:allowincell="f" style="position:absolute">
                <v:stroke color="yellow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8789035" cy="5947410"/>
            <wp:effectExtent l="0" t="0" r="0" b="0"/>
            <wp:docPr id="143" name="ASIEGE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ASIEGEO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9035" cy="594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449695</wp:posOffset>
                </wp:positionH>
                <wp:positionV relativeFrom="paragraph">
                  <wp:posOffset>2720975</wp:posOffset>
                </wp:positionV>
                <wp:extent cx="490855" cy="231140"/>
                <wp:effectExtent l="0" t="0" r="0" b="0"/>
                <wp:wrapNone/>
                <wp:docPr id="14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23114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U.S.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CCFF" strokeweight="1pt" style="position:absolute;rotation:-0;width:38.65pt;height:18.2pt;mso-wrap-distance-left:9.05pt;mso-wrap-distance-right:9.05pt;mso-wrap-distance-top:0pt;mso-wrap-distance-bottom:0pt;margin-top:214.25pt;mso-position-vertical-relative:text;margin-left:507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U.S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128520</wp:posOffset>
                </wp:positionH>
                <wp:positionV relativeFrom="paragraph">
                  <wp:posOffset>852170</wp:posOffset>
                </wp:positionV>
                <wp:extent cx="695325" cy="212090"/>
                <wp:effectExtent l="0" t="0" r="0" b="0"/>
                <wp:wrapNone/>
                <wp:docPr id="14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Kazakhst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16.7pt;mso-wrap-distance-left:9.05pt;mso-wrap-distance-right:9.05pt;mso-wrap-distance-top:0pt;mso-wrap-distance-bottom:0pt;margin-top:67.1pt;mso-position-vertical-relative:text;margin-left:16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Kazakhst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014220</wp:posOffset>
                </wp:positionH>
                <wp:positionV relativeFrom="paragraph">
                  <wp:posOffset>2011045</wp:posOffset>
                </wp:positionV>
                <wp:extent cx="605155" cy="201295"/>
                <wp:effectExtent l="0" t="0" r="0" b="0"/>
                <wp:wrapNone/>
                <wp:docPr id="14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15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Afghanist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5pt;height:15.85pt;mso-wrap-distance-left:9.05pt;mso-wrap-distance-right:9.05pt;mso-wrap-distance-top:0pt;mso-wrap-distance-bottom:0pt;margin-top:158.35pt;mso-position-vertical-relative:text;margin-left:15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Afghanist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831975</wp:posOffset>
                </wp:positionH>
                <wp:positionV relativeFrom="paragraph">
                  <wp:posOffset>1474470</wp:posOffset>
                </wp:positionV>
                <wp:extent cx="626110" cy="200025"/>
                <wp:effectExtent l="0" t="0" r="0" b="0"/>
                <wp:wrapNone/>
                <wp:docPr id="14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11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Ouzbekist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3pt;height:15.75pt;mso-wrap-distance-left:9.05pt;mso-wrap-distance-right:9.05pt;mso-wrap-distance-top:0pt;mso-wrap-distance-bottom:0pt;margin-top:116.1pt;mso-position-vertical-relative:text;margin-left:14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Ouzbekist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981450</wp:posOffset>
                </wp:positionH>
                <wp:positionV relativeFrom="paragraph">
                  <wp:posOffset>1125855</wp:posOffset>
                </wp:positionV>
                <wp:extent cx="597535" cy="217170"/>
                <wp:effectExtent l="0" t="0" r="0" b="0"/>
                <wp:wrapNone/>
                <wp:docPr id="14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ongol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05pt;height:17.1pt;mso-wrap-distance-left:9.05pt;mso-wrap-distance-right:9.05pt;mso-wrap-distance-top:0pt;mso-wrap-distance-bottom:0pt;margin-top:88.65pt;mso-position-vertical-relative:text;margin-left:31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ongol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468880</wp:posOffset>
                </wp:positionH>
                <wp:positionV relativeFrom="paragraph">
                  <wp:posOffset>1579245</wp:posOffset>
                </wp:positionV>
                <wp:extent cx="597535" cy="188595"/>
                <wp:effectExtent l="0" t="0" r="0" b="0"/>
                <wp:wrapNone/>
                <wp:docPr id="14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18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Kirghizist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05pt;height:14.85pt;mso-wrap-distance-left:9.05pt;mso-wrap-distance-right:9.05pt;mso-wrap-distance-top:0pt;mso-wrap-distance-bottom:0pt;margin-top:124.35pt;mso-position-vertical-relative:text;margin-left:19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Kirghizist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221230</wp:posOffset>
                </wp:positionH>
                <wp:positionV relativeFrom="paragraph">
                  <wp:posOffset>2364105</wp:posOffset>
                </wp:positionV>
                <wp:extent cx="501015" cy="179705"/>
                <wp:effectExtent l="0" t="0" r="0" b="0"/>
                <wp:wrapNone/>
                <wp:docPr id="15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Pakist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45pt;height:14.15pt;mso-wrap-distance-left:9.05pt;mso-wrap-distance-right:9.05pt;mso-wrap-distance-top:0pt;mso-wrap-distance-bottom:0pt;margin-top:186.15pt;mso-position-vertical-relative:text;margin-left:17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Pakist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324100</wp:posOffset>
                </wp:positionH>
                <wp:positionV relativeFrom="paragraph">
                  <wp:posOffset>1764030</wp:posOffset>
                </wp:positionV>
                <wp:extent cx="466725" cy="233680"/>
                <wp:effectExtent l="0" t="0" r="0" b="0"/>
                <wp:wrapNone/>
                <wp:docPr id="15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Tadj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18.4pt;mso-wrap-distance-left:9.05pt;mso-wrap-distance-right:9.05pt;mso-wrap-distance-top:0pt;mso-wrap-distance-bottom:0pt;margin-top:138.9pt;mso-position-vertical-relative:text;margin-left:18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Tad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687320</wp:posOffset>
                </wp:positionH>
                <wp:positionV relativeFrom="paragraph">
                  <wp:posOffset>2771140</wp:posOffset>
                </wp:positionV>
                <wp:extent cx="469265" cy="259715"/>
                <wp:effectExtent l="0" t="0" r="0" b="0"/>
                <wp:wrapNone/>
                <wp:docPr id="15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265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95pt;height:20.45pt;mso-wrap-distance-left:9.05pt;mso-wrap-distance-right:9.05pt;mso-wrap-distance-top:0pt;mso-wrap-distance-bottom:0pt;margin-top:218.2pt;mso-position-vertical-relative:text;margin-left:21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774440</wp:posOffset>
                </wp:positionH>
                <wp:positionV relativeFrom="paragraph">
                  <wp:posOffset>1875155</wp:posOffset>
                </wp:positionV>
                <wp:extent cx="608965" cy="279400"/>
                <wp:effectExtent l="0" t="0" r="0" b="0"/>
                <wp:wrapNone/>
                <wp:docPr id="15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2225">
                          <a:solidFill>
                            <a:srgbClr val="00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i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FF00" strokeweight="1pt" style="position:absolute;rotation:-0;width:47.95pt;height:22pt;mso-wrap-distance-left:9.05pt;mso-wrap-distance-right:9.05pt;mso-wrap-distance-top:0pt;mso-wrap-distance-bottom:0pt;margin-top:147.65pt;mso-position-vertical-relative:text;margin-left:297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h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715385</wp:posOffset>
                </wp:positionH>
                <wp:positionV relativeFrom="paragraph">
                  <wp:posOffset>200660</wp:posOffset>
                </wp:positionV>
                <wp:extent cx="638175" cy="300355"/>
                <wp:effectExtent l="0" t="0" r="0" b="0"/>
                <wp:wrapNone/>
                <wp:docPr id="15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2225">
                          <a:solidFill>
                            <a:srgbClr val="FF99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uss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CC" strokeweight="1pt" style="position:absolute;rotation:-0;width:50.25pt;height:23.65pt;mso-wrap-distance-left:9.05pt;mso-wrap-distance-right:9.05pt;mso-wrap-distance-top:0pt;mso-wrap-distance-bottom:0pt;margin-top:15.8pt;mso-position-vertical-relative:text;margin-left:292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uss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341110</wp:posOffset>
                </wp:positionH>
                <wp:positionV relativeFrom="paragraph">
                  <wp:posOffset>1916430</wp:posOffset>
                </wp:positionV>
                <wp:extent cx="478790" cy="262255"/>
                <wp:effectExtent l="0" t="0" r="0" b="0"/>
                <wp:wrapNone/>
                <wp:docPr id="15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Jap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pt;height:20.65pt;mso-wrap-distance-left:9.05pt;mso-wrap-distance-right:9.05pt;mso-wrap-distance-top:0pt;mso-wrap-distance-bottom:0pt;margin-top:150.9pt;mso-position-vertical-relative:text;margin-left:49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Jap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637530</wp:posOffset>
                </wp:positionH>
                <wp:positionV relativeFrom="paragraph">
                  <wp:posOffset>1727200</wp:posOffset>
                </wp:positionV>
                <wp:extent cx="416560" cy="178435"/>
                <wp:effectExtent l="0" t="0" r="0" b="0"/>
                <wp:wrapNone/>
                <wp:docPr id="15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560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Coré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8pt;height:14.05pt;mso-wrap-distance-left:9.05pt;mso-wrap-distance-right:9.05pt;mso-wrap-distance-top:0pt;mso-wrap-distance-bottom:0pt;margin-top:136pt;mso-position-vertical-relative:text;margin-left:44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Coré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459095</wp:posOffset>
                </wp:positionH>
                <wp:positionV relativeFrom="paragraph">
                  <wp:posOffset>3444875</wp:posOffset>
                </wp:positionV>
                <wp:extent cx="546100" cy="178435"/>
                <wp:effectExtent l="0" t="0" r="0" b="0"/>
                <wp:wrapNone/>
                <wp:docPr id="15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Philippin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pt;height:14.05pt;mso-wrap-distance-left:9.05pt;mso-wrap-distance-right:9.05pt;mso-wrap-distance-top:0pt;mso-wrap-distance-bottom:0pt;margin-top:271.25pt;mso-position-vertical-relative:text;margin-left:42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Philippi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255260</wp:posOffset>
                </wp:positionH>
                <wp:positionV relativeFrom="paragraph">
                  <wp:posOffset>2856865</wp:posOffset>
                </wp:positionV>
                <wp:extent cx="476250" cy="183515"/>
                <wp:effectExtent l="0" t="0" r="0" b="0"/>
                <wp:wrapNone/>
                <wp:docPr id="15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Taïw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14.45pt;mso-wrap-distance-left:9.05pt;mso-wrap-distance-right:9.05pt;mso-wrap-distance-top:0pt;mso-wrap-distance-bottom:0pt;margin-top:224.95pt;mso-position-vertical-relative:text;margin-left:41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Taïw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588510</wp:posOffset>
                </wp:positionH>
                <wp:positionV relativeFrom="paragraph">
                  <wp:posOffset>3328670</wp:posOffset>
                </wp:positionV>
                <wp:extent cx="459740" cy="190500"/>
                <wp:effectExtent l="0" t="0" r="0" b="0"/>
                <wp:wrapNone/>
                <wp:docPr id="15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Vietna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pt;height:15pt;mso-wrap-distance-left:9.05pt;mso-wrap-distance-right:9.05pt;mso-wrap-distance-top:0pt;mso-wrap-distance-bottom:0pt;margin-top:262.1pt;mso-position-vertical-relative:text;margin-left:36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Vietn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274820</wp:posOffset>
                </wp:positionH>
                <wp:positionV relativeFrom="paragraph">
                  <wp:posOffset>3923665</wp:posOffset>
                </wp:positionV>
                <wp:extent cx="483235" cy="186055"/>
                <wp:effectExtent l="0" t="0" r="0" b="0"/>
                <wp:wrapNone/>
                <wp:docPr id="16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Malais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05pt;height:14.65pt;mso-wrap-distance-left:9.05pt;mso-wrap-distance-right:9.05pt;mso-wrap-distance-top:0pt;mso-wrap-distance-bottom:0pt;margin-top:308.95pt;mso-position-vertical-relative:text;margin-left:33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Malais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628640</wp:posOffset>
                </wp:positionH>
                <wp:positionV relativeFrom="paragraph">
                  <wp:posOffset>5394325</wp:posOffset>
                </wp:positionV>
                <wp:extent cx="714375" cy="233680"/>
                <wp:effectExtent l="0" t="0" r="0" b="0"/>
                <wp:wrapNone/>
                <wp:docPr id="16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ustral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5pt;height:18.4pt;mso-wrap-distance-left:9.05pt;mso-wrap-distance-right:9.05pt;mso-wrap-distance-top:0pt;mso-wrap-distance-bottom:0pt;margin-top:424.75pt;mso-position-vertical-relative:text;margin-left:44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ustral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617085</wp:posOffset>
                </wp:positionH>
                <wp:positionV relativeFrom="paragraph">
                  <wp:posOffset>4398010</wp:posOffset>
                </wp:positionV>
                <wp:extent cx="607695" cy="194945"/>
                <wp:effectExtent l="0" t="0" r="0" b="0"/>
                <wp:wrapNone/>
                <wp:docPr id="16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ndonés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85pt;height:15.35pt;mso-wrap-distance-left:9.05pt;mso-wrap-distance-right:9.05pt;mso-wrap-distance-top:0pt;mso-wrap-distance-bottom:0pt;margin-top:346.3pt;mso-position-vertical-relative:text;margin-left:36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ndonés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982720</wp:posOffset>
                </wp:positionH>
                <wp:positionV relativeFrom="paragraph">
                  <wp:posOffset>3267075</wp:posOffset>
                </wp:positionV>
                <wp:extent cx="555625" cy="191135"/>
                <wp:effectExtent l="0" t="0" r="0" b="0"/>
                <wp:wrapNone/>
                <wp:docPr id="16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62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Thaïlan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75pt;height:15.05pt;mso-wrap-distance-left:9.05pt;mso-wrap-distance-right:9.05pt;mso-wrap-distance-top:0pt;mso-wrap-distance-bottom:0pt;margin-top:257.25pt;mso-position-vertical-relative:text;margin-left:31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Thaïlan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194175</wp:posOffset>
                </wp:positionH>
                <wp:positionV relativeFrom="paragraph">
                  <wp:posOffset>3366770</wp:posOffset>
                </wp:positionV>
                <wp:extent cx="588645" cy="266700"/>
                <wp:effectExtent l="0" t="0" r="0" b="0"/>
                <wp:wrapNone/>
                <wp:docPr id="16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Cambod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5pt;height:21pt;mso-wrap-distance-left:9.05pt;mso-wrap-distance-right:9.05pt;mso-wrap-distance-top:0pt;mso-wrap-distance-bottom:0pt;margin-top:265.1pt;mso-position-vertical-relative:text;margin-left:33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Cambod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688080</wp:posOffset>
                </wp:positionH>
                <wp:positionV relativeFrom="paragraph">
                  <wp:posOffset>2826385</wp:posOffset>
                </wp:positionV>
                <wp:extent cx="478790" cy="166370"/>
                <wp:effectExtent l="0" t="0" r="0" b="0"/>
                <wp:wrapNone/>
                <wp:docPr id="16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Birman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pt;height:13.1pt;mso-wrap-distance-left:9.05pt;mso-wrap-distance-right:9.05pt;mso-wrap-distance-top:0pt;mso-wrap-distance-bottom:0pt;margin-top:222.55pt;mso-position-vertical-relative:text;margin-left:29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Birma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407410</wp:posOffset>
                </wp:positionH>
                <wp:positionV relativeFrom="paragraph">
                  <wp:posOffset>2935605</wp:posOffset>
                </wp:positionV>
                <wp:extent cx="383540" cy="193040"/>
                <wp:effectExtent l="0" t="0" r="0" b="0"/>
                <wp:wrapNone/>
                <wp:docPr id="16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540" cy="19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Bang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2pt;height:15.2pt;mso-wrap-distance-left:9.05pt;mso-wrap-distance-right:9.05pt;mso-wrap-distance-top:0pt;mso-wrap-distance-bottom:0pt;margin-top:231.15pt;mso-position-vertical-relative:text;margin-left:26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Bang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169285</wp:posOffset>
                </wp:positionH>
                <wp:positionV relativeFrom="paragraph">
                  <wp:posOffset>2526030</wp:posOffset>
                </wp:positionV>
                <wp:extent cx="374015" cy="181610"/>
                <wp:effectExtent l="0" t="0" r="0" b="0"/>
                <wp:wrapNone/>
                <wp:docPr id="16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Nép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5pt;height:14.3pt;mso-wrap-distance-left:9.05pt;mso-wrap-distance-right:9.05pt;mso-wrap-distance-top:0pt;mso-wrap-distance-bottom:0pt;margin-top:198.9pt;mso-position-vertical-relative:text;margin-left:24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Nép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054985</wp:posOffset>
                </wp:positionH>
                <wp:positionV relativeFrom="paragraph">
                  <wp:posOffset>3688080</wp:posOffset>
                </wp:positionV>
                <wp:extent cx="393065" cy="276860"/>
                <wp:effectExtent l="0" t="0" r="0" b="0"/>
                <wp:wrapNone/>
                <wp:docPr id="16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06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ri-Lan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95pt;height:21.8pt;mso-wrap-distance-left:9.05pt;mso-wrap-distance-right:9.05pt;mso-wrap-distance-top:0pt;mso-wrap-distance-bottom:0pt;margin-top:290.4pt;mso-position-vertical-relative:text;margin-left:2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Sri-Lan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660900</wp:posOffset>
                </wp:positionH>
                <wp:positionV relativeFrom="paragraph">
                  <wp:posOffset>3827145</wp:posOffset>
                </wp:positionV>
                <wp:extent cx="368935" cy="161925"/>
                <wp:effectExtent l="0" t="0" r="0" b="0"/>
                <wp:wrapNone/>
                <wp:docPr id="16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Brune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05pt;height:12.75pt;mso-wrap-distance-left:9.05pt;mso-wrap-distance-right:9.05pt;mso-wrap-distance-top:0pt;mso-wrap-distance-bottom:0pt;margin-top:301.35pt;mso-position-vertical-relative:text;margin-left:36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Brune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276090</wp:posOffset>
                </wp:positionH>
                <wp:positionV relativeFrom="paragraph">
                  <wp:posOffset>4031615</wp:posOffset>
                </wp:positionV>
                <wp:extent cx="574040" cy="169545"/>
                <wp:effectExtent l="0" t="0" r="0" b="0"/>
                <wp:wrapNone/>
                <wp:docPr id="17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" cy="169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Singapo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pt;height:13.35pt;mso-wrap-distance-left:9.05pt;mso-wrap-distance-right:9.05pt;mso-wrap-distance-top:0pt;mso-wrap-distance-bottom:0pt;margin-top:317.45pt;mso-position-vertical-relative:text;margin-left:33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Singapo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6413500</wp:posOffset>
                </wp:positionH>
                <wp:positionV relativeFrom="paragraph">
                  <wp:posOffset>4463415</wp:posOffset>
                </wp:positionV>
                <wp:extent cx="530860" cy="171450"/>
                <wp:effectExtent l="0" t="0" r="0" b="0"/>
                <wp:wrapNone/>
                <wp:docPr id="17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86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Papouas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pt;height:13.5pt;mso-wrap-distance-left:9.05pt;mso-wrap-distance-right:9.05pt;mso-wrap-distance-top:0pt;mso-wrap-distance-bottom:0pt;margin-top:351.45pt;mso-position-vertical-relative:text;margin-left:5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Papouas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469640</wp:posOffset>
                </wp:positionH>
                <wp:positionV relativeFrom="paragraph">
                  <wp:posOffset>2533015</wp:posOffset>
                </wp:positionV>
                <wp:extent cx="237490" cy="183515"/>
                <wp:effectExtent l="0" t="0" r="0" b="0"/>
                <wp:wrapNone/>
                <wp:docPr id="17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pt;height:14.45pt;mso-wrap-distance-left:9.05pt;mso-wrap-distance-right:9.05pt;mso-wrap-distance-top:0pt;mso-wrap-distance-bottom:0pt;margin-top:199.45pt;mso-position-vertical-relative:text;margin-left:27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869690</wp:posOffset>
                </wp:positionH>
                <wp:positionV relativeFrom="paragraph">
                  <wp:posOffset>2149475</wp:posOffset>
                </wp:positionV>
                <wp:extent cx="409575" cy="299085"/>
                <wp:effectExtent l="0" t="0" r="0" b="0"/>
                <wp:wrapNone/>
                <wp:docPr id="17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6535" cy="197485"/>
                                  <wp:effectExtent l="0" t="0" r="0" b="0"/>
                                  <wp:docPr id="17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6" t="-18" r="-1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6535" cy="197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23.55pt;mso-wrap-distance-left:9.05pt;mso-wrap-distance-right:9.05pt;mso-wrap-distance-top:0pt;mso-wrap-distance-bottom:0pt;margin-top:169.25pt;mso-position-vertical-relative:text;margin-left:30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6535" cy="197485"/>
                            <wp:effectExtent l="0" t="0" r="0" b="0"/>
                            <wp:docPr id="17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6" t="-18" r="-1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6535" cy="197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705735</wp:posOffset>
                </wp:positionH>
                <wp:positionV relativeFrom="paragraph">
                  <wp:posOffset>2995295</wp:posOffset>
                </wp:positionV>
                <wp:extent cx="398780" cy="283845"/>
                <wp:effectExtent l="0" t="0" r="0" b="0"/>
                <wp:wrapNone/>
                <wp:docPr id="17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5105" cy="182245"/>
                                  <wp:effectExtent l="0" t="0" r="0" b="0"/>
                                  <wp:docPr id="17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6" t="-18" r="-1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105" cy="182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22.35pt;mso-wrap-distance-left:9.05pt;mso-wrap-distance-right:9.05pt;mso-wrap-distance-top:0pt;mso-wrap-distance-bottom:0pt;margin-top:235.85pt;mso-position-vertical-relative:text;margin-left:21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5105" cy="182245"/>
                            <wp:effectExtent l="0" t="0" r="0" b="0"/>
                            <wp:docPr id="17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6" t="-18" r="-1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105" cy="182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804920</wp:posOffset>
                </wp:positionH>
                <wp:positionV relativeFrom="paragraph">
                  <wp:posOffset>494030</wp:posOffset>
                </wp:positionV>
                <wp:extent cx="401320" cy="289560"/>
                <wp:effectExtent l="0" t="0" r="0" b="0"/>
                <wp:wrapNone/>
                <wp:docPr id="17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8440" cy="198120"/>
                                  <wp:effectExtent l="0" t="0" r="0" b="0"/>
                                  <wp:docPr id="18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6" t="-18" r="-1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440" cy="198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6pt;height:22.8pt;mso-wrap-distance-left:9.05pt;mso-wrap-distance-right:9.05pt;mso-wrap-distance-top:0pt;mso-wrap-distance-bottom:0pt;margin-top:38.9pt;mso-position-vertical-relative:text;margin-left:29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8440" cy="198120"/>
                            <wp:effectExtent l="0" t="0" r="0" b="0"/>
                            <wp:docPr id="18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6" t="-18" r="-1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440" cy="198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122805</wp:posOffset>
                </wp:positionH>
                <wp:positionV relativeFrom="paragraph">
                  <wp:posOffset>2444750</wp:posOffset>
                </wp:positionV>
                <wp:extent cx="347980" cy="247650"/>
                <wp:effectExtent l="0" t="0" r="0" b="0"/>
                <wp:wrapNone/>
                <wp:docPr id="18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8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4465" cy="155575"/>
                                  <wp:effectExtent l="0" t="0" r="0" b="0"/>
                                  <wp:docPr id="183" name="41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3" name="41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6" t="-18" r="-1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465" cy="155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pt;height:19.5pt;mso-wrap-distance-left:9.05pt;mso-wrap-distance-right:9.05pt;mso-wrap-distance-top:0pt;mso-wrap-distance-bottom:0pt;margin-top:192.5pt;mso-position-vertical-relative:text;margin-left:1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4465" cy="155575"/>
                            <wp:effectExtent l="0" t="0" r="0" b="0"/>
                            <wp:docPr id="184" name="41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4" name="41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6" t="-18" r="-1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465" cy="155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551805</wp:posOffset>
                </wp:positionH>
                <wp:positionV relativeFrom="paragraph">
                  <wp:posOffset>1705610</wp:posOffset>
                </wp:positionV>
                <wp:extent cx="198755" cy="131445"/>
                <wp:effectExtent l="0" t="0" r="0" b="0"/>
                <wp:wrapNone/>
                <wp:docPr id="18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0.35pt;mso-wrap-distance-left:9.05pt;mso-wrap-distance-right:9.05pt;mso-wrap-distance-top:0pt;mso-wrap-distance-bottom:0pt;margin-top:134.3pt;mso-position-vertical-relative:text;margin-left:43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475605</wp:posOffset>
                </wp:positionH>
                <wp:positionV relativeFrom="paragraph">
                  <wp:posOffset>1595120</wp:posOffset>
                </wp:positionV>
                <wp:extent cx="320040" cy="232410"/>
                <wp:effectExtent l="0" t="0" r="0" b="0"/>
                <wp:wrapNone/>
                <wp:docPr id="18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7160" cy="140970"/>
                                  <wp:effectExtent l="0" t="0" r="0" b="0"/>
                                  <wp:docPr id="18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6" t="-18" r="-1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" cy="140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18.3pt;mso-wrap-distance-left:9.05pt;mso-wrap-distance-right:9.05pt;mso-wrap-distance-top:0pt;mso-wrap-distance-bottom:0pt;margin-top:125.6pt;mso-position-vertical-relative:text;margin-left:43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7160" cy="140970"/>
                            <wp:effectExtent l="0" t="0" r="0" b="0"/>
                            <wp:docPr id="18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6" t="-18" r="-1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" cy="140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862195</wp:posOffset>
                </wp:positionH>
                <wp:positionV relativeFrom="paragraph">
                  <wp:posOffset>3225800</wp:posOffset>
                </wp:positionV>
                <wp:extent cx="239395" cy="207010"/>
                <wp:effectExtent l="0" t="0" r="0" b="0"/>
                <wp:wrapNone/>
                <wp:docPr id="18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85pt;height:16.3pt;mso-wrap-distance-left:9.05pt;mso-wrap-distance-right:9.05pt;mso-wrap-distance-top:0pt;mso-wrap-distance-bottom:0pt;margin-top:254pt;mso-position-vertical-relative:text;margin-left:38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084955</wp:posOffset>
                </wp:positionH>
                <wp:positionV relativeFrom="paragraph">
                  <wp:posOffset>2978150</wp:posOffset>
                </wp:positionV>
                <wp:extent cx="348615" cy="194310"/>
                <wp:effectExtent l="0" t="0" r="0" b="0"/>
                <wp:wrapNone/>
                <wp:docPr id="19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La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5pt;height:15.3pt;mso-wrap-distance-left:9.05pt;mso-wrap-distance-right:9.05pt;mso-wrap-distance-top:0pt;mso-wrap-distance-bottom:0pt;margin-top:234.5pt;mso-position-vertical-relative:text;margin-left:32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La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35915</wp:posOffset>
                </wp:positionH>
                <wp:positionV relativeFrom="paragraph">
                  <wp:posOffset>1715135</wp:posOffset>
                </wp:positionV>
                <wp:extent cx="1356360" cy="1866900"/>
                <wp:effectExtent l="0" t="0" r="0" b="0"/>
                <wp:wrapNone/>
                <wp:docPr id="19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6360" cy="1866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  <w:t>Bangl = Banglades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  <w:t>B = Boutha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  <w:t>Tadj = Tadjikista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8pt;height:147pt;mso-wrap-distance-left:9.05pt;mso-wrap-distance-right:9.05pt;mso-wrap-distance-top:0pt;mso-wrap-distance-bottom:0pt;margin-top:135.05pt;mso-position-vertical-relative:text;margin-left:2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  <w:t>Bangl = Bangladesh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  <w:t>B = Bouthan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  <w:t>Tadj = Tadjikistan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547370</wp:posOffset>
                </wp:positionH>
                <wp:positionV relativeFrom="paragraph">
                  <wp:posOffset>2296160</wp:posOffset>
                </wp:positionV>
                <wp:extent cx="1354455" cy="1009650"/>
                <wp:effectExtent l="0" t="0" r="0" b="0"/>
                <wp:wrapNone/>
                <wp:docPr id="19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4455" cy="1009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= Conflit autour des îles Spratly, revendiquées par 5 états, afin d’exploiter leurs ressources pétrolifère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65pt;height:79.5pt;mso-wrap-distance-left:9.05pt;mso-wrap-distance-right:9.05pt;mso-wrap-distance-top:0pt;mso-wrap-distance-bottom:0pt;margin-top:180.8pt;mso-position-vertical-relative:text;margin-left:4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Corpsdetexte2"/>
                        <w:rPr/>
                      </w:pPr>
                      <w:r>
                        <w:rPr/>
                        <w:t>= Conflit autour des îles Spratly, revendiquées par 5 états, afin d’exploiter leurs ressources pétrolifèr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66675</wp:posOffset>
                </wp:positionH>
                <wp:positionV relativeFrom="paragraph">
                  <wp:posOffset>771525</wp:posOffset>
                </wp:positionV>
                <wp:extent cx="1769110" cy="509905"/>
                <wp:effectExtent l="0" t="0" r="0" b="0"/>
                <wp:wrapNone/>
                <wp:docPr id="19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509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Géopolitique de l’Asie du sud-est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3pt;height:40.15pt;mso-wrap-distance-left:9.05pt;mso-wrap-distance-right:9.05pt;mso-wrap-distance-top:0pt;mso-wrap-distance-bottom:0pt;margin-top:60.75pt;mso-position-vertical-relative:text;margin-left:5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Géopolitique de l’Asie du sud-est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876425</wp:posOffset>
                </wp:positionH>
                <wp:positionV relativeFrom="paragraph">
                  <wp:posOffset>3122295</wp:posOffset>
                </wp:positionV>
                <wp:extent cx="346075" cy="166370"/>
                <wp:effectExtent l="0" t="0" r="0" b="0"/>
                <wp:wrapNone/>
                <wp:docPr id="19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07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>U.S.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CCFF" strokeweight="1pt" style="position:absolute;rotation:-0;width:27.25pt;height:13.1pt;mso-wrap-distance-left:9.05pt;mso-wrap-distance-right:9.05pt;mso-wrap-distance-top:0pt;mso-wrap-distance-bottom:0pt;margin-top:245.85pt;mso-position-vertical-relative:text;margin-left:14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>U.S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4957445</wp:posOffset>
                </wp:positionH>
                <wp:positionV relativeFrom="paragraph">
                  <wp:posOffset>5736590</wp:posOffset>
                </wp:positionV>
                <wp:extent cx="1954530" cy="236220"/>
                <wp:effectExtent l="0" t="0" r="0" b="0"/>
                <wp:wrapNone/>
                <wp:docPr id="19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4530" cy="236220"/>
                        </a:xfrm>
                        <a:prstGeom prst="rect"/>
                        <a:solidFill>
                          <a:srgbClr val="FFFF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yle="position:absolute;rotation:-0;width:153.9pt;height:18.6pt;mso-wrap-distance-left:9.05pt;mso-wrap-distance-right:9.05pt;mso-wrap-distance-top:0pt;mso-wrap-distance-bottom:0pt;margin-top:451.7pt;mso-position-vertical-relative:text;margin-left:39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Géopolitique de l’Asie du sud-est :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  <w:t>Quels sont les principaux acteurs, alliances et conflits de l’Asie du sud-est ?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284" w:hanging="284"/>
        <w:rPr>
          <w:b/>
          <w:b/>
          <w:bCs/>
          <w:u w:val="single"/>
        </w:rPr>
      </w:pPr>
      <w:r>
        <w:rPr>
          <w:b/>
          <w:bCs/>
          <w:u w:val="single"/>
        </w:rPr>
        <w:t>Puissances et acteurs 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1"/>
          <w:numId w:val="2"/>
        </w:numPr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Puissances militaires :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>
          <w:sz w:val="22"/>
          <w:u w:val="single"/>
          <w:lang w:val="en-US" w:eastAsia="en-US"/>
        </w:rPr>
      </w:pPr>
      <w:r>
        <w:rPr>
          <w:sz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2065</wp:posOffset>
                </wp:positionH>
                <wp:positionV relativeFrom="paragraph">
                  <wp:posOffset>89535</wp:posOffset>
                </wp:positionV>
                <wp:extent cx="456565" cy="227965"/>
                <wp:effectExtent l="0" t="0" r="0" b="0"/>
                <wp:wrapNone/>
                <wp:docPr id="19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227965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35.95pt;height:17.95pt;mso-wrap-distance-left:9.05pt;mso-wrap-distance-right:9.05pt;mso-wrap-distance-top:0pt;mso-wrap-distance-bottom:0pt;margin-top:7.05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Grandes puissances</w:t>
      </w:r>
    </w:p>
    <w:p>
      <w:pPr>
        <w:pStyle w:val="Normal"/>
        <w:ind w:left="360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0160</wp:posOffset>
                </wp:positionH>
                <wp:positionV relativeFrom="paragraph">
                  <wp:posOffset>139700</wp:posOffset>
                </wp:positionV>
                <wp:extent cx="447040" cy="247015"/>
                <wp:effectExtent l="0" t="0" r="0" b="0"/>
                <wp:wrapNone/>
                <wp:docPr id="19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247015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35.2pt;height:19.45pt;mso-wrap-distance-left:9.05pt;mso-wrap-distance-right:9.05pt;mso-wrap-distance-top:0pt;mso-wrap-distance-bottom:0pt;margin-top:11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Puissance intermédiaire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9685</wp:posOffset>
                </wp:positionH>
                <wp:positionV relativeFrom="paragraph">
                  <wp:posOffset>95885</wp:posOffset>
                </wp:positionV>
                <wp:extent cx="456565" cy="256540"/>
                <wp:effectExtent l="0" t="0" r="0" b="0"/>
                <wp:wrapNone/>
                <wp:docPr id="19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256540"/>
                        </a:xfrm>
                        <a:prstGeom prst="rect"/>
                        <a:blipFill rotWithShape="0">
                          <a:blip r:embed="rId19"/>
                          <a:tile tx="0" ty="0" sx="100000" sy="100000" algn="ctr"/>
                        </a:blip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00" strokeweight="0pt" style="position:absolute;rotation:-0;width:35.95pt;height:20.2pt;mso-wrap-distance-left:9.05pt;mso-wrap-distance-right:9.05pt;mso-wrap-distance-top:0pt;mso-wrap-distance-bottom:0pt;margin-top:7.55pt;mso-position-vertical-relative:text;margin-left: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Puissance moindre, secondaire</w:t>
      </w:r>
    </w:p>
    <w:p>
      <w:pPr>
        <w:pStyle w:val="Normal"/>
        <w:ind w:left="360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-8890</wp:posOffset>
                </wp:positionH>
                <wp:positionV relativeFrom="paragraph">
                  <wp:posOffset>146050</wp:posOffset>
                </wp:positionV>
                <wp:extent cx="475615" cy="266065"/>
                <wp:effectExtent l="0" t="0" r="0" b="0"/>
                <wp:wrapNone/>
                <wp:docPr id="19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266065"/>
                        </a:xfrm>
                        <a:prstGeom prst="rect"/>
                        <a:blipFill rotWithShape="0">
                          <a:blip r:embed="rId20"/>
                          <a:tile tx="0" ty="0" sx="100000" sy="100000" algn="ctr"/>
                        </a:blip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00" strokeweight="0pt" style="position:absolute;rotation:-0;width:37.45pt;height:20.95pt;mso-wrap-distance-left:9.05pt;mso-wrap-distance-right:9.05pt;mso-wrap-distance-top:0pt;mso-wrap-distance-bottom:0pt;margin-top:11.5pt;mso-position-vertical-relative:text;margin-left:-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 xml:space="preserve">Anciens pays communistes, qui avant recevaient le soutien de l’URSS, mais qui désormais,                    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sont affaiblis. Cependant, ils ont toujours une politique « agressive ».</w:t>
      </w:r>
    </w:p>
    <w:p>
      <w:pPr>
        <w:pStyle w:val="Normal"/>
        <w:ind w:left="360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-80645</wp:posOffset>
                </wp:positionH>
                <wp:positionV relativeFrom="paragraph">
                  <wp:posOffset>106680</wp:posOffset>
                </wp:positionV>
                <wp:extent cx="497205" cy="372110"/>
                <wp:effectExtent l="0" t="0" r="0" b="0"/>
                <wp:wrapNone/>
                <wp:docPr id="20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" cy="372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3690" cy="280035"/>
                                  <wp:effectExtent l="0" t="0" r="0" b="0"/>
                                  <wp:docPr id="20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6" t="-18" r="-1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3690" cy="280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15pt;height:29.3pt;mso-wrap-distance-left:9.05pt;mso-wrap-distance-right:9.05pt;mso-wrap-distance-top:0pt;mso-wrap-distance-bottom:0pt;margin-top:8.4pt;mso-position-vertical-relative:text;margin-left:-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3690" cy="280035"/>
                            <wp:effectExtent l="0" t="0" r="0" b="0"/>
                            <wp:docPr id="20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16" t="-18" r="-1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3690" cy="280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 xml:space="preserve">Puissances nucléaires   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2"/>
        </w:numPr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Puissances économiques :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-37465</wp:posOffset>
                </wp:positionH>
                <wp:positionV relativeFrom="paragraph">
                  <wp:posOffset>55880</wp:posOffset>
                </wp:positionV>
                <wp:extent cx="542290" cy="304165"/>
                <wp:effectExtent l="0" t="0" r="0" b="0"/>
                <wp:wrapNone/>
                <wp:docPr id="20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30416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42.7pt;height:23.95pt;mso-wrap-distance-left:9.05pt;mso-wrap-distance-right:9.05pt;mso-wrap-distance-top:0pt;mso-wrap-distance-bottom:0pt;margin-top:4.4pt;mso-position-vertical-relative:text;margin-left:-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Pays développés à économie de marché (sociétés de types « occidentales »)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-46990</wp:posOffset>
                </wp:positionH>
                <wp:positionV relativeFrom="paragraph">
                  <wp:posOffset>40640</wp:posOffset>
                </wp:positionV>
                <wp:extent cx="551815" cy="304165"/>
                <wp:effectExtent l="0" t="0" r="0" b="0"/>
                <wp:wrapNone/>
                <wp:docPr id="20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304165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43.45pt;height:23.95pt;mso-wrap-distance-left:9.05pt;mso-wrap-distance-right:9.05pt;mso-wrap-distance-top:0pt;mso-wrap-distance-bottom:0pt;margin-top:3.2pt;mso-position-vertical-relative:text;margin-left:-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Nouveaux Pays Industrialisés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-46990</wp:posOffset>
                </wp:positionH>
                <wp:positionV relativeFrom="paragraph">
                  <wp:posOffset>44450</wp:posOffset>
                </wp:positionV>
                <wp:extent cx="532765" cy="323215"/>
                <wp:effectExtent l="0" t="0" r="0" b="0"/>
                <wp:wrapNone/>
                <wp:docPr id="20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323215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41.95pt;height:25.45pt;mso-wrap-distance-left:9.05pt;mso-wrap-distance-right:9.05pt;mso-wrap-distance-top:0pt;mso-wrap-distance-bottom:0pt;margin-top:3.5pt;mso-position-vertical-relative:text;margin-left:-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Les « Bébés Tigres »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  </w:t>
      </w:r>
    </w:p>
    <w:p>
      <w:pPr>
        <w:pStyle w:val="Normal"/>
        <w:ind w:left="360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-42545</wp:posOffset>
                </wp:positionH>
                <wp:positionV relativeFrom="paragraph">
                  <wp:posOffset>33655</wp:posOffset>
                </wp:positionV>
                <wp:extent cx="552450" cy="342900"/>
                <wp:effectExtent l="0" t="0" r="0" b="0"/>
                <wp:wrapNone/>
                <wp:docPr id="20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C99FF" strokeweight="1pt" style="position:absolute;rotation:-0;width:43.5pt;height:27pt;mso-wrap-distance-left:9.05pt;mso-wrap-distance-right:9.05pt;mso-wrap-distance-top:0pt;mso-wrap-distance-bottom:0pt;margin-top:2.65pt;mso-position-vertical-relative:text;margin-left:-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Pays membres de l’ASEAN (association des nations du sud-est asiatique)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2"/>
        </w:numPr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le rôle de certaines ressources naturelles :</w:t>
      </w:r>
    </w:p>
    <w:p>
      <w:pPr>
        <w:pStyle w:val="Normal"/>
        <w:rPr>
          <w:b/>
          <w:b/>
          <w:bCs/>
          <w:sz w:val="22"/>
          <w:u w:val="single"/>
          <w:lang w:val="en-US" w:eastAsia="en-US"/>
        </w:rPr>
      </w:pPr>
      <w:r>
        <w:rPr>
          <w:b/>
          <w:bCs/>
          <w:sz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19380</wp:posOffset>
                </wp:positionH>
                <wp:positionV relativeFrom="paragraph">
                  <wp:posOffset>132080</wp:posOffset>
                </wp:positionV>
                <wp:extent cx="180975" cy="257175"/>
                <wp:effectExtent l="7620" t="15240" r="6985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57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t" o:allowincell="f" style="position:absolute;margin-left:9.4pt;margin-top:10.4pt;width:14.2pt;height:20.2pt;mso-wrap-style:none;v-text-anchor:middle" type="_x0000_t5">
                <v:fill o:detectmouseclick="t" type="solid" color2="#69696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Le pétrole, source de profits, objet de convoitise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09855</wp:posOffset>
                </wp:positionH>
                <wp:positionV relativeFrom="paragraph">
                  <wp:posOffset>126365</wp:posOffset>
                </wp:positionV>
                <wp:extent cx="228600" cy="228600"/>
                <wp:effectExtent l="6985" t="6985" r="7620" b="762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iamond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8.65pt;margin-top:9.95pt;width:17.95pt;height:17.95pt;mso-wrap-style:none;v-text-anchor:middle" type="_x0000_t4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Gisements d’or et de diamants 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3655</wp:posOffset>
                </wp:positionH>
                <wp:positionV relativeFrom="paragraph">
                  <wp:posOffset>101600</wp:posOffset>
                </wp:positionV>
                <wp:extent cx="485775" cy="304800"/>
                <wp:effectExtent l="10160" t="9525" r="9525" b="1016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5" h="480">
                              <a:moveTo>
                                <a:pt x="0" y="0"/>
                              </a:moveTo>
                              <a:lnTo>
                                <a:pt x="765" y="135"/>
                              </a:lnTo>
                              <a:lnTo>
                                <a:pt x="180" y="48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33996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5,480" path="m0,0l765,135l180,480l0,0xe" fillcolor="white" stroked="t" o:allowincell="f" style="position:absolute;margin-left:2.65pt;margin-top:8pt;width:38.2pt;height:23.95pt;mso-wrap-style:none;v-text-anchor:middle">
                <v:fill o:detectmouseclick="t" type="solid" color2="black"/>
                <v:stroke color="#339966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sz w:val="22"/>
        </w:rPr>
        <w:t xml:space="preserve">              </w:t>
      </w:r>
      <w:r>
        <w:rPr>
          <w:sz w:val="20"/>
        </w:rPr>
        <w:t xml:space="preserve">   </w:t>
      </w:r>
      <w:r>
        <w:rPr>
          <w:sz w:val="22"/>
        </w:rPr>
        <w:t>Le « triangle d’or » , zone de culture de pavot. La drogue contribue à créer « un état dans l’Etat »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II) Les alliances, tensions et conflits :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71755</wp:posOffset>
                </wp:positionH>
                <wp:positionV relativeFrom="paragraph">
                  <wp:posOffset>10160</wp:posOffset>
                </wp:positionV>
                <wp:extent cx="285750" cy="323850"/>
                <wp:effectExtent l="0" t="0" r="635" b="63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324000"/>
                        </a:xfrm>
                        <a:prstGeom prst="star5">
                          <a:avLst/>
                        </a:pr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f" o:allowincell="f" style="position:absolute;margin-left:5.65pt;margin-top:0.8pt;width:22.45pt;height:25.45pt;mso-wrap-style:none;v-text-anchor:middle" type="_x0000_t12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005455</wp:posOffset>
                </wp:positionH>
                <wp:positionV relativeFrom="paragraph">
                  <wp:posOffset>94615</wp:posOffset>
                </wp:positionV>
                <wp:extent cx="257175" cy="266700"/>
                <wp:effectExtent l="635" t="0" r="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66760"/>
                        </a:xfrm>
                        <a:prstGeom prst="lightningBolt">
                          <a:avLst/>
                        </a:pr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f" o:allowincell="f" style="position:absolute;margin-left:236.65pt;margin-top:7.45pt;width:20.2pt;height:20.95pt;mso-wrap-style:none;v-text-anchor:middle" type="_x0000_t73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Conflits inter-étatiques                                              Rébellions et mouvements « séparatistes »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</w:t>
      </w:r>
      <w:r>
        <w:rPr>
          <w:sz w:val="22"/>
        </w:rPr>
        <w:t xml:space="preserve">« Arc des crises »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-52070</wp:posOffset>
                </wp:positionH>
                <wp:positionV relativeFrom="paragraph">
                  <wp:posOffset>-22860</wp:posOffset>
                </wp:positionV>
                <wp:extent cx="495300" cy="285750"/>
                <wp:effectExtent l="0" t="0" r="0" b="0"/>
                <wp:wrapNone/>
                <wp:docPr id="21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9pt;height:22.5pt;mso-wrap-distance-left:9.05pt;mso-wrap-distance-right:9.05pt;mso-wrap-distance-top:0pt;mso-wrap-distance-bottom:0pt;margin-top:-1.8pt;mso-position-vertical-relative:text;margin-left:-4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034030</wp:posOffset>
                </wp:positionH>
                <wp:positionV relativeFrom="paragraph">
                  <wp:posOffset>141605</wp:posOffset>
                </wp:positionV>
                <wp:extent cx="571500" cy="314325"/>
                <wp:effectExtent l="0" t="0" r="0" b="0"/>
                <wp:wrapNone/>
                <wp:docPr id="21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143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99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CC" strokeweight="1pt" style="position:absolute;rotation:-0;width:45pt;height:24.75pt;mso-wrap-distance-left:9.05pt;mso-wrap-distance-right:9.05pt;mso-wrap-distance-top:0pt;mso-wrap-distance-bottom:0pt;margin-top:11.15pt;mso-position-vertical-relative:text;margin-left:23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586480</wp:posOffset>
                </wp:positionH>
                <wp:positionV relativeFrom="paragraph">
                  <wp:posOffset>142875</wp:posOffset>
                </wp:positionV>
                <wp:extent cx="485775" cy="0"/>
                <wp:effectExtent l="635" t="8255" r="0" b="825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99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4pt,11.25pt" to="320.6pt,11.25pt" stroked="t" o:allowincell="f" style="position:absolute">
                <v:stroke color="#ff99cc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4062730</wp:posOffset>
                </wp:positionH>
                <wp:positionV relativeFrom="paragraph">
                  <wp:posOffset>9525</wp:posOffset>
                </wp:positionV>
                <wp:extent cx="276225" cy="276225"/>
                <wp:effectExtent l="8890" t="8890" r="8255" b="825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7612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noFill/>
                        <a:ln w="15840">
                          <a:solidFill>
                            <a:srgbClr val="ff99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9pt;margin-top:0.75pt;width:21.7pt;height:21.7pt;mso-wrap-style:none;v-text-anchor:middle" type="_x0000_t10">
                <v:fill o:detectmouseclick="t" on="false"/>
                <v:stroke color="#ff99cc" weight="15840" joinstyle="miter" endcap="flat"/>
                <w10:wrap type="none"/>
              </v:shape>
            </w:pict>
          </mc:Fallback>
        </mc:AlternateContent>
      </w:r>
      <w:r>
        <w:rPr>
          <w:sz w:val="22"/>
        </w:rPr>
        <w:t xml:space="preserve">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-42545</wp:posOffset>
                </wp:positionH>
                <wp:positionV relativeFrom="paragraph">
                  <wp:posOffset>92710</wp:posOffset>
                </wp:positionV>
                <wp:extent cx="542925" cy="304800"/>
                <wp:effectExtent l="0" t="0" r="0" b="0"/>
                <wp:wrapNone/>
                <wp:docPr id="21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3048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CCFF" strokeweight="1pt" style="position:absolute;rotation:-0;width:42.75pt;height:24pt;mso-wrap-distance-left:9.05pt;mso-wrap-distance-right:9.05pt;mso-wrap-distance-top:0pt;mso-wrap-distance-bottom:0pt;margin-top:7.3pt;mso-position-vertical-relative:text;margin-left:-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471805</wp:posOffset>
                </wp:positionH>
                <wp:positionV relativeFrom="paragraph">
                  <wp:posOffset>102235</wp:posOffset>
                </wp:positionV>
                <wp:extent cx="495300" cy="9525"/>
                <wp:effectExtent l="635" t="8255" r="635" b="825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9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8.05pt" to="76.1pt,8.75pt" stroked="t" o:allowincell="f" style="position:absolute">
                <v:stroke color="#00ccff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967105</wp:posOffset>
                </wp:positionH>
                <wp:positionV relativeFrom="paragraph">
                  <wp:posOffset>16510</wp:posOffset>
                </wp:positionV>
                <wp:extent cx="228600" cy="209550"/>
                <wp:effectExtent l="8255" t="8255" r="8890" b="889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952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15pt;margin-top:1.3pt;width:17.95pt;height:16.45pt;mso-wrap-style:none;v-text-anchor:middle" type="_x0000_t10">
                <v:fill o:detectmouseclick="t" type="solid" color2="black"/>
                <v:stroke color="#00ccff" weight="15840" joinstyle="miter" endcap="flat"/>
                <w10:wrap type="none"/>
              </v:shape>
            </w:pict>
          </mc:Fallback>
        </mc:AlternateContent>
      </w:r>
      <w:r>
        <w:rPr>
          <w:sz w:val="22"/>
        </w:rPr>
        <w:t xml:space="preserve">                                     </w:t>
      </w:r>
      <w:r>
        <w:rPr>
          <w:sz w:val="22"/>
        </w:rPr>
        <w:t xml:space="preserve">Pays alliés des U.S.A                                                         Pays alliés de la Russie et /ou  membres de la C.E.I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</w:t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498475</wp:posOffset>
                </wp:positionH>
                <wp:positionV relativeFrom="paragraph">
                  <wp:posOffset>141605</wp:posOffset>
                </wp:positionV>
                <wp:extent cx="542925" cy="9525"/>
                <wp:effectExtent l="635" t="8255" r="635" b="825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2880" cy="9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25pt,11.15pt" to="81.95pt,11.85pt" stroked="t" o:allowincell="f" style="position:absolute;flip:y">
                <v:stroke color="lime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014730</wp:posOffset>
                </wp:positionH>
                <wp:positionV relativeFrom="paragraph">
                  <wp:posOffset>27940</wp:posOffset>
                </wp:positionV>
                <wp:extent cx="266700" cy="238125"/>
                <wp:effectExtent l="8255" t="8890" r="8890" b="825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3796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9.9pt;margin-top:2.2pt;width:20.95pt;height:18.7pt;mso-wrap-style:none;v-text-anchor:middle" type="_x0000_t10">
                <v:fill o:detectmouseclick="t" type="solid" color2="black"/>
                <v:stroke color="lime" weight="15840" joinstyle="miter" endcap="flat"/>
                <w10:wrap type="none"/>
              </v:shape>
            </w:pict>
          </mc:Fallback>
        </mc:AlternateContent>
      </w:r>
      <w:r>
        <w:rPr>
          <w:sz w:val="22"/>
        </w:rPr>
        <w:t xml:space="preserve">                                         </w:t>
      </w:r>
      <w:r>
        <w:rPr>
          <w:sz w:val="22"/>
        </w:rPr>
        <w:t>Alliance développée par la Chine, en vue d’encercler l’Ind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-59690</wp:posOffset>
                </wp:positionH>
                <wp:positionV relativeFrom="paragraph">
                  <wp:posOffset>-8255</wp:posOffset>
                </wp:positionV>
                <wp:extent cx="567690" cy="329565"/>
                <wp:effectExtent l="0" t="0" r="0" b="0"/>
                <wp:wrapNone/>
                <wp:docPr id="22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32956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FF00" strokeweight="1pt" style="position:absolute;rotation:-0;width:44.7pt;height:25.95pt;mso-wrap-distance-left:9.05pt;mso-wrap-distance-right:9.05pt;mso-wrap-distance-top:0pt;mso-wrap-distance-bottom:0pt;margin-top:-0.65pt;mso-position-vertical-relative:text;margin-left:-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>
          <w:u w:val="none"/>
        </w:rPr>
      </w:pPr>
      <w:r>
        <w:rPr>
          <w:u w:val="none"/>
        </w:rPr>
        <w:t>La guerre froide ayant disparu, les U.S.A et la Russie s’effacent peu à peu de ce théâtre, sans pour autant disparaître. Il reste une multitude d’acteurs, que l’on peut séparer en deux groupes :</w:t>
      </w:r>
    </w:p>
    <w:p>
      <w:pPr>
        <w:pStyle w:val="Normal"/>
        <w:numPr>
          <w:ilvl w:val="0"/>
          <w:numId w:val="1"/>
        </w:numPr>
        <w:rPr/>
      </w:pPr>
      <w:r>
        <w:rPr/>
        <w:t>Les puissances maritimes du pacifique, dont l’économie est très développée</w:t>
      </w:r>
    </w:p>
    <w:p>
      <w:pPr>
        <w:pStyle w:val="Normal"/>
        <w:numPr>
          <w:ilvl w:val="0"/>
          <w:numId w:val="1"/>
        </w:numPr>
        <w:rPr/>
      </w:pPr>
      <w:r>
        <w:rPr/>
        <w:t>Les puissances continentales, dont les populations sont nombreuses.</w:t>
      </w:r>
    </w:p>
    <w:p>
      <w:pPr>
        <w:pStyle w:val="TextBody"/>
        <w:rPr>
          <w:u w:val="none"/>
        </w:rPr>
      </w:pPr>
      <w:r>
        <w:rPr>
          <w:u w:val="none"/>
        </w:rPr>
        <w:t xml:space="preserve">Mais ceci est à nuancer, car la Chine est à la fois membre des deux groupes, et ce pays, ainsi que l’Inde développent tous les deux leurs marines de guerre.     </w:t>
      </w:r>
    </w:p>
    <w:p>
      <w:pPr>
        <w:pStyle w:val="TextBody"/>
        <w:rPr>
          <w:u w:val="none"/>
        </w:rPr>
      </w:pPr>
      <w:r>
        <w:rPr>
          <w:u w:val="none"/>
        </w:rPr>
        <w:t>On peut s’interroger sur le rôle futur de l’A.S.E.A.N, de la Chine (que certains voient comme la prochaine « superpuissance ») , et du Japon.</w:t>
      </w:r>
    </w:p>
    <w:p>
      <w:pPr>
        <w:pStyle w:val="Normal"/>
        <w:rPr>
          <w:sz w:val="22"/>
          <w:u w:val="none"/>
        </w:rPr>
      </w:pPr>
      <w:r>
        <w:rPr>
          <w:sz w:val="22"/>
          <w:u w:val="none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upperRoman"/>
      <w:lvlText w:val="%1)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sz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wmf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4.jpeg"/><Relationship Id="rId15" Type="http://schemas.openxmlformats.org/officeDocument/2006/relationships/image" Target="media/image4.jpeg"/><Relationship Id="rId16" Type="http://schemas.openxmlformats.org/officeDocument/2006/relationships/image" Target="media/image4.jpeg"/><Relationship Id="rId17" Type="http://schemas.openxmlformats.org/officeDocument/2006/relationships/image" Target="media/image4.jpeg"/><Relationship Id="rId18" Type="http://schemas.openxmlformats.org/officeDocument/2006/relationships/image" Target="media/image4.jpeg"/><Relationship Id="rId19" Type="http://schemas.openxmlformats.org/officeDocument/2006/relationships/image" Target="media/image2.png"/><Relationship Id="rId20" Type="http://schemas.openxmlformats.org/officeDocument/2006/relationships/image" Target="media/image5.png"/><Relationship Id="rId21" Type="http://schemas.openxmlformats.org/officeDocument/2006/relationships/image" Target="media/image4.jpeg"/><Relationship Id="rId22" Type="http://schemas.openxmlformats.org/officeDocument/2006/relationships/image" Target="media/image4.jpe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2T14:36:00Z</dcterms:created>
  <dc:creator>Lefaure</dc:creator>
  <dc:description/>
  <dc:language>en-US</dc:language>
  <cp:lastModifiedBy>JFBRADU</cp:lastModifiedBy>
  <cp:lastPrinted>2004-06-16T12:51:00Z</cp:lastPrinted>
  <dcterms:modified xsi:type="dcterms:W3CDTF">2004-09-08T06:45:00Z</dcterms:modified>
  <cp:revision>1</cp:revision>
  <dc:subject/>
  <dc:title> </dc:title>
</cp:coreProperties>
</file>