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635</wp:posOffset>
                </wp:positionV>
                <wp:extent cx="4090035" cy="55016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55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0pt;width:322pt;height:43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-5715</wp:posOffset>
                </wp:positionV>
                <wp:extent cx="1946910" cy="739775"/>
                <wp:effectExtent l="3810" t="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73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6" h="1165">
                              <a:moveTo>
                                <a:pt x="3047" y="12"/>
                              </a:moveTo>
                              <a:cubicBezTo>
                                <a:pt x="3040" y="40"/>
                                <a:pt x="3066" y="226"/>
                                <a:pt x="3056" y="276"/>
                              </a:cubicBezTo>
                              <a:cubicBezTo>
                                <a:pt x="3046" y="326"/>
                                <a:pt x="3029" y="291"/>
                                <a:pt x="2989" y="314"/>
                              </a:cubicBezTo>
                              <a:cubicBezTo>
                                <a:pt x="2949" y="337"/>
                                <a:pt x="2873" y="375"/>
                                <a:pt x="2816" y="411"/>
                              </a:cubicBezTo>
                              <a:cubicBezTo>
                                <a:pt x="2747" y="448"/>
                                <a:pt x="2680" y="497"/>
                                <a:pt x="2644" y="531"/>
                              </a:cubicBezTo>
                              <a:cubicBezTo>
                                <a:pt x="2608" y="565"/>
                                <a:pt x="2613" y="571"/>
                                <a:pt x="2599" y="614"/>
                              </a:cubicBezTo>
                              <a:cubicBezTo>
                                <a:pt x="2585" y="657"/>
                                <a:pt x="2570" y="702"/>
                                <a:pt x="2561" y="786"/>
                              </a:cubicBezTo>
                              <a:cubicBezTo>
                                <a:pt x="2556" y="896"/>
                                <a:pt x="2559" y="1007"/>
                                <a:pt x="2546" y="1116"/>
                              </a:cubicBezTo>
                              <a:cubicBezTo>
                                <a:pt x="2544" y="1134"/>
                                <a:pt x="2534" y="1157"/>
                                <a:pt x="2516" y="1161"/>
                              </a:cubicBezTo>
                              <a:cubicBezTo>
                                <a:pt x="2498" y="1165"/>
                                <a:pt x="2486" y="1141"/>
                                <a:pt x="2471" y="1131"/>
                              </a:cubicBezTo>
                              <a:cubicBezTo>
                                <a:pt x="2455" y="1066"/>
                                <a:pt x="2447" y="1000"/>
                                <a:pt x="2426" y="936"/>
                              </a:cubicBezTo>
                              <a:cubicBezTo>
                                <a:pt x="2417" y="886"/>
                                <a:pt x="2451" y="848"/>
                                <a:pt x="2449" y="816"/>
                              </a:cubicBezTo>
                              <a:cubicBezTo>
                                <a:pt x="2447" y="784"/>
                                <a:pt x="2426" y="761"/>
                                <a:pt x="2411" y="741"/>
                              </a:cubicBezTo>
                              <a:cubicBezTo>
                                <a:pt x="2396" y="721"/>
                                <a:pt x="2385" y="700"/>
                                <a:pt x="2359" y="696"/>
                              </a:cubicBezTo>
                              <a:cubicBezTo>
                                <a:pt x="2333" y="692"/>
                                <a:pt x="2278" y="726"/>
                                <a:pt x="2254" y="719"/>
                              </a:cubicBezTo>
                              <a:cubicBezTo>
                                <a:pt x="2230" y="717"/>
                                <a:pt x="2256" y="692"/>
                                <a:pt x="2216" y="681"/>
                              </a:cubicBezTo>
                              <a:cubicBezTo>
                                <a:pt x="2164" y="676"/>
                                <a:pt x="2056" y="649"/>
                                <a:pt x="2014" y="651"/>
                              </a:cubicBezTo>
                              <a:cubicBezTo>
                                <a:pt x="1972" y="653"/>
                                <a:pt x="1995" y="681"/>
                                <a:pt x="1961" y="696"/>
                              </a:cubicBezTo>
                              <a:cubicBezTo>
                                <a:pt x="1912" y="770"/>
                                <a:pt x="1893" y="762"/>
                                <a:pt x="1811" y="741"/>
                              </a:cubicBezTo>
                              <a:cubicBezTo>
                                <a:pt x="1776" y="636"/>
                                <a:pt x="1774" y="696"/>
                                <a:pt x="1594" y="689"/>
                              </a:cubicBezTo>
                              <a:cubicBezTo>
                                <a:pt x="1538" y="695"/>
                                <a:pt x="1514" y="757"/>
                                <a:pt x="1474" y="779"/>
                              </a:cubicBezTo>
                              <a:cubicBezTo>
                                <a:pt x="1461" y="788"/>
                                <a:pt x="1366" y="814"/>
                                <a:pt x="1354" y="824"/>
                              </a:cubicBezTo>
                              <a:cubicBezTo>
                                <a:pt x="1369" y="846"/>
                                <a:pt x="1367" y="942"/>
                                <a:pt x="1331" y="996"/>
                              </a:cubicBezTo>
                              <a:cubicBezTo>
                                <a:pt x="1297" y="1020"/>
                                <a:pt x="1231" y="980"/>
                                <a:pt x="1211" y="960"/>
                              </a:cubicBezTo>
                              <a:cubicBezTo>
                                <a:pt x="1191" y="946"/>
                                <a:pt x="1184" y="931"/>
                                <a:pt x="1181" y="915"/>
                              </a:cubicBezTo>
                              <a:cubicBezTo>
                                <a:pt x="1178" y="899"/>
                                <a:pt x="1190" y="877"/>
                                <a:pt x="1190" y="861"/>
                              </a:cubicBezTo>
                              <a:cubicBezTo>
                                <a:pt x="1190" y="845"/>
                                <a:pt x="1182" y="829"/>
                                <a:pt x="1181" y="816"/>
                              </a:cubicBezTo>
                              <a:cubicBezTo>
                                <a:pt x="1178" y="785"/>
                                <a:pt x="1187" y="806"/>
                                <a:pt x="1181" y="780"/>
                              </a:cubicBezTo>
                              <a:cubicBezTo>
                                <a:pt x="1175" y="754"/>
                                <a:pt x="1156" y="679"/>
                                <a:pt x="1142" y="657"/>
                              </a:cubicBezTo>
                              <a:cubicBezTo>
                                <a:pt x="1131" y="634"/>
                                <a:pt x="1113" y="649"/>
                                <a:pt x="1097" y="645"/>
                              </a:cubicBezTo>
                              <a:cubicBezTo>
                                <a:pt x="1081" y="641"/>
                                <a:pt x="1059" y="634"/>
                                <a:pt x="1046" y="636"/>
                              </a:cubicBezTo>
                              <a:cubicBezTo>
                                <a:pt x="1034" y="640"/>
                                <a:pt x="1023" y="647"/>
                                <a:pt x="1016" y="657"/>
                              </a:cubicBezTo>
                              <a:cubicBezTo>
                                <a:pt x="1009" y="667"/>
                                <a:pt x="1013" y="693"/>
                                <a:pt x="1004" y="699"/>
                              </a:cubicBezTo>
                              <a:cubicBezTo>
                                <a:pt x="995" y="705"/>
                                <a:pt x="978" y="698"/>
                                <a:pt x="962" y="690"/>
                              </a:cubicBezTo>
                              <a:cubicBezTo>
                                <a:pt x="939" y="688"/>
                                <a:pt x="915" y="673"/>
                                <a:pt x="905" y="651"/>
                              </a:cubicBezTo>
                              <a:cubicBezTo>
                                <a:pt x="895" y="629"/>
                                <a:pt x="908" y="582"/>
                                <a:pt x="904" y="561"/>
                              </a:cubicBezTo>
                              <a:cubicBezTo>
                                <a:pt x="903" y="540"/>
                                <a:pt x="888" y="540"/>
                                <a:pt x="881" y="525"/>
                              </a:cubicBezTo>
                              <a:cubicBezTo>
                                <a:pt x="874" y="510"/>
                                <a:pt x="874" y="485"/>
                                <a:pt x="860" y="471"/>
                              </a:cubicBezTo>
                              <a:cubicBezTo>
                                <a:pt x="846" y="457"/>
                                <a:pt x="814" y="448"/>
                                <a:pt x="799" y="441"/>
                              </a:cubicBezTo>
                              <a:cubicBezTo>
                                <a:pt x="777" y="419"/>
                                <a:pt x="781" y="434"/>
                                <a:pt x="770" y="432"/>
                              </a:cubicBezTo>
                              <a:cubicBezTo>
                                <a:pt x="759" y="430"/>
                                <a:pt x="757" y="428"/>
                                <a:pt x="731" y="429"/>
                              </a:cubicBezTo>
                              <a:cubicBezTo>
                                <a:pt x="705" y="430"/>
                                <a:pt x="645" y="437"/>
                                <a:pt x="611" y="438"/>
                              </a:cubicBezTo>
                              <a:cubicBezTo>
                                <a:pt x="577" y="439"/>
                                <a:pt x="554" y="442"/>
                                <a:pt x="524" y="435"/>
                              </a:cubicBezTo>
                              <a:cubicBezTo>
                                <a:pt x="463" y="428"/>
                                <a:pt x="460" y="408"/>
                                <a:pt x="431" y="396"/>
                              </a:cubicBezTo>
                              <a:cubicBezTo>
                                <a:pt x="404" y="379"/>
                                <a:pt x="369" y="358"/>
                                <a:pt x="341" y="344"/>
                              </a:cubicBezTo>
                              <a:cubicBezTo>
                                <a:pt x="322" y="331"/>
                                <a:pt x="348" y="325"/>
                                <a:pt x="311" y="315"/>
                              </a:cubicBezTo>
                              <a:cubicBezTo>
                                <a:pt x="298" y="306"/>
                                <a:pt x="292" y="293"/>
                                <a:pt x="260" y="288"/>
                              </a:cubicBezTo>
                              <a:cubicBezTo>
                                <a:pt x="228" y="283"/>
                                <a:pt x="155" y="323"/>
                                <a:pt x="116" y="284"/>
                              </a:cubicBezTo>
                              <a:cubicBezTo>
                                <a:pt x="25" y="254"/>
                                <a:pt x="77" y="192"/>
                                <a:pt x="26" y="51"/>
                              </a:cubicBezTo>
                              <a:cubicBezTo>
                                <a:pt x="0" y="0"/>
                                <a:pt x="2" y="23"/>
                                <a:pt x="2" y="18"/>
                              </a:cubicBezTo>
                              <a:cubicBezTo>
                                <a:pt x="2" y="13"/>
                                <a:pt x="21" y="18"/>
                                <a:pt x="26" y="18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6,1165" path="m3047,12c3040,40,3066,226,3056,276c3046,326,3029,291,2989,314c2949,337,2873,375,2816,411c2747,448,2680,497,2644,531c2608,565,2613,571,2599,614c2585,657,2570,702,2561,786c2556,896,2559,1007,2546,1116c2544,1134,2534,1157,2516,1161c2498,1165,2486,1141,2471,1131c2455,1066,2447,1000,2426,936c2417,886,2451,848,2449,816c2447,784,2426,761,2411,741c2396,721,2385,700,2359,696c2333,692,2278,726,2254,719c2230,717,2256,692,2216,681c2164,676,2056,649,2014,651c1972,653,1995,681,1961,696c1912,770,1893,762,1811,741c1776,636,1774,696,1594,689c1538,695,1514,757,1474,779c1461,788,1366,814,1354,824c1369,846,1367,942,1331,996c1297,1020,1231,980,1211,960c1191,946,1184,931,1181,915c1178,899,1190,877,1190,861c1190,845,1182,829,1181,816c1178,785,1187,806,1181,780c1175,754,1156,679,1142,657c1131,634,1113,649,1097,645c1081,641,1059,634,1046,636c1034,640,1023,647,1016,657c1009,667,1013,693,1004,699c995,705,978,698,962,690c939,688,915,673,905,651c895,629,908,582,904,561c903,540,888,540,881,525c874,510,874,485,860,471c846,457,814,448,799,441c777,419,781,434,770,432c759,430,757,428,731,429c705,430,645,437,611,438c577,439,554,442,524,435c463,428,460,408,431,396c404,379,369,358,341,344c322,331,348,325,311,315c298,306,292,293,260,288c228,283,155,323,116,284c25,254,77,192,26,51c0,0,2,23,2,18c2,13,21,18,26,18e" fillcolor="white" stroked="t" o:allowincell="f" style="position:absolute;margin-left:5.9pt;margin-top:-0.45pt;width:153.25pt;height:58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205</wp:posOffset>
                </wp:positionH>
                <wp:positionV relativeFrom="paragraph">
                  <wp:posOffset>138430</wp:posOffset>
                </wp:positionV>
                <wp:extent cx="1235710" cy="1101725"/>
                <wp:effectExtent l="3810" t="0" r="571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88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6" h="1735">
                              <a:moveTo>
                                <a:pt x="1826" y="1461"/>
                              </a:moveTo>
                              <a:cubicBezTo>
                                <a:pt x="1816" y="1456"/>
                                <a:pt x="1807" y="1447"/>
                                <a:pt x="1796" y="1446"/>
                              </a:cubicBezTo>
                              <a:cubicBezTo>
                                <a:pt x="1781" y="1451"/>
                                <a:pt x="1757" y="1489"/>
                                <a:pt x="1736" y="1491"/>
                              </a:cubicBezTo>
                              <a:cubicBezTo>
                                <a:pt x="1720" y="1495"/>
                                <a:pt x="1694" y="1456"/>
                                <a:pt x="1668" y="1461"/>
                              </a:cubicBezTo>
                              <a:cubicBezTo>
                                <a:pt x="1642" y="1466"/>
                                <a:pt x="1598" y="1504"/>
                                <a:pt x="1578" y="1521"/>
                              </a:cubicBezTo>
                              <a:cubicBezTo>
                                <a:pt x="1568" y="1536"/>
                                <a:pt x="1548" y="1566"/>
                                <a:pt x="1548" y="1566"/>
                              </a:cubicBezTo>
                              <a:cubicBezTo>
                                <a:pt x="1532" y="1613"/>
                                <a:pt x="1532" y="1658"/>
                                <a:pt x="1488" y="1686"/>
                              </a:cubicBezTo>
                              <a:cubicBezTo>
                                <a:pt x="1472" y="1707"/>
                                <a:pt x="1466" y="1735"/>
                                <a:pt x="1458" y="1731"/>
                              </a:cubicBezTo>
                              <a:cubicBezTo>
                                <a:pt x="1454" y="1721"/>
                                <a:pt x="1421" y="1679"/>
                                <a:pt x="1413" y="1671"/>
                              </a:cubicBezTo>
                              <a:cubicBezTo>
                                <a:pt x="1401" y="1655"/>
                                <a:pt x="1408" y="1625"/>
                                <a:pt x="1398" y="1618"/>
                              </a:cubicBezTo>
                              <a:cubicBezTo>
                                <a:pt x="1388" y="1611"/>
                                <a:pt x="1379" y="1632"/>
                                <a:pt x="1353" y="1626"/>
                              </a:cubicBezTo>
                              <a:cubicBezTo>
                                <a:pt x="1326" y="1628"/>
                                <a:pt x="1281" y="1580"/>
                                <a:pt x="1241" y="1581"/>
                              </a:cubicBezTo>
                              <a:cubicBezTo>
                                <a:pt x="1201" y="1582"/>
                                <a:pt x="1137" y="1632"/>
                                <a:pt x="1113" y="1633"/>
                              </a:cubicBezTo>
                              <a:cubicBezTo>
                                <a:pt x="1089" y="1634"/>
                                <a:pt x="1110" y="1598"/>
                                <a:pt x="1098" y="1588"/>
                              </a:cubicBezTo>
                              <a:cubicBezTo>
                                <a:pt x="1078" y="1583"/>
                                <a:pt x="1057" y="1580"/>
                                <a:pt x="1038" y="1573"/>
                              </a:cubicBezTo>
                              <a:cubicBezTo>
                                <a:pt x="1009" y="1562"/>
                                <a:pt x="1003" y="1530"/>
                                <a:pt x="978" y="1513"/>
                              </a:cubicBezTo>
                              <a:cubicBezTo>
                                <a:pt x="955" y="1498"/>
                                <a:pt x="924" y="1502"/>
                                <a:pt x="896" y="1498"/>
                              </a:cubicBezTo>
                              <a:cubicBezTo>
                                <a:pt x="873" y="1482"/>
                                <a:pt x="854" y="1434"/>
                                <a:pt x="843" y="1416"/>
                              </a:cubicBezTo>
                              <a:cubicBezTo>
                                <a:pt x="837" y="1409"/>
                                <a:pt x="836" y="1396"/>
                                <a:pt x="828" y="1393"/>
                              </a:cubicBezTo>
                              <a:cubicBezTo>
                                <a:pt x="809" y="1386"/>
                                <a:pt x="788" y="1388"/>
                                <a:pt x="768" y="1386"/>
                              </a:cubicBezTo>
                              <a:cubicBezTo>
                                <a:pt x="743" y="1371"/>
                                <a:pt x="697" y="1319"/>
                                <a:pt x="678" y="1303"/>
                              </a:cubicBezTo>
                              <a:cubicBezTo>
                                <a:pt x="672" y="1297"/>
                                <a:pt x="662" y="1295"/>
                                <a:pt x="656" y="1288"/>
                              </a:cubicBezTo>
                              <a:cubicBezTo>
                                <a:pt x="634" y="1261"/>
                                <a:pt x="650" y="1250"/>
                                <a:pt x="603" y="1236"/>
                              </a:cubicBezTo>
                              <a:cubicBezTo>
                                <a:pt x="591" y="1195"/>
                                <a:pt x="600" y="1156"/>
                                <a:pt x="611" y="1116"/>
                              </a:cubicBezTo>
                              <a:cubicBezTo>
                                <a:pt x="607" y="1077"/>
                                <a:pt x="606" y="1043"/>
                                <a:pt x="596" y="1003"/>
                              </a:cubicBezTo>
                              <a:cubicBezTo>
                                <a:pt x="587" y="971"/>
                                <a:pt x="583" y="937"/>
                                <a:pt x="566" y="906"/>
                              </a:cubicBezTo>
                              <a:cubicBezTo>
                                <a:pt x="549" y="875"/>
                                <a:pt x="513" y="843"/>
                                <a:pt x="491" y="816"/>
                              </a:cubicBezTo>
                              <a:cubicBezTo>
                                <a:pt x="470" y="789"/>
                                <a:pt x="462" y="751"/>
                                <a:pt x="431" y="741"/>
                              </a:cubicBezTo>
                              <a:cubicBezTo>
                                <a:pt x="426" y="721"/>
                                <a:pt x="419" y="701"/>
                                <a:pt x="416" y="681"/>
                              </a:cubicBezTo>
                              <a:cubicBezTo>
                                <a:pt x="400" y="573"/>
                                <a:pt x="441" y="593"/>
                                <a:pt x="386" y="576"/>
                              </a:cubicBezTo>
                              <a:cubicBezTo>
                                <a:pt x="377" y="528"/>
                                <a:pt x="373" y="519"/>
                                <a:pt x="333" y="493"/>
                              </a:cubicBezTo>
                              <a:cubicBezTo>
                                <a:pt x="322" y="459"/>
                                <a:pt x="331" y="418"/>
                                <a:pt x="311" y="388"/>
                              </a:cubicBezTo>
                              <a:cubicBezTo>
                                <a:pt x="304" y="354"/>
                                <a:pt x="276" y="339"/>
                                <a:pt x="266" y="298"/>
                              </a:cubicBezTo>
                              <a:cubicBezTo>
                                <a:pt x="260" y="268"/>
                                <a:pt x="275" y="234"/>
                                <a:pt x="273" y="208"/>
                              </a:cubicBezTo>
                              <a:cubicBezTo>
                                <a:pt x="271" y="182"/>
                                <a:pt x="262" y="155"/>
                                <a:pt x="251" y="141"/>
                              </a:cubicBezTo>
                              <a:cubicBezTo>
                                <a:pt x="238" y="132"/>
                                <a:pt x="206" y="126"/>
                                <a:pt x="206" y="126"/>
                              </a:cubicBezTo>
                              <a:cubicBezTo>
                                <a:pt x="198" y="118"/>
                                <a:pt x="194" y="103"/>
                                <a:pt x="183" y="103"/>
                              </a:cubicBezTo>
                              <a:cubicBezTo>
                                <a:pt x="175" y="103"/>
                                <a:pt x="130" y="177"/>
                                <a:pt x="123" y="186"/>
                              </a:cubicBezTo>
                              <a:cubicBezTo>
                                <a:pt x="130" y="248"/>
                                <a:pt x="142" y="278"/>
                                <a:pt x="176" y="328"/>
                              </a:cubicBezTo>
                              <a:cubicBezTo>
                                <a:pt x="181" y="397"/>
                                <a:pt x="182" y="428"/>
                                <a:pt x="198" y="486"/>
                              </a:cubicBezTo>
                              <a:cubicBezTo>
                                <a:pt x="207" y="517"/>
                                <a:pt x="236" y="576"/>
                                <a:pt x="236" y="576"/>
                              </a:cubicBezTo>
                              <a:cubicBezTo>
                                <a:pt x="255" y="658"/>
                                <a:pt x="256" y="761"/>
                                <a:pt x="318" y="823"/>
                              </a:cubicBezTo>
                              <a:cubicBezTo>
                                <a:pt x="328" y="851"/>
                                <a:pt x="346" y="870"/>
                                <a:pt x="356" y="898"/>
                              </a:cubicBezTo>
                              <a:cubicBezTo>
                                <a:pt x="353" y="906"/>
                                <a:pt x="348" y="939"/>
                                <a:pt x="326" y="928"/>
                              </a:cubicBezTo>
                              <a:cubicBezTo>
                                <a:pt x="315" y="922"/>
                                <a:pt x="311" y="907"/>
                                <a:pt x="303" y="898"/>
                              </a:cubicBezTo>
                              <a:cubicBezTo>
                                <a:pt x="265" y="856"/>
                                <a:pt x="217" y="818"/>
                                <a:pt x="198" y="763"/>
                              </a:cubicBezTo>
                              <a:cubicBezTo>
                                <a:pt x="208" y="709"/>
                                <a:pt x="216" y="654"/>
                                <a:pt x="183" y="606"/>
                              </a:cubicBezTo>
                              <a:cubicBezTo>
                                <a:pt x="170" y="562"/>
                                <a:pt x="153" y="530"/>
                                <a:pt x="108" y="516"/>
                              </a:cubicBezTo>
                              <a:cubicBezTo>
                                <a:pt x="79" y="486"/>
                                <a:pt x="63" y="478"/>
                                <a:pt x="123" y="441"/>
                              </a:cubicBezTo>
                              <a:cubicBezTo>
                                <a:pt x="173" y="459"/>
                                <a:pt x="115" y="407"/>
                                <a:pt x="108" y="373"/>
                              </a:cubicBezTo>
                              <a:cubicBezTo>
                                <a:pt x="97" y="323"/>
                                <a:pt x="75" y="278"/>
                                <a:pt x="45" y="238"/>
                              </a:cubicBezTo>
                              <a:cubicBezTo>
                                <a:pt x="25" y="194"/>
                                <a:pt x="6" y="146"/>
                                <a:pt x="3" y="112"/>
                              </a:cubicBezTo>
                              <a:cubicBezTo>
                                <a:pt x="0" y="78"/>
                                <a:pt x="10" y="49"/>
                                <a:pt x="26" y="36"/>
                              </a:cubicBezTo>
                              <a:cubicBezTo>
                                <a:pt x="35" y="0"/>
                                <a:pt x="77" y="32"/>
                                <a:pt x="102" y="31"/>
                              </a:cubicBezTo>
                              <a:cubicBezTo>
                                <a:pt x="127" y="30"/>
                                <a:pt x="158" y="28"/>
                                <a:pt x="176" y="28"/>
                              </a:cubicBezTo>
                              <a:cubicBezTo>
                                <a:pt x="205" y="27"/>
                                <a:pt x="194" y="23"/>
                                <a:pt x="210" y="28"/>
                              </a:cubicBezTo>
                              <a:cubicBezTo>
                                <a:pt x="226" y="33"/>
                                <a:pt x="260" y="48"/>
                                <a:pt x="273" y="58"/>
                              </a:cubicBezTo>
                              <a:cubicBezTo>
                                <a:pt x="286" y="68"/>
                                <a:pt x="267" y="73"/>
                                <a:pt x="288" y="88"/>
                              </a:cubicBezTo>
                              <a:cubicBezTo>
                                <a:pt x="334" y="104"/>
                                <a:pt x="362" y="114"/>
                                <a:pt x="399" y="151"/>
                              </a:cubicBezTo>
                              <a:cubicBezTo>
                                <a:pt x="443" y="168"/>
                                <a:pt x="506" y="176"/>
                                <a:pt x="552" y="178"/>
                              </a:cubicBezTo>
                              <a:cubicBezTo>
                                <a:pt x="598" y="180"/>
                                <a:pt x="648" y="164"/>
                                <a:pt x="678" y="163"/>
                              </a:cubicBezTo>
                              <a:cubicBezTo>
                                <a:pt x="708" y="162"/>
                                <a:pt x="722" y="165"/>
                                <a:pt x="735" y="169"/>
                              </a:cubicBezTo>
                              <a:cubicBezTo>
                                <a:pt x="748" y="173"/>
                                <a:pt x="749" y="182"/>
                                <a:pt x="759" y="187"/>
                              </a:cubicBezTo>
                              <a:cubicBezTo>
                                <a:pt x="769" y="192"/>
                                <a:pt x="782" y="184"/>
                                <a:pt x="795" y="199"/>
                              </a:cubicBezTo>
                              <a:cubicBezTo>
                                <a:pt x="821" y="218"/>
                                <a:pt x="824" y="258"/>
                                <a:pt x="836" y="276"/>
                              </a:cubicBezTo>
                              <a:cubicBezTo>
                                <a:pt x="841" y="289"/>
                                <a:pt x="850" y="285"/>
                                <a:pt x="855" y="307"/>
                              </a:cubicBezTo>
                              <a:cubicBezTo>
                                <a:pt x="857" y="320"/>
                                <a:pt x="847" y="335"/>
                                <a:pt x="849" y="352"/>
                              </a:cubicBezTo>
                              <a:cubicBezTo>
                                <a:pt x="851" y="369"/>
                                <a:pt x="855" y="399"/>
                                <a:pt x="866" y="411"/>
                              </a:cubicBezTo>
                              <a:cubicBezTo>
                                <a:pt x="876" y="425"/>
                                <a:pt x="903" y="422"/>
                                <a:pt x="915" y="427"/>
                              </a:cubicBezTo>
                              <a:cubicBezTo>
                                <a:pt x="927" y="432"/>
                                <a:pt x="934" y="441"/>
                                <a:pt x="941" y="441"/>
                              </a:cubicBezTo>
                              <a:cubicBezTo>
                                <a:pt x="947" y="440"/>
                                <a:pt x="951" y="438"/>
                                <a:pt x="960" y="427"/>
                              </a:cubicBezTo>
                              <a:cubicBezTo>
                                <a:pt x="965" y="419"/>
                                <a:pt x="963" y="400"/>
                                <a:pt x="969" y="391"/>
                              </a:cubicBezTo>
                              <a:cubicBezTo>
                                <a:pt x="975" y="382"/>
                                <a:pt x="979" y="374"/>
                                <a:pt x="993" y="373"/>
                              </a:cubicBezTo>
                              <a:cubicBezTo>
                                <a:pt x="1008" y="364"/>
                                <a:pt x="1036" y="382"/>
                                <a:pt x="1053" y="388"/>
                              </a:cubicBezTo>
                              <a:cubicBezTo>
                                <a:pt x="1067" y="389"/>
                                <a:pt x="1073" y="378"/>
                                <a:pt x="1080" y="382"/>
                              </a:cubicBezTo>
                              <a:cubicBezTo>
                                <a:pt x="1087" y="386"/>
                                <a:pt x="1089" y="379"/>
                                <a:pt x="1098" y="411"/>
                              </a:cubicBezTo>
                              <a:cubicBezTo>
                                <a:pt x="1119" y="446"/>
                                <a:pt x="1128" y="534"/>
                                <a:pt x="1134" y="577"/>
                              </a:cubicBezTo>
                              <a:cubicBezTo>
                                <a:pt x="1140" y="620"/>
                                <a:pt x="1119" y="639"/>
                                <a:pt x="1136" y="666"/>
                              </a:cubicBezTo>
                              <a:cubicBezTo>
                                <a:pt x="1157" y="722"/>
                                <a:pt x="1222" y="724"/>
                                <a:pt x="1239" y="739"/>
                              </a:cubicBezTo>
                              <a:cubicBezTo>
                                <a:pt x="1263" y="748"/>
                                <a:pt x="1256" y="756"/>
                                <a:pt x="1241" y="756"/>
                              </a:cubicBezTo>
                              <a:cubicBezTo>
                                <a:pt x="1220" y="835"/>
                                <a:pt x="1278" y="991"/>
                                <a:pt x="1181" y="1026"/>
                              </a:cubicBezTo>
                              <a:cubicBezTo>
                                <a:pt x="1169" y="1058"/>
                                <a:pt x="1160" y="1067"/>
                                <a:pt x="1188" y="1086"/>
                              </a:cubicBezTo>
                              <a:cubicBezTo>
                                <a:pt x="1194" y="1128"/>
                                <a:pt x="1210" y="1149"/>
                                <a:pt x="1233" y="1183"/>
                              </a:cubicBezTo>
                              <a:cubicBezTo>
                                <a:pt x="1240" y="1211"/>
                                <a:pt x="1254" y="1231"/>
                                <a:pt x="1263" y="1258"/>
                              </a:cubicBezTo>
                              <a:cubicBezTo>
                                <a:pt x="1266" y="1281"/>
                                <a:pt x="1259" y="1307"/>
                                <a:pt x="1271" y="1326"/>
                              </a:cubicBezTo>
                              <a:cubicBezTo>
                                <a:pt x="1280" y="1339"/>
                                <a:pt x="1359" y="1347"/>
                                <a:pt x="1368" y="1348"/>
                              </a:cubicBezTo>
                              <a:cubicBezTo>
                                <a:pt x="1374" y="1365"/>
                                <a:pt x="1368" y="1390"/>
                                <a:pt x="1383" y="1401"/>
                              </a:cubicBezTo>
                              <a:cubicBezTo>
                                <a:pt x="1390" y="1406"/>
                                <a:pt x="1398" y="1394"/>
                                <a:pt x="1406" y="1393"/>
                              </a:cubicBezTo>
                              <a:cubicBezTo>
                                <a:pt x="1438" y="1389"/>
                                <a:pt x="1471" y="1388"/>
                                <a:pt x="1503" y="1386"/>
                              </a:cubicBezTo>
                              <a:cubicBezTo>
                                <a:pt x="1533" y="1376"/>
                                <a:pt x="1563" y="1366"/>
                                <a:pt x="1593" y="1356"/>
                              </a:cubicBezTo>
                              <a:cubicBezTo>
                                <a:pt x="1608" y="1351"/>
                                <a:pt x="1638" y="1341"/>
                                <a:pt x="1638" y="1341"/>
                              </a:cubicBezTo>
                              <a:cubicBezTo>
                                <a:pt x="1652" y="1319"/>
                                <a:pt x="1662" y="1299"/>
                                <a:pt x="1668" y="1273"/>
                              </a:cubicBezTo>
                              <a:cubicBezTo>
                                <a:pt x="1675" y="1243"/>
                                <a:pt x="1669" y="1205"/>
                                <a:pt x="1691" y="1183"/>
                              </a:cubicBezTo>
                              <a:cubicBezTo>
                                <a:pt x="1701" y="1166"/>
                                <a:pt x="1729" y="1190"/>
                                <a:pt x="1743" y="1191"/>
                              </a:cubicBezTo>
                              <a:cubicBezTo>
                                <a:pt x="1757" y="1192"/>
                                <a:pt x="1756" y="1195"/>
                                <a:pt x="1773" y="1191"/>
                              </a:cubicBezTo>
                              <a:cubicBezTo>
                                <a:pt x="1788" y="1185"/>
                                <a:pt x="1827" y="1174"/>
                                <a:pt x="1848" y="1168"/>
                              </a:cubicBezTo>
                              <a:cubicBezTo>
                                <a:pt x="1869" y="1162"/>
                                <a:pt x="1885" y="1144"/>
                                <a:pt x="1901" y="1153"/>
                              </a:cubicBezTo>
                              <a:cubicBezTo>
                                <a:pt x="1929" y="1172"/>
                                <a:pt x="1931" y="1190"/>
                                <a:pt x="1946" y="1221"/>
                              </a:cubicBezTo>
                              <a:cubicBezTo>
                                <a:pt x="1933" y="1270"/>
                                <a:pt x="1879" y="1301"/>
                                <a:pt x="1863" y="1348"/>
                              </a:cubicBezTo>
                              <a:cubicBezTo>
                                <a:pt x="1893" y="1363"/>
                                <a:pt x="1870" y="1406"/>
                                <a:pt x="1848" y="1438"/>
                              </a:cubicBezTo>
                              <a:cubicBezTo>
                                <a:pt x="1848" y="1438"/>
                                <a:pt x="1826" y="1461"/>
                                <a:pt x="1826" y="146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6,1735" path="m1826,1461c1816,1456,1807,1447,1796,1446c1781,1451,1757,1489,1736,1491c1720,1495,1694,1456,1668,1461c1642,1466,1598,1504,1578,1521c1568,1536,1548,1566,1548,1566c1532,1613,1532,1658,1488,1686c1472,1707,1466,1735,1458,1731c1454,1721,1421,1679,1413,1671c1401,1655,1408,1625,1398,1618c1388,1611,1379,1632,1353,1626c1326,1628,1281,1580,1241,1581c1201,1582,1137,1632,1113,1633c1089,1634,1110,1598,1098,1588c1078,1583,1057,1580,1038,1573c1009,1562,1003,1530,978,1513c955,1498,924,1502,896,1498c873,1482,854,1434,843,1416c837,1409,836,1396,828,1393c809,1386,788,1388,768,1386c743,1371,697,1319,678,1303c672,1297,662,1295,656,1288c634,1261,650,1250,603,1236c591,1195,600,1156,611,1116c607,1077,606,1043,596,1003c587,971,583,937,566,906c549,875,513,843,491,816c470,789,462,751,431,741c426,721,419,701,416,681c400,573,441,593,386,576c377,528,373,519,333,493c322,459,331,418,311,388c304,354,276,339,266,298c260,268,275,234,273,208c271,182,262,155,251,141c238,132,206,126,206,126c198,118,194,103,183,103c175,103,130,177,123,186c130,248,142,278,176,328c181,397,182,428,198,486c207,517,236,576,236,576c255,658,256,761,318,823c328,851,346,870,356,898c353,906,348,939,326,928c315,922,311,907,303,898c265,856,217,818,198,763c208,709,216,654,183,606c170,562,153,530,108,516c79,486,63,478,123,441c173,459,115,407,108,373c97,323,75,278,45,238c25,194,6,146,3,112c0,78,10,49,26,36c35,0,77,32,102,31c127,30,158,28,176,28c205,27,194,23,210,28c226,33,260,48,273,58c286,68,267,73,288,88c334,104,362,114,399,151c443,168,506,176,552,178c598,180,648,164,678,163c708,162,722,165,735,169c748,173,749,182,759,187c769,192,782,184,795,199c821,218,824,258,836,276c841,289,850,285,855,307c857,320,847,335,849,352c851,369,855,399,866,411c876,425,903,422,915,427c927,432,934,441,941,441c947,440,951,438,960,427c965,419,963,400,969,391c975,382,979,374,993,373c1008,364,1036,382,1053,388c1067,389,1073,378,1080,382c1087,386,1089,379,1098,411c1119,446,1128,534,1134,577c1140,620,1119,639,1136,666c1157,722,1222,724,1239,739c1263,748,1256,756,1241,756c1220,835,1278,991,1181,1026c1169,1058,1160,1067,1188,1086c1194,1128,1210,1149,1233,1183c1240,1211,1254,1231,1263,1258c1266,1281,1259,1307,1271,1326c1280,1339,1359,1347,1368,1348c1374,1365,1368,1390,1383,1401c1390,1406,1398,1394,1406,1393c1438,1389,1471,1388,1503,1386c1533,1376,1563,1366,1593,1356c1608,1351,1638,1341,1638,1341c1652,1319,1662,1299,1668,1273c1675,1243,1669,1205,1691,1183c1701,1166,1729,1190,1743,1191c1757,1192,1756,1195,1773,1191c1788,1185,1827,1174,1848,1168c1869,1162,1885,1144,1901,1153c1929,1172,1931,1190,1946,1221c1933,1270,1879,1301,1863,1348c1893,1363,1870,1406,1848,1438c1848,1438,1826,1461,1826,1461xe" fillcolor="white" stroked="t" o:allowincell="f" style="position:absolute;margin-left:9.15pt;margin-top:10.9pt;width:97.25pt;height:86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3045</wp:posOffset>
                </wp:positionH>
                <wp:positionV relativeFrom="paragraph">
                  <wp:posOffset>802640</wp:posOffset>
                </wp:positionV>
                <wp:extent cx="413385" cy="182880"/>
                <wp:effectExtent l="5715" t="190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88">
                              <a:moveTo>
                                <a:pt x="651" y="257"/>
                              </a:moveTo>
                              <a:cubicBezTo>
                                <a:pt x="632" y="240"/>
                                <a:pt x="588" y="200"/>
                                <a:pt x="549" y="175"/>
                              </a:cubicBezTo>
                              <a:cubicBezTo>
                                <a:pt x="519" y="159"/>
                                <a:pt x="463" y="122"/>
                                <a:pt x="435" y="107"/>
                              </a:cubicBezTo>
                              <a:cubicBezTo>
                                <a:pt x="361" y="65"/>
                                <a:pt x="433" y="101"/>
                                <a:pt x="384" y="85"/>
                              </a:cubicBezTo>
                              <a:cubicBezTo>
                                <a:pt x="328" y="122"/>
                                <a:pt x="320" y="47"/>
                                <a:pt x="273" y="38"/>
                              </a:cubicBezTo>
                              <a:cubicBezTo>
                                <a:pt x="244" y="27"/>
                                <a:pt x="216" y="41"/>
                                <a:pt x="201" y="38"/>
                              </a:cubicBezTo>
                              <a:cubicBezTo>
                                <a:pt x="186" y="35"/>
                                <a:pt x="204" y="22"/>
                                <a:pt x="182" y="17"/>
                              </a:cubicBezTo>
                              <a:cubicBezTo>
                                <a:pt x="160" y="12"/>
                                <a:pt x="96" y="0"/>
                                <a:pt x="66" y="8"/>
                              </a:cubicBezTo>
                              <a:cubicBezTo>
                                <a:pt x="43" y="31"/>
                                <a:pt x="27" y="51"/>
                                <a:pt x="0" y="68"/>
                              </a:cubicBezTo>
                              <a:cubicBezTo>
                                <a:pt x="5" y="78"/>
                                <a:pt x="73" y="37"/>
                                <a:pt x="99" y="41"/>
                              </a:cubicBezTo>
                              <a:cubicBezTo>
                                <a:pt x="119" y="44"/>
                                <a:pt x="133" y="63"/>
                                <a:pt x="152" y="70"/>
                              </a:cubicBezTo>
                              <a:cubicBezTo>
                                <a:pt x="172" y="77"/>
                                <a:pt x="184" y="99"/>
                                <a:pt x="204" y="107"/>
                              </a:cubicBezTo>
                              <a:cubicBezTo>
                                <a:pt x="257" y="128"/>
                                <a:pt x="322" y="122"/>
                                <a:pt x="378" y="131"/>
                              </a:cubicBezTo>
                              <a:cubicBezTo>
                                <a:pt x="390" y="177"/>
                                <a:pt x="412" y="199"/>
                                <a:pt x="456" y="212"/>
                              </a:cubicBezTo>
                              <a:cubicBezTo>
                                <a:pt x="466" y="229"/>
                                <a:pt x="456" y="241"/>
                                <a:pt x="453" y="251"/>
                              </a:cubicBezTo>
                              <a:cubicBezTo>
                                <a:pt x="450" y="261"/>
                                <a:pt x="429" y="268"/>
                                <a:pt x="437" y="272"/>
                              </a:cubicBezTo>
                              <a:cubicBezTo>
                                <a:pt x="445" y="276"/>
                                <a:pt x="480" y="270"/>
                                <a:pt x="501" y="272"/>
                              </a:cubicBezTo>
                              <a:cubicBezTo>
                                <a:pt x="522" y="274"/>
                                <a:pt x="549" y="288"/>
                                <a:pt x="564" y="287"/>
                              </a:cubicBezTo>
                              <a:cubicBezTo>
                                <a:pt x="579" y="286"/>
                                <a:pt x="577" y="271"/>
                                <a:pt x="591" y="266"/>
                              </a:cubicBezTo>
                              <a:cubicBezTo>
                                <a:pt x="605" y="261"/>
                                <a:pt x="639" y="259"/>
                                <a:pt x="651" y="25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88" path="m651,257c632,240,588,200,549,175c519,159,463,122,435,107c361,65,433,101,384,85c328,122,320,47,273,38c244,27,216,41,201,38c186,35,204,22,182,17c160,12,96,0,66,8c43,31,27,51,0,68c5,78,73,37,99,41c119,44,133,63,152,70c172,77,184,99,204,107c257,128,322,122,378,131c390,177,412,199,456,212c466,229,456,241,453,251c450,261,429,268,437,272c445,276,480,270,501,272c522,274,549,288,564,287c579,286,577,271,591,266c605,261,639,259,651,257xe" fillcolor="white" stroked="t" o:allowincell="f" style="position:absolute;margin-left:118.35pt;margin-top:63.2pt;width:32.5pt;height:14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0</wp:posOffset>
                </wp:positionH>
                <wp:positionV relativeFrom="paragraph">
                  <wp:posOffset>988695</wp:posOffset>
                </wp:positionV>
                <wp:extent cx="143510" cy="121285"/>
                <wp:effectExtent l="317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191">
                              <a:moveTo>
                                <a:pt x="226" y="114"/>
                              </a:moveTo>
                              <a:cubicBezTo>
                                <a:pt x="216" y="81"/>
                                <a:pt x="198" y="85"/>
                                <a:pt x="166" y="77"/>
                              </a:cubicBezTo>
                              <a:cubicBezTo>
                                <a:pt x="142" y="61"/>
                                <a:pt x="108" y="28"/>
                                <a:pt x="84" y="17"/>
                              </a:cubicBezTo>
                              <a:cubicBezTo>
                                <a:pt x="64" y="2"/>
                                <a:pt x="65" y="19"/>
                                <a:pt x="55" y="18"/>
                              </a:cubicBezTo>
                              <a:cubicBezTo>
                                <a:pt x="45" y="17"/>
                                <a:pt x="31" y="0"/>
                                <a:pt x="25" y="12"/>
                              </a:cubicBezTo>
                              <a:cubicBezTo>
                                <a:pt x="13" y="23"/>
                                <a:pt x="19" y="68"/>
                                <a:pt x="16" y="93"/>
                              </a:cubicBezTo>
                              <a:cubicBezTo>
                                <a:pt x="13" y="118"/>
                                <a:pt x="0" y="153"/>
                                <a:pt x="4" y="165"/>
                              </a:cubicBezTo>
                              <a:cubicBezTo>
                                <a:pt x="7" y="191"/>
                                <a:pt x="25" y="172"/>
                                <a:pt x="39" y="167"/>
                              </a:cubicBezTo>
                              <a:cubicBezTo>
                                <a:pt x="53" y="155"/>
                                <a:pt x="69" y="147"/>
                                <a:pt x="84" y="137"/>
                              </a:cubicBezTo>
                              <a:cubicBezTo>
                                <a:pt x="107" y="122"/>
                                <a:pt x="139" y="132"/>
                                <a:pt x="166" y="129"/>
                              </a:cubicBezTo>
                              <a:cubicBezTo>
                                <a:pt x="183" y="126"/>
                                <a:pt x="186" y="135"/>
                                <a:pt x="196" y="132"/>
                              </a:cubicBezTo>
                              <a:cubicBezTo>
                                <a:pt x="206" y="129"/>
                                <a:pt x="220" y="118"/>
                                <a:pt x="226" y="1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191" path="m226,114c216,81,198,85,166,77c142,61,108,28,84,17c64,2,65,19,55,18c45,17,31,0,25,12c13,23,19,68,16,93c13,118,0,153,4,165c7,191,25,172,39,167c53,155,69,147,84,137c107,122,139,132,166,129c183,126,186,135,196,132c206,129,220,118,226,114xe" fillcolor="white" stroked="t" o:allowincell="f" style="position:absolute;margin-left:160pt;margin-top:77.85pt;width:11.25pt;height:9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1035</wp:posOffset>
                </wp:positionH>
                <wp:positionV relativeFrom="paragraph">
                  <wp:posOffset>988695</wp:posOffset>
                </wp:positionV>
                <wp:extent cx="111125" cy="102870"/>
                <wp:effectExtent l="4445" t="508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162">
                              <a:moveTo>
                                <a:pt x="175" y="24"/>
                              </a:moveTo>
                              <a:cubicBezTo>
                                <a:pt x="137" y="15"/>
                                <a:pt x="109" y="13"/>
                                <a:pt x="73" y="0"/>
                              </a:cubicBezTo>
                              <a:cubicBezTo>
                                <a:pt x="59" y="2"/>
                                <a:pt x="89" y="23"/>
                                <a:pt x="93" y="39"/>
                              </a:cubicBezTo>
                              <a:cubicBezTo>
                                <a:pt x="97" y="55"/>
                                <a:pt x="110" y="85"/>
                                <a:pt x="97" y="96"/>
                              </a:cubicBezTo>
                              <a:cubicBezTo>
                                <a:pt x="81" y="107"/>
                                <a:pt x="32" y="100"/>
                                <a:pt x="16" y="105"/>
                              </a:cubicBezTo>
                              <a:cubicBezTo>
                                <a:pt x="0" y="110"/>
                                <a:pt x="2" y="124"/>
                                <a:pt x="3" y="129"/>
                              </a:cubicBezTo>
                              <a:cubicBezTo>
                                <a:pt x="8" y="135"/>
                                <a:pt x="18" y="134"/>
                                <a:pt x="25" y="137"/>
                              </a:cubicBezTo>
                              <a:cubicBezTo>
                                <a:pt x="43" y="134"/>
                                <a:pt x="60" y="133"/>
                                <a:pt x="78" y="129"/>
                              </a:cubicBezTo>
                              <a:cubicBezTo>
                                <a:pt x="86" y="127"/>
                                <a:pt x="92" y="121"/>
                                <a:pt x="100" y="122"/>
                              </a:cubicBezTo>
                              <a:cubicBezTo>
                                <a:pt x="109" y="124"/>
                                <a:pt x="115" y="133"/>
                                <a:pt x="123" y="137"/>
                              </a:cubicBezTo>
                              <a:cubicBezTo>
                                <a:pt x="137" y="143"/>
                                <a:pt x="153" y="162"/>
                                <a:pt x="163" y="153"/>
                              </a:cubicBezTo>
                              <a:lnTo>
                                <a:pt x="175" y="90"/>
                              </a:lnTo>
                              <a:lnTo>
                                <a:pt x="175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162" path="m175,24c137,15,109,13,73,0c59,2,89,23,93,39c97,55,110,85,97,96c81,107,32,100,16,105c0,110,2,124,3,129c8,135,18,134,25,137c43,134,60,133,78,129c86,127,92,121,100,122c109,124,115,133,123,137c137,143,153,162,163,153l175,90l175,24xe" fillcolor="white" stroked="t" o:allowincell="f" style="position:absolute;margin-left:152.05pt;margin-top:77.85pt;width:8.7pt;height:8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8">
                <wp:simplePos x="0" y="0"/>
                <wp:positionH relativeFrom="column">
                  <wp:posOffset>1713865</wp:posOffset>
                </wp:positionH>
                <wp:positionV relativeFrom="paragraph">
                  <wp:posOffset>1041400</wp:posOffset>
                </wp:positionV>
                <wp:extent cx="108585" cy="53340"/>
                <wp:effectExtent l="0" t="635" r="12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84">
                              <a:moveTo>
                                <a:pt x="165" y="54"/>
                              </a:moveTo>
                              <a:cubicBezTo>
                                <a:pt x="171" y="45"/>
                                <a:pt x="151" y="43"/>
                                <a:pt x="139" y="37"/>
                              </a:cubicBezTo>
                              <a:cubicBezTo>
                                <a:pt x="115" y="30"/>
                                <a:pt x="113" y="30"/>
                                <a:pt x="91" y="16"/>
                              </a:cubicBezTo>
                              <a:cubicBezTo>
                                <a:pt x="71" y="19"/>
                                <a:pt x="85" y="0"/>
                                <a:pt x="67" y="9"/>
                              </a:cubicBezTo>
                              <a:cubicBezTo>
                                <a:pt x="0" y="43"/>
                                <a:pt x="85" y="72"/>
                                <a:pt x="105" y="76"/>
                              </a:cubicBezTo>
                              <a:cubicBezTo>
                                <a:pt x="163" y="68"/>
                                <a:pt x="149" y="84"/>
                                <a:pt x="165" y="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84" path="m165,54c171,45,151,43,139,37c115,30,113,30,91,16c71,19,85,0,67,9c0,43,85,72,105,76c163,68,149,84,165,54xe" fillcolor="white" stroked="t" o:allowincell="f" style="position:absolute;margin-left:134.95pt;margin-top:82pt;width:8.5pt;height:4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">
                <wp:simplePos x="0" y="0"/>
                <wp:positionH relativeFrom="column">
                  <wp:posOffset>2242185</wp:posOffset>
                </wp:positionH>
                <wp:positionV relativeFrom="paragraph">
                  <wp:posOffset>1066165</wp:posOffset>
                </wp:positionV>
                <wp:extent cx="71755" cy="33020"/>
                <wp:effectExtent l="1270" t="254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52">
                              <a:moveTo>
                                <a:pt x="104" y="32"/>
                              </a:moveTo>
                              <a:cubicBezTo>
                                <a:pt x="41" y="0"/>
                                <a:pt x="88" y="13"/>
                                <a:pt x="33" y="4"/>
                              </a:cubicBezTo>
                              <a:cubicBezTo>
                                <a:pt x="17" y="7"/>
                                <a:pt x="0" y="45"/>
                                <a:pt x="9" y="52"/>
                              </a:cubicBezTo>
                              <a:cubicBezTo>
                                <a:pt x="28" y="49"/>
                                <a:pt x="50" y="51"/>
                                <a:pt x="69" y="45"/>
                              </a:cubicBezTo>
                              <a:cubicBezTo>
                                <a:pt x="113" y="30"/>
                                <a:pt x="62" y="17"/>
                                <a:pt x="104" y="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52" path="m104,32c41,0,88,13,33,4c17,7,0,45,9,52c28,49,50,51,69,45c113,30,62,17,104,32xe" fillcolor="white" stroked="t" o:allowincell="f" style="position:absolute;margin-left:176.55pt;margin-top:83.95pt;width:5.6pt;height:2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4435</wp:posOffset>
                </wp:positionH>
                <wp:positionV relativeFrom="paragraph">
                  <wp:posOffset>1054100</wp:posOffset>
                </wp:positionV>
                <wp:extent cx="72390" cy="140335"/>
                <wp:effectExtent l="5080" t="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221">
                              <a:moveTo>
                                <a:pt x="68" y="221"/>
                              </a:moveTo>
                              <a:cubicBezTo>
                                <a:pt x="20" y="151"/>
                                <a:pt x="91" y="103"/>
                                <a:pt x="113" y="41"/>
                              </a:cubicBezTo>
                              <a:cubicBezTo>
                                <a:pt x="110" y="31"/>
                                <a:pt x="114" y="16"/>
                                <a:pt x="105" y="11"/>
                              </a:cubicBezTo>
                              <a:cubicBezTo>
                                <a:pt x="86" y="0"/>
                                <a:pt x="61" y="33"/>
                                <a:pt x="53" y="41"/>
                              </a:cubicBezTo>
                              <a:cubicBezTo>
                                <a:pt x="41" y="75"/>
                                <a:pt x="25" y="107"/>
                                <a:pt x="0" y="131"/>
                              </a:cubicBezTo>
                              <a:cubicBezTo>
                                <a:pt x="11" y="204"/>
                                <a:pt x="8" y="186"/>
                                <a:pt x="68" y="22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221" path="m68,221c20,151,91,103,113,41c110,31,114,16,105,11c86,0,61,33,53,41c41,75,25,107,0,131c11,204,8,186,68,221xe" fillcolor="white" stroked="t" o:allowincell="f" style="position:absolute;margin-left:94.05pt;margin-top:83pt;width:5.65pt;height:1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8860</wp:posOffset>
                </wp:positionH>
                <wp:positionV relativeFrom="paragraph">
                  <wp:posOffset>1062990</wp:posOffset>
                </wp:positionV>
                <wp:extent cx="199390" cy="226695"/>
                <wp:effectExtent l="3810" t="4445" r="317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" h="357">
                              <a:moveTo>
                                <a:pt x="230" y="305"/>
                              </a:moveTo>
                              <a:cubicBezTo>
                                <a:pt x="233" y="297"/>
                                <a:pt x="231" y="287"/>
                                <a:pt x="238" y="282"/>
                              </a:cubicBezTo>
                              <a:cubicBezTo>
                                <a:pt x="243" y="276"/>
                                <a:pt x="248" y="270"/>
                                <a:pt x="260" y="258"/>
                              </a:cubicBezTo>
                              <a:cubicBezTo>
                                <a:pt x="272" y="246"/>
                                <a:pt x="308" y="220"/>
                                <a:pt x="311" y="210"/>
                              </a:cubicBezTo>
                              <a:cubicBezTo>
                                <a:pt x="314" y="198"/>
                                <a:pt x="291" y="203"/>
                                <a:pt x="281" y="195"/>
                              </a:cubicBezTo>
                              <a:cubicBezTo>
                                <a:pt x="271" y="187"/>
                                <a:pt x="255" y="177"/>
                                <a:pt x="251" y="162"/>
                              </a:cubicBezTo>
                              <a:cubicBezTo>
                                <a:pt x="249" y="151"/>
                                <a:pt x="253" y="118"/>
                                <a:pt x="257" y="102"/>
                              </a:cubicBezTo>
                              <a:cubicBezTo>
                                <a:pt x="261" y="86"/>
                                <a:pt x="271" y="76"/>
                                <a:pt x="275" y="65"/>
                              </a:cubicBezTo>
                              <a:cubicBezTo>
                                <a:pt x="279" y="56"/>
                                <a:pt x="288" y="46"/>
                                <a:pt x="281" y="36"/>
                              </a:cubicBezTo>
                              <a:cubicBezTo>
                                <a:pt x="274" y="26"/>
                                <a:pt x="251" y="6"/>
                                <a:pt x="233" y="3"/>
                              </a:cubicBezTo>
                              <a:cubicBezTo>
                                <a:pt x="215" y="0"/>
                                <a:pt x="193" y="4"/>
                                <a:pt x="170" y="20"/>
                              </a:cubicBezTo>
                              <a:cubicBezTo>
                                <a:pt x="153" y="32"/>
                                <a:pt x="112" y="72"/>
                                <a:pt x="95" y="102"/>
                              </a:cubicBezTo>
                              <a:cubicBezTo>
                                <a:pt x="85" y="127"/>
                                <a:pt x="72" y="165"/>
                                <a:pt x="65" y="200"/>
                              </a:cubicBezTo>
                              <a:cubicBezTo>
                                <a:pt x="57" y="221"/>
                                <a:pt x="48" y="213"/>
                                <a:pt x="38" y="225"/>
                              </a:cubicBezTo>
                              <a:cubicBezTo>
                                <a:pt x="28" y="237"/>
                                <a:pt x="0" y="261"/>
                                <a:pt x="2" y="273"/>
                              </a:cubicBezTo>
                              <a:cubicBezTo>
                                <a:pt x="4" y="285"/>
                                <a:pt x="27" y="284"/>
                                <a:pt x="50" y="297"/>
                              </a:cubicBezTo>
                              <a:cubicBezTo>
                                <a:pt x="67" y="318"/>
                                <a:pt x="114" y="340"/>
                                <a:pt x="140" y="350"/>
                              </a:cubicBezTo>
                              <a:cubicBezTo>
                                <a:pt x="162" y="355"/>
                                <a:pt x="186" y="350"/>
                                <a:pt x="208" y="357"/>
                              </a:cubicBezTo>
                              <a:cubicBezTo>
                                <a:pt x="223" y="350"/>
                                <a:pt x="225" y="317"/>
                                <a:pt x="230" y="3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,357" path="m230,305c233,297,231,287,238,282c243,276,248,270,260,258c272,246,308,220,311,210c314,198,291,203,281,195c271,187,255,177,251,162c249,151,253,118,257,102c261,86,271,76,275,65c279,56,288,46,281,36c274,26,251,6,233,3c215,0,193,4,170,20c153,32,112,72,95,102c85,127,72,165,65,200c57,221,48,213,38,225c28,237,0,261,2,273c4,285,27,284,50,297c67,318,114,340,140,350c162,355,186,350,208,357c223,350,225,317,230,305xe" fillcolor="white" stroked="t" o:allowincell="f" style="position:absolute;margin-left:81.8pt;margin-top:83.7pt;width:15.65pt;height:17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2530</wp:posOffset>
                </wp:positionH>
                <wp:positionV relativeFrom="paragraph">
                  <wp:posOffset>1187450</wp:posOffset>
                </wp:positionV>
                <wp:extent cx="244475" cy="140970"/>
                <wp:effectExtent l="5715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" h="222">
                              <a:moveTo>
                                <a:pt x="381" y="41"/>
                              </a:moveTo>
                              <a:cubicBezTo>
                                <a:pt x="375" y="24"/>
                                <a:pt x="368" y="18"/>
                                <a:pt x="351" y="14"/>
                              </a:cubicBezTo>
                              <a:cubicBezTo>
                                <a:pt x="330" y="0"/>
                                <a:pt x="316" y="5"/>
                                <a:pt x="291" y="2"/>
                              </a:cubicBezTo>
                              <a:cubicBezTo>
                                <a:pt x="239" y="3"/>
                                <a:pt x="196" y="1"/>
                                <a:pt x="144" y="5"/>
                              </a:cubicBezTo>
                              <a:cubicBezTo>
                                <a:pt x="140" y="5"/>
                                <a:pt x="114" y="3"/>
                                <a:pt x="108" y="5"/>
                              </a:cubicBezTo>
                              <a:cubicBezTo>
                                <a:pt x="98" y="8"/>
                                <a:pt x="78" y="11"/>
                                <a:pt x="78" y="11"/>
                              </a:cubicBezTo>
                              <a:cubicBezTo>
                                <a:pt x="61" y="28"/>
                                <a:pt x="37" y="37"/>
                                <a:pt x="21" y="56"/>
                              </a:cubicBezTo>
                              <a:cubicBezTo>
                                <a:pt x="10" y="69"/>
                                <a:pt x="9" y="85"/>
                                <a:pt x="0" y="98"/>
                              </a:cubicBezTo>
                              <a:cubicBezTo>
                                <a:pt x="10" y="129"/>
                                <a:pt x="31" y="122"/>
                                <a:pt x="63" y="125"/>
                              </a:cubicBezTo>
                              <a:cubicBezTo>
                                <a:pt x="84" y="132"/>
                                <a:pt x="76" y="127"/>
                                <a:pt x="90" y="137"/>
                              </a:cubicBezTo>
                              <a:cubicBezTo>
                                <a:pt x="98" y="153"/>
                                <a:pt x="107" y="170"/>
                                <a:pt x="117" y="185"/>
                              </a:cubicBezTo>
                              <a:cubicBezTo>
                                <a:pt x="121" y="199"/>
                                <a:pt x="120" y="213"/>
                                <a:pt x="135" y="218"/>
                              </a:cubicBezTo>
                              <a:cubicBezTo>
                                <a:pt x="171" y="215"/>
                                <a:pt x="175" y="222"/>
                                <a:pt x="189" y="194"/>
                              </a:cubicBezTo>
                              <a:cubicBezTo>
                                <a:pt x="174" y="136"/>
                                <a:pt x="220" y="149"/>
                                <a:pt x="264" y="146"/>
                              </a:cubicBezTo>
                              <a:cubicBezTo>
                                <a:pt x="274" y="139"/>
                                <a:pt x="280" y="137"/>
                                <a:pt x="285" y="122"/>
                              </a:cubicBezTo>
                              <a:cubicBezTo>
                                <a:pt x="288" y="112"/>
                                <a:pt x="284" y="94"/>
                                <a:pt x="294" y="92"/>
                              </a:cubicBezTo>
                              <a:cubicBezTo>
                                <a:pt x="328" y="86"/>
                                <a:pt x="347" y="76"/>
                                <a:pt x="381" y="74"/>
                              </a:cubicBezTo>
                              <a:cubicBezTo>
                                <a:pt x="385" y="59"/>
                                <a:pt x="370" y="52"/>
                                <a:pt x="381" y="4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,222" path="m381,41c375,24,368,18,351,14c330,0,316,5,291,2c239,3,196,1,144,5c140,5,114,3,108,5c98,8,78,11,78,11c61,28,37,37,21,56c10,69,9,85,0,98c10,129,31,122,63,125c84,132,76,127,90,137c98,153,107,170,117,185c121,199,120,213,135,218c171,215,175,222,189,194c174,136,220,149,264,146c274,139,280,137,285,122c288,112,284,94,294,92c328,86,347,76,381,74c385,59,370,52,381,41xe" fillcolor="white" stroked="t" o:allowincell="f" style="position:absolute;margin-left:93.9pt;margin-top:93.5pt;width:19.2pt;height:11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1575</wp:posOffset>
                </wp:positionH>
                <wp:positionV relativeFrom="paragraph">
                  <wp:posOffset>1261110</wp:posOffset>
                </wp:positionV>
                <wp:extent cx="89535" cy="7429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7">
                              <a:moveTo>
                                <a:pt x="129" y="117"/>
                              </a:moveTo>
                              <a:cubicBezTo>
                                <a:pt x="133" y="106"/>
                                <a:pt x="138" y="98"/>
                                <a:pt x="141" y="87"/>
                              </a:cubicBezTo>
                              <a:cubicBezTo>
                                <a:pt x="138" y="52"/>
                                <a:pt x="141" y="42"/>
                                <a:pt x="114" y="24"/>
                              </a:cubicBezTo>
                              <a:cubicBezTo>
                                <a:pt x="99" y="2"/>
                                <a:pt x="59" y="2"/>
                                <a:pt x="36" y="0"/>
                              </a:cubicBezTo>
                              <a:cubicBezTo>
                                <a:pt x="1" y="4"/>
                                <a:pt x="14" y="0"/>
                                <a:pt x="0" y="21"/>
                              </a:cubicBezTo>
                              <a:cubicBezTo>
                                <a:pt x="4" y="52"/>
                                <a:pt x="1" y="51"/>
                                <a:pt x="27" y="60"/>
                              </a:cubicBezTo>
                              <a:cubicBezTo>
                                <a:pt x="46" y="79"/>
                                <a:pt x="44" y="79"/>
                                <a:pt x="69" y="84"/>
                              </a:cubicBezTo>
                              <a:cubicBezTo>
                                <a:pt x="90" y="95"/>
                                <a:pt x="113" y="107"/>
                                <a:pt x="135" y="114"/>
                              </a:cubicBezTo>
                              <a:cubicBezTo>
                                <a:pt x="137" y="115"/>
                                <a:pt x="131" y="116"/>
                                <a:pt x="129" y="1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17" path="m129,117c133,106,138,98,141,87c138,52,141,42,114,24c99,2,59,2,36,0c1,4,14,0,0,21c4,52,1,51,27,60c46,79,44,79,69,84c90,95,113,107,135,114c137,115,131,116,129,117xe" fillcolor="white" stroked="t" o:allowincell="f" style="position:absolute;margin-left:92.25pt;margin-top:99.3pt;width:7pt;height:5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5395</wp:posOffset>
                </wp:positionH>
                <wp:positionV relativeFrom="paragraph">
                  <wp:posOffset>1205865</wp:posOffset>
                </wp:positionV>
                <wp:extent cx="222250" cy="263525"/>
                <wp:effectExtent l="5080" t="5715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" h="415">
                              <a:moveTo>
                                <a:pt x="279" y="0"/>
                              </a:moveTo>
                              <a:cubicBezTo>
                                <a:pt x="285" y="1"/>
                                <a:pt x="292" y="0"/>
                                <a:pt x="297" y="3"/>
                              </a:cubicBezTo>
                              <a:cubicBezTo>
                                <a:pt x="300" y="5"/>
                                <a:pt x="298" y="10"/>
                                <a:pt x="300" y="12"/>
                              </a:cubicBezTo>
                              <a:cubicBezTo>
                                <a:pt x="305" y="17"/>
                                <a:pt x="312" y="17"/>
                                <a:pt x="318" y="21"/>
                              </a:cubicBezTo>
                              <a:cubicBezTo>
                                <a:pt x="320" y="24"/>
                                <a:pt x="321" y="28"/>
                                <a:pt x="324" y="30"/>
                              </a:cubicBezTo>
                              <a:cubicBezTo>
                                <a:pt x="329" y="33"/>
                                <a:pt x="342" y="36"/>
                                <a:pt x="342" y="36"/>
                              </a:cubicBezTo>
                              <a:cubicBezTo>
                                <a:pt x="350" y="60"/>
                                <a:pt x="340" y="68"/>
                                <a:pt x="324" y="84"/>
                              </a:cubicBezTo>
                              <a:cubicBezTo>
                                <a:pt x="319" y="89"/>
                                <a:pt x="312" y="102"/>
                                <a:pt x="312" y="102"/>
                              </a:cubicBezTo>
                              <a:cubicBezTo>
                                <a:pt x="307" y="122"/>
                                <a:pt x="299" y="141"/>
                                <a:pt x="294" y="162"/>
                              </a:cubicBezTo>
                              <a:cubicBezTo>
                                <a:pt x="292" y="170"/>
                                <a:pt x="288" y="186"/>
                                <a:pt x="288" y="186"/>
                              </a:cubicBezTo>
                              <a:cubicBezTo>
                                <a:pt x="283" y="239"/>
                                <a:pt x="281" y="294"/>
                                <a:pt x="264" y="345"/>
                              </a:cubicBezTo>
                              <a:cubicBezTo>
                                <a:pt x="278" y="415"/>
                                <a:pt x="210" y="371"/>
                                <a:pt x="126" y="369"/>
                              </a:cubicBezTo>
                              <a:cubicBezTo>
                                <a:pt x="125" y="358"/>
                                <a:pt x="126" y="346"/>
                                <a:pt x="123" y="336"/>
                              </a:cubicBezTo>
                              <a:cubicBezTo>
                                <a:pt x="122" y="333"/>
                                <a:pt x="116" y="335"/>
                                <a:pt x="114" y="333"/>
                              </a:cubicBezTo>
                              <a:cubicBezTo>
                                <a:pt x="100" y="322"/>
                                <a:pt x="97" y="317"/>
                                <a:pt x="78" y="312"/>
                              </a:cubicBezTo>
                              <a:cubicBezTo>
                                <a:pt x="76" y="303"/>
                                <a:pt x="59" y="249"/>
                                <a:pt x="54" y="243"/>
                              </a:cubicBezTo>
                              <a:cubicBezTo>
                                <a:pt x="34" y="220"/>
                                <a:pt x="40" y="240"/>
                                <a:pt x="18" y="225"/>
                              </a:cubicBezTo>
                              <a:cubicBezTo>
                                <a:pt x="12" y="221"/>
                                <a:pt x="0" y="213"/>
                                <a:pt x="0" y="213"/>
                              </a:cubicBezTo>
                              <a:cubicBezTo>
                                <a:pt x="3" y="201"/>
                                <a:pt x="5" y="193"/>
                                <a:pt x="12" y="183"/>
                              </a:cubicBezTo>
                              <a:cubicBezTo>
                                <a:pt x="18" y="159"/>
                                <a:pt x="26" y="170"/>
                                <a:pt x="30" y="186"/>
                              </a:cubicBezTo>
                              <a:cubicBezTo>
                                <a:pt x="45" y="185"/>
                                <a:pt x="63" y="189"/>
                                <a:pt x="75" y="180"/>
                              </a:cubicBezTo>
                              <a:cubicBezTo>
                                <a:pt x="77" y="178"/>
                                <a:pt x="76" y="173"/>
                                <a:pt x="78" y="171"/>
                              </a:cubicBezTo>
                              <a:cubicBezTo>
                                <a:pt x="80" y="168"/>
                                <a:pt x="84" y="167"/>
                                <a:pt x="87" y="165"/>
                              </a:cubicBezTo>
                              <a:cubicBezTo>
                                <a:pt x="92" y="110"/>
                                <a:pt x="98" y="121"/>
                                <a:pt x="153" y="117"/>
                              </a:cubicBezTo>
                              <a:cubicBezTo>
                                <a:pt x="174" y="110"/>
                                <a:pt x="166" y="115"/>
                                <a:pt x="180" y="105"/>
                              </a:cubicBezTo>
                              <a:cubicBezTo>
                                <a:pt x="184" y="94"/>
                                <a:pt x="183" y="82"/>
                                <a:pt x="189" y="72"/>
                              </a:cubicBezTo>
                              <a:cubicBezTo>
                                <a:pt x="196" y="60"/>
                                <a:pt x="223" y="60"/>
                                <a:pt x="234" y="57"/>
                              </a:cubicBezTo>
                              <a:cubicBezTo>
                                <a:pt x="266" y="48"/>
                                <a:pt x="221" y="62"/>
                                <a:pt x="264" y="48"/>
                              </a:cubicBezTo>
                              <a:cubicBezTo>
                                <a:pt x="267" y="47"/>
                                <a:pt x="273" y="45"/>
                                <a:pt x="273" y="45"/>
                              </a:cubicBezTo>
                              <a:cubicBezTo>
                                <a:pt x="286" y="26"/>
                                <a:pt x="279" y="40"/>
                                <a:pt x="27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,415" path="m279,0c285,1,292,0,297,3c300,5,298,10,300,12c305,17,312,17,318,21c320,24,321,28,324,30c329,33,342,36,342,36c350,60,340,68,324,84c319,89,312,102,312,102c307,122,299,141,294,162c292,170,288,186,288,186c283,239,281,294,264,345c278,415,210,371,126,369c125,358,126,346,123,336c122,333,116,335,114,333c100,322,97,317,78,312c76,303,59,249,54,243c34,220,40,240,18,225c12,221,0,213,0,213c3,201,5,193,12,183c18,159,26,170,30,186c45,185,63,189,75,180c77,178,76,173,78,171c80,168,84,167,87,165c92,110,98,121,153,117c174,110,166,115,180,105c184,94,183,82,189,72c196,60,223,60,234,57c266,48,221,62,264,48c267,47,273,45,273,45c286,26,279,40,279,0xe" fillcolor="white" stroked="t" o:allowincell="f" style="position:absolute;margin-left:98.85pt;margin-top:94.95pt;width:17.45pt;height:20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15">
                <wp:simplePos x="0" y="0"/>
                <wp:positionH relativeFrom="column">
                  <wp:posOffset>1329055</wp:posOffset>
                </wp:positionH>
                <wp:positionV relativeFrom="paragraph">
                  <wp:posOffset>1440180</wp:posOffset>
                </wp:positionV>
                <wp:extent cx="149225" cy="140970"/>
                <wp:effectExtent l="0" t="5080" r="444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22">
                              <a:moveTo>
                                <a:pt x="202" y="222"/>
                              </a:moveTo>
                              <a:cubicBezTo>
                                <a:pt x="207" y="195"/>
                                <a:pt x="223" y="174"/>
                                <a:pt x="235" y="150"/>
                              </a:cubicBezTo>
                              <a:cubicBezTo>
                                <a:pt x="230" y="143"/>
                                <a:pt x="221" y="139"/>
                                <a:pt x="217" y="132"/>
                              </a:cubicBezTo>
                              <a:cubicBezTo>
                                <a:pt x="204" y="115"/>
                                <a:pt x="164" y="64"/>
                                <a:pt x="154" y="45"/>
                              </a:cubicBezTo>
                              <a:cubicBezTo>
                                <a:pt x="148" y="36"/>
                                <a:pt x="163" y="25"/>
                                <a:pt x="154" y="18"/>
                              </a:cubicBezTo>
                              <a:cubicBezTo>
                                <a:pt x="145" y="11"/>
                                <a:pt x="132" y="14"/>
                                <a:pt x="121" y="12"/>
                              </a:cubicBezTo>
                              <a:cubicBezTo>
                                <a:pt x="96" y="8"/>
                                <a:pt x="71" y="4"/>
                                <a:pt x="46" y="0"/>
                              </a:cubicBezTo>
                              <a:cubicBezTo>
                                <a:pt x="0" y="4"/>
                                <a:pt x="13" y="0"/>
                                <a:pt x="16" y="45"/>
                              </a:cubicBezTo>
                              <a:cubicBezTo>
                                <a:pt x="14" y="61"/>
                                <a:pt x="22" y="84"/>
                                <a:pt x="31" y="99"/>
                              </a:cubicBezTo>
                              <a:cubicBezTo>
                                <a:pt x="35" y="111"/>
                                <a:pt x="48" y="88"/>
                                <a:pt x="55" y="93"/>
                              </a:cubicBezTo>
                              <a:cubicBezTo>
                                <a:pt x="62" y="98"/>
                                <a:pt x="67" y="122"/>
                                <a:pt x="73" y="129"/>
                              </a:cubicBezTo>
                              <a:cubicBezTo>
                                <a:pt x="79" y="132"/>
                                <a:pt x="91" y="135"/>
                                <a:pt x="91" y="135"/>
                              </a:cubicBezTo>
                              <a:cubicBezTo>
                                <a:pt x="103" y="147"/>
                                <a:pt x="148" y="179"/>
                                <a:pt x="160" y="183"/>
                              </a:cubicBezTo>
                              <a:cubicBezTo>
                                <a:pt x="176" y="199"/>
                                <a:pt x="178" y="222"/>
                                <a:pt x="202" y="22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222" path="m202,222c207,195,223,174,235,150c230,143,221,139,217,132c204,115,164,64,154,45c148,36,163,25,154,18c145,11,132,14,121,12c96,8,71,4,46,0c0,4,13,0,16,45c14,61,22,84,31,99c35,111,48,88,55,93c62,98,67,122,73,129c79,132,91,135,91,135c103,147,148,179,160,183c176,199,178,222,202,222xe" fillcolor="white" stroked="t" o:allowincell="f" style="position:absolute;margin-left:104.65pt;margin-top:113.4pt;width:11.7pt;height:11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5420</wp:posOffset>
                </wp:positionH>
                <wp:positionV relativeFrom="paragraph">
                  <wp:posOffset>1512570</wp:posOffset>
                </wp:positionV>
                <wp:extent cx="320040" cy="12001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189">
                              <a:moveTo>
                                <a:pt x="504" y="42"/>
                              </a:moveTo>
                              <a:cubicBezTo>
                                <a:pt x="484" y="49"/>
                                <a:pt x="422" y="33"/>
                                <a:pt x="399" y="27"/>
                              </a:cubicBezTo>
                              <a:cubicBezTo>
                                <a:pt x="377" y="22"/>
                                <a:pt x="370" y="13"/>
                                <a:pt x="354" y="9"/>
                              </a:cubicBezTo>
                              <a:cubicBezTo>
                                <a:pt x="338" y="5"/>
                                <a:pt x="321" y="4"/>
                                <a:pt x="303" y="3"/>
                              </a:cubicBezTo>
                              <a:cubicBezTo>
                                <a:pt x="280" y="2"/>
                                <a:pt x="257" y="0"/>
                                <a:pt x="243" y="0"/>
                              </a:cubicBezTo>
                              <a:cubicBezTo>
                                <a:pt x="231" y="0"/>
                                <a:pt x="246" y="6"/>
                                <a:pt x="228" y="18"/>
                              </a:cubicBezTo>
                              <a:cubicBezTo>
                                <a:pt x="210" y="30"/>
                                <a:pt x="166" y="66"/>
                                <a:pt x="138" y="72"/>
                              </a:cubicBezTo>
                              <a:cubicBezTo>
                                <a:pt x="113" y="71"/>
                                <a:pt x="82" y="59"/>
                                <a:pt x="57" y="57"/>
                              </a:cubicBezTo>
                              <a:cubicBezTo>
                                <a:pt x="51" y="56"/>
                                <a:pt x="45" y="42"/>
                                <a:pt x="45" y="42"/>
                              </a:cubicBezTo>
                              <a:cubicBezTo>
                                <a:pt x="21" y="47"/>
                                <a:pt x="35" y="39"/>
                                <a:pt x="27" y="54"/>
                              </a:cubicBezTo>
                              <a:cubicBezTo>
                                <a:pt x="23" y="60"/>
                                <a:pt x="15" y="72"/>
                                <a:pt x="15" y="72"/>
                              </a:cubicBezTo>
                              <a:cubicBezTo>
                                <a:pt x="12" y="85"/>
                                <a:pt x="4" y="93"/>
                                <a:pt x="0" y="105"/>
                              </a:cubicBezTo>
                              <a:cubicBezTo>
                                <a:pt x="5" y="115"/>
                                <a:pt x="42" y="114"/>
                                <a:pt x="51" y="120"/>
                              </a:cubicBezTo>
                              <a:cubicBezTo>
                                <a:pt x="60" y="126"/>
                                <a:pt x="53" y="136"/>
                                <a:pt x="57" y="141"/>
                              </a:cubicBezTo>
                              <a:cubicBezTo>
                                <a:pt x="65" y="144"/>
                                <a:pt x="85" y="136"/>
                                <a:pt x="99" y="138"/>
                              </a:cubicBezTo>
                              <a:cubicBezTo>
                                <a:pt x="112" y="143"/>
                                <a:pt x="123" y="169"/>
                                <a:pt x="141" y="165"/>
                              </a:cubicBezTo>
                              <a:cubicBezTo>
                                <a:pt x="161" y="160"/>
                                <a:pt x="186" y="113"/>
                                <a:pt x="210" y="93"/>
                              </a:cubicBezTo>
                              <a:cubicBezTo>
                                <a:pt x="234" y="71"/>
                                <a:pt x="264" y="36"/>
                                <a:pt x="285" y="33"/>
                              </a:cubicBezTo>
                              <a:cubicBezTo>
                                <a:pt x="304" y="31"/>
                                <a:pt x="326" y="58"/>
                                <a:pt x="336" y="72"/>
                              </a:cubicBezTo>
                              <a:cubicBezTo>
                                <a:pt x="345" y="85"/>
                                <a:pt x="341" y="106"/>
                                <a:pt x="348" y="120"/>
                              </a:cubicBezTo>
                              <a:cubicBezTo>
                                <a:pt x="351" y="141"/>
                                <a:pt x="349" y="163"/>
                                <a:pt x="372" y="171"/>
                              </a:cubicBezTo>
                              <a:cubicBezTo>
                                <a:pt x="381" y="180"/>
                                <a:pt x="387" y="185"/>
                                <a:pt x="399" y="189"/>
                              </a:cubicBezTo>
                              <a:cubicBezTo>
                                <a:pt x="409" y="187"/>
                                <a:pt x="439" y="184"/>
                                <a:pt x="453" y="168"/>
                              </a:cubicBezTo>
                              <a:cubicBezTo>
                                <a:pt x="467" y="152"/>
                                <a:pt x="478" y="114"/>
                                <a:pt x="486" y="93"/>
                              </a:cubicBezTo>
                              <a:cubicBezTo>
                                <a:pt x="482" y="70"/>
                                <a:pt x="501" y="66"/>
                                <a:pt x="504" y="4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189" path="m504,42c484,49,422,33,399,27c377,22,370,13,354,9c338,5,321,4,303,3c280,2,257,0,243,0c231,0,246,6,228,18c210,30,166,66,138,72c113,71,82,59,57,57c51,56,45,42,45,42c21,47,35,39,27,54c23,60,15,72,15,72c12,85,4,93,0,105c5,115,42,114,51,120c60,126,53,136,57,141c65,144,85,136,99,138c112,143,123,169,141,165c161,160,186,113,210,93c234,71,264,36,285,33c304,31,326,58,336,72c345,85,341,106,348,120c351,141,349,163,372,171c381,180,387,185,399,189c409,187,439,184,453,168c467,152,478,114,486,93c482,70,501,66,504,42xe" fillcolor="white" stroked="t" o:allowincell="f" style="position:absolute;margin-left:114.6pt;margin-top:119.1pt;width:25.15pt;height:9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8300</wp:posOffset>
                </wp:positionH>
                <wp:positionV relativeFrom="paragraph">
                  <wp:posOffset>1379220</wp:posOffset>
                </wp:positionV>
                <wp:extent cx="535305" cy="847725"/>
                <wp:effectExtent l="2540" t="444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84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1335">
                              <a:moveTo>
                                <a:pt x="213" y="264"/>
                              </a:moveTo>
                              <a:cubicBezTo>
                                <a:pt x="234" y="233"/>
                                <a:pt x="260" y="209"/>
                                <a:pt x="291" y="189"/>
                              </a:cubicBezTo>
                              <a:cubicBezTo>
                                <a:pt x="319" y="147"/>
                                <a:pt x="342" y="111"/>
                                <a:pt x="378" y="75"/>
                              </a:cubicBezTo>
                              <a:cubicBezTo>
                                <a:pt x="383" y="70"/>
                                <a:pt x="423" y="49"/>
                                <a:pt x="426" y="48"/>
                              </a:cubicBezTo>
                              <a:cubicBezTo>
                                <a:pt x="443" y="43"/>
                                <a:pt x="460" y="53"/>
                                <a:pt x="477" y="48"/>
                              </a:cubicBezTo>
                              <a:cubicBezTo>
                                <a:pt x="494" y="43"/>
                                <a:pt x="518" y="25"/>
                                <a:pt x="531" y="17"/>
                              </a:cubicBezTo>
                              <a:cubicBezTo>
                                <a:pt x="539" y="12"/>
                                <a:pt x="545" y="0"/>
                                <a:pt x="554" y="2"/>
                              </a:cubicBezTo>
                              <a:cubicBezTo>
                                <a:pt x="563" y="4"/>
                                <a:pt x="569" y="15"/>
                                <a:pt x="569" y="24"/>
                              </a:cubicBezTo>
                              <a:cubicBezTo>
                                <a:pt x="571" y="32"/>
                                <a:pt x="558" y="42"/>
                                <a:pt x="552" y="51"/>
                              </a:cubicBezTo>
                              <a:cubicBezTo>
                                <a:pt x="546" y="60"/>
                                <a:pt x="537" y="69"/>
                                <a:pt x="531" y="77"/>
                              </a:cubicBezTo>
                              <a:cubicBezTo>
                                <a:pt x="526" y="84"/>
                                <a:pt x="523" y="93"/>
                                <a:pt x="516" y="99"/>
                              </a:cubicBezTo>
                              <a:cubicBezTo>
                                <a:pt x="510" y="104"/>
                                <a:pt x="500" y="101"/>
                                <a:pt x="494" y="107"/>
                              </a:cubicBezTo>
                              <a:cubicBezTo>
                                <a:pt x="488" y="113"/>
                                <a:pt x="490" y="122"/>
                                <a:pt x="486" y="129"/>
                              </a:cubicBezTo>
                              <a:cubicBezTo>
                                <a:pt x="480" y="140"/>
                                <a:pt x="471" y="149"/>
                                <a:pt x="464" y="159"/>
                              </a:cubicBezTo>
                              <a:cubicBezTo>
                                <a:pt x="441" y="244"/>
                                <a:pt x="476" y="273"/>
                                <a:pt x="509" y="339"/>
                              </a:cubicBezTo>
                              <a:cubicBezTo>
                                <a:pt x="516" y="410"/>
                                <a:pt x="507" y="415"/>
                                <a:pt x="569" y="429"/>
                              </a:cubicBezTo>
                              <a:cubicBezTo>
                                <a:pt x="584" y="450"/>
                                <a:pt x="593" y="445"/>
                                <a:pt x="603" y="450"/>
                              </a:cubicBezTo>
                              <a:cubicBezTo>
                                <a:pt x="613" y="455"/>
                                <a:pt x="617" y="458"/>
                                <a:pt x="629" y="459"/>
                              </a:cubicBezTo>
                              <a:cubicBezTo>
                                <a:pt x="645" y="468"/>
                                <a:pt x="666" y="453"/>
                                <a:pt x="678" y="459"/>
                              </a:cubicBezTo>
                              <a:cubicBezTo>
                                <a:pt x="690" y="465"/>
                                <a:pt x="677" y="491"/>
                                <a:pt x="699" y="498"/>
                              </a:cubicBezTo>
                              <a:cubicBezTo>
                                <a:pt x="721" y="505"/>
                                <a:pt x="795" y="485"/>
                                <a:pt x="809" y="504"/>
                              </a:cubicBezTo>
                              <a:cubicBezTo>
                                <a:pt x="825" y="523"/>
                                <a:pt x="787" y="586"/>
                                <a:pt x="786" y="615"/>
                              </a:cubicBezTo>
                              <a:cubicBezTo>
                                <a:pt x="785" y="644"/>
                                <a:pt x="792" y="659"/>
                                <a:pt x="801" y="677"/>
                              </a:cubicBezTo>
                              <a:cubicBezTo>
                                <a:pt x="804" y="694"/>
                                <a:pt x="837" y="707"/>
                                <a:pt x="843" y="723"/>
                              </a:cubicBezTo>
                              <a:cubicBezTo>
                                <a:pt x="825" y="773"/>
                                <a:pt x="823" y="718"/>
                                <a:pt x="809" y="812"/>
                              </a:cubicBezTo>
                              <a:cubicBezTo>
                                <a:pt x="807" y="822"/>
                                <a:pt x="809" y="835"/>
                                <a:pt x="801" y="842"/>
                              </a:cubicBezTo>
                              <a:cubicBezTo>
                                <a:pt x="791" y="847"/>
                                <a:pt x="766" y="851"/>
                                <a:pt x="750" y="852"/>
                              </a:cubicBezTo>
                              <a:cubicBezTo>
                                <a:pt x="734" y="853"/>
                                <a:pt x="714" y="843"/>
                                <a:pt x="705" y="846"/>
                              </a:cubicBezTo>
                              <a:cubicBezTo>
                                <a:pt x="696" y="849"/>
                                <a:pt x="699" y="859"/>
                                <a:pt x="696" y="872"/>
                              </a:cubicBezTo>
                              <a:cubicBezTo>
                                <a:pt x="666" y="915"/>
                                <a:pt x="689" y="870"/>
                                <a:pt x="689" y="924"/>
                              </a:cubicBezTo>
                              <a:cubicBezTo>
                                <a:pt x="689" y="960"/>
                                <a:pt x="681" y="970"/>
                                <a:pt x="666" y="999"/>
                              </a:cubicBezTo>
                              <a:cubicBezTo>
                                <a:pt x="693" y="1026"/>
                                <a:pt x="704" y="1038"/>
                                <a:pt x="714" y="1074"/>
                              </a:cubicBezTo>
                              <a:cubicBezTo>
                                <a:pt x="719" y="1095"/>
                                <a:pt x="726" y="1108"/>
                                <a:pt x="720" y="1128"/>
                              </a:cubicBezTo>
                              <a:cubicBezTo>
                                <a:pt x="714" y="1148"/>
                                <a:pt x="683" y="1162"/>
                                <a:pt x="681" y="1194"/>
                              </a:cubicBezTo>
                              <a:cubicBezTo>
                                <a:pt x="682" y="1235"/>
                                <a:pt x="722" y="1304"/>
                                <a:pt x="708" y="1323"/>
                              </a:cubicBezTo>
                              <a:cubicBezTo>
                                <a:pt x="688" y="1330"/>
                                <a:pt x="635" y="1335"/>
                                <a:pt x="614" y="1314"/>
                              </a:cubicBezTo>
                              <a:cubicBezTo>
                                <a:pt x="608" y="1308"/>
                                <a:pt x="628" y="1303"/>
                                <a:pt x="636" y="1299"/>
                              </a:cubicBezTo>
                              <a:cubicBezTo>
                                <a:pt x="643" y="1295"/>
                                <a:pt x="651" y="1294"/>
                                <a:pt x="659" y="1292"/>
                              </a:cubicBezTo>
                              <a:cubicBezTo>
                                <a:pt x="656" y="1284"/>
                                <a:pt x="657" y="1274"/>
                                <a:pt x="651" y="1269"/>
                              </a:cubicBezTo>
                              <a:cubicBezTo>
                                <a:pt x="643" y="1263"/>
                                <a:pt x="625" y="1271"/>
                                <a:pt x="621" y="1262"/>
                              </a:cubicBezTo>
                              <a:cubicBezTo>
                                <a:pt x="614" y="1256"/>
                                <a:pt x="644" y="1233"/>
                                <a:pt x="639" y="1218"/>
                              </a:cubicBezTo>
                              <a:cubicBezTo>
                                <a:pt x="634" y="1204"/>
                                <a:pt x="627" y="1181"/>
                                <a:pt x="594" y="1176"/>
                              </a:cubicBezTo>
                              <a:cubicBezTo>
                                <a:pt x="532" y="1182"/>
                                <a:pt x="501" y="1195"/>
                                <a:pt x="441" y="1187"/>
                              </a:cubicBezTo>
                              <a:cubicBezTo>
                                <a:pt x="406" y="1174"/>
                                <a:pt x="376" y="1121"/>
                                <a:pt x="351" y="1089"/>
                              </a:cubicBezTo>
                              <a:cubicBezTo>
                                <a:pt x="338" y="1072"/>
                                <a:pt x="327" y="1054"/>
                                <a:pt x="314" y="1037"/>
                              </a:cubicBezTo>
                              <a:cubicBezTo>
                                <a:pt x="307" y="1027"/>
                                <a:pt x="291" y="1007"/>
                                <a:pt x="291" y="1007"/>
                              </a:cubicBezTo>
                              <a:cubicBezTo>
                                <a:pt x="276" y="1012"/>
                                <a:pt x="261" y="1021"/>
                                <a:pt x="246" y="1007"/>
                              </a:cubicBezTo>
                              <a:cubicBezTo>
                                <a:pt x="229" y="1004"/>
                                <a:pt x="211" y="992"/>
                                <a:pt x="186" y="987"/>
                              </a:cubicBezTo>
                              <a:cubicBezTo>
                                <a:pt x="147" y="997"/>
                                <a:pt x="137" y="985"/>
                                <a:pt x="96" y="977"/>
                              </a:cubicBezTo>
                              <a:cubicBezTo>
                                <a:pt x="60" y="953"/>
                                <a:pt x="72" y="925"/>
                                <a:pt x="29" y="909"/>
                              </a:cubicBezTo>
                              <a:cubicBezTo>
                                <a:pt x="24" y="902"/>
                                <a:pt x="20" y="893"/>
                                <a:pt x="14" y="887"/>
                              </a:cubicBezTo>
                              <a:cubicBezTo>
                                <a:pt x="14" y="878"/>
                                <a:pt x="0" y="844"/>
                                <a:pt x="6" y="831"/>
                              </a:cubicBezTo>
                              <a:cubicBezTo>
                                <a:pt x="12" y="818"/>
                                <a:pt x="39" y="818"/>
                                <a:pt x="48" y="807"/>
                              </a:cubicBezTo>
                              <a:cubicBezTo>
                                <a:pt x="57" y="796"/>
                                <a:pt x="44" y="783"/>
                                <a:pt x="59" y="767"/>
                              </a:cubicBezTo>
                              <a:cubicBezTo>
                                <a:pt x="85" y="749"/>
                                <a:pt x="128" y="741"/>
                                <a:pt x="138" y="711"/>
                              </a:cubicBezTo>
                              <a:cubicBezTo>
                                <a:pt x="145" y="693"/>
                                <a:pt x="120" y="675"/>
                                <a:pt x="120" y="642"/>
                              </a:cubicBezTo>
                              <a:cubicBezTo>
                                <a:pt x="116" y="622"/>
                                <a:pt x="111" y="609"/>
                                <a:pt x="114" y="588"/>
                              </a:cubicBezTo>
                              <a:cubicBezTo>
                                <a:pt x="117" y="567"/>
                                <a:pt x="133" y="536"/>
                                <a:pt x="138" y="513"/>
                              </a:cubicBezTo>
                              <a:cubicBezTo>
                                <a:pt x="143" y="479"/>
                                <a:pt x="146" y="465"/>
                                <a:pt x="144" y="447"/>
                              </a:cubicBezTo>
                              <a:cubicBezTo>
                                <a:pt x="142" y="429"/>
                                <a:pt x="125" y="415"/>
                                <a:pt x="126" y="407"/>
                              </a:cubicBezTo>
                              <a:cubicBezTo>
                                <a:pt x="132" y="392"/>
                                <a:pt x="164" y="378"/>
                                <a:pt x="179" y="354"/>
                              </a:cubicBezTo>
                              <a:cubicBezTo>
                                <a:pt x="188" y="330"/>
                                <a:pt x="194" y="291"/>
                                <a:pt x="213" y="26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3,1335" path="m213,264c234,233,260,209,291,189c319,147,342,111,378,75c383,70,423,49,426,48c443,43,460,53,477,48c494,43,518,25,531,17c539,12,545,0,554,2c563,4,569,15,569,24c571,32,558,42,552,51c546,60,537,69,531,77c526,84,523,93,516,99c510,104,500,101,494,107c488,113,490,122,486,129c480,140,471,149,464,159c441,244,476,273,509,339c516,410,507,415,569,429c584,450,593,445,603,450c613,455,617,458,629,459c645,468,666,453,678,459c690,465,677,491,699,498c721,505,795,485,809,504c825,523,787,586,786,615c785,644,792,659,801,677c804,694,837,707,843,723c825,773,823,718,809,812c807,822,809,835,801,842c791,847,766,851,750,852c734,853,714,843,705,846c696,849,699,859,696,872c666,915,689,870,689,924c689,960,681,970,666,999c693,1026,704,1038,714,1074c719,1095,726,1108,720,1128c714,1148,683,1162,681,1194c682,1235,722,1304,708,1323c688,1330,635,1335,614,1314c608,1308,628,1303,636,1299c643,1295,651,1294,659,1292c656,1284,657,1274,651,1269c643,1263,625,1271,621,1262c614,1256,644,1233,639,1218c634,1204,627,1181,594,1176c532,1182,501,1195,441,1187c406,1174,376,1121,351,1089c338,1072,327,1054,314,1037c307,1027,291,1007,291,1007c276,1012,261,1021,246,1007c229,1004,211,992,186,987c147,997,137,985,96,977c60,953,72,925,29,909c24,902,20,893,14,887c14,878,0,844,6,831c12,818,39,818,48,807c57,796,44,783,59,767c85,749,128,741,138,711c145,693,120,675,120,642c116,622,111,609,114,588c117,567,133,536,138,513c143,479,146,465,144,447c142,429,125,415,126,407c132,392,164,378,179,354c188,330,194,291,213,264xe" fillcolor="white" stroked="t" o:allowincell="f" style="position:absolute;margin-left:129pt;margin-top:108.6pt;width:42.1pt;height:66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2145</wp:posOffset>
                </wp:positionH>
                <wp:positionV relativeFrom="paragraph">
                  <wp:posOffset>1399540</wp:posOffset>
                </wp:positionV>
                <wp:extent cx="632460" cy="587375"/>
                <wp:effectExtent l="0" t="381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58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" h="925">
                              <a:moveTo>
                                <a:pt x="996" y="319"/>
                              </a:moveTo>
                              <a:cubicBezTo>
                                <a:pt x="992" y="307"/>
                                <a:pt x="990" y="302"/>
                                <a:pt x="978" y="298"/>
                              </a:cubicBezTo>
                              <a:cubicBezTo>
                                <a:pt x="977" y="297"/>
                                <a:pt x="964" y="281"/>
                                <a:pt x="963" y="280"/>
                              </a:cubicBezTo>
                              <a:cubicBezTo>
                                <a:pt x="955" y="272"/>
                                <a:pt x="944" y="273"/>
                                <a:pt x="936" y="265"/>
                              </a:cubicBezTo>
                              <a:cubicBezTo>
                                <a:pt x="919" y="248"/>
                                <a:pt x="922" y="221"/>
                                <a:pt x="906" y="205"/>
                              </a:cubicBezTo>
                              <a:cubicBezTo>
                                <a:pt x="899" y="198"/>
                                <a:pt x="886" y="200"/>
                                <a:pt x="876" y="199"/>
                              </a:cubicBezTo>
                              <a:cubicBezTo>
                                <a:pt x="860" y="194"/>
                                <a:pt x="830" y="183"/>
                                <a:pt x="810" y="172"/>
                              </a:cubicBezTo>
                              <a:cubicBezTo>
                                <a:pt x="806" y="114"/>
                                <a:pt x="806" y="137"/>
                                <a:pt x="753" y="130"/>
                              </a:cubicBezTo>
                              <a:cubicBezTo>
                                <a:pt x="726" y="123"/>
                                <a:pt x="667" y="123"/>
                                <a:pt x="645" y="130"/>
                              </a:cubicBezTo>
                              <a:cubicBezTo>
                                <a:pt x="642" y="140"/>
                                <a:pt x="637" y="152"/>
                                <a:pt x="627" y="157"/>
                              </a:cubicBezTo>
                              <a:cubicBezTo>
                                <a:pt x="621" y="160"/>
                                <a:pt x="609" y="163"/>
                                <a:pt x="609" y="163"/>
                              </a:cubicBezTo>
                              <a:cubicBezTo>
                                <a:pt x="596" y="161"/>
                                <a:pt x="583" y="160"/>
                                <a:pt x="570" y="157"/>
                              </a:cubicBezTo>
                              <a:cubicBezTo>
                                <a:pt x="556" y="154"/>
                                <a:pt x="561" y="137"/>
                                <a:pt x="540" y="130"/>
                              </a:cubicBezTo>
                              <a:cubicBezTo>
                                <a:pt x="524" y="122"/>
                                <a:pt x="496" y="121"/>
                                <a:pt x="468" y="118"/>
                              </a:cubicBezTo>
                              <a:cubicBezTo>
                                <a:pt x="440" y="115"/>
                                <a:pt x="394" y="118"/>
                                <a:pt x="372" y="112"/>
                              </a:cubicBezTo>
                              <a:cubicBezTo>
                                <a:pt x="351" y="103"/>
                                <a:pt x="347" y="94"/>
                                <a:pt x="333" y="79"/>
                              </a:cubicBezTo>
                              <a:cubicBezTo>
                                <a:pt x="319" y="64"/>
                                <a:pt x="303" y="31"/>
                                <a:pt x="288" y="19"/>
                              </a:cubicBezTo>
                              <a:cubicBezTo>
                                <a:pt x="273" y="11"/>
                                <a:pt x="256" y="0"/>
                                <a:pt x="243" y="4"/>
                              </a:cubicBezTo>
                              <a:cubicBezTo>
                                <a:pt x="230" y="8"/>
                                <a:pt x="221" y="36"/>
                                <a:pt x="210" y="43"/>
                              </a:cubicBezTo>
                              <a:cubicBezTo>
                                <a:pt x="204" y="49"/>
                                <a:pt x="188" y="38"/>
                                <a:pt x="180" y="43"/>
                              </a:cubicBezTo>
                              <a:cubicBezTo>
                                <a:pt x="132" y="38"/>
                                <a:pt x="153" y="33"/>
                                <a:pt x="90" y="40"/>
                              </a:cubicBezTo>
                              <a:cubicBezTo>
                                <a:pt x="81" y="57"/>
                                <a:pt x="76" y="65"/>
                                <a:pt x="57" y="70"/>
                              </a:cubicBezTo>
                              <a:cubicBezTo>
                                <a:pt x="40" y="81"/>
                                <a:pt x="38" y="107"/>
                                <a:pt x="21" y="118"/>
                              </a:cubicBezTo>
                              <a:cubicBezTo>
                                <a:pt x="14" y="140"/>
                                <a:pt x="18" y="130"/>
                                <a:pt x="9" y="148"/>
                              </a:cubicBezTo>
                              <a:cubicBezTo>
                                <a:pt x="11" y="195"/>
                                <a:pt x="0" y="214"/>
                                <a:pt x="27" y="241"/>
                              </a:cubicBezTo>
                              <a:cubicBezTo>
                                <a:pt x="34" y="261"/>
                                <a:pt x="38" y="275"/>
                                <a:pt x="51" y="292"/>
                              </a:cubicBezTo>
                              <a:cubicBezTo>
                                <a:pt x="54" y="302"/>
                                <a:pt x="66" y="319"/>
                                <a:pt x="66" y="319"/>
                              </a:cubicBezTo>
                              <a:cubicBezTo>
                                <a:pt x="64" y="337"/>
                                <a:pt x="52" y="371"/>
                                <a:pt x="75" y="379"/>
                              </a:cubicBezTo>
                              <a:cubicBezTo>
                                <a:pt x="80" y="393"/>
                                <a:pt x="86" y="390"/>
                                <a:pt x="99" y="394"/>
                              </a:cubicBezTo>
                              <a:cubicBezTo>
                                <a:pt x="119" y="400"/>
                                <a:pt x="137" y="409"/>
                                <a:pt x="156" y="415"/>
                              </a:cubicBezTo>
                              <a:cubicBezTo>
                                <a:pt x="173" y="441"/>
                                <a:pt x="208" y="429"/>
                                <a:pt x="237" y="430"/>
                              </a:cubicBezTo>
                              <a:cubicBezTo>
                                <a:pt x="241" y="456"/>
                                <a:pt x="244" y="458"/>
                                <a:pt x="267" y="466"/>
                              </a:cubicBezTo>
                              <a:cubicBezTo>
                                <a:pt x="299" y="458"/>
                                <a:pt x="335" y="453"/>
                                <a:pt x="363" y="472"/>
                              </a:cubicBezTo>
                              <a:cubicBezTo>
                                <a:pt x="367" y="485"/>
                                <a:pt x="364" y="496"/>
                                <a:pt x="357" y="508"/>
                              </a:cubicBezTo>
                              <a:cubicBezTo>
                                <a:pt x="353" y="514"/>
                                <a:pt x="345" y="526"/>
                                <a:pt x="345" y="526"/>
                              </a:cubicBezTo>
                              <a:cubicBezTo>
                                <a:pt x="344" y="538"/>
                                <a:pt x="344" y="550"/>
                                <a:pt x="342" y="562"/>
                              </a:cubicBezTo>
                              <a:cubicBezTo>
                                <a:pt x="341" y="568"/>
                                <a:pt x="336" y="580"/>
                                <a:pt x="336" y="580"/>
                              </a:cubicBezTo>
                              <a:cubicBezTo>
                                <a:pt x="339" y="602"/>
                                <a:pt x="338" y="611"/>
                                <a:pt x="351" y="628"/>
                              </a:cubicBezTo>
                              <a:cubicBezTo>
                                <a:pt x="355" y="642"/>
                                <a:pt x="357" y="650"/>
                                <a:pt x="369" y="658"/>
                              </a:cubicBezTo>
                              <a:cubicBezTo>
                                <a:pt x="383" y="679"/>
                                <a:pt x="374" y="674"/>
                                <a:pt x="390" y="679"/>
                              </a:cubicBezTo>
                              <a:cubicBezTo>
                                <a:pt x="386" y="722"/>
                                <a:pt x="393" y="705"/>
                                <a:pt x="369" y="721"/>
                              </a:cubicBezTo>
                              <a:cubicBezTo>
                                <a:pt x="366" y="788"/>
                                <a:pt x="344" y="802"/>
                                <a:pt x="402" y="808"/>
                              </a:cubicBezTo>
                              <a:cubicBezTo>
                                <a:pt x="418" y="831"/>
                                <a:pt x="420" y="856"/>
                                <a:pt x="429" y="883"/>
                              </a:cubicBezTo>
                              <a:cubicBezTo>
                                <a:pt x="439" y="880"/>
                                <a:pt x="446" y="874"/>
                                <a:pt x="456" y="871"/>
                              </a:cubicBezTo>
                              <a:cubicBezTo>
                                <a:pt x="489" y="877"/>
                                <a:pt x="470" y="889"/>
                                <a:pt x="498" y="898"/>
                              </a:cubicBezTo>
                              <a:cubicBezTo>
                                <a:pt x="524" y="924"/>
                                <a:pt x="498" y="920"/>
                                <a:pt x="546" y="925"/>
                              </a:cubicBezTo>
                              <a:cubicBezTo>
                                <a:pt x="550" y="924"/>
                                <a:pt x="555" y="925"/>
                                <a:pt x="558" y="922"/>
                              </a:cubicBezTo>
                              <a:cubicBezTo>
                                <a:pt x="562" y="918"/>
                                <a:pt x="559" y="909"/>
                                <a:pt x="564" y="907"/>
                              </a:cubicBezTo>
                              <a:cubicBezTo>
                                <a:pt x="573" y="904"/>
                                <a:pt x="582" y="909"/>
                                <a:pt x="591" y="910"/>
                              </a:cubicBezTo>
                              <a:cubicBezTo>
                                <a:pt x="601" y="903"/>
                                <a:pt x="612" y="880"/>
                                <a:pt x="612" y="880"/>
                              </a:cubicBezTo>
                              <a:cubicBezTo>
                                <a:pt x="617" y="850"/>
                                <a:pt x="629" y="858"/>
                                <a:pt x="654" y="850"/>
                              </a:cubicBezTo>
                              <a:cubicBezTo>
                                <a:pt x="674" y="811"/>
                                <a:pt x="651" y="810"/>
                                <a:pt x="696" y="823"/>
                              </a:cubicBezTo>
                              <a:cubicBezTo>
                                <a:pt x="706" y="822"/>
                                <a:pt x="720" y="828"/>
                                <a:pt x="726" y="820"/>
                              </a:cubicBezTo>
                              <a:cubicBezTo>
                                <a:pt x="735" y="810"/>
                                <a:pt x="720" y="774"/>
                                <a:pt x="705" y="772"/>
                              </a:cubicBezTo>
                              <a:cubicBezTo>
                                <a:pt x="683" y="769"/>
                                <a:pt x="661" y="768"/>
                                <a:pt x="639" y="766"/>
                              </a:cubicBezTo>
                              <a:cubicBezTo>
                                <a:pt x="624" y="756"/>
                                <a:pt x="630" y="744"/>
                                <a:pt x="645" y="739"/>
                              </a:cubicBezTo>
                              <a:cubicBezTo>
                                <a:pt x="648" y="735"/>
                                <a:pt x="657" y="722"/>
                                <a:pt x="657" y="718"/>
                              </a:cubicBezTo>
                              <a:cubicBezTo>
                                <a:pt x="661" y="657"/>
                                <a:pt x="641" y="666"/>
                                <a:pt x="600" y="652"/>
                              </a:cubicBezTo>
                              <a:cubicBezTo>
                                <a:pt x="619" y="639"/>
                                <a:pt x="599" y="651"/>
                                <a:pt x="633" y="640"/>
                              </a:cubicBezTo>
                              <a:cubicBezTo>
                                <a:pt x="639" y="638"/>
                                <a:pt x="651" y="634"/>
                                <a:pt x="651" y="634"/>
                              </a:cubicBezTo>
                              <a:cubicBezTo>
                                <a:pt x="657" y="648"/>
                                <a:pt x="660" y="659"/>
                                <a:pt x="675" y="664"/>
                              </a:cubicBezTo>
                              <a:cubicBezTo>
                                <a:pt x="691" y="659"/>
                                <a:pt x="707" y="663"/>
                                <a:pt x="723" y="667"/>
                              </a:cubicBezTo>
                              <a:cubicBezTo>
                                <a:pt x="727" y="680"/>
                                <a:pt x="735" y="679"/>
                                <a:pt x="747" y="685"/>
                              </a:cubicBezTo>
                              <a:cubicBezTo>
                                <a:pt x="773" y="680"/>
                                <a:pt x="793" y="670"/>
                                <a:pt x="816" y="658"/>
                              </a:cubicBezTo>
                              <a:cubicBezTo>
                                <a:pt x="838" y="629"/>
                                <a:pt x="856" y="624"/>
                                <a:pt x="891" y="619"/>
                              </a:cubicBezTo>
                              <a:cubicBezTo>
                                <a:pt x="905" y="605"/>
                                <a:pt x="907" y="595"/>
                                <a:pt x="912" y="574"/>
                              </a:cubicBezTo>
                              <a:cubicBezTo>
                                <a:pt x="914" y="566"/>
                                <a:pt x="918" y="550"/>
                                <a:pt x="918" y="550"/>
                              </a:cubicBezTo>
                              <a:cubicBezTo>
                                <a:pt x="902" y="539"/>
                                <a:pt x="890" y="529"/>
                                <a:pt x="879" y="514"/>
                              </a:cubicBezTo>
                              <a:cubicBezTo>
                                <a:pt x="876" y="500"/>
                                <a:pt x="873" y="492"/>
                                <a:pt x="888" y="487"/>
                              </a:cubicBezTo>
                              <a:cubicBezTo>
                                <a:pt x="896" y="464"/>
                                <a:pt x="884" y="491"/>
                                <a:pt x="900" y="472"/>
                              </a:cubicBezTo>
                              <a:cubicBezTo>
                                <a:pt x="908" y="463"/>
                                <a:pt x="909" y="439"/>
                                <a:pt x="909" y="427"/>
                              </a:cubicBezTo>
                              <a:cubicBezTo>
                                <a:pt x="905" y="414"/>
                                <a:pt x="919" y="408"/>
                                <a:pt x="924" y="394"/>
                              </a:cubicBezTo>
                              <a:cubicBezTo>
                                <a:pt x="918" y="371"/>
                                <a:pt x="929" y="370"/>
                                <a:pt x="948" y="364"/>
                              </a:cubicBezTo>
                              <a:cubicBezTo>
                                <a:pt x="955" y="353"/>
                                <a:pt x="962" y="354"/>
                                <a:pt x="969" y="343"/>
                              </a:cubicBezTo>
                              <a:cubicBezTo>
                                <a:pt x="975" y="311"/>
                                <a:pt x="979" y="336"/>
                                <a:pt x="996" y="3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6,925" path="m996,319c992,307,990,302,978,298c977,297,964,281,963,280c955,272,944,273,936,265c919,248,922,221,906,205c899,198,886,200,876,199c860,194,830,183,810,172c806,114,806,137,753,130c726,123,667,123,645,130c642,140,637,152,627,157c621,160,609,163,609,163c596,161,583,160,570,157c556,154,561,137,540,130c524,122,496,121,468,118c440,115,394,118,372,112c351,103,347,94,333,79c319,64,303,31,288,19c273,11,256,0,243,4c230,8,221,36,210,43c204,49,188,38,180,43c132,38,153,33,90,40c81,57,76,65,57,70c40,81,38,107,21,118c14,140,18,130,9,148c11,195,0,214,27,241c34,261,38,275,51,292c54,302,66,319,66,319c64,337,52,371,75,379c80,393,86,390,99,394c119,400,137,409,156,415c173,441,208,429,237,430c241,456,244,458,267,466c299,458,335,453,363,472c367,485,364,496,357,508c353,514,345,526,345,526c344,538,344,550,342,562c341,568,336,580,336,580c339,602,338,611,351,628c355,642,357,650,369,658c383,679,374,674,390,679c386,722,393,705,369,721c366,788,344,802,402,808c418,831,420,856,429,883c439,880,446,874,456,871c489,877,470,889,498,898c524,924,498,920,546,925c550,924,555,925,558,922c562,918,559,909,564,907c573,904,582,909,591,910c601,903,612,880,612,880c617,850,629,858,654,850c674,811,651,810,696,823c706,822,720,828,726,820c735,810,720,774,705,772c683,769,661,768,639,766c624,756,630,744,645,739c648,735,657,722,657,718c661,657,641,666,600,652c619,639,599,651,633,640c639,638,651,634,651,634c657,648,660,659,675,664c691,659,707,663,723,667c727,680,735,679,747,685c773,680,793,670,816,658c838,629,856,624,891,619c905,605,907,595,912,574c914,566,918,550,918,550c902,539,890,529,879,514c876,500,873,492,888,487c896,464,884,491,900,472c908,463,909,439,909,427c905,414,919,408,924,394c918,371,929,370,948,364c955,353,962,354,969,343c975,311,979,336,996,319xe" fillcolor="white" stroked="t" o:allowincell="f" style="position:absolute;margin-left:151.35pt;margin-top:110.2pt;width:49.75pt;height:46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0945</wp:posOffset>
                </wp:positionH>
                <wp:positionV relativeFrom="paragraph">
                  <wp:posOffset>1603375</wp:posOffset>
                </wp:positionV>
                <wp:extent cx="205105" cy="353060"/>
                <wp:effectExtent l="3810" t="381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556">
                              <a:moveTo>
                                <a:pt x="296" y="172"/>
                              </a:moveTo>
                              <a:cubicBezTo>
                                <a:pt x="261" y="166"/>
                                <a:pt x="287" y="176"/>
                                <a:pt x="275" y="127"/>
                              </a:cubicBezTo>
                              <a:cubicBezTo>
                                <a:pt x="265" y="116"/>
                                <a:pt x="239" y="126"/>
                                <a:pt x="230" y="121"/>
                              </a:cubicBezTo>
                              <a:cubicBezTo>
                                <a:pt x="221" y="116"/>
                                <a:pt x="221" y="100"/>
                                <a:pt x="218" y="97"/>
                              </a:cubicBezTo>
                              <a:cubicBezTo>
                                <a:pt x="216" y="99"/>
                                <a:pt x="212" y="99"/>
                                <a:pt x="209" y="100"/>
                              </a:cubicBezTo>
                              <a:cubicBezTo>
                                <a:pt x="203" y="99"/>
                                <a:pt x="196" y="100"/>
                                <a:pt x="191" y="97"/>
                              </a:cubicBezTo>
                              <a:cubicBezTo>
                                <a:pt x="186" y="91"/>
                                <a:pt x="174" y="77"/>
                                <a:pt x="170" y="70"/>
                              </a:cubicBezTo>
                              <a:cubicBezTo>
                                <a:pt x="166" y="63"/>
                                <a:pt x="172" y="65"/>
                                <a:pt x="167" y="55"/>
                              </a:cubicBezTo>
                              <a:cubicBezTo>
                                <a:pt x="153" y="28"/>
                                <a:pt x="172" y="16"/>
                                <a:pt x="137" y="10"/>
                              </a:cubicBezTo>
                              <a:cubicBezTo>
                                <a:pt x="122" y="0"/>
                                <a:pt x="120" y="1"/>
                                <a:pt x="101" y="4"/>
                              </a:cubicBezTo>
                              <a:cubicBezTo>
                                <a:pt x="95" y="8"/>
                                <a:pt x="84" y="9"/>
                                <a:pt x="83" y="16"/>
                              </a:cubicBezTo>
                              <a:cubicBezTo>
                                <a:pt x="82" y="22"/>
                                <a:pt x="83" y="29"/>
                                <a:pt x="80" y="34"/>
                              </a:cubicBezTo>
                              <a:cubicBezTo>
                                <a:pt x="78" y="38"/>
                                <a:pt x="57" y="45"/>
                                <a:pt x="53" y="46"/>
                              </a:cubicBezTo>
                              <a:cubicBezTo>
                                <a:pt x="45" y="63"/>
                                <a:pt x="45" y="78"/>
                                <a:pt x="32" y="91"/>
                              </a:cubicBezTo>
                              <a:cubicBezTo>
                                <a:pt x="20" y="127"/>
                                <a:pt x="33" y="141"/>
                                <a:pt x="5" y="169"/>
                              </a:cubicBezTo>
                              <a:cubicBezTo>
                                <a:pt x="0" y="185"/>
                                <a:pt x="3" y="194"/>
                                <a:pt x="14" y="205"/>
                              </a:cubicBezTo>
                              <a:cubicBezTo>
                                <a:pt x="20" y="224"/>
                                <a:pt x="55" y="235"/>
                                <a:pt x="74" y="244"/>
                              </a:cubicBezTo>
                              <a:cubicBezTo>
                                <a:pt x="86" y="262"/>
                                <a:pt x="90" y="289"/>
                                <a:pt x="95" y="310"/>
                              </a:cubicBezTo>
                              <a:cubicBezTo>
                                <a:pt x="92" y="337"/>
                                <a:pt x="88" y="348"/>
                                <a:pt x="74" y="370"/>
                              </a:cubicBezTo>
                              <a:cubicBezTo>
                                <a:pt x="64" y="409"/>
                                <a:pt x="57" y="468"/>
                                <a:pt x="95" y="493"/>
                              </a:cubicBezTo>
                              <a:cubicBezTo>
                                <a:pt x="111" y="517"/>
                                <a:pt x="90" y="488"/>
                                <a:pt x="110" y="508"/>
                              </a:cubicBezTo>
                              <a:cubicBezTo>
                                <a:pt x="118" y="516"/>
                                <a:pt x="116" y="528"/>
                                <a:pt x="125" y="535"/>
                              </a:cubicBezTo>
                              <a:cubicBezTo>
                                <a:pt x="131" y="540"/>
                                <a:pt x="156" y="553"/>
                                <a:pt x="164" y="556"/>
                              </a:cubicBezTo>
                              <a:cubicBezTo>
                                <a:pt x="224" y="547"/>
                                <a:pt x="197" y="556"/>
                                <a:pt x="221" y="520"/>
                              </a:cubicBezTo>
                              <a:cubicBezTo>
                                <a:pt x="264" y="534"/>
                                <a:pt x="216" y="517"/>
                                <a:pt x="257" y="511"/>
                              </a:cubicBezTo>
                              <a:cubicBezTo>
                                <a:pt x="273" y="508"/>
                                <a:pt x="289" y="509"/>
                                <a:pt x="305" y="508"/>
                              </a:cubicBezTo>
                              <a:cubicBezTo>
                                <a:pt x="312" y="498"/>
                                <a:pt x="319" y="492"/>
                                <a:pt x="323" y="481"/>
                              </a:cubicBezTo>
                              <a:cubicBezTo>
                                <a:pt x="318" y="467"/>
                                <a:pt x="309" y="453"/>
                                <a:pt x="302" y="439"/>
                              </a:cubicBezTo>
                              <a:cubicBezTo>
                                <a:pt x="300" y="435"/>
                                <a:pt x="296" y="427"/>
                                <a:pt x="296" y="427"/>
                              </a:cubicBezTo>
                              <a:cubicBezTo>
                                <a:pt x="292" y="375"/>
                                <a:pt x="299" y="384"/>
                                <a:pt x="260" y="376"/>
                              </a:cubicBezTo>
                              <a:cubicBezTo>
                                <a:pt x="253" y="366"/>
                                <a:pt x="255" y="352"/>
                                <a:pt x="248" y="343"/>
                              </a:cubicBezTo>
                              <a:cubicBezTo>
                                <a:pt x="239" y="332"/>
                                <a:pt x="220" y="327"/>
                                <a:pt x="209" y="316"/>
                              </a:cubicBezTo>
                              <a:cubicBezTo>
                                <a:pt x="200" y="289"/>
                                <a:pt x="204" y="257"/>
                                <a:pt x="233" y="247"/>
                              </a:cubicBezTo>
                              <a:cubicBezTo>
                                <a:pt x="239" y="248"/>
                                <a:pt x="245" y="251"/>
                                <a:pt x="251" y="250"/>
                              </a:cubicBezTo>
                              <a:cubicBezTo>
                                <a:pt x="268" y="248"/>
                                <a:pt x="259" y="225"/>
                                <a:pt x="275" y="220"/>
                              </a:cubicBezTo>
                              <a:cubicBezTo>
                                <a:pt x="289" y="206"/>
                                <a:pt x="300" y="192"/>
                                <a:pt x="296" y="17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,556" path="m296,172c261,166,287,176,275,127c265,116,239,126,230,121c221,116,221,100,218,97c216,99,212,99,209,100c203,99,196,100,191,97c186,91,174,77,170,70c166,63,172,65,167,55c153,28,172,16,137,10c122,0,120,1,101,4c95,8,84,9,83,16c82,22,83,29,80,34c78,38,57,45,53,46c45,63,45,78,32,91c20,127,33,141,5,169c0,185,3,194,14,205c20,224,55,235,74,244c86,262,90,289,95,310c92,337,88,348,74,370c64,409,57,468,95,493c111,517,90,488,110,508c118,516,116,528,125,535c131,540,156,553,164,556c224,547,197,556,221,520c264,534,216,517,257,511c273,508,289,509,305,508c312,498,319,492,323,481c318,467,309,453,302,439c300,435,296,427,296,427c292,375,299,384,260,376c253,366,255,352,248,343c239,332,220,327,209,316c200,289,204,257,233,247c239,248,245,251,251,250c268,248,259,225,275,220c289,206,300,192,296,172xe" fillcolor="white" stroked="t" o:allowincell="f" style="position:absolute;margin-left:195.35pt;margin-top:126.25pt;width:16.1pt;height:27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8580</wp:posOffset>
                </wp:positionH>
                <wp:positionV relativeFrom="paragraph">
                  <wp:posOffset>1719580</wp:posOffset>
                </wp:positionV>
                <wp:extent cx="215265" cy="200660"/>
                <wp:effectExtent l="1905" t="4445" r="254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316">
                              <a:moveTo>
                                <a:pt x="329" y="7"/>
                              </a:moveTo>
                              <a:cubicBezTo>
                                <a:pt x="310" y="2"/>
                                <a:pt x="240" y="14"/>
                                <a:pt x="212" y="13"/>
                              </a:cubicBezTo>
                              <a:cubicBezTo>
                                <a:pt x="184" y="12"/>
                                <a:pt x="170" y="2"/>
                                <a:pt x="158" y="1"/>
                              </a:cubicBezTo>
                              <a:cubicBezTo>
                                <a:pt x="134" y="1"/>
                                <a:pt x="150" y="4"/>
                                <a:pt x="140" y="4"/>
                              </a:cubicBezTo>
                              <a:cubicBezTo>
                                <a:pt x="130" y="4"/>
                                <a:pt x="105" y="0"/>
                                <a:pt x="98" y="1"/>
                              </a:cubicBezTo>
                              <a:cubicBezTo>
                                <a:pt x="95" y="2"/>
                                <a:pt x="97" y="7"/>
                                <a:pt x="95" y="10"/>
                              </a:cubicBezTo>
                              <a:cubicBezTo>
                                <a:pt x="84" y="30"/>
                                <a:pt x="89" y="26"/>
                                <a:pt x="74" y="31"/>
                              </a:cubicBezTo>
                              <a:cubicBezTo>
                                <a:pt x="70" y="42"/>
                                <a:pt x="64" y="44"/>
                                <a:pt x="59" y="55"/>
                              </a:cubicBezTo>
                              <a:cubicBezTo>
                                <a:pt x="57" y="59"/>
                                <a:pt x="57" y="65"/>
                                <a:pt x="53" y="67"/>
                              </a:cubicBezTo>
                              <a:cubicBezTo>
                                <a:pt x="44" y="71"/>
                                <a:pt x="33" y="69"/>
                                <a:pt x="23" y="70"/>
                              </a:cubicBezTo>
                              <a:cubicBezTo>
                                <a:pt x="7" y="94"/>
                                <a:pt x="0" y="96"/>
                                <a:pt x="14" y="136"/>
                              </a:cubicBezTo>
                              <a:cubicBezTo>
                                <a:pt x="18" y="146"/>
                                <a:pt x="41" y="154"/>
                                <a:pt x="41" y="154"/>
                              </a:cubicBezTo>
                              <a:cubicBezTo>
                                <a:pt x="45" y="160"/>
                                <a:pt x="45" y="169"/>
                                <a:pt x="50" y="175"/>
                              </a:cubicBezTo>
                              <a:cubicBezTo>
                                <a:pt x="53" y="180"/>
                                <a:pt x="53" y="187"/>
                                <a:pt x="59" y="190"/>
                              </a:cubicBezTo>
                              <a:cubicBezTo>
                                <a:pt x="65" y="193"/>
                                <a:pt x="80" y="188"/>
                                <a:pt x="86" y="193"/>
                              </a:cubicBezTo>
                              <a:cubicBezTo>
                                <a:pt x="93" y="214"/>
                                <a:pt x="88" y="206"/>
                                <a:pt x="98" y="220"/>
                              </a:cubicBezTo>
                              <a:cubicBezTo>
                                <a:pt x="105" y="249"/>
                                <a:pt x="99" y="240"/>
                                <a:pt x="113" y="259"/>
                              </a:cubicBezTo>
                              <a:cubicBezTo>
                                <a:pt x="120" y="287"/>
                                <a:pt x="124" y="297"/>
                                <a:pt x="146" y="316"/>
                              </a:cubicBezTo>
                              <a:cubicBezTo>
                                <a:pt x="152" y="312"/>
                                <a:pt x="158" y="308"/>
                                <a:pt x="164" y="304"/>
                              </a:cubicBezTo>
                              <a:cubicBezTo>
                                <a:pt x="167" y="302"/>
                                <a:pt x="173" y="298"/>
                                <a:pt x="173" y="298"/>
                              </a:cubicBezTo>
                              <a:cubicBezTo>
                                <a:pt x="191" y="236"/>
                                <a:pt x="240" y="303"/>
                                <a:pt x="278" y="265"/>
                              </a:cubicBezTo>
                              <a:cubicBezTo>
                                <a:pt x="281" y="220"/>
                                <a:pt x="280" y="222"/>
                                <a:pt x="299" y="193"/>
                              </a:cubicBezTo>
                              <a:cubicBezTo>
                                <a:pt x="304" y="172"/>
                                <a:pt x="297" y="165"/>
                                <a:pt x="287" y="145"/>
                              </a:cubicBezTo>
                              <a:cubicBezTo>
                                <a:pt x="285" y="141"/>
                                <a:pt x="281" y="133"/>
                                <a:pt x="281" y="133"/>
                              </a:cubicBezTo>
                              <a:cubicBezTo>
                                <a:pt x="282" y="109"/>
                                <a:pt x="278" y="84"/>
                                <a:pt x="284" y="61"/>
                              </a:cubicBezTo>
                              <a:cubicBezTo>
                                <a:pt x="287" y="50"/>
                                <a:pt x="301" y="46"/>
                                <a:pt x="311" y="40"/>
                              </a:cubicBezTo>
                              <a:cubicBezTo>
                                <a:pt x="317" y="37"/>
                                <a:pt x="329" y="34"/>
                                <a:pt x="329" y="34"/>
                              </a:cubicBezTo>
                              <a:cubicBezTo>
                                <a:pt x="339" y="20"/>
                                <a:pt x="336" y="28"/>
                                <a:pt x="329" y="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316" path="m329,7c310,2,240,14,212,13c184,12,170,2,158,1c134,1,150,4,140,4c130,4,105,0,98,1c95,2,97,7,95,10c84,30,89,26,74,31c70,42,64,44,59,55c57,59,57,65,53,67c44,71,33,69,23,70c7,94,0,96,14,136c18,146,41,154,41,154c45,160,45,169,50,175c53,180,53,187,59,190c65,193,80,188,86,193c93,214,88,206,98,220c105,249,99,240,113,259c120,287,124,297,146,316c152,312,158,308,164,304c167,302,173,298,173,298c191,236,240,303,278,265c281,220,280,222,299,193c304,172,297,165,287,145c285,141,281,133,281,133c282,109,278,84,284,61c287,50,301,46,311,40c317,37,329,34,329,34c339,20,336,28,329,7xe" fillcolor="white" stroked="t" o:allowincell="f" style="position:absolute;margin-left:205.4pt;margin-top:135.4pt;width:16.9pt;height:15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1">
                <wp:simplePos x="0" y="0"/>
                <wp:positionH relativeFrom="column">
                  <wp:posOffset>2770505</wp:posOffset>
                </wp:positionH>
                <wp:positionV relativeFrom="paragraph">
                  <wp:posOffset>1737360</wp:posOffset>
                </wp:positionV>
                <wp:extent cx="153670" cy="175260"/>
                <wp:effectExtent l="0" t="381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276">
                              <a:moveTo>
                                <a:pt x="242" y="93"/>
                              </a:moveTo>
                              <a:cubicBezTo>
                                <a:pt x="225" y="87"/>
                                <a:pt x="235" y="72"/>
                                <a:pt x="218" y="66"/>
                              </a:cubicBezTo>
                              <a:cubicBezTo>
                                <a:pt x="211" y="59"/>
                                <a:pt x="201" y="53"/>
                                <a:pt x="194" y="48"/>
                              </a:cubicBezTo>
                              <a:cubicBezTo>
                                <a:pt x="184" y="41"/>
                                <a:pt x="175" y="31"/>
                                <a:pt x="164" y="24"/>
                              </a:cubicBezTo>
                              <a:cubicBezTo>
                                <a:pt x="152" y="19"/>
                                <a:pt x="137" y="24"/>
                                <a:pt x="128" y="21"/>
                              </a:cubicBezTo>
                              <a:cubicBezTo>
                                <a:pt x="119" y="18"/>
                                <a:pt x="119" y="8"/>
                                <a:pt x="110" y="6"/>
                              </a:cubicBezTo>
                              <a:cubicBezTo>
                                <a:pt x="92" y="0"/>
                                <a:pt x="101" y="1"/>
                                <a:pt x="71" y="9"/>
                              </a:cubicBezTo>
                              <a:cubicBezTo>
                                <a:pt x="65" y="11"/>
                                <a:pt x="53" y="15"/>
                                <a:pt x="53" y="15"/>
                              </a:cubicBezTo>
                              <a:cubicBezTo>
                                <a:pt x="44" y="24"/>
                                <a:pt x="35" y="27"/>
                                <a:pt x="26" y="36"/>
                              </a:cubicBezTo>
                              <a:cubicBezTo>
                                <a:pt x="17" y="64"/>
                                <a:pt x="8" y="102"/>
                                <a:pt x="35" y="120"/>
                              </a:cubicBezTo>
                              <a:cubicBezTo>
                                <a:pt x="42" y="142"/>
                                <a:pt x="51" y="175"/>
                                <a:pt x="26" y="183"/>
                              </a:cubicBezTo>
                              <a:cubicBezTo>
                                <a:pt x="18" y="208"/>
                                <a:pt x="0" y="270"/>
                                <a:pt x="35" y="258"/>
                              </a:cubicBezTo>
                              <a:cubicBezTo>
                                <a:pt x="112" y="262"/>
                                <a:pt x="77" y="264"/>
                                <a:pt x="125" y="276"/>
                              </a:cubicBezTo>
                              <a:cubicBezTo>
                                <a:pt x="155" y="266"/>
                                <a:pt x="141" y="266"/>
                                <a:pt x="155" y="246"/>
                              </a:cubicBezTo>
                              <a:cubicBezTo>
                                <a:pt x="162" y="236"/>
                                <a:pt x="182" y="222"/>
                                <a:pt x="182" y="222"/>
                              </a:cubicBezTo>
                              <a:cubicBezTo>
                                <a:pt x="185" y="210"/>
                                <a:pt x="179" y="186"/>
                                <a:pt x="179" y="186"/>
                              </a:cubicBezTo>
                              <a:cubicBezTo>
                                <a:pt x="182" y="152"/>
                                <a:pt x="183" y="139"/>
                                <a:pt x="212" y="120"/>
                              </a:cubicBezTo>
                              <a:cubicBezTo>
                                <a:pt x="217" y="104"/>
                                <a:pt x="224" y="93"/>
                                <a:pt x="242" y="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,276" path="m242,93c225,87,235,72,218,66c211,59,201,53,194,48c184,41,175,31,164,24c152,19,137,24,128,21c119,18,119,8,110,6c92,0,101,1,71,9c65,11,53,15,53,15c44,24,35,27,26,36c17,64,8,102,35,120c42,142,51,175,26,183c18,208,0,270,35,258c112,262,77,264,125,276c155,266,141,266,155,246c162,236,182,222,182,222c185,210,179,186,179,186c182,152,183,139,212,120c217,104,224,93,242,93xe" fillcolor="white" stroked="t" o:allowincell="f" style="position:absolute;margin-left:218.15pt;margin-top:136.8pt;width:12.05pt;height:13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">
                <wp:simplePos x="0" y="0"/>
                <wp:positionH relativeFrom="column">
                  <wp:posOffset>1539875</wp:posOffset>
                </wp:positionH>
                <wp:positionV relativeFrom="paragraph">
                  <wp:posOffset>1941195</wp:posOffset>
                </wp:positionV>
                <wp:extent cx="286385" cy="320040"/>
                <wp:effectExtent l="0" t="5080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" h="504">
                              <a:moveTo>
                                <a:pt x="419" y="129"/>
                              </a:moveTo>
                              <a:cubicBezTo>
                                <a:pt x="390" y="109"/>
                                <a:pt x="337" y="104"/>
                                <a:pt x="305" y="102"/>
                              </a:cubicBezTo>
                              <a:cubicBezTo>
                                <a:pt x="288" y="98"/>
                                <a:pt x="272" y="93"/>
                                <a:pt x="254" y="90"/>
                              </a:cubicBezTo>
                              <a:cubicBezTo>
                                <a:pt x="243" y="83"/>
                                <a:pt x="244" y="76"/>
                                <a:pt x="233" y="69"/>
                              </a:cubicBezTo>
                              <a:cubicBezTo>
                                <a:pt x="225" y="45"/>
                                <a:pt x="237" y="73"/>
                                <a:pt x="221" y="57"/>
                              </a:cubicBezTo>
                              <a:cubicBezTo>
                                <a:pt x="208" y="44"/>
                                <a:pt x="206" y="34"/>
                                <a:pt x="191" y="24"/>
                              </a:cubicBezTo>
                              <a:cubicBezTo>
                                <a:pt x="178" y="15"/>
                                <a:pt x="164" y="12"/>
                                <a:pt x="152" y="0"/>
                              </a:cubicBezTo>
                              <a:cubicBezTo>
                                <a:pt x="126" y="3"/>
                                <a:pt x="116" y="25"/>
                                <a:pt x="92" y="33"/>
                              </a:cubicBezTo>
                              <a:cubicBezTo>
                                <a:pt x="80" y="45"/>
                                <a:pt x="64" y="47"/>
                                <a:pt x="59" y="63"/>
                              </a:cubicBezTo>
                              <a:cubicBezTo>
                                <a:pt x="56" y="94"/>
                                <a:pt x="60" y="90"/>
                                <a:pt x="35" y="96"/>
                              </a:cubicBezTo>
                              <a:cubicBezTo>
                                <a:pt x="11" y="112"/>
                                <a:pt x="29" y="117"/>
                                <a:pt x="17" y="141"/>
                              </a:cubicBezTo>
                              <a:cubicBezTo>
                                <a:pt x="17" y="151"/>
                                <a:pt x="0" y="231"/>
                                <a:pt x="17" y="261"/>
                              </a:cubicBezTo>
                              <a:cubicBezTo>
                                <a:pt x="21" y="269"/>
                                <a:pt x="49" y="273"/>
                                <a:pt x="50" y="273"/>
                              </a:cubicBezTo>
                              <a:cubicBezTo>
                                <a:pt x="54" y="274"/>
                                <a:pt x="62" y="276"/>
                                <a:pt x="62" y="276"/>
                              </a:cubicBezTo>
                              <a:cubicBezTo>
                                <a:pt x="74" y="284"/>
                                <a:pt x="90" y="287"/>
                                <a:pt x="77" y="306"/>
                              </a:cubicBezTo>
                              <a:cubicBezTo>
                                <a:pt x="77" y="312"/>
                                <a:pt x="75" y="318"/>
                                <a:pt x="71" y="321"/>
                              </a:cubicBezTo>
                              <a:cubicBezTo>
                                <a:pt x="67" y="324"/>
                                <a:pt x="52" y="320"/>
                                <a:pt x="50" y="324"/>
                              </a:cubicBezTo>
                              <a:cubicBezTo>
                                <a:pt x="42" y="337"/>
                                <a:pt x="44" y="340"/>
                                <a:pt x="56" y="348"/>
                              </a:cubicBezTo>
                              <a:cubicBezTo>
                                <a:pt x="64" y="361"/>
                                <a:pt x="65" y="368"/>
                                <a:pt x="68" y="384"/>
                              </a:cubicBezTo>
                              <a:cubicBezTo>
                                <a:pt x="66" y="406"/>
                                <a:pt x="68" y="421"/>
                                <a:pt x="56" y="438"/>
                              </a:cubicBezTo>
                              <a:cubicBezTo>
                                <a:pt x="55" y="442"/>
                                <a:pt x="52" y="446"/>
                                <a:pt x="53" y="450"/>
                              </a:cubicBezTo>
                              <a:cubicBezTo>
                                <a:pt x="54" y="453"/>
                                <a:pt x="73" y="462"/>
                                <a:pt x="74" y="462"/>
                              </a:cubicBezTo>
                              <a:cubicBezTo>
                                <a:pt x="90" y="471"/>
                                <a:pt x="98" y="479"/>
                                <a:pt x="116" y="483"/>
                              </a:cubicBezTo>
                              <a:cubicBezTo>
                                <a:pt x="123" y="494"/>
                                <a:pt x="128" y="500"/>
                                <a:pt x="140" y="504"/>
                              </a:cubicBezTo>
                              <a:cubicBezTo>
                                <a:pt x="148" y="504"/>
                                <a:pt x="157" y="492"/>
                                <a:pt x="167" y="486"/>
                              </a:cubicBezTo>
                              <a:cubicBezTo>
                                <a:pt x="170" y="478"/>
                                <a:pt x="194" y="474"/>
                                <a:pt x="203" y="468"/>
                              </a:cubicBezTo>
                              <a:cubicBezTo>
                                <a:pt x="210" y="439"/>
                                <a:pt x="206" y="409"/>
                                <a:pt x="215" y="381"/>
                              </a:cubicBezTo>
                              <a:cubicBezTo>
                                <a:pt x="216" y="372"/>
                                <a:pt x="215" y="351"/>
                                <a:pt x="224" y="342"/>
                              </a:cubicBezTo>
                              <a:cubicBezTo>
                                <a:pt x="233" y="333"/>
                                <a:pt x="248" y="337"/>
                                <a:pt x="260" y="336"/>
                              </a:cubicBezTo>
                              <a:cubicBezTo>
                                <a:pt x="279" y="334"/>
                                <a:pt x="298" y="332"/>
                                <a:pt x="317" y="327"/>
                              </a:cubicBezTo>
                              <a:cubicBezTo>
                                <a:pt x="330" y="314"/>
                                <a:pt x="325" y="303"/>
                                <a:pt x="332" y="288"/>
                              </a:cubicBezTo>
                              <a:cubicBezTo>
                                <a:pt x="342" y="269"/>
                                <a:pt x="367" y="266"/>
                                <a:pt x="386" y="261"/>
                              </a:cubicBezTo>
                              <a:cubicBezTo>
                                <a:pt x="396" y="242"/>
                                <a:pt x="397" y="221"/>
                                <a:pt x="404" y="207"/>
                              </a:cubicBezTo>
                              <a:cubicBezTo>
                                <a:pt x="406" y="202"/>
                                <a:pt x="418" y="199"/>
                                <a:pt x="422" y="198"/>
                              </a:cubicBezTo>
                              <a:cubicBezTo>
                                <a:pt x="426" y="187"/>
                                <a:pt x="433" y="182"/>
                                <a:pt x="437" y="171"/>
                              </a:cubicBezTo>
                              <a:cubicBezTo>
                                <a:pt x="440" y="138"/>
                                <a:pt x="451" y="124"/>
                                <a:pt x="419" y="12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,504" path="m419,129c390,109,337,104,305,102c288,98,272,93,254,90c243,83,244,76,233,69c225,45,237,73,221,57c208,44,206,34,191,24c178,15,164,12,152,0c126,3,116,25,92,33c80,45,64,47,59,63c56,94,60,90,35,96c11,112,29,117,17,141c17,151,0,231,17,261c21,269,49,273,50,273c54,274,62,276,62,276c74,284,90,287,77,306c77,312,75,318,71,321c67,324,52,320,50,324c42,337,44,340,56,348c64,361,65,368,68,384c66,406,68,421,56,438c55,442,52,446,53,450c54,453,73,462,74,462c90,471,98,479,116,483c123,494,128,500,140,504c148,504,157,492,167,486c170,478,194,474,203,468c210,439,206,409,215,381c216,372,215,351,224,342c233,333,248,337,260,336c279,334,298,332,317,327c330,314,325,303,332,288c342,269,367,266,386,261c396,242,397,221,404,207c406,202,418,199,422,198c426,187,433,182,437,171c440,138,451,124,419,129xe" fillcolor="white" stroked="t" o:allowincell="f" style="position:absolute;margin-left:121.25pt;margin-top:152.85pt;width:22.5pt;height:25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8445</wp:posOffset>
                </wp:positionH>
                <wp:positionV relativeFrom="paragraph">
                  <wp:posOffset>2032635</wp:posOffset>
                </wp:positionV>
                <wp:extent cx="612775" cy="900430"/>
                <wp:effectExtent l="190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9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5" h="1418">
                              <a:moveTo>
                                <a:pt x="869" y="1418"/>
                              </a:moveTo>
                              <a:cubicBezTo>
                                <a:pt x="914" y="1402"/>
                                <a:pt x="905" y="1393"/>
                                <a:pt x="926" y="1365"/>
                              </a:cubicBezTo>
                              <a:cubicBezTo>
                                <a:pt x="939" y="1348"/>
                                <a:pt x="959" y="1320"/>
                                <a:pt x="959" y="1320"/>
                              </a:cubicBezTo>
                              <a:cubicBezTo>
                                <a:pt x="964" y="1281"/>
                                <a:pt x="965" y="1184"/>
                                <a:pt x="965" y="1128"/>
                              </a:cubicBezTo>
                              <a:cubicBezTo>
                                <a:pt x="961" y="1078"/>
                                <a:pt x="938" y="1044"/>
                                <a:pt x="937" y="1020"/>
                              </a:cubicBezTo>
                              <a:cubicBezTo>
                                <a:pt x="936" y="996"/>
                                <a:pt x="963" y="1009"/>
                                <a:pt x="959" y="983"/>
                              </a:cubicBezTo>
                              <a:cubicBezTo>
                                <a:pt x="947" y="943"/>
                                <a:pt x="938" y="897"/>
                                <a:pt x="914" y="863"/>
                              </a:cubicBezTo>
                              <a:cubicBezTo>
                                <a:pt x="901" y="791"/>
                                <a:pt x="921" y="836"/>
                                <a:pt x="884" y="840"/>
                              </a:cubicBezTo>
                              <a:cubicBezTo>
                                <a:pt x="869" y="842"/>
                                <a:pt x="854" y="835"/>
                                <a:pt x="839" y="833"/>
                              </a:cubicBezTo>
                              <a:cubicBezTo>
                                <a:pt x="832" y="825"/>
                                <a:pt x="820" y="820"/>
                                <a:pt x="817" y="810"/>
                              </a:cubicBezTo>
                              <a:cubicBezTo>
                                <a:pt x="789" y="713"/>
                                <a:pt x="840" y="739"/>
                                <a:pt x="787" y="720"/>
                              </a:cubicBezTo>
                              <a:cubicBezTo>
                                <a:pt x="774" y="723"/>
                                <a:pt x="761" y="722"/>
                                <a:pt x="749" y="728"/>
                              </a:cubicBezTo>
                              <a:cubicBezTo>
                                <a:pt x="710" y="747"/>
                                <a:pt x="741" y="766"/>
                                <a:pt x="697" y="780"/>
                              </a:cubicBezTo>
                              <a:cubicBezTo>
                                <a:pt x="672" y="744"/>
                                <a:pt x="690" y="739"/>
                                <a:pt x="644" y="728"/>
                              </a:cubicBezTo>
                              <a:cubicBezTo>
                                <a:pt x="638" y="680"/>
                                <a:pt x="634" y="638"/>
                                <a:pt x="584" y="623"/>
                              </a:cubicBezTo>
                              <a:cubicBezTo>
                                <a:pt x="567" y="567"/>
                                <a:pt x="554" y="500"/>
                                <a:pt x="607" y="465"/>
                              </a:cubicBezTo>
                              <a:cubicBezTo>
                                <a:pt x="620" y="411"/>
                                <a:pt x="601" y="444"/>
                                <a:pt x="584" y="398"/>
                              </a:cubicBezTo>
                              <a:cubicBezTo>
                                <a:pt x="593" y="377"/>
                                <a:pt x="625" y="359"/>
                                <a:pt x="659" y="338"/>
                              </a:cubicBezTo>
                              <a:cubicBezTo>
                                <a:pt x="683" y="322"/>
                                <a:pt x="725" y="326"/>
                                <a:pt x="746" y="315"/>
                              </a:cubicBezTo>
                              <a:cubicBezTo>
                                <a:pt x="767" y="304"/>
                                <a:pt x="773" y="280"/>
                                <a:pt x="787" y="270"/>
                              </a:cubicBezTo>
                              <a:cubicBezTo>
                                <a:pt x="802" y="265"/>
                                <a:pt x="832" y="255"/>
                                <a:pt x="832" y="255"/>
                              </a:cubicBezTo>
                              <a:cubicBezTo>
                                <a:pt x="800" y="245"/>
                                <a:pt x="799" y="234"/>
                                <a:pt x="809" y="203"/>
                              </a:cubicBezTo>
                              <a:cubicBezTo>
                                <a:pt x="784" y="120"/>
                                <a:pt x="697" y="157"/>
                                <a:pt x="617" y="153"/>
                              </a:cubicBezTo>
                              <a:cubicBezTo>
                                <a:pt x="570" y="140"/>
                                <a:pt x="583" y="121"/>
                                <a:pt x="545" y="96"/>
                              </a:cubicBezTo>
                              <a:cubicBezTo>
                                <a:pt x="527" y="70"/>
                                <a:pt x="485" y="10"/>
                                <a:pt x="457" y="0"/>
                              </a:cubicBezTo>
                              <a:cubicBezTo>
                                <a:pt x="436" y="32"/>
                                <a:pt x="418" y="68"/>
                                <a:pt x="398" y="99"/>
                              </a:cubicBezTo>
                              <a:cubicBezTo>
                                <a:pt x="385" y="141"/>
                                <a:pt x="409" y="104"/>
                                <a:pt x="367" y="128"/>
                              </a:cubicBezTo>
                              <a:cubicBezTo>
                                <a:pt x="358" y="133"/>
                                <a:pt x="352" y="143"/>
                                <a:pt x="344" y="150"/>
                              </a:cubicBezTo>
                              <a:cubicBezTo>
                                <a:pt x="342" y="158"/>
                                <a:pt x="344" y="169"/>
                                <a:pt x="337" y="173"/>
                              </a:cubicBezTo>
                              <a:cubicBezTo>
                                <a:pt x="310" y="191"/>
                                <a:pt x="272" y="184"/>
                                <a:pt x="239" y="188"/>
                              </a:cubicBezTo>
                              <a:cubicBezTo>
                                <a:pt x="193" y="255"/>
                                <a:pt x="251" y="319"/>
                                <a:pt x="157" y="353"/>
                              </a:cubicBezTo>
                              <a:cubicBezTo>
                                <a:pt x="132" y="344"/>
                                <a:pt x="74" y="300"/>
                                <a:pt x="74" y="300"/>
                              </a:cubicBezTo>
                              <a:cubicBezTo>
                                <a:pt x="67" y="270"/>
                                <a:pt x="98" y="243"/>
                                <a:pt x="74" y="225"/>
                              </a:cubicBezTo>
                              <a:cubicBezTo>
                                <a:pt x="68" y="211"/>
                                <a:pt x="51" y="214"/>
                                <a:pt x="44" y="219"/>
                              </a:cubicBezTo>
                              <a:cubicBezTo>
                                <a:pt x="37" y="224"/>
                                <a:pt x="35" y="244"/>
                                <a:pt x="29" y="258"/>
                              </a:cubicBezTo>
                              <a:cubicBezTo>
                                <a:pt x="25" y="272"/>
                                <a:pt x="9" y="277"/>
                                <a:pt x="8" y="306"/>
                              </a:cubicBezTo>
                              <a:cubicBezTo>
                                <a:pt x="7" y="335"/>
                                <a:pt x="0" y="399"/>
                                <a:pt x="20" y="432"/>
                              </a:cubicBezTo>
                              <a:cubicBezTo>
                                <a:pt x="40" y="465"/>
                                <a:pt x="101" y="476"/>
                                <a:pt x="127" y="503"/>
                              </a:cubicBezTo>
                              <a:cubicBezTo>
                                <a:pt x="159" y="546"/>
                                <a:pt x="200" y="650"/>
                                <a:pt x="215" y="690"/>
                              </a:cubicBezTo>
                              <a:cubicBezTo>
                                <a:pt x="230" y="730"/>
                                <a:pt x="210" y="729"/>
                                <a:pt x="217" y="743"/>
                              </a:cubicBezTo>
                              <a:cubicBezTo>
                                <a:pt x="221" y="758"/>
                                <a:pt x="256" y="762"/>
                                <a:pt x="260" y="777"/>
                              </a:cubicBezTo>
                              <a:cubicBezTo>
                                <a:pt x="273" y="793"/>
                                <a:pt x="261" y="829"/>
                                <a:pt x="272" y="846"/>
                              </a:cubicBezTo>
                              <a:cubicBezTo>
                                <a:pt x="283" y="863"/>
                                <a:pt x="315" y="865"/>
                                <a:pt x="329" y="878"/>
                              </a:cubicBezTo>
                              <a:cubicBezTo>
                                <a:pt x="340" y="892"/>
                                <a:pt x="359" y="923"/>
                                <a:pt x="359" y="923"/>
                              </a:cubicBezTo>
                              <a:cubicBezTo>
                                <a:pt x="369" y="968"/>
                                <a:pt x="380" y="1017"/>
                                <a:pt x="419" y="1043"/>
                              </a:cubicBezTo>
                              <a:cubicBezTo>
                                <a:pt x="438" y="1078"/>
                                <a:pt x="447" y="1103"/>
                                <a:pt x="472" y="1133"/>
                              </a:cubicBezTo>
                              <a:cubicBezTo>
                                <a:pt x="486" y="1178"/>
                                <a:pt x="524" y="1211"/>
                                <a:pt x="569" y="1223"/>
                              </a:cubicBezTo>
                              <a:cubicBezTo>
                                <a:pt x="601" y="1249"/>
                                <a:pt x="623" y="1239"/>
                                <a:pt x="671" y="1260"/>
                              </a:cubicBezTo>
                              <a:cubicBezTo>
                                <a:pt x="714" y="1286"/>
                                <a:pt x="797" y="1351"/>
                                <a:pt x="830" y="1377"/>
                              </a:cubicBezTo>
                              <a:cubicBezTo>
                                <a:pt x="853" y="1413"/>
                                <a:pt x="869" y="1364"/>
                                <a:pt x="869" y="14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5,1418" path="m869,1418c914,1402,905,1393,926,1365c939,1348,959,1320,959,1320c964,1281,965,1184,965,1128c961,1078,938,1044,937,1020c936,996,963,1009,959,983c947,943,938,897,914,863c901,791,921,836,884,840c869,842,854,835,839,833c832,825,820,820,817,810c789,713,840,739,787,720c774,723,761,722,749,728c710,747,741,766,697,780c672,744,690,739,644,728c638,680,634,638,584,623c567,567,554,500,607,465c620,411,601,444,584,398c593,377,625,359,659,338c683,322,725,326,746,315c767,304,773,280,787,270c802,265,832,255,832,255c800,245,799,234,809,203c784,120,697,157,617,153c570,140,583,121,545,96c527,70,485,10,457,0c436,32,418,68,398,99c385,141,409,104,367,128c358,133,352,143,344,150c342,158,344,169,337,173c310,191,272,184,239,188c193,255,251,319,157,353c132,344,74,300,74,300c67,270,98,243,74,225c68,211,51,214,44,219c37,224,35,244,29,258c25,272,9,277,8,306c7,335,0,399,20,432c40,465,101,476,127,503c159,546,200,650,215,690c230,730,210,729,217,743c221,758,256,762,260,777c273,793,261,829,272,846c283,863,315,865,329,878c340,892,359,923,359,923c369,968,380,1017,419,1043c438,1078,447,1103,472,1133c486,1178,524,1211,569,1223c601,1249,623,1239,671,1260c714,1286,797,1351,830,1377c853,1413,869,1364,869,1418xe" fillcolor="white" stroked="t" o:allowincell="f" style="position:absolute;margin-left:120.35pt;margin-top:160.05pt;width:48.2pt;height:70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6930</wp:posOffset>
                </wp:positionH>
                <wp:positionV relativeFrom="paragraph">
                  <wp:posOffset>2500630</wp:posOffset>
                </wp:positionV>
                <wp:extent cx="582295" cy="675640"/>
                <wp:effectExtent l="4445" t="1905" r="254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67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7" h="1064">
                              <a:moveTo>
                                <a:pt x="3" y="88"/>
                              </a:moveTo>
                              <a:cubicBezTo>
                                <a:pt x="28" y="86"/>
                                <a:pt x="54" y="88"/>
                                <a:pt x="78" y="81"/>
                              </a:cubicBezTo>
                              <a:cubicBezTo>
                                <a:pt x="103" y="73"/>
                                <a:pt x="121" y="52"/>
                                <a:pt x="146" y="43"/>
                              </a:cubicBezTo>
                              <a:cubicBezTo>
                                <a:pt x="164" y="16"/>
                                <a:pt x="176" y="15"/>
                                <a:pt x="206" y="6"/>
                              </a:cubicBezTo>
                              <a:cubicBezTo>
                                <a:pt x="231" y="8"/>
                                <a:pt x="260" y="0"/>
                                <a:pt x="281" y="13"/>
                              </a:cubicBezTo>
                              <a:cubicBezTo>
                                <a:pt x="294" y="21"/>
                                <a:pt x="285" y="43"/>
                                <a:pt x="288" y="58"/>
                              </a:cubicBezTo>
                              <a:cubicBezTo>
                                <a:pt x="296" y="87"/>
                                <a:pt x="312" y="161"/>
                                <a:pt x="336" y="187"/>
                              </a:cubicBezTo>
                              <a:cubicBezTo>
                                <a:pt x="360" y="214"/>
                                <a:pt x="411" y="217"/>
                                <a:pt x="435" y="223"/>
                              </a:cubicBezTo>
                              <a:cubicBezTo>
                                <a:pt x="461" y="237"/>
                                <a:pt x="465" y="217"/>
                                <a:pt x="480" y="223"/>
                              </a:cubicBezTo>
                              <a:cubicBezTo>
                                <a:pt x="495" y="229"/>
                                <a:pt x="515" y="252"/>
                                <a:pt x="528" y="259"/>
                              </a:cubicBezTo>
                              <a:cubicBezTo>
                                <a:pt x="535" y="264"/>
                                <a:pt x="550" y="264"/>
                                <a:pt x="558" y="268"/>
                              </a:cubicBezTo>
                              <a:cubicBezTo>
                                <a:pt x="567" y="271"/>
                                <a:pt x="570" y="286"/>
                                <a:pt x="585" y="292"/>
                              </a:cubicBezTo>
                              <a:cubicBezTo>
                                <a:pt x="596" y="295"/>
                                <a:pt x="614" y="287"/>
                                <a:pt x="624" y="289"/>
                              </a:cubicBezTo>
                              <a:cubicBezTo>
                                <a:pt x="634" y="291"/>
                                <a:pt x="640" y="300"/>
                                <a:pt x="648" y="306"/>
                              </a:cubicBezTo>
                              <a:cubicBezTo>
                                <a:pt x="654" y="312"/>
                                <a:pt x="671" y="321"/>
                                <a:pt x="675" y="328"/>
                              </a:cubicBezTo>
                              <a:cubicBezTo>
                                <a:pt x="684" y="344"/>
                                <a:pt x="672" y="388"/>
                                <a:pt x="672" y="388"/>
                              </a:cubicBezTo>
                              <a:cubicBezTo>
                                <a:pt x="670" y="408"/>
                                <a:pt x="685" y="415"/>
                                <a:pt x="687" y="430"/>
                              </a:cubicBezTo>
                              <a:cubicBezTo>
                                <a:pt x="689" y="445"/>
                                <a:pt x="678" y="469"/>
                                <a:pt x="686" y="478"/>
                              </a:cubicBezTo>
                              <a:cubicBezTo>
                                <a:pt x="701" y="487"/>
                                <a:pt x="721" y="484"/>
                                <a:pt x="738" y="486"/>
                              </a:cubicBezTo>
                              <a:cubicBezTo>
                                <a:pt x="756" y="488"/>
                                <a:pt x="783" y="477"/>
                                <a:pt x="798" y="478"/>
                              </a:cubicBezTo>
                              <a:cubicBezTo>
                                <a:pt x="813" y="479"/>
                                <a:pt x="817" y="487"/>
                                <a:pt x="828" y="493"/>
                              </a:cubicBezTo>
                              <a:cubicBezTo>
                                <a:pt x="831" y="501"/>
                                <a:pt x="867" y="506"/>
                                <a:pt x="864" y="514"/>
                              </a:cubicBezTo>
                              <a:cubicBezTo>
                                <a:pt x="861" y="524"/>
                                <a:pt x="834" y="531"/>
                                <a:pt x="831" y="541"/>
                              </a:cubicBezTo>
                              <a:cubicBezTo>
                                <a:pt x="823" y="565"/>
                                <a:pt x="831" y="564"/>
                                <a:pt x="843" y="568"/>
                              </a:cubicBezTo>
                              <a:cubicBezTo>
                                <a:pt x="853" y="577"/>
                                <a:pt x="863" y="584"/>
                                <a:pt x="873" y="598"/>
                              </a:cubicBezTo>
                              <a:cubicBezTo>
                                <a:pt x="884" y="606"/>
                                <a:pt x="907" y="607"/>
                                <a:pt x="912" y="616"/>
                              </a:cubicBezTo>
                              <a:cubicBezTo>
                                <a:pt x="917" y="625"/>
                                <a:pt x="908" y="641"/>
                                <a:pt x="903" y="651"/>
                              </a:cubicBezTo>
                              <a:cubicBezTo>
                                <a:pt x="911" y="671"/>
                                <a:pt x="884" y="664"/>
                                <a:pt x="879" y="676"/>
                              </a:cubicBezTo>
                              <a:cubicBezTo>
                                <a:pt x="874" y="688"/>
                                <a:pt x="874" y="708"/>
                                <a:pt x="873" y="724"/>
                              </a:cubicBezTo>
                              <a:cubicBezTo>
                                <a:pt x="872" y="740"/>
                                <a:pt x="886" y="767"/>
                                <a:pt x="876" y="772"/>
                              </a:cubicBezTo>
                              <a:cubicBezTo>
                                <a:pt x="860" y="787"/>
                                <a:pt x="833" y="758"/>
                                <a:pt x="813" y="754"/>
                              </a:cubicBezTo>
                              <a:cubicBezTo>
                                <a:pt x="793" y="750"/>
                                <a:pt x="771" y="748"/>
                                <a:pt x="753" y="748"/>
                              </a:cubicBezTo>
                              <a:cubicBezTo>
                                <a:pt x="727" y="745"/>
                                <a:pt x="723" y="745"/>
                                <a:pt x="702" y="751"/>
                              </a:cubicBezTo>
                              <a:cubicBezTo>
                                <a:pt x="681" y="757"/>
                                <a:pt x="641" y="770"/>
                                <a:pt x="626" y="786"/>
                              </a:cubicBezTo>
                              <a:cubicBezTo>
                                <a:pt x="609" y="802"/>
                                <a:pt x="616" y="830"/>
                                <a:pt x="609" y="850"/>
                              </a:cubicBezTo>
                              <a:cubicBezTo>
                                <a:pt x="607" y="868"/>
                                <a:pt x="620" y="883"/>
                                <a:pt x="615" y="892"/>
                              </a:cubicBezTo>
                              <a:cubicBezTo>
                                <a:pt x="610" y="901"/>
                                <a:pt x="593" y="894"/>
                                <a:pt x="581" y="906"/>
                              </a:cubicBezTo>
                              <a:cubicBezTo>
                                <a:pt x="569" y="930"/>
                                <a:pt x="575" y="957"/>
                                <a:pt x="543" y="966"/>
                              </a:cubicBezTo>
                              <a:cubicBezTo>
                                <a:pt x="524" y="971"/>
                                <a:pt x="503" y="971"/>
                                <a:pt x="483" y="973"/>
                              </a:cubicBezTo>
                              <a:cubicBezTo>
                                <a:pt x="478" y="981"/>
                                <a:pt x="477" y="995"/>
                                <a:pt x="468" y="996"/>
                              </a:cubicBezTo>
                              <a:cubicBezTo>
                                <a:pt x="427" y="999"/>
                                <a:pt x="375" y="976"/>
                                <a:pt x="333" y="966"/>
                              </a:cubicBezTo>
                              <a:cubicBezTo>
                                <a:pt x="263" y="982"/>
                                <a:pt x="280" y="1035"/>
                                <a:pt x="221" y="1056"/>
                              </a:cubicBezTo>
                              <a:cubicBezTo>
                                <a:pt x="194" y="1064"/>
                                <a:pt x="181" y="1032"/>
                                <a:pt x="171" y="1012"/>
                              </a:cubicBezTo>
                              <a:cubicBezTo>
                                <a:pt x="161" y="992"/>
                                <a:pt x="170" y="961"/>
                                <a:pt x="161" y="936"/>
                              </a:cubicBezTo>
                              <a:cubicBezTo>
                                <a:pt x="155" y="908"/>
                                <a:pt x="116" y="861"/>
                                <a:pt x="116" y="861"/>
                              </a:cubicBezTo>
                              <a:cubicBezTo>
                                <a:pt x="98" y="807"/>
                                <a:pt x="92" y="829"/>
                                <a:pt x="116" y="793"/>
                              </a:cubicBezTo>
                              <a:cubicBezTo>
                                <a:pt x="130" y="749"/>
                                <a:pt x="125" y="789"/>
                                <a:pt x="93" y="763"/>
                              </a:cubicBezTo>
                              <a:cubicBezTo>
                                <a:pt x="80" y="752"/>
                                <a:pt x="82" y="731"/>
                                <a:pt x="71" y="718"/>
                              </a:cubicBezTo>
                              <a:cubicBezTo>
                                <a:pt x="57" y="702"/>
                                <a:pt x="26" y="673"/>
                                <a:pt x="26" y="673"/>
                              </a:cubicBezTo>
                              <a:cubicBezTo>
                                <a:pt x="11" y="631"/>
                                <a:pt x="15" y="602"/>
                                <a:pt x="45" y="571"/>
                              </a:cubicBezTo>
                              <a:cubicBezTo>
                                <a:pt x="48" y="530"/>
                                <a:pt x="55" y="469"/>
                                <a:pt x="54" y="427"/>
                              </a:cubicBezTo>
                              <a:cubicBezTo>
                                <a:pt x="53" y="385"/>
                                <a:pt x="46" y="342"/>
                                <a:pt x="41" y="321"/>
                              </a:cubicBezTo>
                              <a:cubicBezTo>
                                <a:pt x="40" y="312"/>
                                <a:pt x="27" y="307"/>
                                <a:pt x="26" y="298"/>
                              </a:cubicBezTo>
                              <a:cubicBezTo>
                                <a:pt x="25" y="291"/>
                                <a:pt x="18" y="284"/>
                                <a:pt x="21" y="277"/>
                              </a:cubicBezTo>
                              <a:cubicBezTo>
                                <a:pt x="24" y="270"/>
                                <a:pt x="42" y="264"/>
                                <a:pt x="45" y="256"/>
                              </a:cubicBezTo>
                              <a:cubicBezTo>
                                <a:pt x="48" y="248"/>
                                <a:pt x="45" y="248"/>
                                <a:pt x="41" y="231"/>
                              </a:cubicBezTo>
                              <a:cubicBezTo>
                                <a:pt x="33" y="206"/>
                                <a:pt x="28" y="180"/>
                                <a:pt x="18" y="156"/>
                              </a:cubicBezTo>
                              <a:cubicBezTo>
                                <a:pt x="14" y="148"/>
                                <a:pt x="5" y="142"/>
                                <a:pt x="3" y="133"/>
                              </a:cubicBezTo>
                              <a:cubicBezTo>
                                <a:pt x="0" y="118"/>
                                <a:pt x="3" y="103"/>
                                <a:pt x="3" y="8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7,1064" path="m3,88c28,86,54,88,78,81c103,73,121,52,146,43c164,16,176,15,206,6c231,8,260,0,281,13c294,21,285,43,288,58c296,87,312,161,336,187c360,214,411,217,435,223c461,237,465,217,480,223c495,229,515,252,528,259c535,264,550,264,558,268c567,271,570,286,585,292c596,295,614,287,624,289c634,291,640,300,648,306c654,312,671,321,675,328c684,344,672,388,672,388c670,408,685,415,687,430c689,445,678,469,686,478c701,487,721,484,738,486c756,488,783,477,798,478c813,479,817,487,828,493c831,501,867,506,864,514c861,524,834,531,831,541c823,565,831,564,843,568c853,577,863,584,873,598c884,606,907,607,912,616c917,625,908,641,903,651c911,671,884,664,879,676c874,688,874,708,873,724c872,740,886,767,876,772c860,787,833,758,813,754c793,750,771,748,753,748c727,745,723,745,702,751c681,757,641,770,626,786c609,802,616,830,609,850c607,868,620,883,615,892c610,901,593,894,581,906c569,930,575,957,543,966c524,971,503,971,483,973c478,981,477,995,468,996c427,999,375,976,333,966c263,982,280,1035,221,1056c194,1064,181,1032,171,1012c161,992,170,961,161,936c155,908,116,861,116,861c98,807,92,829,116,793c130,749,125,789,93,763c80,752,82,731,71,718c57,702,26,673,26,673c11,631,15,602,45,571c48,530,55,469,54,427c53,385,46,342,41,321c40,312,27,307,26,298c25,291,18,284,21,277c24,270,42,264,45,256c48,248,45,248,41,231c33,206,28,180,18,156c14,148,5,142,3,133c0,118,3,103,3,88xe" fillcolor="white" stroked="t" o:allowincell="f" style="position:absolute;margin-left:165.9pt;margin-top:196.9pt;width:45.8pt;height:5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4680</wp:posOffset>
                </wp:positionH>
                <wp:positionV relativeFrom="paragraph">
                  <wp:posOffset>1749425</wp:posOffset>
                </wp:positionV>
                <wp:extent cx="1808480" cy="1887220"/>
                <wp:effectExtent l="4445" t="2540" r="254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8640" cy="18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8" h="2972">
                              <a:moveTo>
                                <a:pt x="2228" y="604"/>
                              </a:moveTo>
                              <a:cubicBezTo>
                                <a:pt x="2218" y="609"/>
                                <a:pt x="2188" y="637"/>
                                <a:pt x="2174" y="638"/>
                              </a:cubicBezTo>
                              <a:cubicBezTo>
                                <a:pt x="2160" y="639"/>
                                <a:pt x="2148" y="621"/>
                                <a:pt x="2144" y="611"/>
                              </a:cubicBezTo>
                              <a:cubicBezTo>
                                <a:pt x="2140" y="601"/>
                                <a:pt x="2156" y="588"/>
                                <a:pt x="2150" y="578"/>
                              </a:cubicBezTo>
                              <a:cubicBezTo>
                                <a:pt x="2144" y="568"/>
                                <a:pt x="2141" y="564"/>
                                <a:pt x="2108" y="548"/>
                              </a:cubicBezTo>
                              <a:cubicBezTo>
                                <a:pt x="2075" y="532"/>
                                <a:pt x="1990" y="496"/>
                                <a:pt x="1951" y="484"/>
                              </a:cubicBezTo>
                              <a:cubicBezTo>
                                <a:pt x="1911" y="471"/>
                                <a:pt x="1904" y="482"/>
                                <a:pt x="1874" y="473"/>
                              </a:cubicBezTo>
                              <a:cubicBezTo>
                                <a:pt x="1844" y="464"/>
                                <a:pt x="1800" y="445"/>
                                <a:pt x="1771" y="431"/>
                              </a:cubicBezTo>
                              <a:cubicBezTo>
                                <a:pt x="1753" y="405"/>
                                <a:pt x="1720" y="415"/>
                                <a:pt x="1697" y="392"/>
                              </a:cubicBezTo>
                              <a:cubicBezTo>
                                <a:pt x="1689" y="379"/>
                                <a:pt x="1693" y="366"/>
                                <a:pt x="1700" y="350"/>
                              </a:cubicBezTo>
                              <a:cubicBezTo>
                                <a:pt x="1707" y="334"/>
                                <a:pt x="1742" y="312"/>
                                <a:pt x="1742" y="293"/>
                              </a:cubicBezTo>
                              <a:cubicBezTo>
                                <a:pt x="1742" y="274"/>
                                <a:pt x="1714" y="257"/>
                                <a:pt x="1703" y="236"/>
                              </a:cubicBezTo>
                              <a:cubicBezTo>
                                <a:pt x="1695" y="212"/>
                                <a:pt x="1682" y="193"/>
                                <a:pt x="1673" y="169"/>
                              </a:cubicBezTo>
                              <a:cubicBezTo>
                                <a:pt x="1666" y="123"/>
                                <a:pt x="1665" y="110"/>
                                <a:pt x="1628" y="86"/>
                              </a:cubicBezTo>
                              <a:cubicBezTo>
                                <a:pt x="1587" y="101"/>
                                <a:pt x="1582" y="123"/>
                                <a:pt x="1568" y="161"/>
                              </a:cubicBezTo>
                              <a:cubicBezTo>
                                <a:pt x="1557" y="179"/>
                                <a:pt x="1590" y="179"/>
                                <a:pt x="1583" y="194"/>
                              </a:cubicBezTo>
                              <a:cubicBezTo>
                                <a:pt x="1580" y="204"/>
                                <a:pt x="1557" y="212"/>
                                <a:pt x="1547" y="221"/>
                              </a:cubicBezTo>
                              <a:cubicBezTo>
                                <a:pt x="1537" y="230"/>
                                <a:pt x="1539" y="248"/>
                                <a:pt x="1523" y="251"/>
                              </a:cubicBezTo>
                              <a:cubicBezTo>
                                <a:pt x="1504" y="263"/>
                                <a:pt x="1465" y="243"/>
                                <a:pt x="1448" y="239"/>
                              </a:cubicBezTo>
                              <a:cubicBezTo>
                                <a:pt x="1432" y="238"/>
                                <a:pt x="1429" y="244"/>
                                <a:pt x="1424" y="242"/>
                              </a:cubicBezTo>
                              <a:cubicBezTo>
                                <a:pt x="1419" y="240"/>
                                <a:pt x="1424" y="230"/>
                                <a:pt x="1418" y="229"/>
                              </a:cubicBezTo>
                              <a:cubicBezTo>
                                <a:pt x="1409" y="227"/>
                                <a:pt x="1397" y="234"/>
                                <a:pt x="1385" y="233"/>
                              </a:cubicBezTo>
                              <a:cubicBezTo>
                                <a:pt x="1373" y="232"/>
                                <a:pt x="1358" y="221"/>
                                <a:pt x="1346" y="221"/>
                              </a:cubicBezTo>
                              <a:cubicBezTo>
                                <a:pt x="1334" y="221"/>
                                <a:pt x="1321" y="229"/>
                                <a:pt x="1313" y="236"/>
                              </a:cubicBezTo>
                              <a:cubicBezTo>
                                <a:pt x="1302" y="239"/>
                                <a:pt x="1307" y="260"/>
                                <a:pt x="1298" y="266"/>
                              </a:cubicBezTo>
                              <a:cubicBezTo>
                                <a:pt x="1285" y="272"/>
                                <a:pt x="1251" y="277"/>
                                <a:pt x="1235" y="278"/>
                              </a:cubicBezTo>
                              <a:cubicBezTo>
                                <a:pt x="1219" y="279"/>
                                <a:pt x="1216" y="272"/>
                                <a:pt x="1202" y="275"/>
                              </a:cubicBezTo>
                              <a:cubicBezTo>
                                <a:pt x="1188" y="278"/>
                                <a:pt x="1174" y="290"/>
                                <a:pt x="1151" y="296"/>
                              </a:cubicBezTo>
                              <a:cubicBezTo>
                                <a:pt x="1133" y="353"/>
                                <a:pt x="1111" y="323"/>
                                <a:pt x="1066" y="311"/>
                              </a:cubicBezTo>
                              <a:cubicBezTo>
                                <a:pt x="1031" y="258"/>
                                <a:pt x="1051" y="276"/>
                                <a:pt x="1013" y="251"/>
                              </a:cubicBezTo>
                              <a:cubicBezTo>
                                <a:pt x="1004" y="232"/>
                                <a:pt x="1003" y="221"/>
                                <a:pt x="1004" y="197"/>
                              </a:cubicBezTo>
                              <a:cubicBezTo>
                                <a:pt x="1005" y="173"/>
                                <a:pt x="1017" y="129"/>
                                <a:pt x="1021" y="109"/>
                              </a:cubicBezTo>
                              <a:cubicBezTo>
                                <a:pt x="1022" y="99"/>
                                <a:pt x="1031" y="89"/>
                                <a:pt x="1028" y="79"/>
                              </a:cubicBezTo>
                              <a:cubicBezTo>
                                <a:pt x="1026" y="67"/>
                                <a:pt x="1031" y="43"/>
                                <a:pt x="1025" y="29"/>
                              </a:cubicBezTo>
                              <a:cubicBezTo>
                                <a:pt x="1020" y="17"/>
                                <a:pt x="1006" y="0"/>
                                <a:pt x="995" y="5"/>
                              </a:cubicBezTo>
                              <a:cubicBezTo>
                                <a:pt x="980" y="1"/>
                                <a:pt x="970" y="50"/>
                                <a:pt x="956" y="62"/>
                              </a:cubicBezTo>
                              <a:cubicBezTo>
                                <a:pt x="942" y="74"/>
                                <a:pt x="931" y="67"/>
                                <a:pt x="911" y="77"/>
                              </a:cubicBezTo>
                              <a:cubicBezTo>
                                <a:pt x="882" y="87"/>
                                <a:pt x="850" y="115"/>
                                <a:pt x="833" y="124"/>
                              </a:cubicBezTo>
                              <a:cubicBezTo>
                                <a:pt x="824" y="126"/>
                                <a:pt x="806" y="129"/>
                                <a:pt x="791" y="125"/>
                              </a:cubicBezTo>
                              <a:cubicBezTo>
                                <a:pt x="783" y="123"/>
                                <a:pt x="790" y="115"/>
                                <a:pt x="782" y="113"/>
                              </a:cubicBezTo>
                              <a:cubicBezTo>
                                <a:pt x="774" y="111"/>
                                <a:pt x="754" y="115"/>
                                <a:pt x="743" y="110"/>
                              </a:cubicBezTo>
                              <a:cubicBezTo>
                                <a:pt x="731" y="103"/>
                                <a:pt x="728" y="85"/>
                                <a:pt x="713" y="83"/>
                              </a:cubicBezTo>
                              <a:cubicBezTo>
                                <a:pt x="698" y="81"/>
                                <a:pt x="657" y="91"/>
                                <a:pt x="653" y="95"/>
                              </a:cubicBezTo>
                              <a:cubicBezTo>
                                <a:pt x="651" y="104"/>
                                <a:pt x="684" y="99"/>
                                <a:pt x="689" y="107"/>
                              </a:cubicBezTo>
                              <a:cubicBezTo>
                                <a:pt x="701" y="110"/>
                                <a:pt x="717" y="139"/>
                                <a:pt x="716" y="155"/>
                              </a:cubicBezTo>
                              <a:cubicBezTo>
                                <a:pt x="718" y="168"/>
                                <a:pt x="706" y="177"/>
                                <a:pt x="701" y="185"/>
                              </a:cubicBezTo>
                              <a:cubicBezTo>
                                <a:pt x="696" y="193"/>
                                <a:pt x="682" y="202"/>
                                <a:pt x="683" y="206"/>
                              </a:cubicBezTo>
                              <a:cubicBezTo>
                                <a:pt x="684" y="210"/>
                                <a:pt x="692" y="208"/>
                                <a:pt x="710" y="212"/>
                              </a:cubicBezTo>
                              <a:cubicBezTo>
                                <a:pt x="725" y="214"/>
                                <a:pt x="760" y="218"/>
                                <a:pt x="773" y="221"/>
                              </a:cubicBezTo>
                              <a:cubicBezTo>
                                <a:pt x="786" y="224"/>
                                <a:pt x="790" y="223"/>
                                <a:pt x="791" y="230"/>
                              </a:cubicBezTo>
                              <a:cubicBezTo>
                                <a:pt x="792" y="237"/>
                                <a:pt x="792" y="259"/>
                                <a:pt x="781" y="266"/>
                              </a:cubicBezTo>
                              <a:cubicBezTo>
                                <a:pt x="791" y="279"/>
                                <a:pt x="736" y="268"/>
                                <a:pt x="725" y="272"/>
                              </a:cubicBezTo>
                              <a:cubicBezTo>
                                <a:pt x="714" y="276"/>
                                <a:pt x="720" y="288"/>
                                <a:pt x="713" y="293"/>
                              </a:cubicBezTo>
                              <a:cubicBezTo>
                                <a:pt x="706" y="298"/>
                                <a:pt x="693" y="292"/>
                                <a:pt x="683" y="304"/>
                              </a:cubicBezTo>
                              <a:cubicBezTo>
                                <a:pt x="672" y="314"/>
                                <a:pt x="662" y="359"/>
                                <a:pt x="653" y="368"/>
                              </a:cubicBezTo>
                              <a:cubicBezTo>
                                <a:pt x="644" y="377"/>
                                <a:pt x="638" y="357"/>
                                <a:pt x="626" y="356"/>
                              </a:cubicBezTo>
                              <a:cubicBezTo>
                                <a:pt x="605" y="377"/>
                                <a:pt x="593" y="366"/>
                                <a:pt x="581" y="365"/>
                              </a:cubicBezTo>
                              <a:cubicBezTo>
                                <a:pt x="569" y="364"/>
                                <a:pt x="560" y="356"/>
                                <a:pt x="554" y="350"/>
                              </a:cubicBezTo>
                              <a:cubicBezTo>
                                <a:pt x="548" y="344"/>
                                <a:pt x="549" y="330"/>
                                <a:pt x="542" y="326"/>
                              </a:cubicBezTo>
                              <a:cubicBezTo>
                                <a:pt x="535" y="322"/>
                                <a:pt x="518" y="323"/>
                                <a:pt x="509" y="323"/>
                              </a:cubicBezTo>
                              <a:cubicBezTo>
                                <a:pt x="500" y="323"/>
                                <a:pt x="495" y="338"/>
                                <a:pt x="485" y="326"/>
                              </a:cubicBezTo>
                              <a:cubicBezTo>
                                <a:pt x="475" y="314"/>
                                <a:pt x="468" y="261"/>
                                <a:pt x="451" y="251"/>
                              </a:cubicBezTo>
                              <a:cubicBezTo>
                                <a:pt x="434" y="244"/>
                                <a:pt x="402" y="263"/>
                                <a:pt x="383" y="266"/>
                              </a:cubicBezTo>
                              <a:cubicBezTo>
                                <a:pt x="358" y="270"/>
                                <a:pt x="315" y="243"/>
                                <a:pt x="301" y="274"/>
                              </a:cubicBezTo>
                              <a:cubicBezTo>
                                <a:pt x="284" y="290"/>
                                <a:pt x="306" y="340"/>
                                <a:pt x="302" y="362"/>
                              </a:cubicBezTo>
                              <a:cubicBezTo>
                                <a:pt x="298" y="384"/>
                                <a:pt x="276" y="391"/>
                                <a:pt x="278" y="407"/>
                              </a:cubicBezTo>
                              <a:cubicBezTo>
                                <a:pt x="280" y="423"/>
                                <a:pt x="305" y="444"/>
                                <a:pt x="314" y="461"/>
                              </a:cubicBezTo>
                              <a:cubicBezTo>
                                <a:pt x="318" y="481"/>
                                <a:pt x="322" y="488"/>
                                <a:pt x="331" y="506"/>
                              </a:cubicBezTo>
                              <a:cubicBezTo>
                                <a:pt x="341" y="548"/>
                                <a:pt x="362" y="547"/>
                                <a:pt x="320" y="557"/>
                              </a:cubicBezTo>
                              <a:cubicBezTo>
                                <a:pt x="315" y="575"/>
                                <a:pt x="293" y="596"/>
                                <a:pt x="290" y="614"/>
                              </a:cubicBezTo>
                              <a:cubicBezTo>
                                <a:pt x="287" y="632"/>
                                <a:pt x="296" y="645"/>
                                <a:pt x="302" y="665"/>
                              </a:cubicBezTo>
                              <a:cubicBezTo>
                                <a:pt x="304" y="692"/>
                                <a:pt x="334" y="719"/>
                                <a:pt x="329" y="734"/>
                              </a:cubicBezTo>
                              <a:cubicBezTo>
                                <a:pt x="324" y="747"/>
                                <a:pt x="294" y="740"/>
                                <a:pt x="272" y="743"/>
                              </a:cubicBezTo>
                              <a:cubicBezTo>
                                <a:pt x="237" y="734"/>
                                <a:pt x="237" y="740"/>
                                <a:pt x="196" y="754"/>
                              </a:cubicBezTo>
                              <a:cubicBezTo>
                                <a:pt x="187" y="757"/>
                                <a:pt x="182" y="767"/>
                                <a:pt x="173" y="769"/>
                              </a:cubicBezTo>
                              <a:cubicBezTo>
                                <a:pt x="162" y="774"/>
                                <a:pt x="145" y="765"/>
                                <a:pt x="125" y="773"/>
                              </a:cubicBezTo>
                              <a:cubicBezTo>
                                <a:pt x="105" y="781"/>
                                <a:pt x="70" y="802"/>
                                <a:pt x="53" y="814"/>
                              </a:cubicBezTo>
                              <a:cubicBezTo>
                                <a:pt x="36" y="828"/>
                                <a:pt x="32" y="816"/>
                                <a:pt x="23" y="845"/>
                              </a:cubicBezTo>
                              <a:cubicBezTo>
                                <a:pt x="17" y="857"/>
                                <a:pt x="51" y="858"/>
                                <a:pt x="47" y="881"/>
                              </a:cubicBezTo>
                              <a:cubicBezTo>
                                <a:pt x="50" y="892"/>
                                <a:pt x="48" y="903"/>
                                <a:pt x="41" y="914"/>
                              </a:cubicBezTo>
                              <a:cubicBezTo>
                                <a:pt x="34" y="925"/>
                                <a:pt x="15" y="932"/>
                                <a:pt x="8" y="944"/>
                              </a:cubicBezTo>
                              <a:cubicBezTo>
                                <a:pt x="1" y="956"/>
                                <a:pt x="1" y="968"/>
                                <a:pt x="1" y="986"/>
                              </a:cubicBezTo>
                              <a:cubicBezTo>
                                <a:pt x="3" y="1009"/>
                                <a:pt x="0" y="1033"/>
                                <a:pt x="8" y="1054"/>
                              </a:cubicBezTo>
                              <a:cubicBezTo>
                                <a:pt x="11" y="1061"/>
                                <a:pt x="23" y="1064"/>
                                <a:pt x="29" y="1070"/>
                              </a:cubicBezTo>
                              <a:cubicBezTo>
                                <a:pt x="42" y="1083"/>
                                <a:pt x="61" y="1106"/>
                                <a:pt x="61" y="1106"/>
                              </a:cubicBezTo>
                              <a:cubicBezTo>
                                <a:pt x="66" y="1120"/>
                                <a:pt x="79" y="1141"/>
                                <a:pt x="80" y="1151"/>
                              </a:cubicBezTo>
                              <a:cubicBezTo>
                                <a:pt x="81" y="1161"/>
                                <a:pt x="64" y="1161"/>
                                <a:pt x="68" y="1166"/>
                              </a:cubicBezTo>
                              <a:cubicBezTo>
                                <a:pt x="77" y="1178"/>
                                <a:pt x="93" y="1177"/>
                                <a:pt x="107" y="1184"/>
                              </a:cubicBezTo>
                              <a:cubicBezTo>
                                <a:pt x="128" y="1195"/>
                                <a:pt x="124" y="1214"/>
                                <a:pt x="143" y="1226"/>
                              </a:cubicBezTo>
                              <a:cubicBezTo>
                                <a:pt x="155" y="1228"/>
                                <a:pt x="156" y="1185"/>
                                <a:pt x="170" y="1175"/>
                              </a:cubicBezTo>
                              <a:cubicBezTo>
                                <a:pt x="184" y="1165"/>
                                <a:pt x="212" y="1165"/>
                                <a:pt x="226" y="1166"/>
                              </a:cubicBezTo>
                              <a:cubicBezTo>
                                <a:pt x="236" y="1168"/>
                                <a:pt x="249" y="1163"/>
                                <a:pt x="254" y="1178"/>
                              </a:cubicBezTo>
                              <a:cubicBezTo>
                                <a:pt x="257" y="1186"/>
                                <a:pt x="242" y="1201"/>
                                <a:pt x="242" y="1214"/>
                              </a:cubicBezTo>
                              <a:cubicBezTo>
                                <a:pt x="242" y="1227"/>
                                <a:pt x="241" y="1247"/>
                                <a:pt x="256" y="1256"/>
                              </a:cubicBezTo>
                              <a:cubicBezTo>
                                <a:pt x="279" y="1266"/>
                                <a:pt x="307" y="1264"/>
                                <a:pt x="331" y="1271"/>
                              </a:cubicBezTo>
                              <a:cubicBezTo>
                                <a:pt x="358" y="1269"/>
                                <a:pt x="390" y="1274"/>
                                <a:pt x="419" y="1265"/>
                              </a:cubicBezTo>
                              <a:cubicBezTo>
                                <a:pt x="448" y="1256"/>
                                <a:pt x="480" y="1233"/>
                                <a:pt x="503" y="1219"/>
                              </a:cubicBezTo>
                              <a:cubicBezTo>
                                <a:pt x="515" y="1209"/>
                                <a:pt x="554" y="1184"/>
                                <a:pt x="554" y="1184"/>
                              </a:cubicBezTo>
                              <a:cubicBezTo>
                                <a:pt x="579" y="1186"/>
                                <a:pt x="618" y="1183"/>
                                <a:pt x="638" y="1199"/>
                              </a:cubicBezTo>
                              <a:cubicBezTo>
                                <a:pt x="653" y="1207"/>
                                <a:pt x="631" y="1222"/>
                                <a:pt x="632" y="1238"/>
                              </a:cubicBezTo>
                              <a:cubicBezTo>
                                <a:pt x="633" y="1254"/>
                                <a:pt x="635" y="1271"/>
                                <a:pt x="646" y="1294"/>
                              </a:cubicBezTo>
                              <a:cubicBezTo>
                                <a:pt x="657" y="1328"/>
                                <a:pt x="666" y="1360"/>
                                <a:pt x="698" y="1376"/>
                              </a:cubicBezTo>
                              <a:cubicBezTo>
                                <a:pt x="715" y="1392"/>
                                <a:pt x="727" y="1401"/>
                                <a:pt x="746" y="1406"/>
                              </a:cubicBezTo>
                              <a:cubicBezTo>
                                <a:pt x="765" y="1411"/>
                                <a:pt x="794" y="1405"/>
                                <a:pt x="811" y="1406"/>
                              </a:cubicBezTo>
                              <a:cubicBezTo>
                                <a:pt x="823" y="1411"/>
                                <a:pt x="838" y="1407"/>
                                <a:pt x="848" y="1414"/>
                              </a:cubicBezTo>
                              <a:cubicBezTo>
                                <a:pt x="861" y="1417"/>
                                <a:pt x="869" y="1440"/>
                                <a:pt x="878" y="1448"/>
                              </a:cubicBezTo>
                              <a:cubicBezTo>
                                <a:pt x="889" y="1453"/>
                                <a:pt x="908" y="1442"/>
                                <a:pt x="914" y="1445"/>
                              </a:cubicBezTo>
                              <a:cubicBezTo>
                                <a:pt x="920" y="1448"/>
                                <a:pt x="913" y="1461"/>
                                <a:pt x="917" y="1466"/>
                              </a:cubicBezTo>
                              <a:cubicBezTo>
                                <a:pt x="921" y="1471"/>
                                <a:pt x="931" y="1475"/>
                                <a:pt x="941" y="1475"/>
                              </a:cubicBezTo>
                              <a:cubicBezTo>
                                <a:pt x="951" y="1475"/>
                                <a:pt x="967" y="1467"/>
                                <a:pt x="977" y="1469"/>
                              </a:cubicBezTo>
                              <a:cubicBezTo>
                                <a:pt x="987" y="1471"/>
                                <a:pt x="995" y="1483"/>
                                <a:pt x="1004" y="1490"/>
                              </a:cubicBezTo>
                              <a:cubicBezTo>
                                <a:pt x="1016" y="1498"/>
                                <a:pt x="1025" y="1488"/>
                                <a:pt x="1031" y="1511"/>
                              </a:cubicBezTo>
                              <a:cubicBezTo>
                                <a:pt x="1033" y="1525"/>
                                <a:pt x="1017" y="1558"/>
                                <a:pt x="1019" y="1574"/>
                              </a:cubicBezTo>
                              <a:cubicBezTo>
                                <a:pt x="1021" y="1590"/>
                                <a:pt x="1039" y="1601"/>
                                <a:pt x="1043" y="1610"/>
                              </a:cubicBezTo>
                              <a:cubicBezTo>
                                <a:pt x="1047" y="1619"/>
                                <a:pt x="1044" y="1624"/>
                                <a:pt x="1043" y="1631"/>
                              </a:cubicBezTo>
                              <a:cubicBezTo>
                                <a:pt x="1044" y="1639"/>
                                <a:pt x="1033" y="1647"/>
                                <a:pt x="1037" y="1655"/>
                              </a:cubicBezTo>
                              <a:cubicBezTo>
                                <a:pt x="1043" y="1661"/>
                                <a:pt x="1063" y="1670"/>
                                <a:pt x="1082" y="1670"/>
                              </a:cubicBezTo>
                              <a:cubicBezTo>
                                <a:pt x="1101" y="1670"/>
                                <a:pt x="1134" y="1653"/>
                                <a:pt x="1151" y="1655"/>
                              </a:cubicBezTo>
                              <a:cubicBezTo>
                                <a:pt x="1168" y="1657"/>
                                <a:pt x="1176" y="1674"/>
                                <a:pt x="1184" y="1679"/>
                              </a:cubicBezTo>
                              <a:cubicBezTo>
                                <a:pt x="1192" y="1684"/>
                                <a:pt x="1195" y="1681"/>
                                <a:pt x="1201" y="1684"/>
                              </a:cubicBezTo>
                              <a:cubicBezTo>
                                <a:pt x="1202" y="1688"/>
                                <a:pt x="1227" y="1689"/>
                                <a:pt x="1223" y="1697"/>
                              </a:cubicBezTo>
                              <a:cubicBezTo>
                                <a:pt x="1219" y="1705"/>
                                <a:pt x="1176" y="1721"/>
                                <a:pt x="1178" y="1736"/>
                              </a:cubicBezTo>
                              <a:cubicBezTo>
                                <a:pt x="1178" y="1752"/>
                                <a:pt x="1219" y="1771"/>
                                <a:pt x="1235" y="1784"/>
                              </a:cubicBezTo>
                              <a:cubicBezTo>
                                <a:pt x="1250" y="1797"/>
                                <a:pt x="1265" y="1804"/>
                                <a:pt x="1268" y="1814"/>
                              </a:cubicBezTo>
                              <a:cubicBezTo>
                                <a:pt x="1268" y="1826"/>
                                <a:pt x="1263" y="1830"/>
                                <a:pt x="1253" y="1847"/>
                              </a:cubicBezTo>
                              <a:cubicBezTo>
                                <a:pt x="1247" y="1858"/>
                                <a:pt x="1229" y="1845"/>
                                <a:pt x="1223" y="1856"/>
                              </a:cubicBezTo>
                              <a:cubicBezTo>
                                <a:pt x="1219" y="1868"/>
                                <a:pt x="1226" y="1898"/>
                                <a:pt x="1226" y="1919"/>
                              </a:cubicBezTo>
                              <a:cubicBezTo>
                                <a:pt x="1229" y="1940"/>
                                <a:pt x="1219" y="1951"/>
                                <a:pt x="1226" y="1985"/>
                              </a:cubicBezTo>
                              <a:cubicBezTo>
                                <a:pt x="1229" y="1999"/>
                                <a:pt x="1239" y="1990"/>
                                <a:pt x="1244" y="2003"/>
                              </a:cubicBezTo>
                              <a:cubicBezTo>
                                <a:pt x="1249" y="2016"/>
                                <a:pt x="1252" y="2052"/>
                                <a:pt x="1259" y="2063"/>
                              </a:cubicBezTo>
                              <a:cubicBezTo>
                                <a:pt x="1266" y="2074"/>
                                <a:pt x="1284" y="2059"/>
                                <a:pt x="1286" y="2069"/>
                              </a:cubicBezTo>
                              <a:cubicBezTo>
                                <a:pt x="1288" y="2079"/>
                                <a:pt x="1266" y="2108"/>
                                <a:pt x="1271" y="2123"/>
                              </a:cubicBezTo>
                              <a:cubicBezTo>
                                <a:pt x="1275" y="2142"/>
                                <a:pt x="1289" y="2152"/>
                                <a:pt x="1313" y="2159"/>
                              </a:cubicBezTo>
                              <a:cubicBezTo>
                                <a:pt x="1337" y="2166"/>
                                <a:pt x="1393" y="2159"/>
                                <a:pt x="1418" y="2164"/>
                              </a:cubicBezTo>
                              <a:cubicBezTo>
                                <a:pt x="1437" y="2171"/>
                                <a:pt x="1457" y="2178"/>
                                <a:pt x="1463" y="2189"/>
                              </a:cubicBezTo>
                              <a:cubicBezTo>
                                <a:pt x="1469" y="2200"/>
                                <a:pt x="1446" y="2218"/>
                                <a:pt x="1456" y="2231"/>
                              </a:cubicBezTo>
                              <a:cubicBezTo>
                                <a:pt x="1469" y="2272"/>
                                <a:pt x="1487" y="2256"/>
                                <a:pt x="1523" y="2269"/>
                              </a:cubicBezTo>
                              <a:cubicBezTo>
                                <a:pt x="1535" y="2285"/>
                                <a:pt x="1550" y="2291"/>
                                <a:pt x="1556" y="2315"/>
                              </a:cubicBezTo>
                              <a:cubicBezTo>
                                <a:pt x="1562" y="2339"/>
                                <a:pt x="1554" y="2395"/>
                                <a:pt x="1561" y="2411"/>
                              </a:cubicBezTo>
                              <a:cubicBezTo>
                                <a:pt x="1564" y="2432"/>
                                <a:pt x="1589" y="2398"/>
                                <a:pt x="1598" y="2414"/>
                              </a:cubicBezTo>
                              <a:cubicBezTo>
                                <a:pt x="1604" y="2423"/>
                                <a:pt x="1593" y="2452"/>
                                <a:pt x="1595" y="2468"/>
                              </a:cubicBezTo>
                              <a:cubicBezTo>
                                <a:pt x="1597" y="2484"/>
                                <a:pt x="1623" y="2490"/>
                                <a:pt x="1613" y="2509"/>
                              </a:cubicBezTo>
                              <a:cubicBezTo>
                                <a:pt x="1602" y="2527"/>
                                <a:pt x="1559" y="2562"/>
                                <a:pt x="1535" y="2585"/>
                              </a:cubicBezTo>
                              <a:cubicBezTo>
                                <a:pt x="1515" y="2603"/>
                                <a:pt x="1489" y="2602"/>
                                <a:pt x="1478" y="2612"/>
                              </a:cubicBezTo>
                              <a:cubicBezTo>
                                <a:pt x="1467" y="2622"/>
                                <a:pt x="1472" y="2635"/>
                                <a:pt x="1471" y="2644"/>
                              </a:cubicBezTo>
                              <a:cubicBezTo>
                                <a:pt x="1466" y="2654"/>
                                <a:pt x="1475" y="2653"/>
                                <a:pt x="1469" y="2663"/>
                              </a:cubicBezTo>
                              <a:cubicBezTo>
                                <a:pt x="1463" y="2668"/>
                                <a:pt x="1439" y="2668"/>
                                <a:pt x="1433" y="2675"/>
                              </a:cubicBezTo>
                              <a:cubicBezTo>
                                <a:pt x="1427" y="2682"/>
                                <a:pt x="1436" y="2687"/>
                                <a:pt x="1433" y="2704"/>
                              </a:cubicBezTo>
                              <a:cubicBezTo>
                                <a:pt x="1436" y="2721"/>
                                <a:pt x="1400" y="2764"/>
                                <a:pt x="1412" y="2777"/>
                              </a:cubicBezTo>
                              <a:cubicBezTo>
                                <a:pt x="1422" y="2788"/>
                                <a:pt x="1466" y="2822"/>
                                <a:pt x="1481" y="2822"/>
                              </a:cubicBezTo>
                              <a:cubicBezTo>
                                <a:pt x="1496" y="2832"/>
                                <a:pt x="1496" y="2843"/>
                                <a:pt x="1505" y="2846"/>
                              </a:cubicBezTo>
                              <a:cubicBezTo>
                                <a:pt x="1514" y="2849"/>
                                <a:pt x="1529" y="2838"/>
                                <a:pt x="1538" y="2843"/>
                              </a:cubicBezTo>
                              <a:cubicBezTo>
                                <a:pt x="1547" y="2848"/>
                                <a:pt x="1546" y="2867"/>
                                <a:pt x="1562" y="2879"/>
                              </a:cubicBezTo>
                              <a:cubicBezTo>
                                <a:pt x="1578" y="2891"/>
                                <a:pt x="1618" y="2907"/>
                                <a:pt x="1634" y="2918"/>
                              </a:cubicBezTo>
                              <a:cubicBezTo>
                                <a:pt x="1650" y="2929"/>
                                <a:pt x="1644" y="2943"/>
                                <a:pt x="1658" y="2948"/>
                              </a:cubicBezTo>
                              <a:cubicBezTo>
                                <a:pt x="1672" y="2953"/>
                                <a:pt x="1707" y="2945"/>
                                <a:pt x="1721" y="2948"/>
                              </a:cubicBezTo>
                              <a:cubicBezTo>
                                <a:pt x="1735" y="2951"/>
                                <a:pt x="1732" y="2972"/>
                                <a:pt x="1742" y="2969"/>
                              </a:cubicBezTo>
                              <a:cubicBezTo>
                                <a:pt x="1752" y="2966"/>
                                <a:pt x="1769" y="2956"/>
                                <a:pt x="1781" y="2930"/>
                              </a:cubicBezTo>
                              <a:cubicBezTo>
                                <a:pt x="1793" y="2904"/>
                                <a:pt x="1802" y="2838"/>
                                <a:pt x="1814" y="2813"/>
                              </a:cubicBezTo>
                              <a:cubicBezTo>
                                <a:pt x="1826" y="2788"/>
                                <a:pt x="1845" y="2794"/>
                                <a:pt x="1853" y="2780"/>
                              </a:cubicBezTo>
                              <a:cubicBezTo>
                                <a:pt x="1884" y="2771"/>
                                <a:pt x="1848" y="2757"/>
                                <a:pt x="1862" y="2726"/>
                              </a:cubicBezTo>
                              <a:cubicBezTo>
                                <a:pt x="1870" y="2713"/>
                                <a:pt x="1891" y="2712"/>
                                <a:pt x="1898" y="2699"/>
                              </a:cubicBezTo>
                              <a:cubicBezTo>
                                <a:pt x="1905" y="2686"/>
                                <a:pt x="1900" y="2665"/>
                                <a:pt x="1907" y="2648"/>
                              </a:cubicBezTo>
                              <a:cubicBezTo>
                                <a:pt x="1914" y="2631"/>
                                <a:pt x="1935" y="2625"/>
                                <a:pt x="1940" y="2597"/>
                              </a:cubicBezTo>
                              <a:cubicBezTo>
                                <a:pt x="1945" y="2569"/>
                                <a:pt x="1938" y="2509"/>
                                <a:pt x="1936" y="2479"/>
                              </a:cubicBezTo>
                              <a:cubicBezTo>
                                <a:pt x="1941" y="2439"/>
                                <a:pt x="1921" y="2441"/>
                                <a:pt x="1931" y="2417"/>
                              </a:cubicBezTo>
                              <a:cubicBezTo>
                                <a:pt x="1931" y="2397"/>
                                <a:pt x="1924" y="2371"/>
                                <a:pt x="1934" y="2357"/>
                              </a:cubicBezTo>
                              <a:cubicBezTo>
                                <a:pt x="1944" y="2343"/>
                                <a:pt x="1965" y="2351"/>
                                <a:pt x="1994" y="2333"/>
                              </a:cubicBezTo>
                              <a:cubicBezTo>
                                <a:pt x="2023" y="2294"/>
                                <a:pt x="2082" y="2267"/>
                                <a:pt x="2108" y="2246"/>
                              </a:cubicBezTo>
                              <a:cubicBezTo>
                                <a:pt x="2117" y="2229"/>
                                <a:pt x="2141" y="2224"/>
                                <a:pt x="2153" y="2209"/>
                              </a:cubicBezTo>
                              <a:cubicBezTo>
                                <a:pt x="2204" y="2147"/>
                                <a:pt x="2264" y="2149"/>
                                <a:pt x="2341" y="2141"/>
                              </a:cubicBezTo>
                              <a:cubicBezTo>
                                <a:pt x="2402" y="2099"/>
                                <a:pt x="2450" y="2050"/>
                                <a:pt x="2483" y="1984"/>
                              </a:cubicBezTo>
                              <a:cubicBezTo>
                                <a:pt x="2491" y="1903"/>
                                <a:pt x="2498" y="1873"/>
                                <a:pt x="2543" y="1811"/>
                              </a:cubicBezTo>
                              <a:cubicBezTo>
                                <a:pt x="2549" y="1726"/>
                                <a:pt x="2558" y="1641"/>
                                <a:pt x="2566" y="1556"/>
                              </a:cubicBezTo>
                              <a:cubicBezTo>
                                <a:pt x="2562" y="1498"/>
                                <a:pt x="2532" y="1362"/>
                                <a:pt x="2633" y="1346"/>
                              </a:cubicBezTo>
                              <a:cubicBezTo>
                                <a:pt x="2648" y="1344"/>
                                <a:pt x="2663" y="1341"/>
                                <a:pt x="2678" y="1339"/>
                              </a:cubicBezTo>
                              <a:cubicBezTo>
                                <a:pt x="2707" y="1303"/>
                                <a:pt x="2782" y="1185"/>
                                <a:pt x="2806" y="1129"/>
                              </a:cubicBezTo>
                              <a:cubicBezTo>
                                <a:pt x="2826" y="1083"/>
                                <a:pt x="2819" y="1027"/>
                                <a:pt x="2825" y="1001"/>
                              </a:cubicBezTo>
                              <a:cubicBezTo>
                                <a:pt x="2820" y="994"/>
                                <a:pt x="2848" y="979"/>
                                <a:pt x="2843" y="971"/>
                              </a:cubicBezTo>
                              <a:cubicBezTo>
                                <a:pt x="2839" y="940"/>
                                <a:pt x="2837" y="840"/>
                                <a:pt x="2825" y="806"/>
                              </a:cubicBezTo>
                              <a:cubicBezTo>
                                <a:pt x="2803" y="791"/>
                                <a:pt x="2793" y="770"/>
                                <a:pt x="2771" y="767"/>
                              </a:cubicBezTo>
                              <a:cubicBezTo>
                                <a:pt x="2729" y="761"/>
                                <a:pt x="2698" y="749"/>
                                <a:pt x="2656" y="746"/>
                              </a:cubicBezTo>
                              <a:cubicBezTo>
                                <a:pt x="2599" y="725"/>
                                <a:pt x="2483" y="645"/>
                                <a:pt x="2438" y="626"/>
                              </a:cubicBezTo>
                              <a:cubicBezTo>
                                <a:pt x="2421" y="640"/>
                                <a:pt x="2421" y="636"/>
                                <a:pt x="2387" y="629"/>
                              </a:cubicBezTo>
                              <a:cubicBezTo>
                                <a:pt x="2368" y="627"/>
                                <a:pt x="2347" y="645"/>
                                <a:pt x="2321" y="641"/>
                              </a:cubicBezTo>
                              <a:cubicBezTo>
                                <a:pt x="2295" y="637"/>
                                <a:pt x="2248" y="612"/>
                                <a:pt x="2228" y="60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8,2972" path="m2228,604c2218,609,2188,637,2174,638c2160,639,2148,621,2144,611c2140,601,2156,588,2150,578c2144,568,2141,564,2108,548c2075,532,1990,496,1951,484c1911,471,1904,482,1874,473c1844,464,1800,445,1771,431c1753,405,1720,415,1697,392c1689,379,1693,366,1700,350c1707,334,1742,312,1742,293c1742,274,1714,257,1703,236c1695,212,1682,193,1673,169c1666,123,1665,110,1628,86c1587,101,1582,123,1568,161c1557,179,1590,179,1583,194c1580,204,1557,212,1547,221c1537,230,1539,248,1523,251c1504,263,1465,243,1448,239c1432,238,1429,244,1424,242c1419,240,1424,230,1418,229c1409,227,1397,234,1385,233c1373,232,1358,221,1346,221c1334,221,1321,229,1313,236c1302,239,1307,260,1298,266c1285,272,1251,277,1235,278c1219,279,1216,272,1202,275c1188,278,1174,290,1151,296c1133,353,1111,323,1066,311c1031,258,1051,276,1013,251c1004,232,1003,221,1004,197c1005,173,1017,129,1021,109c1022,99,1031,89,1028,79c1026,67,1031,43,1025,29c1020,17,1006,0,995,5c980,1,970,50,956,62c942,74,931,67,911,77c882,87,850,115,833,124c824,126,806,129,791,125c783,123,790,115,782,113c774,111,754,115,743,110c731,103,728,85,713,83c698,81,657,91,653,95c651,104,684,99,689,107c701,110,717,139,716,155c718,168,706,177,701,185c696,193,682,202,683,206c684,210,692,208,710,212c725,214,760,218,773,221c786,224,790,223,791,230c792,237,792,259,781,266c791,279,736,268,725,272c714,276,720,288,713,293c706,298,693,292,683,304c672,314,662,359,653,368c644,377,638,357,626,356c605,377,593,366,581,365c569,364,560,356,554,350c548,344,549,330,542,326c535,322,518,323,509,323c500,323,495,338,485,326c475,314,468,261,451,251c434,244,402,263,383,266c358,270,315,243,301,274c284,290,306,340,302,362c298,384,276,391,278,407c280,423,305,444,314,461c318,481,322,488,331,506c341,548,362,547,320,557c315,575,293,596,290,614c287,632,296,645,302,665c304,692,334,719,329,734c324,747,294,740,272,743c237,734,237,740,196,754c187,757,182,767,173,769c162,774,145,765,125,773c105,781,70,802,53,814c36,828,32,816,23,845c17,857,51,858,47,881c50,892,48,903,41,914c34,925,15,932,8,944c1,956,1,968,1,986c3,1009,0,1033,8,1054c11,1061,23,1064,29,1070c42,1083,61,1106,61,1106c66,1120,79,1141,80,1151c81,1161,64,1161,68,1166c77,1178,93,1177,107,1184c128,1195,124,1214,143,1226c155,1228,156,1185,170,1175c184,1165,212,1165,226,1166c236,1168,249,1163,254,1178c257,1186,242,1201,242,1214c242,1227,241,1247,256,1256c279,1266,307,1264,331,1271c358,1269,390,1274,419,1265c448,1256,480,1233,503,1219c515,1209,554,1184,554,1184c579,1186,618,1183,638,1199c653,1207,631,1222,632,1238c633,1254,635,1271,646,1294c657,1328,666,1360,698,1376c715,1392,727,1401,746,1406c765,1411,794,1405,811,1406c823,1411,838,1407,848,1414c861,1417,869,1440,878,1448c889,1453,908,1442,914,1445c920,1448,913,1461,917,1466c921,1471,931,1475,941,1475c951,1475,967,1467,977,1469c987,1471,995,1483,1004,1490c1016,1498,1025,1488,1031,1511c1033,1525,1017,1558,1019,1574c1021,1590,1039,1601,1043,1610c1047,1619,1044,1624,1043,1631c1044,1639,1033,1647,1037,1655c1043,1661,1063,1670,1082,1670c1101,1670,1134,1653,1151,1655c1168,1657,1176,1674,1184,1679c1192,1684,1195,1681,1201,1684c1202,1688,1227,1689,1223,1697c1219,1705,1176,1721,1178,1736c1178,1752,1219,1771,1235,1784c1250,1797,1265,1804,1268,1814c1268,1826,1263,1830,1253,1847c1247,1858,1229,1845,1223,1856c1219,1868,1226,1898,1226,1919c1229,1940,1219,1951,1226,1985c1229,1999,1239,1990,1244,2003c1249,2016,1252,2052,1259,2063c1266,2074,1284,2059,1286,2069c1288,2079,1266,2108,1271,2123c1275,2142,1289,2152,1313,2159c1337,2166,1393,2159,1418,2164c1437,2171,1457,2178,1463,2189c1469,2200,1446,2218,1456,2231c1469,2272,1487,2256,1523,2269c1535,2285,1550,2291,1556,2315c1562,2339,1554,2395,1561,2411c1564,2432,1589,2398,1598,2414c1604,2423,1593,2452,1595,2468c1597,2484,1623,2490,1613,2509c1602,2527,1559,2562,1535,2585c1515,2603,1489,2602,1478,2612c1467,2622,1472,2635,1471,2644c1466,2654,1475,2653,1469,2663c1463,2668,1439,2668,1433,2675c1427,2682,1436,2687,1433,2704c1436,2721,1400,2764,1412,2777c1422,2788,1466,2822,1481,2822c1496,2832,1496,2843,1505,2846c1514,2849,1529,2838,1538,2843c1547,2848,1546,2867,1562,2879c1578,2891,1618,2907,1634,2918c1650,2929,1644,2943,1658,2948c1672,2953,1707,2945,1721,2948c1735,2951,1732,2972,1742,2969c1752,2966,1769,2956,1781,2930c1793,2904,1802,2838,1814,2813c1826,2788,1845,2794,1853,2780c1884,2771,1848,2757,1862,2726c1870,2713,1891,2712,1898,2699c1905,2686,1900,2665,1907,2648c1914,2631,1935,2625,1940,2597c1945,2569,1938,2509,1936,2479c1941,2439,1921,2441,1931,2417c1931,2397,1924,2371,1934,2357c1944,2343,1965,2351,1994,2333c2023,2294,2082,2267,2108,2246c2117,2229,2141,2224,2153,2209c2204,2147,2264,2149,2341,2141c2402,2099,2450,2050,2483,1984c2491,1903,2498,1873,2543,1811c2549,1726,2558,1641,2566,1556c2562,1498,2532,1362,2633,1346c2648,1344,2663,1341,2678,1339c2707,1303,2782,1185,2806,1129c2826,1083,2819,1027,2825,1001c2820,994,2848,979,2843,971c2839,940,2837,840,2825,806c2803,791,2793,770,2771,767c2729,761,2698,749,2656,746c2599,725,2483,645,2438,626c2421,640,2421,636,2387,629c2368,627,2347,645,2321,641c2295,637,2248,612,2228,604xe" fillcolor="white" stroked="t" o:allowincell="f" style="position:absolute;margin-left:148.4pt;margin-top:137.75pt;width:142.35pt;height:148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165</wp:posOffset>
                </wp:positionH>
                <wp:positionV relativeFrom="paragraph">
                  <wp:posOffset>2971800</wp:posOffset>
                </wp:positionV>
                <wp:extent cx="417830" cy="410210"/>
                <wp:effectExtent l="1270" t="5080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646">
                              <a:moveTo>
                                <a:pt x="312" y="33"/>
                              </a:moveTo>
                              <a:cubicBezTo>
                                <a:pt x="288" y="30"/>
                                <a:pt x="274" y="19"/>
                                <a:pt x="252" y="12"/>
                              </a:cubicBezTo>
                              <a:cubicBezTo>
                                <a:pt x="242" y="9"/>
                                <a:pt x="232" y="9"/>
                                <a:pt x="222" y="6"/>
                              </a:cubicBezTo>
                              <a:cubicBezTo>
                                <a:pt x="216" y="4"/>
                                <a:pt x="204" y="0"/>
                                <a:pt x="204" y="0"/>
                              </a:cubicBezTo>
                              <a:cubicBezTo>
                                <a:pt x="157" y="3"/>
                                <a:pt x="103" y="9"/>
                                <a:pt x="63" y="36"/>
                              </a:cubicBezTo>
                              <a:cubicBezTo>
                                <a:pt x="54" y="50"/>
                                <a:pt x="54" y="61"/>
                                <a:pt x="51" y="78"/>
                              </a:cubicBezTo>
                              <a:cubicBezTo>
                                <a:pt x="49" y="86"/>
                                <a:pt x="45" y="102"/>
                                <a:pt x="45" y="102"/>
                              </a:cubicBezTo>
                              <a:cubicBezTo>
                                <a:pt x="47" y="136"/>
                                <a:pt x="60" y="152"/>
                                <a:pt x="30" y="162"/>
                              </a:cubicBezTo>
                              <a:cubicBezTo>
                                <a:pt x="22" y="173"/>
                                <a:pt x="9" y="198"/>
                                <a:pt x="9" y="198"/>
                              </a:cubicBezTo>
                              <a:cubicBezTo>
                                <a:pt x="5" y="235"/>
                                <a:pt x="0" y="234"/>
                                <a:pt x="27" y="252"/>
                              </a:cubicBezTo>
                              <a:cubicBezTo>
                                <a:pt x="32" y="279"/>
                                <a:pt x="37" y="273"/>
                                <a:pt x="66" y="276"/>
                              </a:cubicBezTo>
                              <a:cubicBezTo>
                                <a:pt x="73" y="297"/>
                                <a:pt x="67" y="290"/>
                                <a:pt x="81" y="300"/>
                              </a:cubicBezTo>
                              <a:cubicBezTo>
                                <a:pt x="98" y="325"/>
                                <a:pt x="113" y="343"/>
                                <a:pt x="138" y="360"/>
                              </a:cubicBezTo>
                              <a:cubicBezTo>
                                <a:pt x="139" y="364"/>
                                <a:pt x="137" y="371"/>
                                <a:pt x="141" y="372"/>
                              </a:cubicBezTo>
                              <a:cubicBezTo>
                                <a:pt x="154" y="375"/>
                                <a:pt x="167" y="369"/>
                                <a:pt x="180" y="369"/>
                              </a:cubicBezTo>
                              <a:cubicBezTo>
                                <a:pt x="202" y="369"/>
                                <a:pt x="224" y="371"/>
                                <a:pt x="246" y="372"/>
                              </a:cubicBezTo>
                              <a:cubicBezTo>
                                <a:pt x="264" y="390"/>
                                <a:pt x="272" y="394"/>
                                <a:pt x="297" y="399"/>
                              </a:cubicBezTo>
                              <a:cubicBezTo>
                                <a:pt x="331" y="421"/>
                                <a:pt x="352" y="430"/>
                                <a:pt x="393" y="435"/>
                              </a:cubicBezTo>
                              <a:cubicBezTo>
                                <a:pt x="406" y="444"/>
                                <a:pt x="417" y="461"/>
                                <a:pt x="429" y="465"/>
                              </a:cubicBezTo>
                              <a:cubicBezTo>
                                <a:pt x="437" y="490"/>
                                <a:pt x="417" y="492"/>
                                <a:pt x="399" y="501"/>
                              </a:cubicBezTo>
                              <a:cubicBezTo>
                                <a:pt x="396" y="511"/>
                                <a:pt x="384" y="528"/>
                                <a:pt x="384" y="528"/>
                              </a:cubicBezTo>
                              <a:cubicBezTo>
                                <a:pt x="374" y="568"/>
                                <a:pt x="373" y="549"/>
                                <a:pt x="378" y="615"/>
                              </a:cubicBezTo>
                              <a:cubicBezTo>
                                <a:pt x="379" y="629"/>
                                <a:pt x="380" y="641"/>
                                <a:pt x="393" y="645"/>
                              </a:cubicBezTo>
                              <a:cubicBezTo>
                                <a:pt x="446" y="644"/>
                                <a:pt x="499" y="646"/>
                                <a:pt x="552" y="642"/>
                              </a:cubicBezTo>
                              <a:cubicBezTo>
                                <a:pt x="559" y="641"/>
                                <a:pt x="570" y="630"/>
                                <a:pt x="570" y="630"/>
                              </a:cubicBezTo>
                              <a:cubicBezTo>
                                <a:pt x="579" y="602"/>
                                <a:pt x="590" y="584"/>
                                <a:pt x="615" y="567"/>
                              </a:cubicBezTo>
                              <a:cubicBezTo>
                                <a:pt x="623" y="555"/>
                                <a:pt x="628" y="552"/>
                                <a:pt x="642" y="549"/>
                              </a:cubicBezTo>
                              <a:cubicBezTo>
                                <a:pt x="647" y="506"/>
                                <a:pt x="658" y="521"/>
                                <a:pt x="651" y="468"/>
                              </a:cubicBezTo>
                              <a:cubicBezTo>
                                <a:pt x="650" y="460"/>
                                <a:pt x="645" y="444"/>
                                <a:pt x="645" y="444"/>
                              </a:cubicBezTo>
                              <a:cubicBezTo>
                                <a:pt x="644" y="421"/>
                                <a:pt x="645" y="398"/>
                                <a:pt x="642" y="375"/>
                              </a:cubicBezTo>
                              <a:cubicBezTo>
                                <a:pt x="638" y="340"/>
                                <a:pt x="581" y="332"/>
                                <a:pt x="558" y="330"/>
                              </a:cubicBezTo>
                              <a:cubicBezTo>
                                <a:pt x="541" y="313"/>
                                <a:pt x="544" y="294"/>
                                <a:pt x="552" y="270"/>
                              </a:cubicBezTo>
                              <a:cubicBezTo>
                                <a:pt x="518" y="236"/>
                                <a:pt x="478" y="236"/>
                                <a:pt x="432" y="234"/>
                              </a:cubicBezTo>
                              <a:cubicBezTo>
                                <a:pt x="418" y="230"/>
                                <a:pt x="404" y="226"/>
                                <a:pt x="390" y="222"/>
                              </a:cubicBezTo>
                              <a:cubicBezTo>
                                <a:pt x="384" y="218"/>
                                <a:pt x="378" y="214"/>
                                <a:pt x="372" y="210"/>
                              </a:cubicBezTo>
                              <a:cubicBezTo>
                                <a:pt x="366" y="206"/>
                                <a:pt x="360" y="192"/>
                                <a:pt x="360" y="192"/>
                              </a:cubicBezTo>
                              <a:cubicBezTo>
                                <a:pt x="367" y="156"/>
                                <a:pt x="358" y="193"/>
                                <a:pt x="369" y="168"/>
                              </a:cubicBezTo>
                              <a:cubicBezTo>
                                <a:pt x="372" y="162"/>
                                <a:pt x="375" y="150"/>
                                <a:pt x="375" y="150"/>
                              </a:cubicBezTo>
                              <a:cubicBezTo>
                                <a:pt x="369" y="132"/>
                                <a:pt x="352" y="142"/>
                                <a:pt x="339" y="129"/>
                              </a:cubicBezTo>
                              <a:cubicBezTo>
                                <a:pt x="338" y="126"/>
                                <a:pt x="336" y="123"/>
                                <a:pt x="336" y="120"/>
                              </a:cubicBezTo>
                              <a:cubicBezTo>
                                <a:pt x="334" y="103"/>
                                <a:pt x="337" y="86"/>
                                <a:pt x="333" y="69"/>
                              </a:cubicBezTo>
                              <a:cubicBezTo>
                                <a:pt x="332" y="62"/>
                                <a:pt x="321" y="64"/>
                                <a:pt x="315" y="60"/>
                              </a:cubicBezTo>
                              <a:cubicBezTo>
                                <a:pt x="310" y="45"/>
                                <a:pt x="312" y="54"/>
                                <a:pt x="312" y="3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646" path="m312,33c288,30,274,19,252,12c242,9,232,9,222,6c216,4,204,0,204,0c157,3,103,9,63,36c54,50,54,61,51,78c49,86,45,102,45,102c47,136,60,152,30,162c22,173,9,198,9,198c5,235,0,234,27,252c32,279,37,273,66,276c73,297,67,290,81,300c98,325,113,343,138,360c139,364,137,371,141,372c154,375,167,369,180,369c202,369,224,371,246,372c264,390,272,394,297,399c331,421,352,430,393,435c406,444,417,461,429,465c437,490,417,492,399,501c396,511,384,528,384,528c374,568,373,549,378,615c379,629,380,641,393,645c446,644,499,646,552,642c559,641,570,630,570,630c579,602,590,584,615,567c623,555,628,552,642,549c647,506,658,521,651,468c650,460,645,444,645,444c644,421,645,398,642,375c638,340,581,332,558,330c541,313,544,294,552,270c518,236,478,236,432,234c418,230,404,226,390,222c384,218,378,214,372,210c366,206,360,192,360,192c367,156,358,193,369,168c372,162,375,150,375,150c369,132,352,142,339,129c338,126,336,123,336,120c334,103,337,86,333,69c332,62,321,64,315,60c310,45,312,54,312,33xe" fillcolor="white" stroked="t" o:allowincell="f" style="position:absolute;margin-left:193.95pt;margin-top:234pt;width:32.85pt;height:32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8370</wp:posOffset>
                </wp:positionH>
                <wp:positionV relativeFrom="paragraph">
                  <wp:posOffset>3111500</wp:posOffset>
                </wp:positionV>
                <wp:extent cx="716280" cy="1767205"/>
                <wp:effectExtent l="2540" t="381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176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8" h="2783">
                              <a:moveTo>
                                <a:pt x="1089" y="266"/>
                              </a:moveTo>
                              <a:cubicBezTo>
                                <a:pt x="1079" y="269"/>
                                <a:pt x="1065" y="266"/>
                                <a:pt x="1059" y="274"/>
                              </a:cubicBezTo>
                              <a:cubicBezTo>
                                <a:pt x="1054" y="280"/>
                                <a:pt x="1068" y="288"/>
                                <a:pt x="1067" y="296"/>
                              </a:cubicBezTo>
                              <a:cubicBezTo>
                                <a:pt x="1065" y="303"/>
                                <a:pt x="1070" y="324"/>
                                <a:pt x="1065" y="329"/>
                              </a:cubicBezTo>
                              <a:cubicBezTo>
                                <a:pt x="1060" y="334"/>
                                <a:pt x="1044" y="326"/>
                                <a:pt x="1038" y="329"/>
                              </a:cubicBezTo>
                              <a:cubicBezTo>
                                <a:pt x="1032" y="332"/>
                                <a:pt x="1035" y="342"/>
                                <a:pt x="1029" y="349"/>
                              </a:cubicBezTo>
                              <a:cubicBezTo>
                                <a:pt x="1025" y="357"/>
                                <a:pt x="1005" y="362"/>
                                <a:pt x="999" y="371"/>
                              </a:cubicBezTo>
                              <a:cubicBezTo>
                                <a:pt x="993" y="380"/>
                                <a:pt x="1003" y="392"/>
                                <a:pt x="996" y="401"/>
                              </a:cubicBezTo>
                              <a:cubicBezTo>
                                <a:pt x="989" y="410"/>
                                <a:pt x="978" y="422"/>
                                <a:pt x="957" y="425"/>
                              </a:cubicBezTo>
                              <a:cubicBezTo>
                                <a:pt x="939" y="429"/>
                                <a:pt x="895" y="422"/>
                                <a:pt x="870" y="422"/>
                              </a:cubicBezTo>
                              <a:cubicBezTo>
                                <a:pt x="846" y="421"/>
                                <a:pt x="821" y="439"/>
                                <a:pt x="810" y="419"/>
                              </a:cubicBezTo>
                              <a:cubicBezTo>
                                <a:pt x="785" y="397"/>
                                <a:pt x="794" y="325"/>
                                <a:pt x="801" y="299"/>
                              </a:cubicBezTo>
                              <a:cubicBezTo>
                                <a:pt x="809" y="283"/>
                                <a:pt x="842" y="266"/>
                                <a:pt x="842" y="266"/>
                              </a:cubicBezTo>
                              <a:cubicBezTo>
                                <a:pt x="839" y="254"/>
                                <a:pt x="842" y="239"/>
                                <a:pt x="834" y="229"/>
                              </a:cubicBezTo>
                              <a:cubicBezTo>
                                <a:pt x="827" y="221"/>
                                <a:pt x="817" y="222"/>
                                <a:pt x="807" y="218"/>
                              </a:cubicBezTo>
                              <a:cubicBezTo>
                                <a:pt x="789" y="212"/>
                                <a:pt x="743" y="191"/>
                                <a:pt x="726" y="185"/>
                              </a:cubicBezTo>
                              <a:cubicBezTo>
                                <a:pt x="709" y="179"/>
                                <a:pt x="716" y="188"/>
                                <a:pt x="702" y="182"/>
                              </a:cubicBezTo>
                              <a:cubicBezTo>
                                <a:pt x="688" y="176"/>
                                <a:pt x="669" y="153"/>
                                <a:pt x="645" y="149"/>
                              </a:cubicBezTo>
                              <a:cubicBezTo>
                                <a:pt x="618" y="144"/>
                                <a:pt x="586" y="157"/>
                                <a:pt x="558" y="155"/>
                              </a:cubicBezTo>
                              <a:cubicBezTo>
                                <a:pt x="535" y="148"/>
                                <a:pt x="519" y="120"/>
                                <a:pt x="507" y="104"/>
                              </a:cubicBezTo>
                              <a:cubicBezTo>
                                <a:pt x="495" y="90"/>
                                <a:pt x="500" y="65"/>
                                <a:pt x="483" y="59"/>
                              </a:cubicBezTo>
                              <a:cubicBezTo>
                                <a:pt x="468" y="54"/>
                                <a:pt x="444" y="41"/>
                                <a:pt x="444" y="41"/>
                              </a:cubicBezTo>
                              <a:cubicBezTo>
                                <a:pt x="433" y="34"/>
                                <a:pt x="433" y="12"/>
                                <a:pt x="417" y="5"/>
                              </a:cubicBezTo>
                              <a:cubicBezTo>
                                <a:pt x="401" y="0"/>
                                <a:pt x="373" y="8"/>
                                <a:pt x="348" y="11"/>
                              </a:cubicBezTo>
                              <a:cubicBezTo>
                                <a:pt x="321" y="52"/>
                                <a:pt x="306" y="11"/>
                                <a:pt x="264" y="26"/>
                              </a:cubicBezTo>
                              <a:cubicBezTo>
                                <a:pt x="236" y="27"/>
                                <a:pt x="207" y="0"/>
                                <a:pt x="180" y="5"/>
                              </a:cubicBezTo>
                              <a:cubicBezTo>
                                <a:pt x="158" y="7"/>
                                <a:pt x="143" y="28"/>
                                <a:pt x="132" y="38"/>
                              </a:cubicBezTo>
                              <a:cubicBezTo>
                                <a:pt x="121" y="48"/>
                                <a:pt x="116" y="51"/>
                                <a:pt x="111" y="65"/>
                              </a:cubicBezTo>
                              <a:cubicBezTo>
                                <a:pt x="104" y="79"/>
                                <a:pt x="109" y="108"/>
                                <a:pt x="105" y="122"/>
                              </a:cubicBezTo>
                              <a:cubicBezTo>
                                <a:pt x="101" y="136"/>
                                <a:pt x="87" y="142"/>
                                <a:pt x="87" y="152"/>
                              </a:cubicBezTo>
                              <a:cubicBezTo>
                                <a:pt x="82" y="166"/>
                                <a:pt x="105" y="177"/>
                                <a:pt x="105" y="185"/>
                              </a:cubicBezTo>
                              <a:cubicBezTo>
                                <a:pt x="105" y="193"/>
                                <a:pt x="94" y="190"/>
                                <a:pt x="84" y="199"/>
                              </a:cubicBezTo>
                              <a:cubicBezTo>
                                <a:pt x="73" y="213"/>
                                <a:pt x="45" y="242"/>
                                <a:pt x="45" y="242"/>
                              </a:cubicBezTo>
                              <a:cubicBezTo>
                                <a:pt x="38" y="290"/>
                                <a:pt x="28" y="295"/>
                                <a:pt x="54" y="334"/>
                              </a:cubicBezTo>
                              <a:cubicBezTo>
                                <a:pt x="64" y="372"/>
                                <a:pt x="80" y="401"/>
                                <a:pt x="57" y="434"/>
                              </a:cubicBezTo>
                              <a:cubicBezTo>
                                <a:pt x="52" y="490"/>
                                <a:pt x="39" y="522"/>
                                <a:pt x="9" y="566"/>
                              </a:cubicBezTo>
                              <a:cubicBezTo>
                                <a:pt x="0" y="624"/>
                                <a:pt x="6" y="731"/>
                                <a:pt x="6" y="782"/>
                              </a:cubicBezTo>
                              <a:cubicBezTo>
                                <a:pt x="8" y="834"/>
                                <a:pt x="15" y="853"/>
                                <a:pt x="24" y="881"/>
                              </a:cubicBezTo>
                              <a:cubicBezTo>
                                <a:pt x="28" y="911"/>
                                <a:pt x="62" y="949"/>
                                <a:pt x="62" y="949"/>
                              </a:cubicBezTo>
                              <a:cubicBezTo>
                                <a:pt x="70" y="967"/>
                                <a:pt x="74" y="966"/>
                                <a:pt x="75" y="983"/>
                              </a:cubicBezTo>
                              <a:cubicBezTo>
                                <a:pt x="76" y="1000"/>
                                <a:pt x="66" y="1033"/>
                                <a:pt x="69" y="1049"/>
                              </a:cubicBezTo>
                              <a:cubicBezTo>
                                <a:pt x="72" y="1065"/>
                                <a:pt x="94" y="1071"/>
                                <a:pt x="96" y="1082"/>
                              </a:cubicBezTo>
                              <a:cubicBezTo>
                                <a:pt x="98" y="1093"/>
                                <a:pt x="88" y="1100"/>
                                <a:pt x="84" y="1114"/>
                              </a:cubicBezTo>
                              <a:cubicBezTo>
                                <a:pt x="86" y="1151"/>
                                <a:pt x="72" y="1145"/>
                                <a:pt x="72" y="1166"/>
                              </a:cubicBezTo>
                              <a:cubicBezTo>
                                <a:pt x="72" y="1187"/>
                                <a:pt x="86" y="1214"/>
                                <a:pt x="81" y="1238"/>
                              </a:cubicBezTo>
                              <a:cubicBezTo>
                                <a:pt x="76" y="1262"/>
                                <a:pt x="37" y="1285"/>
                                <a:pt x="39" y="1309"/>
                              </a:cubicBezTo>
                              <a:cubicBezTo>
                                <a:pt x="48" y="1351"/>
                                <a:pt x="57" y="1361"/>
                                <a:pt x="92" y="1384"/>
                              </a:cubicBezTo>
                              <a:cubicBezTo>
                                <a:pt x="99" y="1405"/>
                                <a:pt x="120" y="1435"/>
                                <a:pt x="117" y="1448"/>
                              </a:cubicBezTo>
                              <a:cubicBezTo>
                                <a:pt x="114" y="1461"/>
                                <a:pt x="83" y="1458"/>
                                <a:pt x="75" y="1463"/>
                              </a:cubicBezTo>
                              <a:cubicBezTo>
                                <a:pt x="67" y="1468"/>
                                <a:pt x="66" y="1466"/>
                                <a:pt x="69" y="1481"/>
                              </a:cubicBezTo>
                              <a:cubicBezTo>
                                <a:pt x="58" y="1517"/>
                                <a:pt x="65" y="1530"/>
                                <a:pt x="92" y="1556"/>
                              </a:cubicBezTo>
                              <a:cubicBezTo>
                                <a:pt x="89" y="1589"/>
                                <a:pt x="90" y="1622"/>
                                <a:pt x="84" y="1654"/>
                              </a:cubicBezTo>
                              <a:cubicBezTo>
                                <a:pt x="82" y="1665"/>
                                <a:pt x="77" y="1677"/>
                                <a:pt x="78" y="1688"/>
                              </a:cubicBezTo>
                              <a:cubicBezTo>
                                <a:pt x="79" y="1701"/>
                                <a:pt x="109" y="1713"/>
                                <a:pt x="114" y="1727"/>
                              </a:cubicBezTo>
                              <a:cubicBezTo>
                                <a:pt x="119" y="1741"/>
                                <a:pt x="104" y="1750"/>
                                <a:pt x="107" y="1774"/>
                              </a:cubicBezTo>
                              <a:cubicBezTo>
                                <a:pt x="109" y="1802"/>
                                <a:pt x="124" y="1854"/>
                                <a:pt x="129" y="1874"/>
                              </a:cubicBezTo>
                              <a:cubicBezTo>
                                <a:pt x="138" y="1892"/>
                                <a:pt x="157" y="1862"/>
                                <a:pt x="162" y="1880"/>
                              </a:cubicBezTo>
                              <a:cubicBezTo>
                                <a:pt x="192" y="1924"/>
                                <a:pt x="146" y="1900"/>
                                <a:pt x="159" y="1984"/>
                              </a:cubicBezTo>
                              <a:cubicBezTo>
                                <a:pt x="161" y="1994"/>
                                <a:pt x="159" y="2007"/>
                                <a:pt x="167" y="2014"/>
                              </a:cubicBezTo>
                              <a:cubicBezTo>
                                <a:pt x="177" y="2022"/>
                                <a:pt x="192" y="2019"/>
                                <a:pt x="204" y="2021"/>
                              </a:cubicBezTo>
                              <a:cubicBezTo>
                                <a:pt x="213" y="2028"/>
                                <a:pt x="210" y="2045"/>
                                <a:pt x="210" y="2054"/>
                              </a:cubicBezTo>
                              <a:cubicBezTo>
                                <a:pt x="210" y="2063"/>
                                <a:pt x="204" y="2066"/>
                                <a:pt x="204" y="2074"/>
                              </a:cubicBezTo>
                              <a:cubicBezTo>
                                <a:pt x="203" y="2087"/>
                                <a:pt x="203" y="2092"/>
                                <a:pt x="204" y="2134"/>
                              </a:cubicBezTo>
                              <a:cubicBezTo>
                                <a:pt x="209" y="2149"/>
                                <a:pt x="244" y="2119"/>
                                <a:pt x="246" y="2165"/>
                              </a:cubicBezTo>
                              <a:cubicBezTo>
                                <a:pt x="249" y="2182"/>
                                <a:pt x="224" y="2202"/>
                                <a:pt x="222" y="2237"/>
                              </a:cubicBezTo>
                              <a:cubicBezTo>
                                <a:pt x="220" y="2272"/>
                                <a:pt x="234" y="2339"/>
                                <a:pt x="237" y="2375"/>
                              </a:cubicBezTo>
                              <a:cubicBezTo>
                                <a:pt x="240" y="2411"/>
                                <a:pt x="240" y="2438"/>
                                <a:pt x="242" y="2456"/>
                              </a:cubicBezTo>
                              <a:cubicBezTo>
                                <a:pt x="246" y="2465"/>
                                <a:pt x="243" y="2477"/>
                                <a:pt x="249" y="2486"/>
                              </a:cubicBezTo>
                              <a:cubicBezTo>
                                <a:pt x="254" y="2494"/>
                                <a:pt x="264" y="2496"/>
                                <a:pt x="272" y="2501"/>
                              </a:cubicBezTo>
                              <a:cubicBezTo>
                                <a:pt x="269" y="2521"/>
                                <a:pt x="274" y="2543"/>
                                <a:pt x="264" y="2561"/>
                              </a:cubicBezTo>
                              <a:cubicBezTo>
                                <a:pt x="259" y="2570"/>
                                <a:pt x="240" y="2561"/>
                                <a:pt x="234" y="2569"/>
                              </a:cubicBezTo>
                              <a:cubicBezTo>
                                <a:pt x="239" y="2582"/>
                                <a:pt x="240" y="2617"/>
                                <a:pt x="273" y="2651"/>
                              </a:cubicBezTo>
                              <a:cubicBezTo>
                                <a:pt x="306" y="2685"/>
                                <a:pt x="401" y="2759"/>
                                <a:pt x="429" y="2771"/>
                              </a:cubicBezTo>
                              <a:cubicBezTo>
                                <a:pt x="457" y="2783"/>
                                <a:pt x="427" y="2734"/>
                                <a:pt x="441" y="2723"/>
                              </a:cubicBezTo>
                              <a:cubicBezTo>
                                <a:pt x="455" y="2712"/>
                                <a:pt x="503" y="2714"/>
                                <a:pt x="513" y="2705"/>
                              </a:cubicBezTo>
                              <a:cubicBezTo>
                                <a:pt x="523" y="2696"/>
                                <a:pt x="508" y="2676"/>
                                <a:pt x="504" y="2666"/>
                              </a:cubicBezTo>
                              <a:cubicBezTo>
                                <a:pt x="495" y="2664"/>
                                <a:pt x="495" y="2651"/>
                                <a:pt x="489" y="2644"/>
                              </a:cubicBezTo>
                              <a:cubicBezTo>
                                <a:pt x="482" y="2636"/>
                                <a:pt x="474" y="2629"/>
                                <a:pt x="467" y="2621"/>
                              </a:cubicBezTo>
                              <a:cubicBezTo>
                                <a:pt x="461" y="2609"/>
                                <a:pt x="457" y="2595"/>
                                <a:pt x="459" y="2579"/>
                              </a:cubicBezTo>
                              <a:cubicBezTo>
                                <a:pt x="461" y="2563"/>
                                <a:pt x="470" y="2537"/>
                                <a:pt x="477" y="2525"/>
                              </a:cubicBezTo>
                              <a:cubicBezTo>
                                <a:pt x="484" y="2513"/>
                                <a:pt x="496" y="2513"/>
                                <a:pt x="504" y="2509"/>
                              </a:cubicBezTo>
                              <a:cubicBezTo>
                                <a:pt x="510" y="2503"/>
                                <a:pt x="524" y="2509"/>
                                <a:pt x="527" y="2501"/>
                              </a:cubicBezTo>
                              <a:cubicBezTo>
                                <a:pt x="533" y="2484"/>
                                <a:pt x="525" y="2443"/>
                                <a:pt x="519" y="2426"/>
                              </a:cubicBezTo>
                              <a:cubicBezTo>
                                <a:pt x="522" y="2400"/>
                                <a:pt x="524" y="2341"/>
                                <a:pt x="534" y="2324"/>
                              </a:cubicBezTo>
                              <a:cubicBezTo>
                                <a:pt x="544" y="2307"/>
                                <a:pt x="568" y="2334"/>
                                <a:pt x="579" y="2321"/>
                              </a:cubicBezTo>
                              <a:cubicBezTo>
                                <a:pt x="588" y="2296"/>
                                <a:pt x="593" y="2271"/>
                                <a:pt x="602" y="2246"/>
                              </a:cubicBezTo>
                              <a:cubicBezTo>
                                <a:pt x="602" y="2227"/>
                                <a:pt x="613" y="2218"/>
                                <a:pt x="597" y="2201"/>
                              </a:cubicBezTo>
                              <a:cubicBezTo>
                                <a:pt x="581" y="2184"/>
                                <a:pt x="526" y="2162"/>
                                <a:pt x="504" y="2141"/>
                              </a:cubicBezTo>
                              <a:cubicBezTo>
                                <a:pt x="495" y="2113"/>
                                <a:pt x="476" y="2102"/>
                                <a:pt x="467" y="2074"/>
                              </a:cubicBezTo>
                              <a:cubicBezTo>
                                <a:pt x="468" y="2055"/>
                                <a:pt x="497" y="2040"/>
                                <a:pt x="512" y="2029"/>
                              </a:cubicBezTo>
                              <a:cubicBezTo>
                                <a:pt x="526" y="2029"/>
                                <a:pt x="547" y="2012"/>
                                <a:pt x="557" y="2006"/>
                              </a:cubicBezTo>
                              <a:cubicBezTo>
                                <a:pt x="570" y="1988"/>
                                <a:pt x="548" y="1961"/>
                                <a:pt x="549" y="1937"/>
                              </a:cubicBezTo>
                              <a:cubicBezTo>
                                <a:pt x="550" y="1913"/>
                                <a:pt x="560" y="1882"/>
                                <a:pt x="564" y="1864"/>
                              </a:cubicBezTo>
                              <a:cubicBezTo>
                                <a:pt x="567" y="1851"/>
                                <a:pt x="564" y="1836"/>
                                <a:pt x="572" y="1826"/>
                              </a:cubicBezTo>
                              <a:cubicBezTo>
                                <a:pt x="583" y="1812"/>
                                <a:pt x="600" y="1790"/>
                                <a:pt x="600" y="1790"/>
                              </a:cubicBezTo>
                              <a:cubicBezTo>
                                <a:pt x="606" y="1775"/>
                                <a:pt x="617" y="1752"/>
                                <a:pt x="615" y="1742"/>
                              </a:cubicBezTo>
                              <a:cubicBezTo>
                                <a:pt x="617" y="1730"/>
                                <a:pt x="616" y="1720"/>
                                <a:pt x="612" y="1718"/>
                              </a:cubicBezTo>
                              <a:cubicBezTo>
                                <a:pt x="608" y="1716"/>
                                <a:pt x="596" y="1736"/>
                                <a:pt x="587" y="1729"/>
                              </a:cubicBezTo>
                              <a:cubicBezTo>
                                <a:pt x="580" y="1710"/>
                                <a:pt x="562" y="1695"/>
                                <a:pt x="555" y="1676"/>
                              </a:cubicBezTo>
                              <a:cubicBezTo>
                                <a:pt x="548" y="1657"/>
                                <a:pt x="543" y="1619"/>
                                <a:pt x="534" y="1601"/>
                              </a:cubicBezTo>
                              <a:cubicBezTo>
                                <a:pt x="579" y="1587"/>
                                <a:pt x="630" y="1607"/>
                                <a:pt x="678" y="1601"/>
                              </a:cubicBezTo>
                              <a:cubicBezTo>
                                <a:pt x="704" y="1594"/>
                                <a:pt x="700" y="1587"/>
                                <a:pt x="702" y="1562"/>
                              </a:cubicBezTo>
                              <a:cubicBezTo>
                                <a:pt x="704" y="1537"/>
                                <a:pt x="689" y="1471"/>
                                <a:pt x="693" y="1448"/>
                              </a:cubicBezTo>
                              <a:cubicBezTo>
                                <a:pt x="697" y="1425"/>
                                <a:pt x="713" y="1429"/>
                                <a:pt x="729" y="1421"/>
                              </a:cubicBezTo>
                              <a:cubicBezTo>
                                <a:pt x="734" y="1409"/>
                                <a:pt x="779" y="1401"/>
                                <a:pt x="789" y="1399"/>
                              </a:cubicBezTo>
                              <a:cubicBezTo>
                                <a:pt x="810" y="1391"/>
                                <a:pt x="828" y="1376"/>
                                <a:pt x="849" y="1367"/>
                              </a:cubicBezTo>
                              <a:cubicBezTo>
                                <a:pt x="870" y="1358"/>
                                <a:pt x="901" y="1348"/>
                                <a:pt x="918" y="1343"/>
                              </a:cubicBezTo>
                              <a:cubicBezTo>
                                <a:pt x="935" y="1334"/>
                                <a:pt x="946" y="1344"/>
                                <a:pt x="954" y="1334"/>
                              </a:cubicBezTo>
                              <a:cubicBezTo>
                                <a:pt x="963" y="1324"/>
                                <a:pt x="965" y="1301"/>
                                <a:pt x="975" y="1283"/>
                              </a:cubicBezTo>
                              <a:cubicBezTo>
                                <a:pt x="985" y="1265"/>
                                <a:pt x="1010" y="1244"/>
                                <a:pt x="1014" y="1226"/>
                              </a:cubicBezTo>
                              <a:cubicBezTo>
                                <a:pt x="1018" y="1208"/>
                                <a:pt x="1007" y="1184"/>
                                <a:pt x="999" y="1174"/>
                              </a:cubicBezTo>
                              <a:cubicBezTo>
                                <a:pt x="993" y="1161"/>
                                <a:pt x="985" y="1193"/>
                                <a:pt x="963" y="1166"/>
                              </a:cubicBezTo>
                              <a:cubicBezTo>
                                <a:pt x="954" y="1156"/>
                                <a:pt x="958" y="1141"/>
                                <a:pt x="942" y="1115"/>
                              </a:cubicBezTo>
                              <a:cubicBezTo>
                                <a:pt x="926" y="1089"/>
                                <a:pt x="874" y="1043"/>
                                <a:pt x="864" y="1009"/>
                              </a:cubicBezTo>
                              <a:cubicBezTo>
                                <a:pt x="860" y="989"/>
                                <a:pt x="882" y="951"/>
                                <a:pt x="882" y="911"/>
                              </a:cubicBezTo>
                              <a:cubicBezTo>
                                <a:pt x="882" y="871"/>
                                <a:pt x="858" y="820"/>
                                <a:pt x="864" y="769"/>
                              </a:cubicBezTo>
                              <a:cubicBezTo>
                                <a:pt x="876" y="575"/>
                                <a:pt x="853" y="688"/>
                                <a:pt x="917" y="604"/>
                              </a:cubicBezTo>
                              <a:cubicBezTo>
                                <a:pt x="927" y="570"/>
                                <a:pt x="935" y="584"/>
                                <a:pt x="939" y="572"/>
                              </a:cubicBezTo>
                              <a:cubicBezTo>
                                <a:pt x="943" y="560"/>
                                <a:pt x="933" y="538"/>
                                <a:pt x="939" y="529"/>
                              </a:cubicBezTo>
                              <a:cubicBezTo>
                                <a:pt x="947" y="524"/>
                                <a:pt x="973" y="523"/>
                                <a:pt x="978" y="515"/>
                              </a:cubicBezTo>
                              <a:cubicBezTo>
                                <a:pt x="984" y="506"/>
                                <a:pt x="962" y="492"/>
                                <a:pt x="969" y="484"/>
                              </a:cubicBezTo>
                              <a:cubicBezTo>
                                <a:pt x="976" y="475"/>
                                <a:pt x="983" y="469"/>
                                <a:pt x="993" y="464"/>
                              </a:cubicBezTo>
                              <a:cubicBezTo>
                                <a:pt x="1002" y="457"/>
                                <a:pt x="1021" y="453"/>
                                <a:pt x="1032" y="446"/>
                              </a:cubicBezTo>
                              <a:cubicBezTo>
                                <a:pt x="1043" y="439"/>
                                <a:pt x="1044" y="438"/>
                                <a:pt x="1059" y="424"/>
                              </a:cubicBezTo>
                              <a:cubicBezTo>
                                <a:pt x="1076" y="398"/>
                                <a:pt x="1097" y="386"/>
                                <a:pt x="1119" y="364"/>
                              </a:cubicBezTo>
                              <a:cubicBezTo>
                                <a:pt x="1128" y="348"/>
                                <a:pt x="1103" y="348"/>
                                <a:pt x="1098" y="332"/>
                              </a:cubicBezTo>
                              <a:cubicBezTo>
                                <a:pt x="1097" y="316"/>
                                <a:pt x="1112" y="280"/>
                                <a:pt x="1110" y="269"/>
                              </a:cubicBezTo>
                              <a:cubicBezTo>
                                <a:pt x="1108" y="258"/>
                                <a:pt x="1093" y="267"/>
                                <a:pt x="1089" y="26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8,2783" path="m1089,266c1079,269,1065,266,1059,274c1054,280,1068,288,1067,296c1065,303,1070,324,1065,329c1060,334,1044,326,1038,329c1032,332,1035,342,1029,349c1025,357,1005,362,999,371c993,380,1003,392,996,401c989,410,978,422,957,425c939,429,895,422,870,422c846,421,821,439,810,419c785,397,794,325,801,299c809,283,842,266,842,266c839,254,842,239,834,229c827,221,817,222,807,218c789,212,743,191,726,185c709,179,716,188,702,182c688,176,669,153,645,149c618,144,586,157,558,155c535,148,519,120,507,104c495,90,500,65,483,59c468,54,444,41,444,41c433,34,433,12,417,5c401,0,373,8,348,11c321,52,306,11,264,26c236,27,207,0,180,5c158,7,143,28,132,38c121,48,116,51,111,65c104,79,109,108,105,122c101,136,87,142,87,152c82,166,105,177,105,185c105,193,94,190,84,199c73,213,45,242,45,242c38,290,28,295,54,334c64,372,80,401,57,434c52,490,39,522,9,566c0,624,6,731,6,782c8,834,15,853,24,881c28,911,62,949,62,949c70,967,74,966,75,983c76,1000,66,1033,69,1049c72,1065,94,1071,96,1082c98,1093,88,1100,84,1114c86,1151,72,1145,72,1166c72,1187,86,1214,81,1238c76,1262,37,1285,39,1309c48,1351,57,1361,92,1384c99,1405,120,1435,117,1448c114,1461,83,1458,75,1463c67,1468,66,1466,69,1481c58,1517,65,1530,92,1556c89,1589,90,1622,84,1654c82,1665,77,1677,78,1688c79,1701,109,1713,114,1727c119,1741,104,1750,107,1774c109,1802,124,1854,129,1874c138,1892,157,1862,162,1880c192,1924,146,1900,159,1984c161,1994,159,2007,167,2014c177,2022,192,2019,204,2021c213,2028,210,2045,210,2054c210,2063,204,2066,204,2074c203,2087,203,2092,204,2134c209,2149,244,2119,246,2165c249,2182,224,2202,222,2237c220,2272,234,2339,237,2375c240,2411,240,2438,242,2456c246,2465,243,2477,249,2486c254,2494,264,2496,272,2501c269,2521,274,2543,264,2561c259,2570,240,2561,234,2569c239,2582,240,2617,273,2651c306,2685,401,2759,429,2771c457,2783,427,2734,441,2723c455,2712,503,2714,513,2705c523,2696,508,2676,504,2666c495,2664,495,2651,489,2644c482,2636,474,2629,467,2621c461,2609,457,2595,459,2579c461,2563,470,2537,477,2525c484,2513,496,2513,504,2509c510,2503,524,2509,527,2501c533,2484,525,2443,519,2426c522,2400,524,2341,534,2324c544,2307,568,2334,579,2321c588,2296,593,2271,602,2246c602,2227,613,2218,597,2201c581,2184,526,2162,504,2141c495,2113,476,2102,467,2074c468,2055,497,2040,512,2029c526,2029,547,2012,557,2006c570,1988,548,1961,549,1937c550,1913,560,1882,564,1864c567,1851,564,1836,572,1826c583,1812,600,1790,600,1790c606,1775,617,1752,615,1742c617,1730,616,1720,612,1718c608,1716,596,1736,587,1729c580,1710,562,1695,555,1676c548,1657,543,1619,534,1601c579,1587,630,1607,678,1601c704,1594,700,1587,702,1562c704,1537,689,1471,693,1448c697,1425,713,1429,729,1421c734,1409,779,1401,789,1399c810,1391,828,1376,849,1367c870,1358,901,1348,918,1343c935,1334,946,1344,954,1334c963,1324,965,1301,975,1283c985,1265,1010,1244,1014,1226c1018,1208,1007,1184,999,1174c993,1161,985,1193,963,1166c954,1156,958,1141,942,1115c926,1089,874,1043,864,1009c860,989,882,951,882,911c882,871,858,820,864,769c876,575,853,688,917,604c927,570,935,584,939,572c943,560,933,538,939,529c947,524,973,523,978,515c984,506,962,492,969,484c976,475,983,469,993,464c1002,457,1021,453,1032,446c1043,439,1044,438,1059,424c1076,398,1097,386,1119,364c1128,348,1103,348,1098,332c1097,316,1112,280,1110,269c1108,258,1093,267,1089,266xe" fillcolor="white" stroked="t" o:allowincell="f" style="position:absolute;margin-left:173.1pt;margin-top:245pt;width:56.35pt;height:139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28">
                <wp:simplePos x="0" y="0"/>
                <wp:positionH relativeFrom="column">
                  <wp:posOffset>2738755</wp:posOffset>
                </wp:positionH>
                <wp:positionV relativeFrom="paragraph">
                  <wp:posOffset>3509010</wp:posOffset>
                </wp:positionV>
                <wp:extent cx="255905" cy="255905"/>
                <wp:effectExtent l="0" t="5715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" h="403">
                              <a:moveTo>
                                <a:pt x="286" y="372"/>
                              </a:moveTo>
                              <a:cubicBezTo>
                                <a:pt x="310" y="364"/>
                                <a:pt x="325" y="323"/>
                                <a:pt x="340" y="303"/>
                              </a:cubicBezTo>
                              <a:cubicBezTo>
                                <a:pt x="345" y="283"/>
                                <a:pt x="385" y="228"/>
                                <a:pt x="403" y="210"/>
                              </a:cubicBezTo>
                              <a:cubicBezTo>
                                <a:pt x="391" y="192"/>
                                <a:pt x="382" y="182"/>
                                <a:pt x="361" y="177"/>
                              </a:cubicBezTo>
                              <a:cubicBezTo>
                                <a:pt x="358" y="175"/>
                                <a:pt x="356" y="171"/>
                                <a:pt x="352" y="171"/>
                              </a:cubicBezTo>
                              <a:cubicBezTo>
                                <a:pt x="346" y="171"/>
                                <a:pt x="334" y="177"/>
                                <a:pt x="334" y="177"/>
                              </a:cubicBezTo>
                              <a:cubicBezTo>
                                <a:pt x="327" y="176"/>
                                <a:pt x="320" y="177"/>
                                <a:pt x="313" y="174"/>
                              </a:cubicBezTo>
                              <a:cubicBezTo>
                                <a:pt x="298" y="168"/>
                                <a:pt x="297" y="146"/>
                                <a:pt x="283" y="138"/>
                              </a:cubicBezTo>
                              <a:cubicBezTo>
                                <a:pt x="262" y="126"/>
                                <a:pt x="240" y="118"/>
                                <a:pt x="220" y="105"/>
                              </a:cubicBezTo>
                              <a:cubicBezTo>
                                <a:pt x="209" y="98"/>
                                <a:pt x="206" y="86"/>
                                <a:pt x="196" y="78"/>
                              </a:cubicBezTo>
                              <a:cubicBezTo>
                                <a:pt x="187" y="72"/>
                                <a:pt x="177" y="68"/>
                                <a:pt x="169" y="66"/>
                              </a:cubicBezTo>
                              <a:cubicBezTo>
                                <a:pt x="161" y="64"/>
                                <a:pt x="153" y="70"/>
                                <a:pt x="145" y="66"/>
                              </a:cubicBezTo>
                              <a:cubicBezTo>
                                <a:pt x="136" y="62"/>
                                <a:pt x="128" y="46"/>
                                <a:pt x="118" y="39"/>
                              </a:cubicBezTo>
                              <a:cubicBezTo>
                                <a:pt x="108" y="32"/>
                                <a:pt x="95" y="28"/>
                                <a:pt x="85" y="21"/>
                              </a:cubicBezTo>
                              <a:cubicBezTo>
                                <a:pt x="75" y="14"/>
                                <a:pt x="55" y="0"/>
                                <a:pt x="55" y="0"/>
                              </a:cubicBezTo>
                              <a:cubicBezTo>
                                <a:pt x="50" y="1"/>
                                <a:pt x="44" y="0"/>
                                <a:pt x="40" y="3"/>
                              </a:cubicBezTo>
                              <a:cubicBezTo>
                                <a:pt x="33" y="8"/>
                                <a:pt x="22" y="21"/>
                                <a:pt x="22" y="21"/>
                              </a:cubicBezTo>
                              <a:cubicBezTo>
                                <a:pt x="18" y="48"/>
                                <a:pt x="10" y="130"/>
                                <a:pt x="10" y="168"/>
                              </a:cubicBezTo>
                              <a:cubicBezTo>
                                <a:pt x="10" y="206"/>
                                <a:pt x="11" y="217"/>
                                <a:pt x="22" y="252"/>
                              </a:cubicBezTo>
                              <a:cubicBezTo>
                                <a:pt x="27" y="353"/>
                                <a:pt x="0" y="373"/>
                                <a:pt x="76" y="381"/>
                              </a:cubicBezTo>
                              <a:cubicBezTo>
                                <a:pt x="110" y="403"/>
                                <a:pt x="195" y="369"/>
                                <a:pt x="229" y="369"/>
                              </a:cubicBezTo>
                              <a:cubicBezTo>
                                <a:pt x="263" y="369"/>
                                <a:pt x="272" y="379"/>
                                <a:pt x="283" y="38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,403" path="m286,372c310,364,325,323,340,303c345,283,385,228,403,210c391,192,382,182,361,177c358,175,356,171,352,171c346,171,334,177,334,177c327,176,320,177,313,174c298,168,297,146,283,138c262,126,240,118,220,105c209,98,206,86,196,78c187,72,177,68,169,66c161,64,153,70,145,66c136,62,128,46,118,39c108,32,95,28,85,21c75,14,55,0,55,0c50,1,44,0,40,3c33,8,22,21,22,21c18,48,10,130,10,168c10,206,11,217,22,252c27,353,0,373,76,381c110,403,195,369,229,369c263,369,272,379,283,381e" fillcolor="white" stroked="t" o:allowincell="f" style="position:absolute;margin-left:215.65pt;margin-top:276.3pt;width:20.1pt;height:20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0735</wp:posOffset>
                </wp:positionH>
                <wp:positionV relativeFrom="paragraph">
                  <wp:posOffset>2903220</wp:posOffset>
                </wp:positionV>
                <wp:extent cx="399415" cy="1984375"/>
                <wp:effectExtent l="5715" t="4445" r="127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19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" h="3125">
                              <a:moveTo>
                                <a:pt x="0" y="39"/>
                              </a:moveTo>
                              <a:cubicBezTo>
                                <a:pt x="8" y="42"/>
                                <a:pt x="16" y="52"/>
                                <a:pt x="23" y="47"/>
                              </a:cubicBezTo>
                              <a:cubicBezTo>
                                <a:pt x="29" y="45"/>
                                <a:pt x="46" y="34"/>
                                <a:pt x="51" y="27"/>
                              </a:cubicBezTo>
                              <a:cubicBezTo>
                                <a:pt x="56" y="20"/>
                                <a:pt x="49" y="0"/>
                                <a:pt x="53" y="2"/>
                              </a:cubicBezTo>
                              <a:cubicBezTo>
                                <a:pt x="57" y="5"/>
                                <a:pt x="71" y="30"/>
                                <a:pt x="78" y="39"/>
                              </a:cubicBezTo>
                              <a:cubicBezTo>
                                <a:pt x="85" y="48"/>
                                <a:pt x="92" y="48"/>
                                <a:pt x="98" y="54"/>
                              </a:cubicBezTo>
                              <a:cubicBezTo>
                                <a:pt x="103" y="62"/>
                                <a:pt x="109" y="69"/>
                                <a:pt x="113" y="77"/>
                              </a:cubicBezTo>
                              <a:cubicBezTo>
                                <a:pt x="117" y="86"/>
                                <a:pt x="114" y="99"/>
                                <a:pt x="120" y="107"/>
                              </a:cubicBezTo>
                              <a:cubicBezTo>
                                <a:pt x="125" y="113"/>
                                <a:pt x="135" y="111"/>
                                <a:pt x="143" y="114"/>
                              </a:cubicBezTo>
                              <a:cubicBezTo>
                                <a:pt x="150" y="116"/>
                                <a:pt x="149" y="128"/>
                                <a:pt x="156" y="132"/>
                              </a:cubicBezTo>
                              <a:cubicBezTo>
                                <a:pt x="163" y="136"/>
                                <a:pt x="186" y="123"/>
                                <a:pt x="188" y="137"/>
                              </a:cubicBezTo>
                              <a:cubicBezTo>
                                <a:pt x="178" y="165"/>
                                <a:pt x="178" y="189"/>
                                <a:pt x="171" y="219"/>
                              </a:cubicBezTo>
                              <a:cubicBezTo>
                                <a:pt x="170" y="235"/>
                                <a:pt x="171" y="221"/>
                                <a:pt x="180" y="234"/>
                              </a:cubicBezTo>
                              <a:cubicBezTo>
                                <a:pt x="184" y="241"/>
                                <a:pt x="191" y="254"/>
                                <a:pt x="198" y="264"/>
                              </a:cubicBezTo>
                              <a:cubicBezTo>
                                <a:pt x="205" y="274"/>
                                <a:pt x="219" y="279"/>
                                <a:pt x="222" y="297"/>
                              </a:cubicBezTo>
                              <a:cubicBezTo>
                                <a:pt x="225" y="315"/>
                                <a:pt x="216" y="356"/>
                                <a:pt x="219" y="375"/>
                              </a:cubicBezTo>
                              <a:cubicBezTo>
                                <a:pt x="222" y="390"/>
                                <a:pt x="230" y="403"/>
                                <a:pt x="240" y="414"/>
                              </a:cubicBezTo>
                              <a:cubicBezTo>
                                <a:pt x="250" y="426"/>
                                <a:pt x="282" y="415"/>
                                <a:pt x="297" y="420"/>
                              </a:cubicBezTo>
                              <a:cubicBezTo>
                                <a:pt x="305" y="424"/>
                                <a:pt x="308" y="427"/>
                                <a:pt x="306" y="438"/>
                              </a:cubicBezTo>
                              <a:cubicBezTo>
                                <a:pt x="304" y="449"/>
                                <a:pt x="284" y="473"/>
                                <a:pt x="282" y="486"/>
                              </a:cubicBezTo>
                              <a:cubicBezTo>
                                <a:pt x="280" y="499"/>
                                <a:pt x="298" y="508"/>
                                <a:pt x="294" y="519"/>
                              </a:cubicBezTo>
                              <a:cubicBezTo>
                                <a:pt x="292" y="533"/>
                                <a:pt x="265" y="533"/>
                                <a:pt x="255" y="549"/>
                              </a:cubicBezTo>
                              <a:cubicBezTo>
                                <a:pt x="245" y="565"/>
                                <a:pt x="236" y="603"/>
                                <a:pt x="234" y="618"/>
                              </a:cubicBezTo>
                              <a:cubicBezTo>
                                <a:pt x="238" y="626"/>
                                <a:pt x="238" y="633"/>
                                <a:pt x="240" y="642"/>
                              </a:cubicBezTo>
                              <a:cubicBezTo>
                                <a:pt x="245" y="657"/>
                                <a:pt x="268" y="690"/>
                                <a:pt x="270" y="708"/>
                              </a:cubicBezTo>
                              <a:cubicBezTo>
                                <a:pt x="272" y="726"/>
                                <a:pt x="259" y="734"/>
                                <a:pt x="255" y="752"/>
                              </a:cubicBezTo>
                              <a:cubicBezTo>
                                <a:pt x="250" y="770"/>
                                <a:pt x="256" y="792"/>
                                <a:pt x="249" y="816"/>
                              </a:cubicBezTo>
                              <a:cubicBezTo>
                                <a:pt x="242" y="840"/>
                                <a:pt x="217" y="865"/>
                                <a:pt x="210" y="894"/>
                              </a:cubicBezTo>
                              <a:cubicBezTo>
                                <a:pt x="201" y="923"/>
                                <a:pt x="205" y="956"/>
                                <a:pt x="204" y="993"/>
                              </a:cubicBezTo>
                              <a:cubicBezTo>
                                <a:pt x="203" y="1030"/>
                                <a:pt x="200" y="1083"/>
                                <a:pt x="203" y="1119"/>
                              </a:cubicBezTo>
                              <a:cubicBezTo>
                                <a:pt x="203" y="1157"/>
                                <a:pt x="220" y="1189"/>
                                <a:pt x="225" y="1209"/>
                              </a:cubicBezTo>
                              <a:cubicBezTo>
                                <a:pt x="230" y="1229"/>
                                <a:pt x="225" y="1224"/>
                                <a:pt x="233" y="1239"/>
                              </a:cubicBezTo>
                              <a:cubicBezTo>
                                <a:pt x="239" y="1255"/>
                                <a:pt x="268" y="1276"/>
                                <a:pt x="273" y="1299"/>
                              </a:cubicBezTo>
                              <a:cubicBezTo>
                                <a:pt x="278" y="1322"/>
                                <a:pt x="259" y="1361"/>
                                <a:pt x="261" y="1377"/>
                              </a:cubicBezTo>
                              <a:cubicBezTo>
                                <a:pt x="263" y="1393"/>
                                <a:pt x="283" y="1390"/>
                                <a:pt x="288" y="1398"/>
                              </a:cubicBezTo>
                              <a:cubicBezTo>
                                <a:pt x="293" y="1406"/>
                                <a:pt x="293" y="1419"/>
                                <a:pt x="293" y="1427"/>
                              </a:cubicBezTo>
                              <a:cubicBezTo>
                                <a:pt x="298" y="1439"/>
                                <a:pt x="294" y="1439"/>
                                <a:pt x="291" y="1449"/>
                              </a:cubicBezTo>
                              <a:cubicBezTo>
                                <a:pt x="288" y="1459"/>
                                <a:pt x="274" y="1469"/>
                                <a:pt x="273" y="1488"/>
                              </a:cubicBezTo>
                              <a:cubicBezTo>
                                <a:pt x="272" y="1507"/>
                                <a:pt x="286" y="1544"/>
                                <a:pt x="282" y="1566"/>
                              </a:cubicBezTo>
                              <a:cubicBezTo>
                                <a:pt x="278" y="1588"/>
                                <a:pt x="253" y="1608"/>
                                <a:pt x="246" y="1620"/>
                              </a:cubicBezTo>
                              <a:cubicBezTo>
                                <a:pt x="239" y="1632"/>
                                <a:pt x="238" y="1626"/>
                                <a:pt x="240" y="1637"/>
                              </a:cubicBezTo>
                              <a:cubicBezTo>
                                <a:pt x="243" y="1652"/>
                                <a:pt x="252" y="1672"/>
                                <a:pt x="258" y="1686"/>
                              </a:cubicBezTo>
                              <a:cubicBezTo>
                                <a:pt x="265" y="1703"/>
                                <a:pt x="297" y="1719"/>
                                <a:pt x="297" y="1719"/>
                              </a:cubicBezTo>
                              <a:cubicBezTo>
                                <a:pt x="304" y="1735"/>
                                <a:pt x="323" y="1767"/>
                                <a:pt x="321" y="1779"/>
                              </a:cubicBezTo>
                              <a:cubicBezTo>
                                <a:pt x="319" y="1791"/>
                                <a:pt x="293" y="1789"/>
                                <a:pt x="285" y="1794"/>
                              </a:cubicBezTo>
                              <a:cubicBezTo>
                                <a:pt x="277" y="1799"/>
                                <a:pt x="274" y="1801"/>
                                <a:pt x="270" y="1809"/>
                              </a:cubicBezTo>
                              <a:cubicBezTo>
                                <a:pt x="268" y="1817"/>
                                <a:pt x="261" y="1818"/>
                                <a:pt x="261" y="1842"/>
                              </a:cubicBezTo>
                              <a:cubicBezTo>
                                <a:pt x="262" y="1852"/>
                                <a:pt x="273" y="1866"/>
                                <a:pt x="279" y="1872"/>
                              </a:cubicBezTo>
                              <a:cubicBezTo>
                                <a:pt x="285" y="1878"/>
                                <a:pt x="298" y="1870"/>
                                <a:pt x="300" y="1881"/>
                              </a:cubicBezTo>
                              <a:cubicBezTo>
                                <a:pt x="302" y="1892"/>
                                <a:pt x="295" y="1916"/>
                                <a:pt x="294" y="1938"/>
                              </a:cubicBezTo>
                              <a:cubicBezTo>
                                <a:pt x="293" y="1960"/>
                                <a:pt x="292" y="1995"/>
                                <a:pt x="293" y="2012"/>
                              </a:cubicBezTo>
                              <a:cubicBezTo>
                                <a:pt x="297" y="2022"/>
                                <a:pt x="292" y="2035"/>
                                <a:pt x="300" y="2042"/>
                              </a:cubicBezTo>
                              <a:cubicBezTo>
                                <a:pt x="301" y="2051"/>
                                <a:pt x="318" y="2048"/>
                                <a:pt x="318" y="2058"/>
                              </a:cubicBezTo>
                              <a:cubicBezTo>
                                <a:pt x="318" y="2068"/>
                                <a:pt x="301" y="2089"/>
                                <a:pt x="300" y="2102"/>
                              </a:cubicBezTo>
                              <a:cubicBezTo>
                                <a:pt x="299" y="2115"/>
                                <a:pt x="310" y="2125"/>
                                <a:pt x="312" y="2136"/>
                              </a:cubicBezTo>
                              <a:cubicBezTo>
                                <a:pt x="314" y="2147"/>
                                <a:pt x="307" y="2157"/>
                                <a:pt x="315" y="2169"/>
                              </a:cubicBezTo>
                              <a:cubicBezTo>
                                <a:pt x="322" y="2183"/>
                                <a:pt x="347" y="2198"/>
                                <a:pt x="360" y="2207"/>
                              </a:cubicBezTo>
                              <a:cubicBezTo>
                                <a:pt x="368" y="2218"/>
                                <a:pt x="380" y="2215"/>
                                <a:pt x="378" y="2229"/>
                              </a:cubicBezTo>
                              <a:cubicBezTo>
                                <a:pt x="377" y="2243"/>
                                <a:pt x="355" y="2274"/>
                                <a:pt x="354" y="2292"/>
                              </a:cubicBezTo>
                              <a:cubicBezTo>
                                <a:pt x="351" y="2306"/>
                                <a:pt x="364" y="2331"/>
                                <a:pt x="372" y="2340"/>
                              </a:cubicBezTo>
                              <a:cubicBezTo>
                                <a:pt x="380" y="2349"/>
                                <a:pt x="399" y="2342"/>
                                <a:pt x="405" y="2349"/>
                              </a:cubicBezTo>
                              <a:cubicBezTo>
                                <a:pt x="413" y="2364"/>
                                <a:pt x="412" y="2365"/>
                                <a:pt x="411" y="2382"/>
                              </a:cubicBezTo>
                              <a:cubicBezTo>
                                <a:pt x="411" y="2400"/>
                                <a:pt x="397" y="2443"/>
                                <a:pt x="405" y="2460"/>
                              </a:cubicBezTo>
                              <a:cubicBezTo>
                                <a:pt x="413" y="2477"/>
                                <a:pt x="455" y="2470"/>
                                <a:pt x="458" y="2484"/>
                              </a:cubicBezTo>
                              <a:cubicBezTo>
                                <a:pt x="463" y="2498"/>
                                <a:pt x="426" y="2498"/>
                                <a:pt x="423" y="2547"/>
                              </a:cubicBezTo>
                              <a:cubicBezTo>
                                <a:pt x="420" y="2596"/>
                                <a:pt x="433" y="2732"/>
                                <a:pt x="438" y="2778"/>
                              </a:cubicBezTo>
                              <a:cubicBezTo>
                                <a:pt x="443" y="2824"/>
                                <a:pt x="446" y="2814"/>
                                <a:pt x="453" y="2823"/>
                              </a:cubicBezTo>
                              <a:cubicBezTo>
                                <a:pt x="460" y="2832"/>
                                <a:pt x="477" y="2826"/>
                                <a:pt x="480" y="2835"/>
                              </a:cubicBezTo>
                              <a:cubicBezTo>
                                <a:pt x="483" y="2844"/>
                                <a:pt x="478" y="2865"/>
                                <a:pt x="471" y="2877"/>
                              </a:cubicBezTo>
                              <a:cubicBezTo>
                                <a:pt x="464" y="2889"/>
                                <a:pt x="437" y="2895"/>
                                <a:pt x="435" y="2910"/>
                              </a:cubicBezTo>
                              <a:cubicBezTo>
                                <a:pt x="433" y="2925"/>
                                <a:pt x="424" y="2936"/>
                                <a:pt x="456" y="2970"/>
                              </a:cubicBezTo>
                              <a:cubicBezTo>
                                <a:pt x="488" y="3004"/>
                                <a:pt x="619" y="3097"/>
                                <a:pt x="624" y="3111"/>
                              </a:cubicBezTo>
                              <a:cubicBezTo>
                                <a:pt x="629" y="3125"/>
                                <a:pt x="530" y="3082"/>
                                <a:pt x="489" y="3057"/>
                              </a:cubicBezTo>
                              <a:cubicBezTo>
                                <a:pt x="448" y="3032"/>
                                <a:pt x="404" y="2982"/>
                                <a:pt x="381" y="2964"/>
                              </a:cubicBezTo>
                              <a:cubicBezTo>
                                <a:pt x="358" y="2946"/>
                                <a:pt x="353" y="2973"/>
                                <a:pt x="348" y="2946"/>
                              </a:cubicBezTo>
                              <a:cubicBezTo>
                                <a:pt x="343" y="2919"/>
                                <a:pt x="359" y="2832"/>
                                <a:pt x="351" y="2802"/>
                              </a:cubicBezTo>
                              <a:cubicBezTo>
                                <a:pt x="343" y="2772"/>
                                <a:pt x="311" y="2786"/>
                                <a:pt x="297" y="2763"/>
                              </a:cubicBezTo>
                              <a:cubicBezTo>
                                <a:pt x="279" y="2758"/>
                                <a:pt x="286" y="2674"/>
                                <a:pt x="270" y="2664"/>
                              </a:cubicBezTo>
                              <a:cubicBezTo>
                                <a:pt x="263" y="2660"/>
                                <a:pt x="264" y="2650"/>
                                <a:pt x="263" y="2642"/>
                              </a:cubicBezTo>
                              <a:cubicBezTo>
                                <a:pt x="259" y="2614"/>
                                <a:pt x="283" y="2580"/>
                                <a:pt x="270" y="2556"/>
                              </a:cubicBezTo>
                              <a:cubicBezTo>
                                <a:pt x="257" y="2528"/>
                                <a:pt x="190" y="2493"/>
                                <a:pt x="183" y="2475"/>
                              </a:cubicBezTo>
                              <a:cubicBezTo>
                                <a:pt x="171" y="2457"/>
                                <a:pt x="164" y="2458"/>
                                <a:pt x="168" y="2454"/>
                              </a:cubicBezTo>
                              <a:cubicBezTo>
                                <a:pt x="172" y="2450"/>
                                <a:pt x="192" y="2441"/>
                                <a:pt x="210" y="2448"/>
                              </a:cubicBezTo>
                              <a:cubicBezTo>
                                <a:pt x="230" y="2475"/>
                                <a:pt x="260" y="2472"/>
                                <a:pt x="278" y="2499"/>
                              </a:cubicBezTo>
                              <a:cubicBezTo>
                                <a:pt x="275" y="2436"/>
                                <a:pt x="281" y="2282"/>
                                <a:pt x="261" y="2214"/>
                              </a:cubicBezTo>
                              <a:cubicBezTo>
                                <a:pt x="256" y="2157"/>
                                <a:pt x="242" y="2180"/>
                                <a:pt x="237" y="2163"/>
                              </a:cubicBezTo>
                              <a:cubicBezTo>
                                <a:pt x="232" y="2146"/>
                                <a:pt x="235" y="2133"/>
                                <a:pt x="233" y="2109"/>
                              </a:cubicBezTo>
                              <a:cubicBezTo>
                                <a:pt x="230" y="2079"/>
                                <a:pt x="233" y="2048"/>
                                <a:pt x="225" y="2019"/>
                              </a:cubicBezTo>
                              <a:cubicBezTo>
                                <a:pt x="223" y="2010"/>
                                <a:pt x="219" y="1981"/>
                                <a:pt x="210" y="1983"/>
                              </a:cubicBezTo>
                              <a:cubicBezTo>
                                <a:pt x="202" y="1985"/>
                                <a:pt x="200" y="2020"/>
                                <a:pt x="195" y="2027"/>
                              </a:cubicBezTo>
                              <a:cubicBezTo>
                                <a:pt x="189" y="2036"/>
                                <a:pt x="180" y="2042"/>
                                <a:pt x="173" y="2049"/>
                              </a:cubicBezTo>
                              <a:cubicBezTo>
                                <a:pt x="178" y="2102"/>
                                <a:pt x="187" y="2141"/>
                                <a:pt x="195" y="2192"/>
                              </a:cubicBezTo>
                              <a:cubicBezTo>
                                <a:pt x="179" y="2203"/>
                                <a:pt x="164" y="2224"/>
                                <a:pt x="158" y="2184"/>
                              </a:cubicBezTo>
                              <a:cubicBezTo>
                                <a:pt x="156" y="2174"/>
                                <a:pt x="159" y="2163"/>
                                <a:pt x="165" y="2154"/>
                              </a:cubicBezTo>
                              <a:cubicBezTo>
                                <a:pt x="170" y="2146"/>
                                <a:pt x="197" y="2139"/>
                                <a:pt x="188" y="2139"/>
                              </a:cubicBezTo>
                              <a:cubicBezTo>
                                <a:pt x="172" y="2139"/>
                                <a:pt x="143" y="2154"/>
                                <a:pt x="143" y="2154"/>
                              </a:cubicBezTo>
                              <a:cubicBezTo>
                                <a:pt x="150" y="2084"/>
                                <a:pt x="161" y="2072"/>
                                <a:pt x="180" y="2012"/>
                              </a:cubicBezTo>
                              <a:cubicBezTo>
                                <a:pt x="173" y="2009"/>
                                <a:pt x="163" y="2010"/>
                                <a:pt x="158" y="2004"/>
                              </a:cubicBezTo>
                              <a:cubicBezTo>
                                <a:pt x="145" y="1991"/>
                                <a:pt x="147" y="1959"/>
                                <a:pt x="147" y="1959"/>
                              </a:cubicBezTo>
                              <a:cubicBezTo>
                                <a:pt x="165" y="1904"/>
                                <a:pt x="118" y="1787"/>
                                <a:pt x="83" y="1734"/>
                              </a:cubicBezTo>
                              <a:cubicBezTo>
                                <a:pt x="71" y="1685"/>
                                <a:pt x="87" y="1717"/>
                                <a:pt x="96" y="1668"/>
                              </a:cubicBezTo>
                              <a:cubicBezTo>
                                <a:pt x="101" y="1637"/>
                                <a:pt x="108" y="1583"/>
                                <a:pt x="114" y="1545"/>
                              </a:cubicBezTo>
                              <a:cubicBezTo>
                                <a:pt x="120" y="1507"/>
                                <a:pt x="139" y="1518"/>
                                <a:pt x="135" y="1442"/>
                              </a:cubicBezTo>
                              <a:cubicBezTo>
                                <a:pt x="130" y="1262"/>
                                <a:pt x="137" y="1224"/>
                                <a:pt x="90" y="1089"/>
                              </a:cubicBezTo>
                              <a:cubicBezTo>
                                <a:pt x="132" y="1027"/>
                                <a:pt x="91" y="1007"/>
                                <a:pt x="60" y="962"/>
                              </a:cubicBezTo>
                              <a:cubicBezTo>
                                <a:pt x="86" y="910"/>
                                <a:pt x="74" y="851"/>
                                <a:pt x="105" y="804"/>
                              </a:cubicBezTo>
                              <a:cubicBezTo>
                                <a:pt x="99" y="744"/>
                                <a:pt x="81" y="689"/>
                                <a:pt x="60" y="632"/>
                              </a:cubicBezTo>
                              <a:cubicBezTo>
                                <a:pt x="77" y="569"/>
                                <a:pt x="91" y="503"/>
                                <a:pt x="53" y="444"/>
                              </a:cubicBezTo>
                              <a:cubicBezTo>
                                <a:pt x="81" y="357"/>
                                <a:pt x="82" y="238"/>
                                <a:pt x="30" y="159"/>
                              </a:cubicBezTo>
                              <a:cubicBezTo>
                                <a:pt x="21" y="78"/>
                                <a:pt x="30" y="118"/>
                                <a:pt x="0" y="3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9,3125" path="m0,39c8,42,16,52,23,47c29,45,46,34,51,27c56,20,49,0,53,2c57,5,71,30,78,39c85,48,92,48,98,54c103,62,109,69,113,77c117,86,114,99,120,107c125,113,135,111,143,114c150,116,149,128,156,132c163,136,186,123,188,137c178,165,178,189,171,219c170,235,171,221,180,234c184,241,191,254,198,264c205,274,219,279,222,297c225,315,216,356,219,375c222,390,230,403,240,414c250,426,282,415,297,420c305,424,308,427,306,438c304,449,284,473,282,486c280,499,298,508,294,519c292,533,265,533,255,549c245,565,236,603,234,618c238,626,238,633,240,642c245,657,268,690,270,708c272,726,259,734,255,752c250,770,256,792,249,816c242,840,217,865,210,894c201,923,205,956,204,993c203,1030,200,1083,203,1119c203,1157,220,1189,225,1209c230,1229,225,1224,233,1239c239,1255,268,1276,273,1299c278,1322,259,1361,261,1377c263,1393,283,1390,288,1398c293,1406,293,1419,293,1427c298,1439,294,1439,291,1449c288,1459,274,1469,273,1488c272,1507,286,1544,282,1566c278,1588,253,1608,246,1620c239,1632,238,1626,240,1637c243,1652,252,1672,258,1686c265,1703,297,1719,297,1719c304,1735,323,1767,321,1779c319,1791,293,1789,285,1794c277,1799,274,1801,270,1809c268,1817,261,1818,261,1842c262,1852,273,1866,279,1872c285,1878,298,1870,300,1881c302,1892,295,1916,294,1938c293,1960,292,1995,293,2012c297,2022,292,2035,300,2042c301,2051,318,2048,318,2058c318,2068,301,2089,300,2102c299,2115,310,2125,312,2136c314,2147,307,2157,315,2169c322,2183,347,2198,360,2207c368,2218,380,2215,378,2229c377,2243,355,2274,354,2292c351,2306,364,2331,372,2340c380,2349,399,2342,405,2349c413,2364,412,2365,411,2382c411,2400,397,2443,405,2460c413,2477,455,2470,458,2484c463,2498,426,2498,423,2547c420,2596,433,2732,438,2778c443,2824,446,2814,453,2823c460,2832,477,2826,480,2835c483,2844,478,2865,471,2877c464,2889,437,2895,435,2910c433,2925,424,2936,456,2970c488,3004,619,3097,624,3111c629,3125,530,3082,489,3057c448,3032,404,2982,381,2964c358,2946,353,2973,348,2946c343,2919,359,2832,351,2802c343,2772,311,2786,297,2763c279,2758,286,2674,270,2664c263,2660,264,2650,263,2642c259,2614,283,2580,270,2556c257,2528,190,2493,183,2475c171,2457,164,2458,168,2454c172,2450,192,2441,210,2448c230,2475,260,2472,278,2499c275,2436,281,2282,261,2214c256,2157,242,2180,237,2163c232,2146,235,2133,233,2109c230,2079,233,2048,225,2019c223,2010,219,1981,210,1983c202,1985,200,2020,195,2027c189,2036,180,2042,173,2049c178,2102,187,2141,195,2192c179,2203,164,2224,158,2184c156,2174,159,2163,165,2154c170,2146,197,2139,188,2139c172,2139,143,2154,143,2154c150,2084,161,2072,180,2012c173,2009,163,2010,158,2004c145,1991,147,1959,147,1959c165,1904,118,1787,83,1734c71,1685,87,1717,96,1668c101,1637,108,1583,114,1545c120,1507,139,1518,135,1442c130,1262,137,1224,90,1089c132,1027,91,1007,60,962c86,910,74,851,105,804c99,744,81,689,60,632c77,569,91,503,53,444c81,357,82,238,30,159c21,78,30,118,0,39xe" fillcolor="white" stroked="t" o:allowincell="f" style="position:absolute;margin-left:163.05pt;margin-top:228.6pt;width:31.4pt;height:156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4445</wp:posOffset>
                </wp:positionH>
                <wp:positionV relativeFrom="paragraph">
                  <wp:posOffset>4861560</wp:posOffset>
                </wp:positionV>
                <wp:extent cx="172085" cy="133350"/>
                <wp:effectExtent l="317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210">
                              <a:moveTo>
                                <a:pt x="271" y="189"/>
                              </a:moveTo>
                              <a:cubicBezTo>
                                <a:pt x="264" y="169"/>
                                <a:pt x="253" y="173"/>
                                <a:pt x="232" y="171"/>
                              </a:cubicBezTo>
                              <a:cubicBezTo>
                                <a:pt x="203" y="164"/>
                                <a:pt x="209" y="151"/>
                                <a:pt x="187" y="141"/>
                              </a:cubicBezTo>
                              <a:cubicBezTo>
                                <a:pt x="172" y="134"/>
                                <a:pt x="157" y="134"/>
                                <a:pt x="142" y="129"/>
                              </a:cubicBezTo>
                              <a:cubicBezTo>
                                <a:pt x="123" y="110"/>
                                <a:pt x="127" y="79"/>
                                <a:pt x="103" y="69"/>
                              </a:cubicBezTo>
                              <a:cubicBezTo>
                                <a:pt x="89" y="64"/>
                                <a:pt x="78" y="62"/>
                                <a:pt x="64" y="60"/>
                              </a:cubicBezTo>
                              <a:cubicBezTo>
                                <a:pt x="54" y="30"/>
                                <a:pt x="52" y="8"/>
                                <a:pt x="19" y="0"/>
                              </a:cubicBezTo>
                              <a:cubicBezTo>
                                <a:pt x="0" y="7"/>
                                <a:pt x="0" y="13"/>
                                <a:pt x="16" y="24"/>
                              </a:cubicBezTo>
                              <a:cubicBezTo>
                                <a:pt x="23" y="35"/>
                                <a:pt x="32" y="44"/>
                                <a:pt x="40" y="54"/>
                              </a:cubicBezTo>
                              <a:cubicBezTo>
                                <a:pt x="44" y="69"/>
                                <a:pt x="48" y="87"/>
                                <a:pt x="61" y="96"/>
                              </a:cubicBezTo>
                              <a:cubicBezTo>
                                <a:pt x="65" y="107"/>
                                <a:pt x="72" y="115"/>
                                <a:pt x="76" y="126"/>
                              </a:cubicBezTo>
                              <a:cubicBezTo>
                                <a:pt x="81" y="141"/>
                                <a:pt x="84" y="158"/>
                                <a:pt x="88" y="174"/>
                              </a:cubicBezTo>
                              <a:cubicBezTo>
                                <a:pt x="91" y="186"/>
                                <a:pt x="100" y="210"/>
                                <a:pt x="100" y="210"/>
                              </a:cubicBezTo>
                              <a:cubicBezTo>
                                <a:pt x="148" y="208"/>
                                <a:pt x="196" y="206"/>
                                <a:pt x="244" y="204"/>
                              </a:cubicBezTo>
                              <a:cubicBezTo>
                                <a:pt x="258" y="203"/>
                                <a:pt x="271" y="204"/>
                                <a:pt x="271" y="18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210" path="m271,189c264,169,253,173,232,171c203,164,209,151,187,141c172,134,157,134,142,129c123,110,127,79,103,69c89,64,78,62,64,60c54,30,52,8,19,0c0,7,0,13,16,24c23,35,32,44,40,54c44,69,48,87,61,96c65,107,72,115,76,126c81,141,84,158,88,174c91,186,100,210,100,210c148,208,196,206,244,204c258,203,271,204,271,189xe" fillcolor="white" stroked="t" o:allowincell="f" style="position:absolute;margin-left:200.35pt;margin-top:382.8pt;width:13.5pt;height:10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31">
                <wp:simplePos x="0" y="0"/>
                <wp:positionH relativeFrom="column">
                  <wp:posOffset>2497455</wp:posOffset>
                </wp:positionH>
                <wp:positionV relativeFrom="paragraph">
                  <wp:posOffset>4863465</wp:posOffset>
                </wp:positionV>
                <wp:extent cx="124460" cy="146050"/>
                <wp:effectExtent l="5080" t="508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230">
                              <a:moveTo>
                                <a:pt x="72" y="0"/>
                              </a:moveTo>
                              <a:cubicBezTo>
                                <a:pt x="47" y="3"/>
                                <a:pt x="41" y="10"/>
                                <a:pt x="24" y="27"/>
                              </a:cubicBezTo>
                              <a:cubicBezTo>
                                <a:pt x="29" y="46"/>
                                <a:pt x="38" y="40"/>
                                <a:pt x="54" y="45"/>
                              </a:cubicBezTo>
                              <a:cubicBezTo>
                                <a:pt x="66" y="62"/>
                                <a:pt x="65" y="82"/>
                                <a:pt x="78" y="99"/>
                              </a:cubicBezTo>
                              <a:cubicBezTo>
                                <a:pt x="87" y="136"/>
                                <a:pt x="92" y="134"/>
                                <a:pt x="129" y="138"/>
                              </a:cubicBezTo>
                              <a:cubicBezTo>
                                <a:pt x="135" y="157"/>
                                <a:pt x="134" y="164"/>
                                <a:pt x="132" y="186"/>
                              </a:cubicBezTo>
                              <a:cubicBezTo>
                                <a:pt x="104" y="177"/>
                                <a:pt x="81" y="174"/>
                                <a:pt x="51" y="171"/>
                              </a:cubicBezTo>
                              <a:cubicBezTo>
                                <a:pt x="2" y="174"/>
                                <a:pt x="8" y="163"/>
                                <a:pt x="0" y="195"/>
                              </a:cubicBezTo>
                              <a:cubicBezTo>
                                <a:pt x="28" y="214"/>
                                <a:pt x="27" y="210"/>
                                <a:pt x="69" y="213"/>
                              </a:cubicBezTo>
                              <a:cubicBezTo>
                                <a:pt x="164" y="210"/>
                                <a:pt x="196" y="230"/>
                                <a:pt x="150" y="168"/>
                              </a:cubicBezTo>
                              <a:cubicBezTo>
                                <a:pt x="147" y="121"/>
                                <a:pt x="147" y="87"/>
                                <a:pt x="114" y="54"/>
                              </a:cubicBezTo>
                              <a:cubicBezTo>
                                <a:pt x="109" y="36"/>
                                <a:pt x="91" y="23"/>
                                <a:pt x="75" y="12"/>
                              </a:cubicBezTo>
                              <a:cubicBezTo>
                                <a:pt x="68" y="2"/>
                                <a:pt x="66" y="6"/>
                                <a:pt x="7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230" path="m72,0c47,3,41,10,24,27c29,46,38,40,54,45c66,62,65,82,78,99c87,136,92,134,129,138c135,157,134,164,132,186c104,177,81,174,51,171c2,174,8,163,0,195c28,214,27,210,69,213c164,210,196,230,150,168c147,121,147,87,114,54c109,36,91,23,75,12c68,2,66,6,72,0xe" fillcolor="white" stroked="t" o:allowincell="f" style="position:absolute;margin-left:196.65pt;margin-top:382.95pt;width:9.75pt;height:11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73375</wp:posOffset>
                </wp:positionH>
                <wp:positionV relativeFrom="paragraph">
                  <wp:posOffset>4754880</wp:posOffset>
                </wp:positionV>
                <wp:extent cx="50165" cy="36830"/>
                <wp:effectExtent l="3175" t="3175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58">
                              <a:moveTo>
                                <a:pt x="77" y="36"/>
                              </a:moveTo>
                              <a:cubicBezTo>
                                <a:pt x="77" y="36"/>
                                <a:pt x="72" y="16"/>
                                <a:pt x="71" y="15"/>
                              </a:cubicBezTo>
                              <a:cubicBezTo>
                                <a:pt x="66" y="10"/>
                                <a:pt x="53" y="3"/>
                                <a:pt x="53" y="3"/>
                              </a:cubicBezTo>
                              <a:cubicBezTo>
                                <a:pt x="30" y="5"/>
                                <a:pt x="17" y="0"/>
                                <a:pt x="5" y="18"/>
                              </a:cubicBezTo>
                              <a:cubicBezTo>
                                <a:pt x="0" y="40"/>
                                <a:pt x="13" y="35"/>
                                <a:pt x="29" y="45"/>
                              </a:cubicBezTo>
                              <a:cubicBezTo>
                                <a:pt x="79" y="42"/>
                                <a:pt x="77" y="58"/>
                                <a:pt x="77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58" path="m77,36c77,36,72,16,71,15c66,10,53,3,53,3c30,5,17,0,5,18c0,40,13,35,29,45c79,42,77,58,77,36xe" fillcolor="white" stroked="t" o:allowincell="f" style="position:absolute;margin-left:226.25pt;margin-top:374.4pt;width:3.9pt;height:2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2941320</wp:posOffset>
                </wp:positionH>
                <wp:positionV relativeFrom="paragraph">
                  <wp:posOffset>4748530</wp:posOffset>
                </wp:positionV>
                <wp:extent cx="40005" cy="38100"/>
                <wp:effectExtent l="1905" t="444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60">
                              <a:moveTo>
                                <a:pt x="48" y="46"/>
                              </a:moveTo>
                              <a:cubicBezTo>
                                <a:pt x="63" y="0"/>
                                <a:pt x="49" y="10"/>
                                <a:pt x="21" y="1"/>
                              </a:cubicBezTo>
                              <a:cubicBezTo>
                                <a:pt x="0" y="8"/>
                                <a:pt x="0" y="49"/>
                                <a:pt x="24" y="55"/>
                              </a:cubicBezTo>
                              <a:cubicBezTo>
                                <a:pt x="50" y="52"/>
                                <a:pt x="48" y="60"/>
                                <a:pt x="48" y="4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60" path="m48,46c63,0,49,10,21,1c0,8,0,49,24,55c50,52,48,60,48,46xe" fillcolor="white" stroked="t" o:allowincell="f" style="position:absolute;margin-left:231.6pt;margin-top:373.9pt;width:3.1pt;height:2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2770</wp:posOffset>
                </wp:positionH>
                <wp:positionV relativeFrom="paragraph">
                  <wp:posOffset>4922520</wp:posOffset>
                </wp:positionV>
                <wp:extent cx="39814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387.6pt" to="276.4pt,3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0915</wp:posOffset>
                </wp:positionH>
                <wp:positionV relativeFrom="paragraph">
                  <wp:posOffset>4886325</wp:posOffset>
                </wp:positionV>
                <wp:extent cx="0" cy="3619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84.75pt" to="276.45pt,3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2770</wp:posOffset>
                </wp:positionH>
                <wp:positionV relativeFrom="paragraph">
                  <wp:posOffset>4886325</wp:posOffset>
                </wp:positionV>
                <wp:extent cx="0" cy="3619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384.75pt" to="245.1pt,3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4185</wp:posOffset>
                </wp:positionH>
                <wp:positionV relativeFrom="paragraph">
                  <wp:posOffset>4669155</wp:posOffset>
                </wp:positionV>
                <wp:extent cx="253365" cy="21717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367.65pt;mso-position-vertical-relative:text;margin-left:23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21355</wp:posOffset>
                </wp:positionH>
                <wp:positionV relativeFrom="paragraph">
                  <wp:posOffset>4669155</wp:posOffset>
                </wp:positionV>
                <wp:extent cx="579120" cy="21717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0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7.1pt;mso-wrap-distance-left:9.05pt;mso-wrap-distance-right:9.05pt;mso-wrap-distance-top:0pt;mso-wrap-distance-bottom:0pt;margin-top:367.65pt;mso-position-vertical-relative:text;margin-left:25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00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Web"/>
    <w:qFormat/>
    <w:pPr>
      <w:ind w:left="113" w:hanging="0"/>
    </w:pPr>
    <w:rPr>
      <w:rFonts w:ascii="Arial" w:hAnsi="Arial"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9:50:00Z</dcterms:created>
  <dc:creator>DIETERICH Françoise</dc:creator>
  <dc:description/>
  <dc:language>en-US</dc:language>
  <cp:lastModifiedBy>JFB</cp:lastModifiedBy>
  <dcterms:modified xsi:type="dcterms:W3CDTF">2007-12-22T19:50:00Z</dcterms:modified>
  <cp:revision>2</cp:revision>
  <dc:subject/>
  <dc:title> </dc:title>
</cp:coreProperties>
</file>