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8630</wp:posOffset>
                </wp:positionH>
                <wp:positionV relativeFrom="paragraph">
                  <wp:posOffset>2303780</wp:posOffset>
                </wp:positionV>
                <wp:extent cx="1266190" cy="1616710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161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10487"/>
                              </a:lnTo>
                              <a:lnTo>
                                <a:pt x="8255" y="0"/>
                              </a:lnTo>
                              <a:lnTo>
                                <a:pt x="20000" y="0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10487l8255,0l20000,0l0,20000xe" fillcolor="white" stroked="t" o:allowincell="f" style="position:absolute;margin-left:336.9pt;margin-top:181.4pt;width:99.65pt;height:127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105</wp:posOffset>
                </wp:positionH>
                <wp:positionV relativeFrom="paragraph">
                  <wp:posOffset>238125</wp:posOffset>
                </wp:positionV>
                <wp:extent cx="3718560" cy="2962275"/>
                <wp:effectExtent l="635" t="127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296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79" y="2975"/>
                              </a:moveTo>
                              <a:lnTo>
                                <a:pt x="7661" y="2958"/>
                              </a:lnTo>
                              <a:lnTo>
                                <a:pt x="7500" y="3001"/>
                              </a:lnTo>
                              <a:lnTo>
                                <a:pt x="7404" y="2838"/>
                              </a:lnTo>
                              <a:lnTo>
                                <a:pt x="7339" y="2920"/>
                              </a:lnTo>
                              <a:lnTo>
                                <a:pt x="7275" y="3121"/>
                              </a:lnTo>
                              <a:lnTo>
                                <a:pt x="7179" y="3241"/>
                              </a:lnTo>
                              <a:lnTo>
                                <a:pt x="7145" y="2958"/>
                              </a:lnTo>
                              <a:lnTo>
                                <a:pt x="7015" y="2920"/>
                              </a:lnTo>
                              <a:lnTo>
                                <a:pt x="7015" y="2675"/>
                              </a:lnTo>
                              <a:lnTo>
                                <a:pt x="6919" y="2675"/>
                              </a:lnTo>
                              <a:lnTo>
                                <a:pt x="6855" y="2435"/>
                              </a:lnTo>
                              <a:lnTo>
                                <a:pt x="6694" y="2435"/>
                              </a:lnTo>
                              <a:lnTo>
                                <a:pt x="6533" y="2272"/>
                              </a:lnTo>
                              <a:lnTo>
                                <a:pt x="6373" y="2272"/>
                              </a:lnTo>
                              <a:lnTo>
                                <a:pt x="6339" y="2474"/>
                              </a:lnTo>
                              <a:lnTo>
                                <a:pt x="6141" y="2474"/>
                              </a:lnTo>
                              <a:lnTo>
                                <a:pt x="6011" y="2315"/>
                              </a:lnTo>
                              <a:lnTo>
                                <a:pt x="5881" y="2315"/>
                              </a:lnTo>
                              <a:lnTo>
                                <a:pt x="5915" y="2598"/>
                              </a:lnTo>
                              <a:lnTo>
                                <a:pt x="6045" y="2675"/>
                              </a:lnTo>
                              <a:lnTo>
                                <a:pt x="5881" y="2838"/>
                              </a:lnTo>
                              <a:lnTo>
                                <a:pt x="5755" y="2800"/>
                              </a:lnTo>
                              <a:lnTo>
                                <a:pt x="5656" y="2718"/>
                              </a:lnTo>
                              <a:lnTo>
                                <a:pt x="5529" y="3001"/>
                              </a:lnTo>
                              <a:lnTo>
                                <a:pt x="5690" y="3164"/>
                              </a:lnTo>
                              <a:lnTo>
                                <a:pt x="5495" y="3164"/>
                              </a:lnTo>
                              <a:lnTo>
                                <a:pt x="5400" y="3284"/>
                              </a:lnTo>
                              <a:lnTo>
                                <a:pt x="5529" y="3447"/>
                              </a:lnTo>
                              <a:lnTo>
                                <a:pt x="5239" y="3447"/>
                              </a:lnTo>
                              <a:lnTo>
                                <a:pt x="5140" y="3648"/>
                              </a:lnTo>
                              <a:lnTo>
                                <a:pt x="5205" y="3768"/>
                              </a:lnTo>
                              <a:lnTo>
                                <a:pt x="5304" y="3889"/>
                              </a:lnTo>
                              <a:lnTo>
                                <a:pt x="5335" y="4171"/>
                              </a:lnTo>
                              <a:lnTo>
                                <a:pt x="4915" y="4171"/>
                              </a:lnTo>
                              <a:lnTo>
                                <a:pt x="4754" y="3970"/>
                              </a:lnTo>
                              <a:lnTo>
                                <a:pt x="4658" y="4051"/>
                              </a:lnTo>
                              <a:lnTo>
                                <a:pt x="4658" y="4416"/>
                              </a:lnTo>
                              <a:lnTo>
                                <a:pt x="4788" y="4454"/>
                              </a:lnTo>
                              <a:lnTo>
                                <a:pt x="4915" y="4617"/>
                              </a:lnTo>
                              <a:lnTo>
                                <a:pt x="5014" y="4866"/>
                              </a:lnTo>
                              <a:lnTo>
                                <a:pt x="4754" y="4737"/>
                              </a:lnTo>
                              <a:lnTo>
                                <a:pt x="4819" y="4990"/>
                              </a:lnTo>
                              <a:lnTo>
                                <a:pt x="4658" y="5149"/>
                              </a:lnTo>
                              <a:lnTo>
                                <a:pt x="4594" y="4827"/>
                              </a:lnTo>
                              <a:lnTo>
                                <a:pt x="4433" y="4656"/>
                              </a:lnTo>
                              <a:lnTo>
                                <a:pt x="4368" y="4296"/>
                              </a:lnTo>
                              <a:lnTo>
                                <a:pt x="4232" y="4536"/>
                              </a:lnTo>
                              <a:lnTo>
                                <a:pt x="4136" y="4827"/>
                              </a:lnTo>
                              <a:lnTo>
                                <a:pt x="4136" y="5072"/>
                              </a:lnTo>
                              <a:lnTo>
                                <a:pt x="4006" y="5192"/>
                              </a:lnTo>
                              <a:lnTo>
                                <a:pt x="4105" y="5432"/>
                              </a:lnTo>
                              <a:lnTo>
                                <a:pt x="4136" y="5638"/>
                              </a:lnTo>
                              <a:lnTo>
                                <a:pt x="3975" y="5758"/>
                              </a:lnTo>
                              <a:lnTo>
                                <a:pt x="3880" y="5796"/>
                              </a:lnTo>
                              <a:lnTo>
                                <a:pt x="3846" y="6161"/>
                              </a:lnTo>
                              <a:lnTo>
                                <a:pt x="3685" y="6444"/>
                              </a:lnTo>
                              <a:lnTo>
                                <a:pt x="3620" y="6645"/>
                              </a:lnTo>
                              <a:lnTo>
                                <a:pt x="3364" y="6890"/>
                              </a:lnTo>
                              <a:lnTo>
                                <a:pt x="3040" y="6971"/>
                              </a:lnTo>
                              <a:lnTo>
                                <a:pt x="2749" y="6928"/>
                              </a:lnTo>
                              <a:lnTo>
                                <a:pt x="2719" y="7301"/>
                              </a:lnTo>
                              <a:lnTo>
                                <a:pt x="2428" y="7301"/>
                              </a:lnTo>
                              <a:lnTo>
                                <a:pt x="2261" y="7503"/>
                              </a:lnTo>
                              <a:lnTo>
                                <a:pt x="2036" y="7666"/>
                              </a:lnTo>
                              <a:lnTo>
                                <a:pt x="1875" y="7584"/>
                              </a:lnTo>
                              <a:lnTo>
                                <a:pt x="1776" y="7704"/>
                              </a:lnTo>
                              <a:lnTo>
                                <a:pt x="1489" y="7666"/>
                              </a:lnTo>
                              <a:lnTo>
                                <a:pt x="1424" y="7867"/>
                              </a:lnTo>
                              <a:lnTo>
                                <a:pt x="1230" y="7867"/>
                              </a:lnTo>
                              <a:lnTo>
                                <a:pt x="1100" y="7987"/>
                              </a:lnTo>
                              <a:lnTo>
                                <a:pt x="1004" y="8189"/>
                              </a:lnTo>
                              <a:lnTo>
                                <a:pt x="939" y="8433"/>
                              </a:lnTo>
                              <a:lnTo>
                                <a:pt x="649" y="8514"/>
                              </a:lnTo>
                              <a:lnTo>
                                <a:pt x="584" y="8677"/>
                              </a:lnTo>
                              <a:lnTo>
                                <a:pt x="417" y="8879"/>
                              </a:lnTo>
                              <a:lnTo>
                                <a:pt x="386" y="9162"/>
                              </a:lnTo>
                              <a:lnTo>
                                <a:pt x="321" y="9119"/>
                              </a:lnTo>
                              <a:lnTo>
                                <a:pt x="290" y="8797"/>
                              </a:lnTo>
                              <a:lnTo>
                                <a:pt x="191" y="8677"/>
                              </a:lnTo>
                              <a:lnTo>
                                <a:pt x="96" y="8960"/>
                              </a:lnTo>
                              <a:lnTo>
                                <a:pt x="31" y="9162"/>
                              </a:lnTo>
                              <a:lnTo>
                                <a:pt x="0" y="9445"/>
                              </a:lnTo>
                              <a:lnTo>
                                <a:pt x="126" y="9565"/>
                              </a:lnTo>
                              <a:lnTo>
                                <a:pt x="126" y="9895"/>
                              </a:lnTo>
                              <a:lnTo>
                                <a:pt x="161" y="10148"/>
                              </a:lnTo>
                              <a:lnTo>
                                <a:pt x="31" y="10388"/>
                              </a:lnTo>
                              <a:lnTo>
                                <a:pt x="31" y="10632"/>
                              </a:lnTo>
                              <a:lnTo>
                                <a:pt x="225" y="10752"/>
                              </a:lnTo>
                              <a:lnTo>
                                <a:pt x="256" y="10997"/>
                              </a:lnTo>
                              <a:lnTo>
                                <a:pt x="417" y="11155"/>
                              </a:lnTo>
                              <a:lnTo>
                                <a:pt x="516" y="11400"/>
                              </a:lnTo>
                              <a:lnTo>
                                <a:pt x="618" y="11683"/>
                              </a:lnTo>
                              <a:lnTo>
                                <a:pt x="584" y="11927"/>
                              </a:lnTo>
                              <a:lnTo>
                                <a:pt x="482" y="11803"/>
                              </a:lnTo>
                              <a:lnTo>
                                <a:pt x="451" y="11644"/>
                              </a:lnTo>
                              <a:lnTo>
                                <a:pt x="191" y="11438"/>
                              </a:lnTo>
                              <a:lnTo>
                                <a:pt x="191" y="11764"/>
                              </a:lnTo>
                              <a:lnTo>
                                <a:pt x="290" y="11803"/>
                              </a:lnTo>
                              <a:lnTo>
                                <a:pt x="516" y="12086"/>
                              </a:lnTo>
                              <a:lnTo>
                                <a:pt x="482" y="12210"/>
                              </a:lnTo>
                              <a:lnTo>
                                <a:pt x="256" y="11927"/>
                              </a:lnTo>
                              <a:lnTo>
                                <a:pt x="31" y="11764"/>
                              </a:lnTo>
                              <a:lnTo>
                                <a:pt x="0" y="11884"/>
                              </a:lnTo>
                              <a:lnTo>
                                <a:pt x="126" y="12086"/>
                              </a:lnTo>
                              <a:lnTo>
                                <a:pt x="290" y="12210"/>
                              </a:lnTo>
                              <a:lnTo>
                                <a:pt x="482" y="12330"/>
                              </a:lnTo>
                              <a:lnTo>
                                <a:pt x="779" y="12660"/>
                              </a:lnTo>
                              <a:lnTo>
                                <a:pt x="748" y="13063"/>
                              </a:lnTo>
                              <a:lnTo>
                                <a:pt x="874" y="13269"/>
                              </a:lnTo>
                              <a:lnTo>
                                <a:pt x="1004" y="13591"/>
                              </a:lnTo>
                              <a:lnTo>
                                <a:pt x="1260" y="13792"/>
                              </a:lnTo>
                              <a:lnTo>
                                <a:pt x="1294" y="14238"/>
                              </a:lnTo>
                              <a:lnTo>
                                <a:pt x="1294" y="14439"/>
                              </a:lnTo>
                              <a:lnTo>
                                <a:pt x="1455" y="14761"/>
                              </a:lnTo>
                              <a:lnTo>
                                <a:pt x="1585" y="14971"/>
                              </a:lnTo>
                              <a:lnTo>
                                <a:pt x="1745" y="15335"/>
                              </a:lnTo>
                              <a:lnTo>
                                <a:pt x="1841" y="15618"/>
                              </a:lnTo>
                              <a:lnTo>
                                <a:pt x="1940" y="16227"/>
                              </a:lnTo>
                              <a:lnTo>
                                <a:pt x="1971" y="16592"/>
                              </a:lnTo>
                              <a:lnTo>
                                <a:pt x="1875" y="16832"/>
                              </a:lnTo>
                              <a:lnTo>
                                <a:pt x="1585" y="16750"/>
                              </a:lnTo>
                              <a:lnTo>
                                <a:pt x="1585" y="16793"/>
                              </a:lnTo>
                              <a:lnTo>
                                <a:pt x="1714" y="16913"/>
                              </a:lnTo>
                              <a:lnTo>
                                <a:pt x="1745" y="17278"/>
                              </a:lnTo>
                              <a:lnTo>
                                <a:pt x="2036" y="17316"/>
                              </a:lnTo>
                              <a:lnTo>
                                <a:pt x="2326" y="17608"/>
                              </a:lnTo>
                              <a:lnTo>
                                <a:pt x="2814" y="17771"/>
                              </a:lnTo>
                              <a:lnTo>
                                <a:pt x="3169" y="17651"/>
                              </a:lnTo>
                              <a:lnTo>
                                <a:pt x="3589" y="17278"/>
                              </a:lnTo>
                              <a:lnTo>
                                <a:pt x="3685" y="17033"/>
                              </a:lnTo>
                              <a:lnTo>
                                <a:pt x="3911" y="17033"/>
                              </a:lnTo>
                              <a:lnTo>
                                <a:pt x="3941" y="16875"/>
                              </a:lnTo>
                              <a:lnTo>
                                <a:pt x="4136" y="16592"/>
                              </a:lnTo>
                              <a:lnTo>
                                <a:pt x="4754" y="16592"/>
                              </a:lnTo>
                              <a:lnTo>
                                <a:pt x="4980" y="16429"/>
                              </a:lnTo>
                              <a:lnTo>
                                <a:pt x="5140" y="16592"/>
                              </a:lnTo>
                              <a:lnTo>
                                <a:pt x="5304" y="16467"/>
                              </a:lnTo>
                              <a:lnTo>
                                <a:pt x="5430" y="16467"/>
                              </a:lnTo>
                              <a:lnTo>
                                <a:pt x="5625" y="16549"/>
                              </a:lnTo>
                              <a:lnTo>
                                <a:pt x="5881" y="16309"/>
                              </a:lnTo>
                              <a:lnTo>
                                <a:pt x="5915" y="15983"/>
                              </a:lnTo>
                              <a:lnTo>
                                <a:pt x="5915" y="15820"/>
                              </a:lnTo>
                              <a:lnTo>
                                <a:pt x="6178" y="15700"/>
                              </a:lnTo>
                              <a:lnTo>
                                <a:pt x="6499" y="15460"/>
                              </a:lnTo>
                              <a:lnTo>
                                <a:pt x="6694" y="15177"/>
                              </a:lnTo>
                              <a:lnTo>
                                <a:pt x="6824" y="15177"/>
                              </a:lnTo>
                              <a:lnTo>
                                <a:pt x="6954" y="15297"/>
                              </a:lnTo>
                              <a:lnTo>
                                <a:pt x="7114" y="15254"/>
                              </a:lnTo>
                              <a:lnTo>
                                <a:pt x="7275" y="15177"/>
                              </a:lnTo>
                              <a:lnTo>
                                <a:pt x="7531" y="15053"/>
                              </a:lnTo>
                              <a:lnTo>
                                <a:pt x="7821" y="14885"/>
                              </a:lnTo>
                              <a:lnTo>
                                <a:pt x="7951" y="14787"/>
                              </a:lnTo>
                              <a:lnTo>
                                <a:pt x="8118" y="14722"/>
                              </a:lnTo>
                              <a:lnTo>
                                <a:pt x="8248" y="14602"/>
                              </a:lnTo>
                              <a:lnTo>
                                <a:pt x="8924" y="14559"/>
                              </a:lnTo>
                              <a:lnTo>
                                <a:pt x="9310" y="14602"/>
                              </a:lnTo>
                              <a:lnTo>
                                <a:pt x="9570" y="14804"/>
                              </a:lnTo>
                              <a:lnTo>
                                <a:pt x="9928" y="14804"/>
                              </a:lnTo>
                              <a:lnTo>
                                <a:pt x="10348" y="14932"/>
                              </a:lnTo>
                              <a:lnTo>
                                <a:pt x="10574" y="15095"/>
                              </a:lnTo>
                              <a:lnTo>
                                <a:pt x="10639" y="15417"/>
                              </a:lnTo>
                              <a:lnTo>
                                <a:pt x="10639" y="15700"/>
                              </a:lnTo>
                              <a:lnTo>
                                <a:pt x="10830" y="15700"/>
                              </a:lnTo>
                              <a:lnTo>
                                <a:pt x="10895" y="15901"/>
                              </a:lnTo>
                              <a:lnTo>
                                <a:pt x="11055" y="15983"/>
                              </a:lnTo>
                              <a:lnTo>
                                <a:pt x="11120" y="16146"/>
                              </a:lnTo>
                              <a:lnTo>
                                <a:pt x="11185" y="16309"/>
                              </a:lnTo>
                              <a:lnTo>
                                <a:pt x="11154" y="16549"/>
                              </a:lnTo>
                              <a:lnTo>
                                <a:pt x="11089" y="16712"/>
                              </a:lnTo>
                              <a:lnTo>
                                <a:pt x="11120" y="16832"/>
                              </a:lnTo>
                              <a:lnTo>
                                <a:pt x="11315" y="16913"/>
                              </a:lnTo>
                              <a:lnTo>
                                <a:pt x="11475" y="16750"/>
                              </a:lnTo>
                              <a:lnTo>
                                <a:pt x="11510" y="16510"/>
                              </a:lnTo>
                              <a:lnTo>
                                <a:pt x="11605" y="16429"/>
                              </a:lnTo>
                              <a:lnTo>
                                <a:pt x="11636" y="16227"/>
                              </a:lnTo>
                              <a:lnTo>
                                <a:pt x="11766" y="16064"/>
                              </a:lnTo>
                              <a:lnTo>
                                <a:pt x="11902" y="16026"/>
                              </a:lnTo>
                              <a:lnTo>
                                <a:pt x="11998" y="15901"/>
                              </a:lnTo>
                              <a:lnTo>
                                <a:pt x="12094" y="15580"/>
                              </a:lnTo>
                              <a:lnTo>
                                <a:pt x="12254" y="15417"/>
                              </a:lnTo>
                              <a:lnTo>
                                <a:pt x="12288" y="14932"/>
                              </a:lnTo>
                              <a:lnTo>
                                <a:pt x="12319" y="14932"/>
                              </a:lnTo>
                              <a:lnTo>
                                <a:pt x="12353" y="15254"/>
                              </a:lnTo>
                              <a:lnTo>
                                <a:pt x="12353" y="15417"/>
                              </a:lnTo>
                              <a:lnTo>
                                <a:pt x="12480" y="15537"/>
                              </a:lnTo>
                              <a:lnTo>
                                <a:pt x="12319" y="15618"/>
                              </a:lnTo>
                              <a:lnTo>
                                <a:pt x="12288" y="15944"/>
                              </a:lnTo>
                              <a:lnTo>
                                <a:pt x="12223" y="16103"/>
                              </a:lnTo>
                              <a:lnTo>
                                <a:pt x="12193" y="16347"/>
                              </a:lnTo>
                              <a:lnTo>
                                <a:pt x="12094" y="16429"/>
                              </a:lnTo>
                              <a:lnTo>
                                <a:pt x="12094" y="16750"/>
                              </a:lnTo>
                              <a:lnTo>
                                <a:pt x="11933" y="16832"/>
                              </a:lnTo>
                              <a:lnTo>
                                <a:pt x="11803" y="16995"/>
                              </a:lnTo>
                              <a:lnTo>
                                <a:pt x="11803" y="17115"/>
                              </a:lnTo>
                              <a:lnTo>
                                <a:pt x="11967" y="17115"/>
                              </a:lnTo>
                              <a:lnTo>
                                <a:pt x="12158" y="17033"/>
                              </a:lnTo>
                              <a:lnTo>
                                <a:pt x="12288" y="16995"/>
                              </a:lnTo>
                              <a:lnTo>
                                <a:pt x="12288" y="16750"/>
                              </a:lnTo>
                              <a:lnTo>
                                <a:pt x="12418" y="16386"/>
                              </a:lnTo>
                              <a:lnTo>
                                <a:pt x="12514" y="16592"/>
                              </a:lnTo>
                              <a:lnTo>
                                <a:pt x="12643" y="16875"/>
                              </a:lnTo>
                              <a:lnTo>
                                <a:pt x="12480" y="17033"/>
                              </a:lnTo>
                              <a:lnTo>
                                <a:pt x="12480" y="17158"/>
                              </a:lnTo>
                              <a:lnTo>
                                <a:pt x="12319" y="17526"/>
                              </a:lnTo>
                              <a:lnTo>
                                <a:pt x="12353" y="17526"/>
                              </a:lnTo>
                              <a:lnTo>
                                <a:pt x="12609" y="17398"/>
                              </a:lnTo>
                              <a:lnTo>
                                <a:pt x="12770" y="17235"/>
                              </a:lnTo>
                              <a:lnTo>
                                <a:pt x="12900" y="17278"/>
                              </a:lnTo>
                              <a:lnTo>
                                <a:pt x="12869" y="17398"/>
                              </a:lnTo>
                              <a:lnTo>
                                <a:pt x="12964" y="17526"/>
                              </a:lnTo>
                              <a:lnTo>
                                <a:pt x="13094" y="17651"/>
                              </a:lnTo>
                              <a:lnTo>
                                <a:pt x="13125" y="17771"/>
                              </a:lnTo>
                              <a:lnTo>
                                <a:pt x="13159" y="18255"/>
                              </a:lnTo>
                              <a:lnTo>
                                <a:pt x="13060" y="18337"/>
                              </a:lnTo>
                              <a:lnTo>
                                <a:pt x="13125" y="18538"/>
                              </a:lnTo>
                              <a:lnTo>
                                <a:pt x="13286" y="18782"/>
                              </a:lnTo>
                              <a:lnTo>
                                <a:pt x="13385" y="18902"/>
                              </a:lnTo>
                              <a:lnTo>
                                <a:pt x="13610" y="19104"/>
                              </a:lnTo>
                              <a:lnTo>
                                <a:pt x="13678" y="19305"/>
                              </a:lnTo>
                              <a:lnTo>
                                <a:pt x="13808" y="19305"/>
                              </a:lnTo>
                              <a:lnTo>
                                <a:pt x="13904" y="19507"/>
                              </a:lnTo>
                              <a:lnTo>
                                <a:pt x="14003" y="19468"/>
                              </a:lnTo>
                              <a:lnTo>
                                <a:pt x="14033" y="19224"/>
                              </a:lnTo>
                              <a:lnTo>
                                <a:pt x="14163" y="19267"/>
                              </a:lnTo>
                              <a:lnTo>
                                <a:pt x="14228" y="19426"/>
                              </a:lnTo>
                              <a:lnTo>
                                <a:pt x="14358" y="19468"/>
                              </a:lnTo>
                              <a:lnTo>
                                <a:pt x="14518" y="19507"/>
                              </a:lnTo>
                              <a:lnTo>
                                <a:pt x="14645" y="19670"/>
                              </a:lnTo>
                              <a:lnTo>
                                <a:pt x="14809" y="19708"/>
                              </a:lnTo>
                              <a:lnTo>
                                <a:pt x="14969" y="19670"/>
                              </a:lnTo>
                              <a:lnTo>
                                <a:pt x="15099" y="19468"/>
                              </a:lnTo>
                              <a:lnTo>
                                <a:pt x="15318" y="19224"/>
                              </a:lnTo>
                              <a:lnTo>
                                <a:pt x="15188" y="19143"/>
                              </a:lnTo>
                              <a:lnTo>
                                <a:pt x="15219" y="19065"/>
                              </a:lnTo>
                              <a:lnTo>
                                <a:pt x="15383" y="19185"/>
                              </a:lnTo>
                              <a:lnTo>
                                <a:pt x="15413" y="19387"/>
                              </a:lnTo>
                              <a:lnTo>
                                <a:pt x="15645" y="19507"/>
                              </a:lnTo>
                              <a:lnTo>
                                <a:pt x="15645" y="19708"/>
                              </a:lnTo>
                              <a:lnTo>
                                <a:pt x="15902" y="19751"/>
                              </a:lnTo>
                              <a:lnTo>
                                <a:pt x="16031" y="19953"/>
                              </a:lnTo>
                              <a:lnTo>
                                <a:pt x="16161" y="20000"/>
                              </a:lnTo>
                              <a:lnTo>
                                <a:pt x="16161" y="19670"/>
                              </a:lnTo>
                              <a:lnTo>
                                <a:pt x="16291" y="19507"/>
                              </a:lnTo>
                              <a:lnTo>
                                <a:pt x="16452" y="19468"/>
                              </a:lnTo>
                              <a:lnTo>
                                <a:pt x="16578" y="19224"/>
                              </a:lnTo>
                              <a:lnTo>
                                <a:pt x="16807" y="19224"/>
                              </a:lnTo>
                              <a:lnTo>
                                <a:pt x="16967" y="19104"/>
                              </a:lnTo>
                              <a:lnTo>
                                <a:pt x="17094" y="19224"/>
                              </a:lnTo>
                              <a:lnTo>
                                <a:pt x="17384" y="19143"/>
                              </a:lnTo>
                              <a:lnTo>
                                <a:pt x="17551" y="18984"/>
                              </a:lnTo>
                              <a:lnTo>
                                <a:pt x="17746" y="18984"/>
                              </a:lnTo>
                              <a:lnTo>
                                <a:pt x="17773" y="18457"/>
                              </a:lnTo>
                              <a:lnTo>
                                <a:pt x="17869" y="18337"/>
                              </a:lnTo>
                              <a:lnTo>
                                <a:pt x="17835" y="17852"/>
                              </a:lnTo>
                              <a:lnTo>
                                <a:pt x="17964" y="17728"/>
                              </a:lnTo>
                              <a:lnTo>
                                <a:pt x="17964" y="17526"/>
                              </a:lnTo>
                              <a:lnTo>
                                <a:pt x="18094" y="17316"/>
                              </a:lnTo>
                              <a:lnTo>
                                <a:pt x="18350" y="17076"/>
                              </a:lnTo>
                              <a:lnTo>
                                <a:pt x="18449" y="16592"/>
                              </a:lnTo>
                              <a:lnTo>
                                <a:pt x="18617" y="16429"/>
                              </a:lnTo>
                              <a:lnTo>
                                <a:pt x="18617" y="16146"/>
                              </a:lnTo>
                              <a:lnTo>
                                <a:pt x="18712" y="15944"/>
                              </a:lnTo>
                              <a:lnTo>
                                <a:pt x="18907" y="15781"/>
                              </a:lnTo>
                              <a:lnTo>
                                <a:pt x="19033" y="15618"/>
                              </a:lnTo>
                              <a:lnTo>
                                <a:pt x="19228" y="15618"/>
                              </a:lnTo>
                              <a:lnTo>
                                <a:pt x="19293" y="15335"/>
                              </a:lnTo>
                              <a:lnTo>
                                <a:pt x="19324" y="14932"/>
                              </a:lnTo>
                              <a:lnTo>
                                <a:pt x="19423" y="14842"/>
                              </a:lnTo>
                              <a:lnTo>
                                <a:pt x="19423" y="14521"/>
                              </a:lnTo>
                              <a:lnTo>
                                <a:pt x="19484" y="14521"/>
                              </a:lnTo>
                              <a:lnTo>
                                <a:pt x="19484" y="14036"/>
                              </a:lnTo>
                              <a:lnTo>
                                <a:pt x="19583" y="13912"/>
                              </a:lnTo>
                              <a:lnTo>
                                <a:pt x="19744" y="13629"/>
                              </a:lnTo>
                              <a:lnTo>
                                <a:pt x="19775" y="13346"/>
                              </a:lnTo>
                              <a:lnTo>
                                <a:pt x="19874" y="13106"/>
                              </a:lnTo>
                              <a:lnTo>
                                <a:pt x="19939" y="12780"/>
                              </a:lnTo>
                              <a:lnTo>
                                <a:pt x="20000" y="12660"/>
                              </a:lnTo>
                              <a:lnTo>
                                <a:pt x="19904" y="12497"/>
                              </a:lnTo>
                              <a:lnTo>
                                <a:pt x="19904" y="12167"/>
                              </a:lnTo>
                              <a:lnTo>
                                <a:pt x="19809" y="12086"/>
                              </a:lnTo>
                              <a:lnTo>
                                <a:pt x="19744" y="11927"/>
                              </a:lnTo>
                              <a:lnTo>
                                <a:pt x="19648" y="11721"/>
                              </a:lnTo>
                              <a:lnTo>
                                <a:pt x="19679" y="11563"/>
                              </a:lnTo>
                              <a:lnTo>
                                <a:pt x="19744" y="11361"/>
                              </a:lnTo>
                              <a:lnTo>
                                <a:pt x="19874" y="11155"/>
                              </a:lnTo>
                              <a:lnTo>
                                <a:pt x="19744" y="10997"/>
                              </a:lnTo>
                              <a:lnTo>
                                <a:pt x="19710" y="10752"/>
                              </a:lnTo>
                              <a:lnTo>
                                <a:pt x="19614" y="10589"/>
                              </a:lnTo>
                              <a:lnTo>
                                <a:pt x="19549" y="10589"/>
                              </a:lnTo>
                              <a:lnTo>
                                <a:pt x="19484" y="10268"/>
                              </a:lnTo>
                              <a:lnTo>
                                <a:pt x="19259" y="10268"/>
                              </a:lnTo>
                              <a:lnTo>
                                <a:pt x="19259" y="9946"/>
                              </a:lnTo>
                              <a:lnTo>
                                <a:pt x="19133" y="9814"/>
                              </a:lnTo>
                              <a:lnTo>
                                <a:pt x="19033" y="9693"/>
                              </a:lnTo>
                              <a:lnTo>
                                <a:pt x="19003" y="9492"/>
                              </a:lnTo>
                              <a:lnTo>
                                <a:pt x="18873" y="9290"/>
                              </a:lnTo>
                              <a:lnTo>
                                <a:pt x="18969" y="9209"/>
                              </a:lnTo>
                              <a:lnTo>
                                <a:pt x="18969" y="8965"/>
                              </a:lnTo>
                              <a:lnTo>
                                <a:pt x="18808" y="8682"/>
                              </a:lnTo>
                              <a:lnTo>
                                <a:pt x="18682" y="8562"/>
                              </a:lnTo>
                              <a:lnTo>
                                <a:pt x="18552" y="8682"/>
                              </a:lnTo>
                              <a:lnTo>
                                <a:pt x="18385" y="8433"/>
                              </a:lnTo>
                              <a:lnTo>
                                <a:pt x="18320" y="8189"/>
                              </a:lnTo>
                              <a:lnTo>
                                <a:pt x="18255" y="7987"/>
                              </a:lnTo>
                              <a:lnTo>
                                <a:pt x="18224" y="7464"/>
                              </a:lnTo>
                              <a:lnTo>
                                <a:pt x="17999" y="7383"/>
                              </a:lnTo>
                              <a:lnTo>
                                <a:pt x="18029" y="7130"/>
                              </a:lnTo>
                              <a:lnTo>
                                <a:pt x="17900" y="6808"/>
                              </a:lnTo>
                              <a:lnTo>
                                <a:pt x="17708" y="6645"/>
                              </a:lnTo>
                              <a:lnTo>
                                <a:pt x="17514" y="6645"/>
                              </a:lnTo>
                              <a:lnTo>
                                <a:pt x="17258" y="6242"/>
                              </a:lnTo>
                              <a:lnTo>
                                <a:pt x="17063" y="6242"/>
                              </a:lnTo>
                              <a:lnTo>
                                <a:pt x="16868" y="6079"/>
                              </a:lnTo>
                              <a:lnTo>
                                <a:pt x="16742" y="5758"/>
                              </a:lnTo>
                              <a:lnTo>
                                <a:pt x="16677" y="5230"/>
                              </a:lnTo>
                              <a:lnTo>
                                <a:pt x="16605" y="4990"/>
                              </a:lnTo>
                              <a:lnTo>
                                <a:pt x="16643" y="4536"/>
                              </a:lnTo>
                              <a:lnTo>
                                <a:pt x="16540" y="4416"/>
                              </a:lnTo>
                              <a:lnTo>
                                <a:pt x="16411" y="4171"/>
                              </a:lnTo>
                              <a:lnTo>
                                <a:pt x="16411" y="3807"/>
                              </a:lnTo>
                              <a:lnTo>
                                <a:pt x="16540" y="3687"/>
                              </a:lnTo>
                              <a:lnTo>
                                <a:pt x="16411" y="3524"/>
                              </a:lnTo>
                              <a:lnTo>
                                <a:pt x="16510" y="3284"/>
                              </a:lnTo>
                              <a:lnTo>
                                <a:pt x="16380" y="3121"/>
                              </a:lnTo>
                              <a:lnTo>
                                <a:pt x="16284" y="2881"/>
                              </a:lnTo>
                              <a:lnTo>
                                <a:pt x="16025" y="2555"/>
                              </a:lnTo>
                              <a:lnTo>
                                <a:pt x="15833" y="2474"/>
                              </a:lnTo>
                              <a:lnTo>
                                <a:pt x="15833" y="2675"/>
                              </a:lnTo>
                              <a:lnTo>
                                <a:pt x="15704" y="2838"/>
                              </a:lnTo>
                              <a:lnTo>
                                <a:pt x="15574" y="2598"/>
                              </a:lnTo>
                              <a:lnTo>
                                <a:pt x="15509" y="2272"/>
                              </a:lnTo>
                              <a:lnTo>
                                <a:pt x="15444" y="1779"/>
                              </a:lnTo>
                              <a:lnTo>
                                <a:pt x="15543" y="1458"/>
                              </a:lnTo>
                              <a:lnTo>
                                <a:pt x="15444" y="1256"/>
                              </a:lnTo>
                              <a:lnTo>
                                <a:pt x="15383" y="1050"/>
                              </a:lnTo>
                              <a:lnTo>
                                <a:pt x="15253" y="930"/>
                              </a:lnTo>
                              <a:lnTo>
                                <a:pt x="15188" y="446"/>
                              </a:lnTo>
                              <a:lnTo>
                                <a:pt x="15099" y="244"/>
                              </a:lnTo>
                              <a:lnTo>
                                <a:pt x="14870" y="0"/>
                              </a:lnTo>
                              <a:lnTo>
                                <a:pt x="14775" y="81"/>
                              </a:lnTo>
                              <a:lnTo>
                                <a:pt x="14775" y="326"/>
                              </a:lnTo>
                              <a:lnTo>
                                <a:pt x="14672" y="690"/>
                              </a:lnTo>
                              <a:lnTo>
                                <a:pt x="14672" y="1012"/>
                              </a:lnTo>
                              <a:lnTo>
                                <a:pt x="14577" y="1132"/>
                              </a:lnTo>
                              <a:lnTo>
                                <a:pt x="14577" y="1333"/>
                              </a:lnTo>
                              <a:lnTo>
                                <a:pt x="14477" y="1539"/>
                              </a:lnTo>
                              <a:lnTo>
                                <a:pt x="14607" y="1779"/>
                              </a:lnTo>
                              <a:lnTo>
                                <a:pt x="14512" y="1942"/>
                              </a:lnTo>
                              <a:lnTo>
                                <a:pt x="14512" y="2315"/>
                              </a:lnTo>
                              <a:lnTo>
                                <a:pt x="14577" y="2474"/>
                              </a:lnTo>
                              <a:lnTo>
                                <a:pt x="14477" y="2718"/>
                              </a:lnTo>
                              <a:lnTo>
                                <a:pt x="14512" y="3040"/>
                              </a:lnTo>
                              <a:lnTo>
                                <a:pt x="14382" y="3241"/>
                              </a:lnTo>
                              <a:lnTo>
                                <a:pt x="14286" y="3404"/>
                              </a:lnTo>
                              <a:lnTo>
                                <a:pt x="14286" y="3807"/>
                              </a:lnTo>
                              <a:lnTo>
                                <a:pt x="14221" y="4051"/>
                              </a:lnTo>
                              <a:lnTo>
                                <a:pt x="14092" y="4253"/>
                              </a:lnTo>
                              <a:lnTo>
                                <a:pt x="14027" y="4454"/>
                              </a:lnTo>
                              <a:lnTo>
                                <a:pt x="13866" y="4617"/>
                              </a:lnTo>
                              <a:lnTo>
                                <a:pt x="13770" y="4827"/>
                              </a:lnTo>
                              <a:lnTo>
                                <a:pt x="13576" y="4909"/>
                              </a:lnTo>
                              <a:lnTo>
                                <a:pt x="13415" y="4827"/>
                              </a:lnTo>
                              <a:lnTo>
                                <a:pt x="13320" y="4617"/>
                              </a:lnTo>
                              <a:lnTo>
                                <a:pt x="13221" y="4536"/>
                              </a:lnTo>
                              <a:lnTo>
                                <a:pt x="12964" y="4253"/>
                              </a:lnTo>
                              <a:lnTo>
                                <a:pt x="12732" y="4253"/>
                              </a:lnTo>
                              <a:lnTo>
                                <a:pt x="12476" y="4051"/>
                              </a:lnTo>
                              <a:lnTo>
                                <a:pt x="12281" y="3970"/>
                              </a:lnTo>
                              <a:lnTo>
                                <a:pt x="12152" y="3687"/>
                              </a:lnTo>
                              <a:lnTo>
                                <a:pt x="12022" y="3648"/>
                              </a:lnTo>
                              <a:lnTo>
                                <a:pt x="11796" y="3648"/>
                              </a:lnTo>
                              <a:lnTo>
                                <a:pt x="11571" y="3447"/>
                              </a:lnTo>
                              <a:lnTo>
                                <a:pt x="11445" y="3203"/>
                              </a:lnTo>
                              <a:lnTo>
                                <a:pt x="11315" y="3040"/>
                              </a:lnTo>
                              <a:lnTo>
                                <a:pt x="11120" y="2881"/>
                              </a:lnTo>
                              <a:lnTo>
                                <a:pt x="10922" y="2718"/>
                              </a:lnTo>
                              <a:lnTo>
                                <a:pt x="11025" y="2637"/>
                              </a:lnTo>
                              <a:lnTo>
                                <a:pt x="11154" y="2555"/>
                              </a:lnTo>
                              <a:lnTo>
                                <a:pt x="11154" y="2315"/>
                              </a:lnTo>
                              <a:lnTo>
                                <a:pt x="11315" y="2315"/>
                              </a:lnTo>
                              <a:lnTo>
                                <a:pt x="11315" y="1861"/>
                              </a:lnTo>
                              <a:lnTo>
                                <a:pt x="11346" y="1659"/>
                              </a:lnTo>
                              <a:lnTo>
                                <a:pt x="11540" y="1616"/>
                              </a:lnTo>
                              <a:lnTo>
                                <a:pt x="11670" y="1496"/>
                              </a:lnTo>
                              <a:lnTo>
                                <a:pt x="11701" y="1333"/>
                              </a:lnTo>
                              <a:lnTo>
                                <a:pt x="11831" y="1256"/>
                              </a:lnTo>
                              <a:lnTo>
                                <a:pt x="11831" y="1093"/>
                              </a:lnTo>
                              <a:lnTo>
                                <a:pt x="11895" y="973"/>
                              </a:lnTo>
                              <a:lnTo>
                                <a:pt x="11766" y="767"/>
                              </a:lnTo>
                              <a:lnTo>
                                <a:pt x="11605" y="810"/>
                              </a:lnTo>
                              <a:lnTo>
                                <a:pt x="11510" y="892"/>
                              </a:lnTo>
                              <a:lnTo>
                                <a:pt x="11445" y="1012"/>
                              </a:lnTo>
                              <a:lnTo>
                                <a:pt x="11315" y="1093"/>
                              </a:lnTo>
                              <a:lnTo>
                                <a:pt x="11315" y="810"/>
                              </a:lnTo>
                              <a:lnTo>
                                <a:pt x="11411" y="690"/>
                              </a:lnTo>
                              <a:lnTo>
                                <a:pt x="11445" y="566"/>
                              </a:lnTo>
                              <a:lnTo>
                                <a:pt x="11281" y="566"/>
                              </a:lnTo>
                              <a:lnTo>
                                <a:pt x="11120" y="810"/>
                              </a:lnTo>
                              <a:lnTo>
                                <a:pt x="11055" y="973"/>
                              </a:lnTo>
                              <a:lnTo>
                                <a:pt x="10922" y="1093"/>
                              </a:lnTo>
                              <a:lnTo>
                                <a:pt x="10727" y="1050"/>
                              </a:lnTo>
                              <a:lnTo>
                                <a:pt x="10536" y="849"/>
                              </a:lnTo>
                              <a:lnTo>
                                <a:pt x="10246" y="810"/>
                              </a:lnTo>
                              <a:lnTo>
                                <a:pt x="10085" y="647"/>
                              </a:lnTo>
                              <a:lnTo>
                                <a:pt x="9860" y="609"/>
                              </a:lnTo>
                              <a:lnTo>
                                <a:pt x="9631" y="446"/>
                              </a:lnTo>
                              <a:lnTo>
                                <a:pt x="9375" y="484"/>
                              </a:lnTo>
                              <a:lnTo>
                                <a:pt x="9324" y="566"/>
                              </a:lnTo>
                              <a:lnTo>
                                <a:pt x="9570" y="729"/>
                              </a:lnTo>
                              <a:lnTo>
                                <a:pt x="9505" y="810"/>
                              </a:lnTo>
                              <a:lnTo>
                                <a:pt x="9505" y="973"/>
                              </a:lnTo>
                              <a:lnTo>
                                <a:pt x="9406" y="1093"/>
                              </a:lnTo>
                              <a:lnTo>
                                <a:pt x="9078" y="1050"/>
                              </a:lnTo>
                              <a:lnTo>
                                <a:pt x="8917" y="1093"/>
                              </a:lnTo>
                              <a:lnTo>
                                <a:pt x="8757" y="1093"/>
                              </a:lnTo>
                              <a:lnTo>
                                <a:pt x="8692" y="1213"/>
                              </a:lnTo>
                              <a:lnTo>
                                <a:pt x="8531" y="1213"/>
                              </a:lnTo>
                              <a:lnTo>
                                <a:pt x="8467" y="1132"/>
                              </a:lnTo>
                              <a:lnTo>
                                <a:pt x="8337" y="1175"/>
                              </a:lnTo>
                              <a:lnTo>
                                <a:pt x="8337" y="1376"/>
                              </a:lnTo>
                              <a:lnTo>
                                <a:pt x="8176" y="1458"/>
                              </a:lnTo>
                              <a:lnTo>
                                <a:pt x="8176" y="1616"/>
                              </a:lnTo>
                              <a:lnTo>
                                <a:pt x="8306" y="1659"/>
                              </a:lnTo>
                              <a:lnTo>
                                <a:pt x="8292" y="1805"/>
                              </a:lnTo>
                              <a:lnTo>
                                <a:pt x="8163" y="1869"/>
                              </a:lnTo>
                              <a:lnTo>
                                <a:pt x="7982" y="1925"/>
                              </a:lnTo>
                              <a:lnTo>
                                <a:pt x="7995" y="2054"/>
                              </a:lnTo>
                              <a:lnTo>
                                <a:pt x="7920" y="2217"/>
                              </a:lnTo>
                              <a:lnTo>
                                <a:pt x="7920" y="2392"/>
                              </a:lnTo>
                              <a:lnTo>
                                <a:pt x="7814" y="2409"/>
                              </a:lnTo>
                              <a:lnTo>
                                <a:pt x="7753" y="2538"/>
                              </a:lnTo>
                              <a:lnTo>
                                <a:pt x="7753" y="2684"/>
                              </a:lnTo>
                              <a:lnTo>
                                <a:pt x="7944" y="2701"/>
                              </a:lnTo>
                              <a:lnTo>
                                <a:pt x="7995" y="2765"/>
                              </a:lnTo>
                              <a:lnTo>
                                <a:pt x="7930" y="2830"/>
                              </a:lnTo>
                              <a:lnTo>
                                <a:pt x="7944" y="2975"/>
                              </a:lnTo>
                              <a:lnTo>
                                <a:pt x="7842" y="3091"/>
                              </a:lnTo>
                              <a:lnTo>
                                <a:pt x="7753" y="3074"/>
                              </a:lnTo>
                              <a:lnTo>
                                <a:pt x="7705" y="2958"/>
                              </a:lnTo>
                              <a:lnTo>
                                <a:pt x="7579" y="29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79,2975l7661,2958l7500,3001l7404,2838l7339,2920l7275,3121l7179,3241l7145,2958l7015,2920l7015,2675l6919,2675l6855,2435l6694,2435l6533,2272l6373,2272l6339,2474l6141,2474l6011,2315l5881,2315l5915,2598l6045,2675l5881,2838l5755,2800l5656,2718l5529,3001l5690,3164l5495,3164l5400,3284l5529,3447l5239,3447l5140,3648l5205,3768l5304,3889l5335,4171l4915,4171l4754,3970l4658,4051l4658,4416l4788,4454l4915,4617l5014,4866l4754,4737l4819,4990l4658,5149l4594,4827l4433,4656l4368,4296l4232,4536l4136,4827l4136,5072l4006,5192l4105,5432l4136,5638l3975,5758l3880,5796l3846,6161l3685,6444l3620,6645l3364,6890l3040,6971l2749,6928l2719,7301l2428,7301l2261,7503l2036,7666l1875,7584l1776,7704l1489,7666l1424,7867l1230,7867l1100,7987l1004,8189l939,8433l649,8514l584,8677l417,8879l386,9162l321,9119l290,8797l191,8677l96,8960l31,9162l0,9445l126,9565l126,9895l161,10148l31,10388l31,10632l225,10752l256,10997l417,11155l516,11400l618,11683l584,11927l482,11803l451,11644l191,11438l191,11764l290,11803l516,12086l482,12210l256,11927l31,11764l0,11884l126,12086l290,12210l482,12330l779,12660l748,13063l874,13269l1004,13591l1260,13792l1294,14238l1294,14439l1455,14761l1585,14971l1745,15335l1841,15618l1940,16227l1971,16592l1875,16832l1585,16750l1585,16793l1714,16913l1745,17278l2036,17316l2326,17608l2814,17771l3169,17651l3589,17278l3685,17033l3911,17033l3941,16875l4136,16592l4754,16592l4980,16429l5140,16592l5304,16467l5430,16467l5625,16549l5881,16309l5915,15983l5915,15820l6178,15700l6499,15460l6694,15177l6824,15177l6954,15297l7114,15254l7275,15177l7531,15053l7821,14885l7951,14787l8118,14722l8248,14602l8924,14559l9310,14602l9570,14804l9928,14804l10348,14932l10574,15095l10639,15417l10639,15700l10830,15700l10895,15901l11055,15983l11120,16146l11185,16309l11154,16549l11089,16712l11120,16832l11315,16913l11475,16750l11510,16510l11605,16429l11636,16227l11766,16064l11902,16026l11998,15901l12094,15580l12254,15417l12288,14932l12319,14932l12353,15254l12353,15417l12480,15537l12319,15618l12288,15944l12223,16103l12193,16347l12094,16429l12094,16750l11933,16832l11803,16995l11803,17115l11967,17115l12158,17033l12288,16995l12288,16750l12418,16386l12514,16592l12643,16875l12480,17033l12480,17158l12319,17526l12353,17526l12609,17398l12770,17235l12900,17278l12869,17398l12964,17526l13094,17651l13125,17771l13159,18255l13060,18337l13125,18538l13286,18782l13385,18902l13610,19104l13678,19305l13808,19305l13904,19507l14003,19468l14033,19224l14163,19267l14228,19426l14358,19468l14518,19507l14645,19670l14809,19708l14969,19670l15099,19468l15318,19224l15188,19143l15219,19065l15383,19185l15413,19387l15645,19507l15645,19708l15902,19751l16031,19953l16161,20000l16161,19670l16291,19507l16452,19468l16578,19224l16807,19224l16967,19104l17094,19224l17384,19143l17551,18984l17746,18984l17773,18457l17869,18337l17835,17852l17964,17728l17964,17526l18094,17316l18350,17076l18449,16592l18617,16429l18617,16146l18712,15944l18907,15781l19033,15618l19228,15618l19293,15335l19324,14932l19423,14842l19423,14521l19484,14521l19484,14036l19583,13912l19744,13629l19775,13346l19874,13106l19939,12780l20000,12660l19904,12497l19904,12167l19809,12086l19744,11927l19648,11721l19679,11563l19744,11361l19874,11155l19744,10997l19710,10752l19614,10589l19549,10589l19484,10268l19259,10268l19259,9946l19133,9814l19033,9693l19003,9492l18873,9290l18969,9209l18969,8965l18808,8682l18682,8562l18552,8682l18385,8433l18320,8189l18255,7987l18224,7464l17999,7383l18029,7130l17900,6808l17708,6645l17514,6645l17258,6242l17063,6242l16868,6079l16742,5758l16677,5230l16605,4990l16643,4536l16540,4416l16411,4171l16411,3807l16540,3687l16411,3524l16510,3284l16380,3121l16284,2881l16025,2555l15833,2474l15833,2675l15704,2838l15574,2598l15509,2272l15444,1779l15543,1458l15444,1256l15383,1050l15253,930l15188,446l15099,244l14870,0l14775,81l14775,326l14672,690l14672,1012l14577,1132l14577,1333l14477,1539l14607,1779l14512,1942l14512,2315l14577,2474l14477,2718l14512,3040l14382,3241l14286,3404l14286,3807l14221,4051l14092,4253l14027,4454l13866,4617l13770,4827l13576,4909l13415,4827l13320,4617l13221,4536l12964,4253l12732,4253l12476,4051l12281,3970l12152,3687l12022,3648l11796,3648l11571,3447l11445,3203l11315,3040l11120,2881l10922,2718l11025,2637l11154,2555l11154,2315l11315,2315l11315,1861l11346,1659l11540,1616l11670,1496l11701,1333l11831,1256l11831,1093l11895,973l11766,767l11605,810l11510,892l11445,1012l11315,1093l11315,810l11411,690l11445,566l11281,566l11120,810l11055,973l10922,1093l10727,1050l10536,849l10246,810l10085,647l9860,609l9631,446l9375,484l9324,566l9570,729l9505,810l9505,973l9406,1093l9078,1050l8917,1093l8757,1093l8692,1213l8531,1213l8467,1132l8337,1175l8337,1376l8176,1458l8176,1616l8306,1659l8292,1805l8163,1869l7982,1925l7995,2054l7920,2217l7920,2392l7814,2409l7753,2538l7753,2684l7944,2701l7995,2765l7930,2830l7944,2975l7842,3091l7753,3074l7705,2958l7579,2975xe" fillcolor="white" stroked="t" o:allowincell="f" style="position:absolute;margin-left:36.15pt;margin-top:18.75pt;width:292.75pt;height:233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1755</wp:posOffset>
                </wp:positionH>
                <wp:positionV relativeFrom="paragraph">
                  <wp:posOffset>2814955</wp:posOffset>
                </wp:positionV>
                <wp:extent cx="118745" cy="40640"/>
                <wp:effectExtent l="1270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40" y="3438"/>
                              </a:moveTo>
                              <a:lnTo>
                                <a:pt x="15722" y="3438"/>
                              </a:lnTo>
                              <a:lnTo>
                                <a:pt x="13369" y="0"/>
                              </a:lnTo>
                              <a:lnTo>
                                <a:pt x="7914" y="0"/>
                              </a:lnTo>
                              <a:lnTo>
                                <a:pt x="2888" y="3438"/>
                              </a:lnTo>
                              <a:lnTo>
                                <a:pt x="214" y="11250"/>
                              </a:lnTo>
                              <a:lnTo>
                                <a:pt x="0" y="15938"/>
                              </a:lnTo>
                              <a:lnTo>
                                <a:pt x="2246" y="20000"/>
                              </a:lnTo>
                              <a:lnTo>
                                <a:pt x="6524" y="18438"/>
                              </a:lnTo>
                              <a:lnTo>
                                <a:pt x="13155" y="18438"/>
                              </a:lnTo>
                              <a:lnTo>
                                <a:pt x="19037" y="14063"/>
                              </a:lnTo>
                              <a:lnTo>
                                <a:pt x="20000" y="7813"/>
                              </a:lnTo>
                              <a:lnTo>
                                <a:pt x="17968" y="4688"/>
                              </a:lnTo>
                              <a:lnTo>
                                <a:pt x="17540" y="34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40,3438l15722,3438l13369,0l7914,0l2888,3438l214,11250l0,15938l2246,20000l6524,18438l13155,18438l19037,14063l20000,7813l17968,4688l17540,3438xe" fillcolor="white" stroked="t" o:allowincell="f" style="position:absolute;margin-left:205.65pt;margin-top:221.65pt;width:9.3pt;height:3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7395</wp:posOffset>
                </wp:positionH>
                <wp:positionV relativeFrom="paragraph">
                  <wp:posOffset>3364865</wp:posOffset>
                </wp:positionV>
                <wp:extent cx="307975" cy="316230"/>
                <wp:effectExtent l="1270" t="635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928" y="2570"/>
                              </a:moveTo>
                              <a:lnTo>
                                <a:pt x="5691" y="2329"/>
                              </a:lnTo>
                              <a:lnTo>
                                <a:pt x="5072" y="1205"/>
                              </a:lnTo>
                              <a:lnTo>
                                <a:pt x="3505" y="1044"/>
                              </a:lnTo>
                              <a:lnTo>
                                <a:pt x="784" y="0"/>
                              </a:lnTo>
                              <a:lnTo>
                                <a:pt x="0" y="683"/>
                              </a:lnTo>
                              <a:lnTo>
                                <a:pt x="0" y="3333"/>
                              </a:lnTo>
                              <a:lnTo>
                                <a:pt x="1814" y="5060"/>
                              </a:lnTo>
                              <a:lnTo>
                                <a:pt x="2598" y="8916"/>
                              </a:lnTo>
                              <a:lnTo>
                                <a:pt x="3670" y="10000"/>
                              </a:lnTo>
                              <a:lnTo>
                                <a:pt x="2433" y="10120"/>
                              </a:lnTo>
                              <a:lnTo>
                                <a:pt x="2804" y="11888"/>
                              </a:lnTo>
                              <a:lnTo>
                                <a:pt x="4124" y="14056"/>
                              </a:lnTo>
                              <a:lnTo>
                                <a:pt x="4371" y="15582"/>
                              </a:lnTo>
                              <a:lnTo>
                                <a:pt x="5608" y="17390"/>
                              </a:lnTo>
                              <a:lnTo>
                                <a:pt x="6928" y="20000"/>
                              </a:lnTo>
                              <a:lnTo>
                                <a:pt x="7423" y="19598"/>
                              </a:lnTo>
                              <a:lnTo>
                                <a:pt x="10062" y="19357"/>
                              </a:lnTo>
                              <a:lnTo>
                                <a:pt x="11381" y="20000"/>
                              </a:lnTo>
                              <a:lnTo>
                                <a:pt x="12371" y="17470"/>
                              </a:lnTo>
                              <a:lnTo>
                                <a:pt x="12866" y="17992"/>
                              </a:lnTo>
                              <a:lnTo>
                                <a:pt x="12619" y="18554"/>
                              </a:lnTo>
                              <a:lnTo>
                                <a:pt x="13072" y="18996"/>
                              </a:lnTo>
                              <a:lnTo>
                                <a:pt x="13938" y="18313"/>
                              </a:lnTo>
                              <a:lnTo>
                                <a:pt x="14021" y="16426"/>
                              </a:lnTo>
                              <a:lnTo>
                                <a:pt x="13732" y="15984"/>
                              </a:lnTo>
                              <a:lnTo>
                                <a:pt x="14887" y="15904"/>
                              </a:lnTo>
                              <a:lnTo>
                                <a:pt x="16990" y="14699"/>
                              </a:lnTo>
                              <a:lnTo>
                                <a:pt x="17072" y="11647"/>
                              </a:lnTo>
                              <a:lnTo>
                                <a:pt x="18598" y="9317"/>
                              </a:lnTo>
                              <a:lnTo>
                                <a:pt x="18928" y="10442"/>
                              </a:lnTo>
                              <a:lnTo>
                                <a:pt x="18763" y="11647"/>
                              </a:lnTo>
                              <a:lnTo>
                                <a:pt x="19381" y="11044"/>
                              </a:lnTo>
                              <a:lnTo>
                                <a:pt x="19711" y="9518"/>
                              </a:lnTo>
                              <a:lnTo>
                                <a:pt x="19258" y="7631"/>
                              </a:lnTo>
                              <a:lnTo>
                                <a:pt x="20000" y="5060"/>
                              </a:lnTo>
                              <a:lnTo>
                                <a:pt x="20000" y="1727"/>
                              </a:lnTo>
                              <a:lnTo>
                                <a:pt x="18557" y="1205"/>
                              </a:lnTo>
                              <a:lnTo>
                                <a:pt x="16825" y="1647"/>
                              </a:lnTo>
                              <a:lnTo>
                                <a:pt x="14433" y="2771"/>
                              </a:lnTo>
                              <a:lnTo>
                                <a:pt x="11052" y="3414"/>
                              </a:lnTo>
                              <a:lnTo>
                                <a:pt x="7629" y="2932"/>
                              </a:lnTo>
                              <a:lnTo>
                                <a:pt x="7175" y="2731"/>
                              </a:lnTo>
                              <a:lnTo>
                                <a:pt x="6928" y="25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928,2570l5691,2329l5072,1205l3505,1044l784,0l0,683l0,3333l1814,5060l2598,8916l3670,10000l2433,10120l2804,11888l4124,14056l4371,15582l5608,17390l6928,20000l7423,19598l10062,19357l11381,20000l12371,17470l12866,17992l12619,18554l13072,18996l13938,18313l14021,16426l13732,15984l14887,15904l16990,14699l17072,11647l18598,9317l18928,10442l18763,11647l19381,11044l19711,9518l19258,7631l20000,5060l20000,1727l18557,1205l16825,1647l14433,2771l11052,3414l7629,2932l7175,2731l6928,2570xe" fillcolor="white" stroked="t" o:allowincell="f" style="position:absolute;margin-left:258.85pt;margin-top:264.95pt;width:24.2pt;height:24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8180</wp:posOffset>
                </wp:positionH>
                <wp:positionV relativeFrom="paragraph">
                  <wp:posOffset>3230245</wp:posOffset>
                </wp:positionV>
                <wp:extent cx="33655" cy="104775"/>
                <wp:effectExtent l="1270" t="127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226" y="485"/>
                              </a:moveTo>
                              <a:lnTo>
                                <a:pt x="20000" y="4606"/>
                              </a:lnTo>
                              <a:lnTo>
                                <a:pt x="20000" y="14061"/>
                              </a:lnTo>
                              <a:lnTo>
                                <a:pt x="11321" y="20000"/>
                              </a:lnTo>
                              <a:lnTo>
                                <a:pt x="3396" y="19030"/>
                              </a:lnTo>
                              <a:lnTo>
                                <a:pt x="0" y="11515"/>
                              </a:lnTo>
                              <a:lnTo>
                                <a:pt x="5660" y="1212"/>
                              </a:lnTo>
                              <a:lnTo>
                                <a:pt x="13585" y="0"/>
                              </a:lnTo>
                              <a:lnTo>
                                <a:pt x="16226" y="4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226,485l20000,4606l20000,14061l11321,20000l3396,19030l0,11515l5660,1212l13585,0l16226,485xe" fillcolor="white" stroked="t" o:allowincell="f" style="position:absolute;margin-left:253.4pt;margin-top:254.35pt;width:2.6pt;height:8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350</wp:posOffset>
                </wp:positionH>
                <wp:positionV relativeFrom="paragraph">
                  <wp:posOffset>3342005</wp:posOffset>
                </wp:positionV>
                <wp:extent cx="67945" cy="2857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159" y="0"/>
                              </a:lnTo>
                              <a:lnTo>
                                <a:pt x="16075" y="4000"/>
                              </a:lnTo>
                              <a:lnTo>
                                <a:pt x="20000" y="17333"/>
                              </a:lnTo>
                              <a:lnTo>
                                <a:pt x="17196" y="20000"/>
                              </a:lnTo>
                              <a:lnTo>
                                <a:pt x="11963" y="14222"/>
                              </a:lnTo>
                              <a:lnTo>
                                <a:pt x="2056" y="13333"/>
                              </a:lnTo>
                              <a:lnTo>
                                <a:pt x="0" y="31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159,0l16075,4000l20000,17333l17196,20000l11963,14222l2056,13333l0,3111l0,0xe" fillcolor="white" stroked="t" o:allowincell="f" style="position:absolute;margin-left:280.5pt;margin-top:263.15pt;width:5.3pt;height:2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5680</wp:posOffset>
                </wp:positionH>
                <wp:positionV relativeFrom="paragraph">
                  <wp:posOffset>3263900</wp:posOffset>
                </wp:positionV>
                <wp:extent cx="53975" cy="63500"/>
                <wp:effectExtent l="1270" t="635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59" y="20000"/>
                              </a:moveTo>
                              <a:lnTo>
                                <a:pt x="17882" y="20000"/>
                              </a:lnTo>
                              <a:lnTo>
                                <a:pt x="20000" y="14800"/>
                              </a:lnTo>
                              <a:lnTo>
                                <a:pt x="12941" y="9400"/>
                              </a:lnTo>
                              <a:lnTo>
                                <a:pt x="9882" y="0"/>
                              </a:lnTo>
                              <a:lnTo>
                                <a:pt x="1882" y="800"/>
                              </a:lnTo>
                              <a:lnTo>
                                <a:pt x="0" y="6000"/>
                              </a:lnTo>
                              <a:lnTo>
                                <a:pt x="2588" y="14000"/>
                              </a:lnTo>
                              <a:lnTo>
                                <a:pt x="9882" y="19200"/>
                              </a:lnTo>
                              <a:lnTo>
                                <a:pt x="11059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59,20000l17882,20000l20000,14800l12941,9400l9882,0l1882,800l0,6000l2588,14000l9882,19200l11059,20000xe" fillcolor="white" stroked="t" o:allowincell="f" style="position:absolute;margin-left:278.4pt;margin-top:257pt;width:4.2pt;height:4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2795</wp:posOffset>
                </wp:positionH>
                <wp:positionV relativeFrom="paragraph">
                  <wp:posOffset>293370</wp:posOffset>
                </wp:positionV>
                <wp:extent cx="127000" cy="5969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8511"/>
                              </a:moveTo>
                              <a:lnTo>
                                <a:pt x="17400" y="851"/>
                              </a:lnTo>
                              <a:lnTo>
                                <a:pt x="12500" y="851"/>
                              </a:lnTo>
                              <a:lnTo>
                                <a:pt x="8500" y="5532"/>
                              </a:lnTo>
                              <a:lnTo>
                                <a:pt x="7200" y="5532"/>
                              </a:lnTo>
                              <a:lnTo>
                                <a:pt x="5300" y="0"/>
                              </a:lnTo>
                              <a:lnTo>
                                <a:pt x="2600" y="0"/>
                              </a:lnTo>
                              <a:lnTo>
                                <a:pt x="4000" y="8511"/>
                              </a:lnTo>
                              <a:lnTo>
                                <a:pt x="1700" y="8511"/>
                              </a:lnTo>
                              <a:lnTo>
                                <a:pt x="0" y="5532"/>
                              </a:lnTo>
                              <a:lnTo>
                                <a:pt x="0" y="12340"/>
                              </a:lnTo>
                              <a:lnTo>
                                <a:pt x="3200" y="15319"/>
                              </a:lnTo>
                              <a:lnTo>
                                <a:pt x="7600" y="15957"/>
                              </a:lnTo>
                              <a:lnTo>
                                <a:pt x="12100" y="20000"/>
                              </a:lnTo>
                              <a:lnTo>
                                <a:pt x="17000" y="18085"/>
                              </a:lnTo>
                              <a:lnTo>
                                <a:pt x="20000" y="12340"/>
                              </a:lnTo>
                              <a:lnTo>
                                <a:pt x="20000" y="10426"/>
                              </a:lnTo>
                              <a:lnTo>
                                <a:pt x="20000" y="8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8511l17400,851l12500,851l8500,5532l7200,5532l5300,0l2600,0l4000,8511l1700,8511l0,5532l0,12340l3200,15319l7600,15957l12100,20000l17000,18085l20000,12340l20000,10426l20000,8511xe" fillcolor="white" stroked="t" o:allowincell="f" style="position:absolute;margin-left:160.85pt;margin-top:23.1pt;width:9.95pt;height:4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6435</wp:posOffset>
                </wp:positionH>
                <wp:positionV relativeFrom="paragraph">
                  <wp:posOffset>3740785</wp:posOffset>
                </wp:positionV>
                <wp:extent cx="40640" cy="52705"/>
                <wp:effectExtent l="635" t="1270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50" y="0"/>
                              </a:moveTo>
                              <a:lnTo>
                                <a:pt x="7188" y="4578"/>
                              </a:lnTo>
                              <a:lnTo>
                                <a:pt x="5938" y="10361"/>
                              </a:lnTo>
                              <a:lnTo>
                                <a:pt x="0" y="18072"/>
                              </a:lnTo>
                              <a:lnTo>
                                <a:pt x="3750" y="20000"/>
                              </a:lnTo>
                              <a:lnTo>
                                <a:pt x="12500" y="14940"/>
                              </a:lnTo>
                              <a:lnTo>
                                <a:pt x="20000" y="12289"/>
                              </a:lnTo>
                              <a:lnTo>
                                <a:pt x="17813" y="2651"/>
                              </a:lnTo>
                              <a:lnTo>
                                <a:pt x="15313" y="1205"/>
                              </a:lnTo>
                              <a:lnTo>
                                <a:pt x="137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50,0l7188,4578l5938,10361l0,18072l3750,20000l12500,14940l20000,12289l17813,2651l15313,1205l13750,0xe" fillcolor="white" stroked="t" o:allowincell="f" style="position:absolute;margin-left:354.05pt;margin-top:294.55pt;width:3.15pt;height:4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3097530</wp:posOffset>
                </wp:positionV>
                <wp:extent cx="552450" cy="64643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64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126" y="0"/>
                              </a:moveTo>
                              <a:lnTo>
                                <a:pt x="14529" y="157"/>
                              </a:lnTo>
                              <a:lnTo>
                                <a:pt x="14529" y="1257"/>
                              </a:lnTo>
                              <a:lnTo>
                                <a:pt x="13977" y="1788"/>
                              </a:lnTo>
                              <a:lnTo>
                                <a:pt x="13839" y="2515"/>
                              </a:lnTo>
                              <a:lnTo>
                                <a:pt x="13356" y="3045"/>
                              </a:lnTo>
                              <a:lnTo>
                                <a:pt x="13103" y="3792"/>
                              </a:lnTo>
                              <a:lnTo>
                                <a:pt x="11885" y="3792"/>
                              </a:lnTo>
                              <a:lnTo>
                                <a:pt x="11747" y="4774"/>
                              </a:lnTo>
                              <a:lnTo>
                                <a:pt x="11885" y="5305"/>
                              </a:lnTo>
                              <a:lnTo>
                                <a:pt x="11310" y="5933"/>
                              </a:lnTo>
                              <a:lnTo>
                                <a:pt x="11310" y="7033"/>
                              </a:lnTo>
                              <a:lnTo>
                                <a:pt x="10276" y="7564"/>
                              </a:lnTo>
                              <a:lnTo>
                                <a:pt x="9724" y="8075"/>
                              </a:lnTo>
                              <a:lnTo>
                                <a:pt x="9103" y="8193"/>
                              </a:lnTo>
                              <a:lnTo>
                                <a:pt x="8667" y="9077"/>
                              </a:lnTo>
                              <a:lnTo>
                                <a:pt x="7080" y="9450"/>
                              </a:lnTo>
                              <a:lnTo>
                                <a:pt x="6460" y="10334"/>
                              </a:lnTo>
                              <a:lnTo>
                                <a:pt x="5586" y="11198"/>
                              </a:lnTo>
                              <a:lnTo>
                                <a:pt x="4414" y="11336"/>
                              </a:lnTo>
                              <a:lnTo>
                                <a:pt x="3241" y="12593"/>
                              </a:lnTo>
                              <a:lnTo>
                                <a:pt x="2644" y="13458"/>
                              </a:lnTo>
                              <a:lnTo>
                                <a:pt x="1471" y="14342"/>
                              </a:lnTo>
                              <a:lnTo>
                                <a:pt x="1034" y="15344"/>
                              </a:lnTo>
                              <a:lnTo>
                                <a:pt x="1609" y="15717"/>
                              </a:lnTo>
                              <a:lnTo>
                                <a:pt x="1471" y="15972"/>
                              </a:lnTo>
                              <a:lnTo>
                                <a:pt x="598" y="15481"/>
                              </a:lnTo>
                              <a:lnTo>
                                <a:pt x="437" y="16110"/>
                              </a:lnTo>
                              <a:lnTo>
                                <a:pt x="598" y="16228"/>
                              </a:lnTo>
                              <a:lnTo>
                                <a:pt x="1034" y="16346"/>
                              </a:lnTo>
                              <a:lnTo>
                                <a:pt x="874" y="16601"/>
                              </a:lnTo>
                              <a:lnTo>
                                <a:pt x="299" y="16483"/>
                              </a:lnTo>
                              <a:lnTo>
                                <a:pt x="0" y="17230"/>
                              </a:lnTo>
                              <a:lnTo>
                                <a:pt x="1034" y="17230"/>
                              </a:lnTo>
                              <a:lnTo>
                                <a:pt x="299" y="17859"/>
                              </a:lnTo>
                              <a:lnTo>
                                <a:pt x="299" y="18487"/>
                              </a:lnTo>
                              <a:lnTo>
                                <a:pt x="598" y="19018"/>
                              </a:lnTo>
                              <a:lnTo>
                                <a:pt x="1333" y="19116"/>
                              </a:lnTo>
                              <a:lnTo>
                                <a:pt x="1908" y="18487"/>
                              </a:lnTo>
                              <a:lnTo>
                                <a:pt x="2782" y="18605"/>
                              </a:lnTo>
                              <a:lnTo>
                                <a:pt x="3678" y="19116"/>
                              </a:lnTo>
                              <a:lnTo>
                                <a:pt x="4851" y="19116"/>
                              </a:lnTo>
                              <a:lnTo>
                                <a:pt x="5425" y="20000"/>
                              </a:lnTo>
                              <a:lnTo>
                                <a:pt x="6460" y="19745"/>
                              </a:lnTo>
                              <a:lnTo>
                                <a:pt x="7931" y="19116"/>
                              </a:lnTo>
                              <a:lnTo>
                                <a:pt x="8230" y="18487"/>
                              </a:lnTo>
                              <a:lnTo>
                                <a:pt x="9287" y="17741"/>
                              </a:lnTo>
                              <a:lnTo>
                                <a:pt x="9540" y="17230"/>
                              </a:lnTo>
                              <a:lnTo>
                                <a:pt x="10138" y="16974"/>
                              </a:lnTo>
                              <a:lnTo>
                                <a:pt x="10460" y="16228"/>
                              </a:lnTo>
                              <a:lnTo>
                                <a:pt x="10713" y="15855"/>
                              </a:lnTo>
                              <a:lnTo>
                                <a:pt x="10713" y="14853"/>
                              </a:lnTo>
                              <a:lnTo>
                                <a:pt x="11448" y="14224"/>
                              </a:lnTo>
                              <a:lnTo>
                                <a:pt x="11448" y="13222"/>
                              </a:lnTo>
                              <a:lnTo>
                                <a:pt x="11885" y="12456"/>
                              </a:lnTo>
                              <a:lnTo>
                                <a:pt x="12483" y="11454"/>
                              </a:lnTo>
                              <a:lnTo>
                                <a:pt x="14391" y="10452"/>
                              </a:lnTo>
                              <a:lnTo>
                                <a:pt x="15264" y="10570"/>
                              </a:lnTo>
                              <a:lnTo>
                                <a:pt x="16299" y="10963"/>
                              </a:lnTo>
                              <a:lnTo>
                                <a:pt x="16621" y="10707"/>
                              </a:lnTo>
                              <a:lnTo>
                                <a:pt x="16000" y="9705"/>
                              </a:lnTo>
                              <a:lnTo>
                                <a:pt x="15747" y="8703"/>
                              </a:lnTo>
                              <a:lnTo>
                                <a:pt x="15747" y="7937"/>
                              </a:lnTo>
                              <a:lnTo>
                                <a:pt x="16736" y="6935"/>
                              </a:lnTo>
                              <a:lnTo>
                                <a:pt x="17793" y="6051"/>
                              </a:lnTo>
                              <a:lnTo>
                                <a:pt x="18828" y="4676"/>
                              </a:lnTo>
                              <a:lnTo>
                                <a:pt x="20000" y="3929"/>
                              </a:lnTo>
                              <a:lnTo>
                                <a:pt x="19563" y="2888"/>
                              </a:lnTo>
                              <a:lnTo>
                                <a:pt x="18966" y="1159"/>
                              </a:lnTo>
                              <a:lnTo>
                                <a:pt x="18391" y="1159"/>
                              </a:lnTo>
                              <a:lnTo>
                                <a:pt x="17655" y="1670"/>
                              </a:lnTo>
                              <a:lnTo>
                                <a:pt x="16736" y="2515"/>
                              </a:lnTo>
                              <a:lnTo>
                                <a:pt x="16000" y="2417"/>
                              </a:lnTo>
                              <a:lnTo>
                                <a:pt x="16184" y="1257"/>
                              </a:lnTo>
                              <a:lnTo>
                                <a:pt x="15448" y="884"/>
                              </a:lnTo>
                              <a:lnTo>
                                <a:pt x="15448" y="0"/>
                              </a:lnTo>
                              <a:lnTo>
                                <a:pt x="151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126,0l14529,157l14529,1257l13977,1788l13839,2515l13356,3045l13103,3792l11885,3792l11747,4774l11885,5305l11310,5933l11310,7033l10276,7564l9724,8075l9103,8193l8667,9077l7080,9450l6460,10334l5586,11198l4414,11336l3241,12593l2644,13458l1471,14342l1034,15344l1609,15717l1471,15972l598,15481l437,16110l598,16228l1034,16346l874,16601l299,16483l0,17230l1034,17230l299,17859l299,18487l598,19018l1333,19116l1908,18487l2782,18605l3678,19116l4851,19116l5425,20000l6460,19745l7931,19116l8230,18487l9287,17741l9540,17230l10138,16974l10460,16228l10713,15855l10713,14853l11448,14224l11448,13222l11885,12456l12483,11454l14391,10452l15264,10570l16299,10963l16621,10707l16000,9705l15747,8703l15747,7937l16736,6935l17793,6051l18828,4676l20000,3929l19563,2888l18966,1159l18391,1159l17655,1670l16736,2515l16000,2417l16184,1257l15448,884l15448,0l15126,0xe" fillcolor="white" stroked="t" o:allowincell="f" style="position:absolute;margin-left:347.65pt;margin-top:243.9pt;width:43.45pt;height:50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2665</wp:posOffset>
                </wp:positionH>
                <wp:positionV relativeFrom="paragraph">
                  <wp:posOffset>2444115</wp:posOffset>
                </wp:positionV>
                <wp:extent cx="487680" cy="763905"/>
                <wp:effectExtent l="635" t="127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76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8" y="9676"/>
                              </a:moveTo>
                              <a:lnTo>
                                <a:pt x="20000" y="10441"/>
                              </a:lnTo>
                              <a:lnTo>
                                <a:pt x="19323" y="10840"/>
                              </a:lnTo>
                              <a:lnTo>
                                <a:pt x="19167" y="11272"/>
                              </a:lnTo>
                              <a:lnTo>
                                <a:pt x="18333" y="11687"/>
                              </a:lnTo>
                              <a:lnTo>
                                <a:pt x="18333" y="12751"/>
                              </a:lnTo>
                              <a:lnTo>
                                <a:pt x="17656" y="13633"/>
                              </a:lnTo>
                              <a:lnTo>
                                <a:pt x="17995" y="14032"/>
                              </a:lnTo>
                              <a:lnTo>
                                <a:pt x="17786" y="14032"/>
                              </a:lnTo>
                              <a:lnTo>
                                <a:pt x="16823" y="13283"/>
                              </a:lnTo>
                              <a:lnTo>
                                <a:pt x="15625" y="13184"/>
                              </a:lnTo>
                              <a:lnTo>
                                <a:pt x="15000" y="13732"/>
                              </a:lnTo>
                              <a:lnTo>
                                <a:pt x="15000" y="14879"/>
                              </a:lnTo>
                              <a:lnTo>
                                <a:pt x="14167" y="15644"/>
                              </a:lnTo>
                              <a:lnTo>
                                <a:pt x="14167" y="16392"/>
                              </a:lnTo>
                              <a:lnTo>
                                <a:pt x="13464" y="16924"/>
                              </a:lnTo>
                              <a:lnTo>
                                <a:pt x="13464" y="17323"/>
                              </a:lnTo>
                              <a:lnTo>
                                <a:pt x="12500" y="17772"/>
                              </a:lnTo>
                              <a:lnTo>
                                <a:pt x="11667" y="17855"/>
                              </a:lnTo>
                              <a:lnTo>
                                <a:pt x="11302" y="18836"/>
                              </a:lnTo>
                              <a:lnTo>
                                <a:pt x="11172" y="19368"/>
                              </a:lnTo>
                              <a:lnTo>
                                <a:pt x="10182" y="19767"/>
                              </a:lnTo>
                              <a:lnTo>
                                <a:pt x="9505" y="20000"/>
                              </a:lnTo>
                              <a:lnTo>
                                <a:pt x="8646" y="19684"/>
                              </a:lnTo>
                              <a:lnTo>
                                <a:pt x="7682" y="19468"/>
                              </a:lnTo>
                              <a:lnTo>
                                <a:pt x="7344" y="18836"/>
                              </a:lnTo>
                              <a:lnTo>
                                <a:pt x="6849" y="18620"/>
                              </a:lnTo>
                              <a:lnTo>
                                <a:pt x="7344" y="18404"/>
                              </a:lnTo>
                              <a:lnTo>
                                <a:pt x="7474" y="17855"/>
                              </a:lnTo>
                              <a:lnTo>
                                <a:pt x="8516" y="17323"/>
                              </a:lnTo>
                              <a:lnTo>
                                <a:pt x="9141" y="17107"/>
                              </a:lnTo>
                              <a:lnTo>
                                <a:pt x="9349" y="16475"/>
                              </a:lnTo>
                              <a:lnTo>
                                <a:pt x="8177" y="15195"/>
                              </a:lnTo>
                              <a:lnTo>
                                <a:pt x="6354" y="15012"/>
                              </a:lnTo>
                              <a:lnTo>
                                <a:pt x="5026" y="14480"/>
                              </a:lnTo>
                              <a:lnTo>
                                <a:pt x="4688" y="13732"/>
                              </a:lnTo>
                              <a:lnTo>
                                <a:pt x="5651" y="12751"/>
                              </a:lnTo>
                              <a:lnTo>
                                <a:pt x="6849" y="12436"/>
                              </a:lnTo>
                              <a:lnTo>
                                <a:pt x="7682" y="11687"/>
                              </a:lnTo>
                              <a:lnTo>
                                <a:pt x="7813" y="10308"/>
                              </a:lnTo>
                              <a:lnTo>
                                <a:pt x="7813" y="8612"/>
                              </a:lnTo>
                              <a:lnTo>
                                <a:pt x="7474" y="7681"/>
                              </a:lnTo>
                              <a:lnTo>
                                <a:pt x="6146" y="6168"/>
                              </a:lnTo>
                              <a:lnTo>
                                <a:pt x="6016" y="5952"/>
                              </a:lnTo>
                              <a:lnTo>
                                <a:pt x="6693" y="5952"/>
                              </a:lnTo>
                              <a:lnTo>
                                <a:pt x="5313" y="5004"/>
                              </a:lnTo>
                              <a:lnTo>
                                <a:pt x="5182" y="5420"/>
                              </a:lnTo>
                              <a:lnTo>
                                <a:pt x="4688" y="4688"/>
                              </a:lnTo>
                              <a:lnTo>
                                <a:pt x="2995" y="3408"/>
                              </a:lnTo>
                              <a:lnTo>
                                <a:pt x="2318" y="2444"/>
                              </a:lnTo>
                              <a:lnTo>
                                <a:pt x="2865" y="2128"/>
                              </a:lnTo>
                              <a:lnTo>
                                <a:pt x="0" y="216"/>
                              </a:lnTo>
                              <a:lnTo>
                                <a:pt x="1536" y="0"/>
                              </a:lnTo>
                              <a:lnTo>
                                <a:pt x="2526" y="116"/>
                              </a:lnTo>
                              <a:lnTo>
                                <a:pt x="2526" y="333"/>
                              </a:lnTo>
                              <a:lnTo>
                                <a:pt x="2031" y="648"/>
                              </a:lnTo>
                              <a:lnTo>
                                <a:pt x="2865" y="1380"/>
                              </a:lnTo>
                              <a:lnTo>
                                <a:pt x="3151" y="1712"/>
                              </a:lnTo>
                              <a:lnTo>
                                <a:pt x="3151" y="1912"/>
                              </a:lnTo>
                              <a:lnTo>
                                <a:pt x="3359" y="2128"/>
                              </a:lnTo>
                              <a:lnTo>
                                <a:pt x="5026" y="2344"/>
                              </a:lnTo>
                              <a:lnTo>
                                <a:pt x="6016" y="2244"/>
                              </a:lnTo>
                              <a:lnTo>
                                <a:pt x="6146" y="2660"/>
                              </a:lnTo>
                              <a:lnTo>
                                <a:pt x="6979" y="3408"/>
                              </a:lnTo>
                              <a:lnTo>
                                <a:pt x="7474" y="3940"/>
                              </a:lnTo>
                              <a:lnTo>
                                <a:pt x="7344" y="5004"/>
                              </a:lnTo>
                              <a:lnTo>
                                <a:pt x="8021" y="5420"/>
                              </a:lnTo>
                              <a:lnTo>
                                <a:pt x="8854" y="5852"/>
                              </a:lnTo>
                              <a:lnTo>
                                <a:pt x="8307" y="5952"/>
                              </a:lnTo>
                              <a:lnTo>
                                <a:pt x="7813" y="6268"/>
                              </a:lnTo>
                              <a:lnTo>
                                <a:pt x="8021" y="7149"/>
                              </a:lnTo>
                              <a:lnTo>
                                <a:pt x="9141" y="7681"/>
                              </a:lnTo>
                              <a:lnTo>
                                <a:pt x="9974" y="7332"/>
                              </a:lnTo>
                              <a:lnTo>
                                <a:pt x="9974" y="6600"/>
                              </a:lnTo>
                              <a:lnTo>
                                <a:pt x="10833" y="5952"/>
                              </a:lnTo>
                              <a:lnTo>
                                <a:pt x="11667" y="6268"/>
                              </a:lnTo>
                              <a:lnTo>
                                <a:pt x="11667" y="7548"/>
                              </a:lnTo>
                              <a:lnTo>
                                <a:pt x="12005" y="7764"/>
                              </a:lnTo>
                              <a:lnTo>
                                <a:pt x="11849" y="8529"/>
                              </a:lnTo>
                              <a:lnTo>
                                <a:pt x="12135" y="8712"/>
                              </a:lnTo>
                              <a:lnTo>
                                <a:pt x="12135" y="9244"/>
                              </a:lnTo>
                              <a:lnTo>
                                <a:pt x="12839" y="9460"/>
                              </a:lnTo>
                              <a:lnTo>
                                <a:pt x="13828" y="9676"/>
                              </a:lnTo>
                              <a:lnTo>
                                <a:pt x="14297" y="10441"/>
                              </a:lnTo>
                              <a:lnTo>
                                <a:pt x="15495" y="10441"/>
                              </a:lnTo>
                              <a:lnTo>
                                <a:pt x="16823" y="10308"/>
                              </a:lnTo>
                              <a:lnTo>
                                <a:pt x="17500" y="9892"/>
                              </a:lnTo>
                              <a:lnTo>
                                <a:pt x="18646" y="9892"/>
                              </a:lnTo>
                              <a:lnTo>
                                <a:pt x="18984" y="9360"/>
                              </a:lnTo>
                              <a:lnTo>
                                <a:pt x="19818" y="9460"/>
                              </a:lnTo>
                              <a:lnTo>
                                <a:pt x="19818" y="96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8,9676l20000,10441l19323,10840l19167,11272l18333,11687l18333,12751l17656,13633l17995,14032l17786,14032l16823,13283l15625,13184l15000,13732l15000,14879l14167,15644l14167,16392l13464,16924l13464,17323l12500,17772l11667,17855l11302,18836l11172,19368l10182,19767l9505,20000l8646,19684l7682,19468l7344,18836l6849,18620l7344,18404l7474,17855l8516,17323l9141,17107l9349,16475l8177,15195l6354,15012l5026,14480l4688,13732l5651,12751l6849,12436l7682,11687l7813,10308l7813,8612l7474,7681l6146,6168l6016,5952l6693,5952l5313,5004l5182,5420l4688,4688l2995,3408l2318,2444l2865,2128l0,216l1536,0l2526,116l2526,333l2031,648l2865,1380l3151,1712l3151,1912l3359,2128l5026,2344l6016,2244l6146,2660l6979,3408l7474,3940l7344,5004l8021,5420l8854,5852l8307,5952l7813,6268l8021,7149l9141,7681l9974,7332l9974,6600l10833,5952l11667,6268l11667,7548l12005,7764l11849,8529l12135,8712l12135,9244l12839,9460l13828,9676l14297,10441l15495,10441l16823,10308l17500,9892l18646,9892l18984,9360l19818,9460l19818,9676xe" fillcolor="white" stroked="t" o:allowincell="f" style="position:absolute;margin-left:378.95pt;margin-top:192.45pt;width:38.35pt;height:60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8630</wp:posOffset>
                </wp:positionH>
                <wp:positionV relativeFrom="paragraph">
                  <wp:posOffset>2303780</wp:posOffset>
                </wp:positionV>
                <wp:extent cx="1266190" cy="161671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161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10487"/>
                              </a:lnTo>
                              <a:lnTo>
                                <a:pt x="8255" y="0"/>
                              </a:lnTo>
                              <a:lnTo>
                                <a:pt x="20000" y="0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10487l8255,0l20000,0l0,20000xe" fillcolor="white" stroked="t" o:allowincell="f" style="position:absolute;margin-left:336.9pt;margin-top:181.4pt;width:99.65pt;height:127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8760</wp:posOffset>
                </wp:positionH>
                <wp:positionV relativeFrom="paragraph">
                  <wp:posOffset>238125</wp:posOffset>
                </wp:positionV>
                <wp:extent cx="1398905" cy="1984375"/>
                <wp:effectExtent l="1270" t="127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9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83" y="19610"/>
                              </a:moveTo>
                              <a:lnTo>
                                <a:pt x="12928" y="19712"/>
                              </a:lnTo>
                              <a:lnTo>
                                <a:pt x="13700" y="19661"/>
                              </a:lnTo>
                              <a:lnTo>
                                <a:pt x="13799" y="19514"/>
                              </a:lnTo>
                              <a:lnTo>
                                <a:pt x="14389" y="19386"/>
                              </a:lnTo>
                              <a:lnTo>
                                <a:pt x="14526" y="19213"/>
                              </a:lnTo>
                              <a:lnTo>
                                <a:pt x="15588" y="19187"/>
                              </a:lnTo>
                              <a:lnTo>
                                <a:pt x="16114" y="19501"/>
                              </a:lnTo>
                              <a:lnTo>
                                <a:pt x="16632" y="19539"/>
                              </a:lnTo>
                              <a:lnTo>
                                <a:pt x="16732" y="19808"/>
                              </a:lnTo>
                              <a:lnTo>
                                <a:pt x="16968" y="20000"/>
                              </a:lnTo>
                              <a:lnTo>
                                <a:pt x="17404" y="19923"/>
                              </a:lnTo>
                              <a:lnTo>
                                <a:pt x="17522" y="19635"/>
                              </a:lnTo>
                              <a:lnTo>
                                <a:pt x="17830" y="19309"/>
                              </a:lnTo>
                              <a:lnTo>
                                <a:pt x="18157" y="19091"/>
                              </a:lnTo>
                              <a:lnTo>
                                <a:pt x="18529" y="19008"/>
                              </a:lnTo>
                              <a:lnTo>
                                <a:pt x="18738" y="19155"/>
                              </a:lnTo>
                              <a:lnTo>
                                <a:pt x="19219" y="19155"/>
                              </a:lnTo>
                              <a:lnTo>
                                <a:pt x="19537" y="19117"/>
                              </a:lnTo>
                              <a:lnTo>
                                <a:pt x="19837" y="19078"/>
                              </a:lnTo>
                              <a:lnTo>
                                <a:pt x="20000" y="18899"/>
                              </a:lnTo>
                              <a:lnTo>
                                <a:pt x="19746" y="18656"/>
                              </a:lnTo>
                              <a:lnTo>
                                <a:pt x="19746" y="18163"/>
                              </a:lnTo>
                              <a:lnTo>
                                <a:pt x="19492" y="18042"/>
                              </a:lnTo>
                              <a:lnTo>
                                <a:pt x="19319" y="17805"/>
                              </a:lnTo>
                              <a:lnTo>
                                <a:pt x="19065" y="17498"/>
                              </a:lnTo>
                              <a:lnTo>
                                <a:pt x="19147" y="17261"/>
                              </a:lnTo>
                              <a:lnTo>
                                <a:pt x="19319" y="16960"/>
                              </a:lnTo>
                              <a:lnTo>
                                <a:pt x="19664" y="16653"/>
                              </a:lnTo>
                              <a:lnTo>
                                <a:pt x="19319" y="16416"/>
                              </a:lnTo>
                              <a:lnTo>
                                <a:pt x="19228" y="16051"/>
                              </a:lnTo>
                              <a:lnTo>
                                <a:pt x="18974" y="15808"/>
                              </a:lnTo>
                              <a:lnTo>
                                <a:pt x="18802" y="15808"/>
                              </a:lnTo>
                              <a:lnTo>
                                <a:pt x="18629" y="15328"/>
                              </a:lnTo>
                              <a:lnTo>
                                <a:pt x="18030" y="15328"/>
                              </a:lnTo>
                              <a:lnTo>
                                <a:pt x="18030" y="14848"/>
                              </a:lnTo>
                              <a:lnTo>
                                <a:pt x="17694" y="14650"/>
                              </a:lnTo>
                              <a:lnTo>
                                <a:pt x="17431" y="14470"/>
                              </a:lnTo>
                              <a:lnTo>
                                <a:pt x="17349" y="14170"/>
                              </a:lnTo>
                              <a:lnTo>
                                <a:pt x="17004" y="13869"/>
                              </a:lnTo>
                              <a:lnTo>
                                <a:pt x="17258" y="13747"/>
                              </a:lnTo>
                              <a:lnTo>
                                <a:pt x="17258" y="13382"/>
                              </a:lnTo>
                              <a:lnTo>
                                <a:pt x="16832" y="12960"/>
                              </a:lnTo>
                              <a:lnTo>
                                <a:pt x="16496" y="12781"/>
                              </a:lnTo>
                              <a:lnTo>
                                <a:pt x="16151" y="12960"/>
                              </a:lnTo>
                              <a:lnTo>
                                <a:pt x="15706" y="12589"/>
                              </a:lnTo>
                              <a:lnTo>
                                <a:pt x="15533" y="12224"/>
                              </a:lnTo>
                              <a:lnTo>
                                <a:pt x="15361" y="11923"/>
                              </a:lnTo>
                              <a:lnTo>
                                <a:pt x="15279" y="11142"/>
                              </a:lnTo>
                              <a:lnTo>
                                <a:pt x="14680" y="11021"/>
                              </a:lnTo>
                              <a:lnTo>
                                <a:pt x="14762" y="10643"/>
                              </a:lnTo>
                              <a:lnTo>
                                <a:pt x="14417" y="10163"/>
                              </a:lnTo>
                              <a:lnTo>
                                <a:pt x="13908" y="9920"/>
                              </a:lnTo>
                              <a:lnTo>
                                <a:pt x="13391" y="9920"/>
                              </a:lnTo>
                              <a:lnTo>
                                <a:pt x="12710" y="9318"/>
                              </a:lnTo>
                              <a:lnTo>
                                <a:pt x="12192" y="9318"/>
                              </a:lnTo>
                              <a:lnTo>
                                <a:pt x="11675" y="9075"/>
                              </a:lnTo>
                              <a:lnTo>
                                <a:pt x="11339" y="8595"/>
                              </a:lnTo>
                              <a:lnTo>
                                <a:pt x="11167" y="7808"/>
                              </a:lnTo>
                              <a:lnTo>
                                <a:pt x="10976" y="7450"/>
                              </a:lnTo>
                              <a:lnTo>
                                <a:pt x="11076" y="6771"/>
                              </a:lnTo>
                              <a:lnTo>
                                <a:pt x="10803" y="6592"/>
                              </a:lnTo>
                              <a:lnTo>
                                <a:pt x="10458" y="6227"/>
                              </a:lnTo>
                              <a:lnTo>
                                <a:pt x="10458" y="5683"/>
                              </a:lnTo>
                              <a:lnTo>
                                <a:pt x="10803" y="5504"/>
                              </a:lnTo>
                              <a:lnTo>
                                <a:pt x="10458" y="5261"/>
                              </a:lnTo>
                              <a:lnTo>
                                <a:pt x="10722" y="4902"/>
                              </a:lnTo>
                              <a:lnTo>
                                <a:pt x="10377" y="4659"/>
                              </a:lnTo>
                              <a:lnTo>
                                <a:pt x="10123" y="4301"/>
                              </a:lnTo>
                              <a:lnTo>
                                <a:pt x="9433" y="3814"/>
                              </a:lnTo>
                              <a:lnTo>
                                <a:pt x="8924" y="3693"/>
                              </a:lnTo>
                              <a:lnTo>
                                <a:pt x="8924" y="3994"/>
                              </a:lnTo>
                              <a:lnTo>
                                <a:pt x="8579" y="4237"/>
                              </a:lnTo>
                              <a:lnTo>
                                <a:pt x="8234" y="3878"/>
                              </a:lnTo>
                              <a:lnTo>
                                <a:pt x="8062" y="3392"/>
                              </a:lnTo>
                              <a:lnTo>
                                <a:pt x="7889" y="2656"/>
                              </a:lnTo>
                              <a:lnTo>
                                <a:pt x="8153" y="2176"/>
                              </a:lnTo>
                              <a:lnTo>
                                <a:pt x="7889" y="1875"/>
                              </a:lnTo>
                              <a:lnTo>
                                <a:pt x="7726" y="1568"/>
                              </a:lnTo>
                              <a:lnTo>
                                <a:pt x="7381" y="1389"/>
                              </a:lnTo>
                              <a:lnTo>
                                <a:pt x="7208" y="666"/>
                              </a:lnTo>
                              <a:lnTo>
                                <a:pt x="6972" y="365"/>
                              </a:lnTo>
                              <a:lnTo>
                                <a:pt x="6364" y="0"/>
                              </a:lnTo>
                              <a:lnTo>
                                <a:pt x="6110" y="122"/>
                              </a:lnTo>
                              <a:lnTo>
                                <a:pt x="6110" y="486"/>
                              </a:lnTo>
                              <a:lnTo>
                                <a:pt x="5837" y="1030"/>
                              </a:lnTo>
                              <a:lnTo>
                                <a:pt x="5837" y="1510"/>
                              </a:lnTo>
                              <a:lnTo>
                                <a:pt x="5583" y="1690"/>
                              </a:lnTo>
                              <a:lnTo>
                                <a:pt x="5583" y="1990"/>
                              </a:lnTo>
                              <a:lnTo>
                                <a:pt x="5320" y="2298"/>
                              </a:lnTo>
                              <a:lnTo>
                                <a:pt x="5665" y="2656"/>
                              </a:lnTo>
                              <a:lnTo>
                                <a:pt x="5411" y="2899"/>
                              </a:lnTo>
                              <a:lnTo>
                                <a:pt x="5411" y="3456"/>
                              </a:lnTo>
                              <a:lnTo>
                                <a:pt x="5583" y="3693"/>
                              </a:lnTo>
                              <a:lnTo>
                                <a:pt x="5320" y="4058"/>
                              </a:lnTo>
                              <a:lnTo>
                                <a:pt x="5411" y="4538"/>
                              </a:lnTo>
                              <a:lnTo>
                                <a:pt x="5066" y="4838"/>
                              </a:lnTo>
                              <a:lnTo>
                                <a:pt x="4812" y="5082"/>
                              </a:lnTo>
                              <a:lnTo>
                                <a:pt x="4812" y="5683"/>
                              </a:lnTo>
                              <a:lnTo>
                                <a:pt x="4639" y="6048"/>
                              </a:lnTo>
                              <a:lnTo>
                                <a:pt x="4294" y="6349"/>
                              </a:lnTo>
                              <a:lnTo>
                                <a:pt x="4122" y="6650"/>
                              </a:lnTo>
                              <a:lnTo>
                                <a:pt x="3695" y="6893"/>
                              </a:lnTo>
                              <a:lnTo>
                                <a:pt x="3441" y="7206"/>
                              </a:lnTo>
                              <a:lnTo>
                                <a:pt x="2923" y="7328"/>
                              </a:lnTo>
                              <a:lnTo>
                                <a:pt x="2497" y="7206"/>
                              </a:lnTo>
                              <a:lnTo>
                                <a:pt x="2242" y="6893"/>
                              </a:lnTo>
                              <a:lnTo>
                                <a:pt x="1979" y="6771"/>
                              </a:lnTo>
                              <a:lnTo>
                                <a:pt x="1298" y="6349"/>
                              </a:lnTo>
                              <a:lnTo>
                                <a:pt x="681" y="6349"/>
                              </a:lnTo>
                              <a:lnTo>
                                <a:pt x="0" y="6048"/>
                              </a:lnTo>
                              <a:lnTo>
                                <a:pt x="118" y="16256"/>
                              </a:lnTo>
                              <a:lnTo>
                                <a:pt x="3577" y="16256"/>
                              </a:lnTo>
                              <a:lnTo>
                                <a:pt x="3477" y="19309"/>
                              </a:lnTo>
                              <a:lnTo>
                                <a:pt x="12483" y="196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83,19610l12928,19712l13700,19661l13799,19514l14389,19386l14526,19213l15588,19187l16114,19501l16632,19539l16732,19808l16968,20000l17404,19923l17522,19635l17830,19309l18157,19091l18529,19008l18738,19155l19219,19155l19537,19117l19837,19078l20000,18899l19746,18656l19746,18163l19492,18042l19319,17805l19065,17498l19147,17261l19319,16960l19664,16653l19319,16416l19228,16051l18974,15808l18802,15808l18629,15328l18030,15328l18030,14848l17694,14650l17431,14470l17349,14170l17004,13869l17258,13747l17258,13382l16832,12960l16496,12781l16151,12960l15706,12589l15533,12224l15361,11923l15279,11142l14680,11021l14762,10643l14417,10163l13908,9920l13391,9920l12710,9318l12192,9318l11675,9075l11339,8595l11167,7808l10976,7450l11076,6771l10803,6592l10458,6227l10458,5683l10803,5504l10458,5261l10722,4902l10377,4659l10123,4301l9433,3814l8924,3693l8924,3994l8579,4237l8234,3878l8062,3392l7889,2656l8153,2176l7889,1875l7726,1568l7381,1389l7208,666l6972,365l6364,0l6110,122l6110,486l5837,1030l5837,1510l5583,1690l5583,1990l5320,2298l5665,2656l5411,2899l5411,3456l5583,3693l5320,4058l5411,4538l5066,4838l4812,5082l4812,5683l4639,6048l4294,6349l4122,6650l3695,6893l3441,7206l2923,7328l2497,7206l2242,6893l1979,6771l1298,6349l681,6349l0,6048l118,16256l3577,16256l3477,19309l12483,19610xe" fillcolor="white" stroked="t" o:allowincell="f" style="position:absolute;margin-left:218.8pt;margin-top:18.75pt;width:110.1pt;height:156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2280</wp:posOffset>
                </wp:positionH>
                <wp:positionV relativeFrom="paragraph">
                  <wp:posOffset>2683510</wp:posOffset>
                </wp:positionV>
                <wp:extent cx="720090" cy="516890"/>
                <wp:effectExtent l="635" t="635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20"/>
                              </a:moveTo>
                              <a:lnTo>
                                <a:pt x="670" y="16020"/>
                              </a:lnTo>
                              <a:lnTo>
                                <a:pt x="1164" y="17174"/>
                              </a:lnTo>
                              <a:lnTo>
                                <a:pt x="1675" y="16953"/>
                              </a:lnTo>
                              <a:lnTo>
                                <a:pt x="1834" y="15553"/>
                              </a:lnTo>
                              <a:lnTo>
                                <a:pt x="2504" y="15799"/>
                              </a:lnTo>
                              <a:lnTo>
                                <a:pt x="2840" y="16708"/>
                              </a:lnTo>
                              <a:lnTo>
                                <a:pt x="3510" y="16953"/>
                              </a:lnTo>
                              <a:lnTo>
                                <a:pt x="4339" y="17174"/>
                              </a:lnTo>
                              <a:lnTo>
                                <a:pt x="4991" y="18108"/>
                              </a:lnTo>
                              <a:lnTo>
                                <a:pt x="5838" y="18329"/>
                              </a:lnTo>
                              <a:lnTo>
                                <a:pt x="6667" y="18108"/>
                              </a:lnTo>
                              <a:lnTo>
                                <a:pt x="7337" y="16953"/>
                              </a:lnTo>
                              <a:lnTo>
                                <a:pt x="8466" y="15553"/>
                              </a:lnTo>
                              <a:lnTo>
                                <a:pt x="7795" y="15086"/>
                              </a:lnTo>
                              <a:lnTo>
                                <a:pt x="7954" y="14644"/>
                              </a:lnTo>
                              <a:lnTo>
                                <a:pt x="8801" y="15332"/>
                              </a:lnTo>
                              <a:lnTo>
                                <a:pt x="8959" y="16486"/>
                              </a:lnTo>
                              <a:lnTo>
                                <a:pt x="10159" y="17174"/>
                              </a:lnTo>
                              <a:lnTo>
                                <a:pt x="10159" y="18329"/>
                              </a:lnTo>
                              <a:lnTo>
                                <a:pt x="11481" y="18575"/>
                              </a:lnTo>
                              <a:lnTo>
                                <a:pt x="12152" y="19730"/>
                              </a:lnTo>
                              <a:lnTo>
                                <a:pt x="12822" y="20000"/>
                              </a:lnTo>
                              <a:lnTo>
                                <a:pt x="12822" y="18108"/>
                              </a:lnTo>
                              <a:lnTo>
                                <a:pt x="13492" y="17174"/>
                              </a:lnTo>
                              <a:lnTo>
                                <a:pt x="14321" y="16953"/>
                              </a:lnTo>
                              <a:lnTo>
                                <a:pt x="14974" y="15553"/>
                              </a:lnTo>
                              <a:lnTo>
                                <a:pt x="16155" y="15553"/>
                              </a:lnTo>
                              <a:lnTo>
                                <a:pt x="16984" y="14865"/>
                              </a:lnTo>
                              <a:lnTo>
                                <a:pt x="17637" y="15553"/>
                              </a:lnTo>
                              <a:lnTo>
                                <a:pt x="19136" y="15086"/>
                              </a:lnTo>
                              <a:lnTo>
                                <a:pt x="20000" y="14177"/>
                              </a:lnTo>
                              <a:lnTo>
                                <a:pt x="16543" y="10934"/>
                              </a:lnTo>
                              <a:lnTo>
                                <a:pt x="16314" y="9902"/>
                              </a:lnTo>
                              <a:lnTo>
                                <a:pt x="15644" y="8600"/>
                              </a:lnTo>
                              <a:lnTo>
                                <a:pt x="14974" y="8698"/>
                              </a:lnTo>
                              <a:lnTo>
                                <a:pt x="14515" y="9263"/>
                              </a:lnTo>
                              <a:lnTo>
                                <a:pt x="13810" y="9165"/>
                              </a:lnTo>
                              <a:lnTo>
                                <a:pt x="12751" y="9165"/>
                              </a:lnTo>
                              <a:lnTo>
                                <a:pt x="12028" y="8378"/>
                              </a:lnTo>
                              <a:lnTo>
                                <a:pt x="10917" y="8157"/>
                              </a:lnTo>
                              <a:lnTo>
                                <a:pt x="10353" y="7273"/>
                              </a:lnTo>
                              <a:lnTo>
                                <a:pt x="9418" y="6757"/>
                              </a:lnTo>
                              <a:lnTo>
                                <a:pt x="9030" y="7690"/>
                              </a:lnTo>
                              <a:lnTo>
                                <a:pt x="9153" y="8698"/>
                              </a:lnTo>
                              <a:lnTo>
                                <a:pt x="8695" y="9017"/>
                              </a:lnTo>
                              <a:lnTo>
                                <a:pt x="8219" y="8845"/>
                              </a:lnTo>
                              <a:lnTo>
                                <a:pt x="7795" y="7543"/>
                              </a:lnTo>
                              <a:lnTo>
                                <a:pt x="7037" y="6757"/>
                              </a:lnTo>
                              <a:lnTo>
                                <a:pt x="6332" y="6585"/>
                              </a:lnTo>
                              <a:lnTo>
                                <a:pt x="6155" y="4865"/>
                              </a:lnTo>
                              <a:lnTo>
                                <a:pt x="5697" y="3833"/>
                              </a:lnTo>
                              <a:lnTo>
                                <a:pt x="4991" y="3415"/>
                              </a:lnTo>
                              <a:lnTo>
                                <a:pt x="4727" y="2113"/>
                              </a:lnTo>
                              <a:lnTo>
                                <a:pt x="4127" y="1720"/>
                              </a:lnTo>
                              <a:lnTo>
                                <a:pt x="3792" y="2531"/>
                              </a:lnTo>
                              <a:lnTo>
                                <a:pt x="3404" y="2875"/>
                              </a:lnTo>
                              <a:lnTo>
                                <a:pt x="3034" y="1941"/>
                              </a:lnTo>
                              <a:lnTo>
                                <a:pt x="2504" y="590"/>
                              </a:lnTo>
                              <a:lnTo>
                                <a:pt x="1940" y="49"/>
                              </a:lnTo>
                              <a:lnTo>
                                <a:pt x="1305" y="172"/>
                              </a:lnTo>
                              <a:lnTo>
                                <a:pt x="247" y="0"/>
                              </a:lnTo>
                              <a:lnTo>
                                <a:pt x="0" y="160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20l670,16020l1164,17174l1675,16953l1834,15553l2504,15799l2840,16708l3510,16953l4339,17174l4991,18108l5838,18329l6667,18108l7337,16953l8466,15553l7795,15086l7954,14644l8801,15332l8959,16486l10159,17174l10159,18329l11481,18575l12152,19730l12822,20000l12822,18108l13492,17174l14321,16953l14974,15553l16155,15553l16984,14865l17637,15553l19136,15086l20000,14177l16543,10934l16314,9902l15644,8600l14974,8698l14515,9263l13810,9165l12751,9165l12028,8378l10917,8157l10353,7273l9418,6757l9030,7690l9153,8698l8695,9017l8219,8845l7795,7543l7037,6757l6332,6585l6155,4865l5697,3833l4991,3415l4727,2113l4127,1720l3792,2531l3404,2875l3034,1941l2504,590l1940,49l1305,172l247,0l0,16020xe" fillcolor="white" stroked="t" o:allowincell="f" style="position:absolute;margin-left:236.4pt;margin-top:211.3pt;width:56.65pt;height:40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7395</wp:posOffset>
                </wp:positionH>
                <wp:positionV relativeFrom="paragraph">
                  <wp:posOffset>3364865</wp:posOffset>
                </wp:positionV>
                <wp:extent cx="307975" cy="316230"/>
                <wp:effectExtent l="1270" t="635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928" y="2570"/>
                              </a:moveTo>
                              <a:lnTo>
                                <a:pt x="5691" y="2329"/>
                              </a:lnTo>
                              <a:lnTo>
                                <a:pt x="5072" y="1205"/>
                              </a:lnTo>
                              <a:lnTo>
                                <a:pt x="3505" y="1044"/>
                              </a:lnTo>
                              <a:lnTo>
                                <a:pt x="784" y="0"/>
                              </a:lnTo>
                              <a:lnTo>
                                <a:pt x="0" y="683"/>
                              </a:lnTo>
                              <a:lnTo>
                                <a:pt x="0" y="3333"/>
                              </a:lnTo>
                              <a:lnTo>
                                <a:pt x="1814" y="5060"/>
                              </a:lnTo>
                              <a:lnTo>
                                <a:pt x="2598" y="8916"/>
                              </a:lnTo>
                              <a:lnTo>
                                <a:pt x="3670" y="10000"/>
                              </a:lnTo>
                              <a:lnTo>
                                <a:pt x="2433" y="10120"/>
                              </a:lnTo>
                              <a:lnTo>
                                <a:pt x="2804" y="11888"/>
                              </a:lnTo>
                              <a:lnTo>
                                <a:pt x="4124" y="14056"/>
                              </a:lnTo>
                              <a:lnTo>
                                <a:pt x="4371" y="15582"/>
                              </a:lnTo>
                              <a:lnTo>
                                <a:pt x="5608" y="17390"/>
                              </a:lnTo>
                              <a:lnTo>
                                <a:pt x="6928" y="20000"/>
                              </a:lnTo>
                              <a:lnTo>
                                <a:pt x="7423" y="19598"/>
                              </a:lnTo>
                              <a:lnTo>
                                <a:pt x="10062" y="19357"/>
                              </a:lnTo>
                              <a:lnTo>
                                <a:pt x="11381" y="20000"/>
                              </a:lnTo>
                              <a:lnTo>
                                <a:pt x="12371" y="17470"/>
                              </a:lnTo>
                              <a:lnTo>
                                <a:pt x="12866" y="17992"/>
                              </a:lnTo>
                              <a:lnTo>
                                <a:pt x="12619" y="18554"/>
                              </a:lnTo>
                              <a:lnTo>
                                <a:pt x="13072" y="18996"/>
                              </a:lnTo>
                              <a:lnTo>
                                <a:pt x="13938" y="18313"/>
                              </a:lnTo>
                              <a:lnTo>
                                <a:pt x="14021" y="16426"/>
                              </a:lnTo>
                              <a:lnTo>
                                <a:pt x="13732" y="15984"/>
                              </a:lnTo>
                              <a:lnTo>
                                <a:pt x="14887" y="15904"/>
                              </a:lnTo>
                              <a:lnTo>
                                <a:pt x="16990" y="14699"/>
                              </a:lnTo>
                              <a:lnTo>
                                <a:pt x="17072" y="11647"/>
                              </a:lnTo>
                              <a:lnTo>
                                <a:pt x="18598" y="9317"/>
                              </a:lnTo>
                              <a:lnTo>
                                <a:pt x="18928" y="10442"/>
                              </a:lnTo>
                              <a:lnTo>
                                <a:pt x="18763" y="11647"/>
                              </a:lnTo>
                              <a:lnTo>
                                <a:pt x="19381" y="11044"/>
                              </a:lnTo>
                              <a:lnTo>
                                <a:pt x="19711" y="9518"/>
                              </a:lnTo>
                              <a:lnTo>
                                <a:pt x="19258" y="7631"/>
                              </a:lnTo>
                              <a:lnTo>
                                <a:pt x="20000" y="5060"/>
                              </a:lnTo>
                              <a:lnTo>
                                <a:pt x="20000" y="1727"/>
                              </a:lnTo>
                              <a:lnTo>
                                <a:pt x="18557" y="1205"/>
                              </a:lnTo>
                              <a:lnTo>
                                <a:pt x="16825" y="1647"/>
                              </a:lnTo>
                              <a:lnTo>
                                <a:pt x="14433" y="2771"/>
                              </a:lnTo>
                              <a:lnTo>
                                <a:pt x="11052" y="3414"/>
                              </a:lnTo>
                              <a:lnTo>
                                <a:pt x="7629" y="2932"/>
                              </a:lnTo>
                              <a:lnTo>
                                <a:pt x="7175" y="2731"/>
                              </a:lnTo>
                              <a:lnTo>
                                <a:pt x="6928" y="25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928,2570l5691,2329l5072,1205l3505,1044l784,0l0,683l0,3333l1814,5060l2598,8916l3670,10000l2433,10120l2804,11888l4124,14056l4371,15582l5608,17390l6928,20000l7423,19598l10062,19357l11381,20000l12371,17470l12866,17992l12619,18554l13072,18996l13938,18313l14021,16426l13732,15984l14887,15904l16990,14699l17072,11647l18598,9317l18928,10442l18763,11647l19381,11044l19711,9518l19258,7631l20000,5060l20000,1727l18557,1205l16825,1647l14433,2771l11052,3414l7629,2932l7175,2731l6928,2570xe" fillcolor="white" stroked="t" o:allowincell="f" style="position:absolute;margin-left:258.85pt;margin-top:264.95pt;width:24.2pt;height:24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8180</wp:posOffset>
                </wp:positionH>
                <wp:positionV relativeFrom="paragraph">
                  <wp:posOffset>3230245</wp:posOffset>
                </wp:positionV>
                <wp:extent cx="33655" cy="104775"/>
                <wp:effectExtent l="1270" t="127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226" y="485"/>
                              </a:moveTo>
                              <a:lnTo>
                                <a:pt x="20000" y="4606"/>
                              </a:lnTo>
                              <a:lnTo>
                                <a:pt x="20000" y="14061"/>
                              </a:lnTo>
                              <a:lnTo>
                                <a:pt x="11321" y="20000"/>
                              </a:lnTo>
                              <a:lnTo>
                                <a:pt x="3396" y="19030"/>
                              </a:lnTo>
                              <a:lnTo>
                                <a:pt x="0" y="11515"/>
                              </a:lnTo>
                              <a:lnTo>
                                <a:pt x="5660" y="1212"/>
                              </a:lnTo>
                              <a:lnTo>
                                <a:pt x="13585" y="0"/>
                              </a:lnTo>
                              <a:lnTo>
                                <a:pt x="16226" y="4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226,485l20000,4606l20000,14061l11321,20000l3396,19030l0,11515l5660,1212l13585,0l16226,485xe" fillcolor="white" stroked="t" o:allowincell="f" style="position:absolute;margin-left:253.4pt;margin-top:254.35pt;width:2.6pt;height:8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0</wp:posOffset>
                </wp:positionH>
                <wp:positionV relativeFrom="paragraph">
                  <wp:posOffset>3342005</wp:posOffset>
                </wp:positionV>
                <wp:extent cx="67945" cy="28575"/>
                <wp:effectExtent l="1270" t="127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159" y="0"/>
                              </a:lnTo>
                              <a:lnTo>
                                <a:pt x="16075" y="4000"/>
                              </a:lnTo>
                              <a:lnTo>
                                <a:pt x="20000" y="17333"/>
                              </a:lnTo>
                              <a:lnTo>
                                <a:pt x="17196" y="20000"/>
                              </a:lnTo>
                              <a:lnTo>
                                <a:pt x="11963" y="14222"/>
                              </a:lnTo>
                              <a:lnTo>
                                <a:pt x="2056" y="13333"/>
                              </a:lnTo>
                              <a:lnTo>
                                <a:pt x="0" y="31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159,0l16075,4000l20000,17333l17196,20000l11963,14222l2056,13333l0,3111l0,0xe" fillcolor="white" stroked="t" o:allowincell="f" style="position:absolute;margin-left:280.5pt;margin-top:263.15pt;width:5.3pt;height:2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5680</wp:posOffset>
                </wp:positionH>
                <wp:positionV relativeFrom="paragraph">
                  <wp:posOffset>3263900</wp:posOffset>
                </wp:positionV>
                <wp:extent cx="53975" cy="63500"/>
                <wp:effectExtent l="1270" t="635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59" y="20000"/>
                              </a:moveTo>
                              <a:lnTo>
                                <a:pt x="17882" y="20000"/>
                              </a:lnTo>
                              <a:lnTo>
                                <a:pt x="20000" y="14800"/>
                              </a:lnTo>
                              <a:lnTo>
                                <a:pt x="12941" y="9400"/>
                              </a:lnTo>
                              <a:lnTo>
                                <a:pt x="9882" y="0"/>
                              </a:lnTo>
                              <a:lnTo>
                                <a:pt x="1882" y="800"/>
                              </a:lnTo>
                              <a:lnTo>
                                <a:pt x="0" y="6000"/>
                              </a:lnTo>
                              <a:lnTo>
                                <a:pt x="2588" y="14000"/>
                              </a:lnTo>
                              <a:lnTo>
                                <a:pt x="9882" y="19200"/>
                              </a:lnTo>
                              <a:lnTo>
                                <a:pt x="11059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59,20000l17882,20000l20000,14800l12941,9400l9882,0l1882,800l0,6000l2588,14000l9882,19200l11059,20000xe" fillcolor="white" stroked="t" o:allowincell="f" style="position:absolute;margin-left:278.4pt;margin-top:257pt;width:4.2pt;height:4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6435</wp:posOffset>
                </wp:positionH>
                <wp:positionV relativeFrom="paragraph">
                  <wp:posOffset>3740785</wp:posOffset>
                </wp:positionV>
                <wp:extent cx="40640" cy="52705"/>
                <wp:effectExtent l="635" t="1270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50" y="0"/>
                              </a:moveTo>
                              <a:lnTo>
                                <a:pt x="7188" y="4578"/>
                              </a:lnTo>
                              <a:lnTo>
                                <a:pt x="5938" y="10361"/>
                              </a:lnTo>
                              <a:lnTo>
                                <a:pt x="0" y="18072"/>
                              </a:lnTo>
                              <a:lnTo>
                                <a:pt x="3750" y="20000"/>
                              </a:lnTo>
                              <a:lnTo>
                                <a:pt x="12500" y="14940"/>
                              </a:lnTo>
                              <a:lnTo>
                                <a:pt x="20000" y="12289"/>
                              </a:lnTo>
                              <a:lnTo>
                                <a:pt x="17813" y="2651"/>
                              </a:lnTo>
                              <a:lnTo>
                                <a:pt x="15313" y="1205"/>
                              </a:lnTo>
                              <a:lnTo>
                                <a:pt x="137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50,0l7188,4578l5938,10361l0,18072l3750,20000l12500,14940l20000,12289l17813,2651l15313,1205l13750,0xe" fillcolor="white" stroked="t" o:allowincell="f" style="position:absolute;margin-left:354.05pt;margin-top:294.55pt;width:3.15pt;height:4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5155</wp:posOffset>
                </wp:positionH>
                <wp:positionV relativeFrom="paragraph">
                  <wp:posOffset>3097530</wp:posOffset>
                </wp:positionV>
                <wp:extent cx="552450" cy="646430"/>
                <wp:effectExtent l="635" t="635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64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126" y="0"/>
                              </a:moveTo>
                              <a:lnTo>
                                <a:pt x="14529" y="157"/>
                              </a:lnTo>
                              <a:lnTo>
                                <a:pt x="14529" y="1257"/>
                              </a:lnTo>
                              <a:lnTo>
                                <a:pt x="13977" y="1788"/>
                              </a:lnTo>
                              <a:lnTo>
                                <a:pt x="13839" y="2515"/>
                              </a:lnTo>
                              <a:lnTo>
                                <a:pt x="13356" y="3045"/>
                              </a:lnTo>
                              <a:lnTo>
                                <a:pt x="13103" y="3792"/>
                              </a:lnTo>
                              <a:lnTo>
                                <a:pt x="11885" y="3792"/>
                              </a:lnTo>
                              <a:lnTo>
                                <a:pt x="11747" y="4774"/>
                              </a:lnTo>
                              <a:lnTo>
                                <a:pt x="11885" y="5305"/>
                              </a:lnTo>
                              <a:lnTo>
                                <a:pt x="11310" y="5933"/>
                              </a:lnTo>
                              <a:lnTo>
                                <a:pt x="11310" y="7033"/>
                              </a:lnTo>
                              <a:lnTo>
                                <a:pt x="10276" y="7564"/>
                              </a:lnTo>
                              <a:lnTo>
                                <a:pt x="9724" y="8075"/>
                              </a:lnTo>
                              <a:lnTo>
                                <a:pt x="9103" y="8193"/>
                              </a:lnTo>
                              <a:lnTo>
                                <a:pt x="8667" y="9077"/>
                              </a:lnTo>
                              <a:lnTo>
                                <a:pt x="7080" y="9450"/>
                              </a:lnTo>
                              <a:lnTo>
                                <a:pt x="6460" y="10334"/>
                              </a:lnTo>
                              <a:lnTo>
                                <a:pt x="5586" y="11198"/>
                              </a:lnTo>
                              <a:lnTo>
                                <a:pt x="4414" y="11336"/>
                              </a:lnTo>
                              <a:lnTo>
                                <a:pt x="3241" y="12593"/>
                              </a:lnTo>
                              <a:lnTo>
                                <a:pt x="2644" y="13458"/>
                              </a:lnTo>
                              <a:lnTo>
                                <a:pt x="1471" y="14342"/>
                              </a:lnTo>
                              <a:lnTo>
                                <a:pt x="1034" y="15344"/>
                              </a:lnTo>
                              <a:lnTo>
                                <a:pt x="1609" y="15717"/>
                              </a:lnTo>
                              <a:lnTo>
                                <a:pt x="1471" y="15972"/>
                              </a:lnTo>
                              <a:lnTo>
                                <a:pt x="598" y="15481"/>
                              </a:lnTo>
                              <a:lnTo>
                                <a:pt x="437" y="16110"/>
                              </a:lnTo>
                              <a:lnTo>
                                <a:pt x="598" y="16228"/>
                              </a:lnTo>
                              <a:lnTo>
                                <a:pt x="1034" y="16346"/>
                              </a:lnTo>
                              <a:lnTo>
                                <a:pt x="874" y="16601"/>
                              </a:lnTo>
                              <a:lnTo>
                                <a:pt x="299" y="16483"/>
                              </a:lnTo>
                              <a:lnTo>
                                <a:pt x="0" y="17230"/>
                              </a:lnTo>
                              <a:lnTo>
                                <a:pt x="1034" y="17230"/>
                              </a:lnTo>
                              <a:lnTo>
                                <a:pt x="299" y="17859"/>
                              </a:lnTo>
                              <a:lnTo>
                                <a:pt x="299" y="18487"/>
                              </a:lnTo>
                              <a:lnTo>
                                <a:pt x="598" y="19018"/>
                              </a:lnTo>
                              <a:lnTo>
                                <a:pt x="1333" y="19116"/>
                              </a:lnTo>
                              <a:lnTo>
                                <a:pt x="1908" y="18487"/>
                              </a:lnTo>
                              <a:lnTo>
                                <a:pt x="2782" y="18605"/>
                              </a:lnTo>
                              <a:lnTo>
                                <a:pt x="3678" y="19116"/>
                              </a:lnTo>
                              <a:lnTo>
                                <a:pt x="4851" y="19116"/>
                              </a:lnTo>
                              <a:lnTo>
                                <a:pt x="5425" y="20000"/>
                              </a:lnTo>
                              <a:lnTo>
                                <a:pt x="6460" y="19745"/>
                              </a:lnTo>
                              <a:lnTo>
                                <a:pt x="7931" y="19116"/>
                              </a:lnTo>
                              <a:lnTo>
                                <a:pt x="8230" y="18487"/>
                              </a:lnTo>
                              <a:lnTo>
                                <a:pt x="9287" y="17741"/>
                              </a:lnTo>
                              <a:lnTo>
                                <a:pt x="9540" y="17230"/>
                              </a:lnTo>
                              <a:lnTo>
                                <a:pt x="10138" y="16974"/>
                              </a:lnTo>
                              <a:lnTo>
                                <a:pt x="10460" y="16228"/>
                              </a:lnTo>
                              <a:lnTo>
                                <a:pt x="10713" y="15855"/>
                              </a:lnTo>
                              <a:lnTo>
                                <a:pt x="10713" y="14853"/>
                              </a:lnTo>
                              <a:lnTo>
                                <a:pt x="11448" y="14224"/>
                              </a:lnTo>
                              <a:lnTo>
                                <a:pt x="11448" y="13222"/>
                              </a:lnTo>
                              <a:lnTo>
                                <a:pt x="11885" y="12456"/>
                              </a:lnTo>
                              <a:lnTo>
                                <a:pt x="12483" y="11454"/>
                              </a:lnTo>
                              <a:lnTo>
                                <a:pt x="14391" y="10452"/>
                              </a:lnTo>
                              <a:lnTo>
                                <a:pt x="15264" y="10570"/>
                              </a:lnTo>
                              <a:lnTo>
                                <a:pt x="16299" y="10963"/>
                              </a:lnTo>
                              <a:lnTo>
                                <a:pt x="16621" y="10707"/>
                              </a:lnTo>
                              <a:lnTo>
                                <a:pt x="16000" y="9705"/>
                              </a:lnTo>
                              <a:lnTo>
                                <a:pt x="15747" y="8703"/>
                              </a:lnTo>
                              <a:lnTo>
                                <a:pt x="15747" y="7937"/>
                              </a:lnTo>
                              <a:lnTo>
                                <a:pt x="16736" y="6935"/>
                              </a:lnTo>
                              <a:lnTo>
                                <a:pt x="17793" y="6051"/>
                              </a:lnTo>
                              <a:lnTo>
                                <a:pt x="18828" y="4676"/>
                              </a:lnTo>
                              <a:lnTo>
                                <a:pt x="20000" y="3929"/>
                              </a:lnTo>
                              <a:lnTo>
                                <a:pt x="19563" y="2888"/>
                              </a:lnTo>
                              <a:lnTo>
                                <a:pt x="18966" y="1159"/>
                              </a:lnTo>
                              <a:lnTo>
                                <a:pt x="18391" y="1159"/>
                              </a:lnTo>
                              <a:lnTo>
                                <a:pt x="17655" y="1670"/>
                              </a:lnTo>
                              <a:lnTo>
                                <a:pt x="16736" y="2515"/>
                              </a:lnTo>
                              <a:lnTo>
                                <a:pt x="16000" y="2417"/>
                              </a:lnTo>
                              <a:lnTo>
                                <a:pt x="16184" y="1257"/>
                              </a:lnTo>
                              <a:lnTo>
                                <a:pt x="15448" y="884"/>
                              </a:lnTo>
                              <a:lnTo>
                                <a:pt x="15448" y="0"/>
                              </a:lnTo>
                              <a:lnTo>
                                <a:pt x="151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126,0l14529,157l14529,1257l13977,1788l13839,2515l13356,3045l13103,3792l11885,3792l11747,4774l11885,5305l11310,5933l11310,7033l10276,7564l9724,8075l9103,8193l8667,9077l7080,9450l6460,10334l5586,11198l4414,11336l3241,12593l2644,13458l1471,14342l1034,15344l1609,15717l1471,15972l598,15481l437,16110l598,16228l1034,16346l874,16601l299,16483l0,17230l1034,17230l299,17859l299,18487l598,19018l1333,19116l1908,18487l2782,18605l3678,19116l4851,19116l5425,20000l6460,19745l7931,19116l8230,18487l9287,17741l9540,17230l10138,16974l10460,16228l10713,15855l10713,14853l11448,14224l11448,13222l11885,12456l12483,11454l14391,10452l15264,10570l16299,10963l16621,10707l16000,9705l15747,8703l15747,7937l16736,6935l17793,6051l18828,4676l20000,3929l19563,2888l18966,1159l18391,1159l17655,1670l16736,2515l16000,2417l16184,1257l15448,884l15448,0l15126,0xe" fillcolor="white" stroked="t" o:allowincell="f" style="position:absolute;margin-left:347.65pt;margin-top:243.9pt;width:43.45pt;height:50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12665</wp:posOffset>
                </wp:positionH>
                <wp:positionV relativeFrom="paragraph">
                  <wp:posOffset>2444115</wp:posOffset>
                </wp:positionV>
                <wp:extent cx="487680" cy="763905"/>
                <wp:effectExtent l="635" t="127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76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8" y="9676"/>
                              </a:moveTo>
                              <a:lnTo>
                                <a:pt x="20000" y="10441"/>
                              </a:lnTo>
                              <a:lnTo>
                                <a:pt x="19323" y="10840"/>
                              </a:lnTo>
                              <a:lnTo>
                                <a:pt x="19167" y="11272"/>
                              </a:lnTo>
                              <a:lnTo>
                                <a:pt x="18333" y="11687"/>
                              </a:lnTo>
                              <a:lnTo>
                                <a:pt x="18333" y="12751"/>
                              </a:lnTo>
                              <a:lnTo>
                                <a:pt x="17656" y="13633"/>
                              </a:lnTo>
                              <a:lnTo>
                                <a:pt x="17995" y="14032"/>
                              </a:lnTo>
                              <a:lnTo>
                                <a:pt x="17786" y="14032"/>
                              </a:lnTo>
                              <a:lnTo>
                                <a:pt x="16823" y="13283"/>
                              </a:lnTo>
                              <a:lnTo>
                                <a:pt x="15625" y="13184"/>
                              </a:lnTo>
                              <a:lnTo>
                                <a:pt x="15000" y="13732"/>
                              </a:lnTo>
                              <a:lnTo>
                                <a:pt x="15000" y="14879"/>
                              </a:lnTo>
                              <a:lnTo>
                                <a:pt x="14167" y="15644"/>
                              </a:lnTo>
                              <a:lnTo>
                                <a:pt x="14167" y="16392"/>
                              </a:lnTo>
                              <a:lnTo>
                                <a:pt x="13464" y="16924"/>
                              </a:lnTo>
                              <a:lnTo>
                                <a:pt x="13464" y="17323"/>
                              </a:lnTo>
                              <a:lnTo>
                                <a:pt x="12500" y="17772"/>
                              </a:lnTo>
                              <a:lnTo>
                                <a:pt x="11667" y="17855"/>
                              </a:lnTo>
                              <a:lnTo>
                                <a:pt x="11302" y="18836"/>
                              </a:lnTo>
                              <a:lnTo>
                                <a:pt x="11172" y="19368"/>
                              </a:lnTo>
                              <a:lnTo>
                                <a:pt x="10182" y="19767"/>
                              </a:lnTo>
                              <a:lnTo>
                                <a:pt x="9505" y="20000"/>
                              </a:lnTo>
                              <a:lnTo>
                                <a:pt x="8646" y="19684"/>
                              </a:lnTo>
                              <a:lnTo>
                                <a:pt x="7682" y="19468"/>
                              </a:lnTo>
                              <a:lnTo>
                                <a:pt x="7344" y="18836"/>
                              </a:lnTo>
                              <a:lnTo>
                                <a:pt x="6849" y="18620"/>
                              </a:lnTo>
                              <a:lnTo>
                                <a:pt x="7344" y="18404"/>
                              </a:lnTo>
                              <a:lnTo>
                                <a:pt x="7474" y="17855"/>
                              </a:lnTo>
                              <a:lnTo>
                                <a:pt x="8516" y="17323"/>
                              </a:lnTo>
                              <a:lnTo>
                                <a:pt x="9141" y="17107"/>
                              </a:lnTo>
                              <a:lnTo>
                                <a:pt x="9349" y="16475"/>
                              </a:lnTo>
                              <a:lnTo>
                                <a:pt x="8177" y="15195"/>
                              </a:lnTo>
                              <a:lnTo>
                                <a:pt x="6354" y="15012"/>
                              </a:lnTo>
                              <a:lnTo>
                                <a:pt x="5026" y="14480"/>
                              </a:lnTo>
                              <a:lnTo>
                                <a:pt x="4688" y="13732"/>
                              </a:lnTo>
                              <a:lnTo>
                                <a:pt x="5651" y="12751"/>
                              </a:lnTo>
                              <a:lnTo>
                                <a:pt x="6849" y="12436"/>
                              </a:lnTo>
                              <a:lnTo>
                                <a:pt x="7682" y="11687"/>
                              </a:lnTo>
                              <a:lnTo>
                                <a:pt x="7813" y="10308"/>
                              </a:lnTo>
                              <a:lnTo>
                                <a:pt x="7813" y="8612"/>
                              </a:lnTo>
                              <a:lnTo>
                                <a:pt x="7474" y="7681"/>
                              </a:lnTo>
                              <a:lnTo>
                                <a:pt x="6146" y="6168"/>
                              </a:lnTo>
                              <a:lnTo>
                                <a:pt x="6016" y="5952"/>
                              </a:lnTo>
                              <a:lnTo>
                                <a:pt x="6693" y="5952"/>
                              </a:lnTo>
                              <a:lnTo>
                                <a:pt x="5313" y="5004"/>
                              </a:lnTo>
                              <a:lnTo>
                                <a:pt x="5182" y="5420"/>
                              </a:lnTo>
                              <a:lnTo>
                                <a:pt x="4688" y="4688"/>
                              </a:lnTo>
                              <a:lnTo>
                                <a:pt x="2995" y="3408"/>
                              </a:lnTo>
                              <a:lnTo>
                                <a:pt x="2318" y="2444"/>
                              </a:lnTo>
                              <a:lnTo>
                                <a:pt x="2865" y="2128"/>
                              </a:lnTo>
                              <a:lnTo>
                                <a:pt x="0" y="216"/>
                              </a:lnTo>
                              <a:lnTo>
                                <a:pt x="1536" y="0"/>
                              </a:lnTo>
                              <a:lnTo>
                                <a:pt x="2526" y="116"/>
                              </a:lnTo>
                              <a:lnTo>
                                <a:pt x="2526" y="333"/>
                              </a:lnTo>
                              <a:lnTo>
                                <a:pt x="2031" y="648"/>
                              </a:lnTo>
                              <a:lnTo>
                                <a:pt x="2865" y="1380"/>
                              </a:lnTo>
                              <a:lnTo>
                                <a:pt x="3151" y="1712"/>
                              </a:lnTo>
                              <a:lnTo>
                                <a:pt x="3151" y="1912"/>
                              </a:lnTo>
                              <a:lnTo>
                                <a:pt x="3359" y="2128"/>
                              </a:lnTo>
                              <a:lnTo>
                                <a:pt x="5026" y="2344"/>
                              </a:lnTo>
                              <a:lnTo>
                                <a:pt x="6016" y="2244"/>
                              </a:lnTo>
                              <a:lnTo>
                                <a:pt x="6146" y="2660"/>
                              </a:lnTo>
                              <a:lnTo>
                                <a:pt x="6979" y="3408"/>
                              </a:lnTo>
                              <a:lnTo>
                                <a:pt x="7474" y="3940"/>
                              </a:lnTo>
                              <a:lnTo>
                                <a:pt x="7344" y="5004"/>
                              </a:lnTo>
                              <a:lnTo>
                                <a:pt x="8021" y="5420"/>
                              </a:lnTo>
                              <a:lnTo>
                                <a:pt x="8854" y="5852"/>
                              </a:lnTo>
                              <a:lnTo>
                                <a:pt x="8307" y="5952"/>
                              </a:lnTo>
                              <a:lnTo>
                                <a:pt x="7813" y="6268"/>
                              </a:lnTo>
                              <a:lnTo>
                                <a:pt x="8021" y="7149"/>
                              </a:lnTo>
                              <a:lnTo>
                                <a:pt x="9141" y="7681"/>
                              </a:lnTo>
                              <a:lnTo>
                                <a:pt x="9974" y="7332"/>
                              </a:lnTo>
                              <a:lnTo>
                                <a:pt x="9974" y="6600"/>
                              </a:lnTo>
                              <a:lnTo>
                                <a:pt x="10833" y="5952"/>
                              </a:lnTo>
                              <a:lnTo>
                                <a:pt x="11667" y="6268"/>
                              </a:lnTo>
                              <a:lnTo>
                                <a:pt x="11667" y="7548"/>
                              </a:lnTo>
                              <a:lnTo>
                                <a:pt x="12005" y="7764"/>
                              </a:lnTo>
                              <a:lnTo>
                                <a:pt x="11849" y="8529"/>
                              </a:lnTo>
                              <a:lnTo>
                                <a:pt x="12135" y="8712"/>
                              </a:lnTo>
                              <a:lnTo>
                                <a:pt x="12135" y="9244"/>
                              </a:lnTo>
                              <a:lnTo>
                                <a:pt x="12839" y="9460"/>
                              </a:lnTo>
                              <a:lnTo>
                                <a:pt x="13828" y="9676"/>
                              </a:lnTo>
                              <a:lnTo>
                                <a:pt x="14297" y="10441"/>
                              </a:lnTo>
                              <a:lnTo>
                                <a:pt x="15495" y="10441"/>
                              </a:lnTo>
                              <a:lnTo>
                                <a:pt x="16823" y="10308"/>
                              </a:lnTo>
                              <a:lnTo>
                                <a:pt x="17500" y="9892"/>
                              </a:lnTo>
                              <a:lnTo>
                                <a:pt x="18646" y="9892"/>
                              </a:lnTo>
                              <a:lnTo>
                                <a:pt x="18984" y="9360"/>
                              </a:lnTo>
                              <a:lnTo>
                                <a:pt x="19818" y="9460"/>
                              </a:lnTo>
                              <a:lnTo>
                                <a:pt x="19818" y="96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8,9676l20000,10441l19323,10840l19167,11272l18333,11687l18333,12751l17656,13633l17995,14032l17786,14032l16823,13283l15625,13184l15000,13732l15000,14879l14167,15644l14167,16392l13464,16924l13464,17323l12500,17772l11667,17855l11302,18836l11172,19368l10182,19767l9505,20000l8646,19684l7682,19468l7344,18836l6849,18620l7344,18404l7474,17855l8516,17323l9141,17107l9349,16475l8177,15195l6354,15012l5026,14480l4688,13732l5651,12751l6849,12436l7682,11687l7813,10308l7813,8612l7474,7681l6146,6168l6016,5952l6693,5952l5313,5004l5182,5420l4688,4688l2995,3408l2318,2444l2865,2128l0,216l1536,0l2526,116l2526,333l2031,648l2865,1380l3151,1712l3151,1912l3359,2128l5026,2344l6016,2244l6146,2660l6979,3408l7474,3940l7344,5004l8021,5420l8854,5852l8307,5952l7813,6268l8021,7149l9141,7681l9974,7332l9974,6600l10833,5952l11667,6268l11667,7548l12005,7764l11849,8529l12135,8712l12135,9244l12839,9460l13828,9676l14297,10441l15495,10441l16823,10308l17500,9892l18646,9892l18984,9360l19818,9460l19818,9676xe" fillcolor="white" stroked="t" o:allowincell="f" style="position:absolute;margin-left:378.95pt;margin-top:192.45pt;width:38.35pt;height:60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2795</wp:posOffset>
                </wp:positionH>
                <wp:positionV relativeFrom="paragraph">
                  <wp:posOffset>293370</wp:posOffset>
                </wp:positionV>
                <wp:extent cx="127000" cy="59690"/>
                <wp:effectExtent l="635" t="635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8511"/>
                              </a:moveTo>
                              <a:lnTo>
                                <a:pt x="17400" y="851"/>
                              </a:lnTo>
                              <a:lnTo>
                                <a:pt x="12500" y="851"/>
                              </a:lnTo>
                              <a:lnTo>
                                <a:pt x="8500" y="5532"/>
                              </a:lnTo>
                              <a:lnTo>
                                <a:pt x="7200" y="5532"/>
                              </a:lnTo>
                              <a:lnTo>
                                <a:pt x="5300" y="0"/>
                              </a:lnTo>
                              <a:lnTo>
                                <a:pt x="2600" y="0"/>
                              </a:lnTo>
                              <a:lnTo>
                                <a:pt x="4000" y="8511"/>
                              </a:lnTo>
                              <a:lnTo>
                                <a:pt x="1700" y="8511"/>
                              </a:lnTo>
                              <a:lnTo>
                                <a:pt x="0" y="5532"/>
                              </a:lnTo>
                              <a:lnTo>
                                <a:pt x="0" y="12340"/>
                              </a:lnTo>
                              <a:lnTo>
                                <a:pt x="3200" y="15319"/>
                              </a:lnTo>
                              <a:lnTo>
                                <a:pt x="7600" y="15957"/>
                              </a:lnTo>
                              <a:lnTo>
                                <a:pt x="12100" y="20000"/>
                              </a:lnTo>
                              <a:lnTo>
                                <a:pt x="17000" y="18085"/>
                              </a:lnTo>
                              <a:lnTo>
                                <a:pt x="20000" y="12340"/>
                              </a:lnTo>
                              <a:lnTo>
                                <a:pt x="20000" y="10426"/>
                              </a:lnTo>
                              <a:lnTo>
                                <a:pt x="20000" y="8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8511l17400,851l12500,851l8500,5532l7200,5532l5300,0l2600,0l4000,8511l1700,8511l0,5532l0,12340l3200,15319l7600,15957l12100,20000l17000,18085l20000,12340l20000,10426l20000,8511xe" fillcolor="white" stroked="t" o:allowincell="f" style="position:absolute;margin-left:160.85pt;margin-top:23.1pt;width:9.95pt;height:4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8170</wp:posOffset>
                </wp:positionH>
                <wp:positionV relativeFrom="paragraph">
                  <wp:posOffset>304165</wp:posOffset>
                </wp:positionV>
                <wp:extent cx="918845" cy="154686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15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844"/>
                              </a:moveTo>
                              <a:lnTo>
                                <a:pt x="332" y="4811"/>
                              </a:lnTo>
                              <a:lnTo>
                                <a:pt x="511" y="4811"/>
                              </a:lnTo>
                              <a:lnTo>
                                <a:pt x="705" y="5033"/>
                              </a:lnTo>
                              <a:lnTo>
                                <a:pt x="1064" y="5066"/>
                              </a:lnTo>
                              <a:lnTo>
                                <a:pt x="1479" y="4844"/>
                              </a:lnTo>
                              <a:lnTo>
                                <a:pt x="1424" y="4565"/>
                              </a:lnTo>
                              <a:lnTo>
                                <a:pt x="1686" y="4442"/>
                              </a:lnTo>
                              <a:lnTo>
                                <a:pt x="1479" y="4319"/>
                              </a:lnTo>
                              <a:lnTo>
                                <a:pt x="705" y="4286"/>
                              </a:lnTo>
                              <a:lnTo>
                                <a:pt x="705" y="4007"/>
                              </a:lnTo>
                              <a:lnTo>
                                <a:pt x="954" y="3760"/>
                              </a:lnTo>
                              <a:lnTo>
                                <a:pt x="1382" y="3727"/>
                              </a:lnTo>
                              <a:lnTo>
                                <a:pt x="1382" y="3391"/>
                              </a:lnTo>
                              <a:lnTo>
                                <a:pt x="1686" y="3079"/>
                              </a:lnTo>
                              <a:lnTo>
                                <a:pt x="1631" y="2833"/>
                              </a:lnTo>
                              <a:lnTo>
                                <a:pt x="2364" y="2726"/>
                              </a:lnTo>
                              <a:lnTo>
                                <a:pt x="2889" y="2603"/>
                              </a:lnTo>
                              <a:lnTo>
                                <a:pt x="2944" y="2323"/>
                              </a:lnTo>
                              <a:lnTo>
                                <a:pt x="2419" y="2241"/>
                              </a:lnTo>
                              <a:lnTo>
                                <a:pt x="2419" y="1938"/>
                              </a:lnTo>
                              <a:lnTo>
                                <a:pt x="3068" y="1782"/>
                              </a:lnTo>
                              <a:lnTo>
                                <a:pt x="3068" y="1396"/>
                              </a:lnTo>
                              <a:lnTo>
                                <a:pt x="3594" y="1314"/>
                              </a:lnTo>
                              <a:lnTo>
                                <a:pt x="3856" y="1470"/>
                              </a:lnTo>
                              <a:lnTo>
                                <a:pt x="4506" y="1470"/>
                              </a:lnTo>
                              <a:lnTo>
                                <a:pt x="4768" y="1240"/>
                              </a:lnTo>
                              <a:lnTo>
                                <a:pt x="5418" y="1240"/>
                              </a:lnTo>
                              <a:lnTo>
                                <a:pt x="6068" y="1158"/>
                              </a:lnTo>
                              <a:lnTo>
                                <a:pt x="7395" y="1240"/>
                              </a:lnTo>
                              <a:lnTo>
                                <a:pt x="7795" y="1010"/>
                              </a:lnTo>
                              <a:lnTo>
                                <a:pt x="7795" y="698"/>
                              </a:lnTo>
                              <a:lnTo>
                                <a:pt x="8058" y="542"/>
                              </a:lnTo>
                              <a:lnTo>
                                <a:pt x="7063" y="230"/>
                              </a:lnTo>
                              <a:lnTo>
                                <a:pt x="7270" y="74"/>
                              </a:lnTo>
                              <a:lnTo>
                                <a:pt x="8307" y="0"/>
                              </a:lnTo>
                              <a:lnTo>
                                <a:pt x="9233" y="312"/>
                              </a:lnTo>
                              <a:lnTo>
                                <a:pt x="10145" y="386"/>
                              </a:lnTo>
                              <a:lnTo>
                                <a:pt x="10795" y="698"/>
                              </a:lnTo>
                              <a:lnTo>
                                <a:pt x="11970" y="772"/>
                              </a:lnTo>
                              <a:lnTo>
                                <a:pt x="12744" y="1158"/>
                              </a:lnTo>
                              <a:lnTo>
                                <a:pt x="13531" y="1240"/>
                              </a:lnTo>
                              <a:lnTo>
                                <a:pt x="14070" y="1010"/>
                              </a:lnTo>
                              <a:lnTo>
                                <a:pt x="14333" y="698"/>
                              </a:lnTo>
                              <a:lnTo>
                                <a:pt x="14983" y="230"/>
                              </a:lnTo>
                              <a:lnTo>
                                <a:pt x="15646" y="230"/>
                              </a:lnTo>
                              <a:lnTo>
                                <a:pt x="15508" y="468"/>
                              </a:lnTo>
                              <a:lnTo>
                                <a:pt x="15121" y="698"/>
                              </a:lnTo>
                              <a:lnTo>
                                <a:pt x="15121" y="1240"/>
                              </a:lnTo>
                              <a:lnTo>
                                <a:pt x="15646" y="1084"/>
                              </a:lnTo>
                              <a:lnTo>
                                <a:pt x="15909" y="854"/>
                              </a:lnTo>
                              <a:lnTo>
                                <a:pt x="16296" y="698"/>
                              </a:lnTo>
                              <a:lnTo>
                                <a:pt x="16945" y="616"/>
                              </a:lnTo>
                              <a:lnTo>
                                <a:pt x="17471" y="1010"/>
                              </a:lnTo>
                              <a:lnTo>
                                <a:pt x="17208" y="1240"/>
                              </a:lnTo>
                              <a:lnTo>
                                <a:pt x="17208" y="1552"/>
                              </a:lnTo>
                              <a:lnTo>
                                <a:pt x="16683" y="1700"/>
                              </a:lnTo>
                              <a:lnTo>
                                <a:pt x="16558" y="2011"/>
                              </a:lnTo>
                              <a:lnTo>
                                <a:pt x="16033" y="2241"/>
                              </a:lnTo>
                              <a:lnTo>
                                <a:pt x="15245" y="2323"/>
                              </a:lnTo>
                              <a:lnTo>
                                <a:pt x="15121" y="2709"/>
                              </a:lnTo>
                              <a:lnTo>
                                <a:pt x="15121" y="3580"/>
                              </a:lnTo>
                              <a:lnTo>
                                <a:pt x="14471" y="3580"/>
                              </a:lnTo>
                              <a:lnTo>
                                <a:pt x="14471" y="4039"/>
                              </a:lnTo>
                              <a:lnTo>
                                <a:pt x="13946" y="4195"/>
                              </a:lnTo>
                              <a:lnTo>
                                <a:pt x="13531" y="4351"/>
                              </a:lnTo>
                              <a:lnTo>
                                <a:pt x="14333" y="4663"/>
                              </a:lnTo>
                              <a:lnTo>
                                <a:pt x="15121" y="4967"/>
                              </a:lnTo>
                              <a:lnTo>
                                <a:pt x="15646" y="5279"/>
                              </a:lnTo>
                              <a:lnTo>
                                <a:pt x="16158" y="5747"/>
                              </a:lnTo>
                              <a:lnTo>
                                <a:pt x="17070" y="6133"/>
                              </a:lnTo>
                              <a:lnTo>
                                <a:pt x="17982" y="6133"/>
                              </a:lnTo>
                              <a:lnTo>
                                <a:pt x="18507" y="6207"/>
                              </a:lnTo>
                              <a:lnTo>
                                <a:pt x="19032" y="6749"/>
                              </a:lnTo>
                              <a:lnTo>
                                <a:pt x="19820" y="6905"/>
                              </a:lnTo>
                              <a:lnTo>
                                <a:pt x="20000" y="20000"/>
                              </a:lnTo>
                              <a:lnTo>
                                <a:pt x="1009" y="19984"/>
                              </a:lnTo>
                              <a:lnTo>
                                <a:pt x="0" y="48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844l332,4811l511,4811l705,5033l1064,5066l1479,4844l1424,4565l1686,4442l1479,4319l705,4286l705,4007l954,3760l1382,3727l1382,3391l1686,3079l1631,2833l2364,2726l2889,2603l2944,2323l2419,2241l2419,1938l3068,1782l3068,1396l3594,1314l3856,1470l4506,1470l4768,1240l5418,1240l6068,1158l7395,1240l7795,1010l7795,698l8058,542l7063,230l7270,74l8307,0l9233,312l10145,386l10795,698l11970,772l12744,1158l13531,1240l14070,1010l14333,698l14983,230l15646,230l15508,468l15121,698l15121,1240l15646,1084l15909,854l16296,698l16945,616l17471,1010l17208,1240l17208,1552l16683,1700l16558,2011l16033,2241l15245,2323l15121,2709l15121,3580l14471,3580l14471,4039l13946,4195l13531,4351l14333,4663l15121,4967l15646,5279l16158,5747l17070,6133l17982,6133l18507,6207l19032,6749l19820,6905l20000,20000l1009,19984l0,4844xe" fillcolor="white" stroked="t" o:allowincell="f" style="position:absolute;margin-left:147.1pt;margin-top:23.95pt;width:72.3pt;height:121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8555</wp:posOffset>
                </wp:positionH>
                <wp:positionV relativeFrom="paragraph">
                  <wp:posOffset>2847340</wp:posOffset>
                </wp:positionV>
                <wp:extent cx="47625" cy="79375"/>
                <wp:effectExtent l="1270" t="12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0"/>
                              </a:moveTo>
                              <a:lnTo>
                                <a:pt x="1333" y="2080"/>
                              </a:lnTo>
                              <a:lnTo>
                                <a:pt x="1333" y="8160"/>
                              </a:lnTo>
                              <a:lnTo>
                                <a:pt x="0" y="11200"/>
                              </a:lnTo>
                              <a:lnTo>
                                <a:pt x="4533" y="13280"/>
                              </a:lnTo>
                              <a:lnTo>
                                <a:pt x="6400" y="19680"/>
                              </a:lnTo>
                              <a:lnTo>
                                <a:pt x="9067" y="20000"/>
                              </a:lnTo>
                              <a:lnTo>
                                <a:pt x="12533" y="13280"/>
                              </a:lnTo>
                              <a:lnTo>
                                <a:pt x="20000" y="8160"/>
                              </a:lnTo>
                              <a:lnTo>
                                <a:pt x="16000" y="2720"/>
                              </a:lnTo>
                              <a:lnTo>
                                <a:pt x="14933" y="0"/>
                              </a:lnTo>
                              <a:lnTo>
                                <a:pt x="9867" y="0"/>
                              </a:lnTo>
                              <a:lnTo>
                                <a:pt x="9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0l1333,2080l1333,8160l0,11200l4533,13280l6400,19680l9067,20000l12533,13280l20000,8160l16000,2720l14933,0l9867,0l9333,0xe" fillcolor="white" stroked="t" o:allowincell="f" style="position:absolute;margin-left:289.65pt;margin-top:224.2pt;width:3.7pt;height:6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9105</wp:posOffset>
                </wp:positionH>
                <wp:positionV relativeFrom="paragraph">
                  <wp:posOffset>574675</wp:posOffset>
                </wp:positionV>
                <wp:extent cx="1478280" cy="2295525"/>
                <wp:effectExtent l="635" t="1270" r="127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22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64" y="907"/>
                              </a:moveTo>
                              <a:lnTo>
                                <a:pt x="18866" y="941"/>
                              </a:lnTo>
                              <a:lnTo>
                                <a:pt x="18625" y="730"/>
                              </a:lnTo>
                              <a:lnTo>
                                <a:pt x="18462" y="835"/>
                              </a:lnTo>
                              <a:lnTo>
                                <a:pt x="18299" y="1095"/>
                              </a:lnTo>
                              <a:lnTo>
                                <a:pt x="18058" y="1250"/>
                              </a:lnTo>
                              <a:lnTo>
                                <a:pt x="17973" y="885"/>
                              </a:lnTo>
                              <a:lnTo>
                                <a:pt x="17646" y="835"/>
                              </a:lnTo>
                              <a:lnTo>
                                <a:pt x="17646" y="520"/>
                              </a:lnTo>
                              <a:lnTo>
                                <a:pt x="17405" y="520"/>
                              </a:lnTo>
                              <a:lnTo>
                                <a:pt x="17242" y="210"/>
                              </a:lnTo>
                              <a:lnTo>
                                <a:pt x="16838" y="210"/>
                              </a:lnTo>
                              <a:lnTo>
                                <a:pt x="16435" y="0"/>
                              </a:lnTo>
                              <a:lnTo>
                                <a:pt x="16031" y="0"/>
                              </a:lnTo>
                              <a:lnTo>
                                <a:pt x="15945" y="260"/>
                              </a:lnTo>
                              <a:lnTo>
                                <a:pt x="15447" y="260"/>
                              </a:lnTo>
                              <a:lnTo>
                                <a:pt x="15120" y="55"/>
                              </a:lnTo>
                              <a:lnTo>
                                <a:pt x="14794" y="55"/>
                              </a:lnTo>
                              <a:lnTo>
                                <a:pt x="14880" y="420"/>
                              </a:lnTo>
                              <a:lnTo>
                                <a:pt x="15206" y="520"/>
                              </a:lnTo>
                              <a:lnTo>
                                <a:pt x="14794" y="730"/>
                              </a:lnTo>
                              <a:lnTo>
                                <a:pt x="14476" y="680"/>
                              </a:lnTo>
                              <a:lnTo>
                                <a:pt x="14227" y="575"/>
                              </a:lnTo>
                              <a:lnTo>
                                <a:pt x="13909" y="941"/>
                              </a:lnTo>
                              <a:lnTo>
                                <a:pt x="14313" y="1151"/>
                              </a:lnTo>
                              <a:lnTo>
                                <a:pt x="13823" y="1151"/>
                              </a:lnTo>
                              <a:lnTo>
                                <a:pt x="13582" y="1306"/>
                              </a:lnTo>
                              <a:lnTo>
                                <a:pt x="13909" y="1516"/>
                              </a:lnTo>
                              <a:lnTo>
                                <a:pt x="13179" y="1516"/>
                              </a:lnTo>
                              <a:lnTo>
                                <a:pt x="12930" y="1776"/>
                              </a:lnTo>
                              <a:lnTo>
                                <a:pt x="13093" y="1931"/>
                              </a:lnTo>
                              <a:lnTo>
                                <a:pt x="13342" y="2086"/>
                              </a:lnTo>
                              <a:lnTo>
                                <a:pt x="13419" y="2451"/>
                              </a:lnTo>
                              <a:lnTo>
                                <a:pt x="12363" y="2451"/>
                              </a:lnTo>
                              <a:lnTo>
                                <a:pt x="11959" y="2191"/>
                              </a:lnTo>
                              <a:lnTo>
                                <a:pt x="11718" y="2296"/>
                              </a:lnTo>
                              <a:lnTo>
                                <a:pt x="11718" y="2766"/>
                              </a:lnTo>
                              <a:lnTo>
                                <a:pt x="12045" y="2816"/>
                              </a:lnTo>
                              <a:lnTo>
                                <a:pt x="12363" y="3026"/>
                              </a:lnTo>
                              <a:lnTo>
                                <a:pt x="12612" y="3347"/>
                              </a:lnTo>
                              <a:lnTo>
                                <a:pt x="11959" y="3181"/>
                              </a:lnTo>
                              <a:lnTo>
                                <a:pt x="12122" y="3508"/>
                              </a:lnTo>
                              <a:lnTo>
                                <a:pt x="11718" y="3712"/>
                              </a:lnTo>
                              <a:lnTo>
                                <a:pt x="11555" y="3297"/>
                              </a:lnTo>
                              <a:lnTo>
                                <a:pt x="11151" y="3076"/>
                              </a:lnTo>
                              <a:lnTo>
                                <a:pt x="10988" y="2611"/>
                              </a:lnTo>
                              <a:lnTo>
                                <a:pt x="10644" y="2921"/>
                              </a:lnTo>
                              <a:lnTo>
                                <a:pt x="10404" y="3297"/>
                              </a:lnTo>
                              <a:lnTo>
                                <a:pt x="10404" y="3613"/>
                              </a:lnTo>
                              <a:lnTo>
                                <a:pt x="10077" y="3768"/>
                              </a:lnTo>
                              <a:lnTo>
                                <a:pt x="10326" y="4077"/>
                              </a:lnTo>
                              <a:lnTo>
                                <a:pt x="10404" y="4343"/>
                              </a:lnTo>
                              <a:lnTo>
                                <a:pt x="10000" y="4498"/>
                              </a:lnTo>
                              <a:lnTo>
                                <a:pt x="9759" y="4548"/>
                              </a:lnTo>
                              <a:lnTo>
                                <a:pt x="9674" y="5018"/>
                              </a:lnTo>
                              <a:lnTo>
                                <a:pt x="9270" y="5383"/>
                              </a:lnTo>
                              <a:lnTo>
                                <a:pt x="9107" y="5643"/>
                              </a:lnTo>
                              <a:lnTo>
                                <a:pt x="8462" y="5959"/>
                              </a:lnTo>
                              <a:lnTo>
                                <a:pt x="7646" y="6064"/>
                              </a:lnTo>
                              <a:lnTo>
                                <a:pt x="6916" y="6008"/>
                              </a:lnTo>
                              <a:lnTo>
                                <a:pt x="6838" y="6490"/>
                              </a:lnTo>
                              <a:lnTo>
                                <a:pt x="6108" y="6490"/>
                              </a:lnTo>
                              <a:lnTo>
                                <a:pt x="5687" y="6750"/>
                              </a:lnTo>
                              <a:lnTo>
                                <a:pt x="5120" y="6960"/>
                              </a:lnTo>
                              <a:lnTo>
                                <a:pt x="4716" y="6855"/>
                              </a:lnTo>
                              <a:lnTo>
                                <a:pt x="4467" y="7010"/>
                              </a:lnTo>
                              <a:lnTo>
                                <a:pt x="3746" y="6960"/>
                              </a:lnTo>
                              <a:lnTo>
                                <a:pt x="3582" y="7220"/>
                              </a:lnTo>
                              <a:lnTo>
                                <a:pt x="3093" y="7220"/>
                              </a:lnTo>
                              <a:lnTo>
                                <a:pt x="2766" y="7375"/>
                              </a:lnTo>
                              <a:lnTo>
                                <a:pt x="2526" y="7635"/>
                              </a:lnTo>
                              <a:lnTo>
                                <a:pt x="2363" y="7950"/>
                              </a:lnTo>
                              <a:lnTo>
                                <a:pt x="1632" y="8055"/>
                              </a:lnTo>
                              <a:lnTo>
                                <a:pt x="1469" y="8266"/>
                              </a:lnTo>
                              <a:lnTo>
                                <a:pt x="1048" y="8526"/>
                              </a:lnTo>
                              <a:lnTo>
                                <a:pt x="971" y="8891"/>
                              </a:lnTo>
                              <a:lnTo>
                                <a:pt x="808" y="8835"/>
                              </a:lnTo>
                              <a:lnTo>
                                <a:pt x="730" y="8420"/>
                              </a:lnTo>
                              <a:lnTo>
                                <a:pt x="481" y="8266"/>
                              </a:lnTo>
                              <a:lnTo>
                                <a:pt x="241" y="8631"/>
                              </a:lnTo>
                              <a:lnTo>
                                <a:pt x="77" y="8891"/>
                              </a:lnTo>
                              <a:lnTo>
                                <a:pt x="0" y="9256"/>
                              </a:lnTo>
                              <a:lnTo>
                                <a:pt x="318" y="9411"/>
                              </a:lnTo>
                              <a:lnTo>
                                <a:pt x="318" y="9837"/>
                              </a:lnTo>
                              <a:lnTo>
                                <a:pt x="404" y="10163"/>
                              </a:lnTo>
                              <a:lnTo>
                                <a:pt x="77" y="10473"/>
                              </a:lnTo>
                              <a:lnTo>
                                <a:pt x="77" y="10788"/>
                              </a:lnTo>
                              <a:lnTo>
                                <a:pt x="567" y="10943"/>
                              </a:lnTo>
                              <a:lnTo>
                                <a:pt x="644" y="11259"/>
                              </a:lnTo>
                              <a:lnTo>
                                <a:pt x="1048" y="11463"/>
                              </a:lnTo>
                              <a:lnTo>
                                <a:pt x="1297" y="11779"/>
                              </a:lnTo>
                              <a:lnTo>
                                <a:pt x="1555" y="12144"/>
                              </a:lnTo>
                              <a:lnTo>
                                <a:pt x="1469" y="12459"/>
                              </a:lnTo>
                              <a:lnTo>
                                <a:pt x="1211" y="12299"/>
                              </a:lnTo>
                              <a:lnTo>
                                <a:pt x="1134" y="12094"/>
                              </a:lnTo>
                              <a:lnTo>
                                <a:pt x="481" y="11828"/>
                              </a:lnTo>
                              <a:lnTo>
                                <a:pt x="481" y="12249"/>
                              </a:lnTo>
                              <a:lnTo>
                                <a:pt x="730" y="12299"/>
                              </a:lnTo>
                              <a:lnTo>
                                <a:pt x="1297" y="12664"/>
                              </a:lnTo>
                              <a:lnTo>
                                <a:pt x="1211" y="12824"/>
                              </a:lnTo>
                              <a:lnTo>
                                <a:pt x="644" y="12459"/>
                              </a:lnTo>
                              <a:lnTo>
                                <a:pt x="77" y="12249"/>
                              </a:lnTo>
                              <a:lnTo>
                                <a:pt x="0" y="12404"/>
                              </a:lnTo>
                              <a:lnTo>
                                <a:pt x="318" y="12664"/>
                              </a:lnTo>
                              <a:lnTo>
                                <a:pt x="730" y="12824"/>
                              </a:lnTo>
                              <a:lnTo>
                                <a:pt x="1211" y="12979"/>
                              </a:lnTo>
                              <a:lnTo>
                                <a:pt x="1959" y="13405"/>
                              </a:lnTo>
                              <a:lnTo>
                                <a:pt x="1881" y="13925"/>
                              </a:lnTo>
                              <a:lnTo>
                                <a:pt x="2199" y="14191"/>
                              </a:lnTo>
                              <a:lnTo>
                                <a:pt x="2526" y="14606"/>
                              </a:lnTo>
                              <a:lnTo>
                                <a:pt x="3170" y="14866"/>
                              </a:lnTo>
                              <a:lnTo>
                                <a:pt x="3256" y="15441"/>
                              </a:lnTo>
                              <a:lnTo>
                                <a:pt x="3256" y="15701"/>
                              </a:lnTo>
                              <a:lnTo>
                                <a:pt x="3660" y="16116"/>
                              </a:lnTo>
                              <a:lnTo>
                                <a:pt x="3986" y="16387"/>
                              </a:lnTo>
                              <a:lnTo>
                                <a:pt x="4390" y="16858"/>
                              </a:lnTo>
                              <a:lnTo>
                                <a:pt x="4631" y="17223"/>
                              </a:lnTo>
                              <a:lnTo>
                                <a:pt x="4880" y="18008"/>
                              </a:lnTo>
                              <a:lnTo>
                                <a:pt x="4957" y="18479"/>
                              </a:lnTo>
                              <a:lnTo>
                                <a:pt x="4716" y="18788"/>
                              </a:lnTo>
                              <a:lnTo>
                                <a:pt x="3986" y="18683"/>
                              </a:lnTo>
                              <a:lnTo>
                                <a:pt x="3969" y="18822"/>
                              </a:lnTo>
                              <a:lnTo>
                                <a:pt x="4313" y="18893"/>
                              </a:lnTo>
                              <a:lnTo>
                                <a:pt x="4390" y="19364"/>
                              </a:lnTo>
                              <a:lnTo>
                                <a:pt x="5120" y="19414"/>
                              </a:lnTo>
                              <a:lnTo>
                                <a:pt x="5851" y="19790"/>
                              </a:lnTo>
                              <a:lnTo>
                                <a:pt x="7079" y="20000"/>
                              </a:lnTo>
                              <a:lnTo>
                                <a:pt x="7973" y="19845"/>
                              </a:lnTo>
                              <a:lnTo>
                                <a:pt x="9029" y="19364"/>
                              </a:lnTo>
                              <a:lnTo>
                                <a:pt x="9270" y="19048"/>
                              </a:lnTo>
                              <a:lnTo>
                                <a:pt x="9837" y="19048"/>
                              </a:lnTo>
                              <a:lnTo>
                                <a:pt x="9914" y="18844"/>
                              </a:lnTo>
                              <a:lnTo>
                                <a:pt x="10404" y="18479"/>
                              </a:lnTo>
                              <a:lnTo>
                                <a:pt x="11959" y="18479"/>
                              </a:lnTo>
                              <a:lnTo>
                                <a:pt x="12526" y="18268"/>
                              </a:lnTo>
                              <a:lnTo>
                                <a:pt x="12930" y="18479"/>
                              </a:lnTo>
                              <a:lnTo>
                                <a:pt x="13342" y="18318"/>
                              </a:lnTo>
                              <a:lnTo>
                                <a:pt x="13660" y="18318"/>
                              </a:lnTo>
                              <a:lnTo>
                                <a:pt x="14149" y="18423"/>
                              </a:lnTo>
                              <a:lnTo>
                                <a:pt x="14794" y="18113"/>
                              </a:lnTo>
                              <a:lnTo>
                                <a:pt x="14880" y="17693"/>
                              </a:lnTo>
                              <a:lnTo>
                                <a:pt x="14880" y="17483"/>
                              </a:lnTo>
                              <a:lnTo>
                                <a:pt x="15541" y="17328"/>
                              </a:lnTo>
                              <a:lnTo>
                                <a:pt x="16349" y="17018"/>
                              </a:lnTo>
                              <a:lnTo>
                                <a:pt x="16838" y="16653"/>
                              </a:lnTo>
                              <a:lnTo>
                                <a:pt x="17165" y="16653"/>
                              </a:lnTo>
                              <a:lnTo>
                                <a:pt x="17491" y="16808"/>
                              </a:lnTo>
                              <a:lnTo>
                                <a:pt x="17895" y="16752"/>
                              </a:lnTo>
                              <a:lnTo>
                                <a:pt x="18299" y="16653"/>
                              </a:lnTo>
                              <a:lnTo>
                                <a:pt x="18943" y="16492"/>
                              </a:lnTo>
                              <a:lnTo>
                                <a:pt x="19674" y="16277"/>
                              </a:lnTo>
                              <a:lnTo>
                                <a:pt x="20000" y="16149"/>
                              </a:lnTo>
                              <a:lnTo>
                                <a:pt x="19691" y="11109"/>
                              </a:lnTo>
                              <a:lnTo>
                                <a:pt x="19064" y="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64,907l18866,941l18625,730l18462,835l18299,1095l18058,1250l17973,885l17646,835l17646,520l17405,520l17242,210l16838,210l16435,0l16031,0l15945,260l15447,260l15120,55l14794,55l14880,420l15206,520l14794,730l14476,680l14227,575l13909,941l14313,1151l13823,1151l13582,1306l13909,1516l13179,1516l12930,1776l13093,1931l13342,2086l13419,2451l12363,2451l11959,2191l11718,2296l11718,2766l12045,2816l12363,3026l12612,3347l11959,3181l12122,3508l11718,3712l11555,3297l11151,3076l10988,2611l10644,2921l10404,3297l10404,3613l10077,3768l10326,4077l10404,4343l10000,4498l9759,4548l9674,5018l9270,5383l9107,5643l8462,5959l7646,6064l6916,6008l6838,6490l6108,6490l5687,6750l5120,6960l4716,6855l4467,7010l3746,6960l3582,7220l3093,7220l2766,7375l2526,7635l2363,7950l1632,8055l1469,8266l1048,8526l971,8891l808,8835l730,8420l481,8266l241,8631l77,8891l0,9256l318,9411l318,9837l404,10163l77,10473l77,10788l567,10943l644,11259l1048,11463l1297,11779l1555,12144l1469,12459l1211,12299l1134,12094l481,11828l481,12249l730,12299l1297,12664l1211,12824l644,12459l77,12249l0,12404l318,12664l730,12824l1211,12979l1959,13405l1881,13925l2199,14191l2526,14606l3170,14866l3256,15441l3256,15701l3660,16116l3986,16387l4390,16858l4631,17223l4880,18008l4957,18479l4716,18788l3986,18683l3969,18822l4313,18893l4390,19364l5120,19414l5851,19790l7079,20000l7973,19845l9029,19364l9270,19048l9837,19048l9914,18844l10404,18479l11959,18479l12526,18268l12930,18479l13342,18318l13660,18318l14149,18423l14794,18113l14880,17693l14880,17483l15541,17328l16349,17018l16838,16653l17165,16653l17491,16808l17895,16752l18299,16653l18943,16492l19674,16277l20000,16149l19691,11109l19064,907xe" fillcolor="white" stroked="t" o:allowincell="f" style="position:absolute;margin-left:36.15pt;margin-top:45.25pt;width:116.35pt;height:180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1755</wp:posOffset>
                </wp:positionH>
                <wp:positionV relativeFrom="paragraph">
                  <wp:posOffset>2814955</wp:posOffset>
                </wp:positionV>
                <wp:extent cx="118745" cy="4064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40" y="3438"/>
                              </a:moveTo>
                              <a:lnTo>
                                <a:pt x="15722" y="3438"/>
                              </a:lnTo>
                              <a:lnTo>
                                <a:pt x="13369" y="0"/>
                              </a:lnTo>
                              <a:lnTo>
                                <a:pt x="7914" y="0"/>
                              </a:lnTo>
                              <a:lnTo>
                                <a:pt x="2888" y="3438"/>
                              </a:lnTo>
                              <a:lnTo>
                                <a:pt x="214" y="11250"/>
                              </a:lnTo>
                              <a:lnTo>
                                <a:pt x="0" y="15938"/>
                              </a:lnTo>
                              <a:lnTo>
                                <a:pt x="2246" y="20000"/>
                              </a:lnTo>
                              <a:lnTo>
                                <a:pt x="6524" y="18438"/>
                              </a:lnTo>
                              <a:lnTo>
                                <a:pt x="13155" y="18438"/>
                              </a:lnTo>
                              <a:lnTo>
                                <a:pt x="19037" y="14063"/>
                              </a:lnTo>
                              <a:lnTo>
                                <a:pt x="20000" y="7813"/>
                              </a:lnTo>
                              <a:lnTo>
                                <a:pt x="17968" y="4688"/>
                              </a:lnTo>
                              <a:lnTo>
                                <a:pt x="17540" y="34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40,3438l15722,3438l13369,0l7914,0l2888,3438l214,11250l0,15938l2246,20000l6524,18438l13155,18438l19037,14063l20000,7813l17968,4688l17540,3438xe" fillcolor="white" stroked="t" o:allowincell="f" style="position:absolute;margin-left:205.65pt;margin-top:221.65pt;width:9.3pt;height:3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6870</wp:posOffset>
                </wp:positionH>
                <wp:positionV relativeFrom="paragraph">
                  <wp:posOffset>2327910</wp:posOffset>
                </wp:positionV>
                <wp:extent cx="57785" cy="95885"/>
                <wp:effectExtent l="1270" t="127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36" y="17881"/>
                              </a:moveTo>
                              <a:lnTo>
                                <a:pt x="0" y="15232"/>
                              </a:lnTo>
                              <a:lnTo>
                                <a:pt x="4615" y="10464"/>
                              </a:lnTo>
                              <a:lnTo>
                                <a:pt x="3297" y="5166"/>
                              </a:lnTo>
                              <a:lnTo>
                                <a:pt x="10110" y="5695"/>
                              </a:lnTo>
                              <a:lnTo>
                                <a:pt x="20000" y="0"/>
                              </a:lnTo>
                              <a:lnTo>
                                <a:pt x="17582" y="11921"/>
                              </a:lnTo>
                              <a:lnTo>
                                <a:pt x="13407" y="15232"/>
                              </a:lnTo>
                              <a:lnTo>
                                <a:pt x="12967" y="18411"/>
                              </a:lnTo>
                              <a:lnTo>
                                <a:pt x="9231" y="16689"/>
                              </a:lnTo>
                              <a:lnTo>
                                <a:pt x="8791" y="20000"/>
                              </a:lnTo>
                              <a:lnTo>
                                <a:pt x="5495" y="17881"/>
                              </a:lnTo>
                              <a:lnTo>
                                <a:pt x="3736" y="17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36,17881l0,15232l4615,10464l3297,5166l10110,5695l20000,0l17582,11921l13407,15232l12967,18411l9231,16689l8791,20000l5495,17881l3736,17881xe" fillcolor="white" stroked="t" o:allowincell="f" style="position:absolute;margin-left:228.1pt;margin-top:183.3pt;width:4.5pt;height:7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4145</wp:posOffset>
                </wp:positionH>
                <wp:positionV relativeFrom="paragraph">
                  <wp:posOffset>2254885</wp:posOffset>
                </wp:positionV>
                <wp:extent cx="74930" cy="173355"/>
                <wp:effectExtent l="635" t="1270" r="127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54" y="19707"/>
                              </a:moveTo>
                              <a:lnTo>
                                <a:pt x="20000" y="16264"/>
                              </a:lnTo>
                              <a:lnTo>
                                <a:pt x="18475" y="10916"/>
                              </a:lnTo>
                              <a:lnTo>
                                <a:pt x="12034" y="4542"/>
                              </a:lnTo>
                              <a:lnTo>
                                <a:pt x="1186" y="0"/>
                              </a:lnTo>
                              <a:lnTo>
                                <a:pt x="0" y="952"/>
                              </a:lnTo>
                              <a:lnTo>
                                <a:pt x="2203" y="3297"/>
                              </a:lnTo>
                              <a:lnTo>
                                <a:pt x="0" y="4542"/>
                              </a:lnTo>
                              <a:lnTo>
                                <a:pt x="0" y="5641"/>
                              </a:lnTo>
                              <a:lnTo>
                                <a:pt x="2203" y="5788"/>
                              </a:lnTo>
                              <a:lnTo>
                                <a:pt x="5424" y="10916"/>
                              </a:lnTo>
                              <a:lnTo>
                                <a:pt x="8475" y="11575"/>
                              </a:lnTo>
                              <a:lnTo>
                                <a:pt x="7966" y="12381"/>
                              </a:lnTo>
                              <a:lnTo>
                                <a:pt x="12712" y="15971"/>
                              </a:lnTo>
                              <a:lnTo>
                                <a:pt x="12034" y="18608"/>
                              </a:lnTo>
                              <a:lnTo>
                                <a:pt x="5424" y="18462"/>
                              </a:lnTo>
                              <a:lnTo>
                                <a:pt x="4068" y="19194"/>
                              </a:lnTo>
                              <a:lnTo>
                                <a:pt x="11356" y="19707"/>
                              </a:lnTo>
                              <a:lnTo>
                                <a:pt x="14576" y="20000"/>
                              </a:lnTo>
                              <a:lnTo>
                                <a:pt x="15254" y="197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54,19707l20000,16264l18475,10916l12034,4542l1186,0l0,952l2203,3297l0,4542l0,5641l2203,5788l5424,10916l8475,11575l7966,12381l12712,15971l12034,18608l5424,18462l4068,19194l11356,19707l14576,20000l15254,19707xe" fillcolor="white" stroked="t" o:allowincell="f" style="position:absolute;margin-left:211.35pt;margin-top:177.55pt;width:5.85pt;height:13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1600</wp:posOffset>
                </wp:positionH>
                <wp:positionV relativeFrom="paragraph">
                  <wp:posOffset>2035810</wp:posOffset>
                </wp:positionV>
                <wp:extent cx="90170" cy="182880"/>
                <wp:effectExtent l="635" t="635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89" y="347"/>
                              </a:moveTo>
                              <a:lnTo>
                                <a:pt x="3239" y="1181"/>
                              </a:lnTo>
                              <a:lnTo>
                                <a:pt x="1408" y="1042"/>
                              </a:lnTo>
                              <a:lnTo>
                                <a:pt x="0" y="3403"/>
                              </a:lnTo>
                              <a:lnTo>
                                <a:pt x="563" y="3750"/>
                              </a:lnTo>
                              <a:lnTo>
                                <a:pt x="1127" y="3264"/>
                              </a:lnTo>
                              <a:lnTo>
                                <a:pt x="3521" y="5625"/>
                              </a:lnTo>
                              <a:lnTo>
                                <a:pt x="0" y="8194"/>
                              </a:lnTo>
                              <a:lnTo>
                                <a:pt x="1690" y="10694"/>
                              </a:lnTo>
                              <a:lnTo>
                                <a:pt x="282" y="12153"/>
                              </a:lnTo>
                              <a:lnTo>
                                <a:pt x="2676" y="12708"/>
                              </a:lnTo>
                              <a:lnTo>
                                <a:pt x="4789" y="11736"/>
                              </a:lnTo>
                              <a:lnTo>
                                <a:pt x="6197" y="13819"/>
                              </a:lnTo>
                              <a:lnTo>
                                <a:pt x="7183" y="13958"/>
                              </a:lnTo>
                              <a:lnTo>
                                <a:pt x="7042" y="11597"/>
                              </a:lnTo>
                              <a:lnTo>
                                <a:pt x="8592" y="9236"/>
                              </a:lnTo>
                              <a:lnTo>
                                <a:pt x="9577" y="9792"/>
                              </a:lnTo>
                              <a:lnTo>
                                <a:pt x="8873" y="11875"/>
                              </a:lnTo>
                              <a:lnTo>
                                <a:pt x="12254" y="13611"/>
                              </a:lnTo>
                              <a:lnTo>
                                <a:pt x="11268" y="14792"/>
                              </a:lnTo>
                              <a:lnTo>
                                <a:pt x="9577" y="16111"/>
                              </a:lnTo>
                              <a:lnTo>
                                <a:pt x="4789" y="16597"/>
                              </a:lnTo>
                              <a:lnTo>
                                <a:pt x="563" y="18194"/>
                              </a:lnTo>
                              <a:lnTo>
                                <a:pt x="282" y="19236"/>
                              </a:lnTo>
                              <a:lnTo>
                                <a:pt x="3521" y="20000"/>
                              </a:lnTo>
                              <a:lnTo>
                                <a:pt x="10423" y="19375"/>
                              </a:lnTo>
                              <a:lnTo>
                                <a:pt x="13662" y="18333"/>
                              </a:lnTo>
                              <a:lnTo>
                                <a:pt x="14085" y="15139"/>
                              </a:lnTo>
                              <a:lnTo>
                                <a:pt x="16056" y="13472"/>
                              </a:lnTo>
                              <a:lnTo>
                                <a:pt x="18873" y="14653"/>
                              </a:lnTo>
                              <a:lnTo>
                                <a:pt x="20000" y="14375"/>
                              </a:lnTo>
                              <a:lnTo>
                                <a:pt x="16338" y="12569"/>
                              </a:lnTo>
                              <a:lnTo>
                                <a:pt x="16338" y="8889"/>
                              </a:lnTo>
                              <a:lnTo>
                                <a:pt x="18169" y="5486"/>
                              </a:lnTo>
                              <a:lnTo>
                                <a:pt x="15775" y="4306"/>
                              </a:lnTo>
                              <a:lnTo>
                                <a:pt x="14366" y="1181"/>
                              </a:lnTo>
                              <a:lnTo>
                                <a:pt x="10986" y="0"/>
                              </a:lnTo>
                              <a:lnTo>
                                <a:pt x="7746" y="0"/>
                              </a:lnTo>
                              <a:lnTo>
                                <a:pt x="7042" y="486"/>
                              </a:lnTo>
                              <a:lnTo>
                                <a:pt x="5070" y="486"/>
                              </a:lnTo>
                              <a:lnTo>
                                <a:pt x="4789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89,347l3239,1181l1408,1042l0,3403l563,3750l1127,3264l3521,5625l0,8194l1690,10694l282,12153l2676,12708l4789,11736l6197,13819l7183,13958l7042,11597l8592,9236l9577,9792l8873,11875l12254,13611l11268,14792l9577,16111l4789,16597l563,18194l282,19236l3521,20000l10423,19375l13662,18333l14085,15139l16056,13472l18873,14653l20000,14375l16338,12569l16338,8889l18169,5486l15775,4306l14366,1181l10986,0l7746,0l7042,486l5070,486l4789,347xe" fillcolor="white" stroked="t" o:allowincell="f" style="position:absolute;margin-left:208pt;margin-top:160.3pt;width:7.05pt;height:14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4605</wp:posOffset>
                </wp:positionH>
                <wp:positionV relativeFrom="paragraph">
                  <wp:posOffset>2353945</wp:posOffset>
                </wp:positionV>
                <wp:extent cx="53975" cy="118745"/>
                <wp:effectExtent l="1270" t="127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71" y="20000"/>
                              </a:moveTo>
                              <a:lnTo>
                                <a:pt x="15529" y="19572"/>
                              </a:lnTo>
                              <a:lnTo>
                                <a:pt x="20000" y="14332"/>
                              </a:lnTo>
                              <a:lnTo>
                                <a:pt x="19059" y="11765"/>
                              </a:lnTo>
                              <a:lnTo>
                                <a:pt x="13647" y="5882"/>
                              </a:lnTo>
                              <a:lnTo>
                                <a:pt x="16471" y="5241"/>
                              </a:lnTo>
                              <a:lnTo>
                                <a:pt x="13176" y="3422"/>
                              </a:lnTo>
                              <a:lnTo>
                                <a:pt x="8706" y="2995"/>
                              </a:lnTo>
                              <a:lnTo>
                                <a:pt x="3059" y="0"/>
                              </a:lnTo>
                              <a:lnTo>
                                <a:pt x="471" y="428"/>
                              </a:lnTo>
                              <a:lnTo>
                                <a:pt x="1647" y="2460"/>
                              </a:lnTo>
                              <a:lnTo>
                                <a:pt x="706" y="2995"/>
                              </a:lnTo>
                              <a:lnTo>
                                <a:pt x="471" y="4064"/>
                              </a:lnTo>
                              <a:lnTo>
                                <a:pt x="4706" y="4278"/>
                              </a:lnTo>
                              <a:lnTo>
                                <a:pt x="0" y="5455"/>
                              </a:lnTo>
                              <a:lnTo>
                                <a:pt x="1176" y="5882"/>
                              </a:lnTo>
                              <a:lnTo>
                                <a:pt x="706" y="6845"/>
                              </a:lnTo>
                              <a:lnTo>
                                <a:pt x="5647" y="10481"/>
                              </a:lnTo>
                              <a:lnTo>
                                <a:pt x="6588" y="11337"/>
                              </a:lnTo>
                              <a:lnTo>
                                <a:pt x="8000" y="14332"/>
                              </a:lnTo>
                              <a:lnTo>
                                <a:pt x="9647" y="15187"/>
                              </a:lnTo>
                              <a:lnTo>
                                <a:pt x="8471" y="15722"/>
                              </a:lnTo>
                              <a:lnTo>
                                <a:pt x="5647" y="17005"/>
                              </a:lnTo>
                              <a:lnTo>
                                <a:pt x="6118" y="17754"/>
                              </a:lnTo>
                              <a:lnTo>
                                <a:pt x="4706" y="19144"/>
                              </a:lnTo>
                              <a:lnTo>
                                <a:pt x="7529" y="19786"/>
                              </a:lnTo>
                              <a:lnTo>
                                <a:pt x="8000" y="17968"/>
                              </a:lnTo>
                              <a:lnTo>
                                <a:pt x="10588" y="18396"/>
                              </a:lnTo>
                              <a:lnTo>
                                <a:pt x="11059" y="19786"/>
                              </a:lnTo>
                              <a:lnTo>
                                <a:pt x="12471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71,20000l15529,19572l20000,14332l19059,11765l13647,5882l16471,5241l13176,3422l8706,2995l3059,0l471,428l1647,2460l706,2995l471,4064l4706,4278l0,5455l1176,5882l706,6845l5647,10481l6588,11337l8000,14332l9647,15187l8471,15722l5647,17005l6118,17754l4706,19144l7529,19786l8000,17968l10588,18396l11059,19786l12471,20000xe" fillcolor="white" stroked="t" o:allowincell="f" style="position:absolute;margin-left:201.15pt;margin-top:185.35pt;width:4.2pt;height:9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5910</wp:posOffset>
                </wp:positionH>
                <wp:positionV relativeFrom="paragraph">
                  <wp:posOffset>2003425</wp:posOffset>
                </wp:positionV>
                <wp:extent cx="24130" cy="22860"/>
                <wp:effectExtent l="635" t="635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444"/>
                              </a:moveTo>
                              <a:lnTo>
                                <a:pt x="18947" y="14444"/>
                              </a:lnTo>
                              <a:lnTo>
                                <a:pt x="16842" y="17778"/>
                              </a:lnTo>
                              <a:lnTo>
                                <a:pt x="13158" y="20000"/>
                              </a:lnTo>
                              <a:lnTo>
                                <a:pt x="7895" y="20000"/>
                              </a:lnTo>
                              <a:lnTo>
                                <a:pt x="4211" y="17778"/>
                              </a:lnTo>
                              <a:lnTo>
                                <a:pt x="1053" y="14444"/>
                              </a:lnTo>
                              <a:lnTo>
                                <a:pt x="0" y="10556"/>
                              </a:lnTo>
                              <a:lnTo>
                                <a:pt x="1053" y="5000"/>
                              </a:lnTo>
                              <a:lnTo>
                                <a:pt x="4211" y="1667"/>
                              </a:lnTo>
                              <a:lnTo>
                                <a:pt x="7895" y="0"/>
                              </a:lnTo>
                              <a:lnTo>
                                <a:pt x="12105" y="0"/>
                              </a:lnTo>
                              <a:lnTo>
                                <a:pt x="16842" y="1667"/>
                              </a:lnTo>
                              <a:lnTo>
                                <a:pt x="18947" y="5000"/>
                              </a:lnTo>
                              <a:lnTo>
                                <a:pt x="20000" y="9444"/>
                              </a:lnTo>
                              <a:lnTo>
                                <a:pt x="20000" y="94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444l18947,14444l16842,17778l13158,20000l7895,20000l4211,17778l1053,14444l0,10556l1053,5000l4211,1667l7895,0l12105,0l16842,1667l18947,5000l20000,9444l20000,9444xe" fillcolor="white" stroked="t" o:allowincell="f" style="position:absolute;margin-left:323.3pt;margin-top:157.75pt;width:1.85pt;height:1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2260</wp:posOffset>
                </wp:positionH>
                <wp:positionV relativeFrom="paragraph">
                  <wp:posOffset>2007870</wp:posOffset>
                </wp:positionV>
                <wp:extent cx="12700" cy="13335"/>
                <wp:effectExtent l="635" t="127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524"/>
                              </a:moveTo>
                              <a:lnTo>
                                <a:pt x="18000" y="16190"/>
                              </a:lnTo>
                              <a:lnTo>
                                <a:pt x="15000" y="20000"/>
                              </a:lnTo>
                              <a:lnTo>
                                <a:pt x="7000" y="20000"/>
                              </a:lnTo>
                              <a:lnTo>
                                <a:pt x="1000" y="18095"/>
                              </a:lnTo>
                              <a:lnTo>
                                <a:pt x="0" y="12381"/>
                              </a:lnTo>
                              <a:lnTo>
                                <a:pt x="0" y="7619"/>
                              </a:lnTo>
                              <a:lnTo>
                                <a:pt x="1000" y="1905"/>
                              </a:lnTo>
                              <a:lnTo>
                                <a:pt x="7000" y="0"/>
                              </a:lnTo>
                              <a:lnTo>
                                <a:pt x="15000" y="0"/>
                              </a:lnTo>
                              <a:lnTo>
                                <a:pt x="18000" y="3810"/>
                              </a:lnTo>
                              <a:lnTo>
                                <a:pt x="20000" y="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524l18000,16190l15000,20000l7000,20000l1000,18095l0,12381l0,7619l1000,1905l7000,0l15000,0l18000,3810l20000,9524xe" fillcolor="white" stroked="t" o:allowincell="f" style="position:absolute;margin-left:323.8pt;margin-top:158.1pt;width:0.95pt;height: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93640</wp:posOffset>
                </wp:positionH>
                <wp:positionV relativeFrom="paragraph">
                  <wp:posOffset>3125470</wp:posOffset>
                </wp:positionV>
                <wp:extent cx="57785" cy="57150"/>
                <wp:effectExtent l="1270" t="635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9560" y="12889"/>
                              </a:lnTo>
                              <a:lnTo>
                                <a:pt x="18242" y="15333"/>
                              </a:lnTo>
                              <a:lnTo>
                                <a:pt x="16703" y="17556"/>
                              </a:lnTo>
                              <a:lnTo>
                                <a:pt x="14066" y="19111"/>
                              </a:lnTo>
                              <a:lnTo>
                                <a:pt x="11648" y="20000"/>
                              </a:lnTo>
                              <a:lnTo>
                                <a:pt x="8791" y="20000"/>
                              </a:lnTo>
                              <a:lnTo>
                                <a:pt x="5934" y="19111"/>
                              </a:lnTo>
                              <a:lnTo>
                                <a:pt x="3297" y="17556"/>
                              </a:lnTo>
                              <a:lnTo>
                                <a:pt x="1758" y="15333"/>
                              </a:lnTo>
                              <a:lnTo>
                                <a:pt x="440" y="12889"/>
                              </a:lnTo>
                              <a:lnTo>
                                <a:pt x="0" y="10000"/>
                              </a:lnTo>
                              <a:lnTo>
                                <a:pt x="440" y="7111"/>
                              </a:lnTo>
                              <a:lnTo>
                                <a:pt x="1758" y="4444"/>
                              </a:lnTo>
                              <a:lnTo>
                                <a:pt x="3297" y="2444"/>
                              </a:lnTo>
                              <a:lnTo>
                                <a:pt x="5934" y="667"/>
                              </a:lnTo>
                              <a:lnTo>
                                <a:pt x="8791" y="0"/>
                              </a:lnTo>
                              <a:lnTo>
                                <a:pt x="11648" y="0"/>
                              </a:lnTo>
                              <a:lnTo>
                                <a:pt x="14066" y="667"/>
                              </a:lnTo>
                              <a:lnTo>
                                <a:pt x="16703" y="2444"/>
                              </a:lnTo>
                              <a:lnTo>
                                <a:pt x="18242" y="4444"/>
                              </a:lnTo>
                              <a:lnTo>
                                <a:pt x="19560" y="7111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9560,12889l18242,15333l16703,17556l14066,19111l11648,20000l8791,20000l5934,19111l3297,17556l1758,15333l440,12889l0,10000l440,7111l1758,4444l3297,2444l5934,667l8791,0l11648,0l14066,667l16703,2444l18242,4444l19560,7111l20000,10000xe" fillcolor="white" stroked="t" o:allowincell="f" style="position:absolute;margin-left:393.2pt;margin-top:246.1pt;width:4.5pt;height:4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4910</wp:posOffset>
                </wp:positionH>
                <wp:positionV relativeFrom="paragraph">
                  <wp:posOffset>3126105</wp:posOffset>
                </wp:positionV>
                <wp:extent cx="55245" cy="5207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15" y="0"/>
                              </a:moveTo>
                              <a:lnTo>
                                <a:pt x="7816" y="7561"/>
                              </a:lnTo>
                              <a:lnTo>
                                <a:pt x="0" y="7561"/>
                              </a:lnTo>
                              <a:lnTo>
                                <a:pt x="6667" y="11951"/>
                              </a:lnTo>
                              <a:lnTo>
                                <a:pt x="3908" y="20000"/>
                              </a:lnTo>
                              <a:lnTo>
                                <a:pt x="10115" y="15366"/>
                              </a:lnTo>
                              <a:lnTo>
                                <a:pt x="16092" y="20000"/>
                              </a:lnTo>
                              <a:lnTo>
                                <a:pt x="13563" y="11951"/>
                              </a:lnTo>
                              <a:lnTo>
                                <a:pt x="20000" y="7561"/>
                              </a:lnTo>
                              <a:lnTo>
                                <a:pt x="12184" y="7561"/>
                              </a:lnTo>
                              <a:lnTo>
                                <a:pt x="101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15,0l7816,7561l0,7561l6667,11951l3908,20000l10115,15366l16092,20000l13563,11951l20000,7561l12184,7561l10115,0xe" fillcolor="white" stroked="f" o:allowincell="f" style="position:absolute;margin-left:393.3pt;margin-top:246.15pt;width:4.3pt;height:4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3960</wp:posOffset>
                </wp:positionH>
                <wp:positionV relativeFrom="paragraph">
                  <wp:posOffset>3145790</wp:posOffset>
                </wp:positionV>
                <wp:extent cx="17145" cy="16510"/>
                <wp:effectExtent l="635" t="635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8519" y="15385"/>
                              </a:lnTo>
                              <a:lnTo>
                                <a:pt x="15556" y="18462"/>
                              </a:lnTo>
                              <a:lnTo>
                                <a:pt x="10370" y="20000"/>
                              </a:lnTo>
                              <a:lnTo>
                                <a:pt x="5926" y="18462"/>
                              </a:lnTo>
                              <a:lnTo>
                                <a:pt x="1481" y="15385"/>
                              </a:lnTo>
                              <a:lnTo>
                                <a:pt x="0" y="10000"/>
                              </a:lnTo>
                              <a:lnTo>
                                <a:pt x="1481" y="5385"/>
                              </a:lnTo>
                              <a:lnTo>
                                <a:pt x="5926" y="1538"/>
                              </a:lnTo>
                              <a:lnTo>
                                <a:pt x="10370" y="0"/>
                              </a:lnTo>
                              <a:lnTo>
                                <a:pt x="15556" y="1538"/>
                              </a:lnTo>
                              <a:lnTo>
                                <a:pt x="18519" y="5385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8519,15385l15556,18462l10370,20000l5926,18462l1481,15385l0,10000l1481,5385l5926,1538l10370,0l15556,1538l18519,5385l20000,10000xe" fillcolor="white" stroked="f" o:allowincell="f" style="position:absolute;margin-left:394.8pt;margin-top:247.7pt;width:1.3pt;height: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0310</wp:posOffset>
                </wp:positionH>
                <wp:positionV relativeFrom="paragraph">
                  <wp:posOffset>3151505</wp:posOffset>
                </wp:positionV>
                <wp:extent cx="4445" cy="508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4286" y="20000"/>
                              </a:lnTo>
                              <a:lnTo>
                                <a:pt x="5714" y="20000"/>
                              </a:lnTo>
                              <a:lnTo>
                                <a:pt x="0" y="10000"/>
                              </a:lnTo>
                              <a:lnTo>
                                <a:pt x="5714" y="0"/>
                              </a:lnTo>
                              <a:lnTo>
                                <a:pt x="14286" y="0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4286,20000l5714,20000l0,10000l5714,0l14286,0l20000,10000xe" fillcolor="white" stroked="f" o:allowincell="f" style="position:absolute;margin-left:395.3pt;margin-top:248.15pt;width:0.3pt;height:0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6475</wp:posOffset>
                </wp:positionH>
                <wp:positionV relativeFrom="paragraph">
                  <wp:posOffset>3378835</wp:posOffset>
                </wp:positionV>
                <wp:extent cx="33655" cy="33655"/>
                <wp:effectExtent l="1270" t="127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189"/>
                              </a:moveTo>
                              <a:lnTo>
                                <a:pt x="19245" y="13585"/>
                              </a:lnTo>
                              <a:lnTo>
                                <a:pt x="17736" y="17358"/>
                              </a:lnTo>
                              <a:lnTo>
                                <a:pt x="14340" y="19245"/>
                              </a:lnTo>
                              <a:lnTo>
                                <a:pt x="10566" y="20000"/>
                              </a:lnTo>
                              <a:lnTo>
                                <a:pt x="7170" y="20000"/>
                              </a:lnTo>
                              <a:lnTo>
                                <a:pt x="4151" y="17736"/>
                              </a:lnTo>
                              <a:lnTo>
                                <a:pt x="1509" y="15849"/>
                              </a:lnTo>
                              <a:lnTo>
                                <a:pt x="0" y="12075"/>
                              </a:lnTo>
                              <a:lnTo>
                                <a:pt x="0" y="8679"/>
                              </a:lnTo>
                              <a:lnTo>
                                <a:pt x="1509" y="5283"/>
                              </a:lnTo>
                              <a:lnTo>
                                <a:pt x="4151" y="2264"/>
                              </a:lnTo>
                              <a:lnTo>
                                <a:pt x="7170" y="755"/>
                              </a:lnTo>
                              <a:lnTo>
                                <a:pt x="10566" y="0"/>
                              </a:lnTo>
                              <a:lnTo>
                                <a:pt x="14340" y="1509"/>
                              </a:lnTo>
                              <a:lnTo>
                                <a:pt x="16981" y="3774"/>
                              </a:lnTo>
                              <a:lnTo>
                                <a:pt x="19245" y="6415"/>
                              </a:lnTo>
                              <a:lnTo>
                                <a:pt x="20000" y="10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189l19245,13585l17736,17358l14340,19245l10566,20000l7170,20000l4151,17736l1509,15849l0,12075l0,8679l1509,5283l4151,2264l7170,755l10566,0l14340,1509l16981,3774l19245,6415l20000,10189xe" fillcolor="white" stroked="t" o:allowincell="f" style="position:absolute;margin-left:379.25pt;margin-top:266.05pt;width:2.6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00170</wp:posOffset>
                </wp:positionH>
                <wp:positionV relativeFrom="paragraph">
                  <wp:posOffset>2586355</wp:posOffset>
                </wp:positionV>
                <wp:extent cx="32385" cy="33655"/>
                <wp:effectExtent l="1270" t="127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811"/>
                              </a:moveTo>
                              <a:lnTo>
                                <a:pt x="19216" y="13585"/>
                              </a:lnTo>
                              <a:lnTo>
                                <a:pt x="17647" y="16981"/>
                              </a:lnTo>
                              <a:lnTo>
                                <a:pt x="14510" y="19245"/>
                              </a:lnTo>
                              <a:lnTo>
                                <a:pt x="10980" y="20000"/>
                              </a:lnTo>
                              <a:lnTo>
                                <a:pt x="7451" y="20000"/>
                              </a:lnTo>
                              <a:lnTo>
                                <a:pt x="3529" y="18491"/>
                              </a:lnTo>
                              <a:lnTo>
                                <a:pt x="784" y="15472"/>
                              </a:lnTo>
                              <a:lnTo>
                                <a:pt x="0" y="12075"/>
                              </a:lnTo>
                              <a:lnTo>
                                <a:pt x="0" y="8679"/>
                              </a:lnTo>
                              <a:lnTo>
                                <a:pt x="784" y="4906"/>
                              </a:lnTo>
                              <a:lnTo>
                                <a:pt x="3529" y="2264"/>
                              </a:lnTo>
                              <a:lnTo>
                                <a:pt x="6667" y="755"/>
                              </a:lnTo>
                              <a:lnTo>
                                <a:pt x="10980" y="0"/>
                              </a:lnTo>
                              <a:lnTo>
                                <a:pt x="14510" y="1509"/>
                              </a:lnTo>
                              <a:lnTo>
                                <a:pt x="17647" y="3396"/>
                              </a:lnTo>
                              <a:lnTo>
                                <a:pt x="19216" y="6415"/>
                              </a:lnTo>
                              <a:lnTo>
                                <a:pt x="20000" y="98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811l19216,13585l17647,16981l14510,19245l10980,20000l7451,20000l3529,18491l784,15472l0,12075l0,8679l784,4906l3529,2264l6667,755l10980,0l14510,1509l17647,3396l19216,6415l20000,9811xe" fillcolor="white" stroked="t" o:allowincell="f" style="position:absolute;margin-left:307.1pt;margin-top:203.65pt;width:2.5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7145</wp:posOffset>
                </wp:positionH>
                <wp:positionV relativeFrom="paragraph">
                  <wp:posOffset>2673985</wp:posOffset>
                </wp:positionV>
                <wp:extent cx="57150" cy="5588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773"/>
                              </a:moveTo>
                              <a:lnTo>
                                <a:pt x="19556" y="12727"/>
                              </a:lnTo>
                              <a:lnTo>
                                <a:pt x="18667" y="15455"/>
                              </a:lnTo>
                              <a:lnTo>
                                <a:pt x="16667" y="17500"/>
                              </a:lnTo>
                              <a:lnTo>
                                <a:pt x="14222" y="19318"/>
                              </a:lnTo>
                              <a:lnTo>
                                <a:pt x="11556" y="20000"/>
                              </a:lnTo>
                              <a:lnTo>
                                <a:pt x="8667" y="20000"/>
                              </a:lnTo>
                              <a:lnTo>
                                <a:pt x="5778" y="19318"/>
                              </a:lnTo>
                              <a:lnTo>
                                <a:pt x="3778" y="17500"/>
                              </a:lnTo>
                              <a:lnTo>
                                <a:pt x="1556" y="15455"/>
                              </a:lnTo>
                              <a:lnTo>
                                <a:pt x="222" y="12727"/>
                              </a:lnTo>
                              <a:lnTo>
                                <a:pt x="0" y="9773"/>
                              </a:lnTo>
                              <a:lnTo>
                                <a:pt x="222" y="7273"/>
                              </a:lnTo>
                              <a:lnTo>
                                <a:pt x="1556" y="4318"/>
                              </a:lnTo>
                              <a:lnTo>
                                <a:pt x="3778" y="2045"/>
                              </a:lnTo>
                              <a:lnTo>
                                <a:pt x="5778" y="682"/>
                              </a:lnTo>
                              <a:lnTo>
                                <a:pt x="8667" y="0"/>
                              </a:lnTo>
                              <a:lnTo>
                                <a:pt x="11556" y="0"/>
                              </a:lnTo>
                              <a:lnTo>
                                <a:pt x="14222" y="455"/>
                              </a:lnTo>
                              <a:lnTo>
                                <a:pt x="16667" y="2045"/>
                              </a:lnTo>
                              <a:lnTo>
                                <a:pt x="18444" y="4318"/>
                              </a:lnTo>
                              <a:lnTo>
                                <a:pt x="19556" y="7273"/>
                              </a:lnTo>
                              <a:lnTo>
                                <a:pt x="20000" y="9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773l19556,12727l18667,15455l16667,17500l14222,19318l11556,20000l8667,20000l5778,19318l3778,17500l1556,15455l222,12727l0,9773l222,7273l1556,4318l3778,2045l5778,682l8667,0l11556,0l14222,455l16667,2045l18444,4318l19556,7273l20000,9773xe" fillcolor="white" stroked="t" o:allowincell="f" style="position:absolute;margin-left:301.35pt;margin-top:210.55pt;width:4.45pt;height:4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39845</wp:posOffset>
                </wp:positionH>
                <wp:positionV relativeFrom="paragraph">
                  <wp:posOffset>2684780</wp:posOffset>
                </wp:positionV>
                <wp:extent cx="32385" cy="33020"/>
                <wp:effectExtent l="1270" t="63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9216" y="13462"/>
                              </a:lnTo>
                              <a:lnTo>
                                <a:pt x="18039" y="17308"/>
                              </a:lnTo>
                              <a:lnTo>
                                <a:pt x="14902" y="19615"/>
                              </a:lnTo>
                              <a:lnTo>
                                <a:pt x="11373" y="20000"/>
                              </a:lnTo>
                              <a:lnTo>
                                <a:pt x="7451" y="20000"/>
                              </a:lnTo>
                              <a:lnTo>
                                <a:pt x="3922" y="18846"/>
                              </a:lnTo>
                              <a:lnTo>
                                <a:pt x="784" y="15769"/>
                              </a:lnTo>
                              <a:lnTo>
                                <a:pt x="0" y="12308"/>
                              </a:lnTo>
                              <a:lnTo>
                                <a:pt x="0" y="8462"/>
                              </a:lnTo>
                              <a:lnTo>
                                <a:pt x="784" y="5000"/>
                              </a:lnTo>
                              <a:lnTo>
                                <a:pt x="3922" y="1923"/>
                              </a:lnTo>
                              <a:lnTo>
                                <a:pt x="6667" y="769"/>
                              </a:lnTo>
                              <a:lnTo>
                                <a:pt x="11373" y="0"/>
                              </a:lnTo>
                              <a:lnTo>
                                <a:pt x="14902" y="1154"/>
                              </a:lnTo>
                              <a:lnTo>
                                <a:pt x="18039" y="3462"/>
                              </a:lnTo>
                              <a:lnTo>
                                <a:pt x="19216" y="6538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9216,13462l18039,17308l14902,19615l11373,20000l7451,20000l3922,18846l784,15769l0,12308l0,8462l784,5000l3922,1923l6667,769l11373,0l14902,1154l18039,3462l19216,6538l20000,10000xe" fillcolor="white" stroked="t" o:allowincell="f" style="position:absolute;margin-left:302.35pt;margin-top:211.4pt;width:2.5pt;height:2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7130</wp:posOffset>
                </wp:positionH>
                <wp:positionV relativeFrom="paragraph">
                  <wp:posOffset>2818765</wp:posOffset>
                </wp:positionV>
                <wp:extent cx="57150" cy="55880"/>
                <wp:effectExtent l="635" t="635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773"/>
                              </a:moveTo>
                              <a:lnTo>
                                <a:pt x="19778" y="12727"/>
                              </a:lnTo>
                              <a:lnTo>
                                <a:pt x="18889" y="15455"/>
                              </a:lnTo>
                              <a:lnTo>
                                <a:pt x="16667" y="17500"/>
                              </a:lnTo>
                              <a:lnTo>
                                <a:pt x="14222" y="19318"/>
                              </a:lnTo>
                              <a:lnTo>
                                <a:pt x="11778" y="20000"/>
                              </a:lnTo>
                              <a:lnTo>
                                <a:pt x="8667" y="20000"/>
                              </a:lnTo>
                              <a:lnTo>
                                <a:pt x="5778" y="19318"/>
                              </a:lnTo>
                              <a:lnTo>
                                <a:pt x="3778" y="17500"/>
                              </a:lnTo>
                              <a:lnTo>
                                <a:pt x="1556" y="15455"/>
                              </a:lnTo>
                              <a:lnTo>
                                <a:pt x="444" y="12727"/>
                              </a:lnTo>
                              <a:lnTo>
                                <a:pt x="0" y="9773"/>
                              </a:lnTo>
                              <a:lnTo>
                                <a:pt x="444" y="7273"/>
                              </a:lnTo>
                              <a:lnTo>
                                <a:pt x="1556" y="4318"/>
                              </a:lnTo>
                              <a:lnTo>
                                <a:pt x="3778" y="2045"/>
                              </a:lnTo>
                              <a:lnTo>
                                <a:pt x="5778" y="455"/>
                              </a:lnTo>
                              <a:lnTo>
                                <a:pt x="8667" y="0"/>
                              </a:lnTo>
                              <a:lnTo>
                                <a:pt x="11778" y="0"/>
                              </a:lnTo>
                              <a:lnTo>
                                <a:pt x="14222" y="455"/>
                              </a:lnTo>
                              <a:lnTo>
                                <a:pt x="16667" y="2045"/>
                              </a:lnTo>
                              <a:lnTo>
                                <a:pt x="18889" y="4318"/>
                              </a:lnTo>
                              <a:lnTo>
                                <a:pt x="19778" y="7273"/>
                              </a:lnTo>
                              <a:lnTo>
                                <a:pt x="20000" y="9773"/>
                              </a:lnTo>
                              <a:lnTo>
                                <a:pt x="20000" y="9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773l19778,12727l18889,15455l16667,17500l14222,19318l11778,20000l8667,20000l5778,19318l3778,17500l1556,15455l444,12727l0,9773l444,7273l1556,4318l3778,2045l5778,455l8667,0l11778,0l14222,455l16667,2045l18889,4318l19778,7273l20000,9773l20000,9773xe" fillcolor="white" stroked="t" o:allowincell="f" style="position:absolute;margin-left:291.9pt;margin-top:221.95pt;width:4.45pt;height:4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8400</wp:posOffset>
                </wp:positionH>
                <wp:positionV relativeFrom="paragraph">
                  <wp:posOffset>2818765</wp:posOffset>
                </wp:positionV>
                <wp:extent cx="55880" cy="52705"/>
                <wp:effectExtent l="0" t="127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227" y="0"/>
                              </a:moveTo>
                              <a:lnTo>
                                <a:pt x="7727" y="7711"/>
                              </a:lnTo>
                              <a:lnTo>
                                <a:pt x="0" y="7711"/>
                              </a:lnTo>
                              <a:lnTo>
                                <a:pt x="6364" y="12289"/>
                              </a:lnTo>
                              <a:lnTo>
                                <a:pt x="3864" y="20000"/>
                              </a:lnTo>
                              <a:lnTo>
                                <a:pt x="10227" y="15422"/>
                              </a:lnTo>
                              <a:lnTo>
                                <a:pt x="16136" y="20000"/>
                              </a:lnTo>
                              <a:lnTo>
                                <a:pt x="13636" y="12289"/>
                              </a:lnTo>
                              <a:lnTo>
                                <a:pt x="20000" y="7711"/>
                              </a:lnTo>
                              <a:lnTo>
                                <a:pt x="12273" y="7711"/>
                              </a:lnTo>
                              <a:lnTo>
                                <a:pt x="102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227,0l7727,7711l0,7711l6364,12289l3864,20000l10227,15422l16136,20000l13636,12289l20000,7711l12273,7711l10227,0xe" fillcolor="white" stroked="f" o:allowincell="f" style="position:absolute;margin-left:292pt;margin-top:221.95pt;width:4.35pt;height: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27450</wp:posOffset>
                </wp:positionH>
                <wp:positionV relativeFrom="paragraph">
                  <wp:posOffset>2837815</wp:posOffset>
                </wp:positionV>
                <wp:extent cx="16510" cy="16510"/>
                <wp:effectExtent l="635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8462" y="16154"/>
                              </a:lnTo>
                              <a:lnTo>
                                <a:pt x="16154" y="19231"/>
                              </a:lnTo>
                              <a:lnTo>
                                <a:pt x="10000" y="20000"/>
                              </a:lnTo>
                              <a:lnTo>
                                <a:pt x="5385" y="19231"/>
                              </a:lnTo>
                              <a:lnTo>
                                <a:pt x="1538" y="16154"/>
                              </a:lnTo>
                              <a:lnTo>
                                <a:pt x="0" y="10000"/>
                              </a:lnTo>
                              <a:lnTo>
                                <a:pt x="1538" y="6154"/>
                              </a:lnTo>
                              <a:lnTo>
                                <a:pt x="5385" y="1538"/>
                              </a:lnTo>
                              <a:lnTo>
                                <a:pt x="10000" y="0"/>
                              </a:lnTo>
                              <a:lnTo>
                                <a:pt x="16154" y="1538"/>
                              </a:lnTo>
                              <a:lnTo>
                                <a:pt x="18462" y="6154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8462,16154l16154,19231l10000,20000l5385,19231l1538,16154l0,10000l1538,6154l5385,1538l10000,0l16154,1538l18462,6154l20000,10000xe" fillcolor="white" stroked="f" o:allowincell="f" style="position:absolute;margin-left:293.5pt;margin-top:223.45pt;width:1.25pt;height: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3165</wp:posOffset>
                </wp:positionH>
                <wp:positionV relativeFrom="paragraph">
                  <wp:posOffset>2844800</wp:posOffset>
                </wp:positionV>
                <wp:extent cx="5080" cy="3810"/>
                <wp:effectExtent l="0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6667"/>
                              </a:moveTo>
                              <a:lnTo>
                                <a:pt x="15000" y="20000"/>
                              </a:lnTo>
                              <a:lnTo>
                                <a:pt x="5000" y="20000"/>
                              </a:lnTo>
                              <a:lnTo>
                                <a:pt x="0" y="6667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20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6667l15000,20000l5000,20000l0,6667l5000,0l15000,0l20000,6667xe" fillcolor="white" stroked="f" o:allowincell="f" style="position:absolute;margin-left:293.95pt;margin-top:224pt;width:0.35pt;height: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58820</wp:posOffset>
                </wp:positionH>
                <wp:positionV relativeFrom="paragraph">
                  <wp:posOffset>3011170</wp:posOffset>
                </wp:positionV>
                <wp:extent cx="57785" cy="5778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110"/>
                              </a:moveTo>
                              <a:lnTo>
                                <a:pt x="19560" y="12967"/>
                              </a:lnTo>
                              <a:lnTo>
                                <a:pt x="18681" y="15385"/>
                              </a:lnTo>
                              <a:lnTo>
                                <a:pt x="16703" y="17582"/>
                              </a:lnTo>
                              <a:lnTo>
                                <a:pt x="14066" y="19121"/>
                              </a:lnTo>
                              <a:lnTo>
                                <a:pt x="11648" y="20000"/>
                              </a:lnTo>
                              <a:lnTo>
                                <a:pt x="8791" y="20000"/>
                              </a:lnTo>
                              <a:lnTo>
                                <a:pt x="5934" y="19121"/>
                              </a:lnTo>
                              <a:lnTo>
                                <a:pt x="3736" y="17582"/>
                              </a:lnTo>
                              <a:lnTo>
                                <a:pt x="1758" y="15385"/>
                              </a:lnTo>
                              <a:lnTo>
                                <a:pt x="440" y="12967"/>
                              </a:lnTo>
                              <a:lnTo>
                                <a:pt x="0" y="10110"/>
                              </a:lnTo>
                              <a:lnTo>
                                <a:pt x="440" y="7473"/>
                              </a:lnTo>
                              <a:lnTo>
                                <a:pt x="1758" y="4615"/>
                              </a:lnTo>
                              <a:lnTo>
                                <a:pt x="3736" y="2637"/>
                              </a:lnTo>
                              <a:lnTo>
                                <a:pt x="5934" y="879"/>
                              </a:lnTo>
                              <a:lnTo>
                                <a:pt x="8791" y="440"/>
                              </a:lnTo>
                              <a:lnTo>
                                <a:pt x="11648" y="0"/>
                              </a:lnTo>
                              <a:lnTo>
                                <a:pt x="14066" y="879"/>
                              </a:lnTo>
                              <a:lnTo>
                                <a:pt x="16703" y="2637"/>
                              </a:lnTo>
                              <a:lnTo>
                                <a:pt x="18681" y="4615"/>
                              </a:lnTo>
                              <a:lnTo>
                                <a:pt x="19560" y="7033"/>
                              </a:lnTo>
                              <a:lnTo>
                                <a:pt x="20000" y="10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110l19560,12967l18681,15385l16703,17582l14066,19121l11648,20000l8791,20000l5934,19121l3736,17582l1758,15385l440,12967l0,10110l440,7473l1758,4615l3736,2637l5934,879l8791,440l11648,0l14066,879l16703,2637l18681,4615l19560,7033l20000,10110xe" fillcolor="white" stroked="t" o:allowincell="f" style="position:absolute;margin-left:256.6pt;margin-top:237.1pt;width:4.5pt;height:4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2155</wp:posOffset>
                </wp:positionH>
                <wp:positionV relativeFrom="paragraph">
                  <wp:posOffset>3023235</wp:posOffset>
                </wp:positionV>
                <wp:extent cx="32385" cy="3365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189"/>
                              </a:moveTo>
                              <a:lnTo>
                                <a:pt x="19216" y="13585"/>
                              </a:lnTo>
                              <a:lnTo>
                                <a:pt x="17647" y="17358"/>
                              </a:lnTo>
                              <a:lnTo>
                                <a:pt x="14902" y="19245"/>
                              </a:lnTo>
                              <a:lnTo>
                                <a:pt x="10980" y="20000"/>
                              </a:lnTo>
                              <a:lnTo>
                                <a:pt x="7451" y="20000"/>
                              </a:lnTo>
                              <a:lnTo>
                                <a:pt x="3529" y="17736"/>
                              </a:lnTo>
                              <a:lnTo>
                                <a:pt x="1569" y="15849"/>
                              </a:lnTo>
                              <a:lnTo>
                                <a:pt x="0" y="12075"/>
                              </a:lnTo>
                              <a:lnTo>
                                <a:pt x="0" y="8679"/>
                              </a:lnTo>
                              <a:lnTo>
                                <a:pt x="1569" y="4906"/>
                              </a:lnTo>
                              <a:lnTo>
                                <a:pt x="3529" y="2264"/>
                              </a:lnTo>
                              <a:lnTo>
                                <a:pt x="7451" y="755"/>
                              </a:lnTo>
                              <a:lnTo>
                                <a:pt x="10980" y="0"/>
                              </a:lnTo>
                              <a:lnTo>
                                <a:pt x="14902" y="1509"/>
                              </a:lnTo>
                              <a:lnTo>
                                <a:pt x="17647" y="3774"/>
                              </a:lnTo>
                              <a:lnTo>
                                <a:pt x="19216" y="6415"/>
                              </a:lnTo>
                              <a:lnTo>
                                <a:pt x="20000" y="10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189l19216,13585l17647,17358l14902,19245l10980,20000l7451,20000l3529,17736l1569,15849l0,12075l0,8679l1569,4906l3529,2264l7451,755l10980,0l14902,1509l17647,3774l19216,6415l20000,10189xe" fillcolor="white" stroked="t" o:allowincell="f" style="position:absolute;margin-left:257.65pt;margin-top:238.05pt;width:2.5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6220</wp:posOffset>
                </wp:positionH>
                <wp:positionV relativeFrom="paragraph">
                  <wp:posOffset>2710815</wp:posOffset>
                </wp:positionV>
                <wp:extent cx="57150" cy="56515"/>
                <wp:effectExtent l="635" t="1270" r="127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663"/>
                              </a:moveTo>
                              <a:lnTo>
                                <a:pt x="19556" y="12809"/>
                              </a:lnTo>
                              <a:lnTo>
                                <a:pt x="18444" y="15281"/>
                              </a:lnTo>
                              <a:lnTo>
                                <a:pt x="16222" y="17303"/>
                              </a:lnTo>
                              <a:lnTo>
                                <a:pt x="14222" y="19101"/>
                              </a:lnTo>
                              <a:lnTo>
                                <a:pt x="11333" y="20000"/>
                              </a:lnTo>
                              <a:lnTo>
                                <a:pt x="8444" y="20000"/>
                              </a:lnTo>
                              <a:lnTo>
                                <a:pt x="5778" y="19101"/>
                              </a:lnTo>
                              <a:lnTo>
                                <a:pt x="3333" y="17303"/>
                              </a:lnTo>
                              <a:lnTo>
                                <a:pt x="1111" y="15281"/>
                              </a:lnTo>
                              <a:lnTo>
                                <a:pt x="0" y="12809"/>
                              </a:lnTo>
                              <a:lnTo>
                                <a:pt x="0" y="9663"/>
                              </a:lnTo>
                              <a:lnTo>
                                <a:pt x="0" y="7191"/>
                              </a:lnTo>
                              <a:lnTo>
                                <a:pt x="1111" y="4270"/>
                              </a:lnTo>
                              <a:lnTo>
                                <a:pt x="3333" y="2247"/>
                              </a:lnTo>
                              <a:lnTo>
                                <a:pt x="5778" y="899"/>
                              </a:lnTo>
                              <a:lnTo>
                                <a:pt x="8444" y="0"/>
                              </a:lnTo>
                              <a:lnTo>
                                <a:pt x="11333" y="0"/>
                              </a:lnTo>
                              <a:lnTo>
                                <a:pt x="13778" y="449"/>
                              </a:lnTo>
                              <a:lnTo>
                                <a:pt x="16222" y="2247"/>
                              </a:lnTo>
                              <a:lnTo>
                                <a:pt x="18444" y="4270"/>
                              </a:lnTo>
                              <a:lnTo>
                                <a:pt x="19556" y="7191"/>
                              </a:lnTo>
                              <a:lnTo>
                                <a:pt x="20000" y="96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663l19556,12809l18444,15281l16222,17303l14222,19101l11333,20000l8444,20000l5778,19101l3333,17303l1111,15281l0,12809l0,9663l0,7191l1111,4270l3333,2247l5778,899l8444,0l11333,0l13778,449l16222,2247l18444,4270l19556,7191l20000,9663xe" fillcolor="white" stroked="t" o:allowincell="f" style="position:absolute;margin-left:218.6pt;margin-top:213.45pt;width:4.45pt;height:4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8285</wp:posOffset>
                </wp:positionH>
                <wp:positionV relativeFrom="paragraph">
                  <wp:posOffset>2721610</wp:posOffset>
                </wp:positionV>
                <wp:extent cx="33020" cy="33655"/>
                <wp:effectExtent l="635" t="1270" r="127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811"/>
                              </a:moveTo>
                              <a:lnTo>
                                <a:pt x="19615" y="13585"/>
                              </a:lnTo>
                              <a:lnTo>
                                <a:pt x="17308" y="16981"/>
                              </a:lnTo>
                              <a:lnTo>
                                <a:pt x="14231" y="19245"/>
                              </a:lnTo>
                              <a:lnTo>
                                <a:pt x="10769" y="20000"/>
                              </a:lnTo>
                              <a:lnTo>
                                <a:pt x="7308" y="20000"/>
                              </a:lnTo>
                              <a:lnTo>
                                <a:pt x="3462" y="17736"/>
                              </a:lnTo>
                              <a:lnTo>
                                <a:pt x="1154" y="15849"/>
                              </a:lnTo>
                              <a:lnTo>
                                <a:pt x="0" y="12075"/>
                              </a:lnTo>
                              <a:lnTo>
                                <a:pt x="0" y="8679"/>
                              </a:lnTo>
                              <a:lnTo>
                                <a:pt x="1154" y="4906"/>
                              </a:lnTo>
                              <a:lnTo>
                                <a:pt x="3462" y="2264"/>
                              </a:lnTo>
                              <a:lnTo>
                                <a:pt x="7308" y="755"/>
                              </a:lnTo>
                              <a:lnTo>
                                <a:pt x="10769" y="0"/>
                              </a:lnTo>
                              <a:lnTo>
                                <a:pt x="14231" y="1509"/>
                              </a:lnTo>
                              <a:lnTo>
                                <a:pt x="17308" y="3774"/>
                              </a:lnTo>
                              <a:lnTo>
                                <a:pt x="19615" y="6415"/>
                              </a:lnTo>
                              <a:lnTo>
                                <a:pt x="20000" y="98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811l19615,13585l17308,16981l14231,19245l10769,20000l7308,20000l3462,17736l1154,15849l0,12075l0,8679l1154,4906l3462,2264l7308,755l10769,0l14231,1509l17308,3774l19615,6415l20000,9811xe" fillcolor="white" stroked="t" o:allowincell="f" style="position:absolute;margin-left:219.55pt;margin-top:214.3pt;width:2.55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6780</wp:posOffset>
                </wp:positionH>
                <wp:positionV relativeFrom="paragraph">
                  <wp:posOffset>3596005</wp:posOffset>
                </wp:positionV>
                <wp:extent cx="57785" cy="57150"/>
                <wp:effectExtent l="1270" t="635" r="635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9560" y="12889"/>
                              </a:lnTo>
                              <a:lnTo>
                                <a:pt x="18681" y="15333"/>
                              </a:lnTo>
                              <a:lnTo>
                                <a:pt x="16703" y="17556"/>
                              </a:lnTo>
                              <a:lnTo>
                                <a:pt x="14286" y="19111"/>
                              </a:lnTo>
                              <a:lnTo>
                                <a:pt x="11648" y="20000"/>
                              </a:lnTo>
                              <a:lnTo>
                                <a:pt x="8791" y="20000"/>
                              </a:lnTo>
                              <a:lnTo>
                                <a:pt x="5934" y="19111"/>
                              </a:lnTo>
                              <a:lnTo>
                                <a:pt x="3736" y="17556"/>
                              </a:lnTo>
                              <a:lnTo>
                                <a:pt x="1758" y="15333"/>
                              </a:lnTo>
                              <a:lnTo>
                                <a:pt x="440" y="12889"/>
                              </a:lnTo>
                              <a:lnTo>
                                <a:pt x="0" y="10000"/>
                              </a:lnTo>
                              <a:lnTo>
                                <a:pt x="440" y="7111"/>
                              </a:lnTo>
                              <a:lnTo>
                                <a:pt x="1758" y="4444"/>
                              </a:lnTo>
                              <a:lnTo>
                                <a:pt x="3736" y="2444"/>
                              </a:lnTo>
                              <a:lnTo>
                                <a:pt x="5934" y="667"/>
                              </a:lnTo>
                              <a:lnTo>
                                <a:pt x="8791" y="0"/>
                              </a:lnTo>
                              <a:lnTo>
                                <a:pt x="11648" y="0"/>
                              </a:lnTo>
                              <a:lnTo>
                                <a:pt x="14286" y="667"/>
                              </a:lnTo>
                              <a:lnTo>
                                <a:pt x="16703" y="2444"/>
                              </a:lnTo>
                              <a:lnTo>
                                <a:pt x="18681" y="4444"/>
                              </a:lnTo>
                              <a:lnTo>
                                <a:pt x="19560" y="7111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9560,12889l18681,15333l16703,17556l14286,19111l11648,20000l8791,20000l5934,19111l3736,17556l1758,15333l440,12889l0,10000l440,7111l1758,4444l3736,2444l5934,667l8791,0l11648,0l14286,667l16703,2444l18681,4444l19560,7111l20000,10000xe" fillcolor="white" stroked="t" o:allowincell="f" style="position:absolute;margin-left:271.4pt;margin-top:283.15pt;width:4.5pt;height:4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60115</wp:posOffset>
                </wp:positionH>
                <wp:positionV relativeFrom="paragraph">
                  <wp:posOffset>3607435</wp:posOffset>
                </wp:positionV>
                <wp:extent cx="32385" cy="33655"/>
                <wp:effectExtent l="1270" t="127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189"/>
                              </a:moveTo>
                              <a:lnTo>
                                <a:pt x="19216" y="13585"/>
                              </a:lnTo>
                              <a:lnTo>
                                <a:pt x="17647" y="17358"/>
                              </a:lnTo>
                              <a:lnTo>
                                <a:pt x="14902" y="19245"/>
                              </a:lnTo>
                              <a:lnTo>
                                <a:pt x="10980" y="20000"/>
                              </a:lnTo>
                              <a:lnTo>
                                <a:pt x="7451" y="20000"/>
                              </a:lnTo>
                              <a:lnTo>
                                <a:pt x="3922" y="18113"/>
                              </a:lnTo>
                              <a:lnTo>
                                <a:pt x="1569" y="15094"/>
                              </a:lnTo>
                              <a:lnTo>
                                <a:pt x="0" y="12453"/>
                              </a:lnTo>
                              <a:lnTo>
                                <a:pt x="0" y="8679"/>
                              </a:lnTo>
                              <a:lnTo>
                                <a:pt x="784" y="5283"/>
                              </a:lnTo>
                              <a:lnTo>
                                <a:pt x="3922" y="2264"/>
                              </a:lnTo>
                              <a:lnTo>
                                <a:pt x="7451" y="755"/>
                              </a:lnTo>
                              <a:lnTo>
                                <a:pt x="10980" y="0"/>
                              </a:lnTo>
                              <a:lnTo>
                                <a:pt x="14902" y="1509"/>
                              </a:lnTo>
                              <a:lnTo>
                                <a:pt x="17647" y="3774"/>
                              </a:lnTo>
                              <a:lnTo>
                                <a:pt x="19216" y="6415"/>
                              </a:lnTo>
                              <a:lnTo>
                                <a:pt x="20000" y="10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189l19216,13585l17647,17358l14902,19245l10980,20000l7451,20000l3922,18113l1569,15094l0,12453l0,8679l784,5283l3922,2264l7451,755l10980,0l14902,1509l17647,3774l19216,6415l20000,10189xe" fillcolor="white" stroked="t" o:allowincell="f" style="position:absolute;margin-left:272.45pt;margin-top:284.05pt;width:2.5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8345</wp:posOffset>
                </wp:positionH>
                <wp:positionV relativeFrom="paragraph">
                  <wp:posOffset>2383790</wp:posOffset>
                </wp:positionV>
                <wp:extent cx="57785" cy="56515"/>
                <wp:effectExtent l="1270" t="127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888"/>
                              </a:moveTo>
                              <a:lnTo>
                                <a:pt x="19560" y="12809"/>
                              </a:lnTo>
                              <a:lnTo>
                                <a:pt x="18242" y="15281"/>
                              </a:lnTo>
                              <a:lnTo>
                                <a:pt x="16703" y="17978"/>
                              </a:lnTo>
                              <a:lnTo>
                                <a:pt x="14066" y="19101"/>
                              </a:lnTo>
                              <a:lnTo>
                                <a:pt x="11209" y="20000"/>
                              </a:lnTo>
                              <a:lnTo>
                                <a:pt x="8352" y="20000"/>
                              </a:lnTo>
                              <a:lnTo>
                                <a:pt x="5934" y="19101"/>
                              </a:lnTo>
                              <a:lnTo>
                                <a:pt x="3297" y="17978"/>
                              </a:lnTo>
                              <a:lnTo>
                                <a:pt x="1758" y="15281"/>
                              </a:lnTo>
                              <a:lnTo>
                                <a:pt x="440" y="12809"/>
                              </a:lnTo>
                              <a:lnTo>
                                <a:pt x="0" y="9888"/>
                              </a:lnTo>
                              <a:lnTo>
                                <a:pt x="440" y="7191"/>
                              </a:lnTo>
                              <a:lnTo>
                                <a:pt x="1758" y="4270"/>
                              </a:lnTo>
                              <a:lnTo>
                                <a:pt x="3297" y="2247"/>
                              </a:lnTo>
                              <a:lnTo>
                                <a:pt x="5934" y="899"/>
                              </a:lnTo>
                              <a:lnTo>
                                <a:pt x="8352" y="0"/>
                              </a:lnTo>
                              <a:lnTo>
                                <a:pt x="11209" y="0"/>
                              </a:lnTo>
                              <a:lnTo>
                                <a:pt x="14066" y="899"/>
                              </a:lnTo>
                              <a:lnTo>
                                <a:pt x="16703" y="2247"/>
                              </a:lnTo>
                              <a:lnTo>
                                <a:pt x="18242" y="4270"/>
                              </a:lnTo>
                              <a:lnTo>
                                <a:pt x="19560" y="7191"/>
                              </a:lnTo>
                              <a:lnTo>
                                <a:pt x="20000" y="98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888l19560,12809l18242,15281l16703,17978l14066,19101l11209,20000l8352,20000l5934,19101l3297,17978l1758,15281l440,12809l0,9888l440,7191l1758,4270l3297,2247l5934,899l8352,0l11209,0l14066,899l16703,2247l18242,4270l19560,7191l20000,9888xe" fillcolor="white" stroked="t" o:allowincell="f" style="position:absolute;margin-left:57.35pt;margin-top:187.7pt;width:4.5pt;height:4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410</wp:posOffset>
                </wp:positionH>
                <wp:positionV relativeFrom="paragraph">
                  <wp:posOffset>2394585</wp:posOffset>
                </wp:positionV>
                <wp:extent cx="33655" cy="33655"/>
                <wp:effectExtent l="1270" t="127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189"/>
                              </a:moveTo>
                              <a:lnTo>
                                <a:pt x="19245" y="13585"/>
                              </a:lnTo>
                              <a:lnTo>
                                <a:pt x="16981" y="17358"/>
                              </a:lnTo>
                              <a:lnTo>
                                <a:pt x="14340" y="19245"/>
                              </a:lnTo>
                              <a:lnTo>
                                <a:pt x="10566" y="20000"/>
                              </a:lnTo>
                              <a:lnTo>
                                <a:pt x="7170" y="20000"/>
                              </a:lnTo>
                              <a:lnTo>
                                <a:pt x="3396" y="18491"/>
                              </a:lnTo>
                              <a:lnTo>
                                <a:pt x="1509" y="15849"/>
                              </a:lnTo>
                              <a:lnTo>
                                <a:pt x="0" y="12075"/>
                              </a:lnTo>
                              <a:lnTo>
                                <a:pt x="0" y="8679"/>
                              </a:lnTo>
                              <a:lnTo>
                                <a:pt x="1509" y="5283"/>
                              </a:lnTo>
                              <a:lnTo>
                                <a:pt x="3396" y="2264"/>
                              </a:lnTo>
                              <a:lnTo>
                                <a:pt x="7170" y="755"/>
                              </a:lnTo>
                              <a:lnTo>
                                <a:pt x="10566" y="0"/>
                              </a:lnTo>
                              <a:lnTo>
                                <a:pt x="14340" y="1509"/>
                              </a:lnTo>
                              <a:lnTo>
                                <a:pt x="16981" y="3774"/>
                              </a:lnTo>
                              <a:lnTo>
                                <a:pt x="19245" y="6415"/>
                              </a:lnTo>
                              <a:lnTo>
                                <a:pt x="20000" y="10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189l19245,13585l16981,17358l14340,19245l10566,20000l7170,20000l3396,18491l1509,15849l0,12075l0,8679l1509,5283l3396,2264l7170,755l10566,0l14340,1509l16981,3774l19245,6415l20000,10189xe" fillcolor="white" stroked="t" o:allowincell="f" style="position:absolute;margin-left:58.3pt;margin-top:188.55pt;width:2.6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30730</wp:posOffset>
                </wp:positionH>
                <wp:positionV relativeFrom="paragraph">
                  <wp:posOffset>419100</wp:posOffset>
                </wp:positionV>
                <wp:extent cx="57785" cy="57150"/>
                <wp:effectExtent l="1270" t="635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9560" y="12889"/>
                              </a:lnTo>
                              <a:lnTo>
                                <a:pt x="18242" y="15556"/>
                              </a:lnTo>
                              <a:lnTo>
                                <a:pt x="16264" y="17556"/>
                              </a:lnTo>
                              <a:lnTo>
                                <a:pt x="14066" y="19333"/>
                              </a:lnTo>
                              <a:lnTo>
                                <a:pt x="11209" y="20000"/>
                              </a:lnTo>
                              <a:lnTo>
                                <a:pt x="8352" y="20000"/>
                              </a:lnTo>
                              <a:lnTo>
                                <a:pt x="5934" y="19333"/>
                              </a:lnTo>
                              <a:lnTo>
                                <a:pt x="3297" y="17556"/>
                              </a:lnTo>
                              <a:lnTo>
                                <a:pt x="1319" y="15556"/>
                              </a:lnTo>
                              <a:lnTo>
                                <a:pt x="440" y="12889"/>
                              </a:lnTo>
                              <a:lnTo>
                                <a:pt x="0" y="10000"/>
                              </a:lnTo>
                              <a:lnTo>
                                <a:pt x="440" y="7111"/>
                              </a:lnTo>
                              <a:lnTo>
                                <a:pt x="1319" y="4667"/>
                              </a:lnTo>
                              <a:lnTo>
                                <a:pt x="3297" y="2444"/>
                              </a:lnTo>
                              <a:lnTo>
                                <a:pt x="5934" y="889"/>
                              </a:lnTo>
                              <a:lnTo>
                                <a:pt x="8352" y="0"/>
                              </a:lnTo>
                              <a:lnTo>
                                <a:pt x="11209" y="0"/>
                              </a:lnTo>
                              <a:lnTo>
                                <a:pt x="14066" y="889"/>
                              </a:lnTo>
                              <a:lnTo>
                                <a:pt x="16264" y="2444"/>
                              </a:lnTo>
                              <a:lnTo>
                                <a:pt x="18242" y="4667"/>
                              </a:lnTo>
                              <a:lnTo>
                                <a:pt x="19560" y="7111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9560,12889l18242,15556l16264,17556l14066,19333l11209,20000l8352,20000l5934,19333l3297,17556l1319,15556l440,12889l0,10000l440,7111l1319,4667l3297,2444l5934,889l8352,0l11209,0l14066,889l16264,2444l18242,4667l19560,7111l20000,10000xe" fillcolor="white" stroked="t" o:allowincell="f" style="position:absolute;margin-left:159.9pt;margin-top:33pt;width:4.5pt;height:4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42795</wp:posOffset>
                </wp:positionH>
                <wp:positionV relativeFrom="paragraph">
                  <wp:posOffset>431165</wp:posOffset>
                </wp:positionV>
                <wp:extent cx="33655" cy="33655"/>
                <wp:effectExtent l="1270" t="127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811"/>
                              </a:moveTo>
                              <a:lnTo>
                                <a:pt x="19245" y="13585"/>
                              </a:lnTo>
                              <a:lnTo>
                                <a:pt x="16981" y="16226"/>
                              </a:lnTo>
                              <a:lnTo>
                                <a:pt x="14340" y="18491"/>
                              </a:lnTo>
                              <a:lnTo>
                                <a:pt x="10566" y="20000"/>
                              </a:lnTo>
                              <a:lnTo>
                                <a:pt x="7170" y="19245"/>
                              </a:lnTo>
                              <a:lnTo>
                                <a:pt x="3396" y="17736"/>
                              </a:lnTo>
                              <a:lnTo>
                                <a:pt x="1509" y="14717"/>
                              </a:lnTo>
                              <a:lnTo>
                                <a:pt x="0" y="11321"/>
                              </a:lnTo>
                              <a:lnTo>
                                <a:pt x="0" y="7925"/>
                              </a:lnTo>
                              <a:lnTo>
                                <a:pt x="1509" y="4906"/>
                              </a:lnTo>
                              <a:lnTo>
                                <a:pt x="3396" y="1887"/>
                              </a:lnTo>
                              <a:lnTo>
                                <a:pt x="7170" y="0"/>
                              </a:lnTo>
                              <a:lnTo>
                                <a:pt x="10566" y="0"/>
                              </a:lnTo>
                              <a:lnTo>
                                <a:pt x="14340" y="755"/>
                              </a:lnTo>
                              <a:lnTo>
                                <a:pt x="16981" y="2642"/>
                              </a:lnTo>
                              <a:lnTo>
                                <a:pt x="19245" y="6415"/>
                              </a:lnTo>
                              <a:lnTo>
                                <a:pt x="20000" y="98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811l19245,13585l16981,16226l14340,18491l10566,20000l7170,19245l3396,17736l1509,14717l0,11321l0,7925l1509,4906l3396,1887l7170,0l10566,0l14340,755l16981,2642l19245,6415l20000,9811xe" fillcolor="white" stroked="t" o:allowincell="f" style="position:absolute;margin-left:160.85pt;margin-top:33.95pt;width:2.6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73320</wp:posOffset>
                </wp:positionH>
                <wp:positionV relativeFrom="paragraph">
                  <wp:posOffset>2684780</wp:posOffset>
                </wp:positionV>
                <wp:extent cx="33655" cy="33020"/>
                <wp:effectExtent l="1270" t="635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9245" y="13462"/>
                              </a:lnTo>
                              <a:lnTo>
                                <a:pt x="17358" y="17308"/>
                              </a:lnTo>
                              <a:lnTo>
                                <a:pt x="14340" y="19615"/>
                              </a:lnTo>
                              <a:lnTo>
                                <a:pt x="10943" y="20000"/>
                              </a:lnTo>
                              <a:lnTo>
                                <a:pt x="7170" y="20000"/>
                              </a:lnTo>
                              <a:lnTo>
                                <a:pt x="4528" y="18846"/>
                              </a:lnTo>
                              <a:lnTo>
                                <a:pt x="1509" y="15769"/>
                              </a:lnTo>
                              <a:lnTo>
                                <a:pt x="0" y="12308"/>
                              </a:lnTo>
                              <a:lnTo>
                                <a:pt x="0" y="8462"/>
                              </a:lnTo>
                              <a:lnTo>
                                <a:pt x="1509" y="5000"/>
                              </a:lnTo>
                              <a:lnTo>
                                <a:pt x="4528" y="1923"/>
                              </a:lnTo>
                              <a:lnTo>
                                <a:pt x="7170" y="769"/>
                              </a:lnTo>
                              <a:lnTo>
                                <a:pt x="10943" y="0"/>
                              </a:lnTo>
                              <a:lnTo>
                                <a:pt x="14340" y="1154"/>
                              </a:lnTo>
                              <a:lnTo>
                                <a:pt x="17358" y="3462"/>
                              </a:lnTo>
                              <a:lnTo>
                                <a:pt x="19245" y="6538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9245,13462l17358,17308l14340,19615l10943,20000l7170,20000l4528,18846l1509,15769l0,12308l0,8462l1509,5000l4528,1923l7170,769l10943,0l14340,1154l17358,3462l19245,6538l20000,10000xe" fillcolor="white" stroked="t" o:allowincell="f" style="position:absolute;margin-left:391.6pt;margin-top:211.4pt;width:2.6pt;height:2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49825</wp:posOffset>
                </wp:positionH>
                <wp:positionV relativeFrom="paragraph">
                  <wp:posOffset>876300</wp:posOffset>
                </wp:positionV>
                <wp:extent cx="254000" cy="252730"/>
                <wp:effectExtent l="635" t="635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50"/>
                              </a:moveTo>
                              <a:lnTo>
                                <a:pt x="19900" y="11407"/>
                              </a:lnTo>
                              <a:lnTo>
                                <a:pt x="19600" y="12714"/>
                              </a:lnTo>
                              <a:lnTo>
                                <a:pt x="19150" y="14020"/>
                              </a:lnTo>
                              <a:lnTo>
                                <a:pt x="18550" y="15276"/>
                              </a:lnTo>
                              <a:lnTo>
                                <a:pt x="17700" y="16432"/>
                              </a:lnTo>
                              <a:lnTo>
                                <a:pt x="16850" y="17337"/>
                              </a:lnTo>
                              <a:lnTo>
                                <a:pt x="15750" y="18191"/>
                              </a:lnTo>
                              <a:lnTo>
                                <a:pt x="14600" y="18945"/>
                              </a:lnTo>
                              <a:lnTo>
                                <a:pt x="13350" y="19548"/>
                              </a:lnTo>
                              <a:lnTo>
                                <a:pt x="12050" y="19799"/>
                              </a:lnTo>
                              <a:lnTo>
                                <a:pt x="10650" y="20000"/>
                              </a:lnTo>
                              <a:lnTo>
                                <a:pt x="9300" y="20000"/>
                              </a:lnTo>
                              <a:lnTo>
                                <a:pt x="8000" y="19899"/>
                              </a:lnTo>
                              <a:lnTo>
                                <a:pt x="6650" y="19548"/>
                              </a:lnTo>
                              <a:lnTo>
                                <a:pt x="5350" y="18945"/>
                              </a:lnTo>
                              <a:lnTo>
                                <a:pt x="4200" y="18191"/>
                              </a:lnTo>
                              <a:lnTo>
                                <a:pt x="3200" y="17337"/>
                              </a:lnTo>
                              <a:lnTo>
                                <a:pt x="2250" y="16432"/>
                              </a:lnTo>
                              <a:lnTo>
                                <a:pt x="1500" y="15276"/>
                              </a:lnTo>
                              <a:lnTo>
                                <a:pt x="800" y="14020"/>
                              </a:lnTo>
                              <a:lnTo>
                                <a:pt x="350" y="12714"/>
                              </a:lnTo>
                              <a:lnTo>
                                <a:pt x="50" y="11407"/>
                              </a:lnTo>
                              <a:lnTo>
                                <a:pt x="0" y="10050"/>
                              </a:lnTo>
                              <a:lnTo>
                                <a:pt x="50" y="8643"/>
                              </a:lnTo>
                              <a:lnTo>
                                <a:pt x="350" y="7286"/>
                              </a:lnTo>
                              <a:lnTo>
                                <a:pt x="800" y="6080"/>
                              </a:lnTo>
                              <a:lnTo>
                                <a:pt x="1400" y="4824"/>
                              </a:lnTo>
                              <a:lnTo>
                                <a:pt x="2250" y="3719"/>
                              </a:lnTo>
                              <a:lnTo>
                                <a:pt x="3200" y="2663"/>
                              </a:lnTo>
                              <a:lnTo>
                                <a:pt x="4200" y="1809"/>
                              </a:lnTo>
                              <a:lnTo>
                                <a:pt x="5350" y="1156"/>
                              </a:lnTo>
                              <a:lnTo>
                                <a:pt x="6600" y="603"/>
                              </a:lnTo>
                              <a:lnTo>
                                <a:pt x="7900" y="201"/>
                              </a:lnTo>
                              <a:lnTo>
                                <a:pt x="9300" y="0"/>
                              </a:lnTo>
                              <a:lnTo>
                                <a:pt x="10650" y="0"/>
                              </a:lnTo>
                              <a:lnTo>
                                <a:pt x="12050" y="201"/>
                              </a:lnTo>
                              <a:lnTo>
                                <a:pt x="13300" y="603"/>
                              </a:lnTo>
                              <a:lnTo>
                                <a:pt x="14600" y="1156"/>
                              </a:lnTo>
                              <a:lnTo>
                                <a:pt x="15750" y="1809"/>
                              </a:lnTo>
                              <a:lnTo>
                                <a:pt x="16750" y="2663"/>
                              </a:lnTo>
                              <a:lnTo>
                                <a:pt x="17700" y="3719"/>
                              </a:lnTo>
                              <a:lnTo>
                                <a:pt x="18550" y="4824"/>
                              </a:lnTo>
                              <a:lnTo>
                                <a:pt x="19150" y="5980"/>
                              </a:lnTo>
                              <a:lnTo>
                                <a:pt x="19600" y="7286"/>
                              </a:lnTo>
                              <a:lnTo>
                                <a:pt x="19900" y="8643"/>
                              </a:lnTo>
                              <a:lnTo>
                                <a:pt x="20000" y="100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50l19900,11407l19600,12714l19150,14020l18550,15276l17700,16432l16850,17337l15750,18191l14600,18945l13350,19548l12050,19799l10650,20000l9300,20000l8000,19899l6650,19548l5350,18945l4200,18191l3200,17337l2250,16432l1500,15276l800,14020l350,12714l50,11407l0,10050l50,8643l350,7286l800,6080l1400,4824l2250,3719l3200,2663l4200,1809l5350,1156l6600,603l7900,201l9300,0l10650,0l12050,201l13300,603l14600,1156l15750,1809l16750,2663l17700,3719l18550,4824l19150,5980l19600,7286l19900,8643l20000,10050xe" fillcolor="white" stroked="t" o:allowincell="f" style="position:absolute;margin-left:389.75pt;margin-top:69pt;width:19.95pt;height:19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76825</wp:posOffset>
                </wp:positionH>
                <wp:positionV relativeFrom="paragraph">
                  <wp:posOffset>1003300</wp:posOffset>
                </wp:positionV>
                <wp:extent cx="83820" cy="82550"/>
                <wp:effectExtent l="635" t="635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3333" y="0"/>
                              </a:lnTo>
                              <a:lnTo>
                                <a:pt x="2000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3333,0l20000,20000l0,0xe" fillcolor="white" stroked="t" o:allowincell="f" style="position:absolute;margin-left:399.75pt;margin-top:79pt;width:6.55pt;height: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93640</wp:posOffset>
                </wp:positionH>
                <wp:positionV relativeFrom="paragraph">
                  <wp:posOffset>1003300</wp:posOffset>
                </wp:positionV>
                <wp:extent cx="83185" cy="82550"/>
                <wp:effectExtent l="1270" t="635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20000" y="13385"/>
                              </a:lnTo>
                              <a:lnTo>
                                <a:pt x="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20000,13385l0,20000l20000,0xe" fillcolor="white" stroked="t" o:allowincell="f" style="position:absolute;margin-left:393.2pt;margin-top:79pt;width:6.5pt;height: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93640</wp:posOffset>
                </wp:positionH>
                <wp:positionV relativeFrom="paragraph">
                  <wp:posOffset>920750</wp:posOffset>
                </wp:positionV>
                <wp:extent cx="83185" cy="82550"/>
                <wp:effectExtent l="1270" t="635" r="63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20000"/>
                              </a:moveTo>
                              <a:lnTo>
                                <a:pt x="6718" y="20000"/>
                              </a:lnTo>
                              <a:lnTo>
                                <a:pt x="0" y="0"/>
                              </a:lnTo>
                              <a:lnTo>
                                <a:pt x="2000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20000l6718,20000l0,0l20000,20000xe" fillcolor="white" stroked="t" o:allowincell="f" style="position:absolute;margin-left:393.2pt;margin-top:72.5pt;width:6.5pt;height: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76825</wp:posOffset>
                </wp:positionH>
                <wp:positionV relativeFrom="paragraph">
                  <wp:posOffset>920750</wp:posOffset>
                </wp:positionV>
                <wp:extent cx="83820" cy="82550"/>
                <wp:effectExtent l="635" t="635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15"/>
                              </a:moveTo>
                              <a:lnTo>
                                <a:pt x="20000" y="0"/>
                              </a:lnTo>
                              <a:lnTo>
                                <a:pt x="0" y="20000"/>
                              </a:lnTo>
                              <a:lnTo>
                                <a:pt x="0" y="6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15l20000,0l0,20000l0,6615xe" fillcolor="white" stroked="t" o:allowincell="f" style="position:absolute;margin-left:399.75pt;margin-top:72.5pt;width:6.55pt;height: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93640</wp:posOffset>
                </wp:positionH>
                <wp:positionV relativeFrom="paragraph">
                  <wp:posOffset>920750</wp:posOffset>
                </wp:positionV>
                <wp:extent cx="83185" cy="82550"/>
                <wp:effectExtent l="1270" t="635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  <a:lnTo>
                                <a:pt x="20000" y="66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20000l20000,6615l0,0xe" fillcolor="white" stroked="t" o:allowincell="f" style="position:absolute;margin-left:393.2pt;margin-top:72.5pt;width:6.5pt;height: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76825</wp:posOffset>
                </wp:positionH>
                <wp:positionV relativeFrom="paragraph">
                  <wp:posOffset>920750</wp:posOffset>
                </wp:positionV>
                <wp:extent cx="83820" cy="82550"/>
                <wp:effectExtent l="635" t="635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20000" y="0"/>
                              </a:lnTo>
                              <a:lnTo>
                                <a:pt x="13333" y="20000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20000,0l13333,20000l0,20000xe" fillcolor="white" stroked="t" o:allowincell="f" style="position:absolute;margin-left:399.75pt;margin-top:72.5pt;width:6.55pt;height: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76825</wp:posOffset>
                </wp:positionH>
                <wp:positionV relativeFrom="paragraph">
                  <wp:posOffset>1003300</wp:posOffset>
                </wp:positionV>
                <wp:extent cx="83820" cy="82550"/>
                <wp:effectExtent l="635" t="63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  <a:lnTo>
                                <a:pt x="0" y="133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20000l0,13385l0,0xe" fillcolor="white" stroked="t" o:allowincell="f" style="position:absolute;margin-left:399.75pt;margin-top:79pt;width:6.55pt;height: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93640</wp:posOffset>
                </wp:positionH>
                <wp:positionV relativeFrom="paragraph">
                  <wp:posOffset>1003300</wp:posOffset>
                </wp:positionV>
                <wp:extent cx="83185" cy="82550"/>
                <wp:effectExtent l="1270" t="635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0" y="20000"/>
                              </a:lnTo>
                              <a:lnTo>
                                <a:pt x="6718" y="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0,20000l6718,0l20000,0xe" fillcolor="white" stroked="t" o:allowincell="f" style="position:absolute;margin-left:393.2pt;margin-top:79pt;width:6.5pt;height: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38090</wp:posOffset>
                </wp:positionH>
                <wp:positionV relativeFrom="paragraph">
                  <wp:posOffset>769620</wp:posOffset>
                </wp:positionV>
                <wp:extent cx="38735" cy="233680"/>
                <wp:effectExtent l="1270" t="635" r="635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0" y="1663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0,16630l20000,20000l20000,0xe" fillcolor="white" stroked="t" o:allowincell="f" style="position:absolute;margin-left:396.7pt;margin-top:60.6pt;width:3pt;height:18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76825</wp:posOffset>
                </wp:positionH>
                <wp:positionV relativeFrom="paragraph">
                  <wp:posOffset>963930</wp:posOffset>
                </wp:positionV>
                <wp:extent cx="194945" cy="39370"/>
                <wp:effectExtent l="1270" t="635" r="63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39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40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39,0l20000,20000l0,20000l4039,0xe" fillcolor="white" stroked="t" o:allowincell="f" style="position:absolute;margin-left:399.75pt;margin-top:75.9pt;width:15.3pt;height:3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76825</wp:posOffset>
                </wp:positionH>
                <wp:positionV relativeFrom="paragraph">
                  <wp:posOffset>1003300</wp:posOffset>
                </wp:positionV>
                <wp:extent cx="39370" cy="194310"/>
                <wp:effectExtent l="635" t="635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3987"/>
                              </a:move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lnTo>
                                <a:pt x="20000" y="39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3987l0,20000l0,0l20000,3987xe" fillcolor="white" stroked="t" o:allowincell="f" style="position:absolute;margin-left:399.75pt;margin-top:79pt;width:3.05pt;height:15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82515</wp:posOffset>
                </wp:positionH>
                <wp:positionV relativeFrom="paragraph">
                  <wp:posOffset>1003300</wp:posOffset>
                </wp:positionV>
                <wp:extent cx="194310" cy="38735"/>
                <wp:effectExtent l="635" t="1270" r="127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6013" y="20000"/>
                              </a:ln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6013,20000l0,0l20000,0xe" fillcolor="white" stroked="t" o:allowincell="f" style="position:absolute;margin-left:384.45pt;margin-top:79pt;width:15.25pt;height: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76825</wp:posOffset>
                </wp:positionH>
                <wp:positionV relativeFrom="paragraph">
                  <wp:posOffset>769620</wp:posOffset>
                </wp:positionV>
                <wp:extent cx="39370" cy="233680"/>
                <wp:effectExtent l="635" t="635" r="127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1663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16630l0,20000l0,0xe" fillcolor="white" stroked="t" o:allowincell="f" style="position:absolute;margin-left:399.75pt;margin-top:60.6pt;width:3.05pt;height:18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76825</wp:posOffset>
                </wp:positionH>
                <wp:positionV relativeFrom="paragraph">
                  <wp:posOffset>1003300</wp:posOffset>
                </wp:positionV>
                <wp:extent cx="194945" cy="38735"/>
                <wp:effectExtent l="1270" t="127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0" y="0"/>
                              </a:lnTo>
                              <a:lnTo>
                                <a:pt x="4039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0,0l4039,20000l20000,0xe" fillcolor="white" stroked="t" o:allowincell="f" style="position:absolute;margin-left:399.75pt;margin-top:79pt;width:15.3pt;height: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38090</wp:posOffset>
                </wp:positionH>
                <wp:positionV relativeFrom="paragraph">
                  <wp:posOffset>1003300</wp:posOffset>
                </wp:positionV>
                <wp:extent cx="38735" cy="194310"/>
                <wp:effectExtent l="1270" t="635" r="635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20000" y="20000"/>
                              </a:lnTo>
                              <a:lnTo>
                                <a:pt x="0" y="3987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20000,20000l0,3987l20000,0xe" fillcolor="white" stroked="t" o:allowincell="f" style="position:absolute;margin-left:396.7pt;margin-top:79pt;width:3pt;height:15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82515</wp:posOffset>
                </wp:positionH>
                <wp:positionV relativeFrom="paragraph">
                  <wp:posOffset>963930</wp:posOffset>
                </wp:positionV>
                <wp:extent cx="194310" cy="39370"/>
                <wp:effectExtent l="635" t="635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16013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16013,0l20000,20000l0,20000xe" fillcolor="white" stroked="t" o:allowincell="f" style="position:absolute;margin-left:384.45pt;margin-top:75.9pt;width:15.25pt;height:3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8565</wp:posOffset>
                </wp:positionH>
                <wp:positionV relativeFrom="paragraph">
                  <wp:posOffset>955675</wp:posOffset>
                </wp:positionV>
                <wp:extent cx="95885" cy="95885"/>
                <wp:effectExtent l="1270" t="127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934"/>
                              </a:moveTo>
                              <a:lnTo>
                                <a:pt x="19735" y="12185"/>
                              </a:lnTo>
                              <a:lnTo>
                                <a:pt x="18940" y="14172"/>
                              </a:lnTo>
                              <a:lnTo>
                                <a:pt x="17748" y="16159"/>
                              </a:lnTo>
                              <a:lnTo>
                                <a:pt x="16291" y="17748"/>
                              </a:lnTo>
                              <a:lnTo>
                                <a:pt x="14437" y="18940"/>
                              </a:lnTo>
                              <a:lnTo>
                                <a:pt x="12185" y="19735"/>
                              </a:lnTo>
                              <a:lnTo>
                                <a:pt x="10066" y="20000"/>
                              </a:lnTo>
                              <a:lnTo>
                                <a:pt x="7815" y="19735"/>
                              </a:lnTo>
                              <a:lnTo>
                                <a:pt x="5695" y="18940"/>
                              </a:lnTo>
                              <a:lnTo>
                                <a:pt x="3709" y="17748"/>
                              </a:lnTo>
                              <a:lnTo>
                                <a:pt x="2252" y="16159"/>
                              </a:lnTo>
                              <a:lnTo>
                                <a:pt x="1060" y="14172"/>
                              </a:lnTo>
                              <a:lnTo>
                                <a:pt x="265" y="12185"/>
                              </a:lnTo>
                              <a:lnTo>
                                <a:pt x="0" y="9934"/>
                              </a:lnTo>
                              <a:lnTo>
                                <a:pt x="265" y="7682"/>
                              </a:lnTo>
                              <a:lnTo>
                                <a:pt x="1060" y="5430"/>
                              </a:lnTo>
                              <a:lnTo>
                                <a:pt x="2252" y="3709"/>
                              </a:lnTo>
                              <a:lnTo>
                                <a:pt x="3709" y="2252"/>
                              </a:lnTo>
                              <a:lnTo>
                                <a:pt x="5695" y="927"/>
                              </a:lnTo>
                              <a:lnTo>
                                <a:pt x="7815" y="265"/>
                              </a:lnTo>
                              <a:lnTo>
                                <a:pt x="10066" y="0"/>
                              </a:lnTo>
                              <a:lnTo>
                                <a:pt x="12185" y="265"/>
                              </a:lnTo>
                              <a:lnTo>
                                <a:pt x="14305" y="927"/>
                              </a:lnTo>
                              <a:lnTo>
                                <a:pt x="16291" y="1987"/>
                              </a:lnTo>
                              <a:lnTo>
                                <a:pt x="17748" y="3709"/>
                              </a:lnTo>
                              <a:lnTo>
                                <a:pt x="18940" y="5430"/>
                              </a:lnTo>
                              <a:lnTo>
                                <a:pt x="19735" y="7682"/>
                              </a:lnTo>
                              <a:lnTo>
                                <a:pt x="20000" y="99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934l19735,12185l18940,14172l17748,16159l16291,17748l14437,18940l12185,19735l10066,20000l7815,19735l5695,18940l3709,17748l2252,16159l1060,14172l265,12185l0,9934l265,7682l1060,5430l2252,3709l3709,2252l5695,927l7815,265l10066,0l12185,265l14305,927l16291,1987l17748,3709l18940,5430l19735,7682l20000,9934xe" fillcolor="white" stroked="t" o:allowincell="f" style="position:absolute;margin-left:395.95pt;margin-top:75.25pt;width:7.5pt;height:7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52695</wp:posOffset>
                </wp:positionH>
                <wp:positionV relativeFrom="paragraph">
                  <wp:posOffset>694690</wp:posOffset>
                </wp:positionV>
                <wp:extent cx="70485" cy="10668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0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man;Times New Roman" w:hAnsi="Roman;Times New Roman" w:cs="Roman;Times New Roman"/>
                                <w:b/>
                                <w:b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Roman;Times New Roman" w:ascii="Roman;Times New Roman" w:hAnsi="Roman;Times New Roman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8.4pt;mso-wrap-distance-left:9.05pt;mso-wrap-distance-right:9.05pt;mso-wrap-distance-top:0pt;mso-wrap-distance-bottom:0pt;margin-top:54.7pt;mso-position-vertical-relative:text;margin-left:39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Roman;Times New Roman" w:hAnsi="Roman;Times New Roman" w:cs="Roman;Times New Roman"/>
                          <w:b/>
                          <w:b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Roman;Times New Roman" w:ascii="Roman;Times New Roman" w:hAnsi="Roman;Times New Roman"/>
                          <w:b/>
                          <w:color w:val="000000"/>
                          <w:sz w:val="10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1:15:00Z</dcterms:created>
  <dc:creator>BRADU J-F</dc:creator>
  <dc:description/>
  <dc:language>en-US</dc:language>
  <cp:lastModifiedBy>JFBRADU</cp:lastModifiedBy>
  <dcterms:modified xsi:type="dcterms:W3CDTF">2003-04-12T11:15:00Z</dcterms:modified>
  <cp:revision>2</cp:revision>
  <dc:subject/>
  <dc:title/>
</cp:coreProperties>
</file>