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58180" cy="82264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200" cy="82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453.35pt;height:64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985</wp:posOffset>
                </wp:positionV>
                <wp:extent cx="5744210" cy="8212455"/>
                <wp:effectExtent l="1270" t="1905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160" cy="82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0.55pt;width:452.25pt;height:646.6pt;mso-wrap-style:none;v-text-anchor:middle">
                <v:fill o:detectmouseclick="t" type="solid" color2="black"/>
                <v:stroke color="white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8090</wp:posOffset>
                </wp:positionH>
                <wp:positionV relativeFrom="paragraph">
                  <wp:posOffset>1735455</wp:posOffset>
                </wp:positionV>
                <wp:extent cx="31115" cy="3238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588"/>
                              </a:moveTo>
                              <a:lnTo>
                                <a:pt x="1224" y="11373"/>
                              </a:lnTo>
                              <a:lnTo>
                                <a:pt x="2449" y="12549"/>
                              </a:lnTo>
                              <a:lnTo>
                                <a:pt x="3265" y="13725"/>
                              </a:lnTo>
                              <a:lnTo>
                                <a:pt x="4490" y="14510"/>
                              </a:lnTo>
                              <a:lnTo>
                                <a:pt x="5714" y="15686"/>
                              </a:lnTo>
                              <a:lnTo>
                                <a:pt x="6531" y="16863"/>
                              </a:lnTo>
                              <a:lnTo>
                                <a:pt x="7755" y="18039"/>
                              </a:lnTo>
                              <a:lnTo>
                                <a:pt x="8980" y="18824"/>
                              </a:lnTo>
                              <a:lnTo>
                                <a:pt x="9796" y="20000"/>
                              </a:lnTo>
                              <a:lnTo>
                                <a:pt x="9796" y="18824"/>
                              </a:lnTo>
                              <a:lnTo>
                                <a:pt x="11020" y="18039"/>
                              </a:lnTo>
                              <a:lnTo>
                                <a:pt x="12245" y="16863"/>
                              </a:lnTo>
                              <a:lnTo>
                                <a:pt x="13061" y="15686"/>
                              </a:lnTo>
                              <a:lnTo>
                                <a:pt x="14286" y="14510"/>
                              </a:lnTo>
                              <a:lnTo>
                                <a:pt x="15510" y="13725"/>
                              </a:lnTo>
                              <a:lnTo>
                                <a:pt x="16735" y="12549"/>
                              </a:lnTo>
                              <a:lnTo>
                                <a:pt x="17551" y="11373"/>
                              </a:lnTo>
                              <a:lnTo>
                                <a:pt x="18776" y="10588"/>
                              </a:lnTo>
                              <a:lnTo>
                                <a:pt x="20000" y="10588"/>
                              </a:lnTo>
                              <a:lnTo>
                                <a:pt x="18776" y="9412"/>
                              </a:lnTo>
                              <a:lnTo>
                                <a:pt x="17551" y="8235"/>
                              </a:lnTo>
                              <a:lnTo>
                                <a:pt x="16735" y="7451"/>
                              </a:lnTo>
                              <a:lnTo>
                                <a:pt x="16735" y="6275"/>
                              </a:lnTo>
                              <a:lnTo>
                                <a:pt x="15510" y="5098"/>
                              </a:lnTo>
                              <a:lnTo>
                                <a:pt x="14286" y="5098"/>
                              </a:lnTo>
                              <a:lnTo>
                                <a:pt x="13061" y="4314"/>
                              </a:lnTo>
                              <a:lnTo>
                                <a:pt x="12245" y="3137"/>
                              </a:lnTo>
                              <a:lnTo>
                                <a:pt x="12245" y="1961"/>
                              </a:lnTo>
                              <a:lnTo>
                                <a:pt x="11020" y="784"/>
                              </a:lnTo>
                              <a:lnTo>
                                <a:pt x="9796" y="0"/>
                              </a:lnTo>
                              <a:lnTo>
                                <a:pt x="8980" y="0"/>
                              </a:lnTo>
                              <a:lnTo>
                                <a:pt x="7755" y="784"/>
                              </a:lnTo>
                              <a:lnTo>
                                <a:pt x="6531" y="1961"/>
                              </a:lnTo>
                              <a:lnTo>
                                <a:pt x="6531" y="3137"/>
                              </a:lnTo>
                              <a:lnTo>
                                <a:pt x="5714" y="4314"/>
                              </a:lnTo>
                              <a:lnTo>
                                <a:pt x="4490" y="5098"/>
                              </a:lnTo>
                              <a:lnTo>
                                <a:pt x="3265" y="5098"/>
                              </a:lnTo>
                              <a:lnTo>
                                <a:pt x="2449" y="6275"/>
                              </a:lnTo>
                              <a:lnTo>
                                <a:pt x="2449" y="7451"/>
                              </a:lnTo>
                              <a:lnTo>
                                <a:pt x="1224" y="8235"/>
                              </a:lnTo>
                              <a:lnTo>
                                <a:pt x="0" y="9412"/>
                              </a:lnTo>
                              <a:lnTo>
                                <a:pt x="0" y="10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588l1224,11373l2449,12549l3265,13725l4490,14510l5714,15686l6531,16863l7755,18039l8980,18824l9796,20000l9796,18824l11020,18039l12245,16863l13061,15686l14286,14510l15510,13725l16735,12549l17551,11373l18776,10588l20000,10588l18776,9412l17551,8235l16735,7451l16735,6275l15510,5098l14286,5098l13061,4314l12245,3137l12245,1961l11020,784l9796,0l8980,0l7755,784l6531,1961l6531,3137l5714,4314l4490,5098l3265,5098l2449,6275l2449,7451l1224,8235l0,9412l0,10588xe" fillcolor="white" stroked="t" o:allowincell="f" style="position:absolute;margin-left:396.7pt;margin-top:136.65pt;width:2.4pt;height: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0945</wp:posOffset>
                </wp:positionH>
                <wp:positionV relativeFrom="paragraph">
                  <wp:posOffset>2096135</wp:posOffset>
                </wp:positionV>
                <wp:extent cx="78740" cy="9461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55" y="3356"/>
                              </a:moveTo>
                              <a:lnTo>
                                <a:pt x="3871" y="3356"/>
                              </a:lnTo>
                              <a:lnTo>
                                <a:pt x="3548" y="3624"/>
                              </a:lnTo>
                              <a:lnTo>
                                <a:pt x="3065" y="4027"/>
                              </a:lnTo>
                              <a:lnTo>
                                <a:pt x="2581" y="4430"/>
                              </a:lnTo>
                              <a:lnTo>
                                <a:pt x="2258" y="4698"/>
                              </a:lnTo>
                              <a:lnTo>
                                <a:pt x="2258" y="5101"/>
                              </a:lnTo>
                              <a:lnTo>
                                <a:pt x="1774" y="5101"/>
                              </a:lnTo>
                              <a:lnTo>
                                <a:pt x="1290" y="5503"/>
                              </a:lnTo>
                              <a:lnTo>
                                <a:pt x="968" y="5906"/>
                              </a:lnTo>
                              <a:lnTo>
                                <a:pt x="484" y="6174"/>
                              </a:lnTo>
                              <a:lnTo>
                                <a:pt x="0" y="6577"/>
                              </a:lnTo>
                              <a:lnTo>
                                <a:pt x="0" y="6980"/>
                              </a:lnTo>
                              <a:lnTo>
                                <a:pt x="484" y="7248"/>
                              </a:lnTo>
                              <a:lnTo>
                                <a:pt x="1774" y="8054"/>
                              </a:lnTo>
                              <a:lnTo>
                                <a:pt x="2581" y="8725"/>
                              </a:lnTo>
                              <a:lnTo>
                                <a:pt x="3548" y="9799"/>
                              </a:lnTo>
                              <a:lnTo>
                                <a:pt x="4839" y="10604"/>
                              </a:lnTo>
                              <a:lnTo>
                                <a:pt x="5645" y="11275"/>
                              </a:lnTo>
                              <a:lnTo>
                                <a:pt x="6935" y="12349"/>
                              </a:lnTo>
                              <a:lnTo>
                                <a:pt x="7903" y="13423"/>
                              </a:lnTo>
                              <a:lnTo>
                                <a:pt x="9194" y="14228"/>
                              </a:lnTo>
                              <a:lnTo>
                                <a:pt x="10000" y="15302"/>
                              </a:lnTo>
                              <a:lnTo>
                                <a:pt x="11290" y="15973"/>
                              </a:lnTo>
                              <a:lnTo>
                                <a:pt x="12258" y="16644"/>
                              </a:lnTo>
                              <a:lnTo>
                                <a:pt x="13548" y="17718"/>
                              </a:lnTo>
                              <a:lnTo>
                                <a:pt x="14355" y="18523"/>
                              </a:lnTo>
                              <a:lnTo>
                                <a:pt x="15161" y="19195"/>
                              </a:lnTo>
                              <a:lnTo>
                                <a:pt x="16129" y="20000"/>
                              </a:lnTo>
                              <a:lnTo>
                                <a:pt x="17419" y="18121"/>
                              </a:lnTo>
                              <a:lnTo>
                                <a:pt x="18226" y="16644"/>
                              </a:lnTo>
                              <a:lnTo>
                                <a:pt x="19194" y="15570"/>
                              </a:lnTo>
                              <a:lnTo>
                                <a:pt x="19516" y="14899"/>
                              </a:lnTo>
                              <a:lnTo>
                                <a:pt x="20000" y="14228"/>
                              </a:lnTo>
                              <a:lnTo>
                                <a:pt x="20000" y="13423"/>
                              </a:lnTo>
                              <a:lnTo>
                                <a:pt x="20000" y="13020"/>
                              </a:lnTo>
                              <a:lnTo>
                                <a:pt x="20000" y="12349"/>
                              </a:lnTo>
                              <a:lnTo>
                                <a:pt x="19194" y="11678"/>
                              </a:lnTo>
                              <a:lnTo>
                                <a:pt x="18710" y="10872"/>
                              </a:lnTo>
                              <a:lnTo>
                                <a:pt x="17903" y="9799"/>
                              </a:lnTo>
                              <a:lnTo>
                                <a:pt x="16935" y="8725"/>
                              </a:lnTo>
                              <a:lnTo>
                                <a:pt x="16129" y="6980"/>
                              </a:lnTo>
                              <a:lnTo>
                                <a:pt x="14839" y="5101"/>
                              </a:lnTo>
                              <a:lnTo>
                                <a:pt x="13548" y="2550"/>
                              </a:lnTo>
                              <a:lnTo>
                                <a:pt x="12258" y="0"/>
                              </a:lnTo>
                              <a:lnTo>
                                <a:pt x="11290" y="0"/>
                              </a:lnTo>
                              <a:lnTo>
                                <a:pt x="10968" y="0"/>
                              </a:lnTo>
                              <a:lnTo>
                                <a:pt x="10000" y="0"/>
                              </a:lnTo>
                              <a:lnTo>
                                <a:pt x="9516" y="403"/>
                              </a:lnTo>
                              <a:lnTo>
                                <a:pt x="9194" y="805"/>
                              </a:lnTo>
                              <a:lnTo>
                                <a:pt x="8710" y="805"/>
                              </a:lnTo>
                              <a:lnTo>
                                <a:pt x="8226" y="1074"/>
                              </a:lnTo>
                              <a:lnTo>
                                <a:pt x="8226" y="1477"/>
                              </a:lnTo>
                              <a:lnTo>
                                <a:pt x="7903" y="1879"/>
                              </a:lnTo>
                              <a:lnTo>
                                <a:pt x="7419" y="2282"/>
                              </a:lnTo>
                              <a:lnTo>
                                <a:pt x="6935" y="2282"/>
                              </a:lnTo>
                              <a:lnTo>
                                <a:pt x="6613" y="2550"/>
                              </a:lnTo>
                              <a:lnTo>
                                <a:pt x="6129" y="2953"/>
                              </a:lnTo>
                              <a:lnTo>
                                <a:pt x="5323" y="2953"/>
                              </a:lnTo>
                              <a:lnTo>
                                <a:pt x="4839" y="2953"/>
                              </a:lnTo>
                              <a:lnTo>
                                <a:pt x="4355" y="33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55,3356l3871,3356l3548,3624l3065,4027l2581,4430l2258,4698l2258,5101l1774,5101l1290,5503l968,5906l484,6174l0,6577l0,6980l484,7248l1774,8054l2581,8725l3548,9799l4839,10604l5645,11275l6935,12349l7903,13423l9194,14228l10000,15302l11290,15973l12258,16644l13548,17718l14355,18523l15161,19195l16129,20000l17419,18121l18226,16644l19194,15570l19516,14899l20000,14228l20000,13423l20000,13020l20000,12349l19194,11678l18710,10872l17903,9799l16935,8725l16129,6980l14839,5101l13548,2550l12258,0l11290,0l10968,0l10000,0l9516,403l9194,805l8710,805l8226,1074l8226,1477l7903,1879l7419,2282l6935,2282l6613,2550l6129,2953l5323,2953l4839,2953l4355,3356xe" fillcolor="white" stroked="t" o:allowincell="f" style="position:absolute;margin-left:395.35pt;margin-top:165.05pt;width:6.15pt;height:7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0285</wp:posOffset>
                </wp:positionH>
                <wp:positionV relativeFrom="paragraph">
                  <wp:posOffset>2317115</wp:posOffset>
                </wp:positionV>
                <wp:extent cx="32385" cy="3111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796"/>
                              </a:moveTo>
                              <a:lnTo>
                                <a:pt x="1176" y="11020"/>
                              </a:lnTo>
                              <a:lnTo>
                                <a:pt x="1961" y="12245"/>
                              </a:lnTo>
                              <a:lnTo>
                                <a:pt x="3137" y="13061"/>
                              </a:lnTo>
                              <a:lnTo>
                                <a:pt x="4314" y="14286"/>
                              </a:lnTo>
                              <a:lnTo>
                                <a:pt x="5490" y="15510"/>
                              </a:lnTo>
                              <a:lnTo>
                                <a:pt x="6275" y="16327"/>
                              </a:lnTo>
                              <a:lnTo>
                                <a:pt x="7451" y="17551"/>
                              </a:lnTo>
                              <a:lnTo>
                                <a:pt x="8627" y="18776"/>
                              </a:lnTo>
                              <a:lnTo>
                                <a:pt x="9412" y="20000"/>
                              </a:lnTo>
                              <a:lnTo>
                                <a:pt x="9412" y="18776"/>
                              </a:lnTo>
                              <a:lnTo>
                                <a:pt x="10588" y="17551"/>
                              </a:lnTo>
                              <a:lnTo>
                                <a:pt x="11765" y="16327"/>
                              </a:lnTo>
                              <a:lnTo>
                                <a:pt x="12549" y="16327"/>
                              </a:lnTo>
                              <a:lnTo>
                                <a:pt x="13725" y="15510"/>
                              </a:lnTo>
                              <a:lnTo>
                                <a:pt x="14902" y="14286"/>
                              </a:lnTo>
                              <a:lnTo>
                                <a:pt x="14902" y="13061"/>
                              </a:lnTo>
                              <a:lnTo>
                                <a:pt x="15686" y="12245"/>
                              </a:lnTo>
                              <a:lnTo>
                                <a:pt x="16863" y="12245"/>
                              </a:lnTo>
                              <a:lnTo>
                                <a:pt x="18039" y="11020"/>
                              </a:lnTo>
                              <a:lnTo>
                                <a:pt x="19216" y="9796"/>
                              </a:lnTo>
                              <a:lnTo>
                                <a:pt x="20000" y="9796"/>
                              </a:lnTo>
                              <a:lnTo>
                                <a:pt x="19216" y="8980"/>
                              </a:lnTo>
                              <a:lnTo>
                                <a:pt x="18039" y="7755"/>
                              </a:lnTo>
                              <a:lnTo>
                                <a:pt x="16863" y="6531"/>
                              </a:lnTo>
                              <a:lnTo>
                                <a:pt x="15686" y="6531"/>
                              </a:lnTo>
                              <a:lnTo>
                                <a:pt x="14902" y="5714"/>
                              </a:lnTo>
                              <a:lnTo>
                                <a:pt x="14902" y="4490"/>
                              </a:lnTo>
                              <a:lnTo>
                                <a:pt x="13725" y="3265"/>
                              </a:lnTo>
                              <a:lnTo>
                                <a:pt x="12549" y="2041"/>
                              </a:lnTo>
                              <a:lnTo>
                                <a:pt x="11765" y="2041"/>
                              </a:lnTo>
                              <a:lnTo>
                                <a:pt x="10588" y="1224"/>
                              </a:lnTo>
                              <a:lnTo>
                                <a:pt x="9412" y="0"/>
                              </a:lnTo>
                              <a:lnTo>
                                <a:pt x="8627" y="0"/>
                              </a:lnTo>
                              <a:lnTo>
                                <a:pt x="7451" y="1224"/>
                              </a:lnTo>
                              <a:lnTo>
                                <a:pt x="6275" y="2041"/>
                              </a:lnTo>
                              <a:lnTo>
                                <a:pt x="5490" y="3265"/>
                              </a:lnTo>
                              <a:lnTo>
                                <a:pt x="4314" y="4490"/>
                              </a:lnTo>
                              <a:lnTo>
                                <a:pt x="3137" y="5714"/>
                              </a:lnTo>
                              <a:lnTo>
                                <a:pt x="1961" y="6531"/>
                              </a:lnTo>
                              <a:lnTo>
                                <a:pt x="1176" y="7755"/>
                              </a:lnTo>
                              <a:lnTo>
                                <a:pt x="0" y="8980"/>
                              </a:lnTo>
                              <a:lnTo>
                                <a:pt x="0" y="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796l1176,11020l1961,12245l3137,13061l4314,14286l5490,15510l6275,16327l7451,17551l8627,18776l9412,20000l9412,18776l10588,17551l11765,16327l12549,16327l13725,15510l14902,14286l14902,13061l15686,12245l16863,12245l18039,11020l19216,9796l20000,9796l19216,8980l18039,7755l16863,6531l15686,6531l14902,5714l14902,4490l13725,3265l12549,2041l11765,2041l10588,1224l9412,0l8627,0l7451,1224l6275,2041l5490,3265l4314,4490l3137,5714l1961,6531l1176,7755l0,8980l0,9796xe" fillcolor="white" stroked="t" o:allowincell="f" style="position:absolute;margin-left:279.55pt;margin-top:182.45pt;width:2.5pt;height:2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2378710</wp:posOffset>
                </wp:positionV>
                <wp:extent cx="48260" cy="3111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796"/>
                              </a:moveTo>
                              <a:lnTo>
                                <a:pt x="789" y="9796"/>
                              </a:lnTo>
                              <a:lnTo>
                                <a:pt x="2105" y="9796"/>
                              </a:lnTo>
                              <a:lnTo>
                                <a:pt x="2895" y="9796"/>
                              </a:lnTo>
                              <a:lnTo>
                                <a:pt x="3684" y="11020"/>
                              </a:lnTo>
                              <a:lnTo>
                                <a:pt x="5000" y="12245"/>
                              </a:lnTo>
                              <a:lnTo>
                                <a:pt x="5789" y="12245"/>
                              </a:lnTo>
                              <a:lnTo>
                                <a:pt x="5789" y="13061"/>
                              </a:lnTo>
                              <a:lnTo>
                                <a:pt x="6579" y="14286"/>
                              </a:lnTo>
                              <a:lnTo>
                                <a:pt x="7105" y="15510"/>
                              </a:lnTo>
                              <a:lnTo>
                                <a:pt x="7895" y="16735"/>
                              </a:lnTo>
                              <a:lnTo>
                                <a:pt x="8684" y="16735"/>
                              </a:lnTo>
                              <a:lnTo>
                                <a:pt x="9211" y="17551"/>
                              </a:lnTo>
                              <a:lnTo>
                                <a:pt x="10000" y="18776"/>
                              </a:lnTo>
                              <a:lnTo>
                                <a:pt x="11316" y="18776"/>
                              </a:lnTo>
                              <a:lnTo>
                                <a:pt x="12105" y="18776"/>
                              </a:lnTo>
                              <a:lnTo>
                                <a:pt x="13421" y="20000"/>
                              </a:lnTo>
                              <a:lnTo>
                                <a:pt x="13421" y="18776"/>
                              </a:lnTo>
                              <a:lnTo>
                                <a:pt x="14211" y="17551"/>
                              </a:lnTo>
                              <a:lnTo>
                                <a:pt x="15000" y="16735"/>
                              </a:lnTo>
                              <a:lnTo>
                                <a:pt x="15789" y="15510"/>
                              </a:lnTo>
                              <a:lnTo>
                                <a:pt x="16316" y="14286"/>
                              </a:lnTo>
                              <a:lnTo>
                                <a:pt x="17105" y="13061"/>
                              </a:lnTo>
                              <a:lnTo>
                                <a:pt x="17895" y="12245"/>
                              </a:lnTo>
                              <a:lnTo>
                                <a:pt x="18421" y="11020"/>
                              </a:lnTo>
                              <a:lnTo>
                                <a:pt x="19211" y="9796"/>
                              </a:lnTo>
                              <a:lnTo>
                                <a:pt x="20000" y="9796"/>
                              </a:lnTo>
                              <a:lnTo>
                                <a:pt x="18421" y="8980"/>
                              </a:lnTo>
                              <a:lnTo>
                                <a:pt x="17895" y="8980"/>
                              </a:lnTo>
                              <a:lnTo>
                                <a:pt x="16316" y="8980"/>
                              </a:lnTo>
                              <a:lnTo>
                                <a:pt x="15789" y="7755"/>
                              </a:lnTo>
                              <a:lnTo>
                                <a:pt x="15000" y="6531"/>
                              </a:lnTo>
                              <a:lnTo>
                                <a:pt x="14211" y="6531"/>
                              </a:lnTo>
                              <a:lnTo>
                                <a:pt x="13421" y="5714"/>
                              </a:lnTo>
                              <a:lnTo>
                                <a:pt x="13421" y="4490"/>
                              </a:lnTo>
                              <a:lnTo>
                                <a:pt x="12895" y="3265"/>
                              </a:lnTo>
                              <a:lnTo>
                                <a:pt x="12105" y="2041"/>
                              </a:lnTo>
                              <a:lnTo>
                                <a:pt x="11316" y="2041"/>
                              </a:lnTo>
                              <a:lnTo>
                                <a:pt x="10789" y="1224"/>
                              </a:lnTo>
                              <a:lnTo>
                                <a:pt x="10000" y="0"/>
                              </a:lnTo>
                              <a:lnTo>
                                <a:pt x="8684" y="0"/>
                              </a:lnTo>
                              <a:lnTo>
                                <a:pt x="7895" y="0"/>
                              </a:lnTo>
                              <a:lnTo>
                                <a:pt x="7105" y="0"/>
                              </a:lnTo>
                              <a:lnTo>
                                <a:pt x="6579" y="0"/>
                              </a:lnTo>
                              <a:lnTo>
                                <a:pt x="5789" y="1224"/>
                              </a:lnTo>
                              <a:lnTo>
                                <a:pt x="5000" y="2041"/>
                              </a:lnTo>
                              <a:lnTo>
                                <a:pt x="4211" y="2041"/>
                              </a:lnTo>
                              <a:lnTo>
                                <a:pt x="3684" y="3265"/>
                              </a:lnTo>
                              <a:lnTo>
                                <a:pt x="3684" y="4490"/>
                              </a:lnTo>
                              <a:lnTo>
                                <a:pt x="2895" y="5714"/>
                              </a:lnTo>
                              <a:lnTo>
                                <a:pt x="2105" y="6531"/>
                              </a:lnTo>
                              <a:lnTo>
                                <a:pt x="1579" y="6531"/>
                              </a:lnTo>
                              <a:lnTo>
                                <a:pt x="789" y="7755"/>
                              </a:lnTo>
                              <a:lnTo>
                                <a:pt x="0" y="8980"/>
                              </a:lnTo>
                              <a:lnTo>
                                <a:pt x="0" y="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796l789,9796l2105,9796l2895,9796l3684,11020l5000,12245l5789,12245l5789,13061l6579,14286l7105,15510l7895,16735l8684,16735l9211,17551l10000,18776l11316,18776l12105,18776l13421,20000l13421,18776l14211,17551l15000,16735l15789,15510l16316,14286l17105,13061l17895,12245l18421,11020l19211,9796l20000,9796l18421,8980l17895,8980l16316,8980l15789,7755l15000,6531l14211,6531l13421,5714l13421,4490l12895,3265l12105,2041l11316,2041l10789,1224l10000,0l8684,0l7895,0l7105,0l6579,0l5789,1224l5000,2041l4211,2041l3684,3265l3684,4490l2895,5714l2105,6531l1579,6531l789,7755l0,8980l0,9796xe" fillcolor="white" stroked="t" o:allowincell="f" style="position:absolute;margin-left:231.6pt;margin-top:187.3pt;width:3.75pt;height:2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2426970</wp:posOffset>
                </wp:positionV>
                <wp:extent cx="30480" cy="7683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3967"/>
                              </a:moveTo>
                              <a:lnTo>
                                <a:pt x="2083" y="5785"/>
                              </a:lnTo>
                              <a:lnTo>
                                <a:pt x="2083" y="7438"/>
                              </a:lnTo>
                              <a:lnTo>
                                <a:pt x="2083" y="8760"/>
                              </a:lnTo>
                              <a:lnTo>
                                <a:pt x="833" y="10248"/>
                              </a:lnTo>
                              <a:lnTo>
                                <a:pt x="833" y="11074"/>
                              </a:lnTo>
                              <a:lnTo>
                                <a:pt x="0" y="11901"/>
                              </a:lnTo>
                              <a:lnTo>
                                <a:pt x="0" y="12893"/>
                              </a:lnTo>
                              <a:lnTo>
                                <a:pt x="0" y="13223"/>
                              </a:lnTo>
                              <a:lnTo>
                                <a:pt x="0" y="13719"/>
                              </a:lnTo>
                              <a:lnTo>
                                <a:pt x="0" y="14215"/>
                              </a:lnTo>
                              <a:lnTo>
                                <a:pt x="833" y="15041"/>
                              </a:lnTo>
                              <a:lnTo>
                                <a:pt x="2083" y="15537"/>
                              </a:lnTo>
                              <a:lnTo>
                                <a:pt x="4167" y="16364"/>
                              </a:lnTo>
                              <a:lnTo>
                                <a:pt x="6667" y="17355"/>
                              </a:lnTo>
                              <a:lnTo>
                                <a:pt x="8750" y="18182"/>
                              </a:lnTo>
                              <a:lnTo>
                                <a:pt x="13333" y="20000"/>
                              </a:lnTo>
                              <a:lnTo>
                                <a:pt x="14583" y="16860"/>
                              </a:lnTo>
                              <a:lnTo>
                                <a:pt x="15417" y="14545"/>
                              </a:lnTo>
                              <a:lnTo>
                                <a:pt x="17917" y="12893"/>
                              </a:lnTo>
                              <a:lnTo>
                                <a:pt x="18750" y="11570"/>
                              </a:lnTo>
                              <a:lnTo>
                                <a:pt x="18750" y="10579"/>
                              </a:lnTo>
                              <a:lnTo>
                                <a:pt x="20000" y="9752"/>
                              </a:lnTo>
                              <a:lnTo>
                                <a:pt x="20000" y="8760"/>
                              </a:lnTo>
                              <a:lnTo>
                                <a:pt x="20000" y="8430"/>
                              </a:lnTo>
                              <a:lnTo>
                                <a:pt x="20000" y="7438"/>
                              </a:lnTo>
                              <a:lnTo>
                                <a:pt x="20000" y="7107"/>
                              </a:lnTo>
                              <a:lnTo>
                                <a:pt x="18750" y="6612"/>
                              </a:lnTo>
                              <a:lnTo>
                                <a:pt x="18750" y="5785"/>
                              </a:lnTo>
                              <a:lnTo>
                                <a:pt x="17917" y="4793"/>
                              </a:lnTo>
                              <a:lnTo>
                                <a:pt x="15417" y="3471"/>
                              </a:lnTo>
                              <a:lnTo>
                                <a:pt x="14583" y="1653"/>
                              </a:lnTo>
                              <a:lnTo>
                                <a:pt x="13333" y="0"/>
                              </a:lnTo>
                              <a:lnTo>
                                <a:pt x="12083" y="0"/>
                              </a:lnTo>
                              <a:lnTo>
                                <a:pt x="10833" y="331"/>
                              </a:lnTo>
                              <a:lnTo>
                                <a:pt x="10000" y="826"/>
                              </a:lnTo>
                              <a:lnTo>
                                <a:pt x="8750" y="1322"/>
                              </a:lnTo>
                              <a:lnTo>
                                <a:pt x="7500" y="1653"/>
                              </a:lnTo>
                              <a:lnTo>
                                <a:pt x="6667" y="2149"/>
                              </a:lnTo>
                              <a:lnTo>
                                <a:pt x="5417" y="2645"/>
                              </a:lnTo>
                              <a:lnTo>
                                <a:pt x="4167" y="2975"/>
                              </a:lnTo>
                              <a:lnTo>
                                <a:pt x="3333" y="3471"/>
                              </a:lnTo>
                              <a:lnTo>
                                <a:pt x="3333" y="39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3967l2083,5785l2083,7438l2083,8760l833,10248l833,11074l0,11901l0,12893l0,13223l0,13719l0,14215l833,15041l2083,15537l4167,16364l6667,17355l8750,18182l13333,20000l14583,16860l15417,14545l17917,12893l18750,11570l18750,10579l20000,9752l20000,8760l20000,8430l20000,7438l20000,7107l18750,6612l18750,5785l17917,4793l15417,3471l14583,1653l13333,0l12083,0l10833,331l10000,826l8750,1322l7500,1653l6667,2149l5417,2645l4167,2975l3333,3471l3333,3967xe" fillcolor="white" stroked="t" o:allowincell="f" style="position:absolute;margin-left:241.2pt;margin-top:191.1pt;width:2.35pt;height: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745</wp:posOffset>
                </wp:positionH>
                <wp:positionV relativeFrom="paragraph">
                  <wp:posOffset>2442210</wp:posOffset>
                </wp:positionV>
                <wp:extent cx="155575" cy="187960"/>
                <wp:effectExtent l="1270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918" y="1622"/>
                              </a:moveTo>
                              <a:lnTo>
                                <a:pt x="7510" y="2568"/>
                              </a:lnTo>
                              <a:lnTo>
                                <a:pt x="7020" y="3446"/>
                              </a:lnTo>
                              <a:lnTo>
                                <a:pt x="6612" y="4527"/>
                              </a:lnTo>
                              <a:lnTo>
                                <a:pt x="5959" y="5473"/>
                              </a:lnTo>
                              <a:lnTo>
                                <a:pt x="5551" y="6554"/>
                              </a:lnTo>
                              <a:lnTo>
                                <a:pt x="5061" y="7635"/>
                              </a:lnTo>
                              <a:lnTo>
                                <a:pt x="4408" y="8716"/>
                              </a:lnTo>
                              <a:lnTo>
                                <a:pt x="4000" y="9797"/>
                              </a:lnTo>
                              <a:lnTo>
                                <a:pt x="3347" y="10946"/>
                              </a:lnTo>
                              <a:lnTo>
                                <a:pt x="2694" y="12027"/>
                              </a:lnTo>
                              <a:lnTo>
                                <a:pt x="2204" y="13108"/>
                              </a:lnTo>
                              <a:lnTo>
                                <a:pt x="1796" y="14189"/>
                              </a:lnTo>
                              <a:lnTo>
                                <a:pt x="1143" y="15270"/>
                              </a:lnTo>
                              <a:lnTo>
                                <a:pt x="653" y="16351"/>
                              </a:lnTo>
                              <a:lnTo>
                                <a:pt x="245" y="17297"/>
                              </a:lnTo>
                              <a:lnTo>
                                <a:pt x="0" y="18378"/>
                              </a:lnTo>
                              <a:lnTo>
                                <a:pt x="245" y="18581"/>
                              </a:lnTo>
                              <a:lnTo>
                                <a:pt x="490" y="18716"/>
                              </a:lnTo>
                              <a:lnTo>
                                <a:pt x="653" y="18919"/>
                              </a:lnTo>
                              <a:lnTo>
                                <a:pt x="898" y="19122"/>
                              </a:lnTo>
                              <a:lnTo>
                                <a:pt x="1143" y="19257"/>
                              </a:lnTo>
                              <a:lnTo>
                                <a:pt x="1306" y="19459"/>
                              </a:lnTo>
                              <a:lnTo>
                                <a:pt x="1551" y="19662"/>
                              </a:lnTo>
                              <a:lnTo>
                                <a:pt x="1796" y="19865"/>
                              </a:lnTo>
                              <a:lnTo>
                                <a:pt x="1959" y="20000"/>
                              </a:lnTo>
                              <a:lnTo>
                                <a:pt x="3347" y="18716"/>
                              </a:lnTo>
                              <a:lnTo>
                                <a:pt x="4408" y="17635"/>
                              </a:lnTo>
                              <a:lnTo>
                                <a:pt x="5306" y="16757"/>
                              </a:lnTo>
                              <a:lnTo>
                                <a:pt x="6204" y="16014"/>
                              </a:lnTo>
                              <a:lnTo>
                                <a:pt x="6612" y="15473"/>
                              </a:lnTo>
                              <a:lnTo>
                                <a:pt x="7020" y="14932"/>
                              </a:lnTo>
                              <a:lnTo>
                                <a:pt x="7510" y="14392"/>
                              </a:lnTo>
                              <a:lnTo>
                                <a:pt x="7918" y="13986"/>
                              </a:lnTo>
                              <a:lnTo>
                                <a:pt x="8408" y="13851"/>
                              </a:lnTo>
                              <a:lnTo>
                                <a:pt x="8816" y="13446"/>
                              </a:lnTo>
                              <a:lnTo>
                                <a:pt x="9224" y="13446"/>
                              </a:lnTo>
                              <a:lnTo>
                                <a:pt x="9878" y="13311"/>
                              </a:lnTo>
                              <a:lnTo>
                                <a:pt x="10531" y="13311"/>
                              </a:lnTo>
                              <a:lnTo>
                                <a:pt x="11429" y="13311"/>
                              </a:lnTo>
                              <a:lnTo>
                                <a:pt x="12571" y="13311"/>
                              </a:lnTo>
                              <a:lnTo>
                                <a:pt x="14122" y="13311"/>
                              </a:lnTo>
                              <a:lnTo>
                                <a:pt x="14122" y="13446"/>
                              </a:lnTo>
                              <a:lnTo>
                                <a:pt x="14122" y="13851"/>
                              </a:lnTo>
                              <a:lnTo>
                                <a:pt x="14122" y="14189"/>
                              </a:lnTo>
                              <a:lnTo>
                                <a:pt x="14122" y="14392"/>
                              </a:lnTo>
                              <a:lnTo>
                                <a:pt x="14122" y="14730"/>
                              </a:lnTo>
                              <a:lnTo>
                                <a:pt x="14122" y="15068"/>
                              </a:lnTo>
                              <a:lnTo>
                                <a:pt x="14122" y="15270"/>
                              </a:lnTo>
                              <a:lnTo>
                                <a:pt x="14122" y="15676"/>
                              </a:lnTo>
                              <a:lnTo>
                                <a:pt x="14122" y="16014"/>
                              </a:lnTo>
                              <a:lnTo>
                                <a:pt x="14122" y="16351"/>
                              </a:lnTo>
                              <a:lnTo>
                                <a:pt x="14122" y="16554"/>
                              </a:lnTo>
                              <a:lnTo>
                                <a:pt x="14122" y="16892"/>
                              </a:lnTo>
                              <a:lnTo>
                                <a:pt x="14122" y="17297"/>
                              </a:lnTo>
                              <a:lnTo>
                                <a:pt x="14122" y="17635"/>
                              </a:lnTo>
                              <a:lnTo>
                                <a:pt x="14122" y="18041"/>
                              </a:lnTo>
                              <a:lnTo>
                                <a:pt x="14122" y="18378"/>
                              </a:lnTo>
                              <a:lnTo>
                                <a:pt x="14286" y="18378"/>
                              </a:lnTo>
                              <a:lnTo>
                                <a:pt x="14776" y="18378"/>
                              </a:lnTo>
                              <a:lnTo>
                                <a:pt x="15184" y="18378"/>
                              </a:lnTo>
                              <a:lnTo>
                                <a:pt x="15429" y="18378"/>
                              </a:lnTo>
                              <a:lnTo>
                                <a:pt x="15837" y="18378"/>
                              </a:lnTo>
                              <a:lnTo>
                                <a:pt x="16327" y="18378"/>
                              </a:lnTo>
                              <a:lnTo>
                                <a:pt x="16490" y="18378"/>
                              </a:lnTo>
                              <a:lnTo>
                                <a:pt x="16980" y="18378"/>
                              </a:lnTo>
                              <a:lnTo>
                                <a:pt x="17388" y="18378"/>
                              </a:lnTo>
                              <a:lnTo>
                                <a:pt x="17633" y="18378"/>
                              </a:lnTo>
                              <a:lnTo>
                                <a:pt x="18041" y="18378"/>
                              </a:lnTo>
                              <a:lnTo>
                                <a:pt x="18449" y="18378"/>
                              </a:lnTo>
                              <a:lnTo>
                                <a:pt x="18694" y="18378"/>
                              </a:lnTo>
                              <a:lnTo>
                                <a:pt x="19184" y="18378"/>
                              </a:lnTo>
                              <a:lnTo>
                                <a:pt x="19592" y="18378"/>
                              </a:lnTo>
                              <a:lnTo>
                                <a:pt x="20000" y="18378"/>
                              </a:lnTo>
                              <a:lnTo>
                                <a:pt x="20000" y="16892"/>
                              </a:lnTo>
                              <a:lnTo>
                                <a:pt x="20000" y="15676"/>
                              </a:lnTo>
                              <a:lnTo>
                                <a:pt x="20000" y="14730"/>
                              </a:lnTo>
                              <a:lnTo>
                                <a:pt x="20000" y="14189"/>
                              </a:lnTo>
                              <a:lnTo>
                                <a:pt x="20000" y="13649"/>
                              </a:lnTo>
                              <a:lnTo>
                                <a:pt x="20000" y="13108"/>
                              </a:lnTo>
                              <a:lnTo>
                                <a:pt x="19837" y="12905"/>
                              </a:lnTo>
                              <a:lnTo>
                                <a:pt x="19592" y="12568"/>
                              </a:lnTo>
                              <a:lnTo>
                                <a:pt x="19184" y="12365"/>
                              </a:lnTo>
                              <a:lnTo>
                                <a:pt x="18449" y="12162"/>
                              </a:lnTo>
                              <a:lnTo>
                                <a:pt x="17633" y="11824"/>
                              </a:lnTo>
                              <a:lnTo>
                                <a:pt x="16735" y="11486"/>
                              </a:lnTo>
                              <a:lnTo>
                                <a:pt x="15429" y="10946"/>
                              </a:lnTo>
                              <a:lnTo>
                                <a:pt x="13878" y="10203"/>
                              </a:lnTo>
                              <a:lnTo>
                                <a:pt x="12082" y="9459"/>
                              </a:lnTo>
                              <a:lnTo>
                                <a:pt x="10122" y="8378"/>
                              </a:lnTo>
                              <a:lnTo>
                                <a:pt x="10122" y="7973"/>
                              </a:lnTo>
                              <a:lnTo>
                                <a:pt x="10122" y="7432"/>
                              </a:lnTo>
                              <a:lnTo>
                                <a:pt x="10122" y="7095"/>
                              </a:lnTo>
                              <a:lnTo>
                                <a:pt x="10367" y="6757"/>
                              </a:lnTo>
                              <a:lnTo>
                                <a:pt x="10531" y="6149"/>
                              </a:lnTo>
                              <a:lnTo>
                                <a:pt x="10531" y="5811"/>
                              </a:lnTo>
                              <a:lnTo>
                                <a:pt x="10776" y="5270"/>
                              </a:lnTo>
                              <a:lnTo>
                                <a:pt x="11020" y="4932"/>
                              </a:lnTo>
                              <a:lnTo>
                                <a:pt x="11265" y="4324"/>
                              </a:lnTo>
                              <a:lnTo>
                                <a:pt x="11429" y="3986"/>
                              </a:lnTo>
                              <a:lnTo>
                                <a:pt x="11429" y="3446"/>
                              </a:lnTo>
                              <a:lnTo>
                                <a:pt x="11673" y="3108"/>
                              </a:lnTo>
                              <a:lnTo>
                                <a:pt x="11918" y="2568"/>
                              </a:lnTo>
                              <a:lnTo>
                                <a:pt x="11918" y="2162"/>
                              </a:lnTo>
                              <a:lnTo>
                                <a:pt x="11918" y="1824"/>
                              </a:lnTo>
                              <a:lnTo>
                                <a:pt x="12082" y="1622"/>
                              </a:lnTo>
                              <a:lnTo>
                                <a:pt x="11918" y="1419"/>
                              </a:lnTo>
                              <a:lnTo>
                                <a:pt x="11673" y="1284"/>
                              </a:lnTo>
                              <a:lnTo>
                                <a:pt x="11429" y="1081"/>
                              </a:lnTo>
                              <a:lnTo>
                                <a:pt x="11265" y="878"/>
                              </a:lnTo>
                              <a:lnTo>
                                <a:pt x="11020" y="743"/>
                              </a:lnTo>
                              <a:lnTo>
                                <a:pt x="10776" y="541"/>
                              </a:lnTo>
                              <a:lnTo>
                                <a:pt x="10531" y="338"/>
                              </a:lnTo>
                              <a:lnTo>
                                <a:pt x="10367" y="203"/>
                              </a:lnTo>
                              <a:lnTo>
                                <a:pt x="10122" y="0"/>
                              </a:lnTo>
                              <a:lnTo>
                                <a:pt x="9878" y="0"/>
                              </a:lnTo>
                              <a:lnTo>
                                <a:pt x="9714" y="203"/>
                              </a:lnTo>
                              <a:lnTo>
                                <a:pt x="9469" y="338"/>
                              </a:lnTo>
                              <a:lnTo>
                                <a:pt x="9224" y="338"/>
                              </a:lnTo>
                              <a:lnTo>
                                <a:pt x="9061" y="541"/>
                              </a:lnTo>
                              <a:lnTo>
                                <a:pt x="9061" y="743"/>
                              </a:lnTo>
                              <a:lnTo>
                                <a:pt x="8816" y="878"/>
                              </a:lnTo>
                              <a:lnTo>
                                <a:pt x="8571" y="1081"/>
                              </a:lnTo>
                              <a:lnTo>
                                <a:pt x="8408" y="1081"/>
                              </a:lnTo>
                              <a:lnTo>
                                <a:pt x="8163" y="1284"/>
                              </a:lnTo>
                              <a:lnTo>
                                <a:pt x="7918" y="1419"/>
                              </a:lnTo>
                              <a:lnTo>
                                <a:pt x="7918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918,1622l7510,2568l7020,3446l6612,4527l5959,5473l5551,6554l5061,7635l4408,8716l4000,9797l3347,10946l2694,12027l2204,13108l1796,14189l1143,15270l653,16351l245,17297l0,18378l245,18581l490,18716l653,18919l898,19122l1143,19257l1306,19459l1551,19662l1796,19865l1959,20000l3347,18716l4408,17635l5306,16757l6204,16014l6612,15473l7020,14932l7510,14392l7918,13986l8408,13851l8816,13446l9224,13446l9878,13311l10531,13311l11429,13311l12571,13311l14122,13311l14122,13446l14122,13851l14122,14189l14122,14392l14122,14730l14122,15068l14122,15270l14122,15676l14122,16014l14122,16351l14122,16554l14122,16892l14122,17297l14122,17635l14122,18041l14122,18378l14286,18378l14776,18378l15184,18378l15429,18378l15837,18378l16327,18378l16490,18378l16980,18378l17388,18378l17633,18378l18041,18378l18449,18378l18694,18378l19184,18378l19592,18378l20000,18378l20000,16892l20000,15676l20000,14730l20000,14189l20000,13649l20000,13108l19837,12905l19592,12568l19184,12365l18449,12162l17633,11824l16735,11486l15429,10946l13878,10203l12082,9459l10122,8378l10122,7973l10122,7432l10122,7095l10367,6757l10531,6149l10531,5811l10776,5270l11020,4932l11265,4324l11429,3986l11429,3446l11673,3108l11918,2568l11918,2162l11918,1824l12082,1622l11918,1419l11673,1284l11429,1081l11265,878l11020,743l10776,541l10531,338l10367,203l10122,0l9878,0l9714,203l9469,338l9224,338l9061,541l9061,743l8816,878l8571,1081l8408,1081l8163,1284l7918,1419l7918,1622xe" fillcolor="white" stroked="t" o:allowincell="f" style="position:absolute;margin-left:219.35pt;margin-top:192.3pt;width:12.2pt;height:1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0505</wp:posOffset>
                </wp:positionH>
                <wp:positionV relativeFrom="paragraph">
                  <wp:posOffset>2614930</wp:posOffset>
                </wp:positionV>
                <wp:extent cx="30480" cy="31115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796"/>
                              </a:moveTo>
                              <a:lnTo>
                                <a:pt x="1250" y="11020"/>
                              </a:lnTo>
                              <a:lnTo>
                                <a:pt x="2083" y="12245"/>
                              </a:lnTo>
                              <a:lnTo>
                                <a:pt x="3333" y="13061"/>
                              </a:lnTo>
                              <a:lnTo>
                                <a:pt x="4583" y="14286"/>
                              </a:lnTo>
                              <a:lnTo>
                                <a:pt x="5417" y="15510"/>
                              </a:lnTo>
                              <a:lnTo>
                                <a:pt x="6667" y="16327"/>
                              </a:lnTo>
                              <a:lnTo>
                                <a:pt x="7917" y="17551"/>
                              </a:lnTo>
                              <a:lnTo>
                                <a:pt x="9167" y="18776"/>
                              </a:lnTo>
                              <a:lnTo>
                                <a:pt x="10000" y="20000"/>
                              </a:lnTo>
                              <a:lnTo>
                                <a:pt x="10000" y="18776"/>
                              </a:lnTo>
                              <a:lnTo>
                                <a:pt x="11250" y="17551"/>
                              </a:lnTo>
                              <a:lnTo>
                                <a:pt x="12500" y="16327"/>
                              </a:lnTo>
                              <a:lnTo>
                                <a:pt x="13333" y="15510"/>
                              </a:lnTo>
                              <a:lnTo>
                                <a:pt x="14583" y="14286"/>
                              </a:lnTo>
                              <a:lnTo>
                                <a:pt x="15833" y="13061"/>
                              </a:lnTo>
                              <a:lnTo>
                                <a:pt x="16667" y="12245"/>
                              </a:lnTo>
                              <a:lnTo>
                                <a:pt x="17917" y="11020"/>
                              </a:lnTo>
                              <a:lnTo>
                                <a:pt x="19167" y="9796"/>
                              </a:lnTo>
                              <a:lnTo>
                                <a:pt x="20000" y="9796"/>
                              </a:lnTo>
                              <a:lnTo>
                                <a:pt x="19167" y="8980"/>
                              </a:lnTo>
                              <a:lnTo>
                                <a:pt x="17917" y="7755"/>
                              </a:lnTo>
                              <a:lnTo>
                                <a:pt x="16667" y="6531"/>
                              </a:lnTo>
                              <a:lnTo>
                                <a:pt x="15833" y="5306"/>
                              </a:lnTo>
                              <a:lnTo>
                                <a:pt x="14583" y="4490"/>
                              </a:lnTo>
                              <a:lnTo>
                                <a:pt x="13333" y="3265"/>
                              </a:lnTo>
                              <a:lnTo>
                                <a:pt x="12500" y="2041"/>
                              </a:lnTo>
                              <a:lnTo>
                                <a:pt x="11250" y="1224"/>
                              </a:lnTo>
                              <a:lnTo>
                                <a:pt x="10000" y="0"/>
                              </a:lnTo>
                              <a:lnTo>
                                <a:pt x="9167" y="0"/>
                              </a:lnTo>
                              <a:lnTo>
                                <a:pt x="7917" y="1224"/>
                              </a:lnTo>
                              <a:lnTo>
                                <a:pt x="6667" y="2041"/>
                              </a:lnTo>
                              <a:lnTo>
                                <a:pt x="5417" y="3265"/>
                              </a:lnTo>
                              <a:lnTo>
                                <a:pt x="4583" y="4490"/>
                              </a:lnTo>
                              <a:lnTo>
                                <a:pt x="3333" y="5306"/>
                              </a:lnTo>
                              <a:lnTo>
                                <a:pt x="2083" y="6531"/>
                              </a:lnTo>
                              <a:lnTo>
                                <a:pt x="1250" y="7755"/>
                              </a:lnTo>
                              <a:lnTo>
                                <a:pt x="0" y="8980"/>
                              </a:lnTo>
                              <a:lnTo>
                                <a:pt x="0" y="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796l1250,11020l2083,12245l3333,13061l4583,14286l5417,15510l6667,16327l7917,17551l9167,18776l10000,20000l10000,18776l11250,17551l12500,16327l13333,15510l14583,14286l15833,13061l16667,12245l17917,11020l19167,9796l20000,9796l19167,8980l17917,7755l16667,6531l15833,5306l14583,4490l13333,3265l12500,2041l11250,1224l10000,0l9167,0l7917,1224l6667,2041l5417,3265l4583,4490l3333,5306l2083,6531l1250,7755l0,8980l0,9796xe" fillcolor="white" stroked="t" o:allowincell="f" style="position:absolute;margin-left:218.15pt;margin-top:205.9pt;width:2.35pt;height:2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7005</wp:posOffset>
                </wp:positionH>
                <wp:positionV relativeFrom="paragraph">
                  <wp:posOffset>2630170</wp:posOffset>
                </wp:positionV>
                <wp:extent cx="78740" cy="61595"/>
                <wp:effectExtent l="635" t="127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258" y="5155"/>
                              </a:moveTo>
                              <a:lnTo>
                                <a:pt x="11290" y="5155"/>
                              </a:lnTo>
                              <a:lnTo>
                                <a:pt x="10484" y="5155"/>
                              </a:lnTo>
                              <a:lnTo>
                                <a:pt x="9677" y="5155"/>
                              </a:lnTo>
                              <a:lnTo>
                                <a:pt x="8710" y="5567"/>
                              </a:lnTo>
                              <a:lnTo>
                                <a:pt x="7903" y="6186"/>
                              </a:lnTo>
                              <a:lnTo>
                                <a:pt x="7419" y="6186"/>
                              </a:lnTo>
                              <a:lnTo>
                                <a:pt x="6613" y="6804"/>
                              </a:lnTo>
                              <a:lnTo>
                                <a:pt x="5645" y="7216"/>
                              </a:lnTo>
                              <a:lnTo>
                                <a:pt x="4839" y="7835"/>
                              </a:lnTo>
                              <a:lnTo>
                                <a:pt x="4355" y="8454"/>
                              </a:lnTo>
                              <a:lnTo>
                                <a:pt x="3548" y="8454"/>
                              </a:lnTo>
                              <a:lnTo>
                                <a:pt x="2581" y="8866"/>
                              </a:lnTo>
                              <a:lnTo>
                                <a:pt x="2258" y="9485"/>
                              </a:lnTo>
                              <a:lnTo>
                                <a:pt x="1290" y="9485"/>
                              </a:lnTo>
                              <a:lnTo>
                                <a:pt x="484" y="9485"/>
                              </a:lnTo>
                              <a:lnTo>
                                <a:pt x="0" y="10103"/>
                              </a:lnTo>
                              <a:lnTo>
                                <a:pt x="484" y="10515"/>
                              </a:lnTo>
                              <a:lnTo>
                                <a:pt x="1290" y="11134"/>
                              </a:lnTo>
                              <a:lnTo>
                                <a:pt x="2258" y="12371"/>
                              </a:lnTo>
                              <a:lnTo>
                                <a:pt x="2581" y="12784"/>
                              </a:lnTo>
                              <a:lnTo>
                                <a:pt x="3548" y="13402"/>
                              </a:lnTo>
                              <a:lnTo>
                                <a:pt x="4355" y="14021"/>
                              </a:lnTo>
                              <a:lnTo>
                                <a:pt x="4839" y="14433"/>
                              </a:lnTo>
                              <a:lnTo>
                                <a:pt x="5645" y="15052"/>
                              </a:lnTo>
                              <a:lnTo>
                                <a:pt x="6613" y="15052"/>
                              </a:lnTo>
                              <a:lnTo>
                                <a:pt x="7419" y="15670"/>
                              </a:lnTo>
                              <a:lnTo>
                                <a:pt x="7903" y="16082"/>
                              </a:lnTo>
                              <a:lnTo>
                                <a:pt x="8710" y="16701"/>
                              </a:lnTo>
                              <a:lnTo>
                                <a:pt x="9677" y="17320"/>
                              </a:lnTo>
                              <a:lnTo>
                                <a:pt x="10484" y="18351"/>
                              </a:lnTo>
                              <a:lnTo>
                                <a:pt x="11290" y="18969"/>
                              </a:lnTo>
                              <a:lnTo>
                                <a:pt x="12258" y="20000"/>
                              </a:lnTo>
                              <a:lnTo>
                                <a:pt x="12581" y="18969"/>
                              </a:lnTo>
                              <a:lnTo>
                                <a:pt x="13065" y="17732"/>
                              </a:lnTo>
                              <a:lnTo>
                                <a:pt x="14032" y="16701"/>
                              </a:lnTo>
                              <a:lnTo>
                                <a:pt x="14355" y="16082"/>
                              </a:lnTo>
                              <a:lnTo>
                                <a:pt x="14839" y="15052"/>
                              </a:lnTo>
                              <a:lnTo>
                                <a:pt x="15323" y="14021"/>
                              </a:lnTo>
                              <a:lnTo>
                                <a:pt x="15645" y="13402"/>
                              </a:lnTo>
                              <a:lnTo>
                                <a:pt x="16129" y="12371"/>
                              </a:lnTo>
                              <a:lnTo>
                                <a:pt x="16129" y="11134"/>
                              </a:lnTo>
                              <a:lnTo>
                                <a:pt x="16613" y="10515"/>
                              </a:lnTo>
                              <a:lnTo>
                                <a:pt x="16935" y="9485"/>
                              </a:lnTo>
                              <a:lnTo>
                                <a:pt x="17419" y="8454"/>
                              </a:lnTo>
                              <a:lnTo>
                                <a:pt x="17903" y="7835"/>
                              </a:lnTo>
                              <a:lnTo>
                                <a:pt x="18710" y="6804"/>
                              </a:lnTo>
                              <a:lnTo>
                                <a:pt x="19194" y="5567"/>
                              </a:lnTo>
                              <a:lnTo>
                                <a:pt x="20000" y="5155"/>
                              </a:lnTo>
                              <a:lnTo>
                                <a:pt x="19677" y="4536"/>
                              </a:lnTo>
                              <a:lnTo>
                                <a:pt x="19194" y="3918"/>
                              </a:lnTo>
                              <a:lnTo>
                                <a:pt x="18710" y="3299"/>
                              </a:lnTo>
                              <a:lnTo>
                                <a:pt x="18226" y="2887"/>
                              </a:lnTo>
                              <a:lnTo>
                                <a:pt x="17903" y="2268"/>
                              </a:lnTo>
                              <a:lnTo>
                                <a:pt x="17419" y="1649"/>
                              </a:lnTo>
                              <a:lnTo>
                                <a:pt x="16935" y="1237"/>
                              </a:lnTo>
                              <a:lnTo>
                                <a:pt x="16613" y="619"/>
                              </a:lnTo>
                              <a:lnTo>
                                <a:pt x="16129" y="0"/>
                              </a:lnTo>
                              <a:lnTo>
                                <a:pt x="15645" y="0"/>
                              </a:lnTo>
                              <a:lnTo>
                                <a:pt x="15323" y="619"/>
                              </a:lnTo>
                              <a:lnTo>
                                <a:pt x="14839" y="1237"/>
                              </a:lnTo>
                              <a:lnTo>
                                <a:pt x="14355" y="1649"/>
                              </a:lnTo>
                              <a:lnTo>
                                <a:pt x="14032" y="2268"/>
                              </a:lnTo>
                              <a:lnTo>
                                <a:pt x="13548" y="2887"/>
                              </a:lnTo>
                              <a:lnTo>
                                <a:pt x="13065" y="3299"/>
                              </a:lnTo>
                              <a:lnTo>
                                <a:pt x="12581" y="3918"/>
                              </a:lnTo>
                              <a:lnTo>
                                <a:pt x="12258" y="4536"/>
                              </a:lnTo>
                              <a:lnTo>
                                <a:pt x="12258" y="51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258,5155l11290,5155l10484,5155l9677,5155l8710,5567l7903,6186l7419,6186l6613,6804l5645,7216l4839,7835l4355,8454l3548,8454l2581,8866l2258,9485l1290,9485l484,9485l0,10103l484,10515l1290,11134l2258,12371l2581,12784l3548,13402l4355,14021l4839,14433l5645,15052l6613,15052l7419,15670l7903,16082l8710,16701l9677,17320l10484,18351l11290,18969l12258,20000l12581,18969l13065,17732l14032,16701l14355,16082l14839,15052l15323,14021l15645,13402l16129,12371l16129,11134l16613,10515l16935,9485l17419,8454l17903,7835l18710,6804l19194,5567l20000,5155l19677,4536l19194,3918l18710,3299l18226,2887l17903,2268l17419,1649l16935,1237l16613,619l16129,0l15645,0l15323,619l14839,1237l14355,1649l14032,2268l13548,2887l13065,3299l12581,3918l12258,4536l12258,5155xe" fillcolor="white" stroked="t" o:allowincell="f" style="position:absolute;margin-left:213.15pt;margin-top:207.1pt;width:6.15pt;height:4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4305</wp:posOffset>
                </wp:positionH>
                <wp:positionV relativeFrom="paragraph">
                  <wp:posOffset>3853815</wp:posOffset>
                </wp:positionV>
                <wp:extent cx="61595" cy="7683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55" y="3967"/>
                              </a:moveTo>
                              <a:lnTo>
                                <a:pt x="4536" y="4463"/>
                              </a:lnTo>
                              <a:lnTo>
                                <a:pt x="4536" y="5455"/>
                              </a:lnTo>
                              <a:lnTo>
                                <a:pt x="4536" y="6281"/>
                              </a:lnTo>
                              <a:lnTo>
                                <a:pt x="3918" y="6777"/>
                              </a:lnTo>
                              <a:lnTo>
                                <a:pt x="3505" y="7603"/>
                              </a:lnTo>
                              <a:lnTo>
                                <a:pt x="3505" y="8430"/>
                              </a:lnTo>
                              <a:lnTo>
                                <a:pt x="2887" y="8926"/>
                              </a:lnTo>
                              <a:lnTo>
                                <a:pt x="2268" y="9752"/>
                              </a:lnTo>
                              <a:lnTo>
                                <a:pt x="1856" y="10744"/>
                              </a:lnTo>
                              <a:lnTo>
                                <a:pt x="1237" y="11240"/>
                              </a:lnTo>
                              <a:lnTo>
                                <a:pt x="1237" y="12066"/>
                              </a:lnTo>
                              <a:lnTo>
                                <a:pt x="619" y="12893"/>
                              </a:lnTo>
                              <a:lnTo>
                                <a:pt x="0" y="13388"/>
                              </a:lnTo>
                              <a:lnTo>
                                <a:pt x="0" y="14215"/>
                              </a:lnTo>
                              <a:lnTo>
                                <a:pt x="0" y="15207"/>
                              </a:lnTo>
                              <a:lnTo>
                                <a:pt x="0" y="16033"/>
                              </a:lnTo>
                              <a:lnTo>
                                <a:pt x="619" y="16033"/>
                              </a:lnTo>
                              <a:lnTo>
                                <a:pt x="1856" y="16033"/>
                              </a:lnTo>
                              <a:lnTo>
                                <a:pt x="2887" y="16033"/>
                              </a:lnTo>
                              <a:lnTo>
                                <a:pt x="3505" y="16529"/>
                              </a:lnTo>
                              <a:lnTo>
                                <a:pt x="4536" y="17025"/>
                              </a:lnTo>
                              <a:lnTo>
                                <a:pt x="5567" y="17025"/>
                              </a:lnTo>
                              <a:lnTo>
                                <a:pt x="6186" y="17355"/>
                              </a:lnTo>
                              <a:lnTo>
                                <a:pt x="7216" y="17851"/>
                              </a:lnTo>
                              <a:lnTo>
                                <a:pt x="8454" y="18347"/>
                              </a:lnTo>
                              <a:lnTo>
                                <a:pt x="9072" y="18678"/>
                              </a:lnTo>
                              <a:lnTo>
                                <a:pt x="10103" y="18678"/>
                              </a:lnTo>
                              <a:lnTo>
                                <a:pt x="11134" y="19174"/>
                              </a:lnTo>
                              <a:lnTo>
                                <a:pt x="11753" y="19669"/>
                              </a:lnTo>
                              <a:lnTo>
                                <a:pt x="12784" y="19669"/>
                              </a:lnTo>
                              <a:lnTo>
                                <a:pt x="14021" y="19669"/>
                              </a:lnTo>
                              <a:lnTo>
                                <a:pt x="15052" y="20000"/>
                              </a:lnTo>
                              <a:lnTo>
                                <a:pt x="15670" y="17025"/>
                              </a:lnTo>
                              <a:lnTo>
                                <a:pt x="16701" y="14711"/>
                              </a:lnTo>
                              <a:lnTo>
                                <a:pt x="17320" y="12893"/>
                              </a:lnTo>
                              <a:lnTo>
                                <a:pt x="18351" y="11570"/>
                              </a:lnTo>
                              <a:lnTo>
                                <a:pt x="18969" y="10744"/>
                              </a:lnTo>
                              <a:lnTo>
                                <a:pt x="19588" y="9752"/>
                              </a:lnTo>
                              <a:lnTo>
                                <a:pt x="20000" y="8926"/>
                              </a:lnTo>
                              <a:lnTo>
                                <a:pt x="20000" y="8430"/>
                              </a:lnTo>
                              <a:lnTo>
                                <a:pt x="20000" y="7603"/>
                              </a:lnTo>
                              <a:lnTo>
                                <a:pt x="19588" y="7107"/>
                              </a:lnTo>
                              <a:lnTo>
                                <a:pt x="18969" y="6777"/>
                              </a:lnTo>
                              <a:lnTo>
                                <a:pt x="17938" y="5785"/>
                              </a:lnTo>
                              <a:lnTo>
                                <a:pt x="16289" y="4959"/>
                              </a:lnTo>
                              <a:lnTo>
                                <a:pt x="14433" y="3636"/>
                              </a:lnTo>
                              <a:lnTo>
                                <a:pt x="12371" y="1818"/>
                              </a:lnTo>
                              <a:lnTo>
                                <a:pt x="10103" y="0"/>
                              </a:lnTo>
                              <a:lnTo>
                                <a:pt x="9485" y="0"/>
                              </a:lnTo>
                              <a:lnTo>
                                <a:pt x="9072" y="496"/>
                              </a:lnTo>
                              <a:lnTo>
                                <a:pt x="8454" y="992"/>
                              </a:lnTo>
                              <a:lnTo>
                                <a:pt x="7835" y="1322"/>
                              </a:lnTo>
                              <a:lnTo>
                                <a:pt x="7216" y="1818"/>
                              </a:lnTo>
                              <a:lnTo>
                                <a:pt x="6804" y="2314"/>
                              </a:lnTo>
                              <a:lnTo>
                                <a:pt x="6186" y="2645"/>
                              </a:lnTo>
                              <a:lnTo>
                                <a:pt x="5567" y="3140"/>
                              </a:lnTo>
                              <a:lnTo>
                                <a:pt x="5155" y="3636"/>
                              </a:lnTo>
                              <a:lnTo>
                                <a:pt x="5155" y="39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55,3967l4536,4463l4536,5455l4536,6281l3918,6777l3505,7603l3505,8430l2887,8926l2268,9752l1856,10744l1237,11240l1237,12066l619,12893l0,13388l0,14215l0,15207l0,16033l619,16033l1856,16033l2887,16033l3505,16529l4536,17025l5567,17025l6186,17355l7216,17851l8454,18347l9072,18678l10103,18678l11134,19174l11753,19669l12784,19669l14021,19669l15052,20000l15670,17025l16701,14711l17320,12893l18351,11570l18969,10744l19588,9752l20000,8926l20000,8430l20000,7603l19588,7107l18969,6777l17938,5785l16289,4959l14433,3636l12371,1818l10103,0l9485,0l9072,496l8454,992l7835,1322l7216,1818l6804,2314l6186,2645l5567,3140l5155,3636l5155,3967xe" fillcolor="white" stroked="t" o:allowincell="f" style="position:absolute;margin-left:112.15pt;margin-top:303.45pt;width:4.8pt;height: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3560</wp:posOffset>
                </wp:positionH>
                <wp:positionV relativeFrom="paragraph">
                  <wp:posOffset>5515610</wp:posOffset>
                </wp:positionV>
                <wp:extent cx="30480" cy="46355"/>
                <wp:effectExtent l="635" t="127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575"/>
                              </a:moveTo>
                              <a:lnTo>
                                <a:pt x="0" y="7397"/>
                              </a:lnTo>
                              <a:lnTo>
                                <a:pt x="0" y="8219"/>
                              </a:lnTo>
                              <a:lnTo>
                                <a:pt x="0" y="9589"/>
                              </a:lnTo>
                              <a:lnTo>
                                <a:pt x="1250" y="10411"/>
                              </a:lnTo>
                              <a:lnTo>
                                <a:pt x="2083" y="11233"/>
                              </a:lnTo>
                              <a:lnTo>
                                <a:pt x="2083" y="11781"/>
                              </a:lnTo>
                              <a:lnTo>
                                <a:pt x="3333" y="12603"/>
                              </a:lnTo>
                              <a:lnTo>
                                <a:pt x="4583" y="13425"/>
                              </a:lnTo>
                              <a:lnTo>
                                <a:pt x="5417" y="13425"/>
                              </a:lnTo>
                              <a:lnTo>
                                <a:pt x="6667" y="13973"/>
                              </a:lnTo>
                              <a:lnTo>
                                <a:pt x="6667" y="14795"/>
                              </a:lnTo>
                              <a:lnTo>
                                <a:pt x="7917" y="15616"/>
                              </a:lnTo>
                              <a:lnTo>
                                <a:pt x="8750" y="16164"/>
                              </a:lnTo>
                              <a:lnTo>
                                <a:pt x="8750" y="17808"/>
                              </a:lnTo>
                              <a:lnTo>
                                <a:pt x="8750" y="18356"/>
                              </a:lnTo>
                              <a:lnTo>
                                <a:pt x="10000" y="20000"/>
                              </a:lnTo>
                              <a:lnTo>
                                <a:pt x="10000" y="18356"/>
                              </a:lnTo>
                              <a:lnTo>
                                <a:pt x="10000" y="17808"/>
                              </a:lnTo>
                              <a:lnTo>
                                <a:pt x="10000" y="16164"/>
                              </a:lnTo>
                              <a:lnTo>
                                <a:pt x="11250" y="15616"/>
                              </a:lnTo>
                              <a:lnTo>
                                <a:pt x="12083" y="14795"/>
                              </a:lnTo>
                              <a:lnTo>
                                <a:pt x="12083" y="13973"/>
                              </a:lnTo>
                              <a:lnTo>
                                <a:pt x="13333" y="13425"/>
                              </a:lnTo>
                              <a:lnTo>
                                <a:pt x="14583" y="13425"/>
                              </a:lnTo>
                              <a:lnTo>
                                <a:pt x="15833" y="12603"/>
                              </a:lnTo>
                              <a:lnTo>
                                <a:pt x="16667" y="11781"/>
                              </a:lnTo>
                              <a:lnTo>
                                <a:pt x="16667" y="11233"/>
                              </a:lnTo>
                              <a:lnTo>
                                <a:pt x="17917" y="10411"/>
                              </a:lnTo>
                              <a:lnTo>
                                <a:pt x="19167" y="9589"/>
                              </a:lnTo>
                              <a:lnTo>
                                <a:pt x="19167" y="8219"/>
                              </a:lnTo>
                              <a:lnTo>
                                <a:pt x="19167" y="7397"/>
                              </a:lnTo>
                              <a:lnTo>
                                <a:pt x="20000" y="6575"/>
                              </a:lnTo>
                              <a:lnTo>
                                <a:pt x="19167" y="6027"/>
                              </a:lnTo>
                              <a:lnTo>
                                <a:pt x="17917" y="5205"/>
                              </a:lnTo>
                              <a:lnTo>
                                <a:pt x="16667" y="4384"/>
                              </a:lnTo>
                              <a:lnTo>
                                <a:pt x="15833" y="3836"/>
                              </a:lnTo>
                              <a:lnTo>
                                <a:pt x="14583" y="3014"/>
                              </a:lnTo>
                              <a:lnTo>
                                <a:pt x="13333" y="2192"/>
                              </a:lnTo>
                              <a:lnTo>
                                <a:pt x="12083" y="1370"/>
                              </a:lnTo>
                              <a:lnTo>
                                <a:pt x="11250" y="822"/>
                              </a:lnTo>
                              <a:lnTo>
                                <a:pt x="10000" y="0"/>
                              </a:lnTo>
                              <a:lnTo>
                                <a:pt x="8750" y="0"/>
                              </a:lnTo>
                              <a:lnTo>
                                <a:pt x="7917" y="822"/>
                              </a:lnTo>
                              <a:lnTo>
                                <a:pt x="6667" y="1370"/>
                              </a:lnTo>
                              <a:lnTo>
                                <a:pt x="5417" y="2192"/>
                              </a:lnTo>
                              <a:lnTo>
                                <a:pt x="4583" y="3014"/>
                              </a:lnTo>
                              <a:lnTo>
                                <a:pt x="3333" y="3836"/>
                              </a:lnTo>
                              <a:lnTo>
                                <a:pt x="2083" y="4384"/>
                              </a:lnTo>
                              <a:lnTo>
                                <a:pt x="1250" y="5205"/>
                              </a:lnTo>
                              <a:lnTo>
                                <a:pt x="0" y="6027"/>
                              </a:lnTo>
                              <a:lnTo>
                                <a:pt x="0" y="65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575l0,7397l0,8219l0,9589l1250,10411l2083,11233l2083,11781l3333,12603l4583,13425l5417,13425l6667,13973l6667,14795l7917,15616l8750,16164l8750,17808l8750,18356l10000,20000l10000,18356l10000,17808l10000,16164l11250,15616l12083,14795l12083,13973l13333,13425l14583,13425l15833,12603l16667,11781l16667,11233l17917,10411l19167,9589l19167,8219l19167,7397l20000,6575l19167,6027l17917,5205l16667,4384l15833,3836l14583,3014l13333,2192l12083,1370l11250,822l10000,0l8750,0l7917,822l6667,1370l5417,2192l4583,3014l3333,3836l2083,4384l1250,5205l0,6027l0,6575xe" fillcolor="white" stroked="t" o:allowincell="f" style="position:absolute;margin-left:242.8pt;margin-top:434.3pt;width:2.35pt;height:3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8670</wp:posOffset>
                </wp:positionH>
                <wp:positionV relativeFrom="paragraph">
                  <wp:posOffset>1516380</wp:posOffset>
                </wp:positionV>
                <wp:extent cx="63500" cy="7874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200" y="0"/>
                              </a:moveTo>
                              <a:lnTo>
                                <a:pt x="12400" y="1774"/>
                              </a:lnTo>
                              <a:lnTo>
                                <a:pt x="14600" y="3387"/>
                              </a:lnTo>
                              <a:lnTo>
                                <a:pt x="16200" y="4677"/>
                              </a:lnTo>
                              <a:lnTo>
                                <a:pt x="17800" y="5645"/>
                              </a:lnTo>
                              <a:lnTo>
                                <a:pt x="18400" y="6452"/>
                              </a:lnTo>
                              <a:lnTo>
                                <a:pt x="19400" y="7419"/>
                              </a:lnTo>
                              <a:lnTo>
                                <a:pt x="19400" y="7742"/>
                              </a:lnTo>
                              <a:lnTo>
                                <a:pt x="20000" y="8226"/>
                              </a:lnTo>
                              <a:lnTo>
                                <a:pt x="19400" y="8710"/>
                              </a:lnTo>
                              <a:lnTo>
                                <a:pt x="19400" y="9516"/>
                              </a:lnTo>
                              <a:lnTo>
                                <a:pt x="18800" y="10323"/>
                              </a:lnTo>
                              <a:lnTo>
                                <a:pt x="18400" y="11774"/>
                              </a:lnTo>
                              <a:lnTo>
                                <a:pt x="17200" y="13065"/>
                              </a:lnTo>
                              <a:lnTo>
                                <a:pt x="16800" y="14677"/>
                              </a:lnTo>
                              <a:lnTo>
                                <a:pt x="15600" y="16935"/>
                              </a:lnTo>
                              <a:lnTo>
                                <a:pt x="15000" y="20000"/>
                              </a:lnTo>
                              <a:lnTo>
                                <a:pt x="14000" y="19032"/>
                              </a:lnTo>
                              <a:lnTo>
                                <a:pt x="13000" y="18226"/>
                              </a:lnTo>
                              <a:lnTo>
                                <a:pt x="11800" y="17419"/>
                              </a:lnTo>
                              <a:lnTo>
                                <a:pt x="11400" y="16129"/>
                              </a:lnTo>
                              <a:lnTo>
                                <a:pt x="10200" y="15161"/>
                              </a:lnTo>
                              <a:lnTo>
                                <a:pt x="9200" y="13871"/>
                              </a:lnTo>
                              <a:lnTo>
                                <a:pt x="8600" y="13065"/>
                              </a:lnTo>
                              <a:lnTo>
                                <a:pt x="7600" y="11774"/>
                              </a:lnTo>
                              <a:lnTo>
                                <a:pt x="6400" y="10323"/>
                              </a:lnTo>
                              <a:lnTo>
                                <a:pt x="5400" y="9516"/>
                              </a:lnTo>
                              <a:lnTo>
                                <a:pt x="4800" y="8226"/>
                              </a:lnTo>
                              <a:lnTo>
                                <a:pt x="3800" y="7419"/>
                              </a:lnTo>
                              <a:lnTo>
                                <a:pt x="2600" y="6129"/>
                              </a:lnTo>
                              <a:lnTo>
                                <a:pt x="1600" y="5161"/>
                              </a:lnTo>
                              <a:lnTo>
                                <a:pt x="600" y="4355"/>
                              </a:lnTo>
                              <a:lnTo>
                                <a:pt x="0" y="3871"/>
                              </a:lnTo>
                              <a:lnTo>
                                <a:pt x="600" y="3387"/>
                              </a:lnTo>
                              <a:lnTo>
                                <a:pt x="1600" y="3387"/>
                              </a:lnTo>
                              <a:lnTo>
                                <a:pt x="2200" y="3387"/>
                              </a:lnTo>
                              <a:lnTo>
                                <a:pt x="2600" y="3065"/>
                              </a:lnTo>
                              <a:lnTo>
                                <a:pt x="3800" y="2581"/>
                              </a:lnTo>
                              <a:lnTo>
                                <a:pt x="4400" y="2581"/>
                              </a:lnTo>
                              <a:lnTo>
                                <a:pt x="4400" y="2097"/>
                              </a:lnTo>
                              <a:lnTo>
                                <a:pt x="4800" y="1774"/>
                              </a:lnTo>
                              <a:lnTo>
                                <a:pt x="5400" y="1290"/>
                              </a:lnTo>
                              <a:lnTo>
                                <a:pt x="6000" y="806"/>
                              </a:lnTo>
                              <a:lnTo>
                                <a:pt x="6400" y="806"/>
                              </a:lnTo>
                              <a:lnTo>
                                <a:pt x="7000" y="323"/>
                              </a:lnTo>
                              <a:lnTo>
                                <a:pt x="7600" y="0"/>
                              </a:lnTo>
                              <a:lnTo>
                                <a:pt x="8600" y="0"/>
                              </a:lnTo>
                              <a:lnTo>
                                <a:pt x="9200" y="0"/>
                              </a:lnTo>
                              <a:lnTo>
                                <a:pt x="10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200,0l12400,1774l14600,3387l16200,4677l17800,5645l18400,6452l19400,7419l19400,7742l20000,8226l19400,8710l19400,9516l18800,10323l18400,11774l17200,13065l16800,14677l15600,16935l15000,20000l14000,19032l13000,18226l11800,17419l11400,16129l10200,15161l9200,13871l8600,13065l7600,11774l6400,10323l5400,9516l4800,8226l3800,7419l2600,6129l1600,5161l600,4355l0,3871l600,3387l1600,3387l2200,3387l2600,3065l3800,2581l4400,2581l4400,2097l4800,1774l5400,1290l6000,806l6400,806l7000,323l7600,0l8600,0l9200,0l10200,0xe" fillcolor="white" stroked="t" o:allowincell="f" style="position:absolute;margin-left:362.1pt;margin-top:119.4pt;width:4.95pt;height:6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2415</wp:posOffset>
                </wp:positionH>
                <wp:positionV relativeFrom="paragraph">
                  <wp:posOffset>1908175</wp:posOffset>
                </wp:positionV>
                <wp:extent cx="32385" cy="3238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412"/>
                              </a:moveTo>
                              <a:lnTo>
                                <a:pt x="784" y="10588"/>
                              </a:lnTo>
                              <a:lnTo>
                                <a:pt x="1961" y="11765"/>
                              </a:lnTo>
                              <a:lnTo>
                                <a:pt x="3137" y="12549"/>
                              </a:lnTo>
                              <a:lnTo>
                                <a:pt x="3922" y="13725"/>
                              </a:lnTo>
                              <a:lnTo>
                                <a:pt x="5098" y="14902"/>
                              </a:lnTo>
                              <a:lnTo>
                                <a:pt x="6275" y="15686"/>
                              </a:lnTo>
                              <a:lnTo>
                                <a:pt x="7451" y="16863"/>
                              </a:lnTo>
                              <a:lnTo>
                                <a:pt x="8235" y="18039"/>
                              </a:lnTo>
                              <a:lnTo>
                                <a:pt x="9412" y="18824"/>
                              </a:lnTo>
                              <a:lnTo>
                                <a:pt x="10588" y="20000"/>
                              </a:lnTo>
                              <a:lnTo>
                                <a:pt x="10588" y="18824"/>
                              </a:lnTo>
                              <a:lnTo>
                                <a:pt x="11373" y="18039"/>
                              </a:lnTo>
                              <a:lnTo>
                                <a:pt x="12549" y="16863"/>
                              </a:lnTo>
                              <a:lnTo>
                                <a:pt x="12549" y="15686"/>
                              </a:lnTo>
                              <a:lnTo>
                                <a:pt x="13725" y="14902"/>
                              </a:lnTo>
                              <a:lnTo>
                                <a:pt x="14510" y="14902"/>
                              </a:lnTo>
                              <a:lnTo>
                                <a:pt x="15686" y="13725"/>
                              </a:lnTo>
                              <a:lnTo>
                                <a:pt x="16863" y="12549"/>
                              </a:lnTo>
                              <a:lnTo>
                                <a:pt x="16863" y="11765"/>
                              </a:lnTo>
                              <a:lnTo>
                                <a:pt x="17647" y="10588"/>
                              </a:lnTo>
                              <a:lnTo>
                                <a:pt x="18824" y="9412"/>
                              </a:lnTo>
                              <a:lnTo>
                                <a:pt x="20000" y="9412"/>
                              </a:lnTo>
                              <a:lnTo>
                                <a:pt x="18824" y="8627"/>
                              </a:lnTo>
                              <a:lnTo>
                                <a:pt x="17647" y="7451"/>
                              </a:lnTo>
                              <a:lnTo>
                                <a:pt x="16863" y="6275"/>
                              </a:lnTo>
                              <a:lnTo>
                                <a:pt x="15686" y="5098"/>
                              </a:lnTo>
                              <a:lnTo>
                                <a:pt x="14510" y="4314"/>
                              </a:lnTo>
                              <a:lnTo>
                                <a:pt x="13725" y="3137"/>
                              </a:lnTo>
                              <a:lnTo>
                                <a:pt x="12549" y="1961"/>
                              </a:lnTo>
                              <a:lnTo>
                                <a:pt x="11373" y="1176"/>
                              </a:lnTo>
                              <a:lnTo>
                                <a:pt x="10588" y="0"/>
                              </a:lnTo>
                              <a:lnTo>
                                <a:pt x="9412" y="0"/>
                              </a:lnTo>
                              <a:lnTo>
                                <a:pt x="8235" y="1176"/>
                              </a:lnTo>
                              <a:lnTo>
                                <a:pt x="7451" y="1961"/>
                              </a:lnTo>
                              <a:lnTo>
                                <a:pt x="6275" y="1961"/>
                              </a:lnTo>
                              <a:lnTo>
                                <a:pt x="5098" y="3137"/>
                              </a:lnTo>
                              <a:lnTo>
                                <a:pt x="5098" y="4314"/>
                              </a:lnTo>
                              <a:lnTo>
                                <a:pt x="3922" y="5098"/>
                              </a:lnTo>
                              <a:lnTo>
                                <a:pt x="3137" y="6275"/>
                              </a:lnTo>
                              <a:lnTo>
                                <a:pt x="1961" y="6275"/>
                              </a:lnTo>
                              <a:lnTo>
                                <a:pt x="784" y="7451"/>
                              </a:lnTo>
                              <a:lnTo>
                                <a:pt x="0" y="8627"/>
                              </a:lnTo>
                              <a:lnTo>
                                <a:pt x="0" y="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412l784,10588l1961,11765l3137,12549l3922,13725l5098,14902l6275,15686l7451,16863l8235,18039l9412,18824l10588,20000l10588,18824l11373,18039l12549,16863l12549,15686l13725,14902l14510,14902l15686,13725l16863,12549l16863,11765l17647,10588l18824,9412l20000,9412l18824,8627l17647,7451l16863,6275l15686,5098l14510,4314l13725,3137l12549,1961l11373,1176l10588,0l9412,0l8235,1176l7451,1961l6275,1961l5098,3137l5098,4314l3922,5098l3137,6275l1961,6275l784,7451l0,8627l0,9412xe" fillcolor="white" stroked="t" o:allowincell="f" style="position:absolute;margin-left:321.45pt;margin-top:150.25pt;width:2.5pt;height: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3220</wp:posOffset>
                </wp:positionH>
                <wp:positionV relativeFrom="paragraph">
                  <wp:posOffset>4245610</wp:posOffset>
                </wp:positionV>
                <wp:extent cx="33020" cy="31115"/>
                <wp:effectExtent l="635" t="127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204"/>
                              </a:moveTo>
                              <a:lnTo>
                                <a:pt x="1154" y="11020"/>
                              </a:lnTo>
                              <a:lnTo>
                                <a:pt x="2308" y="12245"/>
                              </a:lnTo>
                              <a:lnTo>
                                <a:pt x="3462" y="12245"/>
                              </a:lnTo>
                              <a:lnTo>
                                <a:pt x="4231" y="13469"/>
                              </a:lnTo>
                              <a:lnTo>
                                <a:pt x="5385" y="14286"/>
                              </a:lnTo>
                              <a:lnTo>
                                <a:pt x="5385" y="15510"/>
                              </a:lnTo>
                              <a:lnTo>
                                <a:pt x="6538" y="16735"/>
                              </a:lnTo>
                              <a:lnTo>
                                <a:pt x="7308" y="16735"/>
                              </a:lnTo>
                              <a:lnTo>
                                <a:pt x="8462" y="17551"/>
                              </a:lnTo>
                              <a:lnTo>
                                <a:pt x="9615" y="18776"/>
                              </a:lnTo>
                              <a:lnTo>
                                <a:pt x="10385" y="20000"/>
                              </a:lnTo>
                              <a:lnTo>
                                <a:pt x="10385" y="18776"/>
                              </a:lnTo>
                              <a:lnTo>
                                <a:pt x="11538" y="17551"/>
                              </a:lnTo>
                              <a:lnTo>
                                <a:pt x="12692" y="16735"/>
                              </a:lnTo>
                              <a:lnTo>
                                <a:pt x="13462" y="15510"/>
                              </a:lnTo>
                              <a:lnTo>
                                <a:pt x="14615" y="14286"/>
                              </a:lnTo>
                              <a:lnTo>
                                <a:pt x="15769" y="13469"/>
                              </a:lnTo>
                              <a:lnTo>
                                <a:pt x="16923" y="12245"/>
                              </a:lnTo>
                              <a:lnTo>
                                <a:pt x="17692" y="11020"/>
                              </a:lnTo>
                              <a:lnTo>
                                <a:pt x="18846" y="10204"/>
                              </a:lnTo>
                              <a:lnTo>
                                <a:pt x="20000" y="10204"/>
                              </a:lnTo>
                              <a:lnTo>
                                <a:pt x="18846" y="8980"/>
                              </a:lnTo>
                              <a:lnTo>
                                <a:pt x="17692" y="7755"/>
                              </a:lnTo>
                              <a:lnTo>
                                <a:pt x="16923" y="6939"/>
                              </a:lnTo>
                              <a:lnTo>
                                <a:pt x="15769" y="5714"/>
                              </a:lnTo>
                              <a:lnTo>
                                <a:pt x="14615" y="4490"/>
                              </a:lnTo>
                              <a:lnTo>
                                <a:pt x="13462" y="3265"/>
                              </a:lnTo>
                              <a:lnTo>
                                <a:pt x="12692" y="2449"/>
                              </a:lnTo>
                              <a:lnTo>
                                <a:pt x="11538" y="1224"/>
                              </a:lnTo>
                              <a:lnTo>
                                <a:pt x="10385" y="0"/>
                              </a:lnTo>
                              <a:lnTo>
                                <a:pt x="9615" y="0"/>
                              </a:lnTo>
                              <a:lnTo>
                                <a:pt x="8462" y="1224"/>
                              </a:lnTo>
                              <a:lnTo>
                                <a:pt x="7308" y="2449"/>
                              </a:lnTo>
                              <a:lnTo>
                                <a:pt x="6538" y="2449"/>
                              </a:lnTo>
                              <a:lnTo>
                                <a:pt x="5385" y="3265"/>
                              </a:lnTo>
                              <a:lnTo>
                                <a:pt x="5385" y="4490"/>
                              </a:lnTo>
                              <a:lnTo>
                                <a:pt x="4231" y="5714"/>
                              </a:lnTo>
                              <a:lnTo>
                                <a:pt x="3462" y="6939"/>
                              </a:lnTo>
                              <a:lnTo>
                                <a:pt x="2308" y="6939"/>
                              </a:lnTo>
                              <a:lnTo>
                                <a:pt x="1154" y="7755"/>
                              </a:lnTo>
                              <a:lnTo>
                                <a:pt x="0" y="8980"/>
                              </a:lnTo>
                              <a:lnTo>
                                <a:pt x="0" y="102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204l1154,11020l2308,12245l3462,12245l4231,13469l5385,14286l5385,15510l6538,16735l7308,16735l8462,17551l9615,18776l10385,20000l10385,18776l11538,17551l12692,16735l13462,15510l14615,14286l15769,13469l16923,12245l17692,11020l18846,10204l20000,10204l18846,8980l17692,7755l16923,6939l15769,5714l14615,4490l13462,3265l12692,2449l11538,1224l10385,0l9615,0l8462,1224l7308,2449l6538,2449l5385,3265l5385,4490l4231,5714l3462,6939l2308,6939l1154,7755l0,8980l0,10204xe" fillcolor="white" stroked="t" o:allowincell="f" style="position:absolute;margin-left:428.6pt;margin-top:334.3pt;width:2.55pt;height:2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2985</wp:posOffset>
                </wp:positionH>
                <wp:positionV relativeFrom="paragraph">
                  <wp:posOffset>5185410</wp:posOffset>
                </wp:positionV>
                <wp:extent cx="83820" cy="205105"/>
                <wp:effectExtent l="635" t="1270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27" y="0"/>
                              </a:moveTo>
                              <a:lnTo>
                                <a:pt x="8182" y="0"/>
                              </a:lnTo>
                              <a:lnTo>
                                <a:pt x="8939" y="0"/>
                              </a:lnTo>
                              <a:lnTo>
                                <a:pt x="9848" y="0"/>
                              </a:lnTo>
                              <a:lnTo>
                                <a:pt x="10152" y="0"/>
                              </a:lnTo>
                              <a:lnTo>
                                <a:pt x="11061" y="0"/>
                              </a:lnTo>
                              <a:lnTo>
                                <a:pt x="11818" y="0"/>
                              </a:lnTo>
                              <a:lnTo>
                                <a:pt x="12273" y="0"/>
                              </a:lnTo>
                              <a:lnTo>
                                <a:pt x="13030" y="0"/>
                              </a:lnTo>
                              <a:lnTo>
                                <a:pt x="13939" y="0"/>
                              </a:lnTo>
                              <a:lnTo>
                                <a:pt x="14242" y="0"/>
                              </a:lnTo>
                              <a:lnTo>
                                <a:pt x="15152" y="0"/>
                              </a:lnTo>
                              <a:lnTo>
                                <a:pt x="15909" y="0"/>
                              </a:lnTo>
                              <a:lnTo>
                                <a:pt x="16364" y="0"/>
                              </a:lnTo>
                              <a:lnTo>
                                <a:pt x="17121" y="0"/>
                              </a:lnTo>
                              <a:lnTo>
                                <a:pt x="17879" y="0"/>
                              </a:lnTo>
                              <a:lnTo>
                                <a:pt x="18788" y="0"/>
                              </a:lnTo>
                              <a:lnTo>
                                <a:pt x="18788" y="2848"/>
                              </a:lnTo>
                              <a:lnTo>
                                <a:pt x="18788" y="5325"/>
                              </a:lnTo>
                              <a:lnTo>
                                <a:pt x="19242" y="7368"/>
                              </a:lnTo>
                              <a:lnTo>
                                <a:pt x="19545" y="8978"/>
                              </a:lnTo>
                              <a:lnTo>
                                <a:pt x="20000" y="10526"/>
                              </a:lnTo>
                              <a:lnTo>
                                <a:pt x="20000" y="11703"/>
                              </a:lnTo>
                              <a:lnTo>
                                <a:pt x="20000" y="12508"/>
                              </a:lnTo>
                              <a:lnTo>
                                <a:pt x="20000" y="13375"/>
                              </a:lnTo>
                              <a:lnTo>
                                <a:pt x="20000" y="13994"/>
                              </a:lnTo>
                              <a:lnTo>
                                <a:pt x="19242" y="14675"/>
                              </a:lnTo>
                              <a:lnTo>
                                <a:pt x="18333" y="15356"/>
                              </a:lnTo>
                              <a:lnTo>
                                <a:pt x="17121" y="16037"/>
                              </a:lnTo>
                              <a:lnTo>
                                <a:pt x="15455" y="16656"/>
                              </a:lnTo>
                              <a:lnTo>
                                <a:pt x="13485" y="17523"/>
                              </a:lnTo>
                              <a:lnTo>
                                <a:pt x="10606" y="18700"/>
                              </a:lnTo>
                              <a:lnTo>
                                <a:pt x="7727" y="20000"/>
                              </a:lnTo>
                              <a:lnTo>
                                <a:pt x="4848" y="18824"/>
                              </a:lnTo>
                              <a:lnTo>
                                <a:pt x="3333" y="17709"/>
                              </a:lnTo>
                              <a:lnTo>
                                <a:pt x="1667" y="16533"/>
                              </a:lnTo>
                              <a:lnTo>
                                <a:pt x="758" y="15356"/>
                              </a:lnTo>
                              <a:lnTo>
                                <a:pt x="0" y="14180"/>
                              </a:lnTo>
                              <a:lnTo>
                                <a:pt x="0" y="12817"/>
                              </a:lnTo>
                              <a:lnTo>
                                <a:pt x="0" y="11703"/>
                              </a:lnTo>
                              <a:lnTo>
                                <a:pt x="455" y="10526"/>
                              </a:lnTo>
                              <a:lnTo>
                                <a:pt x="1212" y="9164"/>
                              </a:lnTo>
                              <a:lnTo>
                                <a:pt x="1970" y="7988"/>
                              </a:lnTo>
                              <a:lnTo>
                                <a:pt x="2879" y="6687"/>
                              </a:lnTo>
                              <a:lnTo>
                                <a:pt x="4091" y="5325"/>
                              </a:lnTo>
                              <a:lnTo>
                                <a:pt x="4848" y="4025"/>
                              </a:lnTo>
                              <a:lnTo>
                                <a:pt x="5758" y="2663"/>
                              </a:lnTo>
                              <a:lnTo>
                                <a:pt x="6970" y="1300"/>
                              </a:lnTo>
                              <a:lnTo>
                                <a:pt x="77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27,0l8182,0l8939,0l9848,0l10152,0l11061,0l11818,0l12273,0l13030,0l13939,0l14242,0l15152,0l15909,0l16364,0l17121,0l17879,0l18788,0l18788,2848l18788,5325l19242,7368l19545,8978l20000,10526l20000,11703l20000,12508l20000,13375l20000,13994l19242,14675l18333,15356l17121,16037l15455,16656l13485,17523l10606,18700l7727,20000l4848,18824l3333,17709l1667,16533l758,15356l0,14180l0,12817l0,11703l455,10526l1212,9164l1970,7988l2879,6687l4091,5325l4848,4025l5758,2663l6970,1300l7727,0xe" fillcolor="white" stroked="t" o:allowincell="f" style="position:absolute;margin-left:380.55pt;margin-top:408.3pt;width:6.55pt;height:16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2060</wp:posOffset>
                </wp:positionH>
                <wp:positionV relativeFrom="paragraph">
                  <wp:posOffset>1742440</wp:posOffset>
                </wp:positionV>
                <wp:extent cx="30480" cy="635"/>
                <wp:effectExtent l="635" t="127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833" y="0"/>
                              </a:lnTo>
                              <a:lnTo>
                                <a:pt x="2083" y="0"/>
                              </a:lnTo>
                              <a:lnTo>
                                <a:pt x="4167" y="0"/>
                              </a:lnTo>
                              <a:lnTo>
                                <a:pt x="5417" y="0"/>
                              </a:lnTo>
                              <a:lnTo>
                                <a:pt x="6667" y="0"/>
                              </a:lnTo>
                              <a:lnTo>
                                <a:pt x="7917" y="0"/>
                              </a:lnTo>
                              <a:lnTo>
                                <a:pt x="8750" y="0"/>
                              </a:lnTo>
                              <a:lnTo>
                                <a:pt x="10000" y="0"/>
                              </a:lnTo>
                              <a:lnTo>
                                <a:pt x="11250" y="0"/>
                              </a:lnTo>
                              <a:lnTo>
                                <a:pt x="12083" y="0"/>
                              </a:lnTo>
                              <a:lnTo>
                                <a:pt x="13333" y="0"/>
                              </a:lnTo>
                              <a:lnTo>
                                <a:pt x="14583" y="0"/>
                              </a:lnTo>
                              <a:lnTo>
                                <a:pt x="16667" y="0"/>
                              </a:lnTo>
                              <a:lnTo>
                                <a:pt x="17917" y="0"/>
                              </a:lnTo>
                              <a:lnTo>
                                <a:pt x="20000" y="0"/>
                              </a:lnTo>
                              <a:lnTo>
                                <a:pt x="17917" y="0"/>
                              </a:lnTo>
                              <a:lnTo>
                                <a:pt x="16667" y="0"/>
                              </a:lnTo>
                              <a:lnTo>
                                <a:pt x="14583" y="0"/>
                              </a:lnTo>
                              <a:lnTo>
                                <a:pt x="13333" y="0"/>
                              </a:lnTo>
                              <a:lnTo>
                                <a:pt x="12083" y="0"/>
                              </a:lnTo>
                              <a:lnTo>
                                <a:pt x="11250" y="0"/>
                              </a:lnTo>
                              <a:lnTo>
                                <a:pt x="10000" y="0"/>
                              </a:lnTo>
                              <a:lnTo>
                                <a:pt x="8750" y="0"/>
                              </a:lnTo>
                              <a:lnTo>
                                <a:pt x="7917" y="0"/>
                              </a:lnTo>
                              <a:lnTo>
                                <a:pt x="6667" y="0"/>
                              </a:lnTo>
                              <a:lnTo>
                                <a:pt x="5417" y="0"/>
                              </a:lnTo>
                              <a:lnTo>
                                <a:pt x="4167" y="0"/>
                              </a:lnTo>
                              <a:lnTo>
                                <a:pt x="2083" y="0"/>
                              </a:lnTo>
                              <a:lnTo>
                                <a:pt x="8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833,0l2083,0l4167,0l5417,0l6667,0l7917,0l8750,0l10000,0l11250,0l12083,0l13333,0l14583,0l16667,0l17917,0l20000,0l17917,0l16667,0l14583,0l13333,0l12083,0l11250,0l10000,0l8750,0l7917,0l6667,0l5417,0l4167,0l2083,0l833,0l0,0xe" fillcolor="white" stroked="t" o:allowincell="f" style="position:absolute;margin-left:397.8pt;margin-top:137.2pt;width:2.35pt;height:0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4915</wp:posOffset>
                </wp:positionH>
                <wp:positionV relativeFrom="paragraph">
                  <wp:posOffset>2085975</wp:posOffset>
                </wp:positionV>
                <wp:extent cx="69850" cy="93980"/>
                <wp:effectExtent l="635" t="635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09" y="3243"/>
                              </a:moveTo>
                              <a:lnTo>
                                <a:pt x="4364" y="3243"/>
                              </a:lnTo>
                              <a:lnTo>
                                <a:pt x="3818" y="3649"/>
                              </a:lnTo>
                              <a:lnTo>
                                <a:pt x="3455" y="4054"/>
                              </a:lnTo>
                              <a:lnTo>
                                <a:pt x="2909" y="4459"/>
                              </a:lnTo>
                              <a:lnTo>
                                <a:pt x="2364" y="4730"/>
                              </a:lnTo>
                              <a:lnTo>
                                <a:pt x="2364" y="5135"/>
                              </a:lnTo>
                              <a:lnTo>
                                <a:pt x="2000" y="5135"/>
                              </a:lnTo>
                              <a:lnTo>
                                <a:pt x="1455" y="5541"/>
                              </a:lnTo>
                              <a:lnTo>
                                <a:pt x="909" y="5811"/>
                              </a:lnTo>
                              <a:lnTo>
                                <a:pt x="364" y="6216"/>
                              </a:lnTo>
                              <a:lnTo>
                                <a:pt x="0" y="6622"/>
                              </a:lnTo>
                              <a:lnTo>
                                <a:pt x="0" y="6892"/>
                              </a:lnTo>
                              <a:lnTo>
                                <a:pt x="364" y="7297"/>
                              </a:lnTo>
                              <a:lnTo>
                                <a:pt x="2000" y="8108"/>
                              </a:lnTo>
                              <a:lnTo>
                                <a:pt x="2909" y="8784"/>
                              </a:lnTo>
                              <a:lnTo>
                                <a:pt x="3818" y="9865"/>
                              </a:lnTo>
                              <a:lnTo>
                                <a:pt x="5273" y="10541"/>
                              </a:lnTo>
                              <a:lnTo>
                                <a:pt x="6364" y="11351"/>
                              </a:lnTo>
                              <a:lnTo>
                                <a:pt x="7818" y="12432"/>
                              </a:lnTo>
                              <a:lnTo>
                                <a:pt x="8727" y="13514"/>
                              </a:lnTo>
                              <a:lnTo>
                                <a:pt x="10182" y="14189"/>
                              </a:lnTo>
                              <a:lnTo>
                                <a:pt x="11273" y="15270"/>
                              </a:lnTo>
                              <a:lnTo>
                                <a:pt x="12727" y="16081"/>
                              </a:lnTo>
                              <a:lnTo>
                                <a:pt x="13636" y="16757"/>
                              </a:lnTo>
                              <a:lnTo>
                                <a:pt x="15091" y="17838"/>
                              </a:lnTo>
                              <a:lnTo>
                                <a:pt x="16182" y="18649"/>
                              </a:lnTo>
                              <a:lnTo>
                                <a:pt x="17091" y="19324"/>
                              </a:lnTo>
                              <a:lnTo>
                                <a:pt x="18000" y="20000"/>
                              </a:lnTo>
                              <a:lnTo>
                                <a:pt x="18545" y="17838"/>
                              </a:lnTo>
                              <a:lnTo>
                                <a:pt x="19091" y="16081"/>
                              </a:lnTo>
                              <a:lnTo>
                                <a:pt x="19636" y="13919"/>
                              </a:lnTo>
                              <a:lnTo>
                                <a:pt x="20000" y="11622"/>
                              </a:lnTo>
                              <a:lnTo>
                                <a:pt x="20000" y="9459"/>
                              </a:lnTo>
                              <a:lnTo>
                                <a:pt x="20000" y="7703"/>
                              </a:lnTo>
                              <a:lnTo>
                                <a:pt x="20000" y="5811"/>
                              </a:lnTo>
                              <a:lnTo>
                                <a:pt x="19636" y="4054"/>
                              </a:lnTo>
                              <a:lnTo>
                                <a:pt x="18545" y="2568"/>
                              </a:lnTo>
                              <a:lnTo>
                                <a:pt x="17636" y="1486"/>
                              </a:lnTo>
                              <a:lnTo>
                                <a:pt x="16545" y="811"/>
                              </a:lnTo>
                              <a:lnTo>
                                <a:pt x="14727" y="405"/>
                              </a:lnTo>
                              <a:lnTo>
                                <a:pt x="12727" y="0"/>
                              </a:lnTo>
                              <a:lnTo>
                                <a:pt x="10182" y="811"/>
                              </a:lnTo>
                              <a:lnTo>
                                <a:pt x="7818" y="1486"/>
                              </a:lnTo>
                              <a:lnTo>
                                <a:pt x="4909" y="32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09,3243l4364,3243l3818,3649l3455,4054l2909,4459l2364,4730l2364,5135l2000,5135l1455,5541l909,5811l364,6216l0,6622l0,6892l364,7297l2000,8108l2909,8784l3818,9865l5273,10541l6364,11351l7818,12432l8727,13514l10182,14189l11273,15270l12727,16081l13636,16757l15091,17838l16182,18649l17091,19324l18000,20000l18545,17838l19091,16081l19636,13919l20000,11622l20000,9459l20000,7703l20000,5811l19636,4054l18545,2568l17636,1486l16545,811l14727,405l12727,0l10182,811l7818,1486l4909,3243xe" fillcolor="white" stroked="t" o:allowincell="f" style="position:absolute;margin-left:396.45pt;margin-top:164.25pt;width:5.45pt;height:7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4255</wp:posOffset>
                </wp:positionH>
                <wp:positionV relativeFrom="paragraph">
                  <wp:posOffset>2322195</wp:posOffset>
                </wp:positionV>
                <wp:extent cx="32385" cy="635"/>
                <wp:effectExtent l="1270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84" y="0"/>
                              </a:lnTo>
                              <a:lnTo>
                                <a:pt x="1961" y="0"/>
                              </a:lnTo>
                              <a:lnTo>
                                <a:pt x="3922" y="0"/>
                              </a:lnTo>
                              <a:lnTo>
                                <a:pt x="5098" y="0"/>
                              </a:lnTo>
                              <a:lnTo>
                                <a:pt x="6275" y="0"/>
                              </a:lnTo>
                              <a:lnTo>
                                <a:pt x="7059" y="0"/>
                              </a:lnTo>
                              <a:lnTo>
                                <a:pt x="8235" y="0"/>
                              </a:lnTo>
                              <a:lnTo>
                                <a:pt x="9412" y="0"/>
                              </a:lnTo>
                              <a:lnTo>
                                <a:pt x="10588" y="0"/>
                              </a:lnTo>
                              <a:lnTo>
                                <a:pt x="11373" y="0"/>
                              </a:lnTo>
                              <a:lnTo>
                                <a:pt x="13725" y="0"/>
                              </a:lnTo>
                              <a:lnTo>
                                <a:pt x="14510" y="0"/>
                              </a:lnTo>
                              <a:lnTo>
                                <a:pt x="15686" y="0"/>
                              </a:lnTo>
                              <a:lnTo>
                                <a:pt x="17647" y="0"/>
                              </a:lnTo>
                              <a:lnTo>
                                <a:pt x="20000" y="0"/>
                              </a:lnTo>
                              <a:lnTo>
                                <a:pt x="17647" y="0"/>
                              </a:lnTo>
                              <a:lnTo>
                                <a:pt x="15686" y="0"/>
                              </a:lnTo>
                              <a:lnTo>
                                <a:pt x="14510" y="0"/>
                              </a:lnTo>
                              <a:lnTo>
                                <a:pt x="13725" y="0"/>
                              </a:lnTo>
                              <a:lnTo>
                                <a:pt x="11373" y="0"/>
                              </a:lnTo>
                              <a:lnTo>
                                <a:pt x="10588" y="0"/>
                              </a:lnTo>
                              <a:lnTo>
                                <a:pt x="9412" y="0"/>
                              </a:lnTo>
                              <a:lnTo>
                                <a:pt x="8235" y="0"/>
                              </a:lnTo>
                              <a:lnTo>
                                <a:pt x="7059" y="0"/>
                              </a:lnTo>
                              <a:lnTo>
                                <a:pt x="6275" y="0"/>
                              </a:lnTo>
                              <a:lnTo>
                                <a:pt x="5098" y="0"/>
                              </a:lnTo>
                              <a:lnTo>
                                <a:pt x="3922" y="0"/>
                              </a:lnTo>
                              <a:lnTo>
                                <a:pt x="1961" y="0"/>
                              </a:lnTo>
                              <a:lnTo>
                                <a:pt x="7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84,0l1961,0l3922,0l5098,0l6275,0l7059,0l8235,0l9412,0l10588,0l11373,0l13725,0l14510,0l15686,0l17647,0l20000,0l17647,0l15686,0l14510,0l13725,0l11373,0l10588,0l9412,0l8235,0l7059,0l6275,0l5098,0l3922,0l1961,0l784,0l0,0xe" fillcolor="white" stroked="t" o:allowincell="f" style="position:absolute;margin-left:280.65pt;margin-top:182.85pt;width:2.5pt;height:0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5290</wp:posOffset>
                </wp:positionH>
                <wp:positionV relativeFrom="paragraph">
                  <wp:posOffset>2365375</wp:posOffset>
                </wp:positionV>
                <wp:extent cx="47625" cy="35560"/>
                <wp:effectExtent l="1270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57"/>
                              </a:moveTo>
                              <a:lnTo>
                                <a:pt x="2133" y="11429"/>
                              </a:lnTo>
                              <a:lnTo>
                                <a:pt x="3467" y="13214"/>
                              </a:lnTo>
                              <a:lnTo>
                                <a:pt x="5600" y="14286"/>
                              </a:lnTo>
                              <a:lnTo>
                                <a:pt x="6400" y="16071"/>
                              </a:lnTo>
                              <a:lnTo>
                                <a:pt x="7733" y="17143"/>
                              </a:lnTo>
                              <a:lnTo>
                                <a:pt x="8533" y="18214"/>
                              </a:lnTo>
                              <a:lnTo>
                                <a:pt x="9333" y="18929"/>
                              </a:lnTo>
                              <a:lnTo>
                                <a:pt x="10133" y="20000"/>
                              </a:lnTo>
                              <a:lnTo>
                                <a:pt x="10667" y="20000"/>
                              </a:lnTo>
                              <a:lnTo>
                                <a:pt x="11467" y="20000"/>
                              </a:lnTo>
                              <a:lnTo>
                                <a:pt x="12267" y="20000"/>
                              </a:lnTo>
                              <a:lnTo>
                                <a:pt x="12800" y="18929"/>
                              </a:lnTo>
                              <a:lnTo>
                                <a:pt x="14400" y="17143"/>
                              </a:lnTo>
                              <a:lnTo>
                                <a:pt x="15733" y="15357"/>
                              </a:lnTo>
                              <a:lnTo>
                                <a:pt x="17067" y="13214"/>
                              </a:lnTo>
                              <a:lnTo>
                                <a:pt x="20000" y="10357"/>
                              </a:lnTo>
                              <a:lnTo>
                                <a:pt x="17067" y="8571"/>
                              </a:lnTo>
                              <a:lnTo>
                                <a:pt x="15733" y="6429"/>
                              </a:lnTo>
                              <a:lnTo>
                                <a:pt x="14400" y="5714"/>
                              </a:lnTo>
                              <a:lnTo>
                                <a:pt x="12800" y="3571"/>
                              </a:lnTo>
                              <a:lnTo>
                                <a:pt x="12267" y="2857"/>
                              </a:lnTo>
                              <a:lnTo>
                                <a:pt x="11467" y="1786"/>
                              </a:lnTo>
                              <a:lnTo>
                                <a:pt x="10667" y="714"/>
                              </a:lnTo>
                              <a:lnTo>
                                <a:pt x="10133" y="0"/>
                              </a:lnTo>
                              <a:lnTo>
                                <a:pt x="9333" y="0"/>
                              </a:lnTo>
                              <a:lnTo>
                                <a:pt x="8533" y="0"/>
                              </a:lnTo>
                              <a:lnTo>
                                <a:pt x="7733" y="714"/>
                              </a:lnTo>
                              <a:lnTo>
                                <a:pt x="6400" y="1786"/>
                              </a:lnTo>
                              <a:lnTo>
                                <a:pt x="5600" y="2857"/>
                              </a:lnTo>
                              <a:lnTo>
                                <a:pt x="3467" y="4643"/>
                              </a:lnTo>
                              <a:lnTo>
                                <a:pt x="2133" y="6429"/>
                              </a:lnTo>
                              <a:lnTo>
                                <a:pt x="0" y="103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57l2133,11429l3467,13214l5600,14286l6400,16071l7733,17143l8533,18214l9333,18929l10133,20000l10667,20000l11467,20000l12267,20000l12800,18929l14400,17143l15733,15357l17067,13214l20000,10357l17067,8571l15733,6429l14400,5714l12800,3571l12267,2857l11467,1786l10667,714l10133,0l9333,0l8533,0l7733,714l6400,1786l5600,2857l3467,4643l2133,6429l0,10357xe" fillcolor="white" stroked="t" o:allowincell="f" style="position:absolute;margin-left:232.7pt;margin-top:186.25pt;width:3.7pt;height:2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2416175</wp:posOffset>
                </wp:positionV>
                <wp:extent cx="31115" cy="77470"/>
                <wp:effectExtent l="1270" t="635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5" y="4098"/>
                              </a:moveTo>
                              <a:lnTo>
                                <a:pt x="2041" y="5738"/>
                              </a:lnTo>
                              <a:lnTo>
                                <a:pt x="2041" y="7541"/>
                              </a:lnTo>
                              <a:lnTo>
                                <a:pt x="2041" y="8852"/>
                              </a:lnTo>
                              <a:lnTo>
                                <a:pt x="1224" y="10164"/>
                              </a:lnTo>
                              <a:lnTo>
                                <a:pt x="1224" y="11148"/>
                              </a:lnTo>
                              <a:lnTo>
                                <a:pt x="0" y="11967"/>
                              </a:lnTo>
                              <a:lnTo>
                                <a:pt x="0" y="12951"/>
                              </a:lnTo>
                              <a:lnTo>
                                <a:pt x="0" y="13279"/>
                              </a:lnTo>
                              <a:lnTo>
                                <a:pt x="0" y="13770"/>
                              </a:lnTo>
                              <a:lnTo>
                                <a:pt x="0" y="14262"/>
                              </a:lnTo>
                              <a:lnTo>
                                <a:pt x="1224" y="15082"/>
                              </a:lnTo>
                              <a:lnTo>
                                <a:pt x="2041" y="15574"/>
                              </a:lnTo>
                              <a:lnTo>
                                <a:pt x="4490" y="16393"/>
                              </a:lnTo>
                              <a:lnTo>
                                <a:pt x="6531" y="17213"/>
                              </a:lnTo>
                              <a:lnTo>
                                <a:pt x="8980" y="18197"/>
                              </a:lnTo>
                              <a:lnTo>
                                <a:pt x="13061" y="20000"/>
                              </a:lnTo>
                              <a:lnTo>
                                <a:pt x="14286" y="16885"/>
                              </a:lnTo>
                              <a:lnTo>
                                <a:pt x="15510" y="14590"/>
                              </a:lnTo>
                              <a:lnTo>
                                <a:pt x="17551" y="12951"/>
                              </a:lnTo>
                              <a:lnTo>
                                <a:pt x="18776" y="11475"/>
                              </a:lnTo>
                              <a:lnTo>
                                <a:pt x="18776" y="10656"/>
                              </a:lnTo>
                              <a:lnTo>
                                <a:pt x="20000" y="9836"/>
                              </a:lnTo>
                              <a:lnTo>
                                <a:pt x="20000" y="8852"/>
                              </a:lnTo>
                              <a:lnTo>
                                <a:pt x="20000" y="8525"/>
                              </a:lnTo>
                              <a:lnTo>
                                <a:pt x="20000" y="7541"/>
                              </a:lnTo>
                              <a:lnTo>
                                <a:pt x="20000" y="7213"/>
                              </a:lnTo>
                              <a:lnTo>
                                <a:pt x="18776" y="6721"/>
                              </a:lnTo>
                              <a:lnTo>
                                <a:pt x="18776" y="5738"/>
                              </a:lnTo>
                              <a:lnTo>
                                <a:pt x="17551" y="4918"/>
                              </a:lnTo>
                              <a:lnTo>
                                <a:pt x="15510" y="3607"/>
                              </a:lnTo>
                              <a:lnTo>
                                <a:pt x="14286" y="1803"/>
                              </a:lnTo>
                              <a:lnTo>
                                <a:pt x="13061" y="0"/>
                              </a:lnTo>
                              <a:lnTo>
                                <a:pt x="12245" y="0"/>
                              </a:lnTo>
                              <a:lnTo>
                                <a:pt x="11020" y="492"/>
                              </a:lnTo>
                              <a:lnTo>
                                <a:pt x="9796" y="984"/>
                              </a:lnTo>
                              <a:lnTo>
                                <a:pt x="8980" y="1311"/>
                              </a:lnTo>
                              <a:lnTo>
                                <a:pt x="7755" y="1803"/>
                              </a:lnTo>
                              <a:lnTo>
                                <a:pt x="6531" y="2295"/>
                              </a:lnTo>
                              <a:lnTo>
                                <a:pt x="5714" y="2787"/>
                              </a:lnTo>
                              <a:lnTo>
                                <a:pt x="4490" y="3115"/>
                              </a:lnTo>
                              <a:lnTo>
                                <a:pt x="3265" y="3607"/>
                              </a:lnTo>
                              <a:lnTo>
                                <a:pt x="3265" y="40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5,4098l2041,5738l2041,7541l2041,8852l1224,10164l1224,11148l0,11967l0,12951l0,13279l0,13770l0,14262l1224,15082l2041,15574l4490,16393l6531,17213l8980,18197l13061,20000l14286,16885l15510,14590l17551,12951l18776,11475l18776,10656l20000,9836l20000,8852l20000,8525l20000,7541l20000,7213l18776,6721l18776,5738l17551,4918l15510,3607l14286,1803l13061,0l12245,0l11020,492l9796,984l8980,1311l7755,1803l6531,2295l5714,2787l4490,3115l3265,3607l3265,4098xe" fillcolor="white" stroked="t" o:allowincell="f" style="position:absolute;margin-left:242.25pt;margin-top:190.25pt;width:2.4pt;height:6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9715</wp:posOffset>
                </wp:positionH>
                <wp:positionV relativeFrom="paragraph">
                  <wp:posOffset>2435225</wp:posOffset>
                </wp:positionV>
                <wp:extent cx="157480" cy="207010"/>
                <wp:effectExtent l="635" t="635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23" y="1166"/>
                              </a:moveTo>
                              <a:lnTo>
                                <a:pt x="7339" y="1963"/>
                              </a:lnTo>
                              <a:lnTo>
                                <a:pt x="6935" y="2822"/>
                              </a:lnTo>
                              <a:lnTo>
                                <a:pt x="6532" y="3804"/>
                              </a:lnTo>
                              <a:lnTo>
                                <a:pt x="5806" y="4601"/>
                              </a:lnTo>
                              <a:lnTo>
                                <a:pt x="5403" y="5644"/>
                              </a:lnTo>
                              <a:lnTo>
                                <a:pt x="5000" y="6626"/>
                              </a:lnTo>
                              <a:lnTo>
                                <a:pt x="4355" y="7607"/>
                              </a:lnTo>
                              <a:lnTo>
                                <a:pt x="3871" y="8589"/>
                              </a:lnTo>
                              <a:lnTo>
                                <a:pt x="3226" y="9571"/>
                              </a:lnTo>
                              <a:lnTo>
                                <a:pt x="2581" y="10613"/>
                              </a:lnTo>
                              <a:lnTo>
                                <a:pt x="2177" y="11595"/>
                              </a:lnTo>
                              <a:lnTo>
                                <a:pt x="1694" y="12577"/>
                              </a:lnTo>
                              <a:lnTo>
                                <a:pt x="1048" y="13558"/>
                              </a:lnTo>
                              <a:lnTo>
                                <a:pt x="645" y="14540"/>
                              </a:lnTo>
                              <a:lnTo>
                                <a:pt x="161" y="15399"/>
                              </a:lnTo>
                              <a:lnTo>
                                <a:pt x="0" y="16380"/>
                              </a:lnTo>
                              <a:lnTo>
                                <a:pt x="161" y="16564"/>
                              </a:lnTo>
                              <a:lnTo>
                                <a:pt x="403" y="16687"/>
                              </a:lnTo>
                              <a:lnTo>
                                <a:pt x="645" y="16871"/>
                              </a:lnTo>
                              <a:lnTo>
                                <a:pt x="887" y="17055"/>
                              </a:lnTo>
                              <a:lnTo>
                                <a:pt x="1048" y="17178"/>
                              </a:lnTo>
                              <a:lnTo>
                                <a:pt x="1290" y="17362"/>
                              </a:lnTo>
                              <a:lnTo>
                                <a:pt x="1532" y="17546"/>
                              </a:lnTo>
                              <a:lnTo>
                                <a:pt x="1694" y="17669"/>
                              </a:lnTo>
                              <a:lnTo>
                                <a:pt x="1935" y="17853"/>
                              </a:lnTo>
                              <a:lnTo>
                                <a:pt x="4113" y="16012"/>
                              </a:lnTo>
                              <a:lnTo>
                                <a:pt x="6048" y="14540"/>
                              </a:lnTo>
                              <a:lnTo>
                                <a:pt x="7581" y="13374"/>
                              </a:lnTo>
                              <a:lnTo>
                                <a:pt x="8629" y="12393"/>
                              </a:lnTo>
                              <a:lnTo>
                                <a:pt x="9516" y="11718"/>
                              </a:lnTo>
                              <a:lnTo>
                                <a:pt x="10161" y="11411"/>
                              </a:lnTo>
                              <a:lnTo>
                                <a:pt x="10403" y="11227"/>
                              </a:lnTo>
                              <a:lnTo>
                                <a:pt x="10806" y="11411"/>
                              </a:lnTo>
                              <a:lnTo>
                                <a:pt x="10806" y="11595"/>
                              </a:lnTo>
                              <a:lnTo>
                                <a:pt x="11048" y="11902"/>
                              </a:lnTo>
                              <a:lnTo>
                                <a:pt x="11048" y="12393"/>
                              </a:lnTo>
                              <a:lnTo>
                                <a:pt x="11290" y="13067"/>
                              </a:lnTo>
                              <a:lnTo>
                                <a:pt x="11694" y="13742"/>
                              </a:lnTo>
                              <a:lnTo>
                                <a:pt x="12177" y="14540"/>
                              </a:lnTo>
                              <a:lnTo>
                                <a:pt x="12823" y="15399"/>
                              </a:lnTo>
                              <a:lnTo>
                                <a:pt x="13871" y="16380"/>
                              </a:lnTo>
                              <a:lnTo>
                                <a:pt x="16290" y="18160"/>
                              </a:lnTo>
                              <a:lnTo>
                                <a:pt x="18226" y="19325"/>
                              </a:lnTo>
                              <a:lnTo>
                                <a:pt x="19274" y="20000"/>
                              </a:lnTo>
                              <a:lnTo>
                                <a:pt x="19758" y="20000"/>
                              </a:lnTo>
                              <a:lnTo>
                                <a:pt x="20000" y="19509"/>
                              </a:lnTo>
                              <a:lnTo>
                                <a:pt x="19516" y="18712"/>
                              </a:lnTo>
                              <a:lnTo>
                                <a:pt x="18629" y="17546"/>
                              </a:lnTo>
                              <a:lnTo>
                                <a:pt x="17823" y="16196"/>
                              </a:lnTo>
                              <a:lnTo>
                                <a:pt x="16452" y="14724"/>
                              </a:lnTo>
                              <a:lnTo>
                                <a:pt x="15161" y="13252"/>
                              </a:lnTo>
                              <a:lnTo>
                                <a:pt x="13871" y="11718"/>
                              </a:lnTo>
                              <a:lnTo>
                                <a:pt x="12823" y="10245"/>
                              </a:lnTo>
                              <a:lnTo>
                                <a:pt x="11532" y="9080"/>
                              </a:lnTo>
                              <a:lnTo>
                                <a:pt x="10645" y="8098"/>
                              </a:lnTo>
                              <a:lnTo>
                                <a:pt x="10161" y="7423"/>
                              </a:lnTo>
                              <a:lnTo>
                                <a:pt x="10000" y="7301"/>
                              </a:lnTo>
                              <a:lnTo>
                                <a:pt x="10000" y="7117"/>
                              </a:lnTo>
                              <a:lnTo>
                                <a:pt x="10000" y="6810"/>
                              </a:lnTo>
                              <a:lnTo>
                                <a:pt x="10161" y="6258"/>
                              </a:lnTo>
                              <a:lnTo>
                                <a:pt x="10403" y="5644"/>
                              </a:lnTo>
                              <a:lnTo>
                                <a:pt x="10645" y="4785"/>
                              </a:lnTo>
                              <a:lnTo>
                                <a:pt x="10806" y="3988"/>
                              </a:lnTo>
                              <a:lnTo>
                                <a:pt x="10806" y="3129"/>
                              </a:lnTo>
                              <a:lnTo>
                                <a:pt x="11048" y="2454"/>
                              </a:lnTo>
                              <a:lnTo>
                                <a:pt x="11048" y="1656"/>
                              </a:lnTo>
                              <a:lnTo>
                                <a:pt x="11048" y="982"/>
                              </a:lnTo>
                              <a:lnTo>
                                <a:pt x="10806" y="491"/>
                              </a:lnTo>
                              <a:lnTo>
                                <a:pt x="10645" y="0"/>
                              </a:lnTo>
                              <a:lnTo>
                                <a:pt x="10161" y="0"/>
                              </a:lnTo>
                              <a:lnTo>
                                <a:pt x="9516" y="0"/>
                              </a:lnTo>
                              <a:lnTo>
                                <a:pt x="8629" y="307"/>
                              </a:lnTo>
                              <a:lnTo>
                                <a:pt x="7823" y="11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23,1166l7339,1963l6935,2822l6532,3804l5806,4601l5403,5644l5000,6626l4355,7607l3871,8589l3226,9571l2581,10613l2177,11595l1694,12577l1048,13558l645,14540l161,15399l0,16380l161,16564l403,16687l645,16871l887,17055l1048,17178l1290,17362l1532,17546l1694,17669l1935,17853l4113,16012l6048,14540l7581,13374l8629,12393l9516,11718l10161,11411l10403,11227l10806,11411l10806,11595l11048,11902l11048,12393l11290,13067l11694,13742l12177,14540l12823,15399l13871,16380l16290,18160l18226,19325l19274,20000l19758,20000l20000,19509l19516,18712l18629,17546l17823,16196l16452,14724l15161,13252l13871,11718l12823,10245l11532,9080l10645,8098l10161,7423l10000,7301l10000,7117l10000,6810l10161,6258l10403,5644l10645,4785l10806,3988l10806,3129l11048,2454l11048,1656l11048,982l10806,491l10645,0l10161,0l9516,0l8629,307l7823,1166xe" fillcolor="white" stroked="t" o:allowincell="f" style="position:absolute;margin-left:220.45pt;margin-top:191.75pt;width:12.35pt;height:16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2620010</wp:posOffset>
                </wp:positionV>
                <wp:extent cx="30480" cy="635"/>
                <wp:effectExtent l="635" t="1270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833" y="0"/>
                              </a:lnTo>
                              <a:lnTo>
                                <a:pt x="2083" y="0"/>
                              </a:lnTo>
                              <a:lnTo>
                                <a:pt x="4167" y="0"/>
                              </a:lnTo>
                              <a:lnTo>
                                <a:pt x="5417" y="0"/>
                              </a:lnTo>
                              <a:lnTo>
                                <a:pt x="6667" y="0"/>
                              </a:lnTo>
                              <a:lnTo>
                                <a:pt x="7500" y="0"/>
                              </a:lnTo>
                              <a:lnTo>
                                <a:pt x="8750" y="0"/>
                              </a:lnTo>
                              <a:lnTo>
                                <a:pt x="10000" y="0"/>
                              </a:lnTo>
                              <a:lnTo>
                                <a:pt x="10833" y="0"/>
                              </a:lnTo>
                              <a:lnTo>
                                <a:pt x="12083" y="0"/>
                              </a:lnTo>
                              <a:lnTo>
                                <a:pt x="13333" y="0"/>
                              </a:lnTo>
                              <a:lnTo>
                                <a:pt x="14583" y="0"/>
                              </a:lnTo>
                              <a:lnTo>
                                <a:pt x="16667" y="0"/>
                              </a:lnTo>
                              <a:lnTo>
                                <a:pt x="17917" y="0"/>
                              </a:lnTo>
                              <a:lnTo>
                                <a:pt x="20000" y="0"/>
                              </a:lnTo>
                              <a:lnTo>
                                <a:pt x="17917" y="0"/>
                              </a:lnTo>
                              <a:lnTo>
                                <a:pt x="16667" y="0"/>
                              </a:lnTo>
                              <a:lnTo>
                                <a:pt x="14583" y="0"/>
                              </a:lnTo>
                              <a:lnTo>
                                <a:pt x="13333" y="0"/>
                              </a:lnTo>
                              <a:lnTo>
                                <a:pt x="12083" y="0"/>
                              </a:lnTo>
                              <a:lnTo>
                                <a:pt x="10833" y="0"/>
                              </a:lnTo>
                              <a:lnTo>
                                <a:pt x="10000" y="0"/>
                              </a:lnTo>
                              <a:lnTo>
                                <a:pt x="8750" y="0"/>
                              </a:lnTo>
                              <a:lnTo>
                                <a:pt x="7500" y="0"/>
                              </a:lnTo>
                              <a:lnTo>
                                <a:pt x="6667" y="0"/>
                              </a:lnTo>
                              <a:lnTo>
                                <a:pt x="5417" y="0"/>
                              </a:lnTo>
                              <a:lnTo>
                                <a:pt x="4167" y="0"/>
                              </a:lnTo>
                              <a:lnTo>
                                <a:pt x="2083" y="0"/>
                              </a:lnTo>
                              <a:lnTo>
                                <a:pt x="8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833,0l2083,0l4167,0l5417,0l6667,0l7500,0l8750,0l10000,0l10833,0l12083,0l13333,0l14583,0l16667,0l17917,0l20000,0l17917,0l16667,0l14583,0l13333,0l12083,0l10833,0l10000,0l8750,0l7500,0l6667,0l5417,0l4167,0l2083,0l833,0l0,0xe" fillcolor="white" stroked="t" o:allowincell="f" style="position:absolute;margin-left:219.25pt;margin-top:206.3pt;width:2.35pt;height:0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0975</wp:posOffset>
                </wp:positionH>
                <wp:positionV relativeFrom="paragraph">
                  <wp:posOffset>2613025</wp:posOffset>
                </wp:positionV>
                <wp:extent cx="80010" cy="70485"/>
                <wp:effectExtent l="635" t="127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05" y="6306"/>
                              </a:moveTo>
                              <a:lnTo>
                                <a:pt x="11111" y="6306"/>
                              </a:lnTo>
                              <a:lnTo>
                                <a:pt x="10317" y="6306"/>
                              </a:lnTo>
                              <a:lnTo>
                                <a:pt x="9365" y="6306"/>
                              </a:lnTo>
                              <a:lnTo>
                                <a:pt x="8571" y="6847"/>
                              </a:lnTo>
                              <a:lnTo>
                                <a:pt x="7619" y="7387"/>
                              </a:lnTo>
                              <a:lnTo>
                                <a:pt x="7302" y="7387"/>
                              </a:lnTo>
                              <a:lnTo>
                                <a:pt x="6349" y="7748"/>
                              </a:lnTo>
                              <a:lnTo>
                                <a:pt x="5556" y="8288"/>
                              </a:lnTo>
                              <a:lnTo>
                                <a:pt x="4762" y="8829"/>
                              </a:lnTo>
                              <a:lnTo>
                                <a:pt x="4286" y="9369"/>
                              </a:lnTo>
                              <a:lnTo>
                                <a:pt x="3333" y="9369"/>
                              </a:lnTo>
                              <a:lnTo>
                                <a:pt x="2540" y="9730"/>
                              </a:lnTo>
                              <a:lnTo>
                                <a:pt x="2063" y="10270"/>
                              </a:lnTo>
                              <a:lnTo>
                                <a:pt x="1270" y="10270"/>
                              </a:lnTo>
                              <a:lnTo>
                                <a:pt x="476" y="10270"/>
                              </a:lnTo>
                              <a:lnTo>
                                <a:pt x="0" y="10811"/>
                              </a:lnTo>
                              <a:lnTo>
                                <a:pt x="2063" y="12252"/>
                              </a:lnTo>
                              <a:lnTo>
                                <a:pt x="3810" y="13694"/>
                              </a:lnTo>
                              <a:lnTo>
                                <a:pt x="5556" y="15135"/>
                              </a:lnTo>
                              <a:lnTo>
                                <a:pt x="7302" y="16577"/>
                              </a:lnTo>
                              <a:lnTo>
                                <a:pt x="8889" y="18018"/>
                              </a:lnTo>
                              <a:lnTo>
                                <a:pt x="10317" y="18919"/>
                              </a:lnTo>
                              <a:lnTo>
                                <a:pt x="11587" y="19459"/>
                              </a:lnTo>
                              <a:lnTo>
                                <a:pt x="12857" y="20000"/>
                              </a:lnTo>
                              <a:lnTo>
                                <a:pt x="13651" y="20000"/>
                              </a:lnTo>
                              <a:lnTo>
                                <a:pt x="14444" y="19459"/>
                              </a:lnTo>
                              <a:lnTo>
                                <a:pt x="15397" y="18919"/>
                              </a:lnTo>
                              <a:lnTo>
                                <a:pt x="16190" y="17477"/>
                              </a:lnTo>
                              <a:lnTo>
                                <a:pt x="17143" y="15676"/>
                              </a:lnTo>
                              <a:lnTo>
                                <a:pt x="17937" y="13153"/>
                              </a:lnTo>
                              <a:lnTo>
                                <a:pt x="18730" y="9730"/>
                              </a:lnTo>
                              <a:lnTo>
                                <a:pt x="19683" y="6306"/>
                              </a:lnTo>
                              <a:lnTo>
                                <a:pt x="20000" y="3964"/>
                              </a:lnTo>
                              <a:lnTo>
                                <a:pt x="20000" y="1982"/>
                              </a:lnTo>
                              <a:lnTo>
                                <a:pt x="20000" y="1081"/>
                              </a:lnTo>
                              <a:lnTo>
                                <a:pt x="19683" y="541"/>
                              </a:lnTo>
                              <a:lnTo>
                                <a:pt x="19206" y="0"/>
                              </a:lnTo>
                              <a:lnTo>
                                <a:pt x="18730" y="0"/>
                              </a:lnTo>
                              <a:lnTo>
                                <a:pt x="17937" y="541"/>
                              </a:lnTo>
                              <a:lnTo>
                                <a:pt x="17143" y="1081"/>
                              </a:lnTo>
                              <a:lnTo>
                                <a:pt x="16190" y="1441"/>
                              </a:lnTo>
                              <a:lnTo>
                                <a:pt x="15397" y="2523"/>
                              </a:lnTo>
                              <a:lnTo>
                                <a:pt x="14127" y="3423"/>
                              </a:lnTo>
                              <a:lnTo>
                                <a:pt x="13651" y="4505"/>
                              </a:lnTo>
                              <a:lnTo>
                                <a:pt x="12857" y="4865"/>
                              </a:lnTo>
                              <a:lnTo>
                                <a:pt x="12381" y="5405"/>
                              </a:lnTo>
                              <a:lnTo>
                                <a:pt x="11905" y="5946"/>
                              </a:lnTo>
                              <a:lnTo>
                                <a:pt x="11905" y="63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05,6306l11111,6306l10317,6306l9365,6306l8571,6847l7619,7387l7302,7387l6349,7748l5556,8288l4762,8829l4286,9369l3333,9369l2540,9730l2063,10270l1270,10270l476,10270l0,10811l2063,12252l3810,13694l5556,15135l7302,16577l8889,18018l10317,18919l11587,19459l12857,20000l13651,20000l14444,19459l15397,18919l16190,17477l17143,15676l17937,13153l18730,9730l19683,6306l20000,3964l20000,1982l20000,1081l19683,541l19206,0l18730,0l17937,541l17143,1081l16190,1441l15397,2523l14127,3423l13651,4505l12857,4865l12381,5405l11905,5946l11905,6306xe" fillcolor="white" stroked="t" o:allowincell="f" style="position:absolute;margin-left:214.25pt;margin-top:205.75pt;width:6.25pt;height:5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0180</wp:posOffset>
                </wp:positionH>
                <wp:positionV relativeFrom="paragraph">
                  <wp:posOffset>3835400</wp:posOffset>
                </wp:positionV>
                <wp:extent cx="61595" cy="83820"/>
                <wp:effectExtent l="1270" t="63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30" y="5606"/>
                              </a:moveTo>
                              <a:lnTo>
                                <a:pt x="1649" y="8939"/>
                              </a:lnTo>
                              <a:lnTo>
                                <a:pt x="412" y="11818"/>
                              </a:lnTo>
                              <a:lnTo>
                                <a:pt x="0" y="14242"/>
                              </a:lnTo>
                              <a:lnTo>
                                <a:pt x="412" y="16212"/>
                              </a:lnTo>
                              <a:lnTo>
                                <a:pt x="1649" y="17424"/>
                              </a:lnTo>
                              <a:lnTo>
                                <a:pt x="3299" y="18788"/>
                              </a:lnTo>
                              <a:lnTo>
                                <a:pt x="5567" y="19545"/>
                              </a:lnTo>
                              <a:lnTo>
                                <a:pt x="7629" y="20000"/>
                              </a:lnTo>
                              <a:lnTo>
                                <a:pt x="10515" y="20000"/>
                              </a:lnTo>
                              <a:lnTo>
                                <a:pt x="12784" y="19545"/>
                              </a:lnTo>
                              <a:lnTo>
                                <a:pt x="14845" y="18788"/>
                              </a:lnTo>
                              <a:lnTo>
                                <a:pt x="17113" y="17424"/>
                              </a:lnTo>
                              <a:lnTo>
                                <a:pt x="18351" y="15909"/>
                              </a:lnTo>
                              <a:lnTo>
                                <a:pt x="19381" y="14242"/>
                              </a:lnTo>
                              <a:lnTo>
                                <a:pt x="20000" y="11818"/>
                              </a:lnTo>
                              <a:lnTo>
                                <a:pt x="19381" y="9394"/>
                              </a:lnTo>
                              <a:lnTo>
                                <a:pt x="18351" y="7273"/>
                              </a:lnTo>
                              <a:lnTo>
                                <a:pt x="17113" y="5303"/>
                              </a:lnTo>
                              <a:lnTo>
                                <a:pt x="16082" y="4091"/>
                              </a:lnTo>
                              <a:lnTo>
                                <a:pt x="15464" y="2727"/>
                              </a:lnTo>
                              <a:lnTo>
                                <a:pt x="14433" y="1515"/>
                              </a:lnTo>
                              <a:lnTo>
                                <a:pt x="13196" y="758"/>
                              </a:lnTo>
                              <a:lnTo>
                                <a:pt x="12784" y="303"/>
                              </a:lnTo>
                              <a:lnTo>
                                <a:pt x="11546" y="0"/>
                              </a:lnTo>
                              <a:lnTo>
                                <a:pt x="10515" y="0"/>
                              </a:lnTo>
                              <a:lnTo>
                                <a:pt x="9897" y="303"/>
                              </a:lnTo>
                              <a:lnTo>
                                <a:pt x="8866" y="758"/>
                              </a:lnTo>
                              <a:lnTo>
                                <a:pt x="7629" y="1212"/>
                              </a:lnTo>
                              <a:lnTo>
                                <a:pt x="7216" y="1970"/>
                              </a:lnTo>
                              <a:lnTo>
                                <a:pt x="5979" y="2727"/>
                              </a:lnTo>
                              <a:lnTo>
                                <a:pt x="4948" y="4091"/>
                              </a:lnTo>
                              <a:lnTo>
                                <a:pt x="4330" y="56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30,5606l1649,8939l412,11818l0,14242l412,16212l1649,17424l3299,18788l5567,19545l7629,20000l10515,20000l12784,19545l14845,18788l17113,17424l18351,15909l19381,14242l20000,11818l19381,9394l18351,7273l17113,5303l16082,4091l15464,2727l14433,1515l13196,758l12784,303l11546,0l10515,0l9897,303l8866,758l7629,1212l7216,1970l5979,2727l4948,4091l4330,5606xe" fillcolor="white" stroked="t" o:allowincell="f" style="position:absolute;margin-left:113.4pt;margin-top:302pt;width:4.8pt;height: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6895</wp:posOffset>
                </wp:positionH>
                <wp:positionV relativeFrom="paragraph">
                  <wp:posOffset>5505450</wp:posOffset>
                </wp:positionV>
                <wp:extent cx="26035" cy="46355"/>
                <wp:effectExtent l="1270" t="127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575"/>
                              </a:moveTo>
                              <a:lnTo>
                                <a:pt x="0" y="7397"/>
                              </a:lnTo>
                              <a:lnTo>
                                <a:pt x="0" y="8219"/>
                              </a:lnTo>
                              <a:lnTo>
                                <a:pt x="0" y="9589"/>
                              </a:lnTo>
                              <a:lnTo>
                                <a:pt x="1463" y="10411"/>
                              </a:lnTo>
                              <a:lnTo>
                                <a:pt x="2927" y="10959"/>
                              </a:lnTo>
                              <a:lnTo>
                                <a:pt x="2927" y="11781"/>
                              </a:lnTo>
                              <a:lnTo>
                                <a:pt x="3902" y="12603"/>
                              </a:lnTo>
                              <a:lnTo>
                                <a:pt x="5366" y="13151"/>
                              </a:lnTo>
                              <a:lnTo>
                                <a:pt x="6829" y="13151"/>
                              </a:lnTo>
                              <a:lnTo>
                                <a:pt x="8293" y="13973"/>
                              </a:lnTo>
                              <a:lnTo>
                                <a:pt x="8293" y="14795"/>
                              </a:lnTo>
                              <a:lnTo>
                                <a:pt x="9268" y="15616"/>
                              </a:lnTo>
                              <a:lnTo>
                                <a:pt x="10732" y="16164"/>
                              </a:lnTo>
                              <a:lnTo>
                                <a:pt x="10732" y="17808"/>
                              </a:lnTo>
                              <a:lnTo>
                                <a:pt x="10732" y="18356"/>
                              </a:lnTo>
                              <a:lnTo>
                                <a:pt x="12195" y="20000"/>
                              </a:lnTo>
                              <a:lnTo>
                                <a:pt x="14634" y="14795"/>
                              </a:lnTo>
                              <a:lnTo>
                                <a:pt x="17073" y="10959"/>
                              </a:lnTo>
                              <a:lnTo>
                                <a:pt x="18537" y="8219"/>
                              </a:lnTo>
                              <a:lnTo>
                                <a:pt x="20000" y="5205"/>
                              </a:lnTo>
                              <a:lnTo>
                                <a:pt x="18537" y="3562"/>
                              </a:lnTo>
                              <a:lnTo>
                                <a:pt x="18537" y="2192"/>
                              </a:lnTo>
                              <a:lnTo>
                                <a:pt x="16098" y="822"/>
                              </a:lnTo>
                              <a:lnTo>
                                <a:pt x="14634" y="822"/>
                              </a:lnTo>
                              <a:lnTo>
                                <a:pt x="12195" y="0"/>
                              </a:lnTo>
                              <a:lnTo>
                                <a:pt x="9268" y="822"/>
                              </a:lnTo>
                              <a:lnTo>
                                <a:pt x="6829" y="822"/>
                              </a:lnTo>
                              <a:lnTo>
                                <a:pt x="3902" y="1370"/>
                              </a:lnTo>
                              <a:lnTo>
                                <a:pt x="2927" y="3014"/>
                              </a:lnTo>
                              <a:lnTo>
                                <a:pt x="1463" y="3562"/>
                              </a:lnTo>
                              <a:lnTo>
                                <a:pt x="0" y="5205"/>
                              </a:lnTo>
                              <a:lnTo>
                                <a:pt x="0" y="65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575l0,7397l0,8219l0,9589l1463,10411l2927,10959l2927,11781l3902,12603l5366,13151l6829,13151l8293,13973l8293,14795l9268,15616l10732,16164l10732,17808l10732,18356l12195,20000l14634,14795l17073,10959l18537,8219l20000,5205l18537,3562l18537,2192l16098,822l14634,822l12195,0l9268,822l6829,822l3902,1370l2927,3014l1463,3562l0,5205l0,6575xe" fillcolor="white" stroked="t" o:allowincell="f" style="position:absolute;margin-left:243.85pt;margin-top:433.5pt;width:2pt;height:3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5750</wp:posOffset>
                </wp:positionH>
                <wp:positionV relativeFrom="paragraph">
                  <wp:posOffset>1913255</wp:posOffset>
                </wp:positionV>
                <wp:extent cx="32385" cy="635"/>
                <wp:effectExtent l="1270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176" y="0"/>
                              </a:lnTo>
                              <a:lnTo>
                                <a:pt x="3137" y="0"/>
                              </a:lnTo>
                              <a:lnTo>
                                <a:pt x="4314" y="0"/>
                              </a:lnTo>
                              <a:lnTo>
                                <a:pt x="5490" y="0"/>
                              </a:lnTo>
                              <a:lnTo>
                                <a:pt x="7451" y="0"/>
                              </a:lnTo>
                              <a:lnTo>
                                <a:pt x="8627" y="0"/>
                              </a:lnTo>
                              <a:lnTo>
                                <a:pt x="9412" y="0"/>
                              </a:lnTo>
                              <a:lnTo>
                                <a:pt x="10588" y="0"/>
                              </a:lnTo>
                              <a:lnTo>
                                <a:pt x="11765" y="0"/>
                              </a:lnTo>
                              <a:lnTo>
                                <a:pt x="12941" y="0"/>
                              </a:lnTo>
                              <a:lnTo>
                                <a:pt x="13725" y="0"/>
                              </a:lnTo>
                              <a:lnTo>
                                <a:pt x="14902" y="0"/>
                              </a:lnTo>
                              <a:lnTo>
                                <a:pt x="16863" y="0"/>
                              </a:lnTo>
                              <a:lnTo>
                                <a:pt x="18039" y="0"/>
                              </a:lnTo>
                              <a:lnTo>
                                <a:pt x="20000" y="0"/>
                              </a:lnTo>
                              <a:lnTo>
                                <a:pt x="18039" y="0"/>
                              </a:lnTo>
                              <a:lnTo>
                                <a:pt x="16863" y="0"/>
                              </a:lnTo>
                              <a:lnTo>
                                <a:pt x="14902" y="0"/>
                              </a:lnTo>
                              <a:lnTo>
                                <a:pt x="13725" y="0"/>
                              </a:lnTo>
                              <a:lnTo>
                                <a:pt x="12941" y="0"/>
                              </a:lnTo>
                              <a:lnTo>
                                <a:pt x="11765" y="0"/>
                              </a:lnTo>
                              <a:lnTo>
                                <a:pt x="10588" y="0"/>
                              </a:lnTo>
                              <a:lnTo>
                                <a:pt x="9412" y="0"/>
                              </a:lnTo>
                              <a:lnTo>
                                <a:pt x="8627" y="0"/>
                              </a:lnTo>
                              <a:lnTo>
                                <a:pt x="7451" y="0"/>
                              </a:lnTo>
                              <a:lnTo>
                                <a:pt x="5490" y="0"/>
                              </a:lnTo>
                              <a:lnTo>
                                <a:pt x="4314" y="0"/>
                              </a:lnTo>
                              <a:lnTo>
                                <a:pt x="3137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176,0l3137,0l4314,0l5490,0l7451,0l8627,0l9412,0l10588,0l11765,0l12941,0l13725,0l14902,0l16863,0l18039,0l20000,0l18039,0l16863,0l14902,0l13725,0l12941,0l11765,0l10588,0l9412,0l8627,0l7451,0l5490,0l4314,0l3137,0l1176,0l0,0xe" fillcolor="white" stroked="t" o:allowincell="f" style="position:absolute;margin-left:322.5pt;margin-top:150.65pt;width:2.5pt;height:0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7190</wp:posOffset>
                </wp:positionH>
                <wp:positionV relativeFrom="paragraph">
                  <wp:posOffset>4250690</wp:posOffset>
                </wp:positionV>
                <wp:extent cx="32385" cy="635"/>
                <wp:effectExtent l="1270" t="127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176" y="0"/>
                              </a:lnTo>
                              <a:lnTo>
                                <a:pt x="3137" y="0"/>
                              </a:lnTo>
                              <a:lnTo>
                                <a:pt x="4314" y="0"/>
                              </a:lnTo>
                              <a:lnTo>
                                <a:pt x="5098" y="0"/>
                              </a:lnTo>
                              <a:lnTo>
                                <a:pt x="7451" y="0"/>
                              </a:lnTo>
                              <a:lnTo>
                                <a:pt x="8627" y="0"/>
                              </a:lnTo>
                              <a:lnTo>
                                <a:pt x="9412" y="0"/>
                              </a:lnTo>
                              <a:lnTo>
                                <a:pt x="10588" y="0"/>
                              </a:lnTo>
                              <a:lnTo>
                                <a:pt x="11765" y="0"/>
                              </a:lnTo>
                              <a:lnTo>
                                <a:pt x="12549" y="0"/>
                              </a:lnTo>
                              <a:lnTo>
                                <a:pt x="13725" y="0"/>
                              </a:lnTo>
                              <a:lnTo>
                                <a:pt x="14902" y="0"/>
                              </a:lnTo>
                              <a:lnTo>
                                <a:pt x="16863" y="0"/>
                              </a:lnTo>
                              <a:lnTo>
                                <a:pt x="18039" y="0"/>
                              </a:lnTo>
                              <a:lnTo>
                                <a:pt x="20000" y="0"/>
                              </a:lnTo>
                              <a:lnTo>
                                <a:pt x="18039" y="0"/>
                              </a:lnTo>
                              <a:lnTo>
                                <a:pt x="16863" y="0"/>
                              </a:lnTo>
                              <a:lnTo>
                                <a:pt x="14902" y="0"/>
                              </a:lnTo>
                              <a:lnTo>
                                <a:pt x="13725" y="0"/>
                              </a:lnTo>
                              <a:lnTo>
                                <a:pt x="12549" y="0"/>
                              </a:lnTo>
                              <a:lnTo>
                                <a:pt x="11765" y="0"/>
                              </a:lnTo>
                              <a:lnTo>
                                <a:pt x="10588" y="0"/>
                              </a:lnTo>
                              <a:lnTo>
                                <a:pt x="9412" y="0"/>
                              </a:lnTo>
                              <a:lnTo>
                                <a:pt x="8627" y="0"/>
                              </a:lnTo>
                              <a:lnTo>
                                <a:pt x="7451" y="0"/>
                              </a:lnTo>
                              <a:lnTo>
                                <a:pt x="5098" y="0"/>
                              </a:lnTo>
                              <a:lnTo>
                                <a:pt x="4314" y="0"/>
                              </a:lnTo>
                              <a:lnTo>
                                <a:pt x="3137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176,0l3137,0l4314,0l5098,0l7451,0l8627,0l9412,0l10588,0l11765,0l12549,0l13725,0l14902,0l16863,0l18039,0l20000,0l18039,0l16863,0l14902,0l13725,0l12549,0l11765,0l10588,0l9412,0l8627,0l7451,0l5098,0l4314,0l3137,0l1176,0l0,0xe" fillcolor="white" stroked="t" o:allowincell="f" style="position:absolute;margin-left:429.7pt;margin-top:334.7pt;width:2.5pt;height:0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4980</wp:posOffset>
                </wp:positionH>
                <wp:positionV relativeFrom="paragraph">
                  <wp:posOffset>3569970</wp:posOffset>
                </wp:positionV>
                <wp:extent cx="1363345" cy="68453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900"/>
                              </a:moveTo>
                              <a:lnTo>
                                <a:pt x="102" y="8145"/>
                              </a:lnTo>
                              <a:lnTo>
                                <a:pt x="1332" y="8998"/>
                              </a:lnTo>
                              <a:lnTo>
                                <a:pt x="1761" y="11855"/>
                              </a:lnTo>
                              <a:lnTo>
                                <a:pt x="1230" y="14100"/>
                              </a:lnTo>
                              <a:lnTo>
                                <a:pt x="3111" y="14341"/>
                              </a:lnTo>
                              <a:lnTo>
                                <a:pt x="4462" y="15788"/>
                              </a:lnTo>
                              <a:lnTo>
                                <a:pt x="5449" y="19147"/>
                              </a:lnTo>
                              <a:lnTo>
                                <a:pt x="7573" y="19147"/>
                              </a:lnTo>
                              <a:lnTo>
                                <a:pt x="8710" y="18293"/>
                              </a:lnTo>
                              <a:lnTo>
                                <a:pt x="9455" y="19443"/>
                              </a:lnTo>
                              <a:lnTo>
                                <a:pt x="11262" y="20000"/>
                              </a:lnTo>
                              <a:lnTo>
                                <a:pt x="11942" y="18590"/>
                              </a:lnTo>
                              <a:lnTo>
                                <a:pt x="14504" y="17495"/>
                              </a:lnTo>
                              <a:lnTo>
                                <a:pt x="14728" y="15788"/>
                              </a:lnTo>
                              <a:lnTo>
                                <a:pt x="15855" y="14100"/>
                              </a:lnTo>
                              <a:lnTo>
                                <a:pt x="15203" y="13191"/>
                              </a:lnTo>
                              <a:lnTo>
                                <a:pt x="15203" y="11855"/>
                              </a:lnTo>
                              <a:lnTo>
                                <a:pt x="16730" y="11540"/>
                              </a:lnTo>
                              <a:lnTo>
                                <a:pt x="16861" y="10390"/>
                              </a:lnTo>
                              <a:lnTo>
                                <a:pt x="17662" y="9852"/>
                              </a:lnTo>
                              <a:lnTo>
                                <a:pt x="17960" y="8442"/>
                              </a:lnTo>
                              <a:lnTo>
                                <a:pt x="18537" y="7050"/>
                              </a:lnTo>
                              <a:lnTo>
                                <a:pt x="19190" y="6753"/>
                              </a:lnTo>
                              <a:lnTo>
                                <a:pt x="20000" y="5640"/>
                              </a:lnTo>
                              <a:lnTo>
                                <a:pt x="18444" y="4193"/>
                              </a:lnTo>
                              <a:lnTo>
                                <a:pt x="16963" y="5046"/>
                              </a:lnTo>
                              <a:lnTo>
                                <a:pt x="17084" y="1892"/>
                              </a:lnTo>
                              <a:lnTo>
                                <a:pt x="17867" y="1651"/>
                              </a:lnTo>
                              <a:lnTo>
                                <a:pt x="18090" y="853"/>
                              </a:lnTo>
                              <a:lnTo>
                                <a:pt x="18537" y="0"/>
                              </a:lnTo>
                              <a:lnTo>
                                <a:pt x="16432" y="538"/>
                              </a:lnTo>
                              <a:lnTo>
                                <a:pt x="15203" y="1892"/>
                              </a:lnTo>
                              <a:lnTo>
                                <a:pt x="14625" y="4193"/>
                              </a:lnTo>
                              <a:lnTo>
                                <a:pt x="13172" y="5046"/>
                              </a:lnTo>
                              <a:lnTo>
                                <a:pt x="11495" y="4490"/>
                              </a:lnTo>
                              <a:lnTo>
                                <a:pt x="10685" y="3043"/>
                              </a:lnTo>
                              <a:lnTo>
                                <a:pt x="9231" y="3896"/>
                              </a:lnTo>
                              <a:lnTo>
                                <a:pt x="8002" y="1651"/>
                              </a:lnTo>
                              <a:lnTo>
                                <a:pt x="6577" y="1095"/>
                              </a:lnTo>
                              <a:lnTo>
                                <a:pt x="5794" y="2505"/>
                              </a:lnTo>
                              <a:lnTo>
                                <a:pt x="5925" y="4490"/>
                              </a:lnTo>
                              <a:lnTo>
                                <a:pt x="4220" y="5640"/>
                              </a:lnTo>
                              <a:lnTo>
                                <a:pt x="4015" y="3896"/>
                              </a:lnTo>
                              <a:lnTo>
                                <a:pt x="3214" y="2746"/>
                              </a:lnTo>
                              <a:lnTo>
                                <a:pt x="2459" y="3896"/>
                              </a:lnTo>
                              <a:lnTo>
                                <a:pt x="1332" y="3896"/>
                              </a:lnTo>
                              <a:lnTo>
                                <a:pt x="0" y="59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900l102,8145l1332,8998l1761,11855l1230,14100l3111,14341l4462,15788l5449,19147l7573,19147l8710,18293l9455,19443l11262,20000l11942,18590l14504,17495l14728,15788l15855,14100l15203,13191l15203,11855l16730,11540l16861,10390l17662,9852l17960,8442l18537,7050l19190,6753l20000,5640l18444,4193l16963,5046l17084,1892l17867,1651l18090,853l18537,0l16432,538l15203,1892l14625,4193l13172,5046l11495,4490l10685,3043l9231,3896l8002,1651l6577,1095l5794,2505l5925,4490l4220,5640l4015,3896l3214,2746l2459,3896l1332,3896l0,5900xe" fillcolor="white" stroked="t" o:allowincell="f" style="position:absolute;margin-left:237.4pt;margin-top:281.1pt;width:107.3pt;height:53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6470</wp:posOffset>
                </wp:positionH>
                <wp:positionV relativeFrom="paragraph">
                  <wp:posOffset>5133975</wp:posOffset>
                </wp:positionV>
                <wp:extent cx="88900" cy="201930"/>
                <wp:effectExtent l="635" t="635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29" y="0"/>
                              </a:moveTo>
                              <a:lnTo>
                                <a:pt x="8429" y="881"/>
                              </a:lnTo>
                              <a:lnTo>
                                <a:pt x="1571" y="12579"/>
                              </a:lnTo>
                              <a:lnTo>
                                <a:pt x="0" y="16478"/>
                              </a:lnTo>
                              <a:lnTo>
                                <a:pt x="5000" y="20000"/>
                              </a:lnTo>
                              <a:lnTo>
                                <a:pt x="15000" y="19182"/>
                              </a:lnTo>
                              <a:lnTo>
                                <a:pt x="20000" y="14403"/>
                              </a:lnTo>
                              <a:lnTo>
                                <a:pt x="20000" y="2893"/>
                              </a:lnTo>
                              <a:lnTo>
                                <a:pt x="184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29,0l8429,881l1571,12579l0,16478l5000,20000l15000,19182l20000,14403l20000,2893l18429,0xe" fillcolor="white" stroked="t" o:allowincell="f" style="position:absolute;margin-left:376.1pt;margin-top:404.25pt;width:6.95pt;height:15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0600</wp:posOffset>
                </wp:positionH>
                <wp:positionV relativeFrom="paragraph">
                  <wp:posOffset>3309620</wp:posOffset>
                </wp:positionV>
                <wp:extent cx="2658110" cy="2259330"/>
                <wp:effectExtent l="635" t="635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240" cy="225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99" y="18561"/>
                              </a:moveTo>
                              <a:lnTo>
                                <a:pt x="13115" y="18983"/>
                              </a:lnTo>
                              <a:lnTo>
                                <a:pt x="13292" y="19483"/>
                              </a:lnTo>
                              <a:lnTo>
                                <a:pt x="14955" y="19651"/>
                              </a:lnTo>
                              <a:lnTo>
                                <a:pt x="16101" y="19061"/>
                              </a:lnTo>
                              <a:lnTo>
                                <a:pt x="16278" y="18375"/>
                              </a:lnTo>
                              <a:lnTo>
                                <a:pt x="16794" y="18454"/>
                              </a:lnTo>
                              <a:lnTo>
                                <a:pt x="17425" y="18117"/>
                              </a:lnTo>
                              <a:lnTo>
                                <a:pt x="17477" y="17768"/>
                              </a:lnTo>
                              <a:lnTo>
                                <a:pt x="17993" y="17364"/>
                              </a:lnTo>
                              <a:lnTo>
                                <a:pt x="18519" y="16076"/>
                              </a:lnTo>
                              <a:lnTo>
                                <a:pt x="18519" y="15469"/>
                              </a:lnTo>
                              <a:lnTo>
                                <a:pt x="18739" y="15391"/>
                              </a:lnTo>
                              <a:lnTo>
                                <a:pt x="19035" y="13423"/>
                              </a:lnTo>
                              <a:lnTo>
                                <a:pt x="18404" y="13496"/>
                              </a:lnTo>
                              <a:lnTo>
                                <a:pt x="18801" y="13075"/>
                              </a:lnTo>
                              <a:lnTo>
                                <a:pt x="18853" y="12816"/>
                              </a:lnTo>
                              <a:lnTo>
                                <a:pt x="18466" y="12816"/>
                              </a:lnTo>
                              <a:lnTo>
                                <a:pt x="18581" y="12485"/>
                              </a:lnTo>
                              <a:lnTo>
                                <a:pt x="18686" y="12395"/>
                              </a:lnTo>
                              <a:lnTo>
                                <a:pt x="17950" y="11709"/>
                              </a:lnTo>
                              <a:lnTo>
                                <a:pt x="17539" y="11119"/>
                              </a:lnTo>
                              <a:lnTo>
                                <a:pt x="17143" y="11119"/>
                              </a:lnTo>
                              <a:lnTo>
                                <a:pt x="17539" y="10517"/>
                              </a:lnTo>
                              <a:lnTo>
                                <a:pt x="17592" y="9820"/>
                              </a:lnTo>
                              <a:lnTo>
                                <a:pt x="18285" y="9410"/>
                              </a:lnTo>
                              <a:lnTo>
                                <a:pt x="17425" y="9241"/>
                              </a:lnTo>
                              <a:lnTo>
                                <a:pt x="17076" y="9910"/>
                              </a:lnTo>
                              <a:lnTo>
                                <a:pt x="16689" y="9483"/>
                              </a:lnTo>
                              <a:lnTo>
                                <a:pt x="16216" y="9151"/>
                              </a:lnTo>
                              <a:lnTo>
                                <a:pt x="16847" y="8713"/>
                              </a:lnTo>
                              <a:lnTo>
                                <a:pt x="17258" y="7437"/>
                              </a:lnTo>
                              <a:lnTo>
                                <a:pt x="17539" y="7437"/>
                              </a:lnTo>
                              <a:lnTo>
                                <a:pt x="17592" y="8544"/>
                              </a:lnTo>
                              <a:lnTo>
                                <a:pt x="18519" y="7605"/>
                              </a:lnTo>
                              <a:lnTo>
                                <a:pt x="18519" y="6925"/>
                              </a:lnTo>
                              <a:lnTo>
                                <a:pt x="18853" y="6318"/>
                              </a:lnTo>
                              <a:lnTo>
                                <a:pt x="18853" y="6076"/>
                              </a:lnTo>
                              <a:lnTo>
                                <a:pt x="19250" y="6076"/>
                              </a:lnTo>
                              <a:lnTo>
                                <a:pt x="19250" y="5818"/>
                              </a:lnTo>
                              <a:lnTo>
                                <a:pt x="19317" y="5559"/>
                              </a:lnTo>
                              <a:lnTo>
                                <a:pt x="19613" y="5559"/>
                              </a:lnTo>
                              <a:lnTo>
                                <a:pt x="19881" y="4362"/>
                              </a:lnTo>
                              <a:lnTo>
                                <a:pt x="19666" y="4109"/>
                              </a:lnTo>
                              <a:lnTo>
                                <a:pt x="19728" y="3412"/>
                              </a:lnTo>
                              <a:lnTo>
                                <a:pt x="20000" y="3333"/>
                              </a:lnTo>
                              <a:lnTo>
                                <a:pt x="19947" y="1276"/>
                              </a:lnTo>
                              <a:lnTo>
                                <a:pt x="19780" y="1124"/>
                              </a:lnTo>
                              <a:lnTo>
                                <a:pt x="19317" y="1956"/>
                              </a:lnTo>
                              <a:lnTo>
                                <a:pt x="19035" y="2046"/>
                              </a:lnTo>
                              <a:lnTo>
                                <a:pt x="18466" y="1439"/>
                              </a:lnTo>
                              <a:lnTo>
                                <a:pt x="17592" y="1439"/>
                              </a:lnTo>
                              <a:lnTo>
                                <a:pt x="16331" y="0"/>
                              </a:lnTo>
                              <a:lnTo>
                                <a:pt x="16101" y="259"/>
                              </a:lnTo>
                              <a:lnTo>
                                <a:pt x="15767" y="0"/>
                              </a:lnTo>
                              <a:lnTo>
                                <a:pt x="15404" y="79"/>
                              </a:lnTo>
                              <a:lnTo>
                                <a:pt x="14888" y="680"/>
                              </a:lnTo>
                              <a:lnTo>
                                <a:pt x="15184" y="1029"/>
                              </a:lnTo>
                              <a:lnTo>
                                <a:pt x="15184" y="2305"/>
                              </a:lnTo>
                              <a:lnTo>
                                <a:pt x="14955" y="2563"/>
                              </a:lnTo>
                              <a:lnTo>
                                <a:pt x="14840" y="2805"/>
                              </a:lnTo>
                              <a:lnTo>
                                <a:pt x="14439" y="2895"/>
                              </a:lnTo>
                              <a:lnTo>
                                <a:pt x="14376" y="3850"/>
                              </a:lnTo>
                              <a:lnTo>
                                <a:pt x="15069" y="3924"/>
                              </a:lnTo>
                              <a:lnTo>
                                <a:pt x="15136" y="3592"/>
                              </a:lnTo>
                              <a:lnTo>
                                <a:pt x="15934" y="4013"/>
                              </a:lnTo>
                              <a:lnTo>
                                <a:pt x="15518" y="4362"/>
                              </a:lnTo>
                              <a:lnTo>
                                <a:pt x="15184" y="4458"/>
                              </a:lnTo>
                              <a:lnTo>
                                <a:pt x="14888" y="4862"/>
                              </a:lnTo>
                              <a:lnTo>
                                <a:pt x="14735" y="5301"/>
                              </a:lnTo>
                              <a:lnTo>
                                <a:pt x="14324" y="5469"/>
                              </a:lnTo>
                              <a:lnTo>
                                <a:pt x="14257" y="5818"/>
                              </a:lnTo>
                              <a:lnTo>
                                <a:pt x="13473" y="5897"/>
                              </a:lnTo>
                              <a:lnTo>
                                <a:pt x="13473" y="6318"/>
                              </a:lnTo>
                              <a:lnTo>
                                <a:pt x="13808" y="6577"/>
                              </a:lnTo>
                              <a:lnTo>
                                <a:pt x="13244" y="7088"/>
                              </a:lnTo>
                              <a:lnTo>
                                <a:pt x="13115" y="7605"/>
                              </a:lnTo>
                              <a:lnTo>
                                <a:pt x="11801" y="7937"/>
                              </a:lnTo>
                              <a:lnTo>
                                <a:pt x="11452" y="8381"/>
                              </a:lnTo>
                              <a:lnTo>
                                <a:pt x="10540" y="8196"/>
                              </a:lnTo>
                              <a:lnTo>
                                <a:pt x="10143" y="7847"/>
                              </a:lnTo>
                              <a:lnTo>
                                <a:pt x="9560" y="8106"/>
                              </a:lnTo>
                              <a:lnTo>
                                <a:pt x="8481" y="8106"/>
                              </a:lnTo>
                              <a:lnTo>
                                <a:pt x="7965" y="7088"/>
                              </a:lnTo>
                              <a:lnTo>
                                <a:pt x="7272" y="6667"/>
                              </a:lnTo>
                              <a:lnTo>
                                <a:pt x="6307" y="6577"/>
                              </a:lnTo>
                              <a:lnTo>
                                <a:pt x="6589" y="5897"/>
                              </a:lnTo>
                              <a:lnTo>
                                <a:pt x="6374" y="5031"/>
                              </a:lnTo>
                              <a:lnTo>
                                <a:pt x="5729" y="4772"/>
                              </a:lnTo>
                              <a:lnTo>
                                <a:pt x="5676" y="4109"/>
                              </a:lnTo>
                              <a:lnTo>
                                <a:pt x="5265" y="4458"/>
                              </a:lnTo>
                              <a:lnTo>
                                <a:pt x="5160" y="4862"/>
                              </a:lnTo>
                              <a:lnTo>
                                <a:pt x="4697" y="4952"/>
                              </a:lnTo>
                              <a:lnTo>
                                <a:pt x="4467" y="5638"/>
                              </a:lnTo>
                              <a:lnTo>
                                <a:pt x="3899" y="5211"/>
                              </a:lnTo>
                              <a:lnTo>
                                <a:pt x="3555" y="6667"/>
                              </a:lnTo>
                              <a:lnTo>
                                <a:pt x="3039" y="6318"/>
                              </a:lnTo>
                              <a:lnTo>
                                <a:pt x="2680" y="7937"/>
                              </a:lnTo>
                              <a:lnTo>
                                <a:pt x="2112" y="8196"/>
                              </a:lnTo>
                              <a:lnTo>
                                <a:pt x="1892" y="8381"/>
                              </a:lnTo>
                              <a:lnTo>
                                <a:pt x="1132" y="8381"/>
                              </a:lnTo>
                              <a:lnTo>
                                <a:pt x="965" y="8713"/>
                              </a:lnTo>
                              <a:lnTo>
                                <a:pt x="683" y="8544"/>
                              </a:lnTo>
                              <a:lnTo>
                                <a:pt x="387" y="8544"/>
                              </a:lnTo>
                              <a:lnTo>
                                <a:pt x="0" y="8893"/>
                              </a:lnTo>
                              <a:lnTo>
                                <a:pt x="334" y="10422"/>
                              </a:lnTo>
                              <a:lnTo>
                                <a:pt x="1018" y="11529"/>
                              </a:lnTo>
                              <a:lnTo>
                                <a:pt x="1892" y="11456"/>
                              </a:lnTo>
                              <a:lnTo>
                                <a:pt x="2164" y="11877"/>
                              </a:lnTo>
                              <a:lnTo>
                                <a:pt x="1648" y="12653"/>
                              </a:lnTo>
                              <a:lnTo>
                                <a:pt x="1481" y="12653"/>
                              </a:lnTo>
                              <a:lnTo>
                                <a:pt x="1715" y="13243"/>
                              </a:lnTo>
                              <a:lnTo>
                                <a:pt x="1085" y="13496"/>
                              </a:lnTo>
                              <a:lnTo>
                                <a:pt x="1132" y="14013"/>
                              </a:lnTo>
                              <a:lnTo>
                                <a:pt x="1715" y="14289"/>
                              </a:lnTo>
                              <a:lnTo>
                                <a:pt x="2050" y="14694"/>
                              </a:lnTo>
                              <a:lnTo>
                                <a:pt x="2346" y="14694"/>
                              </a:lnTo>
                              <a:lnTo>
                                <a:pt x="3039" y="15391"/>
                              </a:lnTo>
                              <a:lnTo>
                                <a:pt x="3373" y="15301"/>
                              </a:lnTo>
                              <a:lnTo>
                                <a:pt x="3488" y="16150"/>
                              </a:lnTo>
                              <a:lnTo>
                                <a:pt x="5896" y="16481"/>
                              </a:lnTo>
                              <a:lnTo>
                                <a:pt x="6421" y="16757"/>
                              </a:lnTo>
                              <a:lnTo>
                                <a:pt x="7219" y="16577"/>
                              </a:lnTo>
                              <a:lnTo>
                                <a:pt x="7453" y="16318"/>
                              </a:lnTo>
                              <a:lnTo>
                                <a:pt x="7683" y="16150"/>
                              </a:lnTo>
                              <a:lnTo>
                                <a:pt x="8146" y="15469"/>
                              </a:lnTo>
                              <a:lnTo>
                                <a:pt x="8146" y="15981"/>
                              </a:lnTo>
                              <a:lnTo>
                                <a:pt x="8380" y="15981"/>
                              </a:lnTo>
                              <a:lnTo>
                                <a:pt x="8481" y="16318"/>
                              </a:lnTo>
                              <a:lnTo>
                                <a:pt x="9111" y="16228"/>
                              </a:lnTo>
                              <a:lnTo>
                                <a:pt x="9293" y="16481"/>
                              </a:lnTo>
                              <a:lnTo>
                                <a:pt x="9560" y="16925"/>
                              </a:lnTo>
                              <a:lnTo>
                                <a:pt x="9627" y="17622"/>
                              </a:lnTo>
                              <a:lnTo>
                                <a:pt x="9111" y="18117"/>
                              </a:lnTo>
                              <a:lnTo>
                                <a:pt x="9164" y="18634"/>
                              </a:lnTo>
                              <a:lnTo>
                                <a:pt x="9560" y="18634"/>
                              </a:lnTo>
                              <a:lnTo>
                                <a:pt x="9627" y="19061"/>
                              </a:lnTo>
                              <a:lnTo>
                                <a:pt x="10076" y="19331"/>
                              </a:lnTo>
                              <a:lnTo>
                                <a:pt x="9909" y="19741"/>
                              </a:lnTo>
                              <a:lnTo>
                                <a:pt x="10258" y="19904"/>
                              </a:lnTo>
                              <a:lnTo>
                                <a:pt x="10927" y="20000"/>
                              </a:lnTo>
                              <a:lnTo>
                                <a:pt x="11056" y="19651"/>
                              </a:lnTo>
                              <a:lnTo>
                                <a:pt x="11338" y="19556"/>
                              </a:lnTo>
                              <a:lnTo>
                                <a:pt x="11519" y="19241"/>
                              </a:lnTo>
                              <a:lnTo>
                                <a:pt x="11687" y="19410"/>
                              </a:lnTo>
                              <a:lnTo>
                                <a:pt x="12432" y="18893"/>
                              </a:lnTo>
                              <a:lnTo>
                                <a:pt x="12599" y="185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99,18561l13115,18983l13292,19483l14955,19651l16101,19061l16278,18375l16794,18454l17425,18117l17477,17768l17993,17364l18519,16076l18519,15469l18739,15391l19035,13423l18404,13496l18801,13075l18853,12816l18466,12816l18581,12485l18686,12395l17950,11709l17539,11119l17143,11119l17539,10517l17592,9820l18285,9410l17425,9241l17076,9910l16689,9483l16216,9151l16847,8713l17258,7437l17539,7437l17592,8544l18519,7605l18519,6925l18853,6318l18853,6076l19250,6076l19250,5818l19317,5559l19613,5559l19881,4362l19666,4109l19728,3412l20000,3333l19947,1276l19780,1124l19317,1956l19035,2046l18466,1439l17592,1439l16331,0l16101,259l15767,0l15404,79l14888,680l15184,1029l15184,2305l14955,2563l14840,2805l14439,2895l14376,3850l15069,3924l15136,3592l15934,4013l15518,4362l15184,4458l14888,4862l14735,5301l14324,5469l14257,5818l13473,5897l13473,6318l13808,6577l13244,7088l13115,7605l11801,7937l11452,8381l10540,8196l10143,7847l9560,8106l8481,8106l7965,7088l7272,6667l6307,6577l6589,5897l6374,5031l5729,4772l5676,4109l5265,4458l5160,4862l4697,4952l4467,5638l3899,5211l3555,6667l3039,6318l2680,7937l2112,8196l1892,8381l1132,8381l965,8713l683,8544l387,8544l0,8893l334,10422l1018,11529l1892,11456l2164,11877l1648,12653l1481,12653l1715,13243l1085,13496l1132,14013l1715,14289l2050,14694l2346,14694l3039,15391l3373,15301l3488,16150l5896,16481l6421,16757l7219,16577l7453,16318l7683,16150l8146,15469l8146,15981l8380,15981l8481,16318l9111,16228l9293,16481l9560,16925l9627,17622l9111,18117l9164,18634l9560,18634l9627,19061l10076,19331l9909,19741l10258,19904l10927,20000l11056,19651l11338,19556l11519,19241l11687,19410l12432,18893l12599,18561xe" fillcolor="white" stroked="t" o:allowincell="f" style="position:absolute;margin-left:178pt;margin-top:260.6pt;width:209.25pt;height:177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4330</wp:posOffset>
                </wp:positionH>
                <wp:positionV relativeFrom="paragraph">
                  <wp:posOffset>5597525</wp:posOffset>
                </wp:positionV>
                <wp:extent cx="107950" cy="114935"/>
                <wp:effectExtent l="635" t="127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82" y="0"/>
                              </a:moveTo>
                              <a:lnTo>
                                <a:pt x="0" y="15249"/>
                              </a:lnTo>
                              <a:lnTo>
                                <a:pt x="4471" y="20000"/>
                              </a:lnTo>
                              <a:lnTo>
                                <a:pt x="15529" y="18564"/>
                              </a:lnTo>
                              <a:lnTo>
                                <a:pt x="20000" y="10166"/>
                              </a:lnTo>
                              <a:lnTo>
                                <a:pt x="20000" y="1878"/>
                              </a:lnTo>
                              <a:lnTo>
                                <a:pt x="138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82,0l0,15249l4471,20000l15529,18564l20000,10166l20000,1878l13882,0xe" fillcolor="white" stroked="t" o:allowincell="f" style="position:absolute;margin-left:327.9pt;margin-top:440.75pt;width:8.45pt;height: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3765</wp:posOffset>
                </wp:positionH>
                <wp:positionV relativeFrom="paragraph">
                  <wp:posOffset>3857625</wp:posOffset>
                </wp:positionV>
                <wp:extent cx="208280" cy="42100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543"/>
                              </a:moveTo>
                              <a:lnTo>
                                <a:pt x="15732" y="0"/>
                              </a:lnTo>
                              <a:lnTo>
                                <a:pt x="13780" y="3741"/>
                              </a:lnTo>
                              <a:lnTo>
                                <a:pt x="10000" y="3741"/>
                              </a:lnTo>
                              <a:lnTo>
                                <a:pt x="9146" y="5098"/>
                              </a:lnTo>
                              <a:lnTo>
                                <a:pt x="9146" y="6576"/>
                              </a:lnTo>
                              <a:lnTo>
                                <a:pt x="4268" y="6576"/>
                              </a:lnTo>
                              <a:lnTo>
                                <a:pt x="4268" y="7873"/>
                              </a:lnTo>
                              <a:lnTo>
                                <a:pt x="0" y="11131"/>
                              </a:lnTo>
                              <a:lnTo>
                                <a:pt x="0" y="14781"/>
                              </a:lnTo>
                              <a:lnTo>
                                <a:pt x="3780" y="14781"/>
                              </a:lnTo>
                              <a:lnTo>
                                <a:pt x="4268" y="16169"/>
                              </a:lnTo>
                              <a:lnTo>
                                <a:pt x="793" y="19186"/>
                              </a:lnTo>
                              <a:lnTo>
                                <a:pt x="2927" y="19336"/>
                              </a:lnTo>
                              <a:lnTo>
                                <a:pt x="4268" y="18944"/>
                              </a:lnTo>
                              <a:lnTo>
                                <a:pt x="4878" y="19668"/>
                              </a:lnTo>
                              <a:lnTo>
                                <a:pt x="6890" y="20000"/>
                              </a:lnTo>
                              <a:lnTo>
                                <a:pt x="9024" y="18371"/>
                              </a:lnTo>
                              <a:lnTo>
                                <a:pt x="13598" y="17707"/>
                              </a:lnTo>
                              <a:lnTo>
                                <a:pt x="18354" y="14449"/>
                              </a:lnTo>
                              <a:lnTo>
                                <a:pt x="15549" y="12911"/>
                              </a:lnTo>
                              <a:lnTo>
                                <a:pt x="12805" y="13967"/>
                              </a:lnTo>
                              <a:lnTo>
                                <a:pt x="12439" y="13575"/>
                              </a:lnTo>
                              <a:lnTo>
                                <a:pt x="14268" y="12519"/>
                              </a:lnTo>
                              <a:lnTo>
                                <a:pt x="13293" y="10950"/>
                              </a:lnTo>
                              <a:lnTo>
                                <a:pt x="19024" y="6908"/>
                              </a:lnTo>
                              <a:lnTo>
                                <a:pt x="18049" y="2504"/>
                              </a:lnTo>
                              <a:lnTo>
                                <a:pt x="20000" y="5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543l15732,0l13780,3741l10000,3741l9146,5098l9146,6576l4268,6576l4268,7873l0,11131l0,14781l3780,14781l4268,16169l793,19186l2927,19336l4268,18944l4878,19668l6890,20000l9024,18371l13598,17707l18354,14449l15549,12911l12805,13967l12439,13575l14268,12519l13293,10950l19024,6908l18049,2504l20000,543xe" fillcolor="white" stroked="t" o:allowincell="f" style="position:absolute;margin-left:371.95pt;margin-top:303.75pt;width:16.35pt;height:33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65370</wp:posOffset>
                </wp:positionH>
                <wp:positionV relativeFrom="paragraph">
                  <wp:posOffset>4161790</wp:posOffset>
                </wp:positionV>
                <wp:extent cx="160655" cy="318770"/>
                <wp:effectExtent l="1270" t="635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66" y="0"/>
                              </a:moveTo>
                              <a:lnTo>
                                <a:pt x="0" y="4183"/>
                              </a:lnTo>
                              <a:lnTo>
                                <a:pt x="1897" y="7092"/>
                              </a:lnTo>
                              <a:lnTo>
                                <a:pt x="0" y="8406"/>
                              </a:lnTo>
                              <a:lnTo>
                                <a:pt x="0" y="10518"/>
                              </a:lnTo>
                              <a:lnTo>
                                <a:pt x="5771" y="13745"/>
                              </a:lnTo>
                              <a:lnTo>
                                <a:pt x="4269" y="15458"/>
                              </a:lnTo>
                              <a:lnTo>
                                <a:pt x="2767" y="17610"/>
                              </a:lnTo>
                              <a:lnTo>
                                <a:pt x="5296" y="20000"/>
                              </a:lnTo>
                              <a:lnTo>
                                <a:pt x="8300" y="19004"/>
                              </a:lnTo>
                              <a:lnTo>
                                <a:pt x="13834" y="14741"/>
                              </a:lnTo>
                              <a:lnTo>
                                <a:pt x="19842" y="12669"/>
                              </a:lnTo>
                              <a:lnTo>
                                <a:pt x="20000" y="9044"/>
                              </a:lnTo>
                              <a:lnTo>
                                <a:pt x="17233" y="7968"/>
                              </a:lnTo>
                              <a:lnTo>
                                <a:pt x="18103" y="6454"/>
                              </a:lnTo>
                              <a:lnTo>
                                <a:pt x="20000" y="4861"/>
                              </a:lnTo>
                              <a:lnTo>
                                <a:pt x="18972" y="3865"/>
                              </a:lnTo>
                              <a:lnTo>
                                <a:pt x="6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66,0l0,4183l1897,7092l0,8406l0,10518l5771,13745l4269,15458l2767,17610l5296,20000l8300,19004l13834,14741l19842,12669l20000,9044l17233,7968l18103,6454l20000,4861l18972,3865l6166,0xe" fillcolor="white" stroked="t" o:allowincell="f" style="position:absolute;margin-left:383.1pt;margin-top:327.7pt;width:12.6pt;height:25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4500880</wp:posOffset>
                </wp:positionV>
                <wp:extent cx="41275" cy="47625"/>
                <wp:effectExtent l="1270" t="127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615" y="0"/>
                              </a:moveTo>
                              <a:lnTo>
                                <a:pt x="0" y="14400"/>
                              </a:lnTo>
                              <a:lnTo>
                                <a:pt x="3385" y="20000"/>
                              </a:lnTo>
                              <a:lnTo>
                                <a:pt x="10769" y="17333"/>
                              </a:lnTo>
                              <a:lnTo>
                                <a:pt x="20000" y="5600"/>
                              </a:lnTo>
                              <a:lnTo>
                                <a:pt x="19077" y="1333"/>
                              </a:lnTo>
                              <a:lnTo>
                                <a:pt x="12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615,0l0,14400l3385,20000l10769,17333l20000,5600l19077,1333l12615,0xe" fillcolor="white" stroked="t" o:allowincell="f" style="position:absolute;margin-left:387pt;margin-top:354.4pt;width:3.2pt;height:3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5085</wp:posOffset>
                </wp:positionH>
                <wp:positionV relativeFrom="paragraph">
                  <wp:posOffset>1360805</wp:posOffset>
                </wp:positionV>
                <wp:extent cx="4144010" cy="3126105"/>
                <wp:effectExtent l="635" t="127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960" cy="31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56" y="16059"/>
                              </a:moveTo>
                              <a:lnTo>
                                <a:pt x="17242" y="15974"/>
                              </a:lnTo>
                              <a:lnTo>
                                <a:pt x="17315" y="15621"/>
                              </a:lnTo>
                              <a:lnTo>
                                <a:pt x="17177" y="15438"/>
                              </a:lnTo>
                              <a:lnTo>
                                <a:pt x="17217" y="14934"/>
                              </a:lnTo>
                              <a:lnTo>
                                <a:pt x="17392" y="14865"/>
                              </a:lnTo>
                              <a:lnTo>
                                <a:pt x="17358" y="13390"/>
                              </a:lnTo>
                              <a:lnTo>
                                <a:pt x="17251" y="13268"/>
                              </a:lnTo>
                              <a:lnTo>
                                <a:pt x="16954" y="13882"/>
                              </a:lnTo>
                              <a:lnTo>
                                <a:pt x="16773" y="13947"/>
                              </a:lnTo>
                              <a:lnTo>
                                <a:pt x="16399" y="13508"/>
                              </a:lnTo>
                              <a:lnTo>
                                <a:pt x="15847" y="13508"/>
                              </a:lnTo>
                              <a:lnTo>
                                <a:pt x="15038" y="12456"/>
                              </a:lnTo>
                              <a:lnTo>
                                <a:pt x="14891" y="12643"/>
                              </a:lnTo>
                              <a:lnTo>
                                <a:pt x="14667" y="12456"/>
                              </a:lnTo>
                              <a:lnTo>
                                <a:pt x="14444" y="12525"/>
                              </a:lnTo>
                              <a:lnTo>
                                <a:pt x="14113" y="12960"/>
                              </a:lnTo>
                              <a:lnTo>
                                <a:pt x="14303" y="13211"/>
                              </a:lnTo>
                              <a:lnTo>
                                <a:pt x="14303" y="14134"/>
                              </a:lnTo>
                              <a:lnTo>
                                <a:pt x="13610" y="14264"/>
                              </a:lnTo>
                              <a:lnTo>
                                <a:pt x="13196" y="14560"/>
                              </a:lnTo>
                              <a:lnTo>
                                <a:pt x="13016" y="15064"/>
                              </a:lnTo>
                              <a:lnTo>
                                <a:pt x="12528" y="15251"/>
                              </a:lnTo>
                              <a:lnTo>
                                <a:pt x="11986" y="15117"/>
                              </a:lnTo>
                              <a:lnTo>
                                <a:pt x="11719" y="14812"/>
                              </a:lnTo>
                              <a:lnTo>
                                <a:pt x="11241" y="14999"/>
                              </a:lnTo>
                              <a:lnTo>
                                <a:pt x="10837" y="14495"/>
                              </a:lnTo>
                              <a:lnTo>
                                <a:pt x="10368" y="14386"/>
                              </a:lnTo>
                              <a:lnTo>
                                <a:pt x="10110" y="14682"/>
                              </a:lnTo>
                              <a:lnTo>
                                <a:pt x="10153" y="15117"/>
                              </a:lnTo>
                              <a:lnTo>
                                <a:pt x="9592" y="15369"/>
                              </a:lnTo>
                              <a:lnTo>
                                <a:pt x="9525" y="14999"/>
                              </a:lnTo>
                              <a:lnTo>
                                <a:pt x="9261" y="14747"/>
                              </a:lnTo>
                              <a:lnTo>
                                <a:pt x="9013" y="14999"/>
                              </a:lnTo>
                              <a:lnTo>
                                <a:pt x="8642" y="14999"/>
                              </a:lnTo>
                              <a:lnTo>
                                <a:pt x="8195" y="15438"/>
                              </a:lnTo>
                              <a:lnTo>
                                <a:pt x="7931" y="15690"/>
                              </a:lnTo>
                              <a:lnTo>
                                <a:pt x="7867" y="15982"/>
                              </a:lnTo>
                              <a:lnTo>
                                <a:pt x="7570" y="16047"/>
                              </a:lnTo>
                              <a:lnTo>
                                <a:pt x="7429" y="16543"/>
                              </a:lnTo>
                              <a:lnTo>
                                <a:pt x="7058" y="16234"/>
                              </a:lnTo>
                              <a:lnTo>
                                <a:pt x="6834" y="17286"/>
                              </a:lnTo>
                              <a:lnTo>
                                <a:pt x="6503" y="17034"/>
                              </a:lnTo>
                              <a:lnTo>
                                <a:pt x="6283" y="18204"/>
                              </a:lnTo>
                              <a:lnTo>
                                <a:pt x="5909" y="18391"/>
                              </a:lnTo>
                              <a:lnTo>
                                <a:pt x="5771" y="18525"/>
                              </a:lnTo>
                              <a:lnTo>
                                <a:pt x="5290" y="18525"/>
                              </a:lnTo>
                              <a:lnTo>
                                <a:pt x="5176" y="18765"/>
                              </a:lnTo>
                              <a:lnTo>
                                <a:pt x="4992" y="18643"/>
                              </a:lnTo>
                              <a:lnTo>
                                <a:pt x="4812" y="18643"/>
                              </a:lnTo>
                              <a:lnTo>
                                <a:pt x="4557" y="18895"/>
                              </a:lnTo>
                              <a:lnTo>
                                <a:pt x="4772" y="20000"/>
                              </a:lnTo>
                              <a:lnTo>
                                <a:pt x="3855" y="19980"/>
                              </a:lnTo>
                              <a:lnTo>
                                <a:pt x="3855" y="19638"/>
                              </a:lnTo>
                              <a:lnTo>
                                <a:pt x="3929" y="19301"/>
                              </a:lnTo>
                              <a:lnTo>
                                <a:pt x="3812" y="19179"/>
                              </a:lnTo>
                              <a:lnTo>
                                <a:pt x="3442" y="19521"/>
                              </a:lnTo>
                              <a:lnTo>
                                <a:pt x="2881" y="19443"/>
                              </a:lnTo>
                              <a:lnTo>
                                <a:pt x="2626" y="19062"/>
                              </a:lnTo>
                              <a:lnTo>
                                <a:pt x="2436" y="18992"/>
                              </a:lnTo>
                              <a:lnTo>
                                <a:pt x="2237" y="19277"/>
                              </a:lnTo>
                              <a:lnTo>
                                <a:pt x="1873" y="19277"/>
                              </a:lnTo>
                              <a:lnTo>
                                <a:pt x="1676" y="19541"/>
                              </a:lnTo>
                              <a:lnTo>
                                <a:pt x="1361" y="19354"/>
                              </a:lnTo>
                              <a:lnTo>
                                <a:pt x="1361" y="18720"/>
                              </a:lnTo>
                              <a:lnTo>
                                <a:pt x="1048" y="18403"/>
                              </a:lnTo>
                              <a:lnTo>
                                <a:pt x="1048" y="17920"/>
                              </a:lnTo>
                              <a:lnTo>
                                <a:pt x="717" y="17879"/>
                              </a:lnTo>
                              <a:lnTo>
                                <a:pt x="717" y="17636"/>
                              </a:lnTo>
                              <a:lnTo>
                                <a:pt x="15" y="17603"/>
                              </a:lnTo>
                              <a:lnTo>
                                <a:pt x="0" y="17416"/>
                              </a:lnTo>
                              <a:lnTo>
                                <a:pt x="116" y="17112"/>
                              </a:lnTo>
                              <a:lnTo>
                                <a:pt x="34" y="16693"/>
                              </a:lnTo>
                              <a:lnTo>
                                <a:pt x="175" y="16620"/>
                              </a:lnTo>
                              <a:lnTo>
                                <a:pt x="43" y="16279"/>
                              </a:lnTo>
                              <a:lnTo>
                                <a:pt x="248" y="15897"/>
                              </a:lnTo>
                              <a:lnTo>
                                <a:pt x="306" y="16234"/>
                              </a:lnTo>
                              <a:lnTo>
                                <a:pt x="447" y="16157"/>
                              </a:lnTo>
                              <a:lnTo>
                                <a:pt x="561" y="15872"/>
                              </a:lnTo>
                              <a:lnTo>
                                <a:pt x="503" y="15633"/>
                              </a:lnTo>
                              <a:lnTo>
                                <a:pt x="288" y="15742"/>
                              </a:lnTo>
                              <a:lnTo>
                                <a:pt x="306" y="15458"/>
                              </a:lnTo>
                              <a:lnTo>
                                <a:pt x="472" y="15304"/>
                              </a:lnTo>
                              <a:lnTo>
                                <a:pt x="273" y="14832"/>
                              </a:lnTo>
                              <a:lnTo>
                                <a:pt x="306" y="14373"/>
                              </a:lnTo>
                              <a:lnTo>
                                <a:pt x="447" y="14243"/>
                              </a:lnTo>
                              <a:lnTo>
                                <a:pt x="975" y="14321"/>
                              </a:lnTo>
                              <a:lnTo>
                                <a:pt x="916" y="14109"/>
                              </a:lnTo>
                              <a:lnTo>
                                <a:pt x="1146" y="13882"/>
                              </a:lnTo>
                              <a:lnTo>
                                <a:pt x="1048" y="13573"/>
                              </a:lnTo>
                              <a:lnTo>
                                <a:pt x="668" y="13443"/>
                              </a:lnTo>
                              <a:lnTo>
                                <a:pt x="215" y="13520"/>
                              </a:lnTo>
                              <a:lnTo>
                                <a:pt x="190" y="13313"/>
                              </a:lnTo>
                              <a:lnTo>
                                <a:pt x="371" y="13114"/>
                              </a:lnTo>
                              <a:lnTo>
                                <a:pt x="429" y="12622"/>
                              </a:lnTo>
                              <a:lnTo>
                                <a:pt x="273" y="12610"/>
                              </a:lnTo>
                              <a:lnTo>
                                <a:pt x="273" y="12151"/>
                              </a:lnTo>
                              <a:lnTo>
                                <a:pt x="644" y="11680"/>
                              </a:lnTo>
                              <a:lnTo>
                                <a:pt x="876" y="11635"/>
                              </a:lnTo>
                              <a:lnTo>
                                <a:pt x="876" y="11976"/>
                              </a:lnTo>
                              <a:lnTo>
                                <a:pt x="975" y="11997"/>
                              </a:lnTo>
                              <a:lnTo>
                                <a:pt x="1146" y="11810"/>
                              </a:lnTo>
                              <a:lnTo>
                                <a:pt x="1633" y="11635"/>
                              </a:lnTo>
                              <a:lnTo>
                                <a:pt x="2056" y="12151"/>
                              </a:lnTo>
                              <a:lnTo>
                                <a:pt x="2081" y="12480"/>
                              </a:lnTo>
                              <a:lnTo>
                                <a:pt x="2253" y="12744"/>
                              </a:lnTo>
                              <a:lnTo>
                                <a:pt x="2436" y="12610"/>
                              </a:lnTo>
                              <a:lnTo>
                                <a:pt x="2626" y="12854"/>
                              </a:lnTo>
                              <a:lnTo>
                                <a:pt x="2764" y="12854"/>
                              </a:lnTo>
                              <a:lnTo>
                                <a:pt x="3212" y="13289"/>
                              </a:lnTo>
                              <a:lnTo>
                                <a:pt x="3325" y="13114"/>
                              </a:lnTo>
                              <a:lnTo>
                                <a:pt x="3105" y="12700"/>
                              </a:lnTo>
                              <a:lnTo>
                                <a:pt x="2939" y="12326"/>
                              </a:lnTo>
                              <a:lnTo>
                                <a:pt x="3236" y="11810"/>
                              </a:lnTo>
                              <a:lnTo>
                                <a:pt x="3285" y="11635"/>
                              </a:lnTo>
                              <a:lnTo>
                                <a:pt x="3086" y="11318"/>
                              </a:lnTo>
                              <a:lnTo>
                                <a:pt x="3144" y="11091"/>
                              </a:lnTo>
                              <a:lnTo>
                                <a:pt x="3393" y="10839"/>
                              </a:lnTo>
                              <a:lnTo>
                                <a:pt x="3393" y="10376"/>
                              </a:lnTo>
                              <a:lnTo>
                                <a:pt x="3987" y="10116"/>
                              </a:lnTo>
                              <a:lnTo>
                                <a:pt x="4192" y="9535"/>
                              </a:lnTo>
                              <a:lnTo>
                                <a:pt x="5020" y="7991"/>
                              </a:lnTo>
                              <a:lnTo>
                                <a:pt x="6074" y="7552"/>
                              </a:lnTo>
                              <a:lnTo>
                                <a:pt x="6108" y="7325"/>
                              </a:lnTo>
                              <a:lnTo>
                                <a:pt x="6307" y="6951"/>
                              </a:lnTo>
                              <a:lnTo>
                                <a:pt x="6546" y="7126"/>
                              </a:lnTo>
                              <a:lnTo>
                                <a:pt x="6610" y="6130"/>
                              </a:lnTo>
                              <a:lnTo>
                                <a:pt x="6951" y="5923"/>
                              </a:lnTo>
                              <a:lnTo>
                                <a:pt x="7190" y="5582"/>
                              </a:lnTo>
                              <a:lnTo>
                                <a:pt x="7346" y="5627"/>
                              </a:lnTo>
                              <a:lnTo>
                                <a:pt x="7312" y="5996"/>
                              </a:lnTo>
                              <a:lnTo>
                                <a:pt x="7214" y="6175"/>
                              </a:lnTo>
                              <a:lnTo>
                                <a:pt x="7214" y="6602"/>
                              </a:lnTo>
                              <a:lnTo>
                                <a:pt x="7058" y="6841"/>
                              </a:lnTo>
                              <a:lnTo>
                                <a:pt x="6951" y="7357"/>
                              </a:lnTo>
                              <a:lnTo>
                                <a:pt x="6951" y="7499"/>
                              </a:lnTo>
                              <a:lnTo>
                                <a:pt x="6702" y="7902"/>
                              </a:lnTo>
                              <a:lnTo>
                                <a:pt x="6439" y="7959"/>
                              </a:lnTo>
                              <a:lnTo>
                                <a:pt x="6463" y="8154"/>
                              </a:lnTo>
                              <a:lnTo>
                                <a:pt x="6718" y="8210"/>
                              </a:lnTo>
                              <a:lnTo>
                                <a:pt x="7165" y="7378"/>
                              </a:lnTo>
                              <a:lnTo>
                                <a:pt x="7386" y="7410"/>
                              </a:lnTo>
                              <a:lnTo>
                                <a:pt x="7478" y="7869"/>
                              </a:lnTo>
                              <a:lnTo>
                                <a:pt x="7585" y="7552"/>
                              </a:lnTo>
                              <a:lnTo>
                                <a:pt x="7570" y="7325"/>
                              </a:lnTo>
                              <a:lnTo>
                                <a:pt x="7223" y="7073"/>
                              </a:lnTo>
                              <a:lnTo>
                                <a:pt x="7214" y="6894"/>
                              </a:lnTo>
                              <a:lnTo>
                                <a:pt x="7355" y="6577"/>
                              </a:lnTo>
                              <a:lnTo>
                                <a:pt x="7413" y="6130"/>
                              </a:lnTo>
                              <a:lnTo>
                                <a:pt x="7652" y="5801"/>
                              </a:lnTo>
                              <a:lnTo>
                                <a:pt x="7751" y="6151"/>
                              </a:lnTo>
                              <a:lnTo>
                                <a:pt x="7619" y="6350"/>
                              </a:lnTo>
                              <a:lnTo>
                                <a:pt x="7898" y="6642"/>
                              </a:lnTo>
                              <a:lnTo>
                                <a:pt x="7775" y="6130"/>
                              </a:lnTo>
                              <a:lnTo>
                                <a:pt x="7974" y="5996"/>
                              </a:lnTo>
                              <a:lnTo>
                                <a:pt x="8278" y="6435"/>
                              </a:lnTo>
                              <a:lnTo>
                                <a:pt x="8213" y="6642"/>
                              </a:lnTo>
                              <a:lnTo>
                                <a:pt x="8170" y="7036"/>
                              </a:lnTo>
                              <a:lnTo>
                                <a:pt x="8321" y="7073"/>
                              </a:lnTo>
                              <a:lnTo>
                                <a:pt x="8385" y="6382"/>
                              </a:lnTo>
                              <a:lnTo>
                                <a:pt x="8195" y="5822"/>
                              </a:lnTo>
                              <a:lnTo>
                                <a:pt x="8262" y="5635"/>
                              </a:lnTo>
                              <a:lnTo>
                                <a:pt x="8759" y="5627"/>
                              </a:lnTo>
                              <a:lnTo>
                                <a:pt x="8823" y="5241"/>
                              </a:lnTo>
                              <a:lnTo>
                                <a:pt x="9402" y="4859"/>
                              </a:lnTo>
                              <a:lnTo>
                                <a:pt x="9706" y="4859"/>
                              </a:lnTo>
                              <a:lnTo>
                                <a:pt x="9969" y="4664"/>
                              </a:lnTo>
                              <a:lnTo>
                                <a:pt x="10037" y="4278"/>
                              </a:lnTo>
                              <a:lnTo>
                                <a:pt x="10260" y="4168"/>
                              </a:lnTo>
                              <a:lnTo>
                                <a:pt x="10457" y="4489"/>
                              </a:lnTo>
                              <a:lnTo>
                                <a:pt x="10788" y="4400"/>
                              </a:lnTo>
                              <a:lnTo>
                                <a:pt x="11011" y="4761"/>
                              </a:lnTo>
                              <a:lnTo>
                                <a:pt x="11017" y="5058"/>
                              </a:lnTo>
                              <a:lnTo>
                                <a:pt x="10714" y="5265"/>
                              </a:lnTo>
                              <a:lnTo>
                                <a:pt x="10656" y="5602"/>
                              </a:lnTo>
                              <a:lnTo>
                                <a:pt x="10524" y="5887"/>
                              </a:lnTo>
                              <a:lnTo>
                                <a:pt x="10588" y="6009"/>
                              </a:lnTo>
                              <a:lnTo>
                                <a:pt x="10880" y="5724"/>
                              </a:lnTo>
                              <a:lnTo>
                                <a:pt x="10904" y="5350"/>
                              </a:lnTo>
                              <a:lnTo>
                                <a:pt x="11051" y="5318"/>
                              </a:lnTo>
                              <a:lnTo>
                                <a:pt x="11217" y="5460"/>
                              </a:lnTo>
                              <a:lnTo>
                                <a:pt x="11572" y="5265"/>
                              </a:lnTo>
                              <a:lnTo>
                                <a:pt x="11820" y="5493"/>
                              </a:lnTo>
                              <a:lnTo>
                                <a:pt x="12099" y="5407"/>
                              </a:lnTo>
                              <a:lnTo>
                                <a:pt x="11992" y="5066"/>
                              </a:lnTo>
                              <a:lnTo>
                                <a:pt x="12415" y="4936"/>
                              </a:lnTo>
                              <a:lnTo>
                                <a:pt x="12752" y="5318"/>
                              </a:lnTo>
                              <a:lnTo>
                                <a:pt x="12752" y="5582"/>
                              </a:lnTo>
                              <a:lnTo>
                                <a:pt x="13132" y="5692"/>
                              </a:lnTo>
                              <a:lnTo>
                                <a:pt x="13147" y="5342"/>
                              </a:lnTo>
                              <a:lnTo>
                                <a:pt x="13463" y="5058"/>
                              </a:lnTo>
                              <a:lnTo>
                                <a:pt x="13644" y="4794"/>
                              </a:lnTo>
                              <a:lnTo>
                                <a:pt x="13439" y="4652"/>
                              </a:lnTo>
                              <a:lnTo>
                                <a:pt x="13463" y="4497"/>
                              </a:lnTo>
                              <a:lnTo>
                                <a:pt x="13816" y="4148"/>
                              </a:lnTo>
                              <a:lnTo>
                                <a:pt x="14024" y="4193"/>
                              </a:lnTo>
                              <a:lnTo>
                                <a:pt x="14088" y="3908"/>
                              </a:lnTo>
                              <a:lnTo>
                                <a:pt x="14248" y="3908"/>
                              </a:lnTo>
                              <a:lnTo>
                                <a:pt x="14395" y="3961"/>
                              </a:lnTo>
                              <a:lnTo>
                                <a:pt x="14634" y="3851"/>
                              </a:lnTo>
                              <a:lnTo>
                                <a:pt x="14766" y="3993"/>
                              </a:lnTo>
                              <a:lnTo>
                                <a:pt x="14824" y="3754"/>
                              </a:lnTo>
                              <a:lnTo>
                                <a:pt x="15170" y="3327"/>
                              </a:lnTo>
                              <a:lnTo>
                                <a:pt x="15302" y="3469"/>
                              </a:lnTo>
                              <a:lnTo>
                                <a:pt x="15593" y="3413"/>
                              </a:lnTo>
                              <a:lnTo>
                                <a:pt x="15593" y="3218"/>
                              </a:lnTo>
                              <a:lnTo>
                                <a:pt x="15725" y="2978"/>
                              </a:lnTo>
                              <a:lnTo>
                                <a:pt x="15789" y="2637"/>
                              </a:lnTo>
                              <a:lnTo>
                                <a:pt x="16047" y="2616"/>
                              </a:lnTo>
                              <a:lnTo>
                                <a:pt x="16261" y="2507"/>
                              </a:lnTo>
                              <a:lnTo>
                                <a:pt x="16243" y="2405"/>
                              </a:lnTo>
                              <a:lnTo>
                                <a:pt x="15988" y="2332"/>
                              </a:lnTo>
                              <a:lnTo>
                                <a:pt x="15915" y="2113"/>
                              </a:lnTo>
                              <a:lnTo>
                                <a:pt x="16022" y="1978"/>
                              </a:lnTo>
                              <a:lnTo>
                                <a:pt x="16062" y="1751"/>
                              </a:lnTo>
                              <a:lnTo>
                                <a:pt x="16129" y="1442"/>
                              </a:lnTo>
                              <a:lnTo>
                                <a:pt x="16773" y="776"/>
                              </a:lnTo>
                              <a:lnTo>
                                <a:pt x="17125" y="764"/>
                              </a:lnTo>
                              <a:lnTo>
                                <a:pt x="17423" y="654"/>
                              </a:lnTo>
                              <a:lnTo>
                                <a:pt x="17456" y="601"/>
                              </a:lnTo>
                              <a:lnTo>
                                <a:pt x="17233" y="492"/>
                              </a:lnTo>
                              <a:lnTo>
                                <a:pt x="17285" y="118"/>
                              </a:lnTo>
                              <a:lnTo>
                                <a:pt x="17573" y="0"/>
                              </a:lnTo>
                              <a:lnTo>
                                <a:pt x="17778" y="479"/>
                              </a:lnTo>
                              <a:lnTo>
                                <a:pt x="18124" y="589"/>
                              </a:lnTo>
                              <a:lnTo>
                                <a:pt x="18100" y="829"/>
                              </a:lnTo>
                              <a:lnTo>
                                <a:pt x="17689" y="1170"/>
                              </a:lnTo>
                              <a:lnTo>
                                <a:pt x="17637" y="1365"/>
                              </a:lnTo>
                              <a:lnTo>
                                <a:pt x="17374" y="1389"/>
                              </a:lnTo>
                              <a:lnTo>
                                <a:pt x="17441" y="1519"/>
                              </a:lnTo>
                              <a:lnTo>
                                <a:pt x="17738" y="1564"/>
                              </a:lnTo>
                              <a:lnTo>
                                <a:pt x="17870" y="2023"/>
                              </a:lnTo>
                              <a:lnTo>
                                <a:pt x="17729" y="2198"/>
                              </a:lnTo>
                              <a:lnTo>
                                <a:pt x="17738" y="2320"/>
                              </a:lnTo>
                              <a:lnTo>
                                <a:pt x="17953" y="2165"/>
                              </a:lnTo>
                              <a:lnTo>
                                <a:pt x="18134" y="2255"/>
                              </a:lnTo>
                              <a:lnTo>
                                <a:pt x="18357" y="2113"/>
                              </a:lnTo>
                              <a:lnTo>
                                <a:pt x="18563" y="2320"/>
                              </a:lnTo>
                              <a:lnTo>
                                <a:pt x="18523" y="2539"/>
                              </a:lnTo>
                              <a:lnTo>
                                <a:pt x="18621" y="2779"/>
                              </a:lnTo>
                              <a:lnTo>
                                <a:pt x="18621" y="3437"/>
                              </a:lnTo>
                              <a:lnTo>
                                <a:pt x="18894" y="4201"/>
                              </a:lnTo>
                              <a:lnTo>
                                <a:pt x="18630" y="4379"/>
                              </a:lnTo>
                              <a:lnTo>
                                <a:pt x="18563" y="4969"/>
                              </a:lnTo>
                              <a:lnTo>
                                <a:pt x="18465" y="5428"/>
                              </a:lnTo>
                              <a:lnTo>
                                <a:pt x="18694" y="5627"/>
                              </a:lnTo>
                              <a:lnTo>
                                <a:pt x="18786" y="6053"/>
                              </a:lnTo>
                              <a:lnTo>
                                <a:pt x="18884" y="6175"/>
                              </a:lnTo>
                              <a:lnTo>
                                <a:pt x="18983" y="5944"/>
                              </a:lnTo>
                              <a:lnTo>
                                <a:pt x="19191" y="6358"/>
                              </a:lnTo>
                              <a:lnTo>
                                <a:pt x="19356" y="6403"/>
                              </a:lnTo>
                              <a:lnTo>
                                <a:pt x="19445" y="6577"/>
                              </a:lnTo>
                              <a:lnTo>
                                <a:pt x="19421" y="6919"/>
                              </a:lnTo>
                              <a:lnTo>
                                <a:pt x="19488" y="7093"/>
                              </a:lnTo>
                              <a:lnTo>
                                <a:pt x="19727" y="7114"/>
                              </a:lnTo>
                              <a:lnTo>
                                <a:pt x="19727" y="7378"/>
                              </a:lnTo>
                              <a:lnTo>
                                <a:pt x="19644" y="7487"/>
                              </a:lnTo>
                              <a:lnTo>
                                <a:pt x="19644" y="7617"/>
                              </a:lnTo>
                              <a:lnTo>
                                <a:pt x="19752" y="7816"/>
                              </a:lnTo>
                              <a:lnTo>
                                <a:pt x="19752" y="8198"/>
                              </a:lnTo>
                              <a:lnTo>
                                <a:pt x="20000" y="8670"/>
                              </a:lnTo>
                              <a:lnTo>
                                <a:pt x="19899" y="9185"/>
                              </a:lnTo>
                              <a:lnTo>
                                <a:pt x="19090" y="8101"/>
                              </a:lnTo>
                              <a:lnTo>
                                <a:pt x="18762" y="7979"/>
                              </a:lnTo>
                              <a:lnTo>
                                <a:pt x="18489" y="7532"/>
                              </a:lnTo>
                              <a:lnTo>
                                <a:pt x="18232" y="5318"/>
                              </a:lnTo>
                              <a:lnTo>
                                <a:pt x="18002" y="5025"/>
                              </a:lnTo>
                              <a:lnTo>
                                <a:pt x="17910" y="4453"/>
                              </a:lnTo>
                              <a:lnTo>
                                <a:pt x="17803" y="4367"/>
                              </a:lnTo>
                              <a:lnTo>
                                <a:pt x="17665" y="4652"/>
                              </a:lnTo>
                              <a:lnTo>
                                <a:pt x="17910" y="5058"/>
                              </a:lnTo>
                              <a:lnTo>
                                <a:pt x="17904" y="5679"/>
                              </a:lnTo>
                              <a:lnTo>
                                <a:pt x="17613" y="5537"/>
                              </a:lnTo>
                              <a:lnTo>
                                <a:pt x="17441" y="5822"/>
                              </a:lnTo>
                              <a:lnTo>
                                <a:pt x="17637" y="6841"/>
                              </a:lnTo>
                              <a:lnTo>
                                <a:pt x="17803" y="6886"/>
                              </a:lnTo>
                              <a:lnTo>
                                <a:pt x="17665" y="7443"/>
                              </a:lnTo>
                              <a:lnTo>
                                <a:pt x="17573" y="7467"/>
                              </a:lnTo>
                              <a:lnTo>
                                <a:pt x="17466" y="7325"/>
                              </a:lnTo>
                              <a:lnTo>
                                <a:pt x="17260" y="7378"/>
                              </a:lnTo>
                              <a:lnTo>
                                <a:pt x="17242" y="7772"/>
                              </a:lnTo>
                              <a:lnTo>
                                <a:pt x="16525" y="8438"/>
                              </a:lnTo>
                              <a:lnTo>
                                <a:pt x="16325" y="10563"/>
                              </a:lnTo>
                              <a:lnTo>
                                <a:pt x="16399" y="10782"/>
                              </a:lnTo>
                              <a:lnTo>
                                <a:pt x="16565" y="10794"/>
                              </a:lnTo>
                              <a:lnTo>
                                <a:pt x="16773" y="11079"/>
                              </a:lnTo>
                              <a:lnTo>
                                <a:pt x="16929" y="10957"/>
                              </a:lnTo>
                              <a:lnTo>
                                <a:pt x="16978" y="10697"/>
                              </a:lnTo>
                              <a:lnTo>
                                <a:pt x="17217" y="10620"/>
                              </a:lnTo>
                              <a:lnTo>
                                <a:pt x="17285" y="10782"/>
                              </a:lnTo>
                              <a:lnTo>
                                <a:pt x="17548" y="10827"/>
                              </a:lnTo>
                              <a:lnTo>
                                <a:pt x="17754" y="11200"/>
                              </a:lnTo>
                              <a:lnTo>
                                <a:pt x="17778" y="11595"/>
                              </a:lnTo>
                              <a:lnTo>
                                <a:pt x="18100" y="12062"/>
                              </a:lnTo>
                              <a:lnTo>
                                <a:pt x="18173" y="13126"/>
                              </a:lnTo>
                              <a:lnTo>
                                <a:pt x="18299" y="13431"/>
                              </a:lnTo>
                              <a:lnTo>
                                <a:pt x="18265" y="13857"/>
                              </a:lnTo>
                              <a:lnTo>
                                <a:pt x="18109" y="14581"/>
                              </a:lnTo>
                              <a:lnTo>
                                <a:pt x="18134" y="15007"/>
                              </a:lnTo>
                              <a:lnTo>
                                <a:pt x="18002" y="15633"/>
                              </a:lnTo>
                              <a:lnTo>
                                <a:pt x="17797" y="15755"/>
                              </a:lnTo>
                              <a:lnTo>
                                <a:pt x="17622" y="15645"/>
                              </a:lnTo>
                              <a:lnTo>
                                <a:pt x="17456" y="160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56,16059l17242,15974l17315,15621l17177,15438l17217,14934l17392,14865l17358,13390l17251,13268l16954,13882l16773,13947l16399,13508l15847,13508l15038,12456l14891,12643l14667,12456l14444,12525l14113,12960l14303,13211l14303,14134l13610,14264l13196,14560l13016,15064l12528,15251l11986,15117l11719,14812l11241,14999l10837,14495l10368,14386l10110,14682l10153,15117l9592,15369l9525,14999l9261,14747l9013,14999l8642,14999l8195,15438l7931,15690l7867,15982l7570,16047l7429,16543l7058,16234l6834,17286l6503,17034l6283,18204l5909,18391l5771,18525l5290,18525l5176,18765l4992,18643l4812,18643l4557,18895l4772,20000l3855,19980l3855,19638l3929,19301l3812,19179l3442,19521l2881,19443l2626,19062l2436,18992l2237,19277l1873,19277l1676,19541l1361,19354l1361,18720l1048,18403l1048,17920l717,17879l717,17636l15,17603l0,17416l116,17112l34,16693l175,16620l43,16279l248,15897l306,16234l447,16157l561,15872l503,15633l288,15742l306,15458l472,15304l273,14832l306,14373l447,14243l975,14321l916,14109l1146,13882l1048,13573l668,13443l215,13520l190,13313l371,13114l429,12622l273,12610l273,12151l644,11680l876,11635l876,11976l975,11997l1146,11810l1633,11635l2056,12151l2081,12480l2253,12744l2436,12610l2626,12854l2764,12854l3212,13289l3325,13114l3105,12700l2939,12326l3236,11810l3285,11635l3086,11318l3144,11091l3393,10839l3393,10376l3987,10116l4192,9535l5020,7991l6074,7552l6108,7325l6307,6951l6546,7126l6610,6130l6951,5923l7190,5582l7346,5627l7312,5996l7214,6175l7214,6602l7058,6841l6951,7357l6951,7499l6702,7902l6439,7959l6463,8154l6718,8210l7165,7378l7386,7410l7478,7869l7585,7552l7570,7325l7223,7073l7214,6894l7355,6577l7413,6130l7652,5801l7751,6151l7619,6350l7898,6642l7775,6130l7974,5996l8278,6435l8213,6642l8170,7036l8321,7073l8385,6382l8195,5822l8262,5635l8759,5627l8823,5241l9402,4859l9706,4859l9969,4664l10037,4278l10260,4168l10457,4489l10788,4400l11011,4761l11017,5058l10714,5265l10656,5602l10524,5887l10588,6009l10880,5724l10904,5350l11051,5318l11217,5460l11572,5265l11820,5493l12099,5407l11992,5066l12415,4936l12752,5318l12752,5582l13132,5692l13147,5342l13463,5058l13644,4794l13439,4652l13463,4497l13816,4148l14024,4193l14088,3908l14248,3908l14395,3961l14634,3851l14766,3993l14824,3754l15170,3327l15302,3469l15593,3413l15593,3218l15725,2978l15789,2637l16047,2616l16261,2507l16243,2405l15988,2332l15915,2113l16022,1978l16062,1751l16129,1442l16773,776l17125,764l17423,654l17456,601l17233,492l17285,118l17573,0l17778,479l18124,589l18100,829l17689,1170l17637,1365l17374,1389l17441,1519l17738,1564l17870,2023l17729,2198l17738,2320l17953,2165l18134,2255l18357,2113l18563,2320l18523,2539l18621,2779l18621,3437l18894,4201l18630,4379l18563,4969l18465,5428l18694,5627l18786,6053l18884,6175l18983,5944l19191,6358l19356,6403l19445,6577l19421,6919l19488,7093l19727,7114l19727,7378l19644,7487l19644,7617l19752,7816l19752,8198l20000,8670l19899,9185l19090,8101l18762,7979l18489,7532l18232,5318l18002,5025l17910,4453l17803,4367l17665,4652l17910,5058l17904,5679l17613,5537l17441,5822l17637,6841l17803,6886l17665,7443l17573,7467l17466,7325l17260,7378l17242,7772l16525,8438l16325,10563l16399,10782l16565,10794l16773,11079l16929,10957l16978,10697l17217,10620l17285,10782l17548,10827l17754,11200l17778,11595l18100,12062l18173,13126l18299,13431l18265,13857l18109,14581l18134,15007l18002,15633l17797,15755l17622,15645l17456,16059xe" fillcolor="white" stroked="t" o:allowincell="f" style="position:absolute;margin-left:103.55pt;margin-top:107.15pt;width:326.25pt;height:246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7245</wp:posOffset>
                </wp:positionH>
                <wp:positionV relativeFrom="paragraph">
                  <wp:posOffset>1898015</wp:posOffset>
                </wp:positionV>
                <wp:extent cx="106045" cy="92075"/>
                <wp:effectExtent l="1270" t="127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50" y="2621"/>
                              </a:moveTo>
                              <a:lnTo>
                                <a:pt x="0" y="16276"/>
                              </a:lnTo>
                              <a:lnTo>
                                <a:pt x="2874" y="20000"/>
                              </a:lnTo>
                              <a:lnTo>
                                <a:pt x="20000" y="12966"/>
                              </a:lnTo>
                              <a:lnTo>
                                <a:pt x="6467" y="0"/>
                              </a:lnTo>
                              <a:lnTo>
                                <a:pt x="5150" y="26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50,2621l0,16276l2874,20000l20000,12966l6467,0l5150,2621xe" fillcolor="white" stroked="t" o:allowincell="f" style="position:absolute;margin-left:264.35pt;margin-top:149.45pt;width:8.3pt;height:7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1680</wp:posOffset>
                </wp:positionH>
                <wp:positionV relativeFrom="paragraph">
                  <wp:posOffset>1875790</wp:posOffset>
                </wp:positionV>
                <wp:extent cx="82550" cy="6858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519"/>
                              </a:moveTo>
                              <a:lnTo>
                                <a:pt x="3692" y="16481"/>
                              </a:lnTo>
                              <a:lnTo>
                                <a:pt x="17385" y="20000"/>
                              </a:lnTo>
                              <a:lnTo>
                                <a:pt x="20000" y="14444"/>
                              </a:lnTo>
                              <a:lnTo>
                                <a:pt x="14154" y="0"/>
                              </a:lnTo>
                              <a:lnTo>
                                <a:pt x="1692" y="4444"/>
                              </a:lnTo>
                              <a:lnTo>
                                <a:pt x="0" y="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519l3692,16481l17385,20000l20000,14444l14154,0l1692,4444l0,8519xe" fillcolor="white" stroked="t" o:allowincell="f" style="position:absolute;margin-left:258.4pt;margin-top:147.7pt;width:6.45pt;height:5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1360</wp:posOffset>
                </wp:positionH>
                <wp:positionV relativeFrom="paragraph">
                  <wp:posOffset>1790065</wp:posOffset>
                </wp:positionV>
                <wp:extent cx="83820" cy="8382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30"/>
                              </a:moveTo>
                              <a:lnTo>
                                <a:pt x="0" y="5758"/>
                              </a:lnTo>
                              <a:lnTo>
                                <a:pt x="9394" y="0"/>
                              </a:lnTo>
                              <a:lnTo>
                                <a:pt x="20000" y="8939"/>
                              </a:lnTo>
                              <a:lnTo>
                                <a:pt x="4848" y="20000"/>
                              </a:lnTo>
                              <a:lnTo>
                                <a:pt x="0" y="180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30l0,5758l9394,0l20000,8939l4848,20000l0,18030xe" fillcolor="white" stroked="t" o:allowincell="f" style="position:absolute;margin-left:256.8pt;margin-top:140.95pt;width:6.55pt;height: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935</wp:posOffset>
                </wp:positionH>
                <wp:positionV relativeFrom="paragraph">
                  <wp:posOffset>1863725</wp:posOffset>
                </wp:positionV>
                <wp:extent cx="124460" cy="131445"/>
                <wp:effectExtent l="635" t="1270" r="127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24" y="0"/>
                              </a:moveTo>
                              <a:lnTo>
                                <a:pt x="6020" y="2609"/>
                              </a:lnTo>
                              <a:lnTo>
                                <a:pt x="0" y="9372"/>
                              </a:lnTo>
                              <a:lnTo>
                                <a:pt x="3061" y="19227"/>
                              </a:lnTo>
                              <a:lnTo>
                                <a:pt x="12653" y="20000"/>
                              </a:lnTo>
                              <a:lnTo>
                                <a:pt x="17551" y="9082"/>
                              </a:lnTo>
                              <a:lnTo>
                                <a:pt x="20000" y="6280"/>
                              </a:lnTo>
                              <a:lnTo>
                                <a:pt x="19490" y="3865"/>
                              </a:lnTo>
                              <a:lnTo>
                                <a:pt x="11837" y="6473"/>
                              </a:lnTo>
                              <a:lnTo>
                                <a:pt x="17041" y="1546"/>
                              </a:lnTo>
                              <a:lnTo>
                                <a:pt x="162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24,0l6020,2609l0,9372l3061,19227l12653,20000l17551,9082l20000,6280l19490,3865l11837,6473l17041,1546l16224,0xe" fillcolor="white" stroked="t" o:allowincell="f" style="position:absolute;margin-left:309.05pt;margin-top:146.75pt;width:9.75pt;height:10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8445</wp:posOffset>
                </wp:positionH>
                <wp:positionV relativeFrom="paragraph">
                  <wp:posOffset>1979930</wp:posOffset>
                </wp:positionV>
                <wp:extent cx="63500" cy="56515"/>
                <wp:effectExtent l="635" t="1270" r="127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800" y="0"/>
                              </a:lnTo>
                              <a:lnTo>
                                <a:pt x="0" y="20000"/>
                              </a:lnTo>
                              <a:lnTo>
                                <a:pt x="10200" y="17528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800,0l0,20000l10200,17528l20000,0xe" fillcolor="white" stroked="t" o:allowincell="f" style="position:absolute;margin-left:320.35pt;margin-top:155.9pt;width:4.9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6220</wp:posOffset>
                </wp:positionH>
                <wp:positionV relativeFrom="paragraph">
                  <wp:posOffset>1824355</wp:posOffset>
                </wp:positionV>
                <wp:extent cx="102870" cy="5842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217"/>
                              </a:moveTo>
                              <a:lnTo>
                                <a:pt x="14691" y="0"/>
                              </a:lnTo>
                              <a:lnTo>
                                <a:pt x="20000" y="10000"/>
                              </a:lnTo>
                              <a:lnTo>
                                <a:pt x="14691" y="16957"/>
                              </a:lnTo>
                              <a:lnTo>
                                <a:pt x="3951" y="20000"/>
                              </a:lnTo>
                              <a:lnTo>
                                <a:pt x="0" y="15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217l14691,0l20000,10000l14691,16957l3951,20000l0,15217xe" fillcolor="white" stroked="t" o:allowincell="f" style="position:absolute;margin-left:318.6pt;margin-top:143.65pt;width:8.05pt;height:4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2315</wp:posOffset>
                </wp:positionH>
                <wp:positionV relativeFrom="paragraph">
                  <wp:posOffset>1466850</wp:posOffset>
                </wp:positionV>
                <wp:extent cx="53340" cy="85090"/>
                <wp:effectExtent l="635" t="635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57" y="20000"/>
                              </a:moveTo>
                              <a:lnTo>
                                <a:pt x="0" y="3582"/>
                              </a:lnTo>
                              <a:lnTo>
                                <a:pt x="12857" y="0"/>
                              </a:lnTo>
                              <a:lnTo>
                                <a:pt x="20000" y="5970"/>
                              </a:lnTo>
                              <a:lnTo>
                                <a:pt x="20000" y="15970"/>
                              </a:lnTo>
                              <a:lnTo>
                                <a:pt x="12857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57,20000l0,3582l12857,0l20000,5970l20000,15970l12857,20000xe" fillcolor="white" stroked="t" o:allowincell="f" style="position:absolute;margin-left:358.45pt;margin-top:115.5pt;width:4.15pt;height:6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3630</wp:posOffset>
                </wp:positionH>
                <wp:positionV relativeFrom="paragraph">
                  <wp:posOffset>2927985</wp:posOffset>
                </wp:positionV>
                <wp:extent cx="372745" cy="497840"/>
                <wp:effectExtent l="1270" t="63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53" y="0"/>
                              </a:moveTo>
                              <a:lnTo>
                                <a:pt x="11380" y="7423"/>
                              </a:lnTo>
                              <a:lnTo>
                                <a:pt x="11278" y="8061"/>
                              </a:lnTo>
                              <a:lnTo>
                                <a:pt x="15775" y="10740"/>
                              </a:lnTo>
                              <a:lnTo>
                                <a:pt x="12266" y="11352"/>
                              </a:lnTo>
                              <a:lnTo>
                                <a:pt x="15128" y="15816"/>
                              </a:lnTo>
                              <a:lnTo>
                                <a:pt x="19625" y="17602"/>
                              </a:lnTo>
                              <a:lnTo>
                                <a:pt x="20000" y="18087"/>
                              </a:lnTo>
                              <a:lnTo>
                                <a:pt x="17615" y="18367"/>
                              </a:lnTo>
                              <a:lnTo>
                                <a:pt x="17615" y="20000"/>
                              </a:lnTo>
                              <a:lnTo>
                                <a:pt x="16865" y="20000"/>
                              </a:lnTo>
                              <a:lnTo>
                                <a:pt x="14651" y="18648"/>
                              </a:lnTo>
                              <a:lnTo>
                                <a:pt x="9983" y="12372"/>
                              </a:lnTo>
                              <a:lnTo>
                                <a:pt x="9063" y="9617"/>
                              </a:lnTo>
                              <a:lnTo>
                                <a:pt x="4395" y="6403"/>
                              </a:lnTo>
                              <a:lnTo>
                                <a:pt x="2453" y="4413"/>
                              </a:lnTo>
                              <a:lnTo>
                                <a:pt x="2555" y="2423"/>
                              </a:lnTo>
                              <a:lnTo>
                                <a:pt x="0" y="612"/>
                              </a:lnTo>
                              <a:lnTo>
                                <a:pt x="341" y="204"/>
                              </a:lnTo>
                              <a:lnTo>
                                <a:pt x="2385" y="77"/>
                              </a:lnTo>
                              <a:lnTo>
                                <a:pt x="2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53,0l11380,7423l11278,8061l15775,10740l12266,11352l15128,15816l19625,17602l20000,18087l17615,18367l17615,20000l16865,20000l14651,18648l9983,12372l9063,9617l4395,6403l2453,4413l2555,2423l0,612l341,204l2385,77l2453,0xe" fillcolor="white" stroked="t" o:allowincell="f" style="position:absolute;margin-left:386.9pt;margin-top:230.55pt;width:29.3pt;height:39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3990</wp:posOffset>
                </wp:positionH>
                <wp:positionV relativeFrom="paragraph">
                  <wp:posOffset>3444875</wp:posOffset>
                </wp:positionV>
                <wp:extent cx="230505" cy="28384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74"/>
                              </a:moveTo>
                              <a:lnTo>
                                <a:pt x="6501" y="10515"/>
                              </a:lnTo>
                              <a:lnTo>
                                <a:pt x="2479" y="14094"/>
                              </a:lnTo>
                              <a:lnTo>
                                <a:pt x="3691" y="18345"/>
                              </a:lnTo>
                              <a:lnTo>
                                <a:pt x="7218" y="20000"/>
                              </a:lnTo>
                              <a:lnTo>
                                <a:pt x="8871" y="18837"/>
                              </a:lnTo>
                              <a:lnTo>
                                <a:pt x="7218" y="16421"/>
                              </a:lnTo>
                              <a:lnTo>
                                <a:pt x="10634" y="13870"/>
                              </a:lnTo>
                              <a:lnTo>
                                <a:pt x="14656" y="13154"/>
                              </a:lnTo>
                              <a:lnTo>
                                <a:pt x="15868" y="7964"/>
                              </a:lnTo>
                              <a:lnTo>
                                <a:pt x="20000" y="4340"/>
                              </a:lnTo>
                              <a:lnTo>
                                <a:pt x="20000" y="2640"/>
                              </a:lnTo>
                              <a:lnTo>
                                <a:pt x="16309" y="3400"/>
                              </a:lnTo>
                              <a:lnTo>
                                <a:pt x="15427" y="0"/>
                              </a:lnTo>
                              <a:lnTo>
                                <a:pt x="10634" y="3400"/>
                              </a:lnTo>
                              <a:lnTo>
                                <a:pt x="0" y="10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74l6501,10515l2479,14094l3691,18345l7218,20000l8871,18837l7218,16421l10634,13870l14656,13154l15868,7964l20000,4340l20000,2640l16309,3400l15427,0l10634,3400l0,1074xe" fillcolor="white" stroked="t" o:allowincell="f" style="position:absolute;margin-left:413.7pt;margin-top:271.25pt;width:18.1pt;height:22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61280</wp:posOffset>
                </wp:positionH>
                <wp:positionV relativeFrom="paragraph">
                  <wp:posOffset>3739515</wp:posOffset>
                </wp:positionV>
                <wp:extent cx="386715" cy="72199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92" y="141"/>
                              </a:moveTo>
                              <a:lnTo>
                                <a:pt x="9918" y="2040"/>
                              </a:lnTo>
                              <a:lnTo>
                                <a:pt x="12578" y="6209"/>
                              </a:lnTo>
                              <a:lnTo>
                                <a:pt x="10345" y="9376"/>
                              </a:lnTo>
                              <a:lnTo>
                                <a:pt x="8407" y="9428"/>
                              </a:lnTo>
                              <a:lnTo>
                                <a:pt x="9195" y="10466"/>
                              </a:lnTo>
                              <a:lnTo>
                                <a:pt x="7685" y="12419"/>
                              </a:lnTo>
                              <a:lnTo>
                                <a:pt x="4335" y="13263"/>
                              </a:lnTo>
                              <a:lnTo>
                                <a:pt x="2135" y="14213"/>
                              </a:lnTo>
                              <a:lnTo>
                                <a:pt x="0" y="17432"/>
                              </a:lnTo>
                              <a:lnTo>
                                <a:pt x="4860" y="16165"/>
                              </a:lnTo>
                              <a:lnTo>
                                <a:pt x="2660" y="18347"/>
                              </a:lnTo>
                              <a:lnTo>
                                <a:pt x="4860" y="20000"/>
                              </a:lnTo>
                              <a:lnTo>
                                <a:pt x="6108" y="19384"/>
                              </a:lnTo>
                              <a:lnTo>
                                <a:pt x="6108" y="17960"/>
                              </a:lnTo>
                              <a:lnTo>
                                <a:pt x="8933" y="16447"/>
                              </a:lnTo>
                              <a:lnTo>
                                <a:pt x="6995" y="15585"/>
                              </a:lnTo>
                              <a:lnTo>
                                <a:pt x="6995" y="14741"/>
                              </a:lnTo>
                              <a:lnTo>
                                <a:pt x="8933" y="14494"/>
                              </a:lnTo>
                              <a:lnTo>
                                <a:pt x="9918" y="16253"/>
                              </a:lnTo>
                              <a:lnTo>
                                <a:pt x="11856" y="16165"/>
                              </a:lnTo>
                              <a:lnTo>
                                <a:pt x="13268" y="14019"/>
                              </a:lnTo>
                              <a:lnTo>
                                <a:pt x="10608" y="12366"/>
                              </a:lnTo>
                              <a:lnTo>
                                <a:pt x="14154" y="12894"/>
                              </a:lnTo>
                              <a:lnTo>
                                <a:pt x="15205" y="11522"/>
                              </a:lnTo>
                              <a:lnTo>
                                <a:pt x="16880" y="10572"/>
                              </a:lnTo>
                              <a:lnTo>
                                <a:pt x="20000" y="9428"/>
                              </a:lnTo>
                              <a:lnTo>
                                <a:pt x="19737" y="8478"/>
                              </a:lnTo>
                              <a:lnTo>
                                <a:pt x="18030" y="7441"/>
                              </a:lnTo>
                              <a:lnTo>
                                <a:pt x="16617" y="4362"/>
                              </a:lnTo>
                              <a:lnTo>
                                <a:pt x="16617" y="1566"/>
                              </a:lnTo>
                              <a:lnTo>
                                <a:pt x="12578" y="369"/>
                              </a:lnTo>
                              <a:lnTo>
                                <a:pt x="11856" y="985"/>
                              </a:lnTo>
                              <a:lnTo>
                                <a:pt x="10443" y="0"/>
                              </a:lnTo>
                              <a:lnTo>
                                <a:pt x="9392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92,141l9918,2040l12578,6209l10345,9376l8407,9428l9195,10466l7685,12419l4335,13263l2135,14213l0,17432l4860,16165l2660,18347l4860,20000l6108,19384l6108,17960l8933,16447l6995,15585l6995,14741l8933,14494l9918,16253l11856,16165l13268,14019l10608,12366l14154,12894l15205,11522l16880,10572l20000,9428l19737,8478l18030,7441l16617,4362l16617,1566l12578,369l11856,985l10443,0l9392,141xe" fillcolor="white" stroked="t" o:allowincell="f" style="position:absolute;margin-left:406.4pt;margin-top:294.45pt;width:30.4pt;height:56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96510</wp:posOffset>
                </wp:positionH>
                <wp:positionV relativeFrom="paragraph">
                  <wp:posOffset>4406900</wp:posOffset>
                </wp:positionV>
                <wp:extent cx="133350" cy="157480"/>
                <wp:effectExtent l="635" t="635" r="127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10" y="0"/>
                              </a:moveTo>
                              <a:lnTo>
                                <a:pt x="2286" y="0"/>
                              </a:lnTo>
                              <a:lnTo>
                                <a:pt x="0" y="11048"/>
                              </a:lnTo>
                              <a:lnTo>
                                <a:pt x="8476" y="8629"/>
                              </a:lnTo>
                              <a:lnTo>
                                <a:pt x="9238" y="13468"/>
                              </a:lnTo>
                              <a:lnTo>
                                <a:pt x="9238" y="16532"/>
                              </a:lnTo>
                              <a:lnTo>
                                <a:pt x="15333" y="20000"/>
                              </a:lnTo>
                              <a:lnTo>
                                <a:pt x="20000" y="16532"/>
                              </a:lnTo>
                              <a:lnTo>
                                <a:pt x="15905" y="9355"/>
                              </a:lnTo>
                              <a:lnTo>
                                <a:pt x="15905" y="1694"/>
                              </a:lnTo>
                              <a:lnTo>
                                <a:pt x="138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10,0l2286,0l0,11048l8476,8629l9238,13468l9238,16532l15333,20000l20000,16532l15905,9355l15905,1694l13810,0xe" fillcolor="white" stroked="t" o:allowincell="f" style="position:absolute;margin-left:401.3pt;margin-top:347pt;width:10.45pt;height:12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3490</wp:posOffset>
                </wp:positionH>
                <wp:positionV relativeFrom="paragraph">
                  <wp:posOffset>5407660</wp:posOffset>
                </wp:positionV>
                <wp:extent cx="442595" cy="994410"/>
                <wp:effectExtent l="1270" t="635" r="63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9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6" y="1584"/>
                              </a:moveTo>
                              <a:lnTo>
                                <a:pt x="5395" y="728"/>
                              </a:lnTo>
                              <a:lnTo>
                                <a:pt x="6485" y="0"/>
                              </a:lnTo>
                              <a:lnTo>
                                <a:pt x="9555" y="932"/>
                              </a:lnTo>
                              <a:lnTo>
                                <a:pt x="10560" y="2069"/>
                              </a:lnTo>
                              <a:lnTo>
                                <a:pt x="14605" y="2133"/>
                              </a:lnTo>
                              <a:lnTo>
                                <a:pt x="9813" y="4036"/>
                              </a:lnTo>
                              <a:lnTo>
                                <a:pt x="9326" y="6271"/>
                              </a:lnTo>
                              <a:lnTo>
                                <a:pt x="18364" y="10741"/>
                              </a:lnTo>
                              <a:lnTo>
                                <a:pt x="20000" y="12427"/>
                              </a:lnTo>
                              <a:lnTo>
                                <a:pt x="18996" y="15428"/>
                              </a:lnTo>
                              <a:lnTo>
                                <a:pt x="17303" y="15696"/>
                              </a:lnTo>
                              <a:lnTo>
                                <a:pt x="16528" y="16245"/>
                              </a:lnTo>
                              <a:lnTo>
                                <a:pt x="13601" y="16731"/>
                              </a:lnTo>
                              <a:lnTo>
                                <a:pt x="12511" y="16731"/>
                              </a:lnTo>
                              <a:lnTo>
                                <a:pt x="12511" y="17867"/>
                              </a:lnTo>
                              <a:lnTo>
                                <a:pt x="10416" y="17867"/>
                              </a:lnTo>
                              <a:lnTo>
                                <a:pt x="10416" y="18697"/>
                              </a:lnTo>
                              <a:lnTo>
                                <a:pt x="7862" y="20000"/>
                              </a:lnTo>
                              <a:lnTo>
                                <a:pt x="7088" y="16628"/>
                              </a:lnTo>
                              <a:lnTo>
                                <a:pt x="9813" y="16181"/>
                              </a:lnTo>
                              <a:lnTo>
                                <a:pt x="11506" y="16181"/>
                              </a:lnTo>
                              <a:lnTo>
                                <a:pt x="11822" y="15083"/>
                              </a:lnTo>
                              <a:lnTo>
                                <a:pt x="14347" y="14393"/>
                              </a:lnTo>
                              <a:lnTo>
                                <a:pt x="15294" y="13946"/>
                              </a:lnTo>
                              <a:lnTo>
                                <a:pt x="14978" y="12363"/>
                              </a:lnTo>
                              <a:lnTo>
                                <a:pt x="14347" y="11941"/>
                              </a:lnTo>
                              <a:lnTo>
                                <a:pt x="14978" y="11673"/>
                              </a:lnTo>
                              <a:lnTo>
                                <a:pt x="14835" y="10677"/>
                              </a:lnTo>
                              <a:lnTo>
                                <a:pt x="13974" y="10089"/>
                              </a:lnTo>
                              <a:lnTo>
                                <a:pt x="13343" y="9157"/>
                              </a:lnTo>
                              <a:lnTo>
                                <a:pt x="4161" y="5785"/>
                              </a:lnTo>
                              <a:lnTo>
                                <a:pt x="4763" y="5134"/>
                              </a:lnTo>
                              <a:lnTo>
                                <a:pt x="5165" y="4789"/>
                              </a:lnTo>
                              <a:lnTo>
                                <a:pt x="4304" y="4036"/>
                              </a:lnTo>
                              <a:lnTo>
                                <a:pt x="1750" y="3819"/>
                              </a:lnTo>
                              <a:lnTo>
                                <a:pt x="373" y="3269"/>
                              </a:lnTo>
                              <a:lnTo>
                                <a:pt x="0" y="1520"/>
                              </a:lnTo>
                              <a:lnTo>
                                <a:pt x="918" y="1903"/>
                              </a:lnTo>
                              <a:lnTo>
                                <a:pt x="2066" y="15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6,1584l5395,728l6485,0l9555,932l10560,2069l14605,2133l9813,4036l9326,6271l18364,10741l20000,12427l18996,15428l17303,15696l16528,16245l13601,16731l12511,16731l12511,17867l10416,17867l10416,18697l7862,20000l7088,16628l9813,16181l11506,16181l11822,15083l14347,14393l15294,13946l14978,12363l14347,11941l14978,11673l14835,10677l13974,10089l13343,9157l4161,5785l4763,5134l5165,4789l4304,4036l1750,3819l373,3269l0,1520l918,1903l2066,1584xe" fillcolor="white" stroked="t" o:allowincell="f" style="position:absolute;margin-left:298.7pt;margin-top:425.8pt;width:34.8pt;height:7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6960</wp:posOffset>
                </wp:positionH>
                <wp:positionV relativeFrom="paragraph">
                  <wp:posOffset>5485130</wp:posOffset>
                </wp:positionV>
                <wp:extent cx="508000" cy="554355"/>
                <wp:effectExtent l="635" t="1270" r="127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163"/>
                              </a:moveTo>
                              <a:lnTo>
                                <a:pt x="3850" y="3070"/>
                              </a:lnTo>
                              <a:lnTo>
                                <a:pt x="4450" y="1649"/>
                              </a:lnTo>
                              <a:lnTo>
                                <a:pt x="6000" y="1283"/>
                              </a:lnTo>
                              <a:lnTo>
                                <a:pt x="6875" y="0"/>
                              </a:lnTo>
                              <a:lnTo>
                                <a:pt x="7275" y="3139"/>
                              </a:lnTo>
                              <a:lnTo>
                                <a:pt x="8475" y="4124"/>
                              </a:lnTo>
                              <a:lnTo>
                                <a:pt x="10700" y="4444"/>
                              </a:lnTo>
                              <a:lnTo>
                                <a:pt x="11450" y="5796"/>
                              </a:lnTo>
                              <a:lnTo>
                                <a:pt x="10575" y="7652"/>
                              </a:lnTo>
                              <a:lnTo>
                                <a:pt x="18575" y="13700"/>
                              </a:lnTo>
                              <a:lnTo>
                                <a:pt x="19125" y="15304"/>
                              </a:lnTo>
                              <a:lnTo>
                                <a:pt x="19875" y="16357"/>
                              </a:lnTo>
                              <a:lnTo>
                                <a:pt x="20000" y="18213"/>
                              </a:lnTo>
                              <a:lnTo>
                                <a:pt x="19450" y="18694"/>
                              </a:lnTo>
                              <a:lnTo>
                                <a:pt x="17650" y="18328"/>
                              </a:lnTo>
                              <a:lnTo>
                                <a:pt x="16150" y="20000"/>
                              </a:lnTo>
                              <a:lnTo>
                                <a:pt x="14950" y="19015"/>
                              </a:lnTo>
                              <a:lnTo>
                                <a:pt x="14750" y="16357"/>
                              </a:lnTo>
                              <a:lnTo>
                                <a:pt x="12600" y="14685"/>
                              </a:lnTo>
                              <a:lnTo>
                                <a:pt x="12200" y="11661"/>
                              </a:lnTo>
                              <a:lnTo>
                                <a:pt x="9100" y="9691"/>
                              </a:lnTo>
                              <a:lnTo>
                                <a:pt x="7400" y="11157"/>
                              </a:lnTo>
                              <a:lnTo>
                                <a:pt x="5800" y="11157"/>
                              </a:lnTo>
                              <a:lnTo>
                                <a:pt x="3175" y="11959"/>
                              </a:lnTo>
                              <a:lnTo>
                                <a:pt x="3425" y="8133"/>
                              </a:lnTo>
                              <a:lnTo>
                                <a:pt x="1550" y="8133"/>
                              </a:lnTo>
                              <a:lnTo>
                                <a:pt x="1550" y="6163"/>
                              </a:lnTo>
                              <a:lnTo>
                                <a:pt x="0" y="6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163l3850,3070l4450,1649l6000,1283l6875,0l7275,3139l8475,4124l10700,4444l11450,5796l10575,7652l18575,13700l19125,15304l19875,16357l20000,18213l19450,18694l17650,18328l16150,20000l14950,19015l14750,16357l12600,14685l12200,11661l9100,9691l7400,11157l5800,11157l3175,11959l3425,8133l1550,8133l1550,6163l0,6163xe" fillcolor="white" stroked="t" o:allowincell="f" style="position:absolute;margin-left:284.8pt;margin-top:431.9pt;width:39.95pt;height:43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06825</wp:posOffset>
                </wp:positionH>
                <wp:positionV relativeFrom="paragraph">
                  <wp:posOffset>5993130</wp:posOffset>
                </wp:positionV>
                <wp:extent cx="323215" cy="249555"/>
                <wp:effectExtent l="1270" t="127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80" y="19338"/>
                              </a:moveTo>
                              <a:lnTo>
                                <a:pt x="12613" y="17405"/>
                              </a:lnTo>
                              <a:lnTo>
                                <a:pt x="14813" y="17405"/>
                              </a:lnTo>
                              <a:lnTo>
                                <a:pt x="15363" y="13028"/>
                              </a:lnTo>
                              <a:lnTo>
                                <a:pt x="18821" y="10433"/>
                              </a:lnTo>
                              <a:lnTo>
                                <a:pt x="20000" y="8499"/>
                              </a:lnTo>
                              <a:lnTo>
                                <a:pt x="19686" y="2341"/>
                              </a:lnTo>
                              <a:lnTo>
                                <a:pt x="18821" y="662"/>
                              </a:lnTo>
                              <a:lnTo>
                                <a:pt x="15992" y="0"/>
                              </a:lnTo>
                              <a:lnTo>
                                <a:pt x="13635" y="3715"/>
                              </a:lnTo>
                              <a:lnTo>
                                <a:pt x="11749" y="1527"/>
                              </a:lnTo>
                              <a:lnTo>
                                <a:pt x="3379" y="1781"/>
                              </a:lnTo>
                              <a:lnTo>
                                <a:pt x="0" y="6972"/>
                              </a:lnTo>
                              <a:lnTo>
                                <a:pt x="550" y="12621"/>
                              </a:lnTo>
                              <a:lnTo>
                                <a:pt x="3065" y="16031"/>
                              </a:lnTo>
                              <a:lnTo>
                                <a:pt x="3065" y="20000"/>
                              </a:lnTo>
                              <a:lnTo>
                                <a:pt x="5697" y="18931"/>
                              </a:lnTo>
                              <a:lnTo>
                                <a:pt x="8880" y="193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80,19338l12613,17405l14813,17405l15363,13028l18821,10433l20000,8499l19686,2341l18821,662l15992,0l13635,3715l11749,1527l3379,1781l0,6972l550,12621l3065,16031l3065,20000l5697,18931l8880,19338xe" fillcolor="white" stroked="t" o:allowincell="f" style="position:absolute;margin-left:299.75pt;margin-top:471.9pt;width:25.4pt;height:19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6785</wp:posOffset>
                </wp:positionH>
                <wp:positionV relativeFrom="paragraph">
                  <wp:posOffset>5655945</wp:posOffset>
                </wp:positionV>
                <wp:extent cx="508000" cy="908685"/>
                <wp:effectExtent l="635" t="127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5" y="10887"/>
                              </a:moveTo>
                              <a:lnTo>
                                <a:pt x="12525" y="9336"/>
                              </a:lnTo>
                              <a:lnTo>
                                <a:pt x="14750" y="7952"/>
                              </a:lnTo>
                              <a:lnTo>
                                <a:pt x="20000" y="7841"/>
                              </a:lnTo>
                              <a:lnTo>
                                <a:pt x="19800" y="6219"/>
                              </a:lnTo>
                              <a:lnTo>
                                <a:pt x="17650" y="5199"/>
                              </a:lnTo>
                              <a:lnTo>
                                <a:pt x="17250" y="3354"/>
                              </a:lnTo>
                              <a:lnTo>
                                <a:pt x="14225" y="2152"/>
                              </a:lnTo>
                              <a:lnTo>
                                <a:pt x="12525" y="3047"/>
                              </a:lnTo>
                              <a:lnTo>
                                <a:pt x="10925" y="3047"/>
                              </a:lnTo>
                              <a:lnTo>
                                <a:pt x="8300" y="3536"/>
                              </a:lnTo>
                              <a:lnTo>
                                <a:pt x="8500" y="1174"/>
                              </a:lnTo>
                              <a:lnTo>
                                <a:pt x="6675" y="1174"/>
                              </a:lnTo>
                              <a:lnTo>
                                <a:pt x="6675" y="0"/>
                              </a:lnTo>
                              <a:lnTo>
                                <a:pt x="5050" y="0"/>
                              </a:lnTo>
                              <a:lnTo>
                                <a:pt x="2700" y="978"/>
                              </a:lnTo>
                              <a:lnTo>
                                <a:pt x="750" y="978"/>
                              </a:lnTo>
                              <a:lnTo>
                                <a:pt x="0" y="2823"/>
                              </a:lnTo>
                              <a:lnTo>
                                <a:pt x="3050" y="5996"/>
                              </a:lnTo>
                              <a:lnTo>
                                <a:pt x="2425" y="7533"/>
                              </a:lnTo>
                              <a:lnTo>
                                <a:pt x="4650" y="9336"/>
                              </a:lnTo>
                              <a:lnTo>
                                <a:pt x="5200" y="11181"/>
                              </a:lnTo>
                              <a:lnTo>
                                <a:pt x="4325" y="14088"/>
                              </a:lnTo>
                              <a:lnTo>
                                <a:pt x="2700" y="15709"/>
                              </a:lnTo>
                              <a:lnTo>
                                <a:pt x="3050" y="17219"/>
                              </a:lnTo>
                              <a:lnTo>
                                <a:pt x="6000" y="19064"/>
                              </a:lnTo>
                              <a:lnTo>
                                <a:pt x="9225" y="19217"/>
                              </a:lnTo>
                              <a:lnTo>
                                <a:pt x="10525" y="20000"/>
                              </a:lnTo>
                              <a:lnTo>
                                <a:pt x="12725" y="19706"/>
                              </a:lnTo>
                              <a:lnTo>
                                <a:pt x="10650" y="18463"/>
                              </a:lnTo>
                              <a:lnTo>
                                <a:pt x="8700" y="18379"/>
                              </a:lnTo>
                              <a:lnTo>
                                <a:pt x="6875" y="16240"/>
                              </a:lnTo>
                              <a:lnTo>
                                <a:pt x="6550" y="15108"/>
                              </a:lnTo>
                              <a:lnTo>
                                <a:pt x="5475" y="14507"/>
                              </a:lnTo>
                              <a:lnTo>
                                <a:pt x="6550" y="11419"/>
                              </a:lnTo>
                              <a:lnTo>
                                <a:pt x="6550" y="9574"/>
                              </a:lnTo>
                              <a:lnTo>
                                <a:pt x="8500" y="9797"/>
                              </a:lnTo>
                              <a:lnTo>
                                <a:pt x="9425" y="10580"/>
                              </a:lnTo>
                              <a:lnTo>
                                <a:pt x="13275" y="10887"/>
                              </a:lnTo>
                              <a:lnTo>
                                <a:pt x="12875" y="10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5,10887l12525,9336l14750,7952l20000,7841l19800,6219l17650,5199l17250,3354l14225,2152l12525,3047l10925,3047l8300,3536l8500,1174l6675,1174l6675,0l5050,0l2700,978l750,978l0,2823l3050,5996l2425,7533l4650,9336l5200,11181l4325,14088l2700,15709l3050,17219l6000,19064l9225,19217l10525,20000l12725,19706l10650,18463l8700,18379l6875,16240l6550,15108l5475,14507l6550,11419l6550,9574l8500,9797l9425,10580l13275,10887l12875,10887xe" fillcolor="white" stroked="t" o:allowincell="f" style="position:absolute;margin-left:274.55pt;margin-top:445.35pt;width:39.95pt;height:71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0235</wp:posOffset>
                </wp:positionH>
                <wp:positionV relativeFrom="paragraph">
                  <wp:posOffset>5144135</wp:posOffset>
                </wp:positionV>
                <wp:extent cx="562610" cy="1223645"/>
                <wp:effectExtent l="635" t="127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122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02" y="20000"/>
                              </a:moveTo>
                              <a:lnTo>
                                <a:pt x="15869" y="18796"/>
                              </a:lnTo>
                              <a:lnTo>
                                <a:pt x="16727" y="16668"/>
                              </a:lnTo>
                              <a:lnTo>
                                <a:pt x="16230" y="15298"/>
                              </a:lnTo>
                              <a:lnTo>
                                <a:pt x="14221" y="13960"/>
                              </a:lnTo>
                              <a:lnTo>
                                <a:pt x="14763" y="12818"/>
                              </a:lnTo>
                              <a:lnTo>
                                <a:pt x="11964" y="10431"/>
                              </a:lnTo>
                              <a:lnTo>
                                <a:pt x="12641" y="9061"/>
                              </a:lnTo>
                              <a:lnTo>
                                <a:pt x="14402" y="9061"/>
                              </a:lnTo>
                              <a:lnTo>
                                <a:pt x="16524" y="8334"/>
                              </a:lnTo>
                              <a:lnTo>
                                <a:pt x="20000" y="6943"/>
                              </a:lnTo>
                              <a:lnTo>
                                <a:pt x="16840" y="6767"/>
                              </a:lnTo>
                              <a:lnTo>
                                <a:pt x="15124" y="6466"/>
                              </a:lnTo>
                              <a:lnTo>
                                <a:pt x="15982" y="5708"/>
                              </a:lnTo>
                              <a:lnTo>
                                <a:pt x="13860" y="5210"/>
                              </a:lnTo>
                              <a:lnTo>
                                <a:pt x="13544" y="4421"/>
                              </a:lnTo>
                              <a:lnTo>
                                <a:pt x="11670" y="4421"/>
                              </a:lnTo>
                              <a:lnTo>
                                <a:pt x="11422" y="3467"/>
                              </a:lnTo>
                              <a:lnTo>
                                <a:pt x="13860" y="2553"/>
                              </a:lnTo>
                              <a:lnTo>
                                <a:pt x="13544" y="1266"/>
                              </a:lnTo>
                              <a:lnTo>
                                <a:pt x="12212" y="477"/>
                              </a:lnTo>
                              <a:lnTo>
                                <a:pt x="11422" y="0"/>
                              </a:lnTo>
                              <a:lnTo>
                                <a:pt x="9481" y="592"/>
                              </a:lnTo>
                              <a:lnTo>
                                <a:pt x="9481" y="1152"/>
                              </a:lnTo>
                              <a:lnTo>
                                <a:pt x="8510" y="1152"/>
                              </a:lnTo>
                              <a:lnTo>
                                <a:pt x="6321" y="2180"/>
                              </a:lnTo>
                              <a:lnTo>
                                <a:pt x="5824" y="2854"/>
                              </a:lnTo>
                              <a:lnTo>
                                <a:pt x="4921" y="3083"/>
                              </a:lnTo>
                              <a:lnTo>
                                <a:pt x="4921" y="4567"/>
                              </a:lnTo>
                              <a:lnTo>
                                <a:pt x="2844" y="4837"/>
                              </a:lnTo>
                              <a:lnTo>
                                <a:pt x="2370" y="5874"/>
                              </a:lnTo>
                              <a:lnTo>
                                <a:pt x="1580" y="7244"/>
                              </a:lnTo>
                              <a:lnTo>
                                <a:pt x="0" y="7587"/>
                              </a:lnTo>
                              <a:lnTo>
                                <a:pt x="1084" y="8563"/>
                              </a:lnTo>
                              <a:lnTo>
                                <a:pt x="2844" y="8697"/>
                              </a:lnTo>
                              <a:lnTo>
                                <a:pt x="5711" y="10887"/>
                              </a:lnTo>
                              <a:lnTo>
                                <a:pt x="5034" y="13036"/>
                              </a:lnTo>
                              <a:lnTo>
                                <a:pt x="7540" y="13347"/>
                              </a:lnTo>
                              <a:lnTo>
                                <a:pt x="10993" y="12195"/>
                              </a:lnTo>
                              <a:lnTo>
                                <a:pt x="12348" y="13399"/>
                              </a:lnTo>
                              <a:lnTo>
                                <a:pt x="12641" y="14468"/>
                              </a:lnTo>
                              <a:lnTo>
                                <a:pt x="14402" y="16980"/>
                              </a:lnTo>
                              <a:lnTo>
                                <a:pt x="13544" y="18962"/>
                              </a:lnTo>
                              <a:lnTo>
                                <a:pt x="14402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02,20000l15869,18796l16727,16668l16230,15298l14221,13960l14763,12818l11964,10431l12641,9061l14402,9061l16524,8334l20000,6943l16840,6767l15124,6466l15982,5708l13860,5210l13544,4421l11670,4421l11422,3467l13860,2553l13544,1266l12212,477l11422,0l9481,592l9481,1152l8510,1152l6321,2180l5824,2854l4921,3083l4921,4567l2844,4837l2370,5874l1580,7244l0,7587l1084,8563l2844,8697l5711,10887l5034,13036l7540,13347l10993,12195l12348,13399l12641,14468l14402,16980l13544,18962l14402,20000xe" fillcolor="white" stroked="t" o:allowincell="f" style="position:absolute;margin-left:248.05pt;margin-top:405.05pt;width:44.25pt;height:96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6650</wp:posOffset>
                </wp:positionH>
                <wp:positionV relativeFrom="paragraph">
                  <wp:posOffset>6523355</wp:posOffset>
                </wp:positionV>
                <wp:extent cx="285750" cy="292735"/>
                <wp:effectExtent l="635" t="127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111" y="260"/>
                              </a:lnTo>
                              <a:lnTo>
                                <a:pt x="5422" y="2820"/>
                              </a:lnTo>
                              <a:lnTo>
                                <a:pt x="9333" y="1909"/>
                              </a:lnTo>
                              <a:lnTo>
                                <a:pt x="17156" y="6117"/>
                              </a:lnTo>
                              <a:lnTo>
                                <a:pt x="16533" y="12061"/>
                              </a:lnTo>
                              <a:lnTo>
                                <a:pt x="20000" y="17093"/>
                              </a:lnTo>
                              <a:lnTo>
                                <a:pt x="19422" y="20000"/>
                              </a:lnTo>
                              <a:lnTo>
                                <a:pt x="11022" y="18742"/>
                              </a:lnTo>
                              <a:lnTo>
                                <a:pt x="3467" y="13015"/>
                              </a:lnTo>
                              <a:lnTo>
                                <a:pt x="267" y="28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3111,260l5422,2820l9333,1909l17156,6117l16533,12061l20000,17093l19422,20000l11022,18742l3467,13015l267,2820l0,0xe" fillcolor="white" stroked="t" o:allowincell="f" style="position:absolute;margin-left:289.5pt;margin-top:513.65pt;width:22.45pt;height:2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4035</wp:posOffset>
                </wp:positionH>
                <wp:positionV relativeFrom="paragraph">
                  <wp:posOffset>6362700</wp:posOffset>
                </wp:positionV>
                <wp:extent cx="584835" cy="431165"/>
                <wp:effectExtent l="1270" t="127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33"/>
                              </a:moveTo>
                              <a:lnTo>
                                <a:pt x="2519" y="17791"/>
                              </a:lnTo>
                              <a:lnTo>
                                <a:pt x="2975" y="15169"/>
                              </a:lnTo>
                              <a:lnTo>
                                <a:pt x="4256" y="13726"/>
                              </a:lnTo>
                              <a:lnTo>
                                <a:pt x="5841" y="13255"/>
                              </a:lnTo>
                              <a:lnTo>
                                <a:pt x="8426" y="7629"/>
                              </a:lnTo>
                              <a:lnTo>
                                <a:pt x="10337" y="6981"/>
                              </a:lnTo>
                              <a:lnTo>
                                <a:pt x="14267" y="324"/>
                              </a:lnTo>
                              <a:lnTo>
                                <a:pt x="15548" y="0"/>
                              </a:lnTo>
                              <a:lnTo>
                                <a:pt x="20000" y="2474"/>
                              </a:lnTo>
                              <a:lnTo>
                                <a:pt x="17481" y="6981"/>
                              </a:lnTo>
                              <a:lnTo>
                                <a:pt x="12856" y="8571"/>
                              </a:lnTo>
                              <a:lnTo>
                                <a:pt x="12400" y="11988"/>
                              </a:lnTo>
                              <a:lnTo>
                                <a:pt x="10575" y="16760"/>
                              </a:lnTo>
                              <a:lnTo>
                                <a:pt x="7774" y="18262"/>
                              </a:lnTo>
                              <a:lnTo>
                                <a:pt x="6015" y="17614"/>
                              </a:lnTo>
                              <a:lnTo>
                                <a:pt x="4148" y="19529"/>
                              </a:lnTo>
                              <a:lnTo>
                                <a:pt x="174" y="20000"/>
                              </a:lnTo>
                              <a:lnTo>
                                <a:pt x="0" y="18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33l2519,17791l2975,15169l4256,13726l5841,13255l8426,7629l10337,6981l14267,324l15548,0l20000,2474l17481,6981l12856,8571l12400,11988l10575,16760l7774,18262l6015,17614l4148,19529l174,20000l0,18733xe" fillcolor="white" stroked="t" o:allowincell="f" style="position:absolute;margin-left:342.05pt;margin-top:501pt;width:46pt;height:33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9745</wp:posOffset>
                </wp:positionH>
                <wp:positionV relativeFrom="paragraph">
                  <wp:posOffset>4603750</wp:posOffset>
                </wp:positionV>
                <wp:extent cx="1700530" cy="1753870"/>
                <wp:effectExtent l="635" t="635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175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429"/>
                              </a:moveTo>
                              <a:lnTo>
                                <a:pt x="284" y="6980"/>
                              </a:lnTo>
                              <a:lnTo>
                                <a:pt x="1374" y="7161"/>
                              </a:lnTo>
                              <a:lnTo>
                                <a:pt x="1553" y="5699"/>
                              </a:lnTo>
                              <a:lnTo>
                                <a:pt x="1150" y="5127"/>
                              </a:lnTo>
                              <a:lnTo>
                                <a:pt x="1636" y="4504"/>
                              </a:lnTo>
                              <a:lnTo>
                                <a:pt x="2778" y="4678"/>
                              </a:lnTo>
                              <a:lnTo>
                                <a:pt x="3219" y="3961"/>
                              </a:lnTo>
                              <a:lnTo>
                                <a:pt x="3764" y="3961"/>
                              </a:lnTo>
                              <a:lnTo>
                                <a:pt x="5250" y="2882"/>
                              </a:lnTo>
                              <a:lnTo>
                                <a:pt x="5190" y="2397"/>
                              </a:lnTo>
                              <a:lnTo>
                                <a:pt x="5556" y="1991"/>
                              </a:lnTo>
                              <a:lnTo>
                                <a:pt x="4914" y="1151"/>
                              </a:lnTo>
                              <a:lnTo>
                                <a:pt x="5093" y="702"/>
                              </a:lnTo>
                              <a:lnTo>
                                <a:pt x="5011" y="253"/>
                              </a:lnTo>
                              <a:lnTo>
                                <a:pt x="5594" y="36"/>
                              </a:lnTo>
                              <a:lnTo>
                                <a:pt x="5960" y="579"/>
                              </a:lnTo>
                              <a:lnTo>
                                <a:pt x="6699" y="521"/>
                              </a:lnTo>
                              <a:lnTo>
                                <a:pt x="7364" y="94"/>
                              </a:lnTo>
                              <a:lnTo>
                                <a:pt x="8715" y="0"/>
                              </a:lnTo>
                              <a:lnTo>
                                <a:pt x="9156" y="543"/>
                              </a:lnTo>
                              <a:lnTo>
                                <a:pt x="8350" y="1542"/>
                              </a:lnTo>
                              <a:lnTo>
                                <a:pt x="8066" y="1542"/>
                              </a:lnTo>
                              <a:lnTo>
                                <a:pt x="8432" y="2303"/>
                              </a:lnTo>
                              <a:lnTo>
                                <a:pt x="7446" y="2629"/>
                              </a:lnTo>
                              <a:lnTo>
                                <a:pt x="7543" y="3316"/>
                              </a:lnTo>
                              <a:lnTo>
                                <a:pt x="8432" y="3650"/>
                              </a:lnTo>
                              <a:lnTo>
                                <a:pt x="8977" y="4171"/>
                              </a:lnTo>
                              <a:lnTo>
                                <a:pt x="8327" y="4620"/>
                              </a:lnTo>
                              <a:lnTo>
                                <a:pt x="8252" y="5250"/>
                              </a:lnTo>
                              <a:lnTo>
                                <a:pt x="8730" y="5424"/>
                              </a:lnTo>
                              <a:lnTo>
                                <a:pt x="9193" y="5873"/>
                              </a:lnTo>
                              <a:lnTo>
                                <a:pt x="9940" y="6474"/>
                              </a:lnTo>
                              <a:lnTo>
                                <a:pt x="11105" y="6597"/>
                              </a:lnTo>
                              <a:lnTo>
                                <a:pt x="11912" y="7277"/>
                              </a:lnTo>
                              <a:lnTo>
                                <a:pt x="13301" y="7531"/>
                              </a:lnTo>
                              <a:lnTo>
                                <a:pt x="13801" y="7198"/>
                              </a:lnTo>
                              <a:lnTo>
                                <a:pt x="14683" y="7429"/>
                              </a:lnTo>
                              <a:lnTo>
                                <a:pt x="15250" y="7429"/>
                              </a:lnTo>
                              <a:lnTo>
                                <a:pt x="15810" y="6828"/>
                              </a:lnTo>
                              <a:lnTo>
                                <a:pt x="17043" y="6597"/>
                              </a:lnTo>
                              <a:lnTo>
                                <a:pt x="17401" y="6264"/>
                              </a:lnTo>
                              <a:lnTo>
                                <a:pt x="17782" y="6046"/>
                              </a:lnTo>
                              <a:lnTo>
                                <a:pt x="18491" y="5170"/>
                              </a:lnTo>
                              <a:lnTo>
                                <a:pt x="18491" y="5851"/>
                              </a:lnTo>
                              <a:lnTo>
                                <a:pt x="18850" y="5851"/>
                              </a:lnTo>
                              <a:lnTo>
                                <a:pt x="19014" y="6264"/>
                              </a:lnTo>
                              <a:lnTo>
                                <a:pt x="20000" y="6162"/>
                              </a:lnTo>
                              <a:lnTo>
                                <a:pt x="19350" y="6575"/>
                              </a:lnTo>
                              <a:lnTo>
                                <a:pt x="19029" y="6966"/>
                              </a:lnTo>
                              <a:lnTo>
                                <a:pt x="18327" y="7683"/>
                              </a:lnTo>
                              <a:lnTo>
                                <a:pt x="18163" y="8154"/>
                              </a:lnTo>
                              <a:lnTo>
                                <a:pt x="17842" y="8313"/>
                              </a:lnTo>
                              <a:lnTo>
                                <a:pt x="17842" y="9348"/>
                              </a:lnTo>
                              <a:lnTo>
                                <a:pt x="17177" y="9537"/>
                              </a:lnTo>
                              <a:lnTo>
                                <a:pt x="17020" y="10282"/>
                              </a:lnTo>
                              <a:lnTo>
                                <a:pt x="16736" y="11238"/>
                              </a:lnTo>
                              <a:lnTo>
                                <a:pt x="16355" y="10065"/>
                              </a:lnTo>
                              <a:lnTo>
                                <a:pt x="15713" y="10224"/>
                              </a:lnTo>
                              <a:lnTo>
                                <a:pt x="15489" y="9855"/>
                              </a:lnTo>
                              <a:lnTo>
                                <a:pt x="16535" y="8718"/>
                              </a:lnTo>
                              <a:lnTo>
                                <a:pt x="14750" y="8487"/>
                              </a:lnTo>
                              <a:lnTo>
                                <a:pt x="14264" y="7762"/>
                              </a:lnTo>
                              <a:lnTo>
                                <a:pt x="13764" y="7762"/>
                              </a:lnTo>
                              <a:lnTo>
                                <a:pt x="13704" y="8059"/>
                              </a:lnTo>
                              <a:lnTo>
                                <a:pt x="14040" y="8450"/>
                              </a:lnTo>
                              <a:lnTo>
                                <a:pt x="13301" y="8566"/>
                              </a:lnTo>
                              <a:lnTo>
                                <a:pt x="13338" y="8936"/>
                              </a:lnTo>
                              <a:lnTo>
                                <a:pt x="13704" y="9348"/>
                              </a:lnTo>
                              <a:lnTo>
                                <a:pt x="13764" y="10181"/>
                              </a:lnTo>
                              <a:lnTo>
                                <a:pt x="13981" y="10811"/>
                              </a:lnTo>
                              <a:lnTo>
                                <a:pt x="12554" y="11260"/>
                              </a:lnTo>
                              <a:lnTo>
                                <a:pt x="12435" y="11962"/>
                              </a:lnTo>
                              <a:lnTo>
                                <a:pt x="11792" y="12426"/>
                              </a:lnTo>
                              <a:lnTo>
                                <a:pt x="11270" y="12252"/>
                              </a:lnTo>
                              <a:lnTo>
                                <a:pt x="10642" y="12759"/>
                              </a:lnTo>
                              <a:lnTo>
                                <a:pt x="10463" y="13324"/>
                              </a:lnTo>
                              <a:lnTo>
                                <a:pt x="9537" y="13736"/>
                              </a:lnTo>
                              <a:lnTo>
                                <a:pt x="9238" y="14222"/>
                              </a:lnTo>
                              <a:lnTo>
                                <a:pt x="8730" y="14555"/>
                              </a:lnTo>
                              <a:lnTo>
                                <a:pt x="7446" y="14888"/>
                              </a:lnTo>
                              <a:lnTo>
                                <a:pt x="6804" y="18501"/>
                              </a:lnTo>
                              <a:lnTo>
                                <a:pt x="6236" y="18755"/>
                              </a:lnTo>
                              <a:lnTo>
                                <a:pt x="6079" y="19334"/>
                              </a:lnTo>
                              <a:lnTo>
                                <a:pt x="5474" y="19573"/>
                              </a:lnTo>
                              <a:lnTo>
                                <a:pt x="5011" y="20000"/>
                              </a:lnTo>
                              <a:lnTo>
                                <a:pt x="4571" y="19826"/>
                              </a:lnTo>
                              <a:lnTo>
                                <a:pt x="3122" y="15728"/>
                              </a:lnTo>
                              <a:lnTo>
                                <a:pt x="2420" y="12759"/>
                              </a:lnTo>
                              <a:lnTo>
                                <a:pt x="2420" y="10630"/>
                              </a:lnTo>
                              <a:lnTo>
                                <a:pt x="2659" y="8776"/>
                              </a:lnTo>
                              <a:lnTo>
                                <a:pt x="1897" y="9732"/>
                              </a:lnTo>
                              <a:lnTo>
                                <a:pt x="1247" y="9855"/>
                              </a:lnTo>
                              <a:lnTo>
                                <a:pt x="187" y="8602"/>
                              </a:lnTo>
                              <a:lnTo>
                                <a:pt x="1329" y="8385"/>
                              </a:lnTo>
                              <a:lnTo>
                                <a:pt x="448" y="8154"/>
                              </a:lnTo>
                              <a:lnTo>
                                <a:pt x="0" y="7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429l284,6980l1374,7161l1553,5699l1150,5127l1636,4504l2778,4678l3219,3961l3764,3961l5250,2882l5190,2397l5556,1991l4914,1151l5093,702l5011,253l5594,36l5960,579l6699,521l7364,94l8715,0l9156,543l8350,1542l8066,1542l8432,2303l7446,2629l7543,3316l8432,3650l8977,4171l8327,4620l8252,5250l8730,5424l9193,5873l9940,6474l11105,6597l11912,7277l13301,7531l13801,7198l14683,7429l15250,7429l15810,6828l17043,6597l17401,6264l17782,6046l18491,5170l18491,5851l18850,5851l19014,6264l20000,6162l19350,6575l19029,6966l18327,7683l18163,8154l17842,8313l17842,9348l17177,9537l17020,10282l16736,11238l16355,10065l15713,10224l15489,9855l16535,8718l14750,8487l14264,7762l13764,7762l13704,8059l14040,8450l13301,8566l13338,8936l13704,9348l13764,10181l13981,10811l12554,11260l12435,11962l11792,12426l11270,12252l10642,12759l10463,13324l9537,13736l9238,14222l8730,14555l7446,14888l6804,18501l6236,18755l6079,19334l5474,19573l5011,20000l4571,19826l3122,15728l2420,12759l2420,10630l2659,8776l1897,9732l1247,9855l187,8602l1329,8385l448,8154l0,7429xe" fillcolor="white" stroked="t" o:allowincell="f" style="position:absolute;margin-left:139.35pt;margin-top:362.5pt;width:133.85pt;height:138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1950</wp:posOffset>
                </wp:positionH>
                <wp:positionV relativeFrom="paragraph">
                  <wp:posOffset>5284470</wp:posOffset>
                </wp:positionV>
                <wp:extent cx="290830" cy="323850"/>
                <wp:effectExtent l="635" t="635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17" y="16510"/>
                              </a:moveTo>
                              <a:lnTo>
                                <a:pt x="2620" y="13098"/>
                              </a:lnTo>
                              <a:lnTo>
                                <a:pt x="2271" y="8588"/>
                              </a:lnTo>
                              <a:lnTo>
                                <a:pt x="262" y="6353"/>
                              </a:lnTo>
                              <a:lnTo>
                                <a:pt x="0" y="4353"/>
                              </a:lnTo>
                              <a:lnTo>
                                <a:pt x="4236" y="3725"/>
                              </a:lnTo>
                              <a:lnTo>
                                <a:pt x="2271" y="1490"/>
                              </a:lnTo>
                              <a:lnTo>
                                <a:pt x="2620" y="0"/>
                              </a:lnTo>
                              <a:lnTo>
                                <a:pt x="5546" y="0"/>
                              </a:lnTo>
                              <a:lnTo>
                                <a:pt x="8384" y="3922"/>
                              </a:lnTo>
                              <a:lnTo>
                                <a:pt x="18821" y="5176"/>
                              </a:lnTo>
                              <a:lnTo>
                                <a:pt x="12707" y="11333"/>
                              </a:lnTo>
                              <a:lnTo>
                                <a:pt x="14017" y="13333"/>
                              </a:lnTo>
                              <a:lnTo>
                                <a:pt x="17773" y="12471"/>
                              </a:lnTo>
                              <a:lnTo>
                                <a:pt x="20000" y="18824"/>
                              </a:lnTo>
                              <a:lnTo>
                                <a:pt x="16943" y="20000"/>
                              </a:lnTo>
                              <a:lnTo>
                                <a:pt x="14498" y="15529"/>
                              </a:lnTo>
                              <a:lnTo>
                                <a:pt x="12358" y="14392"/>
                              </a:lnTo>
                              <a:lnTo>
                                <a:pt x="10000" y="11020"/>
                              </a:lnTo>
                              <a:lnTo>
                                <a:pt x="9083" y="11529"/>
                              </a:lnTo>
                              <a:lnTo>
                                <a:pt x="10349" y="16510"/>
                              </a:lnTo>
                              <a:lnTo>
                                <a:pt x="8384" y="17961"/>
                              </a:lnTo>
                              <a:lnTo>
                                <a:pt x="7293" y="13961"/>
                              </a:lnTo>
                              <a:lnTo>
                                <a:pt x="6594" y="17333"/>
                              </a:lnTo>
                              <a:lnTo>
                                <a:pt x="4017" y="16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17,16510l2620,13098l2271,8588l262,6353l0,4353l4236,3725l2271,1490l2620,0l5546,0l8384,3922l18821,5176l12707,11333l14017,13333l17773,12471l20000,18824l16943,20000l14498,15529l12358,14392l10000,11020l9083,11529l10349,16510l8384,17961l7293,13961l6594,17333l4017,16510xe" fillcolor="white" stroked="t" o:allowincell="f" style="position:absolute;margin-left:228.5pt;margin-top:416.1pt;width:22.85pt;height:25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72690</wp:posOffset>
                </wp:positionH>
                <wp:positionV relativeFrom="paragraph">
                  <wp:posOffset>4969510</wp:posOffset>
                </wp:positionV>
                <wp:extent cx="470535" cy="294640"/>
                <wp:effectExtent l="1270" t="635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8" y="0"/>
                              </a:moveTo>
                              <a:lnTo>
                                <a:pt x="2564" y="0"/>
                              </a:lnTo>
                              <a:lnTo>
                                <a:pt x="216" y="2586"/>
                              </a:lnTo>
                              <a:lnTo>
                                <a:pt x="0" y="6293"/>
                              </a:lnTo>
                              <a:lnTo>
                                <a:pt x="1673" y="7457"/>
                              </a:lnTo>
                              <a:lnTo>
                                <a:pt x="3347" y="10000"/>
                              </a:lnTo>
                              <a:lnTo>
                                <a:pt x="6046" y="13621"/>
                              </a:lnTo>
                              <a:lnTo>
                                <a:pt x="10256" y="14440"/>
                              </a:lnTo>
                              <a:lnTo>
                                <a:pt x="13171" y="18491"/>
                              </a:lnTo>
                              <a:lnTo>
                                <a:pt x="18192" y="20000"/>
                              </a:lnTo>
                              <a:lnTo>
                                <a:pt x="20000" y="18017"/>
                              </a:lnTo>
                              <a:lnTo>
                                <a:pt x="19190" y="12328"/>
                              </a:lnTo>
                              <a:lnTo>
                                <a:pt x="10688" y="11164"/>
                              </a:lnTo>
                              <a:lnTo>
                                <a:pt x="9960" y="4655"/>
                              </a:lnTo>
                              <a:lnTo>
                                <a:pt x="8070" y="5259"/>
                              </a:lnTo>
                              <a:lnTo>
                                <a:pt x="42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8,0l2564,0l216,2586l0,6293l1673,7457l3347,10000l6046,13621l10256,14440l13171,18491l18192,20000l20000,18017l19190,12328l10688,11164l9960,4655l8070,5259l4238,0xe" fillcolor="white" stroked="t" o:allowincell="f" style="position:absolute;margin-left:194.7pt;margin-top:391.3pt;width:37pt;height:23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6080</wp:posOffset>
                </wp:positionH>
                <wp:positionV relativeFrom="paragraph">
                  <wp:posOffset>5153025</wp:posOffset>
                </wp:positionV>
                <wp:extent cx="186690" cy="100965"/>
                <wp:effectExtent l="635" t="1270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653" y="4025"/>
                              </a:lnTo>
                              <a:lnTo>
                                <a:pt x="20000" y="9811"/>
                              </a:lnTo>
                              <a:lnTo>
                                <a:pt x="15034" y="20000"/>
                              </a:lnTo>
                              <a:lnTo>
                                <a:pt x="9864" y="20000"/>
                              </a:lnTo>
                              <a:lnTo>
                                <a:pt x="2041" y="162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653,4025l20000,9811l15034,20000l9864,20000l2041,16226l0,0xe" fillcolor="white" stroked="t" o:allowincell="f" style="position:absolute;margin-left:230.4pt;margin-top:405.75pt;width:14.65pt;height:7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0650</wp:posOffset>
                </wp:positionH>
                <wp:positionV relativeFrom="paragraph">
                  <wp:posOffset>4486910</wp:posOffset>
                </wp:positionV>
                <wp:extent cx="1003300" cy="767080"/>
                <wp:effectExtent l="635" t="635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6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57" y="20000"/>
                              </a:moveTo>
                              <a:lnTo>
                                <a:pt x="8038" y="19007"/>
                              </a:lnTo>
                              <a:lnTo>
                                <a:pt x="9886" y="19421"/>
                              </a:lnTo>
                              <a:lnTo>
                                <a:pt x="10190" y="16026"/>
                              </a:lnTo>
                              <a:lnTo>
                                <a:pt x="9506" y="14768"/>
                              </a:lnTo>
                              <a:lnTo>
                                <a:pt x="10329" y="13344"/>
                              </a:lnTo>
                              <a:lnTo>
                                <a:pt x="12266" y="13742"/>
                              </a:lnTo>
                              <a:lnTo>
                                <a:pt x="13013" y="12103"/>
                              </a:lnTo>
                              <a:lnTo>
                                <a:pt x="13899" y="12103"/>
                              </a:lnTo>
                              <a:lnTo>
                                <a:pt x="16456" y="9636"/>
                              </a:lnTo>
                              <a:lnTo>
                                <a:pt x="16354" y="8526"/>
                              </a:lnTo>
                              <a:lnTo>
                                <a:pt x="16937" y="7599"/>
                              </a:lnTo>
                              <a:lnTo>
                                <a:pt x="15848" y="5679"/>
                              </a:lnTo>
                              <a:lnTo>
                                <a:pt x="16190" y="4652"/>
                              </a:lnTo>
                              <a:lnTo>
                                <a:pt x="16051" y="3659"/>
                              </a:lnTo>
                              <a:lnTo>
                                <a:pt x="17038" y="3129"/>
                              </a:lnTo>
                              <a:lnTo>
                                <a:pt x="17658" y="4421"/>
                              </a:lnTo>
                              <a:lnTo>
                                <a:pt x="18886" y="4238"/>
                              </a:lnTo>
                              <a:lnTo>
                                <a:pt x="20000" y="3311"/>
                              </a:lnTo>
                              <a:lnTo>
                                <a:pt x="18203" y="50"/>
                              </a:lnTo>
                              <a:lnTo>
                                <a:pt x="14557" y="0"/>
                              </a:lnTo>
                              <a:lnTo>
                                <a:pt x="14139" y="2152"/>
                              </a:lnTo>
                              <a:lnTo>
                                <a:pt x="13253" y="2500"/>
                              </a:lnTo>
                              <a:lnTo>
                                <a:pt x="12747" y="3576"/>
                              </a:lnTo>
                              <a:lnTo>
                                <a:pt x="12025" y="3046"/>
                              </a:lnTo>
                              <a:lnTo>
                                <a:pt x="10975" y="5000"/>
                              </a:lnTo>
                              <a:lnTo>
                                <a:pt x="10772" y="6474"/>
                              </a:lnTo>
                              <a:lnTo>
                                <a:pt x="8924" y="6738"/>
                              </a:lnTo>
                              <a:lnTo>
                                <a:pt x="8443" y="7318"/>
                              </a:lnTo>
                              <a:lnTo>
                                <a:pt x="7835" y="6738"/>
                              </a:lnTo>
                              <a:lnTo>
                                <a:pt x="6848" y="8709"/>
                              </a:lnTo>
                              <a:lnTo>
                                <a:pt x="5418" y="8709"/>
                              </a:lnTo>
                              <a:lnTo>
                                <a:pt x="4354" y="7815"/>
                              </a:lnTo>
                              <a:lnTo>
                                <a:pt x="2861" y="7682"/>
                              </a:lnTo>
                              <a:lnTo>
                                <a:pt x="1430" y="6026"/>
                              </a:lnTo>
                              <a:lnTo>
                                <a:pt x="1494" y="8344"/>
                              </a:lnTo>
                              <a:lnTo>
                                <a:pt x="2658" y="9636"/>
                              </a:lnTo>
                              <a:lnTo>
                                <a:pt x="2519" y="12103"/>
                              </a:lnTo>
                              <a:lnTo>
                                <a:pt x="0" y="13262"/>
                              </a:lnTo>
                              <a:lnTo>
                                <a:pt x="0" y="14189"/>
                              </a:lnTo>
                              <a:lnTo>
                                <a:pt x="3671" y="15844"/>
                              </a:lnTo>
                              <a:lnTo>
                                <a:pt x="5684" y="16026"/>
                              </a:lnTo>
                              <a:lnTo>
                                <a:pt x="5962" y="17450"/>
                              </a:lnTo>
                              <a:lnTo>
                                <a:pt x="7051" y="17682"/>
                              </a:lnTo>
                              <a:lnTo>
                                <a:pt x="6228" y="18659"/>
                              </a:lnTo>
                              <a:lnTo>
                                <a:pt x="7557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57,20000l8038,19007l9886,19421l10190,16026l9506,14768l10329,13344l12266,13742l13013,12103l13899,12103l16456,9636l16354,8526l16937,7599l15848,5679l16190,4652l16051,3659l17038,3129l17658,4421l18886,4238l20000,3311l18203,50l14557,0l14139,2152l13253,2500l12747,3576l12025,3046l10975,5000l10772,6474l8924,6738l8443,7318l7835,6738l6848,8709l5418,8709l4354,7815l2861,7682l1430,6026l1494,8344l2658,9636l2519,12103l0,13262l0,14189l3671,15844l5684,16026l5962,17450l7051,17682l6228,18659l7557,20000xe" fillcolor="white" stroked="t" o:allowincell="f" style="position:absolute;margin-left:109.5pt;margin-top:353.3pt;width:78.95pt;height:6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2405</wp:posOffset>
                </wp:positionH>
                <wp:positionV relativeFrom="paragraph">
                  <wp:posOffset>4329430</wp:posOffset>
                </wp:positionV>
                <wp:extent cx="666750" cy="491490"/>
                <wp:effectExtent l="635" t="635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814"/>
                              </a:moveTo>
                              <a:lnTo>
                                <a:pt x="2152" y="18320"/>
                              </a:lnTo>
                              <a:lnTo>
                                <a:pt x="4400" y="18605"/>
                              </a:lnTo>
                              <a:lnTo>
                                <a:pt x="6000" y="20000"/>
                              </a:lnTo>
                              <a:lnTo>
                                <a:pt x="8152" y="20000"/>
                              </a:lnTo>
                              <a:lnTo>
                                <a:pt x="9638" y="16925"/>
                              </a:lnTo>
                              <a:lnTo>
                                <a:pt x="10552" y="17778"/>
                              </a:lnTo>
                              <a:lnTo>
                                <a:pt x="11219" y="16925"/>
                              </a:lnTo>
                              <a:lnTo>
                                <a:pt x="14057" y="16512"/>
                              </a:lnTo>
                              <a:lnTo>
                                <a:pt x="14362" y="14212"/>
                              </a:lnTo>
                              <a:lnTo>
                                <a:pt x="15943" y="11085"/>
                              </a:lnTo>
                              <a:lnTo>
                                <a:pt x="17029" y="11990"/>
                              </a:lnTo>
                              <a:lnTo>
                                <a:pt x="17790" y="10310"/>
                              </a:lnTo>
                              <a:lnTo>
                                <a:pt x="19124" y="9767"/>
                              </a:lnTo>
                              <a:lnTo>
                                <a:pt x="19543" y="6279"/>
                              </a:lnTo>
                              <a:lnTo>
                                <a:pt x="19543" y="4109"/>
                              </a:lnTo>
                              <a:lnTo>
                                <a:pt x="20000" y="1964"/>
                              </a:lnTo>
                              <a:lnTo>
                                <a:pt x="19276" y="1189"/>
                              </a:lnTo>
                              <a:lnTo>
                                <a:pt x="16971" y="3282"/>
                              </a:lnTo>
                              <a:lnTo>
                                <a:pt x="13486" y="2868"/>
                              </a:lnTo>
                              <a:lnTo>
                                <a:pt x="11905" y="362"/>
                              </a:lnTo>
                              <a:lnTo>
                                <a:pt x="10724" y="0"/>
                              </a:lnTo>
                              <a:lnTo>
                                <a:pt x="9486" y="1809"/>
                              </a:lnTo>
                              <a:lnTo>
                                <a:pt x="7219" y="1809"/>
                              </a:lnTo>
                              <a:lnTo>
                                <a:pt x="6000" y="3488"/>
                              </a:lnTo>
                              <a:lnTo>
                                <a:pt x="4038" y="2300"/>
                              </a:lnTo>
                              <a:lnTo>
                                <a:pt x="1181" y="5375"/>
                              </a:lnTo>
                              <a:lnTo>
                                <a:pt x="1067" y="11085"/>
                              </a:lnTo>
                              <a:lnTo>
                                <a:pt x="2667" y="12687"/>
                              </a:lnTo>
                              <a:lnTo>
                                <a:pt x="0" y="158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814l2152,18320l4400,18605l6000,20000l8152,20000l9638,16925l10552,17778l11219,16925l14057,16512l14362,14212l15943,11085l17029,11990l17790,10310l19124,9767l19543,6279l19543,4109l20000,1964l19276,1189l16971,3282l13486,2868l11905,362l10724,0l9486,1809l7219,1809l6000,3488l4038,2300l1181,5375l1067,11085l2667,12687l0,15814xe" fillcolor="white" stroked="t" o:allowincell="f" style="position:absolute;margin-left:115.15pt;margin-top:340.9pt;width:52.45pt;height:3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4390</wp:posOffset>
                </wp:positionH>
                <wp:positionV relativeFrom="paragraph">
                  <wp:posOffset>3706495</wp:posOffset>
                </wp:positionV>
                <wp:extent cx="762635" cy="1301115"/>
                <wp:effectExtent l="1270" t="127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130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9" y="20000"/>
                              </a:moveTo>
                              <a:lnTo>
                                <a:pt x="14538" y="19785"/>
                              </a:lnTo>
                              <a:lnTo>
                                <a:pt x="17852" y="19102"/>
                              </a:lnTo>
                              <a:lnTo>
                                <a:pt x="18085" y="17657"/>
                              </a:lnTo>
                              <a:lnTo>
                                <a:pt x="16553" y="16916"/>
                              </a:lnTo>
                              <a:lnTo>
                                <a:pt x="16420" y="15520"/>
                              </a:lnTo>
                              <a:lnTo>
                                <a:pt x="18801" y="14368"/>
                              </a:lnTo>
                              <a:lnTo>
                                <a:pt x="17402" y="13763"/>
                              </a:lnTo>
                              <a:lnTo>
                                <a:pt x="17502" y="11606"/>
                              </a:lnTo>
                              <a:lnTo>
                                <a:pt x="20000" y="10425"/>
                              </a:lnTo>
                              <a:lnTo>
                                <a:pt x="20000" y="8892"/>
                              </a:lnTo>
                              <a:lnTo>
                                <a:pt x="18351" y="8160"/>
                              </a:lnTo>
                              <a:lnTo>
                                <a:pt x="18351" y="6979"/>
                              </a:lnTo>
                              <a:lnTo>
                                <a:pt x="16553" y="6901"/>
                              </a:lnTo>
                              <a:lnTo>
                                <a:pt x="16553" y="6296"/>
                              </a:lnTo>
                              <a:lnTo>
                                <a:pt x="12689" y="6237"/>
                              </a:lnTo>
                              <a:lnTo>
                                <a:pt x="11524" y="6530"/>
                              </a:lnTo>
                              <a:lnTo>
                                <a:pt x="9242" y="6159"/>
                              </a:lnTo>
                              <a:lnTo>
                                <a:pt x="6911" y="3846"/>
                              </a:lnTo>
                              <a:lnTo>
                                <a:pt x="7361" y="3289"/>
                              </a:lnTo>
                              <a:lnTo>
                                <a:pt x="6545" y="2743"/>
                              </a:lnTo>
                              <a:lnTo>
                                <a:pt x="7993" y="1845"/>
                              </a:lnTo>
                              <a:lnTo>
                                <a:pt x="4180" y="1718"/>
                              </a:lnTo>
                              <a:lnTo>
                                <a:pt x="4080" y="0"/>
                              </a:lnTo>
                              <a:lnTo>
                                <a:pt x="2781" y="478"/>
                              </a:lnTo>
                              <a:lnTo>
                                <a:pt x="2914" y="1581"/>
                              </a:lnTo>
                              <a:lnTo>
                                <a:pt x="2198" y="1845"/>
                              </a:lnTo>
                              <a:lnTo>
                                <a:pt x="2198" y="2870"/>
                              </a:lnTo>
                              <a:lnTo>
                                <a:pt x="1615" y="3504"/>
                              </a:lnTo>
                              <a:lnTo>
                                <a:pt x="2431" y="4529"/>
                              </a:lnTo>
                              <a:lnTo>
                                <a:pt x="1615" y="4998"/>
                              </a:lnTo>
                              <a:lnTo>
                                <a:pt x="100" y="5476"/>
                              </a:lnTo>
                              <a:lnTo>
                                <a:pt x="0" y="7506"/>
                              </a:lnTo>
                              <a:lnTo>
                                <a:pt x="1266" y="7926"/>
                              </a:lnTo>
                              <a:lnTo>
                                <a:pt x="100" y="9419"/>
                              </a:lnTo>
                              <a:lnTo>
                                <a:pt x="550" y="10786"/>
                              </a:lnTo>
                              <a:lnTo>
                                <a:pt x="1615" y="11264"/>
                              </a:lnTo>
                              <a:lnTo>
                                <a:pt x="2914" y="11342"/>
                              </a:lnTo>
                              <a:lnTo>
                                <a:pt x="2331" y="12923"/>
                              </a:lnTo>
                              <a:lnTo>
                                <a:pt x="2565" y="14231"/>
                              </a:lnTo>
                              <a:lnTo>
                                <a:pt x="3730" y="14739"/>
                              </a:lnTo>
                              <a:lnTo>
                                <a:pt x="3997" y="15471"/>
                              </a:lnTo>
                              <a:lnTo>
                                <a:pt x="5695" y="16496"/>
                              </a:lnTo>
                              <a:lnTo>
                                <a:pt x="7627" y="16652"/>
                              </a:lnTo>
                              <a:lnTo>
                                <a:pt x="9159" y="16711"/>
                              </a:lnTo>
                              <a:lnTo>
                                <a:pt x="9509" y="18233"/>
                              </a:lnTo>
                              <a:lnTo>
                                <a:pt x="10908" y="18712"/>
                              </a:lnTo>
                              <a:lnTo>
                                <a:pt x="13056" y="19736"/>
                              </a:lnTo>
                              <a:lnTo>
                                <a:pt x="13589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9,20000l14538,19785l17852,19102l18085,17657l16553,16916l16420,15520l18801,14368l17402,13763l17502,11606l20000,10425l20000,8892l18351,8160l18351,6979l16553,6901l16553,6296l12689,6237l11524,6530l9242,6159l6911,3846l7361,3289l6545,2743l7993,1845l4180,1718l4080,0l2781,478l2914,1581l2198,1845l2198,2870l1615,3504l2431,4529l1615,4998l100,5476l0,7506l1266,7926l100,9419l550,10786l1615,11264l2914,11342l2331,12923l2565,14231l3730,14739l3997,15471l5695,16496l7627,16652l9159,16711l9509,18233l10908,18712l13056,19736l13589,20000xe" fillcolor="white" stroked="t" o:allowincell="f" style="position:absolute;margin-left:65.7pt;margin-top:291.85pt;width:60pt;height:102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6005</wp:posOffset>
                </wp:positionH>
                <wp:positionV relativeFrom="paragraph">
                  <wp:posOffset>6283960</wp:posOffset>
                </wp:positionV>
                <wp:extent cx="146685" cy="246380"/>
                <wp:effectExtent l="1270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398" y="0"/>
                              </a:moveTo>
                              <a:lnTo>
                                <a:pt x="1385" y="3505"/>
                              </a:lnTo>
                              <a:lnTo>
                                <a:pt x="693" y="8041"/>
                              </a:lnTo>
                              <a:lnTo>
                                <a:pt x="0" y="9175"/>
                              </a:lnTo>
                              <a:lnTo>
                                <a:pt x="433" y="16237"/>
                              </a:lnTo>
                              <a:lnTo>
                                <a:pt x="7706" y="20000"/>
                              </a:lnTo>
                              <a:lnTo>
                                <a:pt x="15152" y="18608"/>
                              </a:lnTo>
                              <a:lnTo>
                                <a:pt x="20000" y="13763"/>
                              </a:lnTo>
                              <a:lnTo>
                                <a:pt x="11861" y="1392"/>
                              </a:lnTo>
                              <a:lnTo>
                                <a:pt x="83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398,0l1385,3505l693,8041l0,9175l433,16237l7706,20000l15152,18608l20000,13763l11861,1392l8398,0xe" fillcolor="white" stroked="t" o:allowincell="f" style="position:absolute;margin-left:183.15pt;margin-top:494.8pt;width:11.5pt;height:19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6095</wp:posOffset>
                </wp:positionH>
                <wp:positionV relativeFrom="paragraph">
                  <wp:posOffset>3801110</wp:posOffset>
                </wp:positionV>
                <wp:extent cx="421005" cy="621030"/>
                <wp:effectExtent l="1270" t="635" r="63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62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91" y="19550"/>
                              </a:moveTo>
                              <a:lnTo>
                                <a:pt x="15777" y="16687"/>
                              </a:lnTo>
                              <a:lnTo>
                                <a:pt x="17888" y="13558"/>
                              </a:lnTo>
                              <a:lnTo>
                                <a:pt x="15596" y="12679"/>
                              </a:lnTo>
                              <a:lnTo>
                                <a:pt x="15777" y="8425"/>
                              </a:lnTo>
                              <a:lnTo>
                                <a:pt x="18522" y="7423"/>
                              </a:lnTo>
                              <a:lnTo>
                                <a:pt x="20000" y="6442"/>
                              </a:lnTo>
                              <a:lnTo>
                                <a:pt x="18522" y="4294"/>
                              </a:lnTo>
                              <a:lnTo>
                                <a:pt x="19578" y="2965"/>
                              </a:lnTo>
                              <a:lnTo>
                                <a:pt x="17225" y="2249"/>
                              </a:lnTo>
                              <a:lnTo>
                                <a:pt x="16983" y="327"/>
                              </a:lnTo>
                              <a:lnTo>
                                <a:pt x="13967" y="0"/>
                              </a:lnTo>
                              <a:lnTo>
                                <a:pt x="11222" y="552"/>
                              </a:lnTo>
                              <a:lnTo>
                                <a:pt x="10980" y="2025"/>
                              </a:lnTo>
                              <a:lnTo>
                                <a:pt x="7632" y="3190"/>
                              </a:lnTo>
                              <a:lnTo>
                                <a:pt x="1388" y="3579"/>
                              </a:lnTo>
                              <a:lnTo>
                                <a:pt x="0" y="6892"/>
                              </a:lnTo>
                              <a:lnTo>
                                <a:pt x="3258" y="8978"/>
                              </a:lnTo>
                              <a:lnTo>
                                <a:pt x="5520" y="14049"/>
                              </a:lnTo>
                              <a:lnTo>
                                <a:pt x="4706" y="15481"/>
                              </a:lnTo>
                              <a:lnTo>
                                <a:pt x="5520" y="17362"/>
                              </a:lnTo>
                              <a:lnTo>
                                <a:pt x="9834" y="18119"/>
                              </a:lnTo>
                              <a:lnTo>
                                <a:pt x="11554" y="20000"/>
                              </a:lnTo>
                              <a:lnTo>
                                <a:pt x="13152" y="18507"/>
                              </a:lnTo>
                              <a:lnTo>
                                <a:pt x="16591" y="19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91,19550l15777,16687l17888,13558l15596,12679l15777,8425l18522,7423l20000,6442l18522,4294l19578,2965l17225,2249l16983,327l13967,0l11222,552l10980,2025l7632,3190l1388,3579l0,6892l3258,8978l5520,14049l4706,15481l5520,17362l9834,18119l11554,20000l13152,18507l16591,19550xe" fillcolor="white" stroked="t" o:allowincell="f" style="position:absolute;margin-left:39.85pt;margin-top:299.3pt;width:33.1pt;height:48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00</wp:posOffset>
                </wp:positionH>
                <wp:positionV relativeFrom="paragraph">
                  <wp:posOffset>3964940</wp:posOffset>
                </wp:positionV>
                <wp:extent cx="904240" cy="1280160"/>
                <wp:effectExtent l="635" t="63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86" y="0"/>
                              </a:moveTo>
                              <a:lnTo>
                                <a:pt x="7781" y="784"/>
                              </a:lnTo>
                              <a:lnTo>
                                <a:pt x="9340" y="1796"/>
                              </a:lnTo>
                              <a:lnTo>
                                <a:pt x="10393" y="4256"/>
                              </a:lnTo>
                              <a:lnTo>
                                <a:pt x="9986" y="4950"/>
                              </a:lnTo>
                              <a:lnTo>
                                <a:pt x="10393" y="5863"/>
                              </a:lnTo>
                              <a:lnTo>
                                <a:pt x="12402" y="6230"/>
                              </a:lnTo>
                              <a:lnTo>
                                <a:pt x="13202" y="7143"/>
                              </a:lnTo>
                              <a:lnTo>
                                <a:pt x="14213" y="7966"/>
                              </a:lnTo>
                              <a:lnTo>
                                <a:pt x="14480" y="9603"/>
                              </a:lnTo>
                              <a:lnTo>
                                <a:pt x="15014" y="10516"/>
                              </a:lnTo>
                              <a:lnTo>
                                <a:pt x="14747" y="14683"/>
                              </a:lnTo>
                              <a:lnTo>
                                <a:pt x="18343" y="16478"/>
                              </a:lnTo>
                              <a:lnTo>
                                <a:pt x="20000" y="17837"/>
                              </a:lnTo>
                              <a:lnTo>
                                <a:pt x="19256" y="19415"/>
                              </a:lnTo>
                              <a:lnTo>
                                <a:pt x="17275" y="20000"/>
                              </a:lnTo>
                              <a:lnTo>
                                <a:pt x="10660" y="20000"/>
                              </a:lnTo>
                              <a:lnTo>
                                <a:pt x="6882" y="19573"/>
                              </a:lnTo>
                              <a:lnTo>
                                <a:pt x="6166" y="18482"/>
                              </a:lnTo>
                              <a:lnTo>
                                <a:pt x="4986" y="17569"/>
                              </a:lnTo>
                              <a:lnTo>
                                <a:pt x="3820" y="17192"/>
                              </a:lnTo>
                              <a:lnTo>
                                <a:pt x="2795" y="16290"/>
                              </a:lnTo>
                              <a:lnTo>
                                <a:pt x="1278" y="16925"/>
                              </a:lnTo>
                              <a:lnTo>
                                <a:pt x="758" y="15139"/>
                              </a:lnTo>
                              <a:lnTo>
                                <a:pt x="758" y="12569"/>
                              </a:lnTo>
                              <a:lnTo>
                                <a:pt x="379" y="12113"/>
                              </a:lnTo>
                              <a:lnTo>
                                <a:pt x="0" y="10218"/>
                              </a:lnTo>
                              <a:lnTo>
                                <a:pt x="632" y="9683"/>
                              </a:lnTo>
                              <a:lnTo>
                                <a:pt x="758" y="7887"/>
                              </a:lnTo>
                              <a:lnTo>
                                <a:pt x="379" y="6984"/>
                              </a:lnTo>
                              <a:lnTo>
                                <a:pt x="758" y="3800"/>
                              </a:lnTo>
                              <a:lnTo>
                                <a:pt x="1390" y="2887"/>
                              </a:lnTo>
                              <a:lnTo>
                                <a:pt x="871" y="1796"/>
                              </a:lnTo>
                              <a:lnTo>
                                <a:pt x="1770" y="1042"/>
                              </a:lnTo>
                              <a:lnTo>
                                <a:pt x="3062" y="1607"/>
                              </a:lnTo>
                              <a:lnTo>
                                <a:pt x="4452" y="1607"/>
                              </a:lnTo>
                              <a:lnTo>
                                <a:pt x="5098" y="2063"/>
                              </a:lnTo>
                              <a:lnTo>
                                <a:pt x="5899" y="1607"/>
                              </a:lnTo>
                              <a:lnTo>
                                <a:pt x="5253" y="615"/>
                              </a:lnTo>
                              <a:lnTo>
                                <a:pt x="49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86,0l7781,784l9340,1796l10393,4256l9986,4950l10393,5863l12402,6230l13202,7143l14213,7966l14480,9603l15014,10516l14747,14683l18343,16478l20000,17837l19256,19415l17275,20000l10660,20000l6882,19573l6166,18482l4986,17569l3820,17192l2795,16290l1278,16925l758,15139l758,12569l379,12113l0,10218l632,9683l758,7887l379,6984l758,3800l1390,2887l871,1796l1770,1042l3062,1607l4452,1607l5098,2063l5899,1607l5253,615l4986,0xe" fillcolor="white" stroked="t" o:allowincell="f" style="position:absolute;margin-left:12pt;margin-top:312.2pt;width:71.15pt;height:100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9300</wp:posOffset>
                </wp:positionH>
                <wp:positionV relativeFrom="paragraph">
                  <wp:posOffset>4377690</wp:posOffset>
                </wp:positionV>
                <wp:extent cx="106045" cy="97155"/>
                <wp:effectExtent l="1270" t="127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6667"/>
                              </a:moveTo>
                              <a:lnTo>
                                <a:pt x="8623" y="20000"/>
                              </a:lnTo>
                              <a:lnTo>
                                <a:pt x="0" y="9542"/>
                              </a:lnTo>
                              <a:lnTo>
                                <a:pt x="6347" y="0"/>
                              </a:lnTo>
                              <a:lnTo>
                                <a:pt x="2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6667l8623,20000l0,9542l6347,0l20000,6667xe" fillcolor="white" stroked="t" o:allowincell="f" style="position:absolute;margin-left:59pt;margin-top:344.7pt;width:8.3pt;height:7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9300</wp:posOffset>
                </wp:positionH>
                <wp:positionV relativeFrom="paragraph">
                  <wp:posOffset>4918710</wp:posOffset>
                </wp:positionV>
                <wp:extent cx="509270" cy="461645"/>
                <wp:effectExtent l="635" t="1270" r="127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52" y="4429"/>
                              </a:moveTo>
                              <a:lnTo>
                                <a:pt x="12070" y="8226"/>
                              </a:lnTo>
                              <a:lnTo>
                                <a:pt x="10673" y="12517"/>
                              </a:lnTo>
                              <a:lnTo>
                                <a:pt x="7232" y="14223"/>
                              </a:lnTo>
                              <a:lnTo>
                                <a:pt x="0" y="14223"/>
                              </a:lnTo>
                              <a:lnTo>
                                <a:pt x="200" y="19257"/>
                              </a:lnTo>
                              <a:lnTo>
                                <a:pt x="4963" y="20000"/>
                              </a:lnTo>
                              <a:lnTo>
                                <a:pt x="7706" y="19037"/>
                              </a:lnTo>
                              <a:lnTo>
                                <a:pt x="10200" y="19257"/>
                              </a:lnTo>
                              <a:lnTo>
                                <a:pt x="11147" y="18212"/>
                              </a:lnTo>
                              <a:lnTo>
                                <a:pt x="13142" y="17772"/>
                              </a:lnTo>
                              <a:lnTo>
                                <a:pt x="14015" y="14223"/>
                              </a:lnTo>
                              <a:lnTo>
                                <a:pt x="15910" y="14223"/>
                              </a:lnTo>
                              <a:lnTo>
                                <a:pt x="17257" y="13040"/>
                              </a:lnTo>
                              <a:lnTo>
                                <a:pt x="20000" y="11472"/>
                              </a:lnTo>
                              <a:lnTo>
                                <a:pt x="20000" y="10206"/>
                              </a:lnTo>
                              <a:lnTo>
                                <a:pt x="18180" y="7703"/>
                              </a:lnTo>
                              <a:lnTo>
                                <a:pt x="18180" y="5695"/>
                              </a:lnTo>
                              <a:lnTo>
                                <a:pt x="14489" y="3686"/>
                              </a:lnTo>
                              <a:lnTo>
                                <a:pt x="14963" y="0"/>
                              </a:lnTo>
                              <a:lnTo>
                                <a:pt x="12693" y="963"/>
                              </a:lnTo>
                              <a:lnTo>
                                <a:pt x="12070" y="2889"/>
                              </a:lnTo>
                              <a:lnTo>
                                <a:pt x="9052" y="4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52,4429l12070,8226l10673,12517l7232,14223l0,14223l200,19257l4963,20000l7706,19037l10200,19257l11147,18212l13142,17772l14015,14223l15910,14223l17257,13040l20000,11472l20000,10206l18180,7703l18180,5695l14489,3686l14963,0l12693,963l12070,2889l9052,4429xe" fillcolor="white" stroked="t" o:allowincell="f" style="position:absolute;margin-left:59pt;margin-top:387.3pt;width:40.05pt;height:36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9150</wp:posOffset>
                </wp:positionH>
                <wp:positionV relativeFrom="paragraph">
                  <wp:posOffset>4788535</wp:posOffset>
                </wp:positionV>
                <wp:extent cx="311150" cy="231140"/>
                <wp:effectExtent l="635" t="635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3" y="4451"/>
                              </a:moveTo>
                              <a:lnTo>
                                <a:pt x="20000" y="11099"/>
                              </a:lnTo>
                              <a:lnTo>
                                <a:pt x="16286" y="13187"/>
                              </a:lnTo>
                              <a:lnTo>
                                <a:pt x="15265" y="17033"/>
                              </a:lnTo>
                              <a:lnTo>
                                <a:pt x="10327" y="20000"/>
                              </a:lnTo>
                              <a:lnTo>
                                <a:pt x="0" y="10055"/>
                              </a:lnTo>
                              <a:lnTo>
                                <a:pt x="327" y="0"/>
                              </a:lnTo>
                              <a:lnTo>
                                <a:pt x="2531" y="440"/>
                              </a:lnTo>
                              <a:lnTo>
                                <a:pt x="2857" y="7967"/>
                              </a:lnTo>
                              <a:lnTo>
                                <a:pt x="11878" y="11538"/>
                              </a:lnTo>
                              <a:lnTo>
                                <a:pt x="13429" y="7527"/>
                              </a:lnTo>
                              <a:lnTo>
                                <a:pt x="19673" y="44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3,4451l20000,11099l16286,13187l15265,17033l10327,20000l0,10055l327,0l2531,440l2857,7967l11878,11538l13429,7527l19673,4451xe" fillcolor="white" stroked="t" o:allowincell="f" style="position:absolute;margin-left:64.5pt;margin-top:377.05pt;width:24.45pt;height:18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6135</wp:posOffset>
                </wp:positionH>
                <wp:positionV relativeFrom="paragraph">
                  <wp:posOffset>4709795</wp:posOffset>
                </wp:positionV>
                <wp:extent cx="66675" cy="83820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286" y="20000"/>
                              </a:moveTo>
                              <a:lnTo>
                                <a:pt x="0" y="18788"/>
                              </a:lnTo>
                              <a:lnTo>
                                <a:pt x="0" y="2424"/>
                              </a:lnTo>
                              <a:lnTo>
                                <a:pt x="20000" y="0"/>
                              </a:lnTo>
                              <a:lnTo>
                                <a:pt x="20000" y="11818"/>
                              </a:lnTo>
                              <a:lnTo>
                                <a:pt x="10286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286,20000l0,18788l0,2424l20000,0l20000,11818l10286,20000xe" fillcolor="white" stroked="t" o:allowincell="f" style="position:absolute;margin-left:65.05pt;margin-top:370.85pt;width:5.2pt;height: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895</wp:posOffset>
                </wp:positionH>
                <wp:positionV relativeFrom="paragraph">
                  <wp:posOffset>5221605</wp:posOffset>
                </wp:positionV>
                <wp:extent cx="578485" cy="175895"/>
                <wp:effectExtent l="1270" t="127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6101"/>
                              </a:moveTo>
                              <a:lnTo>
                                <a:pt x="19824" y="2888"/>
                              </a:lnTo>
                              <a:lnTo>
                                <a:pt x="15851" y="2888"/>
                              </a:lnTo>
                              <a:lnTo>
                                <a:pt x="9945" y="0"/>
                              </a:lnTo>
                              <a:lnTo>
                                <a:pt x="5971" y="1733"/>
                              </a:lnTo>
                              <a:lnTo>
                                <a:pt x="5576" y="8159"/>
                              </a:lnTo>
                              <a:lnTo>
                                <a:pt x="0" y="10253"/>
                              </a:lnTo>
                              <a:lnTo>
                                <a:pt x="2020" y="16679"/>
                              </a:lnTo>
                              <a:lnTo>
                                <a:pt x="4984" y="14729"/>
                              </a:lnTo>
                              <a:lnTo>
                                <a:pt x="6564" y="19422"/>
                              </a:lnTo>
                              <a:lnTo>
                                <a:pt x="17805" y="20000"/>
                              </a:lnTo>
                              <a:lnTo>
                                <a:pt x="20000" y="16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6101l19824,2888l15851,2888l9945,0l5971,1733l5576,8159l0,10253l2020,16679l4984,14729l6564,19422l17805,20000l20000,16101xe" fillcolor="white" stroked="t" o:allowincell="f" style="position:absolute;margin-left:13.85pt;margin-top:411.15pt;width:45.5pt;height:13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895</wp:posOffset>
                </wp:positionH>
                <wp:positionV relativeFrom="paragraph">
                  <wp:posOffset>5008880</wp:posOffset>
                </wp:positionV>
                <wp:extent cx="287655" cy="301625"/>
                <wp:effectExtent l="1270" t="127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11214" y="18863"/>
                              </a:lnTo>
                              <a:lnTo>
                                <a:pt x="12009" y="14989"/>
                              </a:lnTo>
                              <a:lnTo>
                                <a:pt x="20000" y="13979"/>
                              </a:lnTo>
                              <a:lnTo>
                                <a:pt x="17748" y="9305"/>
                              </a:lnTo>
                              <a:lnTo>
                                <a:pt x="14040" y="5347"/>
                              </a:lnTo>
                              <a:lnTo>
                                <a:pt x="10375" y="3874"/>
                              </a:lnTo>
                              <a:lnTo>
                                <a:pt x="7152" y="0"/>
                              </a:lnTo>
                              <a:lnTo>
                                <a:pt x="2384" y="2611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11214,18863l12009,14989l20000,13979l17748,9305l14040,5347l10375,3874l7152,0l2384,2611l0,20000xe" fillcolor="white" stroked="t" o:allowincell="f" style="position:absolute;margin-left:13.85pt;margin-top:394.4pt;width:22.6pt;height:23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4315</wp:posOffset>
                </wp:positionH>
                <wp:positionV relativeFrom="paragraph">
                  <wp:posOffset>3870960</wp:posOffset>
                </wp:positionV>
                <wp:extent cx="299085" cy="226060"/>
                <wp:effectExtent l="1270" t="635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382"/>
                              </a:moveTo>
                              <a:lnTo>
                                <a:pt x="3779" y="17416"/>
                              </a:lnTo>
                              <a:lnTo>
                                <a:pt x="7983" y="17416"/>
                              </a:lnTo>
                              <a:lnTo>
                                <a:pt x="9936" y="20000"/>
                              </a:lnTo>
                              <a:lnTo>
                                <a:pt x="12357" y="17416"/>
                              </a:lnTo>
                              <a:lnTo>
                                <a:pt x="10403" y="11966"/>
                              </a:lnTo>
                              <a:lnTo>
                                <a:pt x="9597" y="8202"/>
                              </a:lnTo>
                              <a:lnTo>
                                <a:pt x="18047" y="12753"/>
                              </a:lnTo>
                              <a:lnTo>
                                <a:pt x="20000" y="3652"/>
                              </a:lnTo>
                              <a:lnTo>
                                <a:pt x="13163" y="3652"/>
                              </a:lnTo>
                              <a:lnTo>
                                <a:pt x="9597" y="0"/>
                              </a:lnTo>
                              <a:lnTo>
                                <a:pt x="0" y="143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382l3779,17416l7983,17416l9936,20000l12357,17416l10403,11966l9597,8202l18047,12753l20000,3652l13163,3652l9597,0l0,14382xe" fillcolor="white" stroked="t" o:allowincell="f" style="position:absolute;margin-left:18.45pt;margin-top:304.8pt;width:23.5pt;height:17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315</wp:posOffset>
                </wp:positionH>
                <wp:positionV relativeFrom="paragraph">
                  <wp:posOffset>3818255</wp:posOffset>
                </wp:positionV>
                <wp:extent cx="189865" cy="213360"/>
                <wp:effectExtent l="1270" t="635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15117" y="4762"/>
                              </a:lnTo>
                              <a:lnTo>
                                <a:pt x="20000" y="952"/>
                              </a:lnTo>
                              <a:lnTo>
                                <a:pt x="13846" y="0"/>
                              </a:lnTo>
                              <a:lnTo>
                                <a:pt x="7759" y="5417"/>
                              </a:lnTo>
                              <a:lnTo>
                                <a:pt x="3411" y="5417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15117,4762l20000,952l13846,0l7759,5417l3411,5417l0,20000xe" fillcolor="white" stroked="t" o:allowincell="f" style="position:absolute;margin-left:18.45pt;margin-top:300.65pt;width:14.9pt;height:16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825</wp:posOffset>
                </wp:positionH>
                <wp:positionV relativeFrom="paragraph">
                  <wp:posOffset>3644900</wp:posOffset>
                </wp:positionV>
                <wp:extent cx="422275" cy="265430"/>
                <wp:effectExtent l="1270" t="635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95" y="13923"/>
                              </a:moveTo>
                              <a:lnTo>
                                <a:pt x="0" y="16890"/>
                              </a:lnTo>
                              <a:lnTo>
                                <a:pt x="2436" y="20000"/>
                              </a:lnTo>
                              <a:lnTo>
                                <a:pt x="7368" y="20000"/>
                              </a:lnTo>
                              <a:lnTo>
                                <a:pt x="13684" y="19234"/>
                              </a:lnTo>
                              <a:lnTo>
                                <a:pt x="17023" y="16507"/>
                              </a:lnTo>
                              <a:lnTo>
                                <a:pt x="17263" y="13062"/>
                              </a:lnTo>
                              <a:lnTo>
                                <a:pt x="20000" y="11770"/>
                              </a:lnTo>
                              <a:lnTo>
                                <a:pt x="18075" y="8278"/>
                              </a:lnTo>
                              <a:lnTo>
                                <a:pt x="15880" y="9187"/>
                              </a:lnTo>
                              <a:lnTo>
                                <a:pt x="12391" y="6077"/>
                              </a:lnTo>
                              <a:lnTo>
                                <a:pt x="12632" y="2967"/>
                              </a:lnTo>
                              <a:lnTo>
                                <a:pt x="9895" y="0"/>
                              </a:lnTo>
                              <a:lnTo>
                                <a:pt x="8511" y="1675"/>
                              </a:lnTo>
                              <a:lnTo>
                                <a:pt x="7068" y="2201"/>
                              </a:lnTo>
                              <a:lnTo>
                                <a:pt x="4060" y="6986"/>
                              </a:lnTo>
                              <a:lnTo>
                                <a:pt x="5444" y="9426"/>
                              </a:lnTo>
                              <a:lnTo>
                                <a:pt x="2195" y="13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95,13923l0,16890l2436,20000l7368,20000l13684,19234l17023,16507l17263,13062l20000,11770l18075,8278l15880,9187l12391,6077l12632,2967l9895,0l8511,1675l7068,2201l4060,6986l5444,9426l2195,13923xe" fillcolor="white" stroked="t" o:allowincell="f" style="position:absolute;margin-left:29.75pt;margin-top:287pt;width:33.2pt;height:20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7665</wp:posOffset>
                </wp:positionH>
                <wp:positionV relativeFrom="paragraph">
                  <wp:posOffset>3739515</wp:posOffset>
                </wp:positionV>
                <wp:extent cx="125095" cy="88900"/>
                <wp:effectExtent l="1270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330" y="0"/>
                              </a:moveTo>
                              <a:lnTo>
                                <a:pt x="20000" y="7286"/>
                              </a:lnTo>
                              <a:lnTo>
                                <a:pt x="9340" y="20000"/>
                              </a:lnTo>
                              <a:lnTo>
                                <a:pt x="0" y="17714"/>
                              </a:lnTo>
                              <a:lnTo>
                                <a:pt x="15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330,0l20000,7286l9340,20000l0,17714l15330,0xe" fillcolor="white" stroked="t" o:allowincell="f" style="position:absolute;margin-left:28.95pt;margin-top:294.45pt;width:9.8pt;height:6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8765</wp:posOffset>
                </wp:positionH>
                <wp:positionV relativeFrom="paragraph">
                  <wp:posOffset>3109595</wp:posOffset>
                </wp:positionV>
                <wp:extent cx="730250" cy="78359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17" y="10794"/>
                              </a:moveTo>
                              <a:lnTo>
                                <a:pt x="15739" y="10486"/>
                              </a:lnTo>
                              <a:lnTo>
                                <a:pt x="13809" y="9303"/>
                              </a:lnTo>
                              <a:lnTo>
                                <a:pt x="13809" y="7812"/>
                              </a:lnTo>
                              <a:lnTo>
                                <a:pt x="12835" y="6807"/>
                              </a:lnTo>
                              <a:lnTo>
                                <a:pt x="12835" y="5332"/>
                              </a:lnTo>
                              <a:lnTo>
                                <a:pt x="10626" y="2755"/>
                              </a:lnTo>
                              <a:lnTo>
                                <a:pt x="7965" y="3355"/>
                              </a:lnTo>
                              <a:lnTo>
                                <a:pt x="7965" y="1702"/>
                              </a:lnTo>
                              <a:lnTo>
                                <a:pt x="6835" y="1183"/>
                              </a:lnTo>
                              <a:lnTo>
                                <a:pt x="6174" y="2318"/>
                              </a:lnTo>
                              <a:lnTo>
                                <a:pt x="3983" y="0"/>
                              </a:lnTo>
                              <a:lnTo>
                                <a:pt x="2852" y="567"/>
                              </a:lnTo>
                              <a:lnTo>
                                <a:pt x="3183" y="1572"/>
                              </a:lnTo>
                              <a:lnTo>
                                <a:pt x="1739" y="2318"/>
                              </a:lnTo>
                              <a:lnTo>
                                <a:pt x="0" y="5332"/>
                              </a:lnTo>
                              <a:lnTo>
                                <a:pt x="939" y="6370"/>
                              </a:lnTo>
                              <a:lnTo>
                                <a:pt x="939" y="8250"/>
                              </a:lnTo>
                              <a:lnTo>
                                <a:pt x="1913" y="9173"/>
                              </a:lnTo>
                              <a:lnTo>
                                <a:pt x="2852" y="8865"/>
                              </a:lnTo>
                              <a:lnTo>
                                <a:pt x="3043" y="11086"/>
                              </a:lnTo>
                              <a:lnTo>
                                <a:pt x="4730" y="12139"/>
                              </a:lnTo>
                              <a:lnTo>
                                <a:pt x="6174" y="11831"/>
                              </a:lnTo>
                              <a:lnTo>
                                <a:pt x="6174" y="12577"/>
                              </a:lnTo>
                              <a:lnTo>
                                <a:pt x="8435" y="13630"/>
                              </a:lnTo>
                              <a:lnTo>
                                <a:pt x="10017" y="14668"/>
                              </a:lnTo>
                              <a:lnTo>
                                <a:pt x="9878" y="15721"/>
                              </a:lnTo>
                              <a:lnTo>
                                <a:pt x="11896" y="16775"/>
                              </a:lnTo>
                              <a:lnTo>
                                <a:pt x="13165" y="16467"/>
                              </a:lnTo>
                              <a:lnTo>
                                <a:pt x="14278" y="17650"/>
                              </a:lnTo>
                              <a:lnTo>
                                <a:pt x="16017" y="17909"/>
                              </a:lnTo>
                              <a:lnTo>
                                <a:pt x="16157" y="19433"/>
                              </a:lnTo>
                              <a:lnTo>
                                <a:pt x="17513" y="20000"/>
                              </a:lnTo>
                              <a:lnTo>
                                <a:pt x="17513" y="18347"/>
                              </a:lnTo>
                              <a:lnTo>
                                <a:pt x="18261" y="17861"/>
                              </a:lnTo>
                              <a:lnTo>
                                <a:pt x="18122" y="16029"/>
                              </a:lnTo>
                              <a:lnTo>
                                <a:pt x="19478" y="15235"/>
                              </a:lnTo>
                              <a:lnTo>
                                <a:pt x="19061" y="14019"/>
                              </a:lnTo>
                              <a:lnTo>
                                <a:pt x="20000" y="12885"/>
                              </a:lnTo>
                              <a:lnTo>
                                <a:pt x="18400" y="10648"/>
                              </a:lnTo>
                              <a:lnTo>
                                <a:pt x="17617" y="107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17,10794l15739,10486l13809,9303l13809,7812l12835,6807l12835,5332l10626,2755l7965,3355l7965,1702l6835,1183l6174,2318l3983,0l2852,567l3183,1572l1739,2318l0,5332l939,6370l939,8250l1913,9173l2852,8865l3043,11086l4730,12139l6174,11831l6174,12577l8435,13630l10017,14668l9878,15721l11896,16775l13165,16467l14278,17650l16017,17909l16157,19433l17513,20000l17513,18347l18261,17861l18122,16029l19478,15235l19061,14019l20000,12885l18400,10648l17617,10794xe" fillcolor="white" stroked="t" o:allowincell="f" style="position:absolute;margin-left:21.95pt;margin-top:244.85pt;width:57.45pt;height:61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0:19:00Z</dcterms:created>
  <dc:creator>BRADU J-F</dc:creator>
  <dc:description/>
  <dc:language>en-US</dc:language>
  <cp:lastModifiedBy>JFBRADU</cp:lastModifiedBy>
  <dcterms:modified xsi:type="dcterms:W3CDTF">2003-04-12T10:19:00Z</dcterms:modified>
  <cp:revision>2</cp:revision>
  <dc:subject/>
  <dc:title/>
</cp:coreProperties>
</file>